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выданных разрешениях на строительство</w:t>
      </w:r>
    </w:p>
    <w:p>
      <w:pPr>
        <w:pStyle w:val="Normal"/>
        <w:jc w:val="center"/>
        <w:rPr/>
      </w:pPr>
      <w:r>
        <w:rPr/>
        <w:t>на территории муниципального образования «Шумячский район» за 2017 года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68"/>
        <w:gridCol w:w="2127"/>
        <w:gridCol w:w="1701"/>
        <w:gridCol w:w="2268"/>
        <w:gridCol w:w="1986"/>
      </w:tblGrid>
      <w:tr>
        <w:trPr>
          <w:trHeight w:val="133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стройщ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телеф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с указанием этажности и характеристик несущих конструкций (кирпич, дерево и др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разрешения на строительство, № разрешения на строительство</w:t>
            </w:r>
          </w:p>
        </w:tc>
      </w:tr>
      <w:tr>
        <w:trPr>
          <w:trHeight w:val="84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ого назначения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- Миляков Иван Дмитр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ячский район, д. Новое-Заселье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- Юденкова Нина Григо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Шумячи, ул. Базарная, 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дноэтажный, материал стен-дерев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2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- Михайлов Сергей Валенти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ячский район, с. Первомайский, ул. Маяковского,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3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- Михайлов Валентин Фед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ячский район, с. Первомайский, ул. Никольская, д. 7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4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- Шахрай Гал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ячский район, с. Первомайский, пер. 2-й Никольский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5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Борисенкова Ольга Михайловна,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Борисенков Алексей Алексеевич, Борисенкова Марина Алексеев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орисенкова Дарья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-одноэтажный (дерево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7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Михаил Филипп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одноэтаж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8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Любовь Ег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одноэтаж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9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ткова Г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дноэтажн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1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М.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дноэтажн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2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Г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дноэтажн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3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цов Н.И., Воронцов Л.И., Воронцова З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дноэтажн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4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 А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Шумячи, ул. Советская, д. 129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8" w:firstLine="48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5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ковская И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Шумячи, пер. Комсомольский,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6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Шумячский район» 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Шумячи, ул. Школьн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ш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автодорог по ул. Советская, ул. Понятовская, ул. Садовая, ул. Комсомольская в п. Шумячи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7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унева Т.Н., Локунева Е.А., Локунева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Шумячи, ул. Садовая, д. 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8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И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Шумячский район,  д. Пру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8" w:firstLine="48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9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ченков И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 д. Пусто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20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хов 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 д. Городец, д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21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ков С.В., Бобкова М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 ст. Понятовка,  ул. Коммунистическая, д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8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2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юк Е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п. Шумячи, ул. Форпост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8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3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Р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п. Шумячи, ул. Комсомольская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8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4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дышев И.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д. Лысовка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5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жечкин В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п. Шумячи, ул. Советская,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6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енков А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п. Шумячи, ул. Школьная, д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7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Ма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Смоленская область, Шумячский район, п. Шумячи, ул. Комсомольская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0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28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моленская область, Шумячский район, п. Шумячи, ул. Лесная, д. 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-67524000-2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моленская область, Шумячский район, д. Криволес, д. 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-67524000-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-US"/>
              </w:rPr>
              <w:t>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моленская область, Шумячский район, д. Криволе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-67524000-</w:t>
            </w: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-2017</w:t>
            </w:r>
          </w:p>
        </w:tc>
      </w:tr>
      <w:tr>
        <w:trPr>
          <w:trHeight w:val="275" w:hRule="atLeast"/>
        </w:trPr>
        <w:tc>
          <w:tcPr>
            <w:tcW w:w="10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-делового назначения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Шумячское РПО К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Шумячи, ул. Зоводская, д. 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гин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 зд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7</w:t>
            </w:r>
          </w:p>
          <w:p>
            <w:pPr>
              <w:pStyle w:val="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-67524000-10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фе </w:t>
            </w:r>
          </w:p>
          <w:p>
            <w:pPr>
              <w:pStyle w:val="Normal"/>
              <w:jc w:val="center"/>
              <w:rPr/>
            </w:pPr>
            <w:r>
              <w:rPr/>
              <w:t>Шумячский район, п. Шум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7-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-67524000-32-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993"/>
    </w:pPr>
    <w:rPr>
      <w:sz w:val="28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2"/>
      <w:szCs w:val="20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11:00Z</dcterms:created>
  <dc:creator>55555</dc:creator>
  <dc:description/>
  <cp:keywords/>
  <dc:language>en-US</dc:language>
  <cp:lastModifiedBy>Krasilnikov_KE</cp:lastModifiedBy>
  <cp:lastPrinted>2016-01-13T17:29:00Z</cp:lastPrinted>
  <dcterms:modified xsi:type="dcterms:W3CDTF">2019-01-15T11:36:00Z</dcterms:modified>
  <cp:revision>4</cp:revision>
  <dc:subject>бесх объекты</dc:subject>
  <dc:title/>
</cp:coreProperties>
</file>