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Информация о выданных разрешениях на строительство</w:t>
      </w:r>
    </w:p>
    <w:p>
      <w:pPr>
        <w:pStyle w:val="Normal"/>
        <w:jc w:val="center"/>
        <w:rPr/>
      </w:pPr>
      <w:r>
        <w:rPr/>
        <w:t>на территории муниципального образования «Ярцевский район» за 2017 года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68"/>
        <w:gridCol w:w="2127"/>
        <w:gridCol w:w="1701"/>
        <w:gridCol w:w="2268"/>
        <w:gridCol w:w="1986"/>
      </w:tblGrid>
      <w:tr>
        <w:trPr>
          <w:trHeight w:val="133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стройщи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телеф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уковод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с указанием этажности и характеристик несущих конструкций (кирпич, дерево и др.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 разрешения на строительство, № разрешения на строительство</w:t>
            </w:r>
          </w:p>
        </w:tc>
      </w:tr>
      <w:tr>
        <w:trPr>
          <w:trHeight w:val="84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0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ого назначения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ая А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асть, </w:t>
            </w:r>
          </w:p>
          <w:p>
            <w:pPr>
              <w:pStyle w:val="Normal"/>
              <w:rPr/>
            </w:pPr>
            <w:r>
              <w:rPr/>
              <w:t>г. Ярцево, 3-й пер. Танкистов, д.3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т. 8-920-303-2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ая А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, Смоленская область, г. Ярцево, 3-й пер. Танкистов, д.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ж13.0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 Н.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асть, </w:t>
            </w:r>
          </w:p>
          <w:p>
            <w:pPr>
              <w:pStyle w:val="Normal"/>
              <w:rPr/>
            </w:pPr>
            <w:r>
              <w:rPr/>
              <w:t xml:space="preserve">г. Ярцево, </w:t>
            </w:r>
          </w:p>
          <w:p>
            <w:pPr>
              <w:pStyle w:val="Normal"/>
              <w:rPr/>
            </w:pPr>
            <w:r>
              <w:rPr/>
              <w:t>ул. Советская, д.7,кв.3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т. 8-906-5167-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 Н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, Смоленская область, г. Ярцево, ул. Яблоневая, 1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ж13.0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а Светла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</w:t>
            </w:r>
          </w:p>
          <w:p>
            <w:pPr>
              <w:pStyle w:val="Normal"/>
              <w:rPr/>
            </w:pPr>
            <w:r>
              <w:rPr/>
              <w:t>г. Ярцево, пер. Школьный, д.7,</w:t>
            </w:r>
          </w:p>
          <w:p>
            <w:pPr>
              <w:pStyle w:val="Normal"/>
              <w:rPr/>
            </w:pPr>
            <w:r>
              <w:rPr/>
              <w:t>кв.4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т. 8-910-110-5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а Светла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, Смоленская область, Мушковичское с/п, д. Семеново, ул. Фермерская, 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ж13.0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в Владимир Викт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асть, Ярцевский р-н, Суетовское с/п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д. Крапивка, д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в Владимир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, Смоленская область, Ярцевский р-н, Суетовское с/п, д. Крапивка, д.13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ж17.0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ра Людмил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асть, Ельнинский р-н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г. Ельня, ул. Ленина, д.55,кв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ра Людмил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, Смоленская область, Ярцевский р-н, д. Петрово, ул. Садовая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ж17.0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Ирина 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асть, </w:t>
            </w:r>
          </w:p>
          <w:p>
            <w:pPr>
              <w:pStyle w:val="Normal"/>
              <w:rPr/>
            </w:pPr>
            <w:r>
              <w:rPr/>
              <w:t>г. Ярцево, ул. 20 лет Победы, д.3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т. 8-906-517-9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Ири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, Смоленская область, г. Ярцево, ул. 20 лет Победы,д.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ж17.0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физова Виктория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асть, </w:t>
            </w:r>
          </w:p>
          <w:p>
            <w:pPr>
              <w:pStyle w:val="Normal"/>
              <w:rPr/>
            </w:pPr>
            <w:r>
              <w:rPr/>
              <w:t xml:space="preserve">г. Ярцево, </w:t>
            </w:r>
          </w:p>
          <w:p>
            <w:pPr>
              <w:pStyle w:val="Normal"/>
              <w:rPr/>
            </w:pPr>
            <w:r>
              <w:rPr/>
              <w:t>ул. М.Горького, д.53, кв.3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т. 8-961-136-1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физова Виктори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, Смоленская область, Ярцевский р-н, Петровское с/п, д. Ольхово,ул. Центральная,д.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ж25.0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ов Владимир Алекса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д. Горки, ул. Лесная, 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ов Владимир Алекса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, Смоленская область, Ярцевский р-н, д. Подроща, ул. Центральная,д.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ж25.0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ченкова Жанн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асть, Ярцевский р-н, </w:t>
            </w:r>
          </w:p>
          <w:p>
            <w:pPr>
              <w:pStyle w:val="Normal"/>
              <w:rPr/>
            </w:pPr>
            <w:r>
              <w:rPr/>
              <w:t xml:space="preserve">г. Ярцево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ул. Чехова, д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ченкова Жан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ЖД, Смоленская область, Ярцевский р-н, г. Ярцево, </w:t>
            </w:r>
          </w:p>
          <w:p>
            <w:pPr>
              <w:pStyle w:val="Normal"/>
              <w:rPr/>
            </w:pPr>
            <w:r>
              <w:rPr/>
              <w:t>ул. Чехова, д.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ж25.0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теева Инн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Ярцевский р-н, г. Ярцево, ул. Степная, д.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т. 8-962-194-0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теева Инн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, Смоленская область, Ярцевский р-н, г. Ярцево, ул. Степная, д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ж25.0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сина Еле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г. Ярцево, ул. Колхозная, 5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сина Еле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1 этаж, б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1ж – 2017 от 02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шина Светла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д. Михейково, ул. Садовая,11, 8-960-580-54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шина Светла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2 этажа, б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2017 от 12ж 02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ренкова И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 Маршала Жукова,д.7а,  8-905-101-20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ренкова И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2 этажа, б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3ж -2017 от 03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на Татья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 Космонавтов,д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на 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2 этажа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4ж  -2017 от 03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одная Наталья Владим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 Комсомольская,д.46,  8-905-160-25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одная Наталья Владим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1 этаж, б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5ж  -2017 от 07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а Виктор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Мушковичское с/п, д.Семеново, ул. Фермерская,2б, т. 8-910-110-50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а Викто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2этажа,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6ж  -2017 от 08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шко Тамар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 Космонавтов,д.758-950-708-04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шко Тамар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2этажа, б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7ж  -2017 от 08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 Максим Серг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д. Капыревщина, пер. Магистральный,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 Максим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2этажа, б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6ж -2017</w:t>
            </w:r>
          </w:p>
          <w:p>
            <w:pPr>
              <w:pStyle w:val="ConsPlusNormal"/>
              <w:jc w:val="center"/>
              <w:rPr/>
            </w:pPr>
            <w:r>
              <w:rPr/>
              <w:t>от 10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ицкий Александр Михайл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Подрощинское с/п, д. Староселье, ул. Мира,д.38-916-204-44-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ицкий Александ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2этажа, б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7ж – 2017 от 10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никину Ивану Николаевич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Космонавтов, д.18, 8-952-555-395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никину Ивану Николаевич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блокированной застройки, 1этаж,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8ж – 2017</w:t>
            </w:r>
          </w:p>
          <w:p>
            <w:pPr>
              <w:pStyle w:val="ConsPlusNormal"/>
              <w:jc w:val="center"/>
              <w:rPr/>
            </w:pPr>
            <w:r>
              <w:rPr/>
              <w:t>от 10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ванова Екатерин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моленская область, Ярцевский р-н, Суетовское с/п, д. Заборье,д. 25б, т.8-905-699-4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Екатери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ЖД, 2этажа, б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9 ж -2017от 13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дейкина Лидия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моленская область, Ярцевский р-н, Петровское с/п, д. Ольхово,, ул. Пионерска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кина Лидия Владимировна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ЖД, 2этажа, блок.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20 ж-2017 от13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вилина Любовь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г. Ярцево, 2-й Дачный пер. д.6, кв.2</w:t>
            </w:r>
          </w:p>
          <w:p>
            <w:pPr>
              <w:pStyle w:val="Normal"/>
              <w:jc w:val="center"/>
              <w:rPr/>
            </w:pPr>
            <w:r>
              <w:rPr/>
              <w:t>т. 8-920-314-0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ина Любовь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ЖД, 1 этаж,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21 ж -2017</w:t>
            </w:r>
          </w:p>
          <w:p>
            <w:pPr>
              <w:pStyle w:val="ConsPlusNormal"/>
              <w:jc w:val="center"/>
              <w:rPr/>
            </w:pPr>
            <w:r>
              <w:rPr/>
              <w:t>от 14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ховикова Ири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г. Ярцево, ул. Кольцевая, д.23в, т.8-909-257-5088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овикова И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ЖД, 1 этаж,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22ж -2017</w:t>
            </w:r>
          </w:p>
          <w:p>
            <w:pPr>
              <w:pStyle w:val="ConsPlusNormal"/>
              <w:jc w:val="center"/>
              <w:rPr/>
            </w:pPr>
            <w:r>
              <w:rPr/>
              <w:t>от 14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лдыкова Ольга 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г. Ярцево, ул. Мечтателей, д.7,</w:t>
            </w:r>
          </w:p>
          <w:p>
            <w:pPr>
              <w:pStyle w:val="Normal"/>
              <w:jc w:val="center"/>
              <w:rPr/>
            </w:pPr>
            <w:r>
              <w:rPr/>
              <w:t>т. 8-910-717-278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дыкова Ольг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ЖД, 2этажа, блок.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23 ж -2017 от15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фронова Ольг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г. Ярцево1-й пер. Танкистов,д.20,</w:t>
            </w:r>
          </w:p>
          <w:p>
            <w:pPr>
              <w:pStyle w:val="Normal"/>
              <w:jc w:val="center"/>
              <w:rPr/>
            </w:pPr>
            <w:r>
              <w:rPr/>
              <w:t>т. 8-910-717-278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фронова Ольг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ЖД, 2этажа, блок.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24 ж -2017 от 17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хров Александр Сергеевич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 Ярцевский р-н, Капыревщинское с/п, д. Капыревщина, пер. Магистральный,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хров Александр Сергеевич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ЖД, 2этажа, блок.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25 ж -2017</w:t>
            </w:r>
          </w:p>
          <w:p>
            <w:pPr>
              <w:pStyle w:val="ConsPlusNormal"/>
              <w:jc w:val="center"/>
              <w:rPr/>
            </w:pPr>
            <w:r>
              <w:rPr/>
              <w:t>от 17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карова Вера Яковл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 Ярцевский р-н, г. Ярцево, ул. Артиллеристов, д.6</w:t>
            </w:r>
          </w:p>
          <w:p>
            <w:pPr>
              <w:pStyle w:val="Normal"/>
              <w:jc w:val="center"/>
              <w:rPr/>
            </w:pPr>
            <w:r>
              <w:rPr/>
              <w:t>т. 8-919-049-2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карова Вера Яковл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ЖД, 1 этаж,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26 ж -2017</w:t>
            </w:r>
          </w:p>
          <w:p>
            <w:pPr>
              <w:pStyle w:val="ConsPlusNormal"/>
              <w:jc w:val="center"/>
              <w:rPr/>
            </w:pPr>
            <w:r>
              <w:rPr/>
              <w:t>от 20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ролева Любовь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 Ярцевский р-н, Подрощинское с/п, д. Староселье, ул. Школьная,2</w:t>
            </w:r>
          </w:p>
          <w:p>
            <w:pPr>
              <w:pStyle w:val="Normal"/>
              <w:jc w:val="center"/>
              <w:rPr/>
            </w:pPr>
            <w:r>
              <w:rPr/>
              <w:t>т. 8-903-891-3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ролева Любовь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ЖД, 1 этаж, б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27 ж -2017</w:t>
            </w:r>
          </w:p>
          <w:p>
            <w:pPr>
              <w:pStyle w:val="ConsPlusNormal"/>
              <w:jc w:val="center"/>
              <w:rPr/>
            </w:pPr>
            <w:r>
              <w:rPr/>
              <w:t>т 20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орохов Михаил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 Ярцевский р-н, г. Ярцево, ул. Парковая,д.9а</w:t>
            </w:r>
          </w:p>
          <w:p>
            <w:pPr>
              <w:pStyle w:val="Normal"/>
              <w:jc w:val="center"/>
              <w:rPr/>
            </w:pPr>
            <w:r>
              <w:rPr/>
              <w:t>т. 8-906-667-3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орохов Михаил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ЖД, 2этажа, блок.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28 ж -2017</w:t>
            </w:r>
          </w:p>
          <w:p>
            <w:pPr>
              <w:pStyle w:val="ConsPlusNormal"/>
              <w:jc w:val="center"/>
              <w:rPr/>
            </w:pPr>
            <w:r>
              <w:rPr/>
              <w:t>от 20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итыко Геннадий Геннад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 ,  Ярцевский р-н, Суетовское с/п, д. Заборье, д.25а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итыко Геннади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ЖД, 1 этаж, блок.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29 ж -2017</w:t>
            </w:r>
          </w:p>
          <w:p>
            <w:pPr>
              <w:pStyle w:val="ConsPlusNormal"/>
              <w:jc w:val="center"/>
              <w:rPr/>
            </w:pPr>
            <w:r>
              <w:rPr/>
              <w:t>от 20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лотков Сергей Сергеевич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 ,  Ярцевский р-н, Капыревщинское с/п, д. Капыревщина, пер. Магистральный,д.16а</w:t>
            </w:r>
          </w:p>
          <w:p>
            <w:pPr>
              <w:pStyle w:val="Normal"/>
              <w:jc w:val="center"/>
              <w:rPr/>
            </w:pPr>
            <w:r>
              <w:rPr/>
              <w:t>т. 8-906-667-5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лотков Серг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ЖД, 1 этаж, блок.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30 ж -2017</w:t>
            </w:r>
          </w:p>
          <w:p>
            <w:pPr>
              <w:pStyle w:val="ConsPlusNormal"/>
              <w:jc w:val="center"/>
              <w:rPr/>
            </w:pPr>
            <w:r>
              <w:rPr/>
              <w:t>от 20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щин Андр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 Ярцевский р-н, г. Ярцево, ул. 9 Мая,д.27</w:t>
            </w:r>
          </w:p>
          <w:p>
            <w:pPr>
              <w:pStyle w:val="Normal"/>
              <w:jc w:val="center"/>
              <w:rPr/>
            </w:pPr>
            <w:r>
              <w:rPr/>
              <w:t>т. 8-905-699-0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щин Андр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ЖД, 1 этаж, блок.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31ж -2017</w:t>
            </w:r>
          </w:p>
          <w:p>
            <w:pPr>
              <w:pStyle w:val="ConsPlusNormal"/>
              <w:jc w:val="center"/>
              <w:rPr/>
            </w:pPr>
            <w:r>
              <w:rPr/>
              <w:t>от 21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рнееков Артем Анато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моленская обл., Ярцевский район, г. Ярцево, ул. Красная, д.1а</w:t>
            </w:r>
          </w:p>
          <w:p>
            <w:pPr>
              <w:pStyle w:val="ConsPlusNormal"/>
              <w:jc w:val="center"/>
              <w:rPr/>
            </w:pPr>
            <w:r>
              <w:rPr/>
              <w:t>т. 8-951-693-4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рнееков Артем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2этажа, блок. кирпич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32 ж -2017</w:t>
            </w:r>
          </w:p>
          <w:p>
            <w:pPr>
              <w:pStyle w:val="ConsPlusNormal"/>
              <w:jc w:val="center"/>
              <w:rPr/>
            </w:pPr>
            <w:r>
              <w:rPr/>
              <w:t>от 27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итикова Татьяна Валерьевна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моленская обл., Ярцевский район, г. Ярцево, ул. Маршала Жукова, д.19</w:t>
            </w:r>
          </w:p>
          <w:p>
            <w:pPr>
              <w:pStyle w:val="ConsPlusNormal"/>
              <w:jc w:val="center"/>
              <w:rPr/>
            </w:pPr>
            <w:r>
              <w:rPr/>
              <w:t>т. 8-905-698-4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итикова Татьяна Валерьевн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2этажа, блок.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33 ж -2017</w:t>
            </w:r>
          </w:p>
          <w:p>
            <w:pPr>
              <w:pStyle w:val="ConsPlusNormal"/>
              <w:jc w:val="center"/>
              <w:rPr/>
            </w:pPr>
            <w:r>
              <w:rPr/>
              <w:t>от 27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ршинову Михаилу Григорьевич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моленская обл., Ярцевский район, г. Ярцево, 1-й Новый проезд. д.11</w:t>
            </w:r>
          </w:p>
          <w:p>
            <w:pPr>
              <w:pStyle w:val="ConsPlusNormal"/>
              <w:jc w:val="center"/>
              <w:rPr/>
            </w:pPr>
            <w:r>
              <w:rPr/>
              <w:t>т. 8-951-704-9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ршинову Михаилу Григорьевич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ЖД, 1 этаж, блок.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34 ж -2017</w:t>
            </w:r>
          </w:p>
          <w:p>
            <w:pPr>
              <w:pStyle w:val="ConsPlusNormal"/>
              <w:jc w:val="center"/>
              <w:rPr/>
            </w:pPr>
            <w:r>
              <w:rPr/>
              <w:t>от 27.0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онов Юрий Васи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оленская обл, г. Ярцево, ул. Пржевальского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онов Юри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Смоленская область, г. Ярцево, ул. Пржевальского, д.9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35 ж -2017от 01.03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лацкая Ларис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,, Смоленская область, Ярцевский р-н, г. Ярцево, ул. Халтурина, д.26, кв.2, т. 8-908-287-04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лацкая Ларис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Смоленская область, Ярцевский р-н, г. Ярцево, 2-й Дачный пер. д. 14 , 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36 ж -2017 от 03.03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ыкина Надежда Николаевна, Шашерин Геннадий Николаевич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оленская область, Ярцевский р-н, г. Ярцево, пр. Металлургов, д.37, кв.35 т. 8-909-257-68-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ыкина Надежда Николаевна, Шашерин Геннадий Николаевич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Смоленская область, Ярцевский р-н, Михейковское с/п, д. Михейково, ул. Зеленая,д.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37 ж -2017 от 07.03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ньева Ева Павловна, Смоленская область, Ярцевский р-н, гКапыревщинское с/п, д. Капыревщина, ул. Набережная,д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оленская область, Ярцевский р-н, Капыревщинское с/п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Капыревщин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Набережна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ньева Ев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Смоленская область, Ярцевский р-н, Капыревщинское с/п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. Капыревщина, ул. Набережная,д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38 ж -2017 от 23.03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Еле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, г. Ярцево, ул. Пржевальского, д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Еле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Смоленская область, г. Ярцево, ул. Рокоссовского, д.42, (блок1), рек-ия, 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39 ж -2017от 01.04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иров Руслан Адольф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 Энтузиастов, д.53, кв.31,т. 8-905-160-26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иров Руслан Адольф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Смоленская область, Ярцевский р-н, г. Ярцево, ул. Ольховская, 8б , 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40 ж -2017 от 01.04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иров Руслан Адольф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 Энтузиастов, д.53, кв.31,т. 8-905-160-26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иров Руслан Адольф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Смоленская область, Ярцевский р-н, г. Ярцево, ул. Ольховская, 8а , 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41 ж -2017 от 01.04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язева Надежда Ром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 Маршала Жукова, д.5, кв.10,т. 8-960-584-38-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язева Надежда Ром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Смоленская область, Ярцевский р-н, Суетовское с/п, д. Заборье, 13 , 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42 ж -2017 от 01.04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екина Ольг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 Гагарина, д.11, кв.4,т. 8-903-890-2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екина Ольг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Смоленская область, Ярцевский р-н, г. Ярцево, ул. Космонавтов, д.3 , 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43 ж -2017 от 01.04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йзенберг Александ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 Макаренко, д.4, кв.13, т. 8-910-725-1006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йзенберг Александр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Смоленская область, Ярцевский р-н, д. Михейково, ул. Зеленая,, д.4а,,, 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44 ж -2017</w:t>
            </w:r>
          </w:p>
          <w:p>
            <w:pPr>
              <w:pStyle w:val="ConsPlusNormal"/>
              <w:jc w:val="center"/>
              <w:rPr/>
            </w:pPr>
            <w:r>
              <w:rPr/>
              <w:t>01.04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ылкина Вера Алексеевна, Пушкарева Ларис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 Максимам Горького, д.16, кв.7, ул. Советская, д.7, кв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ылкина Вера Алексеевна, Пушкарева Лариса Николаевн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Смоленская область, Ярцевский р-н, Подрощинское с/п,д. Зубово, ул. Центральная,, д.1а,,, 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45 ж -2017</w:t>
            </w:r>
          </w:p>
          <w:p>
            <w:pPr>
              <w:pStyle w:val="ConsPlusNormal"/>
              <w:jc w:val="center"/>
              <w:rPr/>
            </w:pPr>
            <w:r>
              <w:rPr/>
              <w:t>01.04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Михаил Пет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пр. Металлургов, д.6, кв.55, т.8-48-143-3-80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Михаил Петрович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Смоленская область, Ярцевский р-н, г. Ярцево, ул. Дачная,д.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46 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 Александр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 Железнодорожная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 Александр Владимирович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Смоленская область, Ярцевский р-н, г. Ярцево, ул. Дачная,д.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47 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Людмила Конста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пр. Металлургов, д.9, кв.6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8-906-517-58-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Людмила Константиновн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Смоленская область, Ярцевский р-н, Петровское с/п. д. Ольхово, ул. Пионерская,д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48 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рафилов Теймур Исак ог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пр. Металлургов, д.32, кв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рафилов Теймур Исак оглы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Смоленская область, Ярцевский р-н, г. Ярцево, ул. Рокоссовского, д.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49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Серг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 Старозавопье, д.17, кв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Сергей Владимирович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Смоленская область, Ярцевский р-н, г. Ярцево, ул. Красногвардейская, 53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50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шевский Владислав Коз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д. Михейково, ул. Зеленая, д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шевский Владислав Козимирович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Смоленская область, Ярцевский р-н, Ярцевский р-н, г. Михейковское с/п, д. Михейково, ул. Зеленая, д.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51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куша Светлана Никола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Пполевая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уша Светлана Николаевн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 Смоленская область, Ярцевский р-н, г. Ярцево, ул. полевая, д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52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ыкин Виктор Серг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Старозавопье, д.8а, кв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ыкин Виктор Сергеевич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 г. Петровское с/п, д. Ольхово, ул. Солнечная. д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53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Юлия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Рокоссовского, д.57, кв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Юлия Владимировн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 г. Ярцево, ул. Пржевальского, д.6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54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ов Сергей Григо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Автозаводская, д.8, кв.7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8-951-705-8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ов Сергей Григорьевич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 г. Ярцево, ул. Западная, д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55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Наталия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Петровское с/п, д. Буяново, ул. Луговая. д.9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Наталия Анатольевн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 г. Ярцево, ул. Центральная, д.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56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тиков Андрей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 20 лет Победы, д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тиков Андр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 Смоленская область, Ярцевский р-н, г. Ярцево, ул. 20 лет Победы, д.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57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в Владимир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Мушковичское с/п, д. Сапрыкино-1, ул. Цветочная.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в Владимир Иванович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 Смоленская область, Ярцевский р-н, Мушковичское с/п, д. Сапрыкино-1, ул. Цветочная. д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58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Людмил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Чехова, д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Людмила Михайловн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 Смоленская область, Ярцевский р-н, г. Ярцево, ул.Чехова, д.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59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Наталья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М. Горького, д.57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Наталья Сергеевн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 Смоленская область, Ярцевский р-н, г. Ярцево, ул.Перекрестная, д.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60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енков Владимир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 Смоленская область, Ярцевский р-н, г. Ярцево, ул.Космонавтов, д.15/7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8-960-582-8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енков Владими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 г. Ярцево, ул.Космонавтов, д.15/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61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итова Елена 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., Ярцевский р-н, Петровское с/п, д. Петрово, ул. Центральная,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итова Елена Валентиновн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., Ярцевский р-н, Петровское с/п, д. Петрово, ул. Центральная, д.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62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торова Еле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Автозаводская, д.16, кв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торова Елена Николаевн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 г. Ярцево, ул.Партизанская, д.2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63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щенкова Галина Карп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., Ярцевский р-н, Михейковское с/п, д. Михейково, ул. Лесная, д.1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щенкова Галина Карповн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 , Ященкова Галина Карповна, Смоленская обл., Ярцевский р-н, Михейковское с/п, д. Михейково, ул. Лесная, д.18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64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Александр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., Ярцевский р-н, Репинское с/п, д.Репино, ул.Садовая, д.13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Александр Иванович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 Смоленская область, Ярцевский р-н, г. Ярцево, ул.Северная, д.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65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Сергей Борис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пр.Металлургов, д.18, кв.4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Сергей Борисович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 Смоленская область, Ярцевский р-н, г. Ярцево, ул.Маршала Лосика, д.2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66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киев Анатолий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, Смоленская область, Ярцевский р-н, г. Ярцево, пер.Дорожныйв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киев Анатол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Смоленская область, Ярцевский р-н, г. Ярцево, пер.Дорожныйв, д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67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нова Татья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Энтузиастов, д.27, кв.4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8-903-894-8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нова Татьяна Ивановн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Смоленская область, Ярцевский р-н, Капыревщинское с/п, д. Капыревщина, ул. Магистральная, 1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68ж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ивицкая Наталья 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Петровское с/п, д. Засижье, ул. Садовая, д.4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8-915-644-2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ивицкая Наталья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Петровское с/п, д. Засижье, ул. Садовая, д.4</w:t>
            </w:r>
          </w:p>
          <w:p>
            <w:pPr>
              <w:pStyle w:val="Normal"/>
              <w:jc w:val="center"/>
              <w:rPr/>
            </w:pPr>
            <w:r>
              <w:rPr/>
              <w:t>дерево,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70 ж -2017</w:t>
            </w:r>
          </w:p>
          <w:p>
            <w:pPr>
              <w:pStyle w:val="ConsPlusNormal"/>
              <w:jc w:val="center"/>
              <w:rPr/>
            </w:pPr>
            <w:r>
              <w:rPr/>
              <w:t>16.05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ивицкий  Михаил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Ярцевское г/п, г. Ярцево, ул. 1-я Рабочая, д.29, кв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8-915-644-2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ивицкий  Михаил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Петровское с/п, д. Засижье, ул. Садовая, д.2</w:t>
            </w:r>
          </w:p>
          <w:p>
            <w:pPr>
              <w:pStyle w:val="Normal"/>
              <w:jc w:val="center"/>
              <w:rPr/>
            </w:pPr>
            <w:r>
              <w:rPr/>
              <w:t>дерево,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71 ж -2017</w:t>
            </w:r>
          </w:p>
          <w:p>
            <w:pPr>
              <w:pStyle w:val="ConsPlusNormal"/>
              <w:jc w:val="center"/>
              <w:rPr/>
            </w:pPr>
            <w:r>
              <w:rPr/>
              <w:t>16.05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 Серг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Ярцевское г/п, г. Ярцево, ул. Кирпичная, д.2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аков 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Ярцевское г/п, г. Ярцево,</w:t>
            </w:r>
          </w:p>
          <w:p>
            <w:pPr>
              <w:pStyle w:val="Normal"/>
              <w:jc w:val="center"/>
              <w:rPr/>
            </w:pPr>
            <w:r>
              <w:rPr/>
              <w:t>ул. 1-я Новая, д.5а</w:t>
            </w:r>
          </w:p>
          <w:p>
            <w:pPr>
              <w:pStyle w:val="Normal"/>
              <w:jc w:val="center"/>
              <w:rPr/>
            </w:pPr>
            <w:r>
              <w:rPr/>
              <w:t>блок, кирп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72 ж -2017</w:t>
            </w:r>
          </w:p>
          <w:p>
            <w:pPr>
              <w:pStyle w:val="ConsPlusNormal"/>
              <w:jc w:val="center"/>
              <w:rPr/>
            </w:pPr>
            <w:r>
              <w:rPr/>
              <w:t>19.05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ховский Илья Игор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Петровское с/п, д. Ольхово, ул. Школьная, д8</w:t>
            </w:r>
          </w:p>
          <w:p>
            <w:pPr>
              <w:pStyle w:val="Normal"/>
              <w:jc w:val="center"/>
              <w:rPr/>
            </w:pPr>
            <w:r>
              <w:rPr/>
              <w:t>8-952-534-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ховский Илья Игор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Петровское с/п, д. Ольхово, ул. Центральная, д.29б</w:t>
            </w:r>
          </w:p>
          <w:p>
            <w:pPr>
              <w:pStyle w:val="Normal"/>
              <w:jc w:val="center"/>
              <w:rPr/>
            </w:pPr>
            <w:r>
              <w:rPr/>
              <w:t>дерево,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73 ж -2017</w:t>
            </w:r>
          </w:p>
          <w:p>
            <w:pPr>
              <w:pStyle w:val="ConsPlusNormal"/>
              <w:jc w:val="center"/>
              <w:rPr/>
            </w:pPr>
            <w:r>
              <w:rPr/>
              <w:t>19.05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 Михаил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Ярцевское г/п, г. Ярцево,</w:t>
            </w:r>
          </w:p>
          <w:p>
            <w:pPr>
              <w:pStyle w:val="Normal"/>
              <w:jc w:val="center"/>
              <w:rPr/>
            </w:pPr>
            <w:r>
              <w:rPr/>
              <w:t>ул. Танкистов, д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 Михаил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 Смоленская область, Ярцевский р-н, Ярцевское г/п, г. Ярцево,</w:t>
            </w:r>
          </w:p>
          <w:p>
            <w:pPr>
              <w:pStyle w:val="Normal"/>
              <w:jc w:val="center"/>
              <w:rPr/>
            </w:pPr>
            <w:r>
              <w:rPr/>
              <w:t>ул. Танкистов, д.6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74 ж -2017</w:t>
            </w:r>
          </w:p>
          <w:p>
            <w:pPr>
              <w:pStyle w:val="ConsPlusNormal"/>
              <w:jc w:val="center"/>
              <w:rPr/>
            </w:pPr>
            <w:r>
              <w:rPr/>
              <w:t>24.05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чатурян Мартик Арамаис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ул. Южнобутовская, д.91, кв.86</w:t>
            </w:r>
          </w:p>
          <w:p>
            <w:pPr>
              <w:pStyle w:val="Normal"/>
              <w:jc w:val="center"/>
              <w:rPr/>
            </w:pPr>
            <w:r>
              <w:rPr/>
              <w:t>8-903-698-9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чатурян Мартик Арама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 Смоленская область, Ярцевский р-н, Петровское с/п, д. Хотеново, ул. Озерная, д.1</w:t>
            </w:r>
          </w:p>
          <w:p>
            <w:pPr>
              <w:pStyle w:val="Normal"/>
              <w:jc w:val="center"/>
              <w:rPr/>
            </w:pPr>
            <w:r>
              <w:rPr/>
              <w:t>дерево,блок, кирпи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75 ж -2017</w:t>
            </w:r>
          </w:p>
          <w:p>
            <w:pPr>
              <w:pStyle w:val="ConsPlusNormal"/>
              <w:jc w:val="center"/>
              <w:rPr/>
            </w:pPr>
            <w:r>
              <w:rPr/>
              <w:t>24.05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нина Наталья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Ярцевское г/п, г. Ярцев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пр. Металлургов, д.50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нина Наталья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Смоленская обл., Ярцевский район, Петровское с/п, д. Петрово, ул. Дачная,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76 ж -2017</w:t>
            </w:r>
          </w:p>
          <w:p>
            <w:pPr>
              <w:pStyle w:val="ConsPlusNormal"/>
              <w:jc w:val="center"/>
              <w:rPr/>
            </w:pPr>
            <w:r>
              <w:rPr/>
              <w:t>25.05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 Светла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Москва. ул. Ясногорская, д.7, кв.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 Светла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., Ярцевский район, Капыревщинскоес/п, д. Капыревщина, ул. Заречная, 10а</w:t>
            </w:r>
          </w:p>
          <w:p>
            <w:pPr>
              <w:pStyle w:val="Normal"/>
              <w:jc w:val="center"/>
              <w:rPr/>
            </w:pPr>
            <w:r>
              <w:rPr/>
              <w:t>дерево,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77 ж -2017</w:t>
            </w:r>
          </w:p>
          <w:p>
            <w:pPr>
              <w:pStyle w:val="ConsPlusNormal"/>
              <w:jc w:val="center"/>
              <w:rPr/>
            </w:pPr>
            <w:r>
              <w:rPr/>
              <w:t>26.05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вова Галин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Ярцевское г/п,  г. Ярцево, ул. Автозаводская, д.8, кв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вова Галин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., Ярцевский район, Ярцевское г/п, г. Ярцево, ул. Маяковского, д.11, дерево,блок, кирп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78 ж -2017</w:t>
            </w:r>
          </w:p>
          <w:p>
            <w:pPr>
              <w:pStyle w:val="ConsPlusNormal"/>
              <w:jc w:val="center"/>
              <w:rPr/>
            </w:pPr>
            <w:r>
              <w:rPr/>
              <w:t>26.05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 Павел Фед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Ярцевское г/п,  г. Ярцево, ул. Кольцевая, д.30/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 Павел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 Ярцевское г/п,  г. Ярцево, ул. Кольцевая, д.21б</w:t>
            </w:r>
          </w:p>
          <w:p>
            <w:pPr>
              <w:pStyle w:val="Normal"/>
              <w:jc w:val="center"/>
              <w:rPr/>
            </w:pPr>
            <w:r>
              <w:rPr/>
              <w:t>дерево,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79 ж -2017</w:t>
            </w:r>
          </w:p>
          <w:p>
            <w:pPr>
              <w:pStyle w:val="ConsPlusNormal"/>
              <w:jc w:val="center"/>
              <w:rPr/>
            </w:pPr>
            <w:r>
              <w:rPr/>
              <w:t>26.05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ько Иван Вале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Ярцевское г/п,  г. Ярцево, ул. Энтузиастов, д.51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ько Иван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 Ярцевское г/п,  г. Ярцево, ул. Красная, д.2в</w:t>
            </w:r>
          </w:p>
          <w:p>
            <w:pPr>
              <w:pStyle w:val="Normal"/>
              <w:jc w:val="center"/>
              <w:rPr/>
            </w:pPr>
            <w:r>
              <w:rPr/>
              <w:t>дерево,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80 ж -2017</w:t>
            </w:r>
          </w:p>
          <w:p>
            <w:pPr>
              <w:pStyle w:val="ConsPlusNormal"/>
              <w:jc w:val="center"/>
              <w:rPr/>
            </w:pPr>
            <w:r>
              <w:rPr/>
              <w:t>31.05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ич Г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Подрощинское с/п, д. Староселье, ул. Центральная, д.22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8-915-644-2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ич Г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 Подрощинское с/п, д. Староселье, ул. Мира, 5,</w:t>
            </w:r>
          </w:p>
          <w:p>
            <w:pPr>
              <w:pStyle w:val="Normal"/>
              <w:jc w:val="center"/>
              <w:rPr/>
            </w:pPr>
            <w:r>
              <w:rPr/>
              <w:t>дерево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81 ж -2017</w:t>
            </w:r>
          </w:p>
          <w:p>
            <w:pPr>
              <w:pStyle w:val="ConsPlusNormal"/>
              <w:jc w:val="center"/>
              <w:rPr/>
            </w:pPr>
            <w:r>
              <w:rPr/>
              <w:t>01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С.В.</w:t>
            </w:r>
          </w:p>
          <w:p>
            <w:pPr>
              <w:pStyle w:val="Normal"/>
              <w:jc w:val="center"/>
              <w:rPr/>
            </w:pPr>
            <w:r>
              <w:rPr/>
              <w:t>Семенов Н.В.</w:t>
            </w:r>
          </w:p>
          <w:p>
            <w:pPr>
              <w:pStyle w:val="Normal"/>
              <w:jc w:val="center"/>
              <w:rPr/>
            </w:pPr>
            <w:r>
              <w:rPr/>
              <w:t>Семенов В.Н.</w:t>
            </w:r>
          </w:p>
          <w:p>
            <w:pPr>
              <w:pStyle w:val="Normal"/>
              <w:jc w:val="center"/>
              <w:rPr/>
            </w:pPr>
            <w:r>
              <w:rPr/>
              <w:t>Семенов А.Н.</w:t>
            </w:r>
          </w:p>
          <w:p>
            <w:pPr>
              <w:pStyle w:val="Normal"/>
              <w:jc w:val="center"/>
              <w:rPr/>
            </w:pPr>
            <w:r>
              <w:rPr/>
              <w:t>Семенова П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Чехова, д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С.В.</w:t>
            </w:r>
          </w:p>
          <w:p>
            <w:pPr>
              <w:pStyle w:val="Normal"/>
              <w:jc w:val="center"/>
              <w:rPr/>
            </w:pPr>
            <w:r>
              <w:rPr/>
              <w:t>Семенов Н.В.</w:t>
            </w:r>
          </w:p>
          <w:p>
            <w:pPr>
              <w:pStyle w:val="Normal"/>
              <w:jc w:val="center"/>
              <w:rPr/>
            </w:pPr>
            <w:r>
              <w:rPr/>
              <w:t>Семенов В.Н.</w:t>
            </w:r>
          </w:p>
          <w:p>
            <w:pPr>
              <w:pStyle w:val="Normal"/>
              <w:jc w:val="center"/>
              <w:rPr/>
            </w:pPr>
            <w:r>
              <w:rPr/>
              <w:t>Семенов А.Н.</w:t>
            </w:r>
          </w:p>
          <w:p>
            <w:pPr>
              <w:pStyle w:val="Normal"/>
              <w:jc w:val="center"/>
              <w:rPr/>
            </w:pPr>
            <w:r>
              <w:rPr/>
              <w:t>Семенова П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</w:t>
            </w:r>
          </w:p>
          <w:p>
            <w:pPr>
              <w:pStyle w:val="Normal"/>
              <w:jc w:val="center"/>
              <w:rPr/>
            </w:pPr>
            <w:r>
              <w:rPr/>
              <w:t>г. Ярцево, ул. Чехова, д.39,</w:t>
            </w:r>
          </w:p>
          <w:p>
            <w:pPr>
              <w:pStyle w:val="Normal"/>
              <w:jc w:val="center"/>
              <w:rPr/>
            </w:pPr>
            <w:r>
              <w:rPr/>
              <w:t>блок, кирпич.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82 ж -2017</w:t>
            </w:r>
          </w:p>
          <w:p>
            <w:pPr>
              <w:pStyle w:val="ConsPlusNormal"/>
              <w:jc w:val="center"/>
              <w:rPr/>
            </w:pPr>
            <w:r>
              <w:rPr/>
              <w:t>01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 М.Н.</w:t>
            </w:r>
          </w:p>
          <w:p>
            <w:pPr>
              <w:pStyle w:val="Normal"/>
              <w:jc w:val="center"/>
              <w:rPr/>
            </w:pPr>
            <w:r>
              <w:rPr/>
              <w:t>Суворов М.А.</w:t>
            </w:r>
          </w:p>
          <w:p>
            <w:pPr>
              <w:pStyle w:val="Normal"/>
              <w:jc w:val="center"/>
              <w:rPr/>
            </w:pPr>
            <w:r>
              <w:rPr/>
              <w:t>Суворов К.М.</w:t>
            </w:r>
          </w:p>
          <w:p>
            <w:pPr>
              <w:pStyle w:val="Normal"/>
              <w:jc w:val="center"/>
              <w:rPr/>
            </w:pPr>
            <w:r>
              <w:rPr/>
              <w:t>Суворов П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Московская, д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 М.Н.</w:t>
            </w:r>
          </w:p>
          <w:p>
            <w:pPr>
              <w:pStyle w:val="Normal"/>
              <w:jc w:val="center"/>
              <w:rPr/>
            </w:pPr>
            <w:r>
              <w:rPr/>
              <w:t>Суворов М.А.</w:t>
            </w:r>
          </w:p>
          <w:p>
            <w:pPr>
              <w:pStyle w:val="Normal"/>
              <w:jc w:val="center"/>
              <w:rPr/>
            </w:pPr>
            <w:r>
              <w:rPr/>
              <w:t>Суворов К.М.</w:t>
            </w:r>
          </w:p>
          <w:p>
            <w:pPr>
              <w:pStyle w:val="Normal"/>
              <w:jc w:val="center"/>
              <w:rPr/>
            </w:pPr>
            <w:r>
              <w:rPr/>
              <w:t>Суворов П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Московская, д.46, блок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83 ж -2017</w:t>
            </w:r>
          </w:p>
          <w:p>
            <w:pPr>
              <w:pStyle w:val="ConsPlusNormal"/>
              <w:jc w:val="center"/>
              <w:rPr/>
            </w:pPr>
            <w:r>
              <w:rPr/>
              <w:t>01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ич Л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Подрощинское с/п, д. Староселье, ул. Центральная, д.2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ич Л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 Подрощинское с/п, д. Староселье, ул. Мира, 7,</w:t>
            </w:r>
          </w:p>
          <w:p>
            <w:pPr>
              <w:pStyle w:val="Normal"/>
              <w:jc w:val="center"/>
              <w:rPr/>
            </w:pPr>
            <w:r>
              <w:rPr/>
              <w:t>дерево.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84 ж -2017</w:t>
            </w:r>
          </w:p>
          <w:p>
            <w:pPr>
              <w:pStyle w:val="ConsPlusNormal"/>
              <w:jc w:val="center"/>
              <w:rPr/>
            </w:pPr>
            <w:r>
              <w:rPr/>
              <w:t>05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иков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jc w:val="center"/>
              <w:rPr/>
            </w:pPr>
            <w:r>
              <w:rPr/>
              <w:t>г. Ярцево, ул. Рокоссовского, д.70, кв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иков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</w:t>
            </w:r>
          </w:p>
          <w:p>
            <w:pPr>
              <w:pStyle w:val="Normal"/>
              <w:jc w:val="center"/>
              <w:rPr/>
            </w:pPr>
            <w:r>
              <w:rPr/>
              <w:t>г. Ярцево, ул. Маршала Лосика, 15 блок, 2 эта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85 ж -2017</w:t>
            </w:r>
          </w:p>
          <w:p>
            <w:pPr>
              <w:pStyle w:val="ConsPlusNormal"/>
              <w:jc w:val="center"/>
              <w:rPr/>
            </w:pPr>
            <w:r>
              <w:rPr/>
              <w:t>05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в Н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jc w:val="center"/>
              <w:rPr/>
            </w:pPr>
            <w:r>
              <w:rPr/>
              <w:t>г. Ярцево, 1-й Островский проезд,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в Н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</w:t>
            </w:r>
          </w:p>
          <w:p>
            <w:pPr>
              <w:pStyle w:val="Normal"/>
              <w:jc w:val="center"/>
              <w:rPr/>
            </w:pPr>
            <w:r>
              <w:rPr/>
              <w:t>г. Ярцево, 1-й Островский проезд, д.3</w:t>
            </w:r>
          </w:p>
          <w:p>
            <w:pPr>
              <w:pStyle w:val="Normal"/>
              <w:jc w:val="center"/>
              <w:rPr/>
            </w:pPr>
            <w:r>
              <w:rPr/>
              <w:t>блок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86 ж -2017</w:t>
            </w:r>
          </w:p>
          <w:p>
            <w:pPr>
              <w:pStyle w:val="ConsPlusNormal"/>
              <w:jc w:val="center"/>
              <w:rPr/>
            </w:pPr>
            <w:r>
              <w:rPr/>
              <w:t>05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аров Е.Т.</w:t>
            </w:r>
          </w:p>
          <w:p>
            <w:pPr>
              <w:pStyle w:val="Normal"/>
              <w:jc w:val="center"/>
              <w:rPr/>
            </w:pPr>
            <w:r>
              <w:rPr/>
              <w:t>Лященко Н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Глинки, д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аров Е.Т.</w:t>
            </w:r>
          </w:p>
          <w:p>
            <w:pPr>
              <w:pStyle w:val="Normal"/>
              <w:jc w:val="center"/>
              <w:rPr/>
            </w:pPr>
            <w:r>
              <w:rPr/>
              <w:t>Лященко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</w:t>
            </w:r>
          </w:p>
          <w:p>
            <w:pPr>
              <w:pStyle w:val="Normal"/>
              <w:jc w:val="center"/>
              <w:rPr/>
            </w:pPr>
            <w:r>
              <w:rPr/>
              <w:t>г. Ярцево, ул. Глинки, д.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блок, 2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87 ж -2017</w:t>
            </w:r>
          </w:p>
          <w:p>
            <w:pPr>
              <w:pStyle w:val="ConsPlusNormal"/>
              <w:jc w:val="center"/>
              <w:rPr/>
            </w:pPr>
            <w:r>
              <w:rPr/>
              <w:t>07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Н.В.</w:t>
            </w:r>
          </w:p>
          <w:p>
            <w:pPr>
              <w:pStyle w:val="Normal"/>
              <w:jc w:val="center"/>
              <w:rPr/>
            </w:pPr>
            <w:r>
              <w:rPr/>
              <w:t>Николаев З.И.</w:t>
            </w:r>
          </w:p>
          <w:p>
            <w:pPr>
              <w:pStyle w:val="Normal"/>
              <w:jc w:val="center"/>
              <w:rPr/>
            </w:pPr>
            <w:r>
              <w:rPr/>
              <w:t>Николаева А.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3-я Деповская, 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Н.В.</w:t>
            </w:r>
          </w:p>
          <w:p>
            <w:pPr>
              <w:pStyle w:val="Normal"/>
              <w:jc w:val="center"/>
              <w:rPr/>
            </w:pPr>
            <w:r>
              <w:rPr/>
              <w:t>Николаев З.И.</w:t>
            </w:r>
          </w:p>
          <w:p>
            <w:pPr>
              <w:pStyle w:val="Normal"/>
              <w:jc w:val="center"/>
              <w:rPr/>
            </w:pPr>
            <w:r>
              <w:rPr/>
              <w:t>Николаева А.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3-я Деповская, д.10 блок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88 ж -2017</w:t>
            </w:r>
          </w:p>
          <w:p>
            <w:pPr>
              <w:pStyle w:val="ConsPlusNormal"/>
              <w:jc w:val="center"/>
              <w:rPr/>
            </w:pPr>
            <w:r>
              <w:rPr/>
              <w:t>07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никова В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пр. Металлургов, д.28, кв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никова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Славянская,6 блок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89 ж -2017</w:t>
            </w:r>
          </w:p>
          <w:p>
            <w:pPr>
              <w:pStyle w:val="ConsPlusNormal"/>
              <w:jc w:val="center"/>
              <w:rPr/>
            </w:pPr>
            <w:r>
              <w:rPr/>
              <w:t>07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ина Л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Старозавопье, д.5, кв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ина Л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Заозерная,30в блок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90 ж -2017</w:t>
            </w:r>
          </w:p>
          <w:p>
            <w:pPr>
              <w:pStyle w:val="ConsPlusNormal"/>
              <w:jc w:val="center"/>
              <w:rPr/>
            </w:pPr>
            <w:r>
              <w:rPr/>
              <w:t>13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Е.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1-й Островский проезд, д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Е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</w:t>
            </w:r>
          </w:p>
          <w:p>
            <w:pPr>
              <w:pStyle w:val="Normal"/>
              <w:jc w:val="center"/>
              <w:rPr/>
            </w:pPr>
            <w:r>
              <w:rPr/>
              <w:t>г. Ярцево, 1-й Островский проезд, д.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блок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91 ж -2017</w:t>
            </w:r>
          </w:p>
          <w:p>
            <w:pPr>
              <w:pStyle w:val="ConsPlusNormal"/>
              <w:jc w:val="center"/>
              <w:rPr/>
            </w:pPr>
            <w:r>
              <w:rPr/>
              <w:t>15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а Н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Логи-3, д.7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</w:t>
            </w:r>
          </w:p>
          <w:p>
            <w:pPr>
              <w:pStyle w:val="Normal"/>
              <w:jc w:val="center"/>
              <w:rPr/>
            </w:pPr>
            <w:r>
              <w:rPr/>
              <w:t>г. Ярцево, ул. Логи-3, д.7/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блок. кирпич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92 ж -2017</w:t>
            </w:r>
          </w:p>
          <w:p>
            <w:pPr>
              <w:pStyle w:val="ConsPlusNormal"/>
              <w:jc w:val="center"/>
              <w:rPr/>
            </w:pPr>
            <w:r>
              <w:rPr/>
              <w:t>16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чанова Т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Логи-3, д.7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чанова Т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</w:t>
            </w:r>
          </w:p>
          <w:p>
            <w:pPr>
              <w:pStyle w:val="Normal"/>
              <w:jc w:val="center"/>
              <w:rPr/>
            </w:pPr>
            <w:r>
              <w:rPr/>
              <w:t>г. Ярцево, ул. Логи-3, д.7/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блок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93 ж -2017</w:t>
            </w:r>
          </w:p>
          <w:p>
            <w:pPr>
              <w:pStyle w:val="ConsPlusNormal"/>
              <w:jc w:val="center"/>
              <w:rPr/>
            </w:pPr>
            <w:r>
              <w:rPr/>
              <w:t>16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луцкая М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уетовское с/п, д. Суетово, ул. Заречная, д.5.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олуцкая М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</w:t>
            </w:r>
          </w:p>
          <w:p>
            <w:pPr>
              <w:pStyle w:val="Normal"/>
              <w:jc w:val="center"/>
              <w:rPr/>
            </w:pPr>
            <w:r>
              <w:rPr/>
              <w:t>г. Ярцево, ул. Ворошилова, 1а</w:t>
            </w:r>
          </w:p>
          <w:p>
            <w:pPr>
              <w:pStyle w:val="Normal"/>
              <w:jc w:val="center"/>
              <w:rPr/>
            </w:pPr>
            <w:r>
              <w:rPr/>
              <w:t>блок, 2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94 ж -2017</w:t>
            </w:r>
          </w:p>
          <w:p>
            <w:pPr>
              <w:pStyle w:val="ConsPlusNormal"/>
              <w:jc w:val="center"/>
              <w:rPr/>
            </w:pPr>
            <w:r>
              <w:rPr/>
              <w:t>16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аков А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пр. Металлургов, д.50, кв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аков А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Кротовское с/п, ул. Школьная,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95 ж -2017</w:t>
            </w:r>
          </w:p>
          <w:p>
            <w:pPr>
              <w:pStyle w:val="ConsPlusNormal"/>
              <w:jc w:val="center"/>
              <w:rPr/>
            </w:pPr>
            <w:r>
              <w:rPr/>
              <w:t>16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П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Энтузиастов, д.35,кв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,</w:t>
            </w:r>
          </w:p>
          <w:p>
            <w:pPr>
              <w:pStyle w:val="Normal"/>
              <w:jc w:val="center"/>
              <w:rPr/>
            </w:pPr>
            <w:r>
              <w:rPr/>
              <w:t>г. Ярцево, ул. Звездная, 2</w:t>
            </w:r>
          </w:p>
          <w:p>
            <w:pPr>
              <w:pStyle w:val="Normal"/>
              <w:jc w:val="center"/>
              <w:rPr/>
            </w:pPr>
            <w:r>
              <w:rPr/>
              <w:t>блок, 2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96 ж -2017</w:t>
            </w:r>
          </w:p>
          <w:p>
            <w:pPr>
              <w:pStyle w:val="ConsPlusNormal"/>
              <w:jc w:val="center"/>
              <w:rPr/>
            </w:pPr>
            <w:r>
              <w:rPr/>
              <w:t>20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бекина О.А.</w:t>
            </w:r>
          </w:p>
          <w:p>
            <w:pPr>
              <w:pStyle w:val="Normal"/>
              <w:jc w:val="center"/>
              <w:rPr/>
            </w:pPr>
            <w:r>
              <w:rPr/>
              <w:t>Балбекин А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Гоголя,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бекина О.А.</w:t>
            </w:r>
          </w:p>
          <w:p>
            <w:pPr>
              <w:pStyle w:val="Normal"/>
              <w:jc w:val="center"/>
              <w:rPr/>
            </w:pPr>
            <w:r>
              <w:rPr/>
              <w:t>Балбекин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.</w:t>
            </w:r>
          </w:p>
          <w:p>
            <w:pPr>
              <w:pStyle w:val="Normal"/>
              <w:jc w:val="center"/>
              <w:rPr/>
            </w:pPr>
            <w:r>
              <w:rPr/>
              <w:t>г. Ярцево, ул. Гоголя, д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блок, 1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97 ж -2017</w:t>
            </w:r>
          </w:p>
          <w:p>
            <w:pPr>
              <w:pStyle w:val="ConsPlusNormal"/>
              <w:jc w:val="center"/>
              <w:rPr/>
            </w:pPr>
            <w:r>
              <w:rPr/>
              <w:t>20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асардян М.М.</w:t>
            </w:r>
          </w:p>
          <w:p>
            <w:pPr>
              <w:pStyle w:val="Normal"/>
              <w:jc w:val="center"/>
              <w:rPr/>
            </w:pPr>
            <w:r>
              <w:rPr/>
              <w:t>Субботина О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Пржевальского, д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асардян М.М.</w:t>
            </w:r>
          </w:p>
          <w:p>
            <w:pPr>
              <w:pStyle w:val="Normal"/>
              <w:jc w:val="center"/>
              <w:rPr/>
            </w:pPr>
            <w:r>
              <w:rPr/>
              <w:t>Субботина О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.</w:t>
            </w:r>
          </w:p>
          <w:p>
            <w:pPr>
              <w:pStyle w:val="Normal"/>
              <w:jc w:val="center"/>
              <w:rPr/>
            </w:pPr>
            <w:r>
              <w:rPr/>
              <w:t>г. Ярцево, ул. Пржевальского, д.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блок, 2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98 ж -2017</w:t>
            </w:r>
          </w:p>
          <w:p>
            <w:pPr>
              <w:pStyle w:val="ConsPlusNormal"/>
              <w:jc w:val="center"/>
              <w:rPr/>
            </w:pPr>
            <w:r>
              <w:rPr/>
              <w:t>20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ш Р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Рокоссовского. д.48, кв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ш Р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Тургенева д.41а, блок, 1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99 ж -2017</w:t>
            </w:r>
          </w:p>
          <w:p>
            <w:pPr>
              <w:pStyle w:val="ConsPlusNormal"/>
              <w:jc w:val="center"/>
              <w:rPr/>
            </w:pPr>
            <w:r>
              <w:rPr/>
              <w:t>22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к И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Михейковское с/п, д. Михейково, ул. Советская, д.19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к И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Михейковское с/п, д. Михейково, ул. Советская, 28в блок, 2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00 ж -2017</w:t>
            </w:r>
          </w:p>
          <w:p>
            <w:pPr>
              <w:pStyle w:val="ConsPlusNormal"/>
              <w:jc w:val="center"/>
              <w:rPr/>
            </w:pPr>
            <w:r>
              <w:rPr/>
              <w:t>22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ешкин В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Тургенева, д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ешкин В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.</w:t>
            </w:r>
          </w:p>
          <w:p>
            <w:pPr>
              <w:pStyle w:val="Normal"/>
              <w:jc w:val="center"/>
              <w:rPr/>
            </w:pPr>
            <w:r>
              <w:rPr/>
              <w:t>г. Ярцево, ул. Тургенева, д.4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блок, 2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01 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щенков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Тургенева, д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щенков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.</w:t>
            </w:r>
          </w:p>
          <w:p>
            <w:pPr>
              <w:pStyle w:val="Normal"/>
              <w:jc w:val="center"/>
              <w:rPr/>
            </w:pPr>
            <w:r>
              <w:rPr/>
              <w:t>г. Ярцево, ул. Тургенева, д.4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блок, 1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02 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алова Т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пер. Школьный, д.1, кв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алов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 Смоленская область, Ярцевский р-н.</w:t>
            </w:r>
          </w:p>
          <w:p>
            <w:pPr>
              <w:pStyle w:val="Normal"/>
              <w:jc w:val="center"/>
              <w:rPr/>
            </w:pPr>
            <w:r>
              <w:rPr/>
              <w:t>г. Ярцево, ул. Проселочная, д.10</w:t>
            </w:r>
          </w:p>
          <w:p>
            <w:pPr>
              <w:pStyle w:val="Normal"/>
              <w:jc w:val="center"/>
              <w:rPr/>
            </w:pPr>
            <w:r>
              <w:rPr/>
              <w:t>блок, 1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03 ж -2017</w:t>
            </w:r>
          </w:p>
          <w:p>
            <w:pPr>
              <w:pStyle w:val="ConsPlusNormal"/>
              <w:jc w:val="center"/>
              <w:rPr/>
            </w:pPr>
            <w:r>
              <w:rPr/>
              <w:t>28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рева Л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М.Горького,д.11/1,кв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рев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г. Ярцево, ул. Рокоссовского,24, блок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04 ж -2017</w:t>
            </w:r>
          </w:p>
          <w:p>
            <w:pPr>
              <w:pStyle w:val="ConsPlusNormal"/>
              <w:jc w:val="center"/>
              <w:rPr/>
            </w:pPr>
            <w:r>
              <w:rPr/>
              <w:t>05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ва Н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д. Михейково, Михейковское с/п, ул. Мира,д.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ва Н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Михейковское с/п, д. Михейково, ул. Мира,д.1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лок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05 ж -2017</w:t>
            </w:r>
          </w:p>
          <w:p>
            <w:pPr>
              <w:pStyle w:val="ConsPlusNormal"/>
              <w:jc w:val="center"/>
              <w:rPr/>
            </w:pPr>
            <w:r>
              <w:rPr/>
              <w:t>03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нов П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Смоленская,д.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нов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Смоленская,д.13а, блок, кирпич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06 ж -2017</w:t>
            </w:r>
          </w:p>
          <w:p>
            <w:pPr>
              <w:pStyle w:val="ConsPlusNormal"/>
              <w:jc w:val="center"/>
              <w:rPr/>
            </w:pPr>
            <w:r>
              <w:rPr/>
              <w:t>06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Космонавтов,д.57, кв.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Лесная,д.25а, 2 этажа, 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07 ж -2017</w:t>
            </w:r>
          </w:p>
          <w:p>
            <w:pPr>
              <w:pStyle w:val="ConsPlusNormal"/>
              <w:jc w:val="center"/>
              <w:rPr/>
            </w:pPr>
            <w:r>
              <w:rPr/>
              <w:t>07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нов Р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Энтузиаст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15, кв.42, </w:t>
            </w:r>
          </w:p>
          <w:p>
            <w:pPr>
              <w:pStyle w:val="Normal"/>
              <w:jc w:val="center"/>
              <w:rPr/>
            </w:pPr>
            <w:r>
              <w:rPr/>
              <w:t>8-903-894-80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нов Р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Капыревщинское с/п, д. Капыревщина,</w:t>
            </w:r>
          </w:p>
          <w:p>
            <w:pPr>
              <w:pStyle w:val="Normal"/>
              <w:jc w:val="center"/>
              <w:rPr/>
            </w:pPr>
            <w:r>
              <w:rPr/>
              <w:t>пер. Магистральный,14а, 2 этажа, блок,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08ж -2017</w:t>
            </w:r>
          </w:p>
          <w:p>
            <w:pPr>
              <w:pStyle w:val="ConsPlusNormal"/>
              <w:jc w:val="center"/>
              <w:rPr/>
            </w:pPr>
            <w:r>
              <w:rPr/>
              <w:t>11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ов С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Автозаводская,</w:t>
            </w:r>
          </w:p>
          <w:p>
            <w:pPr>
              <w:pStyle w:val="Normal"/>
              <w:jc w:val="center"/>
              <w:rPr/>
            </w:pPr>
            <w:r>
              <w:rPr/>
              <w:t>д.30, кв.7, 8-952-992-25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ов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Красная,д.4а, 2 этажа, 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09ж -2017</w:t>
            </w:r>
          </w:p>
          <w:p>
            <w:pPr>
              <w:pStyle w:val="ConsPlusNormal"/>
              <w:jc w:val="center"/>
              <w:rPr/>
            </w:pPr>
            <w:r>
              <w:rPr/>
              <w:t>13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екова И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Автозаводская,</w:t>
            </w:r>
          </w:p>
          <w:p>
            <w:pPr>
              <w:pStyle w:val="Normal"/>
              <w:jc w:val="center"/>
              <w:rPr/>
            </w:pPr>
            <w:r>
              <w:rPr/>
              <w:t>д.24, кв.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екова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Титенкова,д.16, 2 этажа, 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10ж -2017</w:t>
            </w:r>
          </w:p>
          <w:p>
            <w:pPr>
              <w:pStyle w:val="ConsPlusNormal"/>
              <w:jc w:val="center"/>
              <w:rPr/>
            </w:pPr>
            <w:r>
              <w:rPr/>
              <w:t>19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к В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Кардымовский р-н, д. Шокино, ул. Центральная, д.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-905-698-4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к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Петровское с/п, д. Ольхово, ул. Новая,д.3, 1этаж,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11ж -2017</w:t>
            </w:r>
          </w:p>
          <w:p>
            <w:pPr>
              <w:pStyle w:val="ConsPlusNormal"/>
              <w:jc w:val="center"/>
              <w:rPr/>
            </w:pPr>
            <w:r>
              <w:rPr/>
              <w:t>19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шков С.В.</w:t>
            </w:r>
          </w:p>
          <w:p>
            <w:pPr>
              <w:pStyle w:val="Normal"/>
              <w:jc w:val="center"/>
              <w:rPr/>
            </w:pPr>
            <w:r>
              <w:rPr/>
              <w:t>Терешкова А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Капыревщинское с/п, д. Капыревщина,ул. Мира,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-905-697-5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шков С.В.</w:t>
            </w:r>
          </w:p>
          <w:p>
            <w:pPr>
              <w:pStyle w:val="Normal"/>
              <w:jc w:val="center"/>
              <w:rPr/>
            </w:pPr>
            <w:r>
              <w:rPr/>
              <w:t>Терешкова А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Тургенева,д.45б, 1 этаж, блок,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12ж -2017</w:t>
            </w:r>
          </w:p>
          <w:p>
            <w:pPr>
              <w:pStyle w:val="ConsPlusNormal"/>
              <w:jc w:val="center"/>
              <w:rPr/>
            </w:pPr>
            <w:r>
              <w:rPr/>
              <w:t>21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С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М. Жукова,</w:t>
            </w:r>
          </w:p>
          <w:p>
            <w:pPr>
              <w:pStyle w:val="Normal"/>
              <w:jc w:val="center"/>
              <w:rPr/>
            </w:pPr>
            <w:r>
              <w:rPr/>
              <w:t>д.7, кв.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ов С.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А. Хлудова,д.11, 1 этаж,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13ж -2017</w:t>
            </w:r>
          </w:p>
          <w:p>
            <w:pPr>
              <w:pStyle w:val="ConsPlusNormal"/>
              <w:jc w:val="center"/>
              <w:rPr/>
            </w:pPr>
            <w:r>
              <w:rPr/>
              <w:t>21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як З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оленская область, Ярцевский р-н, Петровское с/п, д. Дубины, ул. Восточная,д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як З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оленская область, Ярцевский р-н, Петровское с/п, д. Дубины, ул. Восточная,д.26, кв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14ж -2017</w:t>
            </w:r>
          </w:p>
          <w:p>
            <w:pPr>
              <w:pStyle w:val="ConsPlusNormal"/>
              <w:jc w:val="center"/>
              <w:rPr/>
            </w:pPr>
            <w:r>
              <w:rPr/>
              <w:t>24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а И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М. Горького,</w:t>
            </w:r>
          </w:p>
          <w:p>
            <w:pPr>
              <w:pStyle w:val="Normal"/>
              <w:jc w:val="center"/>
              <w:rPr/>
            </w:pPr>
            <w:r>
              <w:rPr/>
              <w:t>д.28/3, кв.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-905-697-5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оленская область, Ярцевский р-н, г. Ярцево, ул. Чайковского, д.42а, 1 этаж, блок,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15ж -2017</w:t>
            </w:r>
          </w:p>
          <w:p>
            <w:pPr>
              <w:pStyle w:val="ConsPlusNormal"/>
              <w:jc w:val="center"/>
              <w:rPr/>
            </w:pPr>
            <w:r>
              <w:rPr/>
              <w:t>24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ина Л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Старозавопье,</w:t>
            </w:r>
          </w:p>
          <w:p>
            <w:pPr>
              <w:pStyle w:val="Normal"/>
              <w:jc w:val="center"/>
              <w:rPr/>
            </w:pPr>
            <w:r>
              <w:rPr/>
              <w:t>д.5, кв.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ина Л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моленская область, Ярцевский р-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Ярцев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Заозерная, 30в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этаж, 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16ж -2017</w:t>
            </w:r>
          </w:p>
          <w:p>
            <w:pPr>
              <w:pStyle w:val="ConsPlusNormal"/>
              <w:jc w:val="center"/>
              <w:rPr/>
            </w:pPr>
            <w:r>
              <w:rPr/>
              <w:t>25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ченков П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оленская область, Ярцевский р-н, Михейковское с/п, д. Михейково, ул. 65 лет Октября, д.1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ченков П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оленская область, Ярцевский р-н, Михейковское с/п, д. Холм, ул. Высокая,7, 1 этаж,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17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манян Л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оленская область, Ярцевский р-н, Суетовское с/п, д. Суетово, ул. Заречная, д.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манян Л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оленская область, Ярцевский р-н, г. Ярцево, ул. Чайковского, д.42а, 2 этажа, блок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18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 В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Карьерная,</w:t>
            </w:r>
          </w:p>
          <w:p>
            <w:pPr>
              <w:pStyle w:val="Normal"/>
              <w:jc w:val="center"/>
              <w:rPr/>
            </w:pPr>
            <w:r>
              <w:rPr/>
              <w:t>д.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моленская область, Ярцевский р-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Ярцево, </w:t>
            </w:r>
          </w:p>
          <w:p>
            <w:pPr>
              <w:pStyle w:val="Normal"/>
              <w:jc w:val="center"/>
              <w:rPr/>
            </w:pPr>
            <w:r>
              <w:rPr/>
              <w:t>ул. Парковая,</w:t>
            </w:r>
          </w:p>
          <w:p>
            <w:pPr>
              <w:pStyle w:val="Normal"/>
              <w:jc w:val="center"/>
              <w:rPr/>
            </w:pPr>
            <w:r>
              <w:rPr/>
              <w:t>д.10а</w:t>
            </w:r>
          </w:p>
          <w:p>
            <w:pPr>
              <w:pStyle w:val="Normal"/>
              <w:jc w:val="center"/>
              <w:rPr/>
            </w:pPr>
            <w:r>
              <w:rPr/>
              <w:t>1 этаж,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19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канов Н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Миропольское с/п, д.Мирополье,  ул. Озерная,</w:t>
            </w:r>
          </w:p>
          <w:p>
            <w:pPr>
              <w:pStyle w:val="Normal"/>
              <w:jc w:val="center"/>
              <w:rPr/>
            </w:pPr>
            <w:r>
              <w:rPr/>
              <w:t>д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канов Н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Миропольское с/п, д.Плаксино,  ул. Центральная,</w:t>
            </w:r>
          </w:p>
          <w:p>
            <w:pPr>
              <w:pStyle w:val="Normal"/>
              <w:jc w:val="center"/>
              <w:rPr/>
            </w:pPr>
            <w:r>
              <w:rPr/>
              <w:t>д.9</w:t>
            </w:r>
          </w:p>
          <w:p>
            <w:pPr>
              <w:pStyle w:val="Normal"/>
              <w:jc w:val="center"/>
              <w:rPr/>
            </w:pPr>
            <w:r>
              <w:rPr/>
              <w:t>1 этаж, дер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20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ов О.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Московская,</w:t>
            </w:r>
          </w:p>
          <w:p>
            <w:pPr>
              <w:pStyle w:val="Normal"/>
              <w:jc w:val="center"/>
              <w:rPr/>
            </w:pPr>
            <w:r>
              <w:rPr/>
              <w:t>д.19/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ов О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</w:t>
            </w:r>
          </w:p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Московская,</w:t>
            </w:r>
          </w:p>
          <w:p>
            <w:pPr>
              <w:pStyle w:val="Normal"/>
              <w:jc w:val="center"/>
              <w:rPr/>
            </w:pPr>
            <w:r>
              <w:rPr/>
              <w:t>д.29</w:t>
            </w:r>
          </w:p>
          <w:p>
            <w:pPr>
              <w:pStyle w:val="Normal"/>
              <w:jc w:val="center"/>
              <w:rPr/>
            </w:pPr>
            <w:r>
              <w:rPr/>
              <w:t>1 этаж, б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21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07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зов В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Автозаводская,д.38, кв.2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зов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Подрощинское с/п, д. МАихайлово, ул. Центральная,6, блок, дерево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22 ж -2017</w:t>
            </w:r>
          </w:p>
          <w:p>
            <w:pPr>
              <w:pStyle w:val="ConsPlusNormal"/>
              <w:jc w:val="center"/>
              <w:rPr/>
            </w:pPr>
            <w:r>
              <w:rPr/>
              <w:t>02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Ю.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Рокоссовского,</w:t>
            </w:r>
          </w:p>
          <w:p>
            <w:pPr>
              <w:pStyle w:val="Normal"/>
              <w:jc w:val="center"/>
              <w:rPr/>
            </w:pPr>
            <w:r>
              <w:rPr/>
              <w:t>д.43, кв.1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Ю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Яблоневая, 37, дерево, 1 эта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23 ж -2017</w:t>
            </w:r>
          </w:p>
          <w:p>
            <w:pPr>
              <w:pStyle w:val="ConsPlusNormal"/>
              <w:jc w:val="center"/>
              <w:rPr/>
            </w:pPr>
            <w:r>
              <w:rPr/>
              <w:t>02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енков Д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сковская обл., г. Балашиха, мкр. Авиаторов, б-р. Нестерова, д.4, кв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енков Д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пер. 1-й Танкистов, 53, дерево, 1 эта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24 ж -2017</w:t>
            </w:r>
          </w:p>
          <w:p>
            <w:pPr>
              <w:pStyle w:val="ConsPlusNormal"/>
              <w:jc w:val="center"/>
              <w:rPr/>
            </w:pPr>
            <w:r>
              <w:rPr/>
              <w:t>02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а Э.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пр. Металлургов,</w:t>
            </w:r>
          </w:p>
          <w:p>
            <w:pPr>
              <w:pStyle w:val="Normal"/>
              <w:jc w:val="center"/>
              <w:rPr/>
            </w:pPr>
            <w:r>
              <w:rPr/>
              <w:t>д.56, кв.1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а Э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Парковая, 8а, блок, 2 эт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25 ж -2017</w:t>
            </w:r>
          </w:p>
          <w:p>
            <w:pPr>
              <w:pStyle w:val="ConsPlusNormal"/>
              <w:jc w:val="center"/>
              <w:rPr/>
            </w:pPr>
            <w:r>
              <w:rPr/>
              <w:t>02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И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пр. Металлургов,</w:t>
            </w:r>
          </w:p>
          <w:p>
            <w:pPr>
              <w:pStyle w:val="Normal"/>
              <w:jc w:val="center"/>
              <w:rPr/>
            </w:pPr>
            <w:r>
              <w:rPr/>
              <w:t>д.37, кв.5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Халтурина,4, блок, дерево, 2 эт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26 ж -2017</w:t>
            </w:r>
          </w:p>
          <w:p>
            <w:pPr>
              <w:pStyle w:val="ConsPlusNormal"/>
              <w:jc w:val="center"/>
              <w:rPr/>
            </w:pPr>
            <w:r>
              <w:rPr/>
              <w:t>02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зеров А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пр. Металлургов,</w:t>
            </w:r>
          </w:p>
          <w:p>
            <w:pPr>
              <w:pStyle w:val="Normal"/>
              <w:jc w:val="center"/>
              <w:rPr/>
            </w:pPr>
            <w:r>
              <w:rPr/>
              <w:t>д.9, кв.9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зеров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Красная, 1б, блок, 2 эт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27 ж -2017</w:t>
            </w:r>
          </w:p>
          <w:p>
            <w:pPr>
              <w:pStyle w:val="ConsPlusNormal"/>
              <w:jc w:val="center"/>
              <w:rPr/>
            </w:pPr>
            <w:r>
              <w:rPr/>
              <w:t>02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енкова Л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, Михейковское с/п, д. Скачково, ул. Дачная, д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енкова Л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, Михейковское с/п, д. Скачково, ул. Дачная, д.23, дерево, 1 э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28 ж -2017</w:t>
            </w:r>
          </w:p>
          <w:p>
            <w:pPr>
              <w:pStyle w:val="ConsPlusNormal"/>
              <w:jc w:val="center"/>
              <w:rPr/>
            </w:pPr>
            <w:r>
              <w:rPr/>
              <w:t>02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а Т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, Михейковское с/п, д. Чистая, ул. Центральнаяя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, Михейковское с/п, д. Чистая, ул. Центральнаяя, д.8, блок, 2э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29 ж -2017</w:t>
            </w:r>
          </w:p>
          <w:p>
            <w:pPr>
              <w:pStyle w:val="ConsPlusNormal"/>
              <w:jc w:val="center"/>
              <w:rPr/>
            </w:pPr>
            <w:r>
              <w:rPr/>
              <w:t>03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О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, Ярцевский р-н, г. Ярцево, ул. Советская, д.35, кв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О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, Мушковичскоес/п, д. Сапрыкино-2, ул. Приозерная, д.9а, блок, 2э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30 ж -2017</w:t>
            </w:r>
          </w:p>
          <w:p>
            <w:pPr>
              <w:pStyle w:val="ConsPlusNormal"/>
              <w:jc w:val="center"/>
              <w:rPr/>
            </w:pPr>
            <w:r>
              <w:rPr/>
              <w:t>04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овенкова Е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Рокоссовского,</w:t>
            </w:r>
          </w:p>
          <w:p>
            <w:pPr>
              <w:pStyle w:val="Normal"/>
              <w:jc w:val="center"/>
              <w:rPr/>
            </w:pPr>
            <w:r>
              <w:rPr/>
              <w:t>д.48, кв.4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овенков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1-й Смоленский пер,13, блок, 1 эт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31 ж -2017</w:t>
            </w:r>
          </w:p>
          <w:p>
            <w:pPr>
              <w:pStyle w:val="ConsPlusNormal"/>
              <w:jc w:val="center"/>
              <w:rPr/>
            </w:pPr>
            <w:r>
              <w:rPr/>
              <w:t>07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Л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Рокоссовского,</w:t>
            </w:r>
          </w:p>
          <w:p>
            <w:pPr>
              <w:pStyle w:val="Normal"/>
              <w:jc w:val="center"/>
              <w:rPr/>
            </w:pPr>
            <w:r>
              <w:rPr/>
              <w:t>д.66, кв.3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Садовая,15, дерево, блок, 1 эт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32 ж -2017</w:t>
            </w:r>
          </w:p>
          <w:p>
            <w:pPr>
              <w:pStyle w:val="ConsPlusNormal"/>
              <w:jc w:val="center"/>
              <w:rPr/>
            </w:pPr>
            <w:r>
              <w:rPr/>
              <w:t>07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ов Д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Школьная,</w:t>
            </w:r>
          </w:p>
          <w:p>
            <w:pPr>
              <w:pStyle w:val="Normal"/>
              <w:jc w:val="center"/>
              <w:rPr/>
            </w:pPr>
            <w:r>
              <w:rPr/>
              <w:t>д.9, кв.3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ов Д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3-й пер. Танкистов, д.43/61, блок, 2 эт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33 ж -2017</w:t>
            </w:r>
          </w:p>
          <w:p>
            <w:pPr>
              <w:pStyle w:val="ConsPlusNormal"/>
              <w:jc w:val="center"/>
              <w:rPr/>
            </w:pPr>
            <w:r>
              <w:rPr/>
              <w:t>08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бнякова Л.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Фомченкова, д.2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бнякова, Л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Фомченкова, д.26, блок, кирпич, 2 эт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34 ж -2017</w:t>
            </w:r>
          </w:p>
          <w:p>
            <w:pPr>
              <w:pStyle w:val="ConsPlusNormal"/>
              <w:jc w:val="center"/>
              <w:rPr/>
            </w:pPr>
            <w:r>
              <w:rPr/>
              <w:t>10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цова Т.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Чайковского, д.20/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цова Т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Чайковского, д.20/17, блок, 2 эт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35 ж -2017</w:t>
            </w:r>
          </w:p>
          <w:p>
            <w:pPr>
              <w:pStyle w:val="ConsPlusNormal"/>
              <w:jc w:val="center"/>
              <w:rPr/>
            </w:pPr>
            <w:r>
              <w:rPr/>
              <w:t>10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ькова Я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Автозаводская, д.46, кв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ькова Я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Алексея Хлудова, 32, блок, кирпич, 2 э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36 ж -2017</w:t>
            </w:r>
          </w:p>
          <w:p>
            <w:pPr>
              <w:pStyle w:val="ConsPlusNormal"/>
              <w:jc w:val="center"/>
              <w:rPr/>
            </w:pPr>
            <w:r>
              <w:rPr/>
              <w:t>18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никова И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ая обл, Починковский р-н, г. Починок, ул. Советская, д.38, 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никова И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Алексея Хлудова, 34, блок, кирпич, 2 э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37 ж -2017</w:t>
            </w:r>
          </w:p>
          <w:p>
            <w:pPr>
              <w:pStyle w:val="ConsPlusNormal"/>
              <w:jc w:val="center"/>
              <w:rPr/>
            </w:pPr>
            <w:r>
              <w:rPr/>
              <w:t>18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С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30 лет Победы, д.15, кв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Некрасова, 22в, блок, кирпич, 2 эт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38 ж -2017</w:t>
            </w:r>
          </w:p>
          <w:p>
            <w:pPr>
              <w:pStyle w:val="ConsPlusNormal"/>
              <w:jc w:val="center"/>
              <w:rPr/>
            </w:pPr>
            <w:r>
              <w:rPr/>
              <w:t>25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сюк Л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Железнодорожная, д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сюк Л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д. Староселье, ул. Железнодорожная, д.53, блок, 1 э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39 ж -2017</w:t>
            </w:r>
          </w:p>
          <w:p>
            <w:pPr>
              <w:pStyle w:val="ConsPlusNormal"/>
              <w:jc w:val="center"/>
              <w:rPr/>
            </w:pPr>
            <w:r>
              <w:rPr/>
              <w:t>25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елева Т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осква, пр-д. Одоевского, д.11, корп.2, кв.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елева Т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Зеленая, д.6,  блок, 1 э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40 ж -2017</w:t>
            </w:r>
          </w:p>
          <w:p>
            <w:pPr>
              <w:pStyle w:val="ConsPlusNormal"/>
              <w:jc w:val="center"/>
              <w:rPr/>
            </w:pPr>
            <w:r>
              <w:rPr/>
              <w:t>25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ова Е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Суетовское с/п, д. Суетово, ул. Школьная, д.6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ов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Суетовское с/п, д. Суетово, ул. Школьная, д.6, кв.2, блок, дерево, 2 э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41 ж -2017</w:t>
            </w:r>
          </w:p>
          <w:p>
            <w:pPr>
              <w:pStyle w:val="ConsPlusNormal"/>
              <w:jc w:val="center"/>
              <w:rPr/>
            </w:pPr>
            <w:r>
              <w:rPr/>
              <w:t>25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 А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Дорогобужский р-н, д. Болдино, монастыр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 А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Мушковичскоес/п, д. Мушковичи, ул. Центральная, д.19/6, блок, дерево, 2 э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42 ж -2017</w:t>
            </w:r>
          </w:p>
          <w:p>
            <w:pPr>
              <w:pStyle w:val="ConsPlusNormal"/>
              <w:jc w:val="center"/>
              <w:rPr/>
            </w:pPr>
            <w:r>
              <w:rPr/>
              <w:t>25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ьданова</w:t>
            </w:r>
          </w:p>
          <w:p>
            <w:pPr>
              <w:pStyle w:val="Normal"/>
              <w:rPr/>
            </w:pPr>
            <w:r>
              <w:rPr/>
              <w:t>Альв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г. Ярцево, пр.Металлургов, д.50, кв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ьданова</w:t>
            </w:r>
          </w:p>
          <w:p>
            <w:pPr>
              <w:pStyle w:val="Normal"/>
              <w:rPr/>
            </w:pPr>
            <w:r>
              <w:rPr/>
              <w:t>Альв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, Смоленская область, Ярцевский р-н, г. Ярцево, ул. Радужная, д.17, блок, дерево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43ж – 2017 от 04.09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ая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нская область, </w:t>
            </w:r>
          </w:p>
          <w:p>
            <w:pPr>
              <w:pStyle w:val="Normal"/>
              <w:rPr/>
            </w:pPr>
            <w:r>
              <w:rPr/>
              <w:t xml:space="preserve">г. Смоленск,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ул. Верхне-Ясенный водозабор, д.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ая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, Смоленская область, Ярцевский р-н, г. Ярцево, ул. Маяковского, д.14, блок, дерево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44ж – 2017 от 04.09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попова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, Ярцевский р-н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г. Ярцево, пр.Металлургов, д.8, кв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попова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Д, Смоленская область, Ярцевский р-н, г. Ярцево, ул. Пионерская, д.11, блок, дерево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45ж – 2017 от 05.09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йкина  Татья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Братьев Шаршановых,д.3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8-952-533-38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йкина  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г. Ярцево, ул. Братьев Шаршановых,д.34, блок, дерево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46 ж -2017</w:t>
            </w:r>
          </w:p>
          <w:p>
            <w:pPr>
              <w:pStyle w:val="ConsPlusNormal"/>
              <w:jc w:val="center"/>
              <w:rPr/>
            </w:pPr>
            <w:r>
              <w:rPr/>
              <w:t>02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иева Наргиза Боканб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льская область, г. Ярославль, пер. Яковлевский,д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8-905-698-40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иева Наргиза Боканб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, Смоленская область, Ярцевский р-н, г. Ярцево, ул. Яблоневая,д.39, блок, кирпич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47 ж -2017</w:t>
            </w:r>
          </w:p>
          <w:p>
            <w:pPr>
              <w:pStyle w:val="ConsPlusNormal"/>
              <w:jc w:val="center"/>
              <w:rPr/>
            </w:pPr>
            <w:r>
              <w:rPr/>
              <w:t>03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а Екатери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Чернышевского,д.5, кв.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а Екате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, Смоленская область, Ярцевский р-н, г. Ярцево, ул. Ленинградская,д.39, блок, кирпич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48 ж -2017</w:t>
            </w:r>
          </w:p>
          <w:p>
            <w:pPr>
              <w:pStyle w:val="ConsPlusNormal"/>
              <w:jc w:val="center"/>
              <w:rPr/>
            </w:pPr>
            <w:r>
              <w:rPr/>
              <w:t>04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Ан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М.Горького,д.57, кв.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-903-891-3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Ан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, Смоленская область, Ярцевский р-н, г. Ярцево, пер. Танкистов,д.57, блок, кирпич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49 ж -2017</w:t>
            </w:r>
          </w:p>
          <w:p>
            <w:pPr>
              <w:pStyle w:val="ConsPlusNormal"/>
              <w:jc w:val="center"/>
              <w:rPr/>
            </w:pPr>
            <w:r>
              <w:rPr/>
              <w:t>06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Наталья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Сафоновский р-н, г. Сафоново, ул. Первомайская,д.18, кв.</w:t>
            </w: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Наталья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, Смоленская область, Ярцевский р-н, г. Ярцево, ул. Южная,д.21, блок, кирпич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50 ж -2017</w:t>
            </w:r>
          </w:p>
          <w:p>
            <w:pPr>
              <w:pStyle w:val="ConsPlusNormal"/>
              <w:jc w:val="center"/>
              <w:rPr/>
            </w:pPr>
            <w:r>
              <w:rPr/>
              <w:t>06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Еле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Красноармейская,д.29а, кв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-910-723-3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Еле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, Смоленская область, Ярцевский р-н, г. Ярцево, ул. Чайковского,д.77, блок, кирпич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51 ж -2017</w:t>
            </w:r>
          </w:p>
          <w:p>
            <w:pPr>
              <w:pStyle w:val="ConsPlusNormal"/>
              <w:jc w:val="center"/>
              <w:rPr/>
            </w:pPr>
            <w:r>
              <w:rPr/>
              <w:t>12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левская Мария Борис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Чайковского,д.55, кв.1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8-9152569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левская Мария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, Смоленская область, Ярцевский р-н, г. Ярцево, ул.Чайковского, д.55, кв.1, блок, кирпич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52 ж -2017</w:t>
            </w:r>
          </w:p>
          <w:p>
            <w:pPr>
              <w:pStyle w:val="ConsPlusNormal"/>
              <w:jc w:val="center"/>
              <w:rPr/>
            </w:pPr>
            <w:r>
              <w:rPr/>
              <w:t>12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Татьян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пер. Школьный,д.10, кв.70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Татья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ИЖД,, Смоленская область, Ярцевский р-н, г. Ярцево, ул. Колхозная,д.1б, блок, кирпич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53 ж -2017</w:t>
            </w:r>
          </w:p>
          <w:p>
            <w:pPr>
              <w:pStyle w:val="ConsPlusNormal"/>
              <w:jc w:val="center"/>
              <w:rPr/>
            </w:pPr>
            <w:r>
              <w:rPr/>
              <w:t>12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ва Марин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Петровское с/п, д. Ольхово,ул. Центральная,д.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ва Мари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Петровское с/п, д. Ольхово,ул. Центральная,д.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дерево, блок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54 ж -2017</w:t>
            </w:r>
          </w:p>
          <w:p>
            <w:pPr>
              <w:pStyle w:val="ConsPlusNormal"/>
              <w:jc w:val="center"/>
              <w:rPr/>
            </w:pPr>
            <w:r>
              <w:rPr/>
              <w:t>16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Ан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Школьная,д.7, кв.3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Ан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Капыревщинское с/п, д. Капыревщина,пер. Магистральный, д.18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дерево, блок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55 ж -2017</w:t>
            </w:r>
          </w:p>
          <w:p>
            <w:pPr>
              <w:pStyle w:val="ConsPlusNormal"/>
              <w:jc w:val="center"/>
              <w:rPr/>
            </w:pPr>
            <w:r>
              <w:rPr/>
              <w:t>18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Наталья Влади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Кузнецова, д.52,</w:t>
            </w:r>
          </w:p>
          <w:p>
            <w:pPr>
              <w:pStyle w:val="Normal"/>
              <w:jc w:val="center"/>
              <w:rPr/>
            </w:pPr>
            <w:r>
              <w:rPr/>
              <w:t>8-951-696-87-5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Наталья Влади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г. Ярцево, ул. Кузнецова, д.52,</w:t>
            </w:r>
          </w:p>
          <w:p>
            <w:pPr>
              <w:pStyle w:val="Normal"/>
              <w:jc w:val="center"/>
              <w:rPr/>
            </w:pPr>
            <w:r>
              <w:rPr/>
              <w:t>блок, кирпич, 1 эта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56 ж -2017</w:t>
            </w:r>
          </w:p>
          <w:p>
            <w:pPr>
              <w:pStyle w:val="ConsPlusNormal"/>
              <w:jc w:val="center"/>
              <w:rPr/>
            </w:pPr>
            <w:r>
              <w:rPr/>
              <w:t>23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ов Виктор Константи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М. Горького, д.28/4,кв.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ров Виктор Конста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Капыревщинское с/п, Завозни,пер. Березовый, д.5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дерево, блок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57 ж -2017</w:t>
            </w:r>
          </w:p>
          <w:p>
            <w:pPr>
              <w:pStyle w:val="ConsPlusNormal"/>
              <w:jc w:val="center"/>
              <w:rPr/>
            </w:pPr>
            <w:r>
              <w:rPr/>
              <w:t>24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 Сергей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Суетовское с/п, д. Ланино, д.2,кв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 Серг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г. Ярцево, пер. Полевой, д.8,</w:t>
            </w:r>
          </w:p>
          <w:p>
            <w:pPr>
              <w:pStyle w:val="Normal"/>
              <w:jc w:val="center"/>
              <w:rPr/>
            </w:pPr>
            <w:r>
              <w:rPr/>
              <w:t>блок, кирпич, 1 эта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58 ж -2017</w:t>
            </w:r>
          </w:p>
          <w:p>
            <w:pPr>
              <w:pStyle w:val="ConsPlusNormal"/>
              <w:jc w:val="center"/>
              <w:rPr/>
            </w:pPr>
            <w:r>
              <w:rPr/>
              <w:t>24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елева Юлия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Петровское с/п, д. Ольхово,ул. Центральная,д.4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белева Юлия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Петровское с/п, д. Ольхово,ул. Центральная,д.48</w:t>
            </w:r>
          </w:p>
          <w:p>
            <w:pPr>
              <w:pStyle w:val="Normal"/>
              <w:jc w:val="center"/>
              <w:rPr/>
            </w:pPr>
            <w:r>
              <w:rPr/>
              <w:t>блок, кирпич, 1 эта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59 ж -2017</w:t>
            </w:r>
          </w:p>
          <w:p>
            <w:pPr>
              <w:pStyle w:val="ConsPlusNormal"/>
              <w:jc w:val="center"/>
              <w:rPr/>
            </w:pPr>
            <w:r>
              <w:rPr/>
              <w:t>24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уров Петр Семе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Верхняя Набережная, д.20,кв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уров Петр Сем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г. Ярцево, ул. Верхняя Набережная, д.20</w:t>
            </w:r>
          </w:p>
          <w:p>
            <w:pPr>
              <w:pStyle w:val="Normal"/>
              <w:jc w:val="center"/>
              <w:rPr/>
            </w:pPr>
            <w:r>
              <w:rPr/>
              <w:t>блок, кирпич, 1 эта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60 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вский Анатолий Куприя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1-й Сенной пер, д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-920-664-5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овский Анатолий Куприя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г. Ярцево, 1-й Сенной пер, д.3</w:t>
            </w:r>
          </w:p>
          <w:p>
            <w:pPr>
              <w:pStyle w:val="Normal"/>
              <w:jc w:val="center"/>
              <w:rPr/>
            </w:pPr>
            <w:r>
              <w:rPr/>
              <w:t>блок, кирпич, 1 эта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61 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иева Гулжамал Аалы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новская область, Южский р-н,  д. Русино, д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иева Гулжамал Аалы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г. Ярцево, ул. Брянская, д.25</w:t>
            </w:r>
          </w:p>
          <w:p>
            <w:pPr>
              <w:pStyle w:val="Normal"/>
              <w:jc w:val="center"/>
              <w:rPr/>
            </w:pPr>
            <w:r>
              <w:rPr/>
              <w:t>блок, кирпич, 1 эта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62 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 Сергей Анато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Солнечная, д.1,кв.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 Серге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г. Ярцево, ул. Бельская, д.39</w:t>
            </w:r>
          </w:p>
          <w:p>
            <w:pPr>
              <w:pStyle w:val="Normal"/>
              <w:jc w:val="center"/>
              <w:rPr/>
            </w:pPr>
            <w:r>
              <w:rPr/>
              <w:t>блок, кирпич, 1 этаж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63 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-н, г. Ярцево, ул. Братьев Ромашиных,12, блок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6 4ж -2017</w:t>
            </w:r>
          </w:p>
          <w:p>
            <w:pPr>
              <w:pStyle w:val="ConsPlusNormal"/>
              <w:jc w:val="center"/>
              <w:rPr/>
            </w:pPr>
            <w:r>
              <w:rPr/>
              <w:t>01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г. Ярцево, ул. Радужная,17, блок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6 5ж -2017</w:t>
            </w:r>
          </w:p>
          <w:p>
            <w:pPr>
              <w:pStyle w:val="ConsPlusNormal"/>
              <w:jc w:val="center"/>
              <w:rPr/>
            </w:pPr>
            <w:r>
              <w:rPr/>
              <w:t>01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г. Ярцево, ул. Нахимова,22, блок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6 6ж -2017</w:t>
            </w:r>
          </w:p>
          <w:p>
            <w:pPr>
              <w:pStyle w:val="ConsPlusNormal"/>
              <w:jc w:val="center"/>
              <w:rPr/>
            </w:pPr>
            <w:r>
              <w:rPr/>
              <w:t>01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г. Ярцево, ул. Гоголя, д.8 блок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67ж -2017</w:t>
            </w:r>
          </w:p>
          <w:p>
            <w:pPr>
              <w:pStyle w:val="ConsPlusNormal"/>
              <w:jc w:val="center"/>
              <w:rPr/>
            </w:pPr>
            <w:r>
              <w:rPr/>
              <w:t>02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г. Ярцево, ул. Гагарина, д.50, блок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68ж -2017</w:t>
            </w:r>
          </w:p>
          <w:p>
            <w:pPr>
              <w:pStyle w:val="ConsPlusNormal"/>
              <w:jc w:val="center"/>
              <w:rPr/>
            </w:pPr>
            <w:r>
              <w:rPr/>
              <w:t>07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г. Ярцево, ул. Брянская, д.21, блок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69ж -2017</w:t>
            </w:r>
          </w:p>
          <w:p>
            <w:pPr>
              <w:pStyle w:val="ConsPlusNormal"/>
              <w:jc w:val="center"/>
              <w:rPr/>
            </w:pPr>
            <w:r>
              <w:rPr/>
              <w:t>08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г. Ярцево, ул. Дмитрия Григорьева, д.22, блок,кирпич, 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70ж -2017</w:t>
            </w:r>
          </w:p>
          <w:p>
            <w:pPr>
              <w:pStyle w:val="ConsPlusNormal"/>
              <w:jc w:val="center"/>
              <w:rPr/>
            </w:pPr>
            <w:r>
              <w:rPr/>
              <w:t>10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г. Ярцево, ул. 1-я Рабочая, д.14 блок,кирпич, 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71ж -2017</w:t>
            </w:r>
          </w:p>
          <w:p>
            <w:pPr>
              <w:pStyle w:val="ConsPlusNormal"/>
              <w:jc w:val="center"/>
              <w:rPr/>
            </w:pPr>
            <w:r>
              <w:rPr/>
              <w:t>14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г. Ярцево, ул. Советская, д.61 блок,кирпич, 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72ж -2017</w:t>
            </w:r>
          </w:p>
          <w:p>
            <w:pPr>
              <w:pStyle w:val="ConsPlusNormal"/>
              <w:jc w:val="center"/>
              <w:rPr/>
            </w:pPr>
            <w:r>
              <w:rPr/>
              <w:t>14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Петровское с/п, д. Прость, ул. Полевая, д.14 блок,дерево, 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73ж -2017</w:t>
            </w:r>
          </w:p>
          <w:p>
            <w:pPr>
              <w:pStyle w:val="ConsPlusNormal"/>
              <w:jc w:val="center"/>
              <w:rPr/>
            </w:pPr>
            <w:r>
              <w:rPr/>
              <w:t>14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г. Ярцево, ул. Озерная, д.29 блок,кирпич, 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74ж -2017</w:t>
            </w:r>
          </w:p>
          <w:p>
            <w:pPr>
              <w:pStyle w:val="ConsPlusNormal"/>
              <w:jc w:val="center"/>
              <w:rPr/>
            </w:pPr>
            <w:r>
              <w:rPr/>
              <w:t>15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г. Ярцево, пер. Лесной, д.9 блок,кирпич, 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75ж -2017</w:t>
            </w:r>
          </w:p>
          <w:p>
            <w:pPr>
              <w:pStyle w:val="ConsPlusNormal"/>
              <w:jc w:val="center"/>
              <w:rPr/>
            </w:pPr>
            <w:r>
              <w:rPr/>
              <w:t>17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г. Ярцево, ул. Брянская, д.27, блок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76ж -2017</w:t>
            </w:r>
          </w:p>
          <w:p>
            <w:pPr>
              <w:pStyle w:val="ConsPlusNormal"/>
              <w:jc w:val="center"/>
              <w:rPr/>
            </w:pPr>
            <w:r>
              <w:rPr/>
              <w:t>22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г. Ярцево, ул. Южная, д.13, блок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77ж -2017</w:t>
            </w:r>
          </w:p>
          <w:p>
            <w:pPr>
              <w:pStyle w:val="ConsPlusNormal"/>
              <w:jc w:val="center"/>
              <w:rPr/>
            </w:pPr>
            <w:r>
              <w:rPr/>
              <w:t>23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Подрощинское с/п, д. Староселье, ул. Речная, д.3 дерево, 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78ж -2017</w:t>
            </w:r>
          </w:p>
          <w:p>
            <w:pPr>
              <w:pStyle w:val="ConsPlusNormal"/>
              <w:jc w:val="center"/>
              <w:rPr/>
            </w:pPr>
            <w:r>
              <w:rPr/>
              <w:t>23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Петровское с/п, д. Дубины, ул. Восточная, д.17 , дерево, 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79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Ярцевское г/п, г. Ярцево, ул. Чайковского, д.20/103 , блок, 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80ж -2017</w:t>
            </w:r>
          </w:p>
          <w:p>
            <w:pPr>
              <w:pStyle w:val="ConsPlusNormal"/>
              <w:jc w:val="center"/>
              <w:rPr/>
            </w:pPr>
            <w:r>
              <w:rPr/>
              <w:t>23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Ярцевское г/п, г. Ярцево, ул. Южная, д.49 , блок, кирпич, 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81ж -2017</w:t>
            </w:r>
          </w:p>
          <w:p>
            <w:pPr>
              <w:pStyle w:val="ConsPlusNormal"/>
              <w:jc w:val="center"/>
              <w:rPr/>
            </w:pPr>
            <w:r>
              <w:rPr/>
              <w:t>24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г. Ярцево, ул. 9 Мая, д.10, кв.1 блок, 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82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Капыревщинское с/п, д. Капыревщина, ул. Дачная, д.1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83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Ярцевское г/п, г. Ярцево, ул. Западная, д.4 , блок, кирпич, 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84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Репинское с/п, д. Репино, ул. Садовая, 22, блок, дерево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85ж -2017</w:t>
            </w:r>
          </w:p>
          <w:p>
            <w:pPr>
              <w:pStyle w:val="ConsPlusNormal"/>
              <w:jc w:val="center"/>
              <w:rPr/>
            </w:pPr>
            <w:r>
              <w:rPr/>
              <w:t>27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-н, Ярцевское г/п, г. Ярцево, ул. 1-ая Рабочая, 30 , блок, кирпич, 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86ж -2017</w:t>
            </w:r>
          </w:p>
          <w:p>
            <w:pPr>
              <w:pStyle w:val="ConsPlusNormal"/>
              <w:jc w:val="center"/>
              <w:rPr/>
            </w:pPr>
            <w:r>
              <w:rPr/>
              <w:t>29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айон, Петровское с/п, д. Перелесь, ул. Большая Садовая, д.6а, блок, дерево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87ж -2017</w:t>
            </w:r>
          </w:p>
          <w:p>
            <w:pPr>
              <w:pStyle w:val="ConsPlusNormal"/>
              <w:jc w:val="center"/>
              <w:rPr/>
            </w:pPr>
            <w:r>
              <w:rPr/>
              <w:t>06.1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айон, Петровское с/п, д. Перелесь, ул. Большая Садовая, д.6, блок, дерево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88ж -2017</w:t>
            </w:r>
          </w:p>
          <w:p>
            <w:pPr>
              <w:pStyle w:val="ConsPlusNormal"/>
              <w:jc w:val="center"/>
              <w:rPr/>
            </w:pPr>
            <w:r>
              <w:rPr/>
              <w:t>06.1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айон, Петровское с/п, д. Федосово, ул. Центральная, д.3а, блок, дерево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89ж -2017</w:t>
            </w:r>
          </w:p>
          <w:p>
            <w:pPr>
              <w:pStyle w:val="ConsPlusNormal"/>
              <w:jc w:val="center"/>
              <w:rPr/>
            </w:pPr>
            <w:r>
              <w:rPr/>
              <w:t>06.1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ЖД,, Смоленская область, Ярцевский район, Петровское с/п, д. Ольхово, ул. Пионерская, д.3, блок, дерево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90ж -2017</w:t>
            </w:r>
          </w:p>
          <w:p>
            <w:pPr>
              <w:pStyle w:val="ConsPlusNormal"/>
              <w:jc w:val="center"/>
              <w:rPr/>
            </w:pPr>
            <w:r>
              <w:rPr/>
              <w:t>11.1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г. Ярцево, ул. Южная, д.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лок, дерево, 2 эта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91ж -2017</w:t>
            </w:r>
          </w:p>
          <w:p>
            <w:pPr>
              <w:pStyle w:val="ConsPlusNormal"/>
              <w:jc w:val="center"/>
              <w:rPr/>
            </w:pPr>
            <w:r>
              <w:rPr/>
              <w:t>14.1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г. Ярцево, ул. Северная, д.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лок, дерево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92ж -2017</w:t>
            </w:r>
          </w:p>
          <w:p>
            <w:pPr>
              <w:pStyle w:val="ConsPlusNormal"/>
              <w:jc w:val="center"/>
              <w:rPr/>
            </w:pPr>
            <w:r>
              <w:rPr/>
              <w:t>18.1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Ярцевский район, Мушковичское с/п, д. Мушковичи, ул. Центральная, д.8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ерево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93ж -2017</w:t>
            </w:r>
          </w:p>
          <w:p>
            <w:pPr>
              <w:pStyle w:val="ConsPlusNormal"/>
              <w:jc w:val="center"/>
              <w:rPr/>
            </w:pPr>
            <w:r>
              <w:rPr/>
              <w:t>21.1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г. Ярцево, ул. Лесная, д.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лок, дерево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94ж -2017</w:t>
            </w:r>
          </w:p>
          <w:p>
            <w:pPr>
              <w:pStyle w:val="ConsPlusNormal"/>
              <w:jc w:val="center"/>
              <w:rPr/>
            </w:pPr>
            <w:r>
              <w:rPr/>
              <w:t>22.1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Д,, Смоленская область, г. Ярцево, ул. Трудовая, д.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лок, дерево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94ж -2017</w:t>
            </w:r>
          </w:p>
          <w:p>
            <w:pPr>
              <w:pStyle w:val="ConsPlusNormal"/>
              <w:jc w:val="center"/>
              <w:rPr/>
            </w:pPr>
            <w:r>
              <w:rPr/>
              <w:t>22.12.2017</w:t>
            </w:r>
          </w:p>
        </w:tc>
      </w:tr>
      <w:tr>
        <w:trPr>
          <w:trHeight w:val="275" w:hRule="atLeast"/>
        </w:trPr>
        <w:tc>
          <w:tcPr>
            <w:tcW w:w="10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оизводственного назначения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, Байковский Анатолий Иосифович, </w:t>
            </w:r>
          </w:p>
          <w:p>
            <w:pPr>
              <w:pStyle w:val="Normal"/>
              <w:jc w:val="center"/>
              <w:rPr/>
            </w:pPr>
            <w:r>
              <w:rPr/>
              <w:t>ИНН 6727002324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г. Ярцево, ул. Рокоссовского, д.70, кв.7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8-910-782-75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, Байковский Анатолий Иосиф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пилорамы с пристройкой, Смоленская область, Ярцевский р-н, г. Ярцево, ул. Озерищенское лесничество, д.8; 14, 1 этаж, оцинкованный профи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4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аев Геннадий Душ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Михейковское с/п, д. Самуйлово, 8-903-891-1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 по производству мебели, Смоленская область, Ярцевский р-н, Михейковское с/п, д. Михейково, ул. Нагорная, 32а. 1 этаж, кирп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2 -2017</w:t>
            </w:r>
          </w:p>
        </w:tc>
      </w:tr>
      <w:tr>
        <w:trPr>
          <w:trHeight w:val="275" w:hRule="atLeast"/>
        </w:trPr>
        <w:tc>
          <w:tcPr>
            <w:tcW w:w="10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енно-делового назначения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ая религиозная организация, православный приход храма в честь  Иоанна Воина г. Ярцево Смоленской Епархии Русской Православной Церкви (Московский Патриархат ) в лице настоятеля иерея Пономарева Евгения Анатольевич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оленская область, г. Ярцево, ул. Победы, д. 1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Часовня в честь Иоанна Воина</w:t>
            </w:r>
            <w:r>
              <w:rPr/>
              <w:t xml:space="preserve"> , Смоленская область, г. Ярцево, ул. Победы, д. 19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</w:t>
            </w:r>
          </w:p>
          <w:p>
            <w:pPr>
              <w:pStyle w:val="ConsPlusNormal"/>
              <w:jc w:val="center"/>
              <w:rPr/>
            </w:pPr>
            <w:r>
              <w:rPr/>
              <w:t>1 ж - 2017от 06.03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ина Ири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моленская область, Ярцевский р-н, г. Ярцево, ул. М.Горького, д.13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, Смоленская область, Ярцевский р-н, г. Ярцево, ул. Чернышевского, д.11, модуль «Орск», сэндвич пане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3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вачева Еле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, Смоленская область, Ярцевский р-н, г. Ярцево, ул. Победы, д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магазина непродовольственных товаров в многоквартирном жилом доме, Смоленская область, Ярцевский р-н, г. Ярцево, ул. Гагарина, д.11, сэндвич-панели по мет. каркасу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4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аренков Андрей Алекс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Мушковичское с/п, д. Мушковичи, ул. Школьная, д.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8-910-711-40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Предприятие по обслуживанию автобусов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/>
              <w:t>Смоленская область, Ярцевский р-н, г. Ярцево, ул. Проселочная, д.37 оцинкованный профлист с полимерным покрытием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5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ва Еле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оленская область, Ярцевский р-н, </w:t>
            </w:r>
          </w:p>
          <w:p>
            <w:pPr>
              <w:pStyle w:val="Normal"/>
              <w:jc w:val="center"/>
              <w:rPr/>
            </w:pPr>
            <w:r>
              <w:rPr/>
              <w:t>г. Ярцево, ул. Космонавтов, д.6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8-910-712-81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Магазин с надстройкой мансардного этажа, пр. Металлургов, 58а. газосиликатные блоки, 1 эта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5 -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 «Ярцевский район» Смол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Гагарина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Администрация МО «Ярцевский район»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заборной скважины в районе ул. ЛММС в городе Ярцево Смол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7 -2017</w:t>
            </w:r>
          </w:p>
          <w:p>
            <w:pPr>
              <w:pStyle w:val="ConsPlusNormal"/>
              <w:jc w:val="center"/>
              <w:rPr/>
            </w:pPr>
            <w:r>
              <w:rPr/>
              <w:t>23.06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оян С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 Ярцево, ул. Дачная, д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аноян С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Смоленская область, Ярцевский р-н, г. Ярцево, ул. 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9а,</w:t>
            </w:r>
          </w:p>
          <w:p>
            <w:pPr>
              <w:pStyle w:val="Normal"/>
              <w:jc w:val="center"/>
              <w:rPr/>
            </w:pPr>
            <w:r>
              <w:rPr/>
              <w:t>1 этаж, газосиликатн. бл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07.2017</w:t>
            </w:r>
          </w:p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9 -2017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И.Г</w:t>
            </w:r>
          </w:p>
          <w:p>
            <w:pPr>
              <w:pStyle w:val="Normal"/>
              <w:jc w:val="center"/>
              <w:rPr/>
            </w:pPr>
            <w:r>
              <w:rPr/>
              <w:t>Стремовский  К.Е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г. Ярцево, ул. Школьная, д.3, кв.45, г. Смоленск, пр-т. Гагарина, д.74, кв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И.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тремовский К.Е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-досуговый центр Смоленская область, Ярцевский р-н, г. Ярцево, ул. Механизаторов,</w:t>
            </w:r>
          </w:p>
          <w:p>
            <w:pPr>
              <w:pStyle w:val="Normal"/>
              <w:jc w:val="center"/>
              <w:rPr/>
            </w:pPr>
            <w:r>
              <w:rPr/>
              <w:t>2,</w:t>
            </w:r>
          </w:p>
          <w:p>
            <w:pPr>
              <w:pStyle w:val="Normal"/>
              <w:jc w:val="center"/>
              <w:rPr/>
            </w:pPr>
            <w:r>
              <w:rPr/>
              <w:t>2 этажа, силикатный кирпич, перекрытие ж/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0 -2017</w:t>
            </w:r>
          </w:p>
          <w:p>
            <w:pPr>
              <w:pStyle w:val="ConsPlusNormal"/>
              <w:jc w:val="center"/>
              <w:rPr/>
            </w:pPr>
            <w:r>
              <w:rPr/>
              <w:t>28.08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оргово-гостиничный комплекс «Гостинный дво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Мушковичское с/п, д. Мушковичи, ул. Центральная, д.20/7, ИНН/КПП</w:t>
            </w:r>
          </w:p>
          <w:p>
            <w:pPr>
              <w:pStyle w:val="Normal"/>
              <w:jc w:val="center"/>
              <w:rPr/>
            </w:pPr>
            <w:r>
              <w:rPr/>
              <w:t>6727016597/</w:t>
            </w:r>
          </w:p>
          <w:p>
            <w:pPr>
              <w:pStyle w:val="Normal"/>
              <w:jc w:val="center"/>
              <w:rPr/>
            </w:pPr>
            <w:r>
              <w:rPr/>
              <w:t>672701001,</w:t>
            </w:r>
          </w:p>
          <w:p>
            <w:pPr>
              <w:pStyle w:val="Normal"/>
              <w:jc w:val="center"/>
              <w:rPr/>
            </w:pPr>
            <w:r>
              <w:rPr/>
              <w:t>ОГР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1066727015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ректор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заренко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юдмил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дание кафе,, Смоленская область, Ярцевский р-н, Мушковичское с/п, д. Мушковичи, ул. Шоссейная, 8,</w:t>
            </w:r>
          </w:p>
          <w:p>
            <w:pPr>
              <w:pStyle w:val="ConsPlusNormal"/>
              <w:jc w:val="center"/>
              <w:rPr/>
            </w:pPr>
            <w:r>
              <w:rPr/>
              <w:t>1 этаж, стены-ячеистые блоки, перекрытия деревянное по металлическим балкам, фундаменты ленточные сборные, кровля-ондулин, общая площадь 204.1 кв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2 -2017</w:t>
            </w:r>
          </w:p>
          <w:p>
            <w:pPr>
              <w:pStyle w:val="ConsPlusNormal"/>
              <w:jc w:val="center"/>
              <w:rPr/>
            </w:pPr>
            <w:r>
              <w:rPr/>
              <w:t>27.10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стоянки для большегрузных автомобилей (3 этап строительства)по адресу: Смоленская область, Ярцевский район, Суетовское с/п.320 км автомагистрали Москва-Минск, (правая сторона), 5, 93 машино-места, использование территории площадью 23327кв.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3 -2017</w:t>
            </w:r>
          </w:p>
          <w:p>
            <w:pPr>
              <w:pStyle w:val="Normal"/>
              <w:jc w:val="center"/>
              <w:rPr/>
            </w:pPr>
            <w:r>
              <w:rPr/>
              <w:t>30.11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Газпром газораспределение Смоленск</w:t>
            </w:r>
          </w:p>
          <w:p>
            <w:pPr>
              <w:pStyle w:val="Normal"/>
              <w:jc w:val="center"/>
              <w:rPr/>
            </w:pPr>
            <w:r>
              <w:rPr/>
              <w:t>ИНН 6731011930</w:t>
            </w:r>
          </w:p>
          <w:p>
            <w:pPr>
              <w:pStyle w:val="Normal"/>
              <w:jc w:val="center"/>
              <w:rPr/>
            </w:pPr>
            <w:r>
              <w:rPr/>
              <w:t>КПП 673101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:</w:t>
            </w:r>
          </w:p>
          <w:p>
            <w:pPr>
              <w:pStyle w:val="Normal"/>
              <w:jc w:val="center"/>
              <w:rPr/>
            </w:pPr>
            <w:r>
              <w:rPr/>
              <w:t>214019, г. Смоленск, Трамвайный проезд, д.10, почтовый адрес:</w:t>
            </w:r>
          </w:p>
          <w:p>
            <w:pPr>
              <w:pStyle w:val="Normal"/>
              <w:jc w:val="center"/>
              <w:rPr/>
            </w:pPr>
            <w:r>
              <w:rPr/>
              <w:t>215500, г. Сафоново, ул. Шахтерская, д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филиала АО «Газпром газораспределение Смоленск Пенкин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оселковый газопровод высокого давления от д. Петрово до д. Засижье Ярцевского района Смолен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4 -2017</w:t>
            </w:r>
          </w:p>
          <w:p>
            <w:pPr>
              <w:pStyle w:val="Normal"/>
              <w:jc w:val="center"/>
              <w:rPr/>
            </w:pPr>
            <w:r>
              <w:rPr/>
              <w:t>04.12.2017</w:t>
            </w:r>
          </w:p>
        </w:tc>
      </w:tr>
      <w:tr>
        <w:trPr>
          <w:trHeight w:val="2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тян Арсен Генрих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Суетовское с/п, д. Суетово, ул. Магистральная, д.7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тян Арсен Генрих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смешанных товаров с тремя торговыми точками</w:t>
            </w:r>
          </w:p>
          <w:p>
            <w:pPr>
              <w:pStyle w:val="Normal"/>
              <w:jc w:val="center"/>
              <w:rPr/>
            </w:pPr>
            <w:r>
              <w:rPr/>
              <w:t>Смоленская область, Ярцевский р-н, д. Суетово, ул. Магистральная, д.7а. 1 этаж, кирпич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-</w:t>
            </w:r>
            <w:r>
              <w:rPr>
                <w:lang w:val="en-US"/>
              </w:rPr>
              <w:t>RU</w:t>
            </w:r>
            <w:r>
              <w:rPr/>
              <w:t>67525000-15 -2017</w:t>
            </w:r>
          </w:p>
          <w:p>
            <w:pPr>
              <w:pStyle w:val="Normal"/>
              <w:jc w:val="center"/>
              <w:rPr/>
            </w:pPr>
            <w:r>
              <w:rPr/>
              <w:t>06.12.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993"/>
    </w:pPr>
    <w:rPr>
      <w:sz w:val="28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sz w:val="22"/>
      <w:szCs w:val="20"/>
      <w:lang w:val="en-US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11:00Z</dcterms:created>
  <dc:creator>55555</dc:creator>
  <dc:description/>
  <cp:keywords/>
  <dc:language>en-US</dc:language>
  <cp:lastModifiedBy>Krasilnikov_KE</cp:lastModifiedBy>
  <cp:lastPrinted>2016-01-13T17:29:00Z</cp:lastPrinted>
  <dcterms:modified xsi:type="dcterms:W3CDTF">2019-01-15T11:45:00Z</dcterms:modified>
  <cp:revision>5</cp:revision>
  <dc:subject>бесх объекты</dc:subject>
  <dc:title/>
</cp:coreProperties>
</file>