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ind w:right="-112" w:hanging="0"/>
              <w:rPr>
                <w:b w:val="false"/>
                <w:b w:val="false"/>
              </w:rPr>
            </w:pPr>
            <w:r>
              <w:rPr>
                <w:b w:val="false"/>
              </w:rPr>
              <w:t>III. ТЕРРИТОРИАЛЬНЫЕ ЕДИНИЧНЫЕ РАСЦЕНКИ</w:t>
            </w:r>
          </w:p>
          <w:p>
            <w:pPr>
              <w:pStyle w:val="0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КАПИТАЛЬНЫЙ РЕМОНТ ОБОРУДОВАНИЯ</w:t>
            </w:r>
          </w:p>
          <w:p>
            <w:pPr>
              <w:pStyle w:val="0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Рмр-01-2001</w:t>
            </w:r>
          </w:p>
          <w:p>
            <w:pPr>
              <w:pStyle w:val="01"/>
              <w:ind w:hanging="0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1791"/>
      <w:bookmarkEnd w:id="0"/>
      <w:r>
        <w:rPr>
          <w:rFonts w:cs="Times New Roman" w:ascii="Times New Roman" w:hAnsi="Times New Roman"/>
          <w:i/>
        </w:rPr>
        <w:t>Часть 1.</w:t>
      </w:r>
      <w:r>
        <w:rPr>
          <w:rFonts w:cs="Times New Roman" w:ascii="Times New Roman" w:hAnsi="Times New Roman"/>
        </w:rPr>
        <w:t xml:space="preserve"> Капитальный ремонт и модернизация оборудования лифтов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1792"/>
            <w:r>
              <w:rPr>
                <w:rFonts w:cs="Times New Roman" w:ascii="Times New Roman" w:hAnsi="Times New Roman"/>
                <w:sz w:val="28"/>
                <w:szCs w:val="28"/>
              </w:rPr>
              <w:t>ОТДЕЛ 01. РАБОТЫ ПО ЗАМЕНЕ ОБОРУДОВАНИЯ, УСТРОЙСТВ И КОНСТРУКЦИЙ ЛИФТОВ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1793"/>
            <w:r>
              <w:rPr>
                <w:sz w:val="24"/>
                <w:szCs w:val="24"/>
              </w:rPr>
              <w:t>Таблица 01-01-001. Замена замка распашной двери шахты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м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замка распашной двери шахты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атиче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автоматиче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1794"/>
            <w:r>
              <w:rPr>
                <w:sz w:val="24"/>
                <w:szCs w:val="24"/>
              </w:rPr>
              <w:t>Таблица 01-01-002. Замена оборудования главного привода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электродвигателя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олумуфты электродвигателя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лифтовой лебедки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червячной пары редуктора лифтовой лебедки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редуктора лифтовой лебедки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тормозной полумуфты лифтовой лебедки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тормозного устройства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анатоведущего шкива лифтовой лебедки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1795"/>
            <w:r>
              <w:rPr>
                <w:sz w:val="24"/>
                <w:szCs w:val="24"/>
              </w:rPr>
              <w:t>Таблица 01-01-003. Замена привода дверей кабины лифт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ривода дверей кабин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дук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редуктора привода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лектродвиг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электродвигателя привода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1796"/>
            <w:r>
              <w:rPr>
                <w:sz w:val="24"/>
                <w:szCs w:val="24"/>
              </w:rPr>
              <w:t>Таблица 01-01-004. Замена купе и порога кабины лифта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б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упе кабины лифта грузоподъем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 без доработки рамы по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 с доработкой рамы по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00 кг без доработки рамы по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00 кг с доработкой рамы по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рог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рога кабины лиф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1797"/>
            <w:r>
              <w:rPr>
                <w:sz w:val="24"/>
                <w:szCs w:val="24"/>
              </w:rPr>
              <w:t>Таблица 01-01-005. Замена дверей и отдельных конструкций дверей шахты лифта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вер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двери шахт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верхней балки двери шахт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вор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створки дверей шахт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рог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орога двери шахт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1798"/>
            <w:r>
              <w:rPr>
                <w:sz w:val="24"/>
                <w:szCs w:val="24"/>
              </w:rPr>
              <w:t>Таблица 01-01-006. Замена станции управления лифта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станции  управления лифта, количество этажей-9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один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пар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лять или исключать на каждый этаж сверх или менее 9-ти по расценкам 41-01-006-01, -02, 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1799"/>
            <w:r>
              <w:rPr>
                <w:sz w:val="24"/>
                <w:szCs w:val="24"/>
              </w:rPr>
              <w:t>Таблица 01-01-007. Замена системы управления лифта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истема управ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системы управления лифта на 9 этажей, при количестве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 один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 частотное регулир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один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частотное регулир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пар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лять или исключать на каждый этаж сверх или менее 9-ти по расценкам 41-01-007-01, -02, -03, -04, 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1800"/>
            <w:r>
              <w:rPr>
                <w:sz w:val="24"/>
                <w:szCs w:val="24"/>
              </w:rPr>
              <w:t>Таблица 01-01-008. Замена выключателей и переключателей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ыключ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выключателя автоматического на панели управления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ключ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ереключателя этажного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ереключателя режима работы на панели управления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1801"/>
            <w:r>
              <w:rPr>
                <w:sz w:val="24"/>
                <w:szCs w:val="24"/>
              </w:rPr>
              <w:t>Таблица 01-01-009. Замена канатов, стяжки канатов, ограничителя скорости и натяжного устройства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тягового кан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устройство стяжки кан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гранич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канат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натяжного устройство канат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1802"/>
            <w:r>
              <w:rPr>
                <w:sz w:val="24"/>
                <w:szCs w:val="24"/>
              </w:rPr>
              <w:t>Таблица 01-01-010. Замена электрооборудования в машинном помещении лифта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нсформ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трансформатора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устройства вводного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устройство выпрямительного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реле времени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так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онтактора или магнитного пускателя станции (шкафа) управления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один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пар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онденсаторов проходных на вводном устройстве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одиноч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парная раб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1803"/>
            <w:r>
              <w:rPr>
                <w:sz w:val="24"/>
                <w:szCs w:val="24"/>
              </w:rPr>
              <w:t>Таблица 01-01-011. Замена башмака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шм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башм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кладыш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кладыша башм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1804"/>
            <w:r>
              <w:rPr>
                <w:sz w:val="24"/>
                <w:szCs w:val="24"/>
              </w:rPr>
              <w:t>Таблица 01-01-012. Замена вызывного и приказного аппаратов и поста «Ревизия»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аппарата вызывного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аппарата приказного, количество лифтов в подъезде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с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ста  «Ревиз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1805"/>
            <w:r>
              <w:rPr>
                <w:sz w:val="24"/>
                <w:szCs w:val="24"/>
              </w:rPr>
              <w:t>Таблица 01-01-013. Замена верхней балки противовеса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верхней балки противовеса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1806"/>
            <w:r>
              <w:rPr>
                <w:sz w:val="24"/>
                <w:szCs w:val="24"/>
              </w:rPr>
              <w:t>Таблица 01-01-014. Замена балки дверей кабины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бал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1807"/>
            <w:r>
              <w:rPr>
                <w:sz w:val="24"/>
                <w:szCs w:val="24"/>
              </w:rPr>
              <w:t>Таблица 01-01-015. Замена конечного выключателя, путевого датчика, индуктивного датчика или контактного датчика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атч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онечного выключателя, путевого, индуктивного или контактного датчиков, работа лиф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1808"/>
            <w:r>
              <w:rPr>
                <w:sz w:val="24"/>
                <w:szCs w:val="24"/>
              </w:rPr>
              <w:t>Таблица 01-01-016. Замена фотодатчика реверса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отодатч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фотодатчика ревер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1809"/>
            <w:r>
              <w:rPr>
                <w:sz w:val="24"/>
                <w:szCs w:val="24"/>
              </w:rPr>
              <w:t>Таблица 01-01-017. Замена тормозного электромагнита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ормозной электромагн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тормозного электромагни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1810"/>
            <w:r>
              <w:rPr>
                <w:sz w:val="24"/>
                <w:szCs w:val="24"/>
              </w:rPr>
              <w:t>Таблица 01-01-018. Замена преобразователя частоты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еобразователь частот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реобразователя част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1811"/>
            <w:r>
              <w:rPr>
                <w:sz w:val="24"/>
                <w:szCs w:val="24"/>
              </w:rPr>
              <w:t>Таблица 01-01-019. Замена подшипников электродвигателя подъемного механизма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лектродвиг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подшипников электродвигателя подъемного механиз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1812"/>
            <w:r>
              <w:rPr>
                <w:sz w:val="24"/>
                <w:szCs w:val="24"/>
              </w:rPr>
              <w:t>Таблица 01-01-020. Замена ограждения шахты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етки ограждения шах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с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стального листа ограждения шахты, площадь,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.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1813"/>
            <w:r>
              <w:rPr>
                <w:sz w:val="24"/>
                <w:szCs w:val="24"/>
              </w:rPr>
              <w:t>Таблица 01-01-021. Замена распашной двери шахты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вер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распашной двери шах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1814"/>
            <w:r>
              <w:rPr>
                <w:sz w:val="24"/>
                <w:szCs w:val="24"/>
              </w:rPr>
              <w:t>Таблица 01-01-022. Замена притворных стояков распашной двери шахты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оя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ритворного сто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1815"/>
            <w:r>
              <w:rPr>
                <w:sz w:val="24"/>
                <w:szCs w:val="24"/>
              </w:rPr>
              <w:t>Таблица 01-01-023. Замена направляющих кабины лифта и противовеса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направляющи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направляющ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ивов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1816"/>
            <w:r>
              <w:rPr>
                <w:sz w:val="24"/>
                <w:szCs w:val="24"/>
              </w:rPr>
              <w:t>Таблица 01-01-024. Замена металлического каркаса кабины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рка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металлического каркаса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1817"/>
            <w:r>
              <w:rPr>
                <w:sz w:val="24"/>
                <w:szCs w:val="24"/>
              </w:rPr>
              <w:t>Таблица 01-01-025. Выверка балансира кабины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анси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верка трехплечевого балансира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нятием нагру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нятия нагру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верка четырехплечевого балансира каб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нятием нагру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нятия нагру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1818"/>
            <w:r>
              <w:rPr>
                <w:sz w:val="24"/>
                <w:szCs w:val="24"/>
              </w:rPr>
              <w:t>Таблица 01-01-026. Замена рамки слабины подъемных канатов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м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рамки слабины подъемных кан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1819"/>
            <w:r>
              <w:rPr>
                <w:sz w:val="24"/>
                <w:szCs w:val="24"/>
              </w:rPr>
              <w:t>Таблица 01-01-027. Замена клиньев ловителей лифта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 кли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клиньев ловителей лифта, скорость движения кабины, м/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 мгновенного дейст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. 1, плавного торм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1820"/>
            <w:r>
              <w:rPr>
                <w:sz w:val="24"/>
                <w:szCs w:val="24"/>
              </w:rPr>
              <w:t>Таблица 01-01-028. Замена отводки для лифта с распашными дверями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вод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отво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бинирова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магнит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я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тяги электромагнитной отво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1821"/>
            <w:r>
              <w:rPr>
                <w:sz w:val="24"/>
                <w:szCs w:val="24"/>
              </w:rPr>
              <w:t>Таблица 01-01-029. Замена узлов и деталей раздвижных дверей кабины лифта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ворка двер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шмаков створ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ы притвора створок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брамл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рамления дверного проема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вод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вод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пора карет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ней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ней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1822"/>
            <w:r>
              <w:rPr>
                <w:sz w:val="24"/>
                <w:szCs w:val="24"/>
              </w:rPr>
              <w:t>Таблица 01-01-030. Замена противовеса и отдельных узлов противовеса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тивове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ротивовеса при подвес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канат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канат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уж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узлов противовес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пнувших пружин канатодерж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ол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шковых болтов подве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ру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верхнего груза противов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1823"/>
            <w:r>
              <w:rPr>
                <w:sz w:val="24"/>
                <w:szCs w:val="24"/>
              </w:rPr>
              <w:t>Таблица 01-01-031. Замена блока и подшипников блока натяжного устройства каната ограничителя скорости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2 подшипни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шипников блока натяжного устройства канат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1824"/>
            <w:r>
              <w:rPr>
                <w:sz w:val="24"/>
                <w:szCs w:val="24"/>
              </w:rPr>
              <w:t>Таблица 01-01-032. Замена блок-контакта ловителей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-конта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блок-контакта лов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1825"/>
            <w:r>
              <w:rPr>
                <w:sz w:val="24"/>
                <w:szCs w:val="24"/>
              </w:rPr>
              <w:t>Таблица 01-01-033. Замена электропроводки освещения шахты и электропроводки по кабине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электропроводки освещения шах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б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электропроводки по кабине с двер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вижными, грузоподъемность лифта, кг до 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вижными, грузоподъемность лифта, кг св. 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паш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1826"/>
            <w:r>
              <w:rPr>
                <w:sz w:val="24"/>
                <w:szCs w:val="24"/>
              </w:rPr>
              <w:t>Таблица 01-01-034. Замена силовой электропроводки машинного помещения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иловой электропроводки машинного пом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проводов силовой электропроводки в тру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ключение проводов электропрово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1827"/>
            <w:r>
              <w:rPr>
                <w:sz w:val="24"/>
                <w:szCs w:val="24"/>
              </w:rPr>
              <w:t>Таблица 01-01-035. Замена электропроводки цепей управления и сигнализации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каф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соединение проводов о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афа управления, количество концов - 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нц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10 концов меньше или больше 80 уменьшать или добавлять (к расценке 41-01-035-0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-конта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к-контакта распашной, раздвижной двери шахты, концевого выключ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зывного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ключатель, датч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ажного переключателя или датчика селе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роб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альной распаячной коро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ажной распаячной коро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ятие электропроводки, проложенной в тру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.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жгута (до 10 жи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у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руны (несущего трос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жгута электропрово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ах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.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убах к шкафу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роб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соединение проводов 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альной распаячной коро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ажной распаячной коро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ическим аппаратам, установленным в шахте и приямке лиф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афу управления лиф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роб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звонка электропроводки от шкафа управления до распаянной короб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аль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аж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каф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соединение проводов цепи управления к шкафу управления лифтом с двер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паш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виж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бование работы лифта на всех режим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1828"/>
            <w:r>
              <w:rPr>
                <w:sz w:val="24"/>
                <w:szCs w:val="24"/>
              </w:rPr>
              <w:t>Таблица 01-01-036. Замена подвесного кабеля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б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подвесного каб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1829"/>
            <w:r>
              <w:rPr>
                <w:rFonts w:cs="Times New Roman" w:ascii="Times New Roman" w:hAnsi="Times New Roman"/>
                <w:sz w:val="28"/>
                <w:szCs w:val="28"/>
              </w:rPr>
              <w:t>ОТДЕЛ 02. РАБОТЫ ПО УСТАНОВКЕ ОБОРУДОВАНИЯ, УСТРОЙСТВ И КОНСТРУКЦИЙ ЛИФТА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1830"/>
            <w:r>
              <w:rPr>
                <w:sz w:val="24"/>
                <w:szCs w:val="24"/>
              </w:rPr>
              <w:t>Таблица 01-02-001. Выверка, очистка и промывка направляющих кабины лифта (противовеса)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направляющая длиной 2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рка направляющих кабины (противовеса), длиной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2 м высоты подъ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последующие 2 м высоты подъема лифта добавлять к расценке 41-02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направляющая длиной 2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и промывка направляющих кабины (противовеса), длиной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2 м высоты подъ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последующие 2 м высоты подъема лифта добавлять к расценке 41-02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1831"/>
            <w:r>
              <w:rPr>
                <w:sz w:val="24"/>
                <w:szCs w:val="24"/>
              </w:rPr>
              <w:t>Таблица 01-02-002. Установка смазывающего устройства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мазывающего устр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1832"/>
            <w:r>
              <w:rPr>
                <w:sz w:val="24"/>
                <w:szCs w:val="24"/>
              </w:rPr>
              <w:t>Таблица 01-02-003. Установка блока сигнализации (БС).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а сигнализации, количество этажей-9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лять или исключать на каждый этаж сверх или менее 9-ти по норам 41-02-003-01, 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1833"/>
            <w:r>
              <w:rPr>
                <w:sz w:val="24"/>
                <w:szCs w:val="24"/>
              </w:rPr>
              <w:t>Таблица 01-02-004. Установка дополнительного устройства контроля слабины тяговых канатов (ДУСК)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дополнительного устройства контроля слабины тяговых канатов (ДУС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1834"/>
            <w:r>
              <w:rPr>
                <w:sz w:val="24"/>
                <w:szCs w:val="24"/>
              </w:rPr>
              <w:t>Таблица 01-02-005. Установка устройства безопасности (типа УБ1, УБМО)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стройства безопасности, количество этажей-9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т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лять или исключать на каждый этаж сверх или менее 9-ти по расценкам 41-02-005-01, 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1835"/>
            <w:r>
              <w:rPr>
                <w:sz w:val="24"/>
                <w:szCs w:val="24"/>
              </w:rPr>
              <w:t>Таблица 01-02-006. Установка фотодатчика реверса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отодатч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отодатчика ревер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1836"/>
            <w:r>
              <w:rPr>
                <w:sz w:val="24"/>
                <w:szCs w:val="24"/>
              </w:rPr>
              <w:t>Таблица 01-02-007. Установка промежуточного реле, реле времени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ромежуточного реле, реле времени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1837"/>
            <w:r>
              <w:rPr>
                <w:sz w:val="24"/>
                <w:szCs w:val="24"/>
              </w:rPr>
              <w:t>Таблица 01-02-008. Установка щита с электроаппаратурой на кирпичную или бетонную стену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щ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щита с электроаппаратурой на кирпичной или бетонной стене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1838"/>
            <w:r>
              <w:rPr>
                <w:sz w:val="24"/>
                <w:szCs w:val="24"/>
              </w:rPr>
              <w:t>Таблица 01-02-009. Установка блока электронного селектора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а электронного селектора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работа лифта 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 работа лифта 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1839"/>
            <w:r>
              <w:rPr>
                <w:sz w:val="24"/>
                <w:szCs w:val="24"/>
              </w:rPr>
              <w:t>Таблица 01-02-010. Установка устройства защиты электродвигателя главного привода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стройства защиты электродвигателя главного привода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1840"/>
            <w:r>
              <w:rPr>
                <w:sz w:val="24"/>
                <w:szCs w:val="24"/>
              </w:rPr>
              <w:t>Таблица 01-02-011. Установка подлебедочной рамы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лебедочной ра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1841"/>
            <w:r>
              <w:rPr>
                <w:sz w:val="24"/>
                <w:szCs w:val="24"/>
              </w:rPr>
              <w:t>Таблица 01-02-012. Установка шунтов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ун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чной остановки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дления движения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1842"/>
            <w:r>
              <w:rPr>
                <w:sz w:val="24"/>
                <w:szCs w:val="24"/>
              </w:rPr>
              <w:t>Таблица 01-02-013. Установка поручня в кабине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.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ручня в каби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1843"/>
            <w:r>
              <w:rPr>
                <w:rFonts w:cs="Times New Roman" w:ascii="Times New Roman" w:hAnsi="Times New Roman"/>
                <w:sz w:val="28"/>
                <w:szCs w:val="28"/>
              </w:rPr>
              <w:t>ОТДЕЛ 03. РАБОТЫ ПО РЕМОНТУ ОБОРУДОВАНИЯ, УСТРОЙСТВ И КОНСТРУКЦИЙ ЛИФТА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1844"/>
            <w:r>
              <w:rPr>
                <w:sz w:val="24"/>
                <w:szCs w:val="24"/>
              </w:rPr>
              <w:t>Таблица 01-03-001. Ремонт замка распашной двери шахты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м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замка автоматического распашной двери шахты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ка неавтоматического распашной двери шахт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1845"/>
            <w:r>
              <w:rPr>
                <w:sz w:val="24"/>
                <w:szCs w:val="24"/>
              </w:rPr>
              <w:t>Таблица 01-03-002. Ремонт верхней балки противовеса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верхней балки противовеса, количество лифтов в подъезд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1846"/>
            <w:r>
              <w:rPr>
                <w:sz w:val="24"/>
                <w:szCs w:val="24"/>
              </w:rPr>
              <w:t>Таблица 01-03-003. Ремонт ограничителя скорости и натяжного устройства каната ограничителя скорости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гранич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натяжного устройства канат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1847"/>
            <w:r>
              <w:rPr>
                <w:sz w:val="24"/>
                <w:szCs w:val="24"/>
              </w:rPr>
              <w:t>Таблица 01-03-004. Ремонт электрооборудования в машинном помещении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вводного устройства (ВУ)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нсформ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трансформатора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так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контактора или магнитного пускателя станции (шкафа) управления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1848"/>
            <w:r>
              <w:rPr>
                <w:sz w:val="24"/>
                <w:szCs w:val="24"/>
              </w:rPr>
              <w:t>Таблица 01-03-005. Ремонт створки дверей шахты (кабины)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ворка двер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створки дверей шахты (кабины)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1849"/>
            <w:r>
              <w:rPr>
                <w:sz w:val="24"/>
                <w:szCs w:val="24"/>
              </w:rPr>
              <w:t>Таблица 01-03-006. Ремонт верхней балки дверей шахты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верхней балки дверей шахты, грузоподъемность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1850"/>
            <w:r>
              <w:rPr>
                <w:sz w:val="24"/>
                <w:szCs w:val="24"/>
              </w:rPr>
              <w:t>Таблица 01-03-007. Ремонт ловителей кабины (противовеса) лифта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ов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ловителя кабины (противовеса) лиф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1851"/>
            <w:r>
              <w:rPr>
                <w:sz w:val="24"/>
                <w:szCs w:val="24"/>
              </w:rPr>
              <w:t>Таблица 01-03-008. Ремонт вызывного и приказного аппарат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ппар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аппарата вызывного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парата приказ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1852"/>
            <w:r>
              <w:rPr>
                <w:sz w:val="24"/>
                <w:szCs w:val="24"/>
              </w:rPr>
              <w:t>Таблица 01-03-009. Ремонт механизма подвижного пола кабины лифта (с проверкой и регулировкой грузовзвешивающей системы)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еханиз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механизма подвижного пола кабины лифта (с проверкой и регулировкой грузовзвешивающей системы), работа лиф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1853"/>
            <w:r>
              <w:rPr>
                <w:sz w:val="24"/>
                <w:szCs w:val="24"/>
              </w:rPr>
              <w:t>Таблица 01-03-010. Ремонт редуктора лебедки главного привода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дук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редуктора лебедки главного при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1854"/>
            <w:r>
              <w:rPr>
                <w:sz w:val="24"/>
                <w:szCs w:val="24"/>
              </w:rPr>
              <w:t>Таблица 01-03-011. Ремонт балки дверей кабины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балки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1855"/>
            <w:r>
              <w:rPr>
                <w:sz w:val="24"/>
                <w:szCs w:val="24"/>
              </w:rPr>
              <w:t>Таблица 01-03-012. Ремонт привода дверей кабины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вод двер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ивода дверей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1856"/>
            <w:r>
              <w:rPr>
                <w:sz w:val="24"/>
                <w:szCs w:val="24"/>
              </w:rPr>
              <w:t>Таблица 01-03-013. Ремонт тормозного устройства лифтовой лебедки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ормозное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ормозного устройства лифтовой лебе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1857"/>
            <w:r>
              <w:rPr>
                <w:sz w:val="24"/>
                <w:szCs w:val="24"/>
              </w:rPr>
              <w:t>Таблица 01-03-014. Ремонт тормозного электромагнита лифтовой лебедки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ормозной электромагн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тормозного электромагнита лифтовой лебе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1858"/>
            <w:r>
              <w:rPr>
                <w:sz w:val="24"/>
                <w:szCs w:val="24"/>
              </w:rPr>
              <w:t>Таблица 01-03-015. Ремонт преобразователя частоты частотно-регулируемого электропривода лифта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еобразователь частот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преобразователя частоты частотно-регулируемого электропривода лиф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1859"/>
            <w:r>
              <w:rPr>
                <w:sz w:val="24"/>
                <w:szCs w:val="24"/>
              </w:rPr>
              <w:t>Таблица 01-03-016. Ремонт купе кабины лифта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уп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купе кабины, с двер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вижными, грузоподъемность лифта, кг до 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вижными, грузоподъемность лифта, кг св. 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паш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1860"/>
            <w:r>
              <w:rPr>
                <w:sz w:val="24"/>
                <w:szCs w:val="24"/>
              </w:rPr>
              <w:t>Таблица 01-03-017. Ремонт блоков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блоков со снятием и установкой на ба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, масса блока, кг до 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, масса блока, кг св.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1861"/>
            <w:r>
              <w:rPr>
                <w:sz w:val="24"/>
                <w:szCs w:val="24"/>
              </w:rPr>
              <w:t>Таблица 01-03-018. Ремонт станции управления лифтом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анция управления лиф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йно-контакторная, скорость движения кабины, м/с до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ейно-контакторная, скорость движения кабины, м/с св.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3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икропроцессорных устройствах и микроэлектронике (с заменой пла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1" w:name="__RefHeading___Toc267381862"/>
            <w:r>
              <w:rPr>
                <w:rFonts w:cs="Times New Roman" w:ascii="Times New Roman" w:hAnsi="Times New Roman"/>
                <w:sz w:val="28"/>
                <w:szCs w:val="28"/>
              </w:rPr>
              <w:t>ОТДЕЛ 04. ПРОЧИЕ РАБОТЫ</w:t>
            </w:r>
            <w:bookmarkEnd w:id="7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1863"/>
            <w:r>
              <w:rPr>
                <w:sz w:val="24"/>
                <w:szCs w:val="24"/>
              </w:rPr>
              <w:t>Таблица 01-04-001. Перевод одного из лифтов с групповым управлением в одиночный режим работы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д лифта в одиночный режим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1864"/>
            <w:r>
              <w:rPr>
                <w:sz w:val="24"/>
                <w:szCs w:val="24"/>
              </w:rPr>
              <w:t>Таблица 01-04-002. Переоборудование лифта в подъемное средство подмащивания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борудование лифта в подъемное средство подмащи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1865"/>
            <w:r>
              <w:rPr>
                <w:sz w:val="24"/>
                <w:szCs w:val="24"/>
              </w:rPr>
              <w:t>Таблица 01-04-003. Балансировка системы «кабина-противовес»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ист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ировка системы «кабина-противове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1866"/>
            <w:r>
              <w:rPr>
                <w:sz w:val="24"/>
                <w:szCs w:val="24"/>
              </w:rPr>
              <w:t>Таблица 01-04-004. Передвижение кабины и противовеса ручным способом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движение кабины и противовеса при помощи маховика (штурвала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ер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и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движение кабины и противовеса при помощи рычаг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ер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и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6" w:name="__RefHeading___Toc267381867"/>
            <w:r>
              <w:rPr>
                <w:rFonts w:cs="Times New Roman" w:ascii="Times New Roman" w:hAnsi="Times New Roman"/>
                <w:sz w:val="28"/>
                <w:szCs w:val="28"/>
              </w:rPr>
              <w:t>ОТДЕЛ 05. РАБОТЫ ПО ТЕХНИЧЕСКОМУ ДИАГНОСТИРОВАНИЮ И ОБСЛЕДОВАНИЮ ЛИФТОВ</w:t>
            </w:r>
            <w:bookmarkEnd w:id="7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1868"/>
            <w:r>
              <w:rPr>
                <w:sz w:val="24"/>
                <w:szCs w:val="24"/>
              </w:rPr>
              <w:t>Таблица 01-05-001. Полное техническое освидетельствование лифта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ное техническое освидетельствование лифта на две о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е 41-05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1869"/>
            <w:r>
              <w:rPr>
                <w:sz w:val="24"/>
                <w:szCs w:val="24"/>
              </w:rPr>
              <w:t>Таблица 01-05-002. Периодическое техническое освидетельствование лифта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еское техническое освидетельствование лифта на две о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е 41-05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1870"/>
            <w:r>
              <w:rPr>
                <w:sz w:val="24"/>
                <w:szCs w:val="24"/>
              </w:rPr>
              <w:t>Таблица 01-05-003. Частичное техническое освидетельствование лифта после замены или ремонта оборудования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Частичное техническое освидетельствование лифта на две остановки посл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канатоведущего шкива (КВШ) лебе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менения принципиальной электрической схемы, замены электропроводки силовой цепи или цеп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или ремонта лебедки, редуктора, тормозного устр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системы, шкафа, устройства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тяговых канатов лиф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или ремонта лов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или ремонта ограничителя скор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ены или ремонта буф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ам 41-05-003-01, -02, -03, -04, -05, -06, -07, 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ое техническое освидетельствование лифта на две остановки после замены 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е 41-05-003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1871"/>
            <w:r>
              <w:rPr>
                <w:sz w:val="24"/>
                <w:szCs w:val="24"/>
              </w:rPr>
              <w:t>Таблица 01-05-004. Техническое диагностирование лифта, отработавшего назначенный срок службы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иф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диагностирование отработавшего назначенный срок службы лифта на две о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каждую дополнительную остановку больше двух добавлять к расценке 41-05-00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1872"/>
            <w:r>
              <w:rPr>
                <w:sz w:val="24"/>
                <w:szCs w:val="24"/>
              </w:rPr>
              <w:t>Таблица 01-05-005. Обследование металлоконструкций лифта с применением неразрушающих методов контроля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б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следование с применением неразрушающих методов контроля металлоконстру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б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тивове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ивов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ебед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бе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х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mr\6-Fmr-0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. Капитальный ремонт и модернизация оборудования лифтов</w:t>
            <w:tab/>
          </w:r>
          <w:hyperlink w:anchor="__RefHeading___Toc2673817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РАБОТЫ ПО ЗАМЕНЕ ОБОРУДОВАНИЯ, УСТРОЙСТВ И КОНСТРУКЦИЙ ЛИФТОВ</w:t>
            <w:tab/>
          </w:r>
          <w:hyperlink w:anchor="__RefHeading___Toc2673817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1. Замена замка распашной двери шахты</w:t>
            <w:tab/>
          </w:r>
          <w:hyperlink w:anchor="__RefHeading___Toc267381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2. Замена оборудования главного привода</w:t>
            <w:tab/>
          </w:r>
          <w:hyperlink w:anchor="__RefHeading___Toc2673817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3. Замена привода дверей кабины лифта</w:t>
            <w:tab/>
          </w:r>
          <w:hyperlink w:anchor="__RefHeading___Toc2673817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4. Замена купе и порога кабины лифта</w:t>
            <w:tab/>
          </w:r>
          <w:hyperlink w:anchor="__RefHeading___Toc2673817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5. Замена дверей и отдельных конструкций дверей шахты лифта</w:t>
            <w:tab/>
          </w:r>
          <w:hyperlink w:anchor="__RefHeading___Toc2673817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6. Замена станции управления лифта</w:t>
            <w:tab/>
          </w:r>
          <w:hyperlink w:anchor="__RefHeading___Toc2673817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7. Замена системы управления лифта</w:t>
            <w:tab/>
          </w:r>
          <w:hyperlink w:anchor="__RefHeading___Toc2673817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8. Замена выключателей и переключателей</w:t>
            <w:tab/>
          </w:r>
          <w:hyperlink w:anchor="__RefHeading___Toc2673818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09. Замена канатов, стяжки канатов, ограничителя скорости и натяжного устройства</w:t>
            <w:tab/>
          </w:r>
          <w:hyperlink w:anchor="__RefHeading___Toc2673818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0. Замена электрооборудования в машинном помещении лифта</w:t>
            <w:tab/>
          </w:r>
          <w:hyperlink w:anchor="__RefHeading___Toc2673818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1. Замена башмака</w:t>
            <w:tab/>
          </w:r>
          <w:hyperlink w:anchor="__RefHeading___Toc2673818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2. Замена вызывного и приказного аппаратов и поста «Ревизия»</w:t>
            <w:tab/>
          </w:r>
          <w:hyperlink w:anchor="__RefHeading___Toc2673818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3. Замена верхней балки противовеса</w:t>
            <w:tab/>
          </w:r>
          <w:hyperlink w:anchor="__RefHeading___Toc2673818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4. Замена балки дверей кабины</w:t>
            <w:tab/>
          </w:r>
          <w:hyperlink w:anchor="__RefHeading___Toc2673818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5. Замена конечного выключателя, путевого датчика, индуктивного датчика или контактного датчика</w:t>
            <w:tab/>
          </w:r>
          <w:hyperlink w:anchor="__RefHeading___Toc2673818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6. Замена фотодатчика реверса</w:t>
            <w:tab/>
          </w:r>
          <w:hyperlink w:anchor="__RefHeading___Toc2673818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7. Замена тормозного электромагнита</w:t>
            <w:tab/>
          </w:r>
          <w:hyperlink w:anchor="__RefHeading___Toc2673818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8. Замена преобразователя частоты</w:t>
            <w:tab/>
          </w:r>
          <w:hyperlink w:anchor="__RefHeading___Toc2673818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19. Замена подшипников электродвигателя подъемного механизма</w:t>
            <w:tab/>
          </w:r>
          <w:hyperlink w:anchor="__RefHeading___Toc2673818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0. Замена ограждения шахты</w:t>
            <w:tab/>
          </w:r>
          <w:hyperlink w:anchor="__RefHeading___Toc2673818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1. Замена распашной двери шахты</w:t>
            <w:tab/>
          </w:r>
          <w:hyperlink w:anchor="__RefHeading___Toc2673818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2. Замена притворных стояков распашной двери шахты</w:t>
            <w:tab/>
          </w:r>
          <w:hyperlink w:anchor="__RefHeading___Toc2673818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3. Замена направляющих кабины лифта и противовеса</w:t>
            <w:tab/>
          </w:r>
          <w:hyperlink w:anchor="__RefHeading___Toc2673818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4. Замена металлического каркаса кабины</w:t>
            <w:tab/>
          </w:r>
          <w:hyperlink w:anchor="__RefHeading___Toc2673818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5. Выверка балансира кабины</w:t>
            <w:tab/>
          </w:r>
          <w:hyperlink w:anchor="__RefHeading___Toc2673818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6. Замена рамки слабины подъемных канатов</w:t>
            <w:tab/>
          </w:r>
          <w:hyperlink w:anchor="__RefHeading___Toc2673818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7. Замена клиньев ловителей лифта</w:t>
            <w:tab/>
          </w:r>
          <w:hyperlink w:anchor="__RefHeading___Toc2673818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8. Замена отводки для лифта с распашными дверями</w:t>
            <w:tab/>
          </w:r>
          <w:hyperlink w:anchor="__RefHeading___Toc2673818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29. Замена узлов и деталей раздвижных дверей кабины лифта</w:t>
            <w:tab/>
          </w:r>
          <w:hyperlink w:anchor="__RefHeading___Toc2673818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0. Замена противовеса и отдельных узлов противовеса</w:t>
            <w:tab/>
          </w:r>
          <w:hyperlink w:anchor="__RefHeading___Toc2673818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1. Замена блока и подшипников блока натяжного устройства каната ограничителя скорости</w:t>
            <w:tab/>
          </w:r>
          <w:hyperlink w:anchor="__RefHeading___Toc2673818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2. Замена блок-контакта ловителей</w:t>
            <w:tab/>
          </w:r>
          <w:hyperlink w:anchor="__RefHeading___Toc2673818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3. Замена электропроводки освещения шахты и электропроводки по кабине</w:t>
            <w:tab/>
          </w:r>
          <w:hyperlink w:anchor="__RefHeading___Toc2673818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4. Замена силовой электропроводки машинного помещения</w:t>
            <w:tab/>
          </w:r>
          <w:hyperlink w:anchor="__RefHeading___Toc2673818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5. Замена электропроводки цепей управления и сигнализации</w:t>
            <w:tab/>
          </w:r>
          <w:hyperlink w:anchor="__RefHeading___Toc2673818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1-036. Замена подвесного кабеля</w:t>
            <w:tab/>
          </w:r>
          <w:hyperlink w:anchor="__RefHeading___Toc2673818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2. РАБОТЫ ПО УСТАНОВКЕ ОБОРУДОВАНИЯ, УСТРОЙСТВ И КОНСТРУКЦИЙ ЛИФТА</w:t>
            <w:tab/>
          </w:r>
          <w:hyperlink w:anchor="__RefHeading___Toc2673818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1. Выверка, очистка и промывка направляющих кабины лифта (противовеса)</w:t>
            <w:tab/>
          </w:r>
          <w:hyperlink w:anchor="__RefHeading___Toc2673818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2. Установка смазывающего устройства</w:t>
            <w:tab/>
          </w:r>
          <w:hyperlink w:anchor="__RefHeading___Toc2673818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3. Установка блока сигнализации (БС).</w:t>
            <w:tab/>
          </w:r>
          <w:hyperlink w:anchor="__RefHeading___Toc2673818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4. Установка дополнительного устройства контроля слабины тяговых канатов (ДУСК)</w:t>
            <w:tab/>
          </w:r>
          <w:hyperlink w:anchor="__RefHeading___Toc2673818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5. Установка устройства безопасности (типа УБ1, УБМО)</w:t>
            <w:tab/>
          </w:r>
          <w:hyperlink w:anchor="__RefHeading___Toc2673818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6. Установка фотодатчика реверса</w:t>
            <w:tab/>
          </w:r>
          <w:hyperlink w:anchor="__RefHeading___Toc2673818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7. Установка промежуточного реле, реле времени</w:t>
            <w:tab/>
          </w:r>
          <w:hyperlink w:anchor="__RefHeading___Toc267381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8. Установка щита с электроаппаратурой на кирпичную или бетонную стену</w:t>
            <w:tab/>
          </w:r>
          <w:hyperlink w:anchor="__RefHeading___Toc267381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09. Установка блока электронного селектора</w:t>
            <w:tab/>
          </w:r>
          <w:hyperlink w:anchor="__RefHeading___Toc267381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0. Установка устройства защиты электродвигателя главного привода</w:t>
            <w:tab/>
          </w:r>
          <w:hyperlink w:anchor="__RefHeading___Toc267381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1. Установка подлебедочной рамы</w:t>
            <w:tab/>
          </w:r>
          <w:hyperlink w:anchor="__RefHeading___Toc267381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2. Установка шунтов</w:t>
            <w:tab/>
          </w:r>
          <w:hyperlink w:anchor="__RefHeading___Toc2673818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2-013. Установка поручня в кабине</w:t>
            <w:tab/>
          </w:r>
          <w:hyperlink w:anchor="__RefHeading___Toc2673818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3. РАБОТЫ ПО РЕМОНТУ ОБОРУДОВАНИЯ, УСТРОЙСТВ И КОНСТРУКЦИЙ ЛИФТА</w:t>
            <w:tab/>
          </w:r>
          <w:hyperlink w:anchor="__RefHeading___Toc2673818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1. Ремонт замка распашной двери шахты</w:t>
            <w:tab/>
          </w:r>
          <w:hyperlink w:anchor="__RefHeading___Toc2673818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2. Ремонт верхней балки противовеса</w:t>
            <w:tab/>
          </w:r>
          <w:hyperlink w:anchor="__RefHeading___Toc2673818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3. Ремонт ограничителя скорости и натяжного устройства каната ограничителя скорости</w:t>
            <w:tab/>
          </w:r>
          <w:hyperlink w:anchor="__RefHeading___Toc2673818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4. Ремонт электрооборудования в машинном помещении</w:t>
            <w:tab/>
          </w:r>
          <w:hyperlink w:anchor="__RefHeading___Toc267381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5. Ремонт створки дверей шахты (кабины)</w:t>
            <w:tab/>
          </w:r>
          <w:hyperlink w:anchor="__RefHeading___Toc267381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6. Ремонт верхней балки дверей шахты</w:t>
            <w:tab/>
          </w:r>
          <w:hyperlink w:anchor="__RefHeading___Toc26738184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7. Ремонт ловителей кабины (противовеса) лифта</w:t>
            <w:tab/>
          </w:r>
          <w:hyperlink w:anchor="__RefHeading___Toc26738185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8. Ремонт вызывного и приказного аппаратов</w:t>
            <w:tab/>
          </w:r>
          <w:hyperlink w:anchor="__RefHeading___Toc2673818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09. Ремонт механизма подвижного пола кабины лифта (с проверкой и регулировкой грузовзвешивающей системы)</w:t>
            <w:tab/>
          </w:r>
          <w:hyperlink w:anchor="__RefHeading___Toc2673818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0. Ремонт редуктора лебедки главного привода</w:t>
            <w:tab/>
          </w:r>
          <w:hyperlink w:anchor="__RefHeading___Toc2673818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1. Ремонт балки дверей кабины</w:t>
            <w:tab/>
          </w:r>
          <w:hyperlink w:anchor="__RefHeading___Toc26738185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2. Ремонт привода дверей кабины</w:t>
            <w:tab/>
          </w:r>
          <w:hyperlink w:anchor="__RefHeading___Toc26738185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3. Ремонт тормозного устройства лифтовой лебедки</w:t>
            <w:tab/>
          </w:r>
          <w:hyperlink w:anchor="__RefHeading___Toc2673818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4. Ремонт тормозного электромагнита лифтовой лебедки</w:t>
            <w:tab/>
          </w:r>
          <w:hyperlink w:anchor="__RefHeading___Toc26738185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5. Ремонт преобразователя частоты частотно-регулируемого электропривода лифта</w:t>
            <w:tab/>
          </w:r>
          <w:hyperlink w:anchor="__RefHeading___Toc267381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6. Ремонт купе кабины лифта</w:t>
            <w:tab/>
          </w:r>
          <w:hyperlink w:anchor="__RefHeading___Toc26738185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7. Ремонт блоков</w:t>
            <w:tab/>
          </w:r>
          <w:hyperlink w:anchor="__RefHeading___Toc2673818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3-018. Ремонт станции управления лифтом</w:t>
            <w:tab/>
          </w:r>
          <w:hyperlink w:anchor="__RefHeading___Toc267381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4. ПРОЧИЕ РАБОТЫ</w:t>
            <w:tab/>
          </w:r>
          <w:hyperlink w:anchor="__RefHeading___Toc267381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1. Перевод одного из лифтов с групповым управлением в одиночный режим работы</w:t>
            <w:tab/>
          </w:r>
          <w:hyperlink w:anchor="__RefHeading___Toc2673818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2. Переоборудование лифта в подъемное средство подмащивания</w:t>
            <w:tab/>
          </w:r>
          <w:hyperlink w:anchor="__RefHeading___Toc26738186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3. Балансировка системы «кабина-противовес»</w:t>
            <w:tab/>
          </w:r>
          <w:hyperlink w:anchor="__RefHeading___Toc2673818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4-004. Передвижение кабины и противовеса ручным способом</w:t>
            <w:tab/>
          </w:r>
          <w:hyperlink w:anchor="__RefHeading___Toc2673818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5. РАБОТЫ ПО ТЕХНИЧЕСКОМУ ДИАГНОСТИРОВАНИЮ И ОБСЛЕДОВАНИЮ ЛИФТОВ</w:t>
            <w:tab/>
          </w:r>
          <w:hyperlink w:anchor="__RefHeading___Toc2673818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1. Полное техническое освидетельствование лифта</w:t>
            <w:tab/>
          </w:r>
          <w:hyperlink w:anchor="__RefHeading___Toc2673818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2. Периодическое техническое освидетельствование лифта</w:t>
            <w:tab/>
          </w:r>
          <w:hyperlink w:anchor="__RefHeading___Toc2673818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3. Частичное техническое освидетельствование лифта после замены или ремонта оборудования</w:t>
            <w:tab/>
          </w:r>
          <w:hyperlink w:anchor="__RefHeading___Toc2673818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4. Техническое диагностирование лифта, отработавшего назначенный срок службы</w:t>
            <w:tab/>
          </w:r>
          <w:hyperlink w:anchor="__RefHeading___Toc2673818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1-05-005. Обследование металлоконструкций лифта с применением неразрушающих методов контроля</w:t>
            <w:tab/>
          </w:r>
          <w:hyperlink w:anchor="__RefHeading___Toc267381872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мр-2001 Смоленская область Часть 1. «Капитальный ремонт и модернизация оборудования лифт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мр-2001 Смоленская область Часть 1. «Капитальный ремонт и модернизация оборудования лифт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6:38:00Z</dcterms:modified>
  <cp:revision>36</cp:revision>
  <dc:subject/>
  <dc:title>Номера</dc:title>
</cp:coreProperties>
</file>