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/>
          </w:tcPr>
          <w:p>
            <w:pPr>
              <w:pStyle w:val="01"/>
              <w:ind w:right="-112" w:firstLine="284"/>
              <w:rPr>
                <w:sz w:val="16"/>
                <w:szCs w:val="16"/>
              </w:rPr>
            </w:pPr>
            <w:r>
              <w:rPr>
                <w:szCs w:val="24"/>
              </w:rPr>
              <w:t>ТЕРРИТОРИАЛЬНЫЕ СМЕТНЫЕ НОРМАТИВЫ.</w:t>
            </w:r>
          </w:p>
        </w:tc>
      </w:tr>
      <w:tr>
        <w:trPr>
          <w:trHeight w:val="394" w:hRule="atLeast"/>
        </w:trPr>
        <w:tc>
          <w:tcPr>
            <w:tcW w:w="9700" w:type="dxa"/>
            <w:tcBorders/>
          </w:tcPr>
          <w:p>
            <w:pPr>
              <w:pStyle w:val="01"/>
              <w:ind w:right="-112" w:firstLine="284"/>
              <w:rPr>
                <w:spacing w:val="8"/>
                <w:szCs w:val="24"/>
              </w:rPr>
            </w:pPr>
            <w:r>
              <w:rPr>
                <w:spacing w:val="8"/>
                <w:szCs w:val="24"/>
              </w:rPr>
              <w:t>ТЕРРИТОРИАЛЬНЫЕ ЕДИНИЧНЫЕ РАСЦЕНКИ</w:t>
            </w:r>
          </w:p>
          <w:p>
            <w:pPr>
              <w:pStyle w:val="01"/>
              <w:ind w:right="-112" w:firstLine="284"/>
              <w:rPr>
                <w:spacing w:val="8"/>
              </w:rPr>
            </w:pPr>
            <w:r>
              <w:rPr>
                <w:spacing w:val="8"/>
              </w:rPr>
              <w:t>НА КАПИТАЛЬНЫЙ РЕМОНТ ОБОРУДОВАНИЯ</w:t>
            </w:r>
          </w:p>
          <w:p>
            <w:pPr>
              <w:pStyle w:val="01"/>
              <w:ind w:right="-112" w:firstLine="284"/>
              <w:rPr>
                <w:spacing w:val="8"/>
                <w:szCs w:val="24"/>
              </w:rPr>
            </w:pPr>
            <w:r>
              <w:rPr>
                <w:spacing w:val="8"/>
              </w:rPr>
              <w:t>СМОЛЕНСКАЯ ОБЛАСТЬ</w:t>
            </w:r>
          </w:p>
        </w:tc>
      </w:tr>
      <w:tr>
        <w:trPr>
          <w:trHeight w:val="70" w:hRule="atLeast"/>
        </w:trPr>
        <w:tc>
          <w:tcPr>
            <w:tcW w:w="9700" w:type="dxa"/>
            <w:tcBorders>
              <w:bottom w:val="double" w:sz="4" w:space="0" w:color="000000"/>
            </w:tcBorders>
          </w:tcPr>
          <w:p>
            <w:pPr>
              <w:pStyle w:val="01"/>
              <w:snapToGrid w:val="false"/>
              <w:ind w:right="-112" w:firstLine="284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01"/>
              <w:ind w:right="-112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7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ind w:right="-112" w:firstLine="284"/>
              <w:rPr/>
            </w:pPr>
            <w:r>
              <w:rPr>
                <w:b w:val="false"/>
                <w:kern w:val="2"/>
                <w:szCs w:val="24"/>
              </w:rPr>
              <w:t>ТЕРмр-2001</w:t>
            </w:r>
            <w:r>
              <w:rPr/>
              <w:t xml:space="preserve"> </w:t>
            </w:r>
          </w:p>
          <w:p>
            <w:pPr>
              <w:pStyle w:val="01"/>
              <w:ind w:right="-112" w:firstLine="284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Normal"/>
        <w:pBdr>
          <w:bottom w:val="thickThinSmallGap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67468774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4"/>
        <w:rPr>
          <w:szCs w:val="28"/>
        </w:rPr>
      </w:pPr>
      <w:bookmarkStart w:id="1" w:name="__RefHeading___Toc267468775"/>
      <w:bookmarkEnd w:id="1"/>
      <w:r>
        <w:rPr>
          <w:szCs w:val="28"/>
        </w:rPr>
        <w:t>Введение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rPr/>
      </w:pPr>
      <w:r>
        <w:rPr/>
        <w:t>1.0.1. Территориальные сметные нормативы. Территориальные единичные  расценки на капитальный ремонт оборудования (далее - ТЕРмр) предназначены для определения затрат при выполнении работ капитальному ремонту оборудования и составления на их основе сметных расчетов (смет) на производство указанных работ.</w:t>
      </w:r>
    </w:p>
    <w:p>
      <w:pPr>
        <w:pStyle w:val="2"/>
        <w:suppressAutoHyphens w:val="true"/>
        <w:rPr/>
      </w:pPr>
      <w:r>
        <w:rPr/>
        <w:t>1.0.2. ТЕРмр подразделяются по видам работ:</w:t>
      </w:r>
    </w:p>
    <w:p>
      <w:pPr>
        <w:pStyle w:val="2"/>
        <w:suppressAutoHyphens w:val="true"/>
        <w:rPr/>
      </w:pPr>
      <w:r>
        <w:rPr/>
        <w:t>-Часть 1. «Капитальный ремонт и модернизация оборудования лифтов»;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rPr/>
      </w:pPr>
      <w:bookmarkStart w:id="2" w:name="__RefHeading___Toc267468776"/>
      <w:r>
        <w:rPr/>
        <w:t>Капитальный ремонт и модернизация оборудования лифтов</w:t>
      </w:r>
      <w:bookmarkEnd w:id="2"/>
      <w:r>
        <w:rPr/>
        <w:t xml:space="preserve"> 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. ТЕРмр части 1 «Капитальный ремонт и модернизация оборудования лифтов» распространяется на лифты электрические типовых конструкций отечественного производства и аналогичных конструкций иностранных марок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. В части 1 содержатся расценки на работы по замене, установке, ремонту оборудования, устройств и конструкций лифтов, а также прочие работы в период капитального ремонта и модернизации лифтов, а также на работы по техническому диагностированию и обследованию лифтов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. ТЕРмр части 1 учтены затраты на выполнение комплекса работ в соответствии с техническими требованиями при производстве работ, включая все необходимые вспомогательные и сопутствующие работы, в том числе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.1. разгрузку с транспортного средства и перемещение (подъем, спуск) оборудования, материалов, инструмента и приспособлений в зону производства работ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.2. установку и снятие ручных талей (затраты на эксплуатацию ручных талей учитываются нормой накладных расходов)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.3. перемещение демонтированного оборудования (подъем, спуск)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.4. состав работ, учтенных ТЕРмр части 1, приведен в таблицах ГЭСНмр части 1 «Капитальный ремонт и модернизация оборудования лифтов». При этом мелкие, вспомогательные операции не указываются, но расценками учитыва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3. Затраты на демонтаж и монтаж лифтов в целом в неперекрытх шахтах следует определять по расценкам ТЕРм части 3 «Подъемно-транспортное оборудование»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4. В ТЕРмр части 1 учтены вспомогательные ненормируемые материальные ресурсы для производства монтажных работ в размере 3% от оплаты труда рабочих, учтенной расценками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5. При применении ТЕРмр части 1 на замену привода дверей кабины (01-01-003-01 и 0-01-003-02) не допускается одновременно использовать расценки на замену редуктора и электродвигателя привода дверей кабины (01-01-003-03 и 01-01-003-04)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 xml:space="preserve">1.1.6. При замене в целом дверей шахты лифта (01-01-005-01 и 01-01-005-02) </w:t>
      </w:r>
      <w:r>
        <w:rPr>
          <w:rFonts w:eastAsia="MS Mincho;ＭＳ 明朝"/>
          <w:szCs w:val="28"/>
        </w:rPr>
        <w:t>другие нормы табл. 01-01-005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7. Расценка 01-01-011-01 применяется в случае замены в целом башмака, а расценка 01-01-011-02 - только вкладыша башмака. Одновременно указанные расценки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8. При использовании расценок на замену противовеса (01-01-030-01 и 01-01-030-02) расценки на замену отдельных узлов противовеса (с 01-01-030-03 по 01-01-030-05)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9. Расценки на замену блока (01-01-031-01) и на замену подшипников блока (01-01-031-02) одновременно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0 . При замене лифтовой лебедки в целом (расценки 01-01-002-05 и 01-01-002-06) другие расценки табл. 01-01-002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1. Расценки 01-01-002-07 и 01-01-002-08 применяются при замене только червячной пары редуктора лифтовой лебёдки. Если же заменяется весь редуктор лифтовой лебёдки (расценки 01-01-002-09 и 01-01-002-10), то расценки 01-01-002-07 и 01-01-002-08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2. Не допускается совместное применение расценок табл. 01-01-006 «Замена станции управления лифта» и табл. 01-01-007 «Замена системы управления лифта»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3. При замене вводного устройства (расценки 01-01-010-03 и 01-01-010-04) расценки на замену конденсаторов проходных на вводном устройстве (расценки 01-01-010-12, 01-01-010-13, 01-01-010-14)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4. При замене электромагнитной отводки (расценка 01-01-028-02) расценка на замену тяги электромагнитной отводки (01-01-028-03) не применяе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5. Расценки табл. 01-01-029 применяются только при замене отдельных узлов и деталей раздвижных дверей кабины лифта. Указанные расценки не допускается использовать совместно с расценками табл. 01-01-005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6. При определении затрат на замену направляющих кабины лифта и противовеса (табл. 01-01-023) единицу измерения «1м направляющих» следует понимать как 1м двух направляющих (или 2м одной направляющей)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7. Затраты на замену одной кнопки вызывного аппарата определяются по расценкам 01-01-012-01 и 01-01-012-02 с коэффициентом 0,6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8. При применении нормы табл. 01-02-002 «Установка смазывающего устройства» использование дополнительно расценок 01-02-001-03 и 01-02-001-04 на очистку и промывку направляющих кабины (противовеса) не допускае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19. При применении расценки на ремонт тормозного устройства лифтовой лебедки (табл. 01-03-013) расценка на ремонт тормозного электромагнита (табл. 01-03-014) не применяе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0. При замене в целом лифта табл. 01-04-002 «Переоборудование лифта в подъемное средство подмащивания» не должна применять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1. В ТЕРмр части 1 отдела 5 приведены расценки на работы по техническому диагностированию и обследованию лифтов, проводимые специализированными экспертными организациями (инженерными центрами)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2. ТЕРмр части 1 отдела 5 разработаны в соответствии с требованиями устройства и безопасной эксплуатации лифтов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1.23. В расценках на полное техническое освидетельствование лифта (табл. 01-05-001), проводимое после монтажа и пусконаладочных работ до ввода лифта в эксплуатацию учтены затраты на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3.1. проверку наличия технической и эксплуатационной документации, акта на скрытые работы и протоколов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3.2. визуальный и измерительный контроль установки лифта, проверку технического состояния оборудования лифта в соответствии с монтажными чертежами и ПБ 10-558-03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3.3. проверку функционирования лифта на всех режимах в соответствии с руководством по эксплуатац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3.4. проведение испытаний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3.5. составление и оформление акта полного технического освидетельствования лифта по установленной форме согласно ПУБЭЛ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 В расценках на периодическое техническое освидетельствование лифта (табл. 01-05-002), проводимое в течение всего срока его эксплуатации не реже одного раза в 12 календарных месяцев, учтены затраты на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1. проверку технической и эксплуатационной документац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2. визуальный и измерительный контроль установки лифтового оборудования, за исключением размеров, не изменяемых в процессе эксплуатац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3. проверку функционирования лифта на всех режимах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4. проведение испытаний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5. проверку соответствия организации эксплуатации лифта ПУБЭЛ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4.6. составление и оформление акта периодического технического освидетельствования по установленной форме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5. В расценках на частичное техническое освидетельствование лифта (табл. 01-05-003), проводимое после ремонта, замены лифтового оборудования или установки дополнительных устройств (модернизации), учтены затраты на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5.1. проверку технической и эксплуатационной документац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5.2. проверку соответствия отремонтированного, замененного или вновь установленного оборудования паспортным данным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5.3. проведение испытаний и (или) проверку отремонтированных, замененных или установленных устройств и оборудования в объеме периодического технического освидетельствования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5.4. составление и оформление протоколов испытаний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 В ТЕРмр части 1 на техническое диагностирование лифта, отработавшего срок службы, установленный в нормативной конструкторской и эксплуатационной документации, стандартах, правилах безопасности (табл. 01-05-004), учтены затраты на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1. проверку технической и эксплуатационной документац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2. визуальный и измерительный контроль, определение состояния лифтового оборудования с выявлением дефектов, неисправностей, степени износа, коррозии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3. испытание устройств безопасности;</w:t>
      </w:r>
    </w:p>
    <w:p>
      <w:pPr>
        <w:pStyle w:val="2"/>
        <w:suppressAutoHyphens w:val="true"/>
        <w:rPr/>
      </w:pPr>
      <w:r>
        <w:rPr>
          <w:szCs w:val="28"/>
        </w:rPr>
        <w:t>1.1.26.4. обследование металлоконструкций с применением неразрушающих методов контроля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5. проверку: сопротивления изоляции электрооборудования и электрических сетей; наличия цепи между заземленной электроустановкой и элементами заземленной установки; срабатывания защиты в сетях с глухозаземленной нейтралью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6. проверку функционирования оборудования лифта в различных режимах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7. составление и оформление отчетной документации о результатах испытаний лифта, ведомости дефектов и выявленных отступлений от требований ПУБЭЛ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6.8. оформление экспертного заключения о возможности продления срока безопасной эксплуатации лифта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7. При определении по табл. 01-05-004 затрат на техническое диагностирование лифта, отработавшего назначенный срок службы, расценки табл. 01-05-005 не применяются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 xml:space="preserve">1.1.28. Затраты на техническое освидетельствование лифтов после выполнения работ по их модернизации определяются по расценкам табл. 01-05-002. 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29. При одновременном использовании расценок с 01-05-003-01 по 01-05-003-08 (когда имеют место установка, замена или ремонт, двух и более устройств лифта) соответствующие расценки табл. 01-05-003, включая расценку 01-05-003-09, принимаются с коэффициентом 0,5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30 ТЕРмр части 1 отдела 5, разработаны исходя из состава исполнителей работ (в долях участия в общих затратах труда, в процентах) приведенного в приложении 1.1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31. Затраты на техническое диагностирование лифта, подлежащего модернизации, определяются по расценкам табл. 01-05-004 с применением коэффициентов, учитывающих этапы производства работ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до проведения модернизации – 0,65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сле проведения модернизации -0,35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1.32. Затраты на периодическое техническое освидетельствование поэтажных эскалаторов определяются по расценке 01-05-002-01 «Периодическое техническое освидетельствование лифта на две остановки» с коэффициентом 1,2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267468777"/>
      <w:bookmarkEnd w:id="3"/>
      <w:r>
        <w:rPr>
          <w:rFonts w:cs="Times New Roman" w:ascii="Times New Roman" w:hAnsi="Times New Roman"/>
        </w:rPr>
        <w:t>II. Рекомендации по применению сметных норм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4"/>
        <w:rPr>
          <w:bCs/>
          <w:kern w:val="2"/>
        </w:rPr>
      </w:pPr>
      <w:bookmarkStart w:id="4" w:name="__RefHeading___Toc267468778"/>
      <w:bookmarkEnd w:id="4"/>
      <w:r>
        <w:rPr>
          <w:bCs/>
          <w:kern w:val="2"/>
        </w:rPr>
        <w:t>Капитальный ремонт и модернизация оборудования лифтов</w:t>
      </w:r>
    </w:p>
    <w:p>
      <w:pPr>
        <w:pStyle w:val="2"/>
        <w:suppressAutoHyphens w:val="tru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 ТЕРмр части 1 учтены конкретные условия производства работ по ремонту и модернизации оборудования лифтов, в том числе: стесненность рабочих мест, выполнение отдельных работ вблизи устройств, находящихся под напряжением и т.п., в связи с чем, не допускается применение к расценкам каких-либо повышающих коэффициентов на условия производства работ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 xml:space="preserve">2.1.1. Затраты на приобретение запасных частей, деталей оборудования, необходимых для проведения ремонта или замены отдельных конструктивных элементов лифтов, определяются в сметах и при расчетах за выполненные работы на основе их потребности, установленной по технической документации, с учетом сметных цен текущего уровня, включая транспортные и заготовительно-складские расходы. 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2. Затраты на составление смет подрядными специализированными организациями, выполняющими работы по замене, модернизации, реконструкции и капитальному ремонту лифтов, определяются на основе трудозатрат, согласованных с заказчиком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ри этом затраты на составление смет не должны превышать от сметной стоимости соответствующих видов работ по смете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 капитальному ремонту лифтов – 0,8%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 замене, модернизации и реконструкции лифтов – 0,7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 Затраты специализированных экспертных организаций (инженерных центров) на выполнение отдельных сопутствующих работ по заданию заказчика определяются расчетом на основе трудозатрат и сложившегося уровня рентабельности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К таким сопутствующим работам могут относиться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1. изготовление паспорта лифта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2. разработка проектной документации на замену или реконструкцию лифта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3. разработка проектной документации автоматизированной системы диспетчерского контроля за работой лифтов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4. экспертиза проектной документации на замену или реконструкцию лифта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1.3.5. другие подобного вида работы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Указанные работы выполняются (при наличии соответствующих лицензий) по отдельному договору с заказчиком, а их стоимость не включается в сметы на капитальный ремонт и модернизацию оборудования лифтов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5" w:name="__RefHeading___Toc267468779"/>
      <w:bookmarkEnd w:id="5"/>
      <w:r>
        <w:rPr>
          <w:rFonts w:cs="Times New Roman" w:ascii="Times New Roman" w:hAnsi="Times New Roman"/>
          <w:sz w:val="28"/>
        </w:rPr>
        <w:t>IV. Приложения</w:t>
      </w:r>
    </w:p>
    <w:p>
      <w:pPr>
        <w:pStyle w:val="2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"/>
        <w:rPr/>
      </w:pPr>
      <w:bookmarkStart w:id="6" w:name="__RefHeading___Toc267468780"/>
      <w:r>
        <w:rPr/>
        <w:t>Капитальный ремонт и модернизация оборудования лифтов</w:t>
      </w:r>
      <w:bookmarkEnd w:id="6"/>
      <w:r>
        <w:rPr/>
        <w:t xml:space="preserve"> 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bookmarkStart w:id="7" w:name="__RefHeading___Toc267468781"/>
      <w:bookmarkEnd w:id="7"/>
      <w:r>
        <w:rPr>
          <w:rFonts w:cs="Times New Roman" w:ascii="Times New Roman" w:hAnsi="Times New Roman"/>
          <w:b w:val="false"/>
          <w:sz w:val="20"/>
        </w:rPr>
        <w:t>Приложение 1.1</w:t>
      </w:r>
    </w:p>
    <w:p>
      <w:pPr>
        <w:pStyle w:val="2"/>
        <w:suppressAutoHyphens w:val="tru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2"/>
        <w:suppressAutoHyphens w:val="true"/>
        <w:jc w:val="center"/>
        <w:rPr/>
      </w:pPr>
      <w:r>
        <w:rPr/>
        <w:t>Состав исполнителей работ (в долях участия в общих затратах труда, в процентах)</w:t>
      </w:r>
    </w:p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6"/>
        <w:gridCol w:w="1207"/>
        <w:gridCol w:w="1197"/>
        <w:gridCol w:w="1363"/>
        <w:gridCol w:w="1041"/>
      </w:tblGrid>
      <w:tr>
        <w:trPr>
          <w:tblHeader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/>
              <w:t>Шифр норм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/>
              <w:t>Ведущий инжен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/>
              <w:t>Инженер I катего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/>
              <w:t>Инженер III категор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/>
              <w:t>Рабочий 4 разряда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1-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1-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2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2-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2-02; 01-05-003-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3-01÷01-05-003-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/>
            </w:pPr>
            <w:r>
              <w:rPr/>
              <w:t>01-05-003-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0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/>
            </w:pPr>
            <w:r>
              <w:rPr/>
              <w:t>01-05-003-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3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4-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4-02; 01-05-005-03; 01-05-005-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5-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>
                <w:szCs w:val="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uppressAutoHyphens w:val="true"/>
              <w:rPr>
                <w:szCs w:val="24"/>
              </w:rPr>
            </w:pPr>
            <w:r>
              <w:rPr/>
              <w:t>01-05-005-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bookmarkStart w:id="8" w:name="__RefHeading___Toc267468782"/>
      <w:bookmarkEnd w:id="8"/>
      <w:r>
        <w:rPr>
          <w:rFonts w:cs="Times New Roman" w:ascii="Times New Roman" w:hAnsi="Times New Roman"/>
          <w:b w:val="false"/>
          <w:sz w:val="20"/>
        </w:rPr>
        <w:t>Приложение 2</w:t>
      </w:r>
    </w:p>
    <w:p>
      <w:pPr>
        <w:pStyle w:val="2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2"/>
        <w:jc w:val="center"/>
        <w:rPr/>
      </w:pPr>
      <w:r>
        <w:rPr/>
        <w:t>Показатели часовой оплаты труда рабочих-строителей в зависимости от среднего разряда работ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611"/>
        <w:gridCol w:w="1611"/>
        <w:gridCol w:w="1611"/>
        <w:gridCol w:w="1620"/>
        <w:gridCol w:w="1665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тоимость чел.-ч в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тоимость чел.-ч в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азряд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тоимость чел.-ч в руб.</w:t>
            </w:r>
          </w:p>
        </w:tc>
      </w:tr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.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.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bookmarkStart w:id="9" w:name="__RefHeading___Toc267468783"/>
      <w:bookmarkEnd w:id="9"/>
      <w:r>
        <w:rPr>
          <w:rFonts w:cs="Times New Roman" w:ascii="Times New Roman" w:hAnsi="Times New Roman"/>
          <w:b w:val="false"/>
          <w:sz w:val="20"/>
        </w:rPr>
        <w:t>Приложение 3</w:t>
      </w:r>
    </w:p>
    <w:p>
      <w:pPr>
        <w:pStyle w:val="2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/>
      </w:pPr>
      <w:r>
        <w:rPr/>
        <w:t>Показатели часовой оплаты труда специалистов в зависимости от категории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95"/>
      </w:tblGrid>
      <w:tr>
        <w:trPr>
          <w:trHeight w:val="2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ессий рабочих и специалистов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чел.-ч, руб.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инженер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 категории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1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II категории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</w:tr>
    </w:tbl>
    <w:p>
      <w:pPr>
        <w:pStyle w:val="Normal"/>
        <w:ind w:firstLine="85"/>
        <w:jc w:val="right"/>
        <w:rPr>
          <w:rFonts w:ascii="Arial" w:hAnsi="Arial" w:cs="Arial"/>
          <w:kern w:val="2"/>
          <w:sz w:val="32"/>
          <w:szCs w:val="32"/>
        </w:rPr>
      </w:pPr>
      <w:r>
        <w:rPr/>
        <w:t xml:space="preserve"> </w:t>
      </w:r>
      <w:r>
        <w:br w:type="page"/>
      </w:r>
    </w:p>
    <w:p>
      <w:pPr>
        <w:pStyle w:val="Normal"/>
        <w:ind w:firstLine="85"/>
        <w:jc w:val="right"/>
        <w:rPr/>
      </w:pPr>
      <w:r>
        <w:rPr/>
        <w:t xml:space="preserve">Приложение 4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z"/>
        <w:rPr>
          <w:sz w:val="20"/>
        </w:rPr>
      </w:pPr>
      <w:r>
        <w:rPr>
          <w:sz w:val="20"/>
        </w:rPr>
        <w:t>СМЕТНЫЕ РАСЦЕНКИ НА ЭКСПЛУАТАЦИЮ</w:t>
      </w:r>
    </w:p>
    <w:p>
      <w:pPr>
        <w:pStyle w:val="12z"/>
        <w:rPr>
          <w:sz w:val="20"/>
        </w:rPr>
      </w:pPr>
      <w:r>
        <w:rPr>
          <w:sz w:val="20"/>
        </w:rPr>
        <w:t>СТРОИТЕЛЬНЫХ МАШИН И МЕХАНИЗМОВ</w:t>
      </w:r>
    </w:p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134z"/>
        <w:rPr>
          <w:sz w:val="18"/>
          <w:szCs w:val="18"/>
        </w:rPr>
      </w:pPr>
      <w:r>
        <w:rPr>
          <w:sz w:val="18"/>
          <w:szCs w:val="18"/>
        </w:rPr>
        <w:t>В БАЗИСНЫХ ЦЕНАХ ПО СОСТОЯНИЮ НА 01.01.2000г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7311"/>
        <w:gridCol w:w="851"/>
        <w:gridCol w:w="1134"/>
      </w:tblGrid>
      <w:tr>
        <w:trPr>
          <w:tblHeader w:val="true"/>
          <w:trHeight w:val="140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457835</wp:posOffset>
                      </wp:positionV>
                      <wp:extent cx="598805" cy="1270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68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9pt,36.05pt" to="497pt,36.1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с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 тру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идроподъемники высотой подъема 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83,54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5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манипуляторы 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87,42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8,10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0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рессоры передвижные с двигателем внутреннего сгорания давлением до 686 кПа (7 ат), производительность 2,2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89,82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ли электр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1,95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0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шлифовальные электр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5,13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0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тки при работе от передвижных компрессорных станций отбойные пневмат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1,53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4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зики электр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0,95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 </w:t>
            </w:r>
            <w:r>
              <w:rPr>
                <w:sz w:val="16"/>
                <w:szCs w:val="16"/>
                <w:u w:val="single"/>
              </w:rPr>
              <w:t>2,08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suppressAutoHyphens w:val="true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mr\6-Fmr-op-0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2674687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674687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Капитальный ремонт и модернизация оборудования лифтов</w:t>
            <w:tab/>
          </w:r>
          <w:hyperlink w:anchor="__RefHeading___Toc2674687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I. Рекомендации по применению сметных норм</w:t>
            <w:tab/>
          </w:r>
          <w:hyperlink w:anchor="__RefHeading___Toc2674687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bCs/>
              <w:kern w:val="2"/>
              <w:lang w:val="en-US" w:eastAsia="en-US"/>
            </w:rPr>
            <w:t>Капитальный ремонт и модернизация оборудования лифтов</w:t>
          </w:r>
          <w:r>
            <w:rPr>
              <w:lang w:val="en-US" w:eastAsia="en-US"/>
            </w:rPr>
            <w:tab/>
          </w:r>
          <w:hyperlink w:anchor="__RefHeading___Toc2674687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V. Приложения</w:t>
            <w:tab/>
          </w:r>
          <w:hyperlink w:anchor="__RefHeading___Toc2674687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Капитальный ремонт и модернизация оборудования лифтов</w:t>
            <w:tab/>
          </w:r>
          <w:hyperlink w:anchor="__RefHeading___Toc2674687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 1.1 Состав исполнителей работ (в долях участия в общих затратах труда, в процентах)</w:t>
            <w:tab/>
          </w:r>
          <w:hyperlink w:anchor="__RefHeading___Toc2674687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 2 Показатели часовой оплаты труда рабочих-строителей в зависимости от среднего разряда работ</w:t>
            <w:tab/>
          </w:r>
          <w:hyperlink w:anchor="__RefHeading___Toc2674687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 Показатели часовой оплаты труда специалистов в зависимости от категории</w:t>
            <w:tab/>
          </w:r>
          <w:hyperlink w:anchor="__RefHeading___Toc2674687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/>
          </w:pPr>
          <w:r>
            <w:rPr>
              <w:lang w:val="en-US" w:eastAsia="en-US"/>
            </w:rPr>
            <w:t>Приложение 4 Сметные расценки на эксплуатацию строительных машин и механизмов………………………….8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rPr/>
    </w:pPr>
    <w:r>
      <w:rPr/>
      <w:t>ТЕРмр-2001 Смоленская область Общие положения. Рекомендации по применению сметных норм.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jc w:val="right"/>
      <w:rPr/>
    </w:pPr>
    <w:r>
      <w:rPr/>
      <w:t>ТЕРмр-2001 Смоленская область Общие положения. Рекомендации по применению сметных норм. Прилож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34:00Z</dcterms:created>
  <dc:creator>Беседин</dc:creator>
  <dc:description/>
  <cp:keywords/>
  <dc:language>en-US</dc:language>
  <cp:lastModifiedBy>denis_rumin</cp:lastModifiedBy>
  <dcterms:modified xsi:type="dcterms:W3CDTF">2010-07-21T05:45:00Z</dcterms:modified>
  <cp:revision>5</cp:revision>
  <dc:subject/>
  <dc:title>Номера</dc:title>
</cp:coreProperties>
</file>