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9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47"/>
        <w:gridCol w:w="6341"/>
        <w:gridCol w:w="1512"/>
        <w:gridCol w:w="996"/>
      </w:tblGrid>
      <w:tr>
        <w:trPr>
          <w:tblHeader w:val="true"/>
          <w:trHeight w:val="894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омер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ценок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именование и техническая характеристика оборудования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Прямые затраты (оплата труда пусконаладочного персонала)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траты труд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ел.-ч.</w:t>
            </w:r>
          </w:p>
        </w:tc>
      </w:tr>
      <w:tr>
        <w:trPr>
          <w:tblHeader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-01-038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ырых по сечению, автоматическая, тип ЛССА-18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03,36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0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8-01-038-02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ырых по сечению, автоматическая, тип ЛССАФ-30Ф, с программным управлением (30 карманов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381,60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0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-01-038-03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ырых, фирмы «Валмет»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788,80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0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-01-038-04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ухих, фирмы «Валмет»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442,56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0 </w:t>
            </w:r>
          </w:p>
        </w:tc>
      </w:tr>
      <w:tr>
        <w:trPr/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аблица 08-01-039. Линии сортировки сырых пиломатериалов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компл.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-01-039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ния сортировки сырых пиломатериалов для лесопильного производства с накопителем для толстых досок, тип ЛСП-21 (21 сортировочное место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802,62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4 </w:t>
            </w:r>
          </w:p>
        </w:tc>
      </w:tr>
      <w:tr>
        <w:trPr/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аблица 08-01-040. Линии формирования сушильных и транспортных пакетов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компл.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Линия формирования для лесопильного производства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-01-040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ушильных пакетов досок для искусственной и комбинированной сушки, тип ПФЛ 1,5-1 (ПФЛ-1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586,72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770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-01-040-02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транспортных пакетов, тип ПФЛ-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500,16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0 </w:t>
            </w:r>
          </w:p>
        </w:tc>
      </w:tr>
      <w:tr>
        <w:trPr/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аблица 08-01-041. Агрегаты кромкообрезные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компл.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-01-041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грегат кромкообрезной автоматический для лесопильного производства, тип АСУ-600 фирмы «Альстрем»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7 253,28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0 </w:t>
            </w:r>
          </w:p>
        </w:tc>
      </w:tr>
      <w:tr>
        <w:trPr/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ДЕЛ 02. ОБОРУДОВАНИЕ ДЛЯ ОБРАБОТКИ И ОТДЕЛКИ ПИЛОМАТЕРИАЛО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здел 1. СТАНКИ КРУГЛОПИЛЬНЫ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0096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аблица 08-02-001. Станки прирезные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шт.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Станок прирезной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-02-001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однопильный, тип ЦДК5-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1,26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-02-001-02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есятипильный, тип ЦМР-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7,02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 </w:t>
            </w:r>
          </w:p>
        </w:tc>
      </w:tr>
      <w:tr>
        <w:trPr/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аблица 08-02-002. Станки торцовочные и концеравнительные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шт.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-02-002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нок торцовочный, тип ЦПА40-2; ЦТ-4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,77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-02-002-02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нок концеравнительный, тип Ц2К12Ф-1; Ц2К20Ф-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1,26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-02-002-03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нок концеравнительный для обработки паркетной фрезы, тип ПАРК-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3,80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 </w:t>
            </w:r>
          </w:p>
        </w:tc>
      </w:tr>
      <w:tr>
        <w:trPr/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аблица 08-02-003. Станки форматно-обрезные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шт.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Станок форматно-обрезной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-02-003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одиннадцатипильный, тип ЦТМФ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74,17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-02-003-02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тип ЦФ2М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9,98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-02-003-03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четырехпильный, тип ЦТЧФ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05,99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-02-003-04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ля раскроя облицованных плит, тип ПРЛ2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15,57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 </w:t>
            </w:r>
          </w:p>
        </w:tc>
      </w:tr>
      <w:tr>
        <w:trPr/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аблица 08-02-004. Станки для продольного раскроя досок на заготовки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шт.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-02-004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нок для продольного раскроя досок на заготовки, с механической подачей, тип ЦА2А-1 фирмы «Лаймет-120»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9,91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 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2"/>
      <w:pBdr>
        <w:bottom w:val="single" w:sz="4" w:space="1" w:color="000000"/>
      </w:pBdr>
      <w:ind w:left="100" w:hanging="100"/>
      <w:jc w:val="left"/>
      <w:rPr/>
    </w:pPr>
    <w:r>
      <w:rPr/>
      <w:t>ТЕРп-2001 Смоленская область Часть 8. «Деревообрабатывающее оборудование»</w:t>
    </w:r>
  </w:p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Техчасть2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</w:tabs>
      <w:ind w:firstLine="284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0T06:38:00Z</dcterms:created>
  <dc:creator>Буксова Н.Е.</dc:creator>
  <dc:description/>
  <dc:language>en-US</dc:language>
  <cp:lastModifiedBy>Буксова Н.Е.</cp:lastModifiedBy>
  <dcterms:modified xsi:type="dcterms:W3CDTF">2010-08-10T06:44:00Z</dcterms:modified>
  <cp:revision>2</cp:revision>
  <dc:subject/>
  <dc:title>Номера</dc:title>
</cp:coreProperties>
</file>