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rPr/>
            </w:pPr>
            <w:r>
              <w:rPr>
                <w:b w:val="false"/>
              </w:rPr>
              <w:t>II</w:t>
            </w:r>
            <w:r>
              <w:rPr>
                <w:b w:val="false"/>
                <w:szCs w:val="24"/>
              </w:rPr>
              <w:t>. ТЕРРИТОРИАЛЬНЫЕ ЕДИНИЧНЫЕ РАСЦЕНКИ</w:t>
            </w:r>
            <w:r>
              <w:rPr>
                <w:b w:val="false"/>
              </w:rPr>
              <w:t xml:space="preserve"> </w:t>
            </w:r>
          </w:p>
          <w:p>
            <w:pPr>
              <w:pStyle w:val="01"/>
              <w:rPr>
                <w:b w:val="false"/>
                <w:b w:val="false"/>
                <w:spacing w:val="8"/>
              </w:rPr>
            </w:pPr>
            <w:r>
              <w:rPr>
                <w:b w:val="false"/>
                <w:spacing w:val="8"/>
              </w:rPr>
              <w:t>НА ПУСКОНАЛАДОЧ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  <w:spacing w:val="8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п-09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3545"/>
      <w:bookmarkEnd w:id="0"/>
      <w:r>
        <w:rPr>
          <w:rFonts w:cs="Times New Roman" w:ascii="Times New Roman" w:hAnsi="Times New Roman"/>
          <w:i/>
        </w:rPr>
        <w:t>Часть 9.</w:t>
      </w:r>
      <w:r>
        <w:rPr>
          <w:rFonts w:cs="Times New Roman" w:ascii="Times New Roman" w:hAnsi="Times New Roman"/>
        </w:rPr>
        <w:t xml:space="preserve"> Сооружения водоснабжения и канализации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6341"/>
        <w:gridCol w:w="1512"/>
        <w:gridCol w:w="996"/>
      </w:tblGrid>
      <w:tr>
        <w:trPr>
          <w:tblHeader w:val="true"/>
          <w:trHeight w:val="89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техническая характеристика оборудован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ямые затраты (оплата труда пусконаладочного персонала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 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" w:name="__RefHeading___Toc267383546"/>
            <w:r>
              <w:rPr>
                <w:rFonts w:cs="Times New Roman" w:ascii="Times New Roman" w:hAnsi="Times New Roman"/>
                <w:sz w:val="28"/>
                <w:szCs w:val="28"/>
              </w:rPr>
              <w:t>ОТДЕЛ 01. СООРУЖЕНИЯ ВОДОСНАБЖЕНИЯ</w:t>
            </w:r>
            <w:bookmarkEnd w:id="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" w:name="__RefHeading___Toc267383547"/>
            <w:r>
              <w:rPr>
                <w:rFonts w:cs="Times New Roman" w:ascii="Times New Roman" w:hAnsi="Times New Roman"/>
                <w:sz w:val="28"/>
                <w:szCs w:val="28"/>
              </w:rPr>
              <w:t>Раздел 1. ВОДОЗАБОРНЫЕ СООРУЖЕНИЯ</w:t>
            </w:r>
            <w:bookmarkEnd w:id="2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" w:name="__RefHeading___Toc267383548"/>
            <w:r>
              <w:rPr>
                <w:sz w:val="24"/>
                <w:szCs w:val="24"/>
              </w:rPr>
              <w:t>Таблица 09-01-001. Сооружения водозаборные</w:t>
            </w:r>
            <w:bookmarkEnd w:id="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ооруж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ооружение водозаборно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верхностных вод, производительность до 1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5,2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верхностных вод, производительность до 1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9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верхностных вод, производительность до 25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8,0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верхностных вод, производительность до 10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9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земных вод, с погружными насосами, эрлифтами, производительность до 1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4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-01-001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земных вод, с погружными насосами, эрлифтами, производительность до 25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5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1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земных вод, с погружными насосами, эрлифтами, производительность до 1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0,4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" w:name="__RefHeading___Toc267383549"/>
            <w:r>
              <w:rPr>
                <w:sz w:val="24"/>
                <w:szCs w:val="24"/>
              </w:rPr>
              <w:t>Таблица 09-01-002. Сооружения искусственного пополнения запасов подземных вод</w:t>
            </w:r>
            <w:bookmarkEnd w:id="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ооруж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ооружение искусственного пополнения запасов подземных вод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4,4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9,5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5" w:name="__RefHeading___Toc267383550"/>
            <w:r>
              <w:rPr>
                <w:rFonts w:cs="Times New Roman" w:ascii="Times New Roman" w:hAnsi="Times New Roman"/>
                <w:sz w:val="28"/>
                <w:szCs w:val="28"/>
              </w:rPr>
              <w:t>Раздел 2. МИКРОФИЛЬТРЫ, СМЕСИТЕЛИ, ОТСТОЙНИКИ, ОСВЕТЛИТЕЛИ</w:t>
            </w:r>
            <w:bookmarkEnd w:id="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" w:name="__RefHeading___Toc267383551"/>
            <w:r>
              <w:rPr>
                <w:sz w:val="24"/>
                <w:szCs w:val="24"/>
              </w:rPr>
              <w:t>Таблица 09-01-010. Микрофильтры</w:t>
            </w:r>
            <w:bookmarkEnd w:id="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Микрофильтр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1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4,3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6,4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" w:name="__RefHeading___Toc267383552"/>
            <w:r>
              <w:rPr>
                <w:sz w:val="24"/>
                <w:szCs w:val="24"/>
              </w:rPr>
              <w:t>Таблица 09-01-011. Сетки</w:t>
            </w:r>
            <w:bookmarkEnd w:id="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етка барабанная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4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3,3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" w:name="__RefHeading___Toc267383553"/>
            <w:r>
              <w:rPr>
                <w:sz w:val="24"/>
                <w:szCs w:val="24"/>
              </w:rPr>
              <w:t>Таблица 09-01-012. Воздухоотделители</w:t>
            </w:r>
            <w:bookmarkEnd w:id="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Воздухоотделитель с системой подачи реагентов (входная камера)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0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-01-01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0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2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1,1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" w:name="__RefHeading___Toc267383554"/>
            <w:r>
              <w:rPr>
                <w:sz w:val="24"/>
                <w:szCs w:val="24"/>
              </w:rPr>
              <w:t>Таблица 09-01-013. Смесители</w:t>
            </w:r>
            <w:bookmarkEnd w:id="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меситель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0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3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2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9,2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" w:name="__RefHeading___Toc267383555"/>
            <w:r>
              <w:rPr>
                <w:sz w:val="24"/>
                <w:szCs w:val="24"/>
              </w:rPr>
              <w:t>Таблица 09-01-014. Камеры хлопьеобразования</w:t>
            </w:r>
            <w:bookmarkEnd w:id="1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амера хлопьеобразования встроенная гидравлического типа,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изводительность 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изводительность до 1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4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изводительность до 25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,0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4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изводительность до 10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6,4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4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орудованная рециркуляторами, производительность 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3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4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орудованная рециркуляторами, производительность до 1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4,7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4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орудованная рециркуляторами, производительность до 25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7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4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орудованная рециркуляторами, производительность до 10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5,3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амера хлопьеобразования нового поколения, оборудованная системами тонкослойно-этсекционного хлопьеобразования, гравийная камера хлопьеобразования и т.п.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4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,0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4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8,8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4-1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44,6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1" w:name="__RefHeading___Toc267383556"/>
            <w:r>
              <w:rPr>
                <w:sz w:val="24"/>
                <w:szCs w:val="24"/>
              </w:rPr>
              <w:t>Таблица 09-01-015. Отстойники</w:t>
            </w:r>
            <w:bookmarkEnd w:id="1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тстойник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4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3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8,7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тстойник нового поколения, оборудованный системами рассредоточенного осветления воды и уплотнения осадка, рециркуляции осадка и т.п.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5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4,4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5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0,7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5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8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Резервуар чистой воды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5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,7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5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7,3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2" w:name="__RefHeading___Toc267383557"/>
            <w:r>
              <w:rPr>
                <w:sz w:val="24"/>
                <w:szCs w:val="24"/>
              </w:rPr>
              <w:t>Таблица 09-01-016. Осветлители</w:t>
            </w:r>
            <w:bookmarkEnd w:id="1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светлитель со взвешенным слоем осадка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0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2,4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1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8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3" w:name="__RefHeading___Toc267383558"/>
            <w:r>
              <w:rPr>
                <w:rFonts w:cs="Times New Roman" w:ascii="Times New Roman" w:hAnsi="Times New Roman"/>
                <w:sz w:val="28"/>
                <w:szCs w:val="28"/>
              </w:rPr>
              <w:t>Раздел 3. ФИЛЬТРЫ</w:t>
            </w:r>
            <w:bookmarkEnd w:id="13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4" w:name="__RefHeading___Toc267383559"/>
            <w:r>
              <w:rPr>
                <w:sz w:val="24"/>
                <w:szCs w:val="24"/>
              </w:rPr>
              <w:t>Таблица 09-01-025. Фильтры, осветлители контактные</w:t>
            </w:r>
            <w:bookmarkEnd w:id="1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Фильтр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2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17,8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2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3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2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905,0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Фильтр нового поколения, оборудованный водо-воздушной промывкой, дренажно-распределительными системами из труб «экополимер», колпачковыми дренажами и т.п.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25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87,7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25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86,1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25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9,6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светлитель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25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1,8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25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5,3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25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2,8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светлитель нового поколения типа «Пульсатор», осветлитель-флокулятор, осветлитель, оборудованный рециркуляторами, озоно-флотационный осветлитель и т.п.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25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9,4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-01-025-1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75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25-1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01,5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5" w:name="__RefHeading___Toc267383560"/>
            <w:r>
              <w:rPr>
                <w:rFonts w:cs="Times New Roman" w:ascii="Times New Roman" w:hAnsi="Times New Roman"/>
                <w:sz w:val="28"/>
                <w:szCs w:val="28"/>
              </w:rPr>
              <w:t>Раздел 4. УСТАНОВКИ ДЛЯ ОБЕЗЗАРАЖИВАНИЯ ВОДЫ</w:t>
            </w:r>
            <w:bookmarkEnd w:id="1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6" w:name="__RefHeading___Toc267383561"/>
            <w:r>
              <w:rPr>
                <w:sz w:val="24"/>
                <w:szCs w:val="24"/>
              </w:rPr>
              <w:t>Таблица 09-01-030. Установки озонирования воды</w:t>
            </w:r>
            <w:bookmarkEnd w:id="1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озонирования воды, производительность по озон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3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кг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90,4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3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кг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57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7" w:name="__RefHeading___Toc267383562"/>
            <w:r>
              <w:rPr>
                <w:sz w:val="24"/>
                <w:szCs w:val="24"/>
              </w:rPr>
              <w:t>Таблица 09-01-031. Установки электролизные для приготовления гипохлорита натрия</w:t>
            </w:r>
            <w:bookmarkEnd w:id="1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электролизная для приготовления гипохлорита натрия, производительность по хлор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3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кг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2,6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3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кг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2,8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8" w:name="__RefHeading___Toc267383563"/>
            <w:r>
              <w:rPr>
                <w:sz w:val="24"/>
                <w:szCs w:val="24"/>
              </w:rPr>
              <w:t>Таблица 09-01-032. Установки бактерицидные</w:t>
            </w:r>
            <w:bookmarkEnd w:id="1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бактерицидная для сооружений нового поколения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3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0,1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3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1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3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98,6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3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30,6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-01-032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51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32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81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9" w:name="__RefHeading___Toc267383564"/>
            <w:r>
              <w:rPr>
                <w:sz w:val="24"/>
                <w:szCs w:val="24"/>
              </w:rPr>
              <w:t>Таблица 09-01-033. Установки аммонизации воды</w:t>
            </w:r>
            <w:bookmarkEnd w:id="1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аммонизации воды, производительность по аммиак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3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кг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2,4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3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кг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40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3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0 кг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0,8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0" w:name="__RefHeading___Toc267383565"/>
            <w:r>
              <w:rPr>
                <w:sz w:val="24"/>
                <w:szCs w:val="24"/>
              </w:rPr>
              <w:t>Таблица 09-01-034. Установки прямого электролиза</w:t>
            </w:r>
            <w:bookmarkEnd w:id="2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прямого электролиза типа «Поток», «Каскад» для сооружений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3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8,3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3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2,4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1" w:name="__RefHeading___Toc267383566"/>
            <w:r>
              <w:rPr>
                <w:rFonts w:cs="Times New Roman" w:ascii="Times New Roman" w:hAnsi="Times New Roman"/>
                <w:sz w:val="28"/>
                <w:szCs w:val="28"/>
              </w:rPr>
              <w:t>Раздел 5. РЕАГЕНТНОЕ ХОЗЯЙСТВО</w:t>
            </w:r>
            <w:bookmarkEnd w:id="2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2" w:name="__RefHeading___Toc267383567"/>
            <w:r>
              <w:rPr>
                <w:sz w:val="24"/>
                <w:szCs w:val="24"/>
              </w:rPr>
              <w:t>Таблица 09-01-042. Установки для фторирования воды</w:t>
            </w:r>
            <w:bookmarkEnd w:id="2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для фторирования воды с расходными складами, производительность по вод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4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4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4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1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4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7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3" w:name="__RefHeading___Toc267383568"/>
            <w:r>
              <w:rPr>
                <w:sz w:val="24"/>
                <w:szCs w:val="24"/>
              </w:rPr>
              <w:t>Таблица 09-01-043. Установки для приготовления раствора реагента</w:t>
            </w:r>
            <w:bookmarkEnd w:id="2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для приготовления раствора реагента ви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4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мового (сернокислый алюминий, хлорное сернокислое железо, поваренная соль и т.п.) с расходом до 1000 кг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7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4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мового (сернокислый алюминий, хлорное сернокислое железо, поваренная соль и т.п.) с расходом до 5000 кг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9,4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4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мового (сернокислый алюминий, хлорное сернокислое железо, поваренная соль и т.п.) с расходом до 20000 кг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0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4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елеобразного (полиакриламид, фосфаты, метанол и т.п.) с расходом до 1000 кг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0,5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43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елеобразного (полиакриламид, фосфаты, метанол и т.п.) с расходом до 5000 кг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1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43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рошкообразного (сернокислый алюминий, кальцинированная сода, активированный уголь и т. п.) с расходом до 250 кг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4,8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43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рошкообразного (сернокислый алюминий, кальцинированная сода, активированный уголь и т. п.) с расходом до 500 кг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1,1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43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рошкообразного (сернокислый алюминий, кальцинированная сода, активированный уголь и т. п.) с расходом до 1000 кг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2,3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4" w:name="__RefHeading___Toc267383569"/>
            <w:r>
              <w:rPr>
                <w:rFonts w:cs="Times New Roman" w:ascii="Times New Roman" w:hAnsi="Times New Roman"/>
                <w:sz w:val="28"/>
                <w:szCs w:val="28"/>
              </w:rPr>
              <w:t>Раздел 6. СООРУЖЕНИЯ ДЛЯ ОХЛАЖДЕНИЯ ОБОРОТНОЙ ВОДЫ</w:t>
            </w:r>
            <w:bookmarkEnd w:id="24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5" w:name="__RefHeading___Toc267383570"/>
            <w:r>
              <w:rPr>
                <w:sz w:val="24"/>
                <w:szCs w:val="24"/>
              </w:rPr>
              <w:t>Таблица 09-01-053. Градирни вентиляторные</w:t>
            </w:r>
            <w:bookmarkEnd w:id="2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Градирня вентиляторная секционного типа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5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24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5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32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5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161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6" w:name="__RefHeading___Toc267383571"/>
            <w:r>
              <w:rPr>
                <w:rFonts w:cs="Times New Roman" w:ascii="Times New Roman" w:hAnsi="Times New Roman"/>
                <w:sz w:val="28"/>
                <w:szCs w:val="28"/>
              </w:rPr>
              <w:t>Раздел 7. УСТАНОВКИ ВОДООЧИСТНЫЕ КОМПАКТНЫЕ</w:t>
            </w:r>
            <w:bookmarkEnd w:id="26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7" w:name="__RefHeading___Toc267383572"/>
            <w:r>
              <w:rPr>
                <w:sz w:val="24"/>
                <w:szCs w:val="24"/>
              </w:rPr>
              <w:t>Таблица 09-01-060. Установки водоочистные компактные типа «Струя», «Влага», «Дефорерит» и др.</w:t>
            </w:r>
            <w:bookmarkEnd w:id="2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водоочистная компактная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6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08,3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6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31,8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8" w:name="__RefHeading___Toc267383573"/>
            <w:r>
              <w:rPr>
                <w:rFonts w:cs="Times New Roman" w:ascii="Times New Roman" w:hAnsi="Times New Roman"/>
                <w:sz w:val="28"/>
                <w:szCs w:val="28"/>
              </w:rPr>
              <w:t>Раздел 8. УСТАНОВКИ ПОВТОРНОГО ИСПОЛЬЗОВАНИЯ ВОДЫ</w:t>
            </w:r>
            <w:bookmarkEnd w:id="28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9" w:name="__RefHeading___Toc267383574"/>
            <w:r>
              <w:rPr>
                <w:sz w:val="24"/>
                <w:szCs w:val="24"/>
              </w:rPr>
              <w:t>Таблица 09-01-066. Установки повторного использования воды</w:t>
            </w:r>
            <w:bookmarkEnd w:id="2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повторного использования воды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6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17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6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47,0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30" w:name="__RefHeading___Toc267383575"/>
            <w:r>
              <w:rPr>
                <w:rFonts w:cs="Times New Roman" w:ascii="Times New Roman" w:hAnsi="Times New Roman"/>
                <w:sz w:val="28"/>
                <w:szCs w:val="28"/>
              </w:rPr>
              <w:t>ОТДЕЛ 02. ОБОРУДОВАНИЕ КАНАЛИЗАЦИИ</w:t>
            </w:r>
            <w:bookmarkEnd w:id="30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31" w:name="__RefHeading___Toc267383576"/>
            <w:r>
              <w:rPr>
                <w:rFonts w:cs="Times New Roman" w:ascii="Times New Roman" w:hAnsi="Times New Roman"/>
                <w:sz w:val="28"/>
                <w:szCs w:val="28"/>
              </w:rPr>
              <w:t>Раздел 1. СООРУЖЕНИЯ  МЕХАНИЧЕСКОЙ ОЧИСТКИ СТОЧНЫХ ВОД</w:t>
            </w:r>
            <w:bookmarkEnd w:id="3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2" w:name="__RefHeading___Toc267383577"/>
            <w:r>
              <w:rPr>
                <w:sz w:val="24"/>
                <w:szCs w:val="24"/>
              </w:rPr>
              <w:t>Таблица 09-02-001. Решетки</w:t>
            </w:r>
            <w:bookmarkEnd w:id="3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Решетка механизированная с дробилками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8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7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3,0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Решетка-дробилка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8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1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1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1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,5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Решетка с ручным удалением отбросов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1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0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1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8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1-1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0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3" w:name="__RefHeading___Toc267383578"/>
            <w:r>
              <w:rPr>
                <w:sz w:val="24"/>
                <w:szCs w:val="24"/>
              </w:rPr>
              <w:t>Таблица 09-02-002. Песко-, нефте-, продуктоловушки, волокноуловители</w:t>
            </w:r>
            <w:bookmarkEnd w:id="3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еско-, нефте-, продуктоловушка, волокноуловитель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-02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4,0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2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3,9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4" w:name="__RefHeading___Toc267383579"/>
            <w:r>
              <w:rPr>
                <w:sz w:val="24"/>
                <w:szCs w:val="24"/>
              </w:rPr>
              <w:t>Таблица 09-02-003. Осветлители-перегниватели</w:t>
            </w:r>
            <w:bookmarkEnd w:id="3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светлитель-перегниватель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2,9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1,3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5" w:name="__RefHeading___Toc267383580"/>
            <w:r>
              <w:rPr>
                <w:sz w:val="24"/>
                <w:szCs w:val="24"/>
              </w:rPr>
              <w:t>Таблица 09-02-004. Флотаторы</w:t>
            </w:r>
            <w:bookmarkEnd w:id="3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Флотатор, флотатор-отстойник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2,9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21,7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4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0,6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Электрофлотатор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4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5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4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6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6" w:name="__RefHeading___Toc267383581"/>
            <w:r>
              <w:rPr>
                <w:sz w:val="24"/>
                <w:szCs w:val="24"/>
              </w:rPr>
              <w:t>Таблица 09-02-005. Отстойники</w:t>
            </w:r>
            <w:bookmarkEnd w:id="3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тстойник вертикальный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7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8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3,6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тстойник горизонтальный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5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4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5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33,1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5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0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тстойник радиальный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-02-005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5,7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5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7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тстойник двухъярусный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5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0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5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0,8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тстойник с тонкослойными модулями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5-1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4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5-1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4,9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5-1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7,9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7" w:name="__RefHeading___Toc267383582"/>
            <w:r>
              <w:rPr>
                <w:sz w:val="24"/>
                <w:szCs w:val="24"/>
              </w:rPr>
              <w:t>Таблица 09-02-006. Биокоагуляторы, преаэраторы</w:t>
            </w:r>
            <w:bookmarkEnd w:id="3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Биокоагулятор, преаэратор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9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9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4,0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6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408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38" w:name="__RefHeading___Toc267383583"/>
            <w:r>
              <w:rPr>
                <w:rFonts w:cs="Times New Roman" w:ascii="Times New Roman" w:hAnsi="Times New Roman"/>
                <w:sz w:val="28"/>
                <w:szCs w:val="28"/>
              </w:rPr>
              <w:t>Раздел 2. СООРУЖЕНИЯ БИОЛОГИЧЕСКОЙ ОЧИСТКИ СТОЧНЫХ ВОД</w:t>
            </w:r>
            <w:bookmarkEnd w:id="38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9" w:name="__RefHeading___Toc267383584"/>
            <w:r>
              <w:rPr>
                <w:sz w:val="24"/>
                <w:szCs w:val="24"/>
              </w:rPr>
              <w:t>Таблица 09-02-016. Биофильтры, аэрофильтры</w:t>
            </w:r>
            <w:bookmarkEnd w:id="3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Биофильтр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2,3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99,0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Аэрофильтр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89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6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66,4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0" w:name="__RefHeading___Toc267383585"/>
            <w:r>
              <w:rPr>
                <w:sz w:val="24"/>
                <w:szCs w:val="24"/>
              </w:rPr>
              <w:t>Таблица 09-02-017. Окситенки</w:t>
            </w:r>
            <w:bookmarkEnd w:id="4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кситенк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-02-01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31,6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79,1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7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83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1" w:name="__RefHeading___Toc267383586"/>
            <w:r>
              <w:rPr>
                <w:sz w:val="24"/>
                <w:szCs w:val="24"/>
              </w:rPr>
              <w:t>Таблица 09-02-018. Аэротенки</w:t>
            </w:r>
            <w:bookmarkEnd w:id="4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Аэротенк-отстойник, аэротенк-осветлитель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7,7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5,8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8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22,7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Аэротенк-вытеснитель, аэротенк-смеситель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8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31,6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8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80,3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8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76,8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Аэротенк-нитрификатор, аэротенк-денитрификатор,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8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8,7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8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3,5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8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4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2" w:name="__RefHeading___Toc267383587"/>
            <w:r>
              <w:rPr>
                <w:sz w:val="24"/>
                <w:szCs w:val="24"/>
              </w:rPr>
              <w:t>Таблица 09-02-019. Пруды биологические</w:t>
            </w:r>
            <w:bookmarkEnd w:id="4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уд биологический с механической или пневматической аэрацией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1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9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33,1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9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21,5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9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15,4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43" w:name="__RefHeading___Toc267383588"/>
            <w:r>
              <w:rPr>
                <w:rFonts w:cs="Times New Roman" w:ascii="Times New Roman" w:hAnsi="Times New Roman"/>
                <w:sz w:val="28"/>
                <w:szCs w:val="28"/>
              </w:rPr>
              <w:t>Раздел 3. УСТАНОВКИ КОМПАКТНЫЕ ДЛЯ ОЧИСТКИ СТОЧНЫХ ВОД</w:t>
            </w:r>
            <w:bookmarkEnd w:id="43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4" w:name="__RefHeading___Toc267383589"/>
            <w:r>
              <w:rPr>
                <w:sz w:val="24"/>
                <w:szCs w:val="24"/>
              </w:rPr>
              <w:t>Таблица 09-02-029. Установки компактные для очистки сточных вод</w:t>
            </w:r>
            <w:bookmarkEnd w:id="4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компактная для очистки сточных вод типа КУ, БИО, «Кристалл»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2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9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29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0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29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53,6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компактная для очистки сточных вод нового поколения типа «Бифар», «Биокомпакт» и др.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29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51,2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29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59,3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29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76,8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45" w:name="__RefHeading___Toc267383590"/>
            <w:r>
              <w:rPr>
                <w:rFonts w:cs="Times New Roman" w:ascii="Times New Roman" w:hAnsi="Times New Roman"/>
                <w:sz w:val="28"/>
                <w:szCs w:val="28"/>
              </w:rPr>
              <w:t>Раздел 4. УСТАНОВКИ ПЕРЕКАЧКИ СТОЧНЫХ ВОД, ОСАДКА, ИЛА</w:t>
            </w:r>
            <w:bookmarkEnd w:id="4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6" w:name="__RefHeading___Toc267383591"/>
            <w:r>
              <w:rPr>
                <w:sz w:val="24"/>
                <w:szCs w:val="24"/>
              </w:rPr>
              <w:t>Таблица 09-02-035. Установки перекачки сточных вод, осадка, ила</w:t>
            </w:r>
            <w:bookmarkEnd w:id="4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перекачки сточных вод, осадка, ила; группа насосов одного назначения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3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2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3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3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4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35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47" w:name="__RefHeading___Toc267383592"/>
            <w:r>
              <w:rPr>
                <w:rFonts w:cs="Times New Roman" w:ascii="Times New Roman" w:hAnsi="Times New Roman"/>
                <w:sz w:val="28"/>
                <w:szCs w:val="28"/>
              </w:rPr>
              <w:t>Раздел 5. УСТАНОВКИ АЭРАЦИИ СТОЧНОЙ ЖИДКОСТИ, ОСАДКА, ИЛА</w:t>
            </w:r>
            <w:bookmarkEnd w:id="47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8" w:name="__RefHeading___Toc267383593"/>
            <w:r>
              <w:rPr>
                <w:sz w:val="24"/>
                <w:szCs w:val="24"/>
              </w:rPr>
              <w:t>Таблица 09-02-042. Установки аэрации сточной жидкости, осадка, ила</w:t>
            </w:r>
            <w:bookmarkEnd w:id="4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аэрации сточной жидкости, осадка, ила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4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6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9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4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4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4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9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49" w:name="__RefHeading___Toc267383594"/>
            <w:r>
              <w:rPr>
                <w:rFonts w:cs="Times New Roman" w:ascii="Times New Roman" w:hAnsi="Times New Roman"/>
                <w:sz w:val="28"/>
                <w:szCs w:val="28"/>
              </w:rPr>
              <w:t>Раздел 6. УСТАНОВКИ ВАКУУМ-НАСОСНЫЕ</w:t>
            </w:r>
            <w:bookmarkEnd w:id="49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0" w:name="__RefHeading___Toc267383595"/>
            <w:r>
              <w:rPr>
                <w:sz w:val="24"/>
                <w:szCs w:val="24"/>
              </w:rPr>
              <w:t>Таблица 09-02-050. Установки вакуум-насосные</w:t>
            </w:r>
            <w:bookmarkEnd w:id="5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вакуум-насосная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5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6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4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5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5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7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5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1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51" w:name="__RefHeading___Toc267383596"/>
            <w:r>
              <w:rPr>
                <w:rFonts w:cs="Times New Roman" w:ascii="Times New Roman" w:hAnsi="Times New Roman"/>
                <w:sz w:val="28"/>
                <w:szCs w:val="28"/>
              </w:rPr>
              <w:t>Раздел 7. СООРУЖЕНИЯ ДЛЯ ОБРАБОТКИ ОСАДКА</w:t>
            </w:r>
            <w:bookmarkEnd w:id="5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2" w:name="__RefHeading___Toc267383597"/>
            <w:r>
              <w:rPr>
                <w:sz w:val="24"/>
                <w:szCs w:val="24"/>
              </w:rPr>
              <w:t>Таблица 09-02-060. Сгустители осадка, отстойники-усреднители, илоуплотнители, перегниватели</w:t>
            </w:r>
            <w:bookmarkEnd w:id="5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густитель осадка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6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6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5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6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тстойник-усреднитель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6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1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60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2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60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7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лоуплотнитель, перегниватель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60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7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60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8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3" w:name="__RefHeading___Toc267383598"/>
            <w:r>
              <w:rPr>
                <w:sz w:val="24"/>
                <w:szCs w:val="24"/>
              </w:rPr>
              <w:t>Таблица 09-02-061. Метантенки</w:t>
            </w:r>
            <w:bookmarkEnd w:id="5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Метантенк, объ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6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5,9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6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4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4" w:name="__RefHeading___Toc267383599"/>
            <w:r>
              <w:rPr>
                <w:sz w:val="24"/>
                <w:szCs w:val="24"/>
              </w:rPr>
              <w:t>Таблица 09-02-062. Стабилизаторы, минерализаторы</w:t>
            </w:r>
            <w:bookmarkEnd w:id="5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билизатор, минерализатор аэробный, объ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6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3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6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0,0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5" w:name="__RefHeading___Toc267383600"/>
            <w:r>
              <w:rPr>
                <w:sz w:val="24"/>
                <w:szCs w:val="24"/>
              </w:rPr>
              <w:t>Таблица 09-02-063. Бункеры для песка</w:t>
            </w:r>
            <w:bookmarkEnd w:id="5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6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нкер для песка, объем до 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1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6" w:name="__RefHeading___Toc267383601"/>
            <w:r>
              <w:rPr>
                <w:sz w:val="24"/>
                <w:szCs w:val="24"/>
              </w:rPr>
              <w:t>Таблица 09-02-064. Установки дегельментизации и термической сушки осадка</w:t>
            </w:r>
            <w:bookmarkEnd w:id="5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дегельментизации осадка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6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19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6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т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62,9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термической сушки осадка, производительность по сухому осадк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64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74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64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т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50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7" w:name="__RefHeading___Toc267383602"/>
            <w:r>
              <w:rPr>
                <w:sz w:val="24"/>
                <w:szCs w:val="24"/>
              </w:rPr>
              <w:t>Таблица 09-02-065. Резервуары контактные</w:t>
            </w:r>
            <w:bookmarkEnd w:id="5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6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 контакт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7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8" w:name="__RefHeading___Toc267383603"/>
            <w:r>
              <w:rPr>
                <w:sz w:val="24"/>
                <w:szCs w:val="24"/>
              </w:rPr>
              <w:t>Таблица 09-02-066. Площадки иловые, песковые</w:t>
            </w:r>
            <w:bookmarkEnd w:id="5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лощадка иловая для сооружений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6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4,0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6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4,3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6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9,7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лощадка песковая для сооружений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66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5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66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,0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66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8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59" w:name="__RefHeading___Toc267383604"/>
            <w:r>
              <w:rPr>
                <w:rFonts w:cs="Times New Roman" w:ascii="Times New Roman" w:hAnsi="Times New Roman"/>
                <w:sz w:val="28"/>
                <w:szCs w:val="28"/>
              </w:rPr>
              <w:t>ОТДЕЛ 03. ТЕХНОЛОГИЧЕСКИЕ УСТАНОВКИ И ЛАБОРАТОРИИ</w:t>
            </w:r>
            <w:bookmarkEnd w:id="59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60" w:name="__RefHeading___Toc267383605"/>
            <w:r>
              <w:rPr>
                <w:rFonts w:cs="Times New Roman" w:ascii="Times New Roman" w:hAnsi="Times New Roman"/>
                <w:sz w:val="28"/>
                <w:szCs w:val="28"/>
              </w:rPr>
              <w:t>Раздел 1. ТЕХНОЛОГИЧЕСКИЕ УСТАНОВКИ</w:t>
            </w:r>
            <w:bookmarkEnd w:id="60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1" w:name="__RefHeading___Toc267383606"/>
            <w:r>
              <w:rPr>
                <w:sz w:val="24"/>
                <w:szCs w:val="24"/>
              </w:rPr>
              <w:t>Таблица 09-03-001. Установки перекачивающие, вакуум-насосные</w:t>
            </w:r>
            <w:bookmarkEnd w:id="6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перекачки воды, сточных вод, осадка, группа насосов одного назначения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4,3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3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9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вакуум-насосная, установленная мощность электродвигател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3,3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1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1,2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2" w:name="__RefHeading___Toc267383607"/>
            <w:r>
              <w:rPr>
                <w:sz w:val="24"/>
                <w:szCs w:val="24"/>
              </w:rPr>
              <w:t>Таблица 09-03-002. Установки подготовки фильтрующих материалов</w:t>
            </w:r>
            <w:bookmarkEnd w:id="6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подготовки фильтрующих материалов для сооружений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7,0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1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5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2,5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3" w:name="__RefHeading___Toc267383608"/>
            <w:r>
              <w:rPr>
                <w:sz w:val="24"/>
                <w:szCs w:val="24"/>
              </w:rPr>
              <w:t>Таблица 09-03-003. Гидроциклоны</w:t>
            </w:r>
            <w:bookmarkEnd w:id="6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Гидроциклон, внутренний диаметр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3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2,4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7,4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4" w:name="__RefHeading___Toc267383609"/>
            <w:r>
              <w:rPr>
                <w:sz w:val="24"/>
                <w:szCs w:val="24"/>
              </w:rPr>
              <w:t>Таблица 09-03-004. Транспортеры</w:t>
            </w:r>
            <w:bookmarkEnd w:id="6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ер ленточный, шнековый, поворотный, питател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4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5" w:name="__RefHeading___Toc267383610"/>
            <w:r>
              <w:rPr>
                <w:sz w:val="24"/>
                <w:szCs w:val="24"/>
              </w:rPr>
              <w:t>Таблица 09-03-005. Устройства водоизмерительные</w:t>
            </w:r>
            <w:bookmarkEnd w:id="6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водоизмерительное (лоток Вентури, лоток Паршаля, водослив с тонкой стенкой и т.п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5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6" w:name="__RefHeading___Toc267383611"/>
            <w:r>
              <w:rPr>
                <w:sz w:val="24"/>
                <w:szCs w:val="24"/>
              </w:rPr>
              <w:t>Таблица 09-03-006. Сооружения повторного использования промывной воды</w:t>
            </w:r>
            <w:bookmarkEnd w:id="6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ооружение повторного использования промывной воды, с дренажными устройствами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1,1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7,1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8,6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7" w:name="__RefHeading___Toc267383612"/>
            <w:r>
              <w:rPr>
                <w:sz w:val="24"/>
                <w:szCs w:val="24"/>
              </w:rPr>
              <w:t>Таблица 09-03-007. Центрифуги, фильтр-прессы, вакуум-фильтры</w:t>
            </w:r>
            <w:bookmarkEnd w:id="6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Центрифуга, производительность по сухому веществ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т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2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57,9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Фильтр-пресс, производительность по сухому веществ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7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62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7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52,3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Вакуум-фильтр, производительность по сухому веществ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7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9,1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7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87,9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68" w:name="__RefHeading___Toc267383613"/>
            <w:r>
              <w:rPr>
                <w:rFonts w:cs="Times New Roman" w:ascii="Times New Roman" w:hAnsi="Times New Roman"/>
                <w:sz w:val="28"/>
                <w:szCs w:val="28"/>
              </w:rPr>
              <w:t>Раздел 2. ЛАБОРАТОРИИ</w:t>
            </w:r>
            <w:bookmarkEnd w:id="68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9" w:name="__RefHeading___Toc267383614"/>
            <w:r>
              <w:rPr>
                <w:sz w:val="24"/>
                <w:szCs w:val="24"/>
              </w:rPr>
              <w:t>Таблица 09-03-020. Лаборатории</w:t>
            </w:r>
            <w:bookmarkEnd w:id="6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лаборатор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Лаборатория химическая, бактериологическая, гидробиологическая, радиометрическая и другие для сооружений производительн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2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32,4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2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73,5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2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1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p\6-Fp-09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9. Сооружения водоснабжения и канализации</w:t>
            <w:tab/>
          </w:r>
          <w:hyperlink w:anchor="__RefHeading___Toc2673835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1. СООРУЖЕНИЯ ВОДОСНАБЖЕНИЯ</w:t>
            <w:tab/>
          </w:r>
          <w:hyperlink w:anchor="__RefHeading___Toc2673835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ВОДОЗАБОРНЫЕ СООРУЖЕНИЯ</w:t>
            <w:tab/>
          </w:r>
          <w:hyperlink w:anchor="__RefHeading___Toc2673835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1-001. Сооружения водозаборные</w:t>
            <w:tab/>
          </w:r>
          <w:hyperlink w:anchor="__RefHeading___Toc2673835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1-002. Сооружения искусственного пополнения запасов подземных вод</w:t>
            <w:tab/>
          </w:r>
          <w:hyperlink w:anchor="__RefHeading___Toc2673835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МИКРОФИЛЬТРЫ, СМЕСИТЕЛИ, ОТСТОЙНИКИ, ОСВЕТЛИТЕЛИ</w:t>
            <w:tab/>
          </w:r>
          <w:hyperlink w:anchor="__RefHeading___Toc2673835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1-010. Микрофильтры</w:t>
            <w:tab/>
          </w:r>
          <w:hyperlink w:anchor="__RefHeading___Toc26738355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1-011. Сетки</w:t>
            <w:tab/>
          </w:r>
          <w:hyperlink w:anchor="__RefHeading___Toc26738355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1-012. Воздухоотделители</w:t>
            <w:tab/>
          </w:r>
          <w:hyperlink w:anchor="__RefHeading___Toc2673835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1-013. Смесители</w:t>
            <w:tab/>
          </w:r>
          <w:hyperlink w:anchor="__RefHeading___Toc26738355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1-014. Камеры хлопьеобразования</w:t>
            <w:tab/>
          </w:r>
          <w:hyperlink w:anchor="__RefHeading___Toc26738355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1-015. Отстойники</w:t>
            <w:tab/>
          </w:r>
          <w:hyperlink w:anchor="__RefHeading___Toc26738355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1-016. Осветлители</w:t>
            <w:tab/>
          </w:r>
          <w:hyperlink w:anchor="__RefHeading___Toc2673835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ФИЛЬТРЫ</w:t>
            <w:tab/>
          </w:r>
          <w:hyperlink w:anchor="__RefHeading___Toc2673835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1-025. Фильтры, осветлители контактные</w:t>
            <w:tab/>
          </w:r>
          <w:hyperlink w:anchor="__RefHeading___Toc26738355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УСТАНОВКИ ДЛЯ ОБЕЗЗАРАЖИВАНИЯ ВОДЫ</w:t>
            <w:tab/>
          </w:r>
          <w:hyperlink w:anchor="__RefHeading___Toc2673835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1-030. Установки озонирования воды</w:t>
            <w:tab/>
          </w:r>
          <w:hyperlink w:anchor="__RefHeading___Toc26738356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1-031. Установки электролизные для приготовления гипохлорита натрия</w:t>
            <w:tab/>
          </w:r>
          <w:hyperlink w:anchor="__RefHeading___Toc26738356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1-032. Установки бактерицидные</w:t>
            <w:tab/>
          </w:r>
          <w:hyperlink w:anchor="__RefHeading___Toc26738356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1-033. Установки аммонизации воды</w:t>
            <w:tab/>
          </w:r>
          <w:hyperlink w:anchor="__RefHeading___Toc26738356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1-034. Установки прямого электролиза</w:t>
            <w:tab/>
          </w:r>
          <w:hyperlink w:anchor="__RefHeading___Toc2673835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РЕАГЕНТНОЕ ХОЗЯЙСТВО</w:t>
            <w:tab/>
          </w:r>
          <w:hyperlink w:anchor="__RefHeading___Toc2673835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1-042. Установки для фторирования воды</w:t>
            <w:tab/>
          </w:r>
          <w:hyperlink w:anchor="__RefHeading___Toc2673835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1-043. Установки для приготовления раствора реагента</w:t>
            <w:tab/>
          </w:r>
          <w:hyperlink w:anchor="__RefHeading___Toc26738356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6. СООРУЖЕНИЯ ДЛЯ ОХЛАЖДЕНИЯ ОБОРОТНОЙ ВОДЫ</w:t>
            <w:tab/>
          </w:r>
          <w:hyperlink w:anchor="__RefHeading___Toc26738356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1-053. Градирни вентиляторные</w:t>
            <w:tab/>
          </w:r>
          <w:hyperlink w:anchor="__RefHeading___Toc2673835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7. УСТАНОВКИ ВОДООЧИСТНЫЕ КОМПАКТНЫЕ</w:t>
            <w:tab/>
          </w:r>
          <w:hyperlink w:anchor="__RefHeading___Toc2673835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1-060. Установки водоочистные компактные типа «Струя», «Влага», «Дефорерит» и др.</w:t>
            <w:tab/>
          </w:r>
          <w:hyperlink w:anchor="__RefHeading___Toc26738357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8. УСТАНОВКИ ПОВТОРНОГО ИСПОЛЬЗОВАНИЯ ВОДЫ</w:t>
            <w:tab/>
          </w:r>
          <w:hyperlink w:anchor="__RefHeading___Toc26738357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1-066. Установки повторного использования воды</w:t>
            <w:tab/>
          </w:r>
          <w:hyperlink w:anchor="__RefHeading___Toc26738357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2. ОБОРУДОВАНИЕ КАНАЛИЗАЦИИ</w:t>
            <w:tab/>
          </w:r>
          <w:hyperlink w:anchor="__RefHeading___Toc26738357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СООРУЖЕНИЯ  МЕХАНИЧЕСКОЙ ОЧИСТКИ СТОЧНЫХ ВОД</w:t>
            <w:tab/>
          </w:r>
          <w:hyperlink w:anchor="__RefHeading___Toc26738357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01. Решетки</w:t>
            <w:tab/>
          </w:r>
          <w:hyperlink w:anchor="__RefHeading___Toc26738357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02. Песко-, нефте-, продуктоловушки, волокноуловители</w:t>
            <w:tab/>
          </w:r>
          <w:hyperlink w:anchor="__RefHeading___Toc26738357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03. Осветлители-перегниватели</w:t>
            <w:tab/>
          </w:r>
          <w:hyperlink w:anchor="__RefHeading___Toc26738357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04. Флотаторы</w:t>
            <w:tab/>
          </w:r>
          <w:hyperlink w:anchor="__RefHeading___Toc26738358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05. Отстойники</w:t>
            <w:tab/>
          </w:r>
          <w:hyperlink w:anchor="__RefHeading___Toc26738358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06. Биокоагуляторы, преаэраторы</w:t>
            <w:tab/>
          </w:r>
          <w:hyperlink w:anchor="__RefHeading___Toc26738358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СООРУЖЕНИЯ БИОЛОГИЧЕСКОЙ ОЧИСТКИ СТОЧНЫХ ВОД</w:t>
            <w:tab/>
          </w:r>
          <w:hyperlink w:anchor="__RefHeading___Toc26738358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16. Биофильтры, аэрофильтры</w:t>
            <w:tab/>
          </w:r>
          <w:hyperlink w:anchor="__RefHeading___Toc26738358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17. Окситенки</w:t>
            <w:tab/>
          </w:r>
          <w:hyperlink w:anchor="__RefHeading___Toc26738358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18. Аэротенки</w:t>
            <w:tab/>
          </w:r>
          <w:hyperlink w:anchor="__RefHeading___Toc26738358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19. Пруды биологические</w:t>
            <w:tab/>
          </w:r>
          <w:hyperlink w:anchor="__RefHeading___Toc26738358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УСТАНОВКИ КОМПАКТНЫЕ ДЛЯ ОЧИСТКИ СТОЧНЫХ ВОД</w:t>
            <w:tab/>
          </w:r>
          <w:hyperlink w:anchor="__RefHeading___Toc26738358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29. Установки компактные для очистки сточных вод</w:t>
            <w:tab/>
          </w:r>
          <w:hyperlink w:anchor="__RefHeading___Toc26738358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УСТАНОВКИ ПЕРЕКАЧКИ СТОЧНЫХ ВОД, ОСАДКА, ИЛА</w:t>
            <w:tab/>
          </w:r>
          <w:hyperlink w:anchor="__RefHeading___Toc26738359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35. Установки перекачки сточных вод, осадка, ила</w:t>
            <w:tab/>
          </w:r>
          <w:hyperlink w:anchor="__RefHeading___Toc26738359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УСТАНОВКИ АЭРАЦИИ СТОЧНОЙ ЖИДКОСТИ, ОСАДКА, ИЛА</w:t>
            <w:tab/>
          </w:r>
          <w:hyperlink w:anchor="__RefHeading___Toc26738359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42. Установки аэрации сточной жидкости, осадка, ила</w:t>
            <w:tab/>
          </w:r>
          <w:hyperlink w:anchor="__RefHeading___Toc26738359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6. УСТАНОВКИ ВАКУУМ-НАСОСНЫЕ</w:t>
            <w:tab/>
          </w:r>
          <w:hyperlink w:anchor="__RefHeading___Toc26738359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50. Установки вакуум-насосные</w:t>
            <w:tab/>
          </w:r>
          <w:hyperlink w:anchor="__RefHeading___Toc26738359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7. СООРУЖЕНИЯ ДЛЯ ОБРАБОТКИ ОСАДКА</w:t>
            <w:tab/>
          </w:r>
          <w:hyperlink w:anchor="__RefHeading___Toc26738359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60. Сгустители осадка, отстойники-усреднители, илоуплотнители, перегниватели</w:t>
            <w:tab/>
          </w:r>
          <w:hyperlink w:anchor="__RefHeading___Toc26738359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61. Метантенки</w:t>
            <w:tab/>
          </w:r>
          <w:hyperlink w:anchor="__RefHeading___Toc26738359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62. Стабилизаторы, минерализаторы</w:t>
            <w:tab/>
          </w:r>
          <w:hyperlink w:anchor="__RefHeading___Toc26738359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63. Бункеры для песка</w:t>
            <w:tab/>
          </w:r>
          <w:hyperlink w:anchor="__RefHeading___Toc26738360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64. Установки дегельментизации и термической сушки осадка</w:t>
            <w:tab/>
          </w:r>
          <w:hyperlink w:anchor="__RefHeading___Toc26738360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65. Резервуары контактные</w:t>
            <w:tab/>
          </w:r>
          <w:hyperlink w:anchor="__RefHeading___Toc26738360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66. Площадки иловые, песковые</w:t>
            <w:tab/>
          </w:r>
          <w:hyperlink w:anchor="__RefHeading___Toc26738360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3. ТЕХНОЛОГИЧЕСКИЕ УСТАНОВКИ И ЛАБОРАТОРИИ</w:t>
            <w:tab/>
          </w:r>
          <w:hyperlink w:anchor="__RefHeading___Toc26738360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ТЕХНОЛОГИЧЕСКИЕ УСТАНОВКИ</w:t>
            <w:tab/>
          </w:r>
          <w:hyperlink w:anchor="__RefHeading___Toc26738360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01. Установки перекачивающие, вакуум-насосные</w:t>
            <w:tab/>
          </w:r>
          <w:hyperlink w:anchor="__RefHeading___Toc26738360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02. Установки подготовки фильтрующих материалов</w:t>
            <w:tab/>
          </w:r>
          <w:hyperlink w:anchor="__RefHeading___Toc26738360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03. Гидроциклоны</w:t>
            <w:tab/>
          </w:r>
          <w:hyperlink w:anchor="__RefHeading___Toc26738360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04. Транспортеры</w:t>
            <w:tab/>
          </w:r>
          <w:hyperlink w:anchor="__RefHeading___Toc26738360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05. Устройства водоизмерительные</w:t>
            <w:tab/>
          </w:r>
          <w:hyperlink w:anchor="__RefHeading___Toc26738361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06. Сооружения повторного использования промывной воды</w:t>
            <w:tab/>
          </w:r>
          <w:hyperlink w:anchor="__RefHeading___Toc26738361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07. Центрифуги, фильтр-прессы, вакуум-фильтры</w:t>
            <w:tab/>
          </w:r>
          <w:hyperlink w:anchor="__RefHeading___Toc26738361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ЛАБОРАТОРИИ</w:t>
            <w:tab/>
          </w:r>
          <w:hyperlink w:anchor="__RefHeading___Toc26738361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20. Лаборатории</w:t>
            <w:tab/>
          </w:r>
          <w:hyperlink w:anchor="__RefHeading___Toc267383614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left"/>
      <w:rPr/>
    </w:pPr>
    <w:r>
      <w:rPr/>
      <w:t>ТЕРп-2001 Смоленская область Часть 9. «Сооружения водоснабжения и канализаци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right"/>
      <w:rPr/>
    </w:pPr>
    <w:r>
      <w:rPr/>
      <w:t>ТЕРп-2001 Смоленская область Часть 9. «Сооружения водоснабжения и канализаци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1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06:00Z</dcterms:modified>
  <cp:revision>36</cp:revision>
  <dc:subject/>
  <dc:title>Номера</dc:title>
</cp:coreProperties>
</file>