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rPr/>
            </w:pPr>
            <w:r>
              <w:rPr>
                <w:b w:val="false"/>
              </w:rPr>
              <w:t>II</w:t>
            </w:r>
            <w:r>
              <w:rPr>
                <w:b w:val="false"/>
                <w:szCs w:val="24"/>
              </w:rPr>
              <w:t>. ТЕРРИТОРИАЛЬНЫЕ ЕДИНИЧНЫЕ РАСЦЕНКИ</w:t>
            </w:r>
            <w:r>
              <w:rPr>
                <w:b w:val="false"/>
              </w:rPr>
              <w:t xml:space="preserve"> </w:t>
            </w:r>
          </w:p>
          <w:p>
            <w:pPr>
              <w:pStyle w:val="01"/>
              <w:rPr>
                <w:b w:val="false"/>
                <w:b w:val="false"/>
                <w:spacing w:val="8"/>
              </w:rPr>
            </w:pPr>
            <w:r>
              <w:rPr>
                <w:b w:val="false"/>
                <w:spacing w:val="8"/>
              </w:rPr>
              <w:t>НА ПУСКОНАЛАДОЧ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  <w:spacing w:val="8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п-08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3459"/>
      <w:bookmarkEnd w:id="0"/>
      <w:r>
        <w:rPr>
          <w:rFonts w:cs="Times New Roman" w:ascii="Times New Roman" w:hAnsi="Times New Roman"/>
          <w:i/>
        </w:rPr>
        <w:t>Часть 8.</w:t>
      </w:r>
      <w:r>
        <w:rPr>
          <w:rFonts w:cs="Times New Roman" w:ascii="Times New Roman" w:hAnsi="Times New Roman"/>
        </w:rPr>
        <w:t xml:space="preserve"> Деревообрабатывающее оборудование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6341"/>
        <w:gridCol w:w="1512"/>
        <w:gridCol w:w="996"/>
      </w:tblGrid>
      <w:tr>
        <w:trPr>
          <w:tblHeader w:val="true"/>
          <w:trHeight w:val="89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техническая характеристика оборудован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ямые затраты (оплата труда пусконаладочного персонала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 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" w:name="__RefHeading___Toc267383460"/>
            <w:r>
              <w:rPr>
                <w:rFonts w:cs="Times New Roman" w:ascii="Times New Roman" w:hAnsi="Times New Roman"/>
                <w:sz w:val="28"/>
                <w:szCs w:val="28"/>
              </w:rPr>
              <w:t>ОТДЕЛ 01. ОБОРУДОВАНИЕ ДЛЯ ПЕРВИЧНОЙ ОБРАБОТКИ ЛЕСОМАТЕРИАЛОВ И ПЕРЕРАБОТКИ ДРЕВЕСИНЫ НА ТЕХНОЛОГИЧЕСКОЕ СЫРЬЕ</w:t>
            </w:r>
            <w:bookmarkEnd w:id="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" w:name="__RefHeading___Toc267383461"/>
            <w:r>
              <w:rPr>
                <w:rFonts w:cs="Times New Roman" w:ascii="Times New Roman" w:hAnsi="Times New Roman"/>
                <w:sz w:val="28"/>
                <w:szCs w:val="28"/>
              </w:rPr>
              <w:t>Раздел 1. СТАНКИ ОКОРОЧНЫЕ</w:t>
            </w:r>
            <w:bookmarkEnd w:id="2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" w:name="__RefHeading___Toc267383462"/>
            <w:r>
              <w:rPr>
                <w:sz w:val="24"/>
                <w:szCs w:val="24"/>
              </w:rPr>
              <w:t>Таблица 08-01-001. Барабаны корообдирочные</w:t>
            </w:r>
            <w:bookmarkEnd w:id="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Барабан корообдирочный с загрузно-разгрузочными устройствами, тип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Б-100-01, КБС-4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5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ирмы «Коне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2,9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" w:name="__RefHeading___Toc267383463"/>
            <w:r>
              <w:rPr>
                <w:sz w:val="24"/>
                <w:szCs w:val="24"/>
              </w:rPr>
              <w:t>Таблица 08-01-002. Станки окорочные</w:t>
            </w:r>
            <w:bookmarkEnd w:id="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окорочный, тип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К40-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8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К63-2, ОК63Ф-2, УК-26М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9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К80-2, УК-26МХ1300, ЦЛС-112 оцилиндровочный, 20К40-1 двухротор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7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0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К63-1 двухротор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8,6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02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К600, УК-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8,1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02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ирмы «Никольсон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5" w:name="__RefHeading___Toc267383464"/>
            <w:r>
              <w:rPr>
                <w:rFonts w:cs="Times New Roman" w:ascii="Times New Roman" w:hAnsi="Times New Roman"/>
                <w:sz w:val="28"/>
                <w:szCs w:val="28"/>
              </w:rPr>
              <w:t>Раздел 2. РАМЫ ЛЕСОПИЛЬНЫЕ</w:t>
            </w:r>
            <w:bookmarkEnd w:id="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" w:name="__RefHeading___Toc267383465"/>
            <w:r>
              <w:rPr>
                <w:sz w:val="24"/>
                <w:szCs w:val="24"/>
              </w:rPr>
              <w:t>Таблица 08-01-007. Рамы лесопильные одноэтажные</w:t>
            </w:r>
            <w:bookmarkEnd w:id="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Рама лесопильная одноэтажна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0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механизированной тележкой и рольгангом, тип Р63-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4,3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0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механизированной тележкой и рольгангом, тип Р80-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5,5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07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коротких бревен, с конвейером, тип РК63-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9,0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" w:name="__RefHeading___Toc267383466"/>
            <w:r>
              <w:rPr>
                <w:sz w:val="24"/>
                <w:szCs w:val="24"/>
              </w:rPr>
              <w:t>Таблица 08-01-008. Рамы лесопильные двухэтажные</w:t>
            </w:r>
            <w:bookmarkEnd w:id="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Рама лесопильная двухэтажная, тип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0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Р63-1 с манипулятором и рольгангом; 2Р63-2 с механизмом автоматического центрирования брусьев и рольганг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13,4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0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Р100-1 с загрузочной тележкой и рольгангом; 2Р100-2 с механизмом автоматического центрирования брусьев и рольганг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9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" w:name="__RefHeading___Toc267383467"/>
            <w:r>
              <w:rPr>
                <w:sz w:val="24"/>
                <w:szCs w:val="24"/>
              </w:rPr>
              <w:t>Таблица 08-01-009. Рамы лесопильные тарные, передвижные, горизонтальные</w:t>
            </w:r>
            <w:bookmarkEnd w:id="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Рама лесопильна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0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арная, тип РТ-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7,8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09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арная, тип РТ-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2,2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09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движная, тип РПМ-2; горизонтальная, тип РГ-130-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9" w:name="__RefHeading___Toc267383468"/>
            <w:r>
              <w:rPr>
                <w:rFonts w:cs="Times New Roman" w:ascii="Times New Roman" w:hAnsi="Times New Roman"/>
                <w:sz w:val="28"/>
                <w:szCs w:val="28"/>
              </w:rPr>
              <w:t>Раздел 3. СТАНКИ ЛЕНТОЧНОПИЛЬНЫЕ ДЛЯ БРЕВЕН</w:t>
            </w:r>
            <w:bookmarkEnd w:id="9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" w:name="__RefHeading___Toc267383469"/>
            <w:r>
              <w:rPr>
                <w:sz w:val="24"/>
                <w:szCs w:val="24"/>
              </w:rPr>
              <w:t>Таблица 08-01-014. Станки ленточнопильные</w:t>
            </w:r>
            <w:bookmarkEnd w:id="1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ленточнопильный для бревен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1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ртикальный, тип ЛБ-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5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1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ризонтальный, тип ЛГ-190-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14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ризонтальный, тип CKS-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,3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14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лительный, тип ЛД-125-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9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1" w:name="__RefHeading___Toc267383470"/>
            <w:r>
              <w:rPr>
                <w:rFonts w:cs="Times New Roman" w:ascii="Times New Roman" w:hAnsi="Times New Roman"/>
                <w:sz w:val="28"/>
                <w:szCs w:val="28"/>
              </w:rPr>
              <w:t>Раздел 4. СТАНКИ КРУГЛОПИЛЬНЫЕ ДЛЯ РАСПИЛОВКИ БРЕВЕН И ПИЛОМАТЕРИАЛОВ</w:t>
            </w:r>
            <w:bookmarkEnd w:id="1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2" w:name="__RefHeading___Toc267383471"/>
            <w:r>
              <w:rPr>
                <w:sz w:val="24"/>
                <w:szCs w:val="24"/>
              </w:rPr>
              <w:t>Таблица 08-01-020. Станки продольно-распиловочные</w:t>
            </w:r>
            <w:bookmarkEnd w:id="1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продольно-распиловочный для распиловки бревен и пило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2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пильный, тип ЦДТ6-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5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2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манипулятором и рольгангом двенадцатипильный, тип Ц12Д-1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0,9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2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манипулятором и рольгангом восьмипильный, тип Ц8Д-8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4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3" w:name="__RefHeading___Toc267383472"/>
            <w:r>
              <w:rPr>
                <w:sz w:val="24"/>
                <w:szCs w:val="24"/>
              </w:rPr>
              <w:t>Таблица 08-01-021. Станки круглопильные</w:t>
            </w:r>
            <w:bookmarkEnd w:id="1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круглопильный для распиловки бревен и пиломатериалов, тип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-01-02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5Д-8 для обрезки и раскроя пиломатериалов с реечно-отделительным устройств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1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2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2Д-7А обрезной с механизированным разборщиком пачек и реечно-отделительным устройств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9,4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2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2Д-1Ф фрезерно-обрезно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,9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2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Р-4А ребров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2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КБ40-01 торцовоч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9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4" w:name="__RefHeading___Toc267383473"/>
            <w:r>
              <w:rPr>
                <w:rFonts w:cs="Times New Roman" w:ascii="Times New Roman" w:hAnsi="Times New Roman"/>
                <w:sz w:val="28"/>
                <w:szCs w:val="28"/>
              </w:rPr>
              <w:t>Раздел 5. МАШИНЫ РУБИТЕЛЬНЫЕ</w:t>
            </w:r>
            <w:bookmarkEnd w:id="14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5" w:name="__RefHeading___Toc267383474"/>
            <w:r>
              <w:rPr>
                <w:sz w:val="24"/>
                <w:szCs w:val="24"/>
              </w:rPr>
              <w:t>Таблица 08-01-025. Машины рубительные</w:t>
            </w:r>
            <w:bookmarkEnd w:id="1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Машина рубительная, тип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2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РН-150 (МРНП-150); R-R-8-3000 фирмы «Раума-Репода»; ТР1020-1400 фирмы «Раунте» барабанная; RP-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0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2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PH-100; RP-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9,2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2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РН-50; МРГ-40Н; T1500S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5,2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-01-025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РНП-З0Н; МРНП-10; МРНП-10-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4,6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25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РГН-20Н; МРГ-20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1,4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25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РГС-5 передвижная; «Кархула 312» фирмы «Альстрем» передвиж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5,7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6" w:name="__RefHeading___Toc267383475"/>
            <w:r>
              <w:rPr>
                <w:sz w:val="24"/>
                <w:szCs w:val="24"/>
              </w:rPr>
              <w:t>Таблица 08-01-026. Мельницы молотковые, установки дробильные</w:t>
            </w:r>
            <w:bookmarkEnd w:id="1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2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ца молотковая, тип ММ-01-1; ММ-02-1; ММ-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5,8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2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робильная с тросовым транспортером, тип ДУ-2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7" w:name="__RefHeading___Toc267383476"/>
            <w:r>
              <w:rPr>
                <w:sz w:val="24"/>
                <w:szCs w:val="24"/>
              </w:rPr>
              <w:t>Таблица 08-01-027. Станки дровокольные</w:t>
            </w:r>
            <w:bookmarkEnd w:id="1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дровокольный, тип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2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Ц-8, цепной, с загрузочным устройств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8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2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Г-8А, гидравличе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27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КУ-1, с удалением гнил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8" w:name="__RefHeading___Toc267383477"/>
            <w:r>
              <w:rPr>
                <w:sz w:val="24"/>
                <w:szCs w:val="24"/>
              </w:rPr>
              <w:t>Таблица 08-01-028. Станки древошерстные</w:t>
            </w:r>
            <w:bookmarkEnd w:id="1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2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ок древошерстный, тип СД-З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9" w:name="__RefHeading___Toc267383478"/>
            <w:r>
              <w:rPr>
                <w:rFonts w:cs="Times New Roman" w:ascii="Times New Roman" w:hAnsi="Times New Roman"/>
                <w:sz w:val="28"/>
                <w:szCs w:val="28"/>
              </w:rPr>
              <w:t>Раздел 6. ЛИНИИ ДЛЯ ЛЕСОПИЛЬНОГО ПРОИЗВОДСТВА</w:t>
            </w:r>
            <w:bookmarkEnd w:id="19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0" w:name="__RefHeading___Toc267383479"/>
            <w:r>
              <w:rPr>
                <w:sz w:val="24"/>
                <w:szCs w:val="24"/>
              </w:rPr>
              <w:t>Таблица 08-01-033. Линии ленточнопильные</w:t>
            </w:r>
            <w:bookmarkEnd w:id="2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Линия ленточнопильная для лесопильного производства, тип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3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БЛП25К-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9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3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БЛ150-1Б, для продольной распиловки бревен, с программным управлени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1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1" w:name="__RefHeading___Toc267383480"/>
            <w:r>
              <w:rPr>
                <w:sz w:val="24"/>
                <w:szCs w:val="24"/>
              </w:rPr>
              <w:t>Таблица 08-01-034. Линии агрегатной переработки бревен</w:t>
            </w:r>
            <w:bookmarkEnd w:id="2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Линия агрегатной переработки бревен для лесопильного производства, тип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3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АПБ-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67,4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3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АПБ-3, с программным управлени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73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2" w:name="__RefHeading___Toc267383481"/>
            <w:r>
              <w:rPr>
                <w:sz w:val="24"/>
                <w:szCs w:val="24"/>
              </w:rPr>
              <w:t>Таблица 08-01-035. Линии фрезерно-пильные</w:t>
            </w:r>
            <w:bookmarkEnd w:id="2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Линия фрезерно-пильная для лесопильного производств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3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вого ряда для распиловки бревен, тип ЛФП-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97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3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торого ряда для распиловки брусков, тип ЛФП-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41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3" w:name="__RefHeading___Toc267383482"/>
            <w:r>
              <w:rPr>
                <w:sz w:val="24"/>
                <w:szCs w:val="24"/>
              </w:rPr>
              <w:t>Таблица 08-01-036. Линии обрезки досок</w:t>
            </w:r>
            <w:bookmarkEnd w:id="2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3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обрезки досок для лесопильного производства, тип ЛОД-1П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2,6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4" w:name="__RefHeading___Toc267383483"/>
            <w:r>
              <w:rPr>
                <w:sz w:val="24"/>
                <w:szCs w:val="24"/>
              </w:rPr>
              <w:t>Таблица 08-01-037. Линии торцовки сырых пиломатериалов</w:t>
            </w:r>
            <w:bookmarkEnd w:id="2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3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торцовки сырых пиломатериалов для лесопильного производства, тип ЛТ-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4,6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5" w:name="__RefHeading___Toc267383484"/>
            <w:r>
              <w:rPr>
                <w:sz w:val="24"/>
                <w:szCs w:val="24"/>
              </w:rPr>
              <w:t>Таблица 08-01-038. Линии сортировки и пакетирования пиломатериалов</w:t>
            </w:r>
            <w:bookmarkEnd w:id="2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Линия сортировки и пакетирования пиломатериалов для лесопильного производств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3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ырых по сечению, автоматическая, тип ЛССА-18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3,3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3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ырых по сечению, автоматическая, тип ЛССАФ-30Ф, с программным управлением (30 карманов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81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38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ырых, фирмы «Валмет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88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38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ухих, фирмы «Валмет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2,5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6" w:name="__RefHeading___Toc267383485"/>
            <w:r>
              <w:rPr>
                <w:sz w:val="24"/>
                <w:szCs w:val="24"/>
              </w:rPr>
              <w:t>Таблица 08-01-039. Линии сортировки сырых пиломатериалов</w:t>
            </w:r>
            <w:bookmarkEnd w:id="2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3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сортировки сырых пиломатериалов для лесопильного производства с накопителем для толстых досок, тип ЛСП-21 (21 сортировочное мест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2,6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7" w:name="__RefHeading___Toc267383486"/>
            <w:r>
              <w:rPr>
                <w:sz w:val="24"/>
                <w:szCs w:val="24"/>
              </w:rPr>
              <w:t>Таблица 08-01-040. Линии формирования сушильных и транспортных пакетов</w:t>
            </w:r>
            <w:bookmarkEnd w:id="2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Линия формирования для лесопильного производств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4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ушильных пакетов досок для искусственной и комбинированной сушки, тип ПФЛ 1,5-1 (ПФЛ-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86,7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4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нспортных пакетов, тип ПФЛ-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00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8" w:name="__RefHeading___Toc267383487"/>
            <w:r>
              <w:rPr>
                <w:sz w:val="24"/>
                <w:szCs w:val="24"/>
              </w:rPr>
              <w:t>Таблица 08-01-041. Агрегаты кромкообрезные</w:t>
            </w:r>
            <w:bookmarkEnd w:id="2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4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 кромкообрезной автоматический для лесопильного производства, тип АСУ-600 фирмы «Альстрем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53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9" w:name="__RefHeading___Toc267383488"/>
            <w:r>
              <w:rPr>
                <w:rFonts w:cs="Times New Roman" w:ascii="Times New Roman" w:hAnsi="Times New Roman"/>
                <w:sz w:val="28"/>
                <w:szCs w:val="28"/>
              </w:rPr>
              <w:t>ОТДЕЛ 02. ОБОРУДОВАНИЕ ДЛЯ ОБРАБОТКИ И ОТДЕЛКИ ПИЛОМАТЕРИАЛОВ</w:t>
            </w:r>
            <w:bookmarkEnd w:id="29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30" w:name="__RefHeading___Toc267383489"/>
            <w:r>
              <w:rPr>
                <w:rFonts w:cs="Times New Roman" w:ascii="Times New Roman" w:hAnsi="Times New Roman"/>
                <w:sz w:val="28"/>
                <w:szCs w:val="28"/>
              </w:rPr>
              <w:t>Раздел 1. СТАНКИ КРУГЛОПИЛЬНЫЕ</w:t>
            </w:r>
            <w:bookmarkEnd w:id="30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1" w:name="__RefHeading___Toc267383490"/>
            <w:r>
              <w:rPr>
                <w:sz w:val="24"/>
                <w:szCs w:val="24"/>
              </w:rPr>
              <w:t>Таблица 08-02-001. Станки прирезные</w:t>
            </w:r>
            <w:bookmarkEnd w:id="3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прирез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пильный, тип ЦДК5-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сятипильный, тип ЦМР-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0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2" w:name="__RefHeading___Toc267383491"/>
            <w:r>
              <w:rPr>
                <w:sz w:val="24"/>
                <w:szCs w:val="24"/>
              </w:rPr>
              <w:t>Таблица 08-02-002. Станки торцовочные и концеравнительные</w:t>
            </w:r>
            <w:bookmarkEnd w:id="3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ок торцовочный, тип ЦПА40-2; ЦТ-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7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ок концеравнительный, тип Ц2К12Ф-1; Ц2К20Ф-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ок концеравнительный для обработки паркетной фрезы, тип ПАРК-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3" w:name="__RefHeading___Toc267383492"/>
            <w:r>
              <w:rPr>
                <w:sz w:val="24"/>
                <w:szCs w:val="24"/>
              </w:rPr>
              <w:t>Таблица 08-02-003. Станки форматно-обрезные</w:t>
            </w:r>
            <w:bookmarkEnd w:id="3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форматно-обрез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надцатипильный, тип ЦТМ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4,1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ип ЦФ2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9,9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етырехпильный, тип ЦТЧ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,9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раскроя облицованных плит, тип ПРЛ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4" w:name="__RefHeading___Toc267383493"/>
            <w:r>
              <w:rPr>
                <w:sz w:val="24"/>
                <w:szCs w:val="24"/>
              </w:rPr>
              <w:t>Таблица 08-02-004. Станки для продольного раскроя досок на заготовки</w:t>
            </w:r>
            <w:bookmarkEnd w:id="3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нок для продольного раскроя досок на заготовки, с механической подачей, тип ЦА2А-1 фирмы «Лаймет-120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9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5" w:name="__RefHeading___Toc267383494"/>
            <w:r>
              <w:rPr>
                <w:sz w:val="24"/>
                <w:szCs w:val="24"/>
              </w:rPr>
              <w:t>Таблица 08-02-005. Станки автоматические кромкообрезные</w:t>
            </w:r>
            <w:bookmarkEnd w:id="3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ок автоматический кромкообрезной, тип А-60 «Альстрем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8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36" w:name="__RefHeading___Toc267383495"/>
            <w:r>
              <w:rPr>
                <w:rFonts w:cs="Times New Roman" w:ascii="Times New Roman" w:hAnsi="Times New Roman"/>
                <w:sz w:val="28"/>
                <w:szCs w:val="28"/>
              </w:rPr>
              <w:t>Раздел 2. СТАНКИ ЛЕНТОЧНОПИЛЬНЫЕ СТОЛЯРНЫЕ</w:t>
            </w:r>
            <w:bookmarkEnd w:id="36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7" w:name="__RefHeading___Toc267383496"/>
            <w:r>
              <w:rPr>
                <w:sz w:val="24"/>
                <w:szCs w:val="24"/>
              </w:rPr>
              <w:t>Таблица 08-02-010. Станки ленточнопильные столярные</w:t>
            </w:r>
            <w:bookmarkEnd w:id="3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ок ленточнопильный столярный, тип ЛС80-6С; ажурнолобзиковый, тип АЖС-5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38" w:name="__RefHeading___Toc267383497"/>
            <w:r>
              <w:rPr>
                <w:rFonts w:cs="Times New Roman" w:ascii="Times New Roman" w:hAnsi="Times New Roman"/>
                <w:sz w:val="28"/>
                <w:szCs w:val="28"/>
              </w:rPr>
              <w:t>Раздел 3. СТАНКИ СТРОГАЛЬНЫЕ</w:t>
            </w:r>
            <w:bookmarkEnd w:id="38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9" w:name="__RefHeading___Toc267383498"/>
            <w:r>
              <w:rPr>
                <w:sz w:val="24"/>
                <w:szCs w:val="24"/>
              </w:rPr>
              <w:t>Таблица 08-02-015. Станки фуговальные</w:t>
            </w:r>
            <w:bookmarkEnd w:id="3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фуговальны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ронний, тип СФ6-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6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сторонний, тип С2Ф4-1; DSZ A-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1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0" w:name="__RefHeading___Toc267383499"/>
            <w:r>
              <w:rPr>
                <w:sz w:val="24"/>
                <w:szCs w:val="24"/>
              </w:rPr>
              <w:t>Таблица 08-02-016. Станки фуговально-калевочные и фуговально-рейсмусовые</w:t>
            </w:r>
            <w:bookmarkEnd w:id="4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-02-01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ок фуговально-калевочный, тип «Унимат-22Н»; G620 «ГУБИШ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2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ок фуговально-рейсмусовый, тип ФР6-1 фирмы «Купфер-Мюре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8,7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1" w:name="__RefHeading___Toc267383500"/>
            <w:r>
              <w:rPr>
                <w:sz w:val="24"/>
                <w:szCs w:val="24"/>
              </w:rPr>
              <w:t>Таблица 08-02-017. Станки рейсмусовые</w:t>
            </w:r>
            <w:bookmarkEnd w:id="4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рейсмусовы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-02-01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ронний, тип СР4-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5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ронний, тип RR-061; CP-12-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7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ронний, тип С2Р8-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2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7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сторонний, тип С2Р12-3; DSN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9,5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2" w:name="__RefHeading___Toc267383501"/>
            <w:r>
              <w:rPr>
                <w:sz w:val="24"/>
                <w:szCs w:val="24"/>
              </w:rPr>
              <w:t>Таблица 08-02-018. Станки строгальные четырехсторонние</w:t>
            </w:r>
            <w:bookmarkEnd w:id="4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строгальный четырехсторон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ип С16-1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уговально-строгальный, тип С16Ф-1А; с дополнительной калевочной головкой, тип С16-2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1,3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8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строжки погонажа, тип С25-3А; С25-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9,9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8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паркетной фрезы, тип ПАРК-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3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8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ип H-10-05R «Рауте»; H-15RT «Рауте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8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43" w:name="__RefHeading___Toc267383502"/>
            <w:r>
              <w:rPr>
                <w:rFonts w:cs="Times New Roman" w:ascii="Times New Roman" w:hAnsi="Times New Roman"/>
                <w:sz w:val="28"/>
                <w:szCs w:val="28"/>
              </w:rPr>
              <w:t>Раздел 4. СТАНКИ ФРЕЗЕРНЫЕ</w:t>
            </w:r>
            <w:bookmarkEnd w:id="43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4" w:name="__RefHeading___Toc267383503"/>
            <w:r>
              <w:rPr>
                <w:sz w:val="24"/>
                <w:szCs w:val="24"/>
              </w:rPr>
              <w:t>Таблица 08-02-023. Станки фрезерные одношпиндельные</w:t>
            </w:r>
            <w:bookmarkEnd w:id="4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фрезерный одношпиндельны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2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механической подачей и шипорезной кареткой, тип ФСШ-11; с верхним расположением шпинделя, тип ВФК-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2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русельный, тип ВФК-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5" w:name="__RefHeading___Toc267383504"/>
            <w:r>
              <w:rPr>
                <w:sz w:val="24"/>
                <w:szCs w:val="24"/>
              </w:rPr>
              <w:t>Таблица 08-02-024. Станки фрезерно-шлифовальные, -копировальные, -модельные, для обработки рельефных деталей</w:t>
            </w:r>
            <w:bookmarkEnd w:id="4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2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резерно-шлифовальный, тип Ф1К-2А; двухшпиндельный, тип Ф2КШ-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2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резерно-копировальный карусельный, тип КР-1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24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резерно-копировальный шестишпиндельный, тип Г6Ф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24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резерно-модельный, тип ФМ63; ФМС-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8,9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24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резерно-модельный, тип ФМ25 сред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7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24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резерный четырехшпиндельный с ЧПУ для обработки рельефных деталей, тип В5ФКП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7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46" w:name="__RefHeading___Toc267383505"/>
            <w:r>
              <w:rPr>
                <w:rFonts w:cs="Times New Roman" w:ascii="Times New Roman" w:hAnsi="Times New Roman"/>
                <w:sz w:val="28"/>
                <w:szCs w:val="28"/>
              </w:rPr>
              <w:t>Раздел 5. СТАНКИ ШИПОРЕЗНЫЕ</w:t>
            </w:r>
            <w:bookmarkEnd w:id="46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7" w:name="__RefHeading___Toc267383506"/>
            <w:r>
              <w:rPr>
                <w:sz w:val="24"/>
                <w:szCs w:val="24"/>
              </w:rPr>
              <w:t>Таблица 08-02-030. Станки шипорезные рамные</w:t>
            </w:r>
            <w:bookmarkEnd w:id="4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шипорезный рамны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3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ронний, тип ШО10-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3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3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ронний, тип ШО16-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6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3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сторонний, тип ШД10-9; ШД16-9; ТТ А-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71,7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3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сторонний, тип ШДСТОП с программным управлени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30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сторонний, тип 2 TA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8,8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48" w:name="__RefHeading___Toc267383507"/>
            <w:r>
              <w:rPr>
                <w:rFonts w:cs="Times New Roman" w:ascii="Times New Roman" w:hAnsi="Times New Roman"/>
                <w:sz w:val="28"/>
                <w:szCs w:val="28"/>
              </w:rPr>
              <w:t>Раздел 6. СТАНКИ СВЕРЛИЛЬНЫЕ И ДОЛБЕЖНЫЕ</w:t>
            </w:r>
            <w:bookmarkEnd w:id="48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9" w:name="__RefHeading___Toc267383508"/>
            <w:r>
              <w:rPr>
                <w:sz w:val="24"/>
                <w:szCs w:val="24"/>
              </w:rPr>
              <w:t>Таблица 08-02-035. Станки сверлильные и долбежные</w:t>
            </w:r>
            <w:bookmarkEnd w:id="4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3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ерлильно-пазовальный с наклонным столом, тип СВПГ-3; сверлильный автоматический, тип ДУРА-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4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3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ерлильный многошпиндельный горизонтально-вертикальный с загрузочно-разгрузочным устройством, тип СГВП-1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3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ерлильный многошпиндельный горизонтально-вертикальный с загрузочно-разгрузочным устройством, тип СГВП-1А, 01; СГВП-3 присадоч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,8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35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ерлильный для заделки сучьев, тип СВСА-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35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пно-долбежный с автоподачей, тип ДЦА-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35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ерлильно-присадочный, тип ДОВЕ/ВХ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0,7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50" w:name="__RefHeading___Toc267383509"/>
            <w:r>
              <w:rPr>
                <w:rFonts w:cs="Times New Roman" w:ascii="Times New Roman" w:hAnsi="Times New Roman"/>
                <w:sz w:val="28"/>
                <w:szCs w:val="28"/>
              </w:rPr>
              <w:t>Раздел 7. СТАНКИ ТОКАРНЫЕ</w:t>
            </w:r>
            <w:bookmarkEnd w:id="50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1" w:name="__RefHeading___Toc267383510"/>
            <w:r>
              <w:rPr>
                <w:sz w:val="24"/>
                <w:szCs w:val="24"/>
              </w:rPr>
              <w:t>Таблица 08-02-040. Станки токарные</w:t>
            </w:r>
            <w:bookmarkEnd w:id="5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токарны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4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автоподачей, тип ТС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3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4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околочный с загрузочно-разгрузочным устройством, тип КПА50-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8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52" w:name="__RefHeading___Toc267383511"/>
            <w:r>
              <w:rPr>
                <w:rFonts w:cs="Times New Roman" w:ascii="Times New Roman" w:hAnsi="Times New Roman"/>
                <w:sz w:val="28"/>
                <w:szCs w:val="28"/>
              </w:rPr>
              <w:t>Раздел 8. СТАНКИ ШЛИФОВАЛЬНЫЕ</w:t>
            </w:r>
            <w:bookmarkEnd w:id="52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3" w:name="__RefHeading___Toc267383512"/>
            <w:r>
              <w:rPr>
                <w:sz w:val="24"/>
                <w:szCs w:val="24"/>
              </w:rPr>
              <w:t>Таблица 08-02-045. Станки шлифовальные ленточные</w:t>
            </w:r>
            <w:bookmarkEnd w:id="5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шлифовальны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4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хленточный, тип ШЛПС-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4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хленточный, тип ШЛПС-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8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4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нточный автоматический, тип XP/NK «Хампель»; ВА2 «Хесеманн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45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ленточный автоматический, тип ДВУ-1; ДВУ-2 «Хесеманн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1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4" w:name="__RefHeading___Toc267383513"/>
            <w:r>
              <w:rPr>
                <w:sz w:val="24"/>
                <w:szCs w:val="24"/>
              </w:rPr>
              <w:t>Таблица 08-02-046. Станки шлифовальные</w:t>
            </w:r>
            <w:bookmarkEnd w:id="5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шлифовальный, тип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4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л.3Ц12-3 трехцилиндров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388,7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4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Л ДБ-5 комбинированный; Шл.2В-2 для лакокрасочных покры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3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4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ЕР-3 «Пауль-Эрнст» вальцов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46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ВО-64-2 «Раума-Репола» двухсторон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4,6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5" w:name="__RefHeading___Toc267383514"/>
            <w:r>
              <w:rPr>
                <w:sz w:val="24"/>
                <w:szCs w:val="24"/>
              </w:rPr>
              <w:t>Таблица 08-02-047. Автоматы шлифовальные</w:t>
            </w:r>
            <w:bookmarkEnd w:id="5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Автомат шлифовальный, тип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4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FGA4 «Хесеманн» для особо тонкой шлифов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4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2 промежуточный; LSA2 «Хесеманн» продоль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3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47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KS A2-B «Хесеманн»; KS A4 N «Хесеманн» перекрестного шлиф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8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56" w:name="__RefHeading___Toc267383515"/>
            <w:r>
              <w:rPr>
                <w:rFonts w:cs="Times New Roman" w:ascii="Times New Roman" w:hAnsi="Times New Roman"/>
                <w:sz w:val="28"/>
                <w:szCs w:val="28"/>
              </w:rPr>
              <w:t>Раздел 9.  КЛЕИЛЬНОЕ И ПРЕССОВОЕ ОБОРУДОВАНИЕ</w:t>
            </w:r>
            <w:bookmarkEnd w:id="56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7" w:name="__RefHeading___Toc267383516"/>
            <w:r>
              <w:rPr>
                <w:sz w:val="24"/>
                <w:szCs w:val="24"/>
              </w:rPr>
              <w:t>Таблица 08-02-052. Станки клеенаносящие</w:t>
            </w:r>
            <w:bookmarkEnd w:id="5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5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ок клеенаносящий с дозирующими роликами, тип КВ9-1; КВ14-1; КВ18-1; DOVS-1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8" w:name="__RefHeading___Toc267383517"/>
            <w:r>
              <w:rPr>
                <w:sz w:val="24"/>
                <w:szCs w:val="24"/>
              </w:rPr>
              <w:t>Таблица 08-02-053. Прессы гидравлические</w:t>
            </w:r>
            <w:bookmarkEnd w:id="5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есс гидравлический горячий, тип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5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А7441 12-этаж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14,1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5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7443 11-этаж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6,0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-02-05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7446 12-этаж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2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5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7247 20-этаж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68,0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53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336А 12-этаж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64,9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есс гидравлический, тип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53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А4436 10-этаж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88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53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А4438 20-этаж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69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53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DONN-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76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53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783 1-этаж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5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59" w:name="__RefHeading___Toc267383518"/>
            <w:r>
              <w:rPr>
                <w:rFonts w:cs="Times New Roman" w:ascii="Times New Roman" w:hAnsi="Times New Roman"/>
                <w:sz w:val="28"/>
                <w:szCs w:val="28"/>
              </w:rPr>
              <w:t>ОТДЕЛ 03. ОБОРУДОВАНИЕ ДЛЯ ПРОИЗВОДСТВА СТОЛЯРНЫХ ИЗДЕЛИЙ</w:t>
            </w:r>
            <w:bookmarkEnd w:id="59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60" w:name="__RefHeading___Toc267383519"/>
            <w:r>
              <w:rPr>
                <w:rFonts w:cs="Times New Roman" w:ascii="Times New Roman" w:hAnsi="Times New Roman"/>
                <w:sz w:val="28"/>
                <w:szCs w:val="28"/>
              </w:rPr>
              <w:t>Раздел 1. ЛИНИИ ДЛЯ ПРОИЗВОДСТВА ОКОННЫХ БЛОКОВ</w:t>
            </w:r>
            <w:bookmarkEnd w:id="60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1" w:name="__RefHeading___Toc267383520"/>
            <w:r>
              <w:rPr>
                <w:sz w:val="24"/>
                <w:szCs w:val="24"/>
              </w:rPr>
              <w:t>Таблица 08-03-001. Линии раскроя досок</w:t>
            </w:r>
            <w:bookmarkEnd w:id="6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Линия раскроя дос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резных, тип ОК201С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7,0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обрезных, тип ОК270С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73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2" w:name="__RefHeading___Toc267383521"/>
            <w:r>
              <w:rPr>
                <w:sz w:val="24"/>
                <w:szCs w:val="24"/>
              </w:rPr>
              <w:t>Таблица 08-03-002. Линии обработки брусков</w:t>
            </w:r>
            <w:bookmarkEnd w:id="6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Ли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ащивания брусков по длине, тип ОК2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36,3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фильной обработки и зашиповки брусков, с программным управлением, тип ОК2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0,5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работки брусков и сборки створок, тип ОК2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82,1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0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шиповки брусков коробок, обработки гнезд и установки фурнитуры, тип ОК205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24,2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3" w:name="__RefHeading___Toc267383522"/>
            <w:r>
              <w:rPr>
                <w:sz w:val="24"/>
                <w:szCs w:val="24"/>
              </w:rPr>
              <w:t>Таблица 08-03-003. Линии изготовления раскладок и штапиков</w:t>
            </w:r>
            <w:bookmarkEnd w:id="6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изготовления раскладок и штапи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6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4" w:name="__RefHeading___Toc267383523"/>
            <w:r>
              <w:rPr>
                <w:sz w:val="24"/>
                <w:szCs w:val="24"/>
              </w:rPr>
              <w:t>Таблица 08-03-004. Линии сборки и спаривания коробок оконных блоков</w:t>
            </w:r>
            <w:bookmarkEnd w:id="6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Ли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0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борки коробок оконных блоков с переплетами спаренными, тип ОК206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86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0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борки коробок оконных блоков с переплетами раздельными, тип ОК206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9,3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04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аривания коробок оконных блоков, тип ОК224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05,1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5" w:name="__RefHeading___Toc267383524"/>
            <w:r>
              <w:rPr>
                <w:sz w:val="24"/>
                <w:szCs w:val="24"/>
              </w:rPr>
              <w:t>Таблица 08-03-005. Линии изготовления и обработки створок</w:t>
            </w:r>
            <w:bookmarkEnd w:id="6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Ли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0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готовления внутренних створок, тип ОК213С1; наружных створок, тип ОК21ЗС2; форточных створок, тип ОК213Р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33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0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работки створок по наружному контуру, тип ОК 5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4,7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0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работки створок, тип 213 Р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58,6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6" w:name="__RefHeading___Toc267383525"/>
            <w:r>
              <w:rPr>
                <w:sz w:val="24"/>
                <w:szCs w:val="24"/>
              </w:rPr>
              <w:t>Таблица 08-03-006. Линии обработки и установки фурнитуры на створках оконных блоков</w:t>
            </w:r>
            <w:bookmarkEnd w:id="6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0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обработки гнезд и установки фурнитуры на створках оконных блоков с переплетами: раздельными, тип ОК212Р; спаренными, тип ОК212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75,1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7" w:name="__RefHeading___Toc267383526"/>
            <w:r>
              <w:rPr>
                <w:sz w:val="24"/>
                <w:szCs w:val="24"/>
              </w:rPr>
              <w:t>Таблица 08-03-007. Линии и участки отделки оконных блоков</w:t>
            </w:r>
            <w:bookmarkEnd w:id="6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0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отделки оконных блоков, тип ОК2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24,8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0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отделки и сборки оконных блоков, тип ОК2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14,0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68" w:name="__RefHeading___Toc267383527"/>
            <w:r>
              <w:rPr>
                <w:rFonts w:cs="Times New Roman" w:ascii="Times New Roman" w:hAnsi="Times New Roman"/>
                <w:sz w:val="28"/>
                <w:szCs w:val="28"/>
              </w:rPr>
              <w:t>Раздел 2. ЛИНИИ ДЛЯ ПРОИЗВОДСТВА ДВЕРНЫХ БЛОКОВ</w:t>
            </w:r>
            <w:bookmarkEnd w:id="68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9" w:name="__RefHeading___Toc267383528"/>
            <w:r>
              <w:rPr>
                <w:sz w:val="24"/>
                <w:szCs w:val="24"/>
              </w:rPr>
              <w:t>Таблица 08-03-011. Линии сращивания брусков</w:t>
            </w:r>
            <w:bookmarkEnd w:id="6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1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сращивания брусков по длине, тип ДВ2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32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0" w:name="__RefHeading___Toc267383529"/>
            <w:r>
              <w:rPr>
                <w:sz w:val="24"/>
                <w:szCs w:val="24"/>
              </w:rPr>
              <w:t>Таблица 08-03-012. Участки изготовления погонажных деталей (наличников)</w:t>
            </w:r>
            <w:bookmarkEnd w:id="7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1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изготовления погонажных деталей (наличников), тип ДВ210-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79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1" w:name="__RefHeading___Toc267383530"/>
            <w:r>
              <w:rPr>
                <w:sz w:val="24"/>
                <w:szCs w:val="24"/>
              </w:rPr>
              <w:t>Таблица 08-03-013. Линии зашиповки и установки приборов в бруски коробок дверных блоков</w:t>
            </w:r>
            <w:bookmarkEnd w:id="7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1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зашиповки и установки приборов в бруски коробок дверных блоков, тип ДВ205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10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2" w:name="__RefHeading___Toc267383531"/>
            <w:r>
              <w:rPr>
                <w:sz w:val="24"/>
                <w:szCs w:val="24"/>
              </w:rPr>
              <w:t>Таблица 08-03-014. Линии сборки коробок дверных блоков и дверных полотен</w:t>
            </w:r>
            <w:bookmarkEnd w:id="7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Линия сбор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1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робок дверных блоков, тип ДВ2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2,4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1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ерных полотен, тип ДВ2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36,3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3" w:name="__RefHeading___Toc267383532"/>
            <w:r>
              <w:rPr>
                <w:sz w:val="24"/>
                <w:szCs w:val="24"/>
              </w:rPr>
              <w:t>Таблица 08-03-015. Линии обработки, облицовки кромок и дверных полотен</w:t>
            </w:r>
            <w:bookmarkEnd w:id="7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Ли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1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работки кромок дверных полотен, тип ДВ2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2,7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1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лицовки дверных полотен, тип ДВ2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16,5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1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лицовки кромок дверных полотен, тип ДВ2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92,3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4" w:name="__RefHeading___Toc267383533"/>
            <w:r>
              <w:rPr>
                <w:sz w:val="24"/>
                <w:szCs w:val="24"/>
              </w:rPr>
              <w:t>Таблица 08-03-016. Участки калибрования, шлифования дверных полотен, изготовления щитов реечного заполнителя</w:t>
            </w:r>
            <w:bookmarkEnd w:id="7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част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1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либрования дверных полотен, тип ДВ5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89,1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1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лифования дверных полотен, тип ДВ5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0,1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1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готовления щитов реечного заполнителя, тип ДВ2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4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5" w:name="__RefHeading___Toc267383534"/>
            <w:r>
              <w:rPr>
                <w:sz w:val="24"/>
                <w:szCs w:val="24"/>
              </w:rPr>
              <w:t>Таблица 08-03-017. Линии обработки гнезд под приборы на дверных полотнах</w:t>
            </w:r>
            <w:bookmarkEnd w:id="7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1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обработки гнезд под приборы на дверных полотнах, тип ДВ220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72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6" w:name="__RefHeading___Toc267383535"/>
            <w:r>
              <w:rPr>
                <w:sz w:val="24"/>
                <w:szCs w:val="24"/>
              </w:rPr>
              <w:t>Таблица 08-03-018. Линии изготовления сотового заполнителя</w:t>
            </w:r>
            <w:bookmarkEnd w:id="7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1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изготовления сотового заполнителя, тип ДВ5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14,0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77" w:name="__RefHeading___Toc267383536"/>
            <w:r>
              <w:rPr>
                <w:rFonts w:cs="Times New Roman" w:ascii="Times New Roman" w:hAnsi="Times New Roman"/>
                <w:sz w:val="28"/>
                <w:szCs w:val="28"/>
              </w:rPr>
              <w:t>Раздел 3. ЛИНИИ ДЛЯ ПРОИЗВОДСТВА ПАРКЕТА</w:t>
            </w:r>
            <w:bookmarkEnd w:id="77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8" w:name="__RefHeading___Toc267383537"/>
            <w:r>
              <w:rPr>
                <w:sz w:val="24"/>
                <w:szCs w:val="24"/>
              </w:rPr>
              <w:t>Таблица 08-03-023. Линии обработки, сборки и шлифования паркетных щитов</w:t>
            </w:r>
            <w:bookmarkEnd w:id="7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Ли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2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работки деталей и сборки щитов, тип П2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50,9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2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работки паркетных щитов, тип П2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0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2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лифования паркетных щитов, тип П2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6,3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9" w:name="__RefHeading___Toc267383538"/>
            <w:r>
              <w:rPr>
                <w:sz w:val="24"/>
                <w:szCs w:val="24"/>
              </w:rPr>
              <w:t>Таблица 08-03-024. Линии обработки реек и планок</w:t>
            </w:r>
            <w:bookmarkEnd w:id="7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Линия обработ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2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ек, тип П7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3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2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анок, тип П702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19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0" w:name="__RefHeading___Toc267383539"/>
            <w:r>
              <w:rPr>
                <w:sz w:val="24"/>
                <w:szCs w:val="24"/>
              </w:rPr>
              <w:t>Таблица 08-03-025. Линии сборки, обработки и отделки паркетных досок</w:t>
            </w:r>
            <w:bookmarkEnd w:id="8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Ли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2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борки паркетных досок, тип П7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0,3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2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ханической обработки паркетных досок, тип П7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00,6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2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делки паркетных досок, тип П7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08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1" w:name="__RefHeading___Toc267383540"/>
            <w:r>
              <w:rPr>
                <w:sz w:val="24"/>
                <w:szCs w:val="24"/>
              </w:rPr>
              <w:t>Таблица 08-03-026. Участки транспортировки и хранения планок</w:t>
            </w:r>
            <w:bookmarkEnd w:id="8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2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транспортировки и хранения планок, тип П704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93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82" w:name="__RefHeading___Toc267383541"/>
            <w:r>
              <w:rPr>
                <w:rFonts w:cs="Times New Roman" w:ascii="Times New Roman" w:hAnsi="Times New Roman"/>
                <w:sz w:val="28"/>
                <w:szCs w:val="28"/>
              </w:rPr>
              <w:t>ОТДЕЛ 04. ОБОРУДОВАНИЕ ЛЕСОСУШИЛЬНОЕ</w:t>
            </w:r>
            <w:bookmarkEnd w:id="82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3" w:name="__RefHeading___Toc267383542"/>
            <w:r>
              <w:rPr>
                <w:sz w:val="24"/>
                <w:szCs w:val="24"/>
              </w:rPr>
              <w:t>Таблица 08-04-001. Камеры лесосушильные непрерывного действия</w:t>
            </w:r>
            <w:bookmarkEnd w:id="8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амера лесосушильная годовой производительностью в условном материал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4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5,1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4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9,4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4-00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22,2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4-00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1,9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4" w:name="__RefHeading___Toc267383543"/>
            <w:r>
              <w:rPr>
                <w:sz w:val="24"/>
                <w:szCs w:val="24"/>
              </w:rPr>
              <w:t>Таблица 08-04-002. Камеры лесосушильные периодического действия</w:t>
            </w:r>
            <w:bookmarkEnd w:id="8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амера лесосушильная периодического действия годовой производительностью в условном материал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4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9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4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5,0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4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1,8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4-00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5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1,9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4-002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69,7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4-002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4,9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5" w:name="__RefHeading___Toc267383544"/>
            <w:r>
              <w:rPr>
                <w:sz w:val="24"/>
                <w:szCs w:val="24"/>
              </w:rPr>
              <w:t>Таблица 08-04-003. Камеры для сушки лакокрасочных покрытий</w:t>
            </w:r>
            <w:bookmarkEnd w:id="8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4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сушильная для сушки лакокрасочных покрытий, тип ДМ-20; фирмы «Эйземан»; СПКБ Ленингра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7,3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4-00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шилка терморадиационная для сушки лакокрасочных покрытий, тип П-708-11/17; ДВ-522-03; ДВ-507-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0,0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p\6-Fp-08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8. Деревообрабатывающее оборудование</w:t>
            <w:tab/>
          </w:r>
          <w:hyperlink w:anchor="__RefHeading___Toc2673834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1. ОБОРУДОВАНИЕ ДЛЯ ПЕРВИЧНОЙ ОБРАБОТКИ ЛЕСОМАТЕРИАЛОВ И ПЕРЕРАБОТКИ ДРЕВЕСИНЫ НА ТЕХНОЛОГИЧЕСКОЕ СЫРЬЕ</w:t>
            <w:tab/>
          </w:r>
          <w:hyperlink w:anchor="__RefHeading___Toc2673834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СТАНКИ ОКОРОЧНЫЕ</w:t>
            <w:tab/>
          </w:r>
          <w:hyperlink w:anchor="__RefHeading___Toc2673834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1-001. Барабаны корообдирочные</w:t>
            <w:tab/>
          </w:r>
          <w:hyperlink w:anchor="__RefHeading___Toc2673834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1-002. Станки окорочные</w:t>
            <w:tab/>
          </w:r>
          <w:hyperlink w:anchor="__RefHeading___Toc2673834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РАМЫ ЛЕСОПИЛЬНЫЕ</w:t>
            <w:tab/>
          </w:r>
          <w:hyperlink w:anchor="__RefHeading___Toc2673834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1-007. Рамы лесопильные одноэтажные</w:t>
            <w:tab/>
          </w:r>
          <w:hyperlink w:anchor="__RefHeading___Toc2673834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1-008. Рамы лесопильные двухэтажные</w:t>
            <w:tab/>
          </w:r>
          <w:hyperlink w:anchor="__RefHeading___Toc2673834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1-009. Рамы лесопильные тарные, передвижные, горизонтальные</w:t>
            <w:tab/>
          </w:r>
          <w:hyperlink w:anchor="__RefHeading___Toc2673834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СТАНКИ ЛЕНТОЧНОПИЛЬНЫЕ ДЛЯ БРЕВЕН</w:t>
            <w:tab/>
          </w:r>
          <w:hyperlink w:anchor="__RefHeading___Toc2673834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1-014. Станки ленточнопильные</w:t>
            <w:tab/>
          </w:r>
          <w:hyperlink w:anchor="__RefHeading___Toc26738346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СТАНКИ КРУГЛОПИЛЬНЫЕ ДЛЯ РАСПИЛОВКИ БРЕВЕН И ПИЛОМАТЕРИАЛОВ</w:t>
            <w:tab/>
          </w:r>
          <w:hyperlink w:anchor="__RefHeading___Toc26738347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1-020. Станки продольно-распиловочные</w:t>
            <w:tab/>
          </w:r>
          <w:hyperlink w:anchor="__RefHeading___Toc26738347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1-021. Станки круглопильные</w:t>
            <w:tab/>
          </w:r>
          <w:hyperlink w:anchor="__RefHeading___Toc2673834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МАШИНЫ РУБИТЕЛЬНЫЕ</w:t>
            <w:tab/>
          </w:r>
          <w:hyperlink w:anchor="__RefHeading___Toc2673834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1-025. Машины рубительные</w:t>
            <w:tab/>
          </w:r>
          <w:hyperlink w:anchor="__RefHeading___Toc2673834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1-026. Мельницы молотковые, установки дробильные</w:t>
            <w:tab/>
          </w:r>
          <w:hyperlink w:anchor="__RefHeading___Toc26738347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1-027. Станки дровокольные</w:t>
            <w:tab/>
          </w:r>
          <w:hyperlink w:anchor="__RefHeading___Toc2673834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1-028. Станки древошерстные</w:t>
            <w:tab/>
          </w:r>
          <w:hyperlink w:anchor="__RefHeading___Toc26738347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6. ЛИНИИ ДЛЯ ЛЕСОПИЛЬНОГО ПРОИЗВОДСТВА</w:t>
            <w:tab/>
          </w:r>
          <w:hyperlink w:anchor="__RefHeading___Toc26738347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1-033. Линии ленточнопильные</w:t>
            <w:tab/>
          </w:r>
          <w:hyperlink w:anchor="__RefHeading___Toc2673834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1-034. Линии агрегатной переработки бревен</w:t>
            <w:tab/>
          </w:r>
          <w:hyperlink w:anchor="__RefHeading___Toc26738348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1-035. Линии фрезерно-пильные</w:t>
            <w:tab/>
          </w:r>
          <w:hyperlink w:anchor="__RefHeading___Toc2673834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1-036. Линии обрезки досок</w:t>
            <w:tab/>
          </w:r>
          <w:hyperlink w:anchor="__RefHeading___Toc2673834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1-037. Линии торцовки сырых пиломатериалов</w:t>
            <w:tab/>
          </w:r>
          <w:hyperlink w:anchor="__RefHeading___Toc26738348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1-038. Линии сортировки и пакетирования пиломатериалов</w:t>
            <w:tab/>
          </w:r>
          <w:hyperlink w:anchor="__RefHeading___Toc26738348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1-039. Линии сортировки сырых пиломатериалов</w:t>
            <w:tab/>
          </w:r>
          <w:hyperlink w:anchor="__RefHeading___Toc2673834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1-040. Линии формирования сушильных и транспортных пакетов</w:t>
            <w:tab/>
          </w:r>
          <w:hyperlink w:anchor="__RefHeading___Toc2673834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1-041. Агрегаты кромкообрезные</w:t>
            <w:tab/>
          </w:r>
          <w:hyperlink w:anchor="__RefHeading___Toc2673834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2. ОБОРУДОВАНИЕ ДЛЯ ОБРАБОТКИ И ОТДЕЛКИ ПИЛОМАТЕРИАЛОВ</w:t>
            <w:tab/>
          </w:r>
          <w:hyperlink w:anchor="__RefHeading___Toc2673834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СТАНКИ КРУГЛОПИЛЬНЫЕ</w:t>
            <w:tab/>
          </w:r>
          <w:hyperlink w:anchor="__RefHeading___Toc2673834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01. Станки прирезные</w:t>
            <w:tab/>
          </w:r>
          <w:hyperlink w:anchor="__RefHeading___Toc2673834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02. Станки торцовочные и концеравнительные</w:t>
            <w:tab/>
          </w:r>
          <w:hyperlink w:anchor="__RefHeading___Toc2673834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03. Станки форматно-обрезные</w:t>
            <w:tab/>
          </w:r>
          <w:hyperlink w:anchor="__RefHeading___Toc2673834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04. Станки для продольного раскроя досок на заготовки</w:t>
            <w:tab/>
          </w:r>
          <w:hyperlink w:anchor="__RefHeading___Toc26738349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05. Станки автоматические кромкообрезные</w:t>
            <w:tab/>
          </w:r>
          <w:hyperlink w:anchor="__RefHeading___Toc26738349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СТАНКИ ЛЕНТОЧНОПИЛЬНЫЕ СТОЛЯРНЫЕ</w:t>
            <w:tab/>
          </w:r>
          <w:hyperlink w:anchor="__RefHeading___Toc26738349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10. Станки ленточнопильные столярные</w:t>
            <w:tab/>
          </w:r>
          <w:hyperlink w:anchor="__RefHeading___Toc2673834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СТАНКИ СТРОГАЛЬНЫЕ</w:t>
            <w:tab/>
          </w:r>
          <w:hyperlink w:anchor="__RefHeading___Toc26738349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15. Станки фуговальные</w:t>
            <w:tab/>
          </w:r>
          <w:hyperlink w:anchor="__RefHeading___Toc26738349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16. Станки фуговально-калевочные и фуговально-рейсмусовые</w:t>
            <w:tab/>
          </w:r>
          <w:hyperlink w:anchor="__RefHeading___Toc26738349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17. Станки рейсмусовые</w:t>
            <w:tab/>
          </w:r>
          <w:hyperlink w:anchor="__RefHeading___Toc26738350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18. Станки строгальные четырехсторонние</w:t>
            <w:tab/>
          </w:r>
          <w:hyperlink w:anchor="__RefHeading___Toc26738350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СТАНКИ ФРЕЗЕРНЫЕ</w:t>
            <w:tab/>
          </w:r>
          <w:hyperlink w:anchor="__RefHeading___Toc26738350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23. Станки фрезерные одношпиндельные</w:t>
            <w:tab/>
          </w:r>
          <w:hyperlink w:anchor="__RefHeading___Toc26738350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24. Станки фрезерно-шлифовальные, -копировальные, -модельные, для обработки рельефных деталей</w:t>
            <w:tab/>
          </w:r>
          <w:hyperlink w:anchor="__RefHeading___Toc26738350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СТАНКИ ШИПОРЕЗНЫЕ</w:t>
            <w:tab/>
          </w:r>
          <w:hyperlink w:anchor="__RefHeading___Toc26738350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30. Станки шипорезные рамные</w:t>
            <w:tab/>
          </w:r>
          <w:hyperlink w:anchor="__RefHeading___Toc26738350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6. СТАНКИ СВЕРЛИЛЬНЫЕ И ДОЛБЕЖНЫЕ</w:t>
            <w:tab/>
          </w:r>
          <w:hyperlink w:anchor="__RefHeading___Toc26738350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35. Станки сверлильные и долбежные</w:t>
            <w:tab/>
          </w:r>
          <w:hyperlink w:anchor="__RefHeading___Toc26738350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7. СТАНКИ ТОКАРНЫЕ</w:t>
            <w:tab/>
          </w:r>
          <w:hyperlink w:anchor="__RefHeading___Toc26738350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40. Станки токарные</w:t>
            <w:tab/>
          </w:r>
          <w:hyperlink w:anchor="__RefHeading___Toc26738351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8. СТАНКИ ШЛИФОВАЛЬНЫЕ</w:t>
            <w:tab/>
          </w:r>
          <w:hyperlink w:anchor="__RefHeading___Toc26738351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45. Станки шлифовальные ленточные</w:t>
            <w:tab/>
          </w:r>
          <w:hyperlink w:anchor="__RefHeading___Toc26738351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46. Станки шлифовальные</w:t>
            <w:tab/>
          </w:r>
          <w:hyperlink w:anchor="__RefHeading___Toc26738351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47. Автоматы шлифовальные</w:t>
            <w:tab/>
          </w:r>
          <w:hyperlink w:anchor="__RefHeading___Toc26738351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9.  КЛЕИЛЬНОЕ И ПРЕССОВОЕ ОБОРУДОВАНИЕ</w:t>
            <w:tab/>
          </w:r>
          <w:hyperlink w:anchor="__RefHeading___Toc26738351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52. Станки клеенаносящие</w:t>
            <w:tab/>
          </w:r>
          <w:hyperlink w:anchor="__RefHeading___Toc26738351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53. Прессы гидравлические</w:t>
            <w:tab/>
          </w:r>
          <w:hyperlink w:anchor="__RefHeading___Toc26738351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3. ОБОРУДОВАНИЕ ДЛЯ ПРОИЗВОДСТВА СТОЛЯРНЫХ ИЗДЕЛИЙ</w:t>
            <w:tab/>
          </w:r>
          <w:hyperlink w:anchor="__RefHeading___Toc26738351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ЛИНИИ ДЛЯ ПРОИЗВОДСТВА ОКОННЫХ БЛОКОВ</w:t>
            <w:tab/>
          </w:r>
          <w:hyperlink w:anchor="__RefHeading___Toc26738351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3-001. Линии раскроя досок</w:t>
            <w:tab/>
          </w:r>
          <w:hyperlink w:anchor="__RefHeading___Toc26738352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3-002. Линии обработки брусков</w:t>
            <w:tab/>
          </w:r>
          <w:hyperlink w:anchor="__RefHeading___Toc26738352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3-003. Линии изготовления раскладок и штапиков</w:t>
            <w:tab/>
          </w:r>
          <w:hyperlink w:anchor="__RefHeading___Toc26738352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3-004. Линии сборки и спаривания коробок оконных блоков</w:t>
            <w:tab/>
          </w:r>
          <w:hyperlink w:anchor="__RefHeading___Toc26738352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3-005. Линии изготовления и обработки створок</w:t>
            <w:tab/>
          </w:r>
          <w:hyperlink w:anchor="__RefHeading___Toc26738352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3-006. Линии обработки и установки фурнитуры на створках оконных блоков</w:t>
            <w:tab/>
          </w:r>
          <w:hyperlink w:anchor="__RefHeading___Toc26738352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3-007. Линии и участки отделки оконных блоков</w:t>
            <w:tab/>
          </w:r>
          <w:hyperlink w:anchor="__RefHeading___Toc26738352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ЛИНИИ ДЛЯ ПРОИЗВОДСТВА ДВЕРНЫХ БЛОКОВ</w:t>
            <w:tab/>
          </w:r>
          <w:hyperlink w:anchor="__RefHeading___Toc26738352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3-011. Линии сращивания брусков</w:t>
            <w:tab/>
          </w:r>
          <w:hyperlink w:anchor="__RefHeading___Toc26738352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3-012. Участки изготовления погонажных деталей (наличников)</w:t>
            <w:tab/>
          </w:r>
          <w:hyperlink w:anchor="__RefHeading___Toc26738352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3-013. Линии зашиповки и установки приборов в бруски коробок дверных блоков</w:t>
            <w:tab/>
          </w:r>
          <w:hyperlink w:anchor="__RefHeading___Toc26738353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3-014. Линии сборки коробок дверных блоков и дверных полотен</w:t>
            <w:tab/>
          </w:r>
          <w:hyperlink w:anchor="__RefHeading___Toc26738353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3-015. Линии обработки, облицовки кромок и дверных полотен</w:t>
            <w:tab/>
          </w:r>
          <w:hyperlink w:anchor="__RefHeading___Toc26738353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3-016. Участки калибрования, шлифования дверных полотен, изготовления щитов реечного заполнителя</w:t>
            <w:tab/>
          </w:r>
          <w:hyperlink w:anchor="__RefHeading___Toc26738353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3-017. Линии обработки гнезд под приборы на дверных полотнах</w:t>
            <w:tab/>
          </w:r>
          <w:hyperlink w:anchor="__RefHeading___Toc26738353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3-018. Линии изготовления сотового заполнителя</w:t>
            <w:tab/>
          </w:r>
          <w:hyperlink w:anchor="__RefHeading___Toc26738353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ЛИНИИ ДЛЯ ПРОИЗВОДСТВА ПАРКЕТА</w:t>
            <w:tab/>
          </w:r>
          <w:hyperlink w:anchor="__RefHeading___Toc26738353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3-023. Линии обработки, сборки и шлифования паркетных щитов</w:t>
            <w:tab/>
          </w:r>
          <w:hyperlink w:anchor="__RefHeading___Toc26738353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3-024. Линии обработки реек и планок</w:t>
            <w:tab/>
          </w:r>
          <w:hyperlink w:anchor="__RefHeading___Toc26738353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3-025. Линии сборки, обработки и отделки паркетных досок</w:t>
            <w:tab/>
          </w:r>
          <w:hyperlink w:anchor="__RefHeading___Toc26738353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3-026. Участки транспортировки и хранения планок</w:t>
            <w:tab/>
          </w:r>
          <w:hyperlink w:anchor="__RefHeading___Toc26738354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4. ОБОРУДОВАНИЕ ЛЕСОСУШИЛЬНОЕ</w:t>
            <w:tab/>
          </w:r>
          <w:hyperlink w:anchor="__RefHeading___Toc26738354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4-001. Камеры лесосушильные непрерывного действия</w:t>
            <w:tab/>
          </w:r>
          <w:hyperlink w:anchor="__RefHeading___Toc26738354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4-002. Камеры лесосушильные периодического действия</w:t>
            <w:tab/>
          </w:r>
          <w:hyperlink w:anchor="__RefHeading___Toc26738354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4-003. Камеры для сушки лакокрасочных покрытий</w:t>
            <w:tab/>
          </w:r>
          <w:hyperlink w:anchor="__RefHeading___Toc267383544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left"/>
      <w:rPr/>
    </w:pPr>
    <w:r>
      <w:rPr/>
      <w:t>ТЕРп-2001 Смоленская область Часть 8. «Деревообрабатывающее оборудование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right"/>
      <w:rPr/>
    </w:pPr>
    <w:r>
      <w:rPr/>
      <w:t>ТЕРп-2001 Смоленская область Часть 8. «Деревообрабатывающее оборудование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1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05:00Z</dcterms:modified>
  <cp:revision>36</cp:revision>
  <dc:subject/>
  <dc:title>Номера</dc:title>
</cp:coreProperties>
</file>