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288"/>
      <w:bookmarkEnd w:id="0"/>
      <w:r>
        <w:rPr>
          <w:rFonts w:cs="Times New Roman" w:ascii="Times New Roman" w:hAnsi="Times New Roman"/>
          <w:i/>
        </w:rPr>
        <w:t>Часть 6.</w:t>
      </w:r>
      <w:r>
        <w:rPr>
          <w:rFonts w:cs="Times New Roman" w:ascii="Times New Roman" w:hAnsi="Times New Roman"/>
        </w:rPr>
        <w:t xml:space="preserve"> Холодильные и компрессорные установк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289"/>
            <w:r>
              <w:rPr>
                <w:rFonts w:cs="Times New Roman" w:ascii="Times New Roman" w:hAnsi="Times New Roman"/>
                <w:sz w:val="28"/>
                <w:szCs w:val="28"/>
              </w:rPr>
              <w:t>ОТДЕЛ 01. ХОЛОДИЛЬНЫЕ УСТАНОВКИ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290"/>
            <w:r>
              <w:rPr>
                <w:rFonts w:cs="Times New Roman" w:ascii="Times New Roman" w:hAnsi="Times New Roman"/>
                <w:sz w:val="28"/>
                <w:szCs w:val="28"/>
              </w:rPr>
              <w:t>Раздел 1. ХОЛОДИЛЬНЫЕ УСТАНОВКИ ХОЛОДОПРОИЗВОДИТЕЛЬНОСТЬЮ ДО 11,6 КВТ (10 ТЫС. ККАЛ/Ч)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291"/>
            <w:r>
              <w:rPr>
                <w:sz w:val="24"/>
                <w:szCs w:val="24"/>
              </w:rPr>
              <w:t>Таблица 06-01-001. Холодильные установки с герметичным компрессором, работающие на холодильные шкафы, прилавки, витрины и т.п.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с герметичным компрессором, работающая на холодильные шкафы, прилавки, витрины и т.п.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3 кВт (0,45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25 кВт (0,7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292"/>
            <w:r>
              <w:rPr>
                <w:sz w:val="24"/>
                <w:szCs w:val="24"/>
              </w:rPr>
              <w:t>Таблица 06-01-002. Холодильные установки с сальниковыми и экранированными компрессорами, работающие на сборные холодильные камеры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с сальниковыми и экранированными компрессорами, работающая на сборные холодильные камеры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5 кВт (1,1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74 кВт (1,5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кВт (3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" w:name="__RefHeading___Toc267383293"/>
            <w:r>
              <w:rPr>
                <w:sz w:val="24"/>
                <w:szCs w:val="24"/>
              </w:rPr>
              <w:t>Таблица 06-01-003. Холодильные установки с бессальниковыми компрессорами, работающие на оборудование для магазинов самообслуживания с централизованным холодоснабжением</w:t>
            </w:r>
            <w:bookmarkEnd w:id="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с бессальниковыми компрессорами, работающая на оборудование для магазинов самообслуживания с централизованным холодоснабжением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,9 кВт (4,2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,98 кВт (6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1 кВт (6,2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294"/>
            <w:r>
              <w:rPr>
                <w:sz w:val="24"/>
                <w:szCs w:val="24"/>
              </w:rPr>
              <w:t>Таблица 06-01-004. Холодильные установки с сальниковыми компрессорами, работающие на стационарные камеры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с сальниковыми компрессорами, работающая на стационарные камеры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кВт (3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98 кВт (6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295"/>
            <w:r>
              <w:rPr>
                <w:sz w:val="24"/>
                <w:szCs w:val="24"/>
              </w:rPr>
              <w:t>Таблица 06-01-005. Холодильные установки с бессальниковыми компрессорами, работающие на специальные холодильные камеры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с бессальниковыми компрессорами, работающая на специальные холодильные камеры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98 кВт (6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,47 кВт (9,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" w:name="__RefHeading___Toc267383296"/>
            <w:r>
              <w:rPr>
                <w:rFonts w:cs="Times New Roman" w:ascii="Times New Roman" w:hAnsi="Times New Roman"/>
                <w:sz w:val="28"/>
                <w:szCs w:val="28"/>
              </w:rPr>
              <w:t>Раздел 2. ХОЛОДИЛЬНЫЕ УСТАНОВКИ ОДНОСТУПЕНЧАТЫЕ И ДВУХСТУПЕНЧАТЫЕ С ПОРШНЕВЫМИ ВЕРТИКАЛЬНЫМИ V И W - ОБРАЗНЫМИ И ВИНТОВЫМИ КОМПРЕССОРАМИ ХОЛОДОПРОИЗВОДИТЕЛЬНОСТЬЮ СВЫШЕ 11,6 КВТ (10 ТЫС. ККАЛ/Ч)</w:t>
            </w:r>
            <w:bookmarkEnd w:id="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297"/>
            <w:r>
              <w:rPr>
                <w:sz w:val="24"/>
                <w:szCs w:val="24"/>
              </w:rPr>
              <w:t>Таблица 06-01-015. Холодильные установки безнасосные для искусственного охлаждения хладоносителем с одним одноступенчатым компрессором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безнасосная для искусственного охлаждения хладоносителем с одним одноступенчатым компрессором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5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6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3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9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298"/>
            <w:r>
              <w:rPr>
                <w:sz w:val="24"/>
                <w:szCs w:val="24"/>
              </w:rPr>
              <w:t>Таблица 06-01-016. Холодильные установки безнасосные для непосредственного искусственного охлаждения с одним одноступенчатым компрессором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безнасосная для непосредственного искусственного охлаждения с одним одноступенчатым компрессором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4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7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8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2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2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0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3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3299"/>
            <w:r>
              <w:rPr>
                <w:sz w:val="24"/>
                <w:szCs w:val="24"/>
              </w:rPr>
              <w:t>Таблица 06-01-017. Холодильные установки насосно-циркуляционные для непосредственного охлаждения с одним одноступенчатым компрессором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насосно-циркуляционная для непосредственного охлаждения с одним одноступенчатым компрессором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4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4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5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2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7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9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2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3300"/>
            <w:r>
              <w:rPr>
                <w:sz w:val="24"/>
                <w:szCs w:val="24"/>
              </w:rPr>
              <w:t>Таблица 06-01-018. Холодильные установки безнасосные для искусственного охлаждения хладоносителем с одним двухступенчатым компрессором или агрегатом, состоящим из двух (первой и второй ступени) компрессоров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безнасосная для искусственного охлаждения хладоносителем с одним двухступенчатым компрессором или агрегатом, состоящим из двух (первой и второй ступени) компрессоров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9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1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2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8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75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9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3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" w:name="__RefHeading___Toc267383301"/>
            <w:r>
              <w:rPr>
                <w:sz w:val="24"/>
                <w:szCs w:val="24"/>
              </w:rPr>
              <w:t>Таблица 06-01-019. Холодильные установки безнасосные для непосредственного охлаждения с одним двухступенчатым компрессором или агрегатом, состоящим из двух (первой и второй ступени) компрессоров</w:t>
            </w:r>
            <w:bookmarkEnd w:id="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безнасосная для непосредственного охлаждения с одним двухступенчатым компрессором или агрегатом, состоящим из двух (первой и второй ступени) компрессоров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2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9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2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2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9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8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" w:name="__RefHeading___Toc267383302"/>
            <w:r>
              <w:rPr>
                <w:sz w:val="24"/>
                <w:szCs w:val="24"/>
              </w:rPr>
              <w:t>Таблица 06-01-020. Холодильные установки насосно-циркуляционные для непосредственного искусственного охлаждения с одним двухступенчатым компрессором или агрегатом, состоящим из двух (первой и второй ступени) компрессоров</w:t>
            </w:r>
            <w:bookmarkEnd w:id="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Холодильная установка насосно-циркуляционная для непосредственного искусственного охлаждения с одним двухступенчатым компрессором или агрегатом, состоящим из двух (первой и второй ступени) компрессоров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 кВт (4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5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Вт (6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367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5 кВт (9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7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 кВт (1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6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1 кВт (25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5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65 кВт (4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49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81 кВт (7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4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66 кВт (1000 тыс.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9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" w:name="__RefHeading___Toc267383303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ИСТЕМЫ ХОЛОДОПОТРЕБЛЯЮЩИХ АППАРАТОВ С СОСУДАМИ И ТРУБОПРОВОДАМИ</w:t>
            </w:r>
            <w:bookmarkEnd w:id="1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3304"/>
            <w:r>
              <w:rPr>
                <w:sz w:val="24"/>
                <w:szCs w:val="24"/>
              </w:rPr>
              <w:t>Таблица 06-01-030. Системы охлаждения с хладоносителем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мещ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мтема охлаждения с хладоносителем с батареями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6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5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5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охлаждения с хладоносителем с воздухоохладителями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3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9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охлаждения с хладоносителем с холодопотребляющими теплообменниками для охлаждения продукта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30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0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305"/>
            <w:r>
              <w:rPr>
                <w:sz w:val="24"/>
                <w:szCs w:val="24"/>
              </w:rPr>
              <w:t>Таблица 06-01-031. Системы непосредственного охлаждения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непосредственного охлаждения с батареями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0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непосредственного охлаждения с воздухоохладителями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8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8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1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непосредственного охлаждения с холодопотребляющими аппаратами для теплообработки продукта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9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5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8" w:name="__RefHeading___Toc267383306"/>
            <w:r>
              <w:rPr>
                <w:rFonts w:cs="Times New Roman" w:ascii="Times New Roman" w:hAnsi="Times New Roman"/>
                <w:sz w:val="28"/>
                <w:szCs w:val="28"/>
              </w:rPr>
              <w:t>ОТДЕЛ 02. КОМПРЕССОРНЫЕ И УГЛЕКИСЛОТНЫЕ УСТАНОВКИ</w:t>
            </w:r>
            <w:bookmarkEnd w:id="1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" w:name="__RefHeading___Toc267383307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МПРЕССОРНЫЕ УСТАНОВКИ</w:t>
            </w:r>
            <w:bookmarkEnd w:id="1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308"/>
            <w:r>
              <w:rPr>
                <w:sz w:val="24"/>
                <w:szCs w:val="24"/>
              </w:rPr>
              <w:t>Таблица 06-02-001. Компрессорные установки с поршневым компрессором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рессорная с поршневым компрессором, мощность электропривода (производительность установки, давление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кВт (2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5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4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 кВт (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1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кВт (1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5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кВт (1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3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кВт (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25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6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Вт (3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2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кВт (6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2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кВт (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22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48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кВт (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7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7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2-00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кВт (378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32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7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0 кВт (21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1,6 / 17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кВт (211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2,2 / 32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1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кВт (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25 / 250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60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" w:name="__RefHeading___Toc267383309"/>
            <w:r>
              <w:rPr>
                <w:sz w:val="24"/>
                <w:szCs w:val="24"/>
              </w:rPr>
              <w:t>Таблица 06-02-002. Компрессорные установки с центробежным компрессором, воздуходувкой, газодувкой или нагнетателем</w:t>
            </w:r>
            <w:bookmarkEnd w:id="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рессорная с центробежным компрессором, воздуходувкой, газодувкой или нагнетателем, мощность электропривода (для машин с паровым приводом принята номинальная мощность), (производительность установки, давление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кВт (6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1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2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кВт (6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65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кВт (8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8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 4000 кВт (31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88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2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кВт (549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73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79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0 кВт (6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11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85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кВт (954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0,73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8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кВт (10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25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74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00 кВт (48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3,63 МП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93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310"/>
            <w:r>
              <w:rPr>
                <w:sz w:val="24"/>
                <w:szCs w:val="24"/>
              </w:rPr>
              <w:t>Таблица 06-02-003. Компрессорные установки с поршневым или центробежным компрессором (работы, связанные с разборкой, доводкой и сборкой узлов оборудования)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рессорная с поршневым компрессором (работы, связанные с разборкой, доводкой и сборкой узлов оборудования) на оппозитной базе; мощность электропри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0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5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388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мпрессорная с центробежным компрессором (работы, связанные с разборкой, доводкой и сборкой узлов оборудования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ли нагнетателем, с горизонтальным разъемом и одним корпусом, мощность электропривода до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оризонтальным разъемом и двумя корпусами, мощность электропривода до 4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7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оризонтальным разъемом и двумя корпусами, мощность электропривода до 8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36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оризонтальным разъемом и тремя корпусами, мощность электропривода до 125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83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3" w:name="__RefHeading___Toc267383311"/>
            <w:r>
              <w:rPr>
                <w:rFonts w:cs="Times New Roman" w:ascii="Times New Roman" w:hAnsi="Times New Roman"/>
                <w:sz w:val="28"/>
                <w:szCs w:val="28"/>
              </w:rPr>
              <w:t>Раздел 2. УГЛЕКИСЛОТНЫЕ УСТАНОВКИ МНОГОСТУПЕНЧАТЫЕ ПРОИЗВОДИТЕЛЬНОСТЬЮ ДО 100 КГ/Ч, АБСОРБЦИОННЫЕ УСТАНОВКИ ОТБОРА 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ДЫМОВЫХ (И ДРУГИХ) ГАЗОВ, СИСТЕМЫ НАКАПЛИВАНИЯ УГЛЕКИСЛОТЫ И ПРОИЗВОДСТВА СУХОГО ЛЬДА</w:t>
            </w:r>
            <w:bookmarkEnd w:id="2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312"/>
            <w:r>
              <w:rPr>
                <w:sz w:val="24"/>
                <w:szCs w:val="24"/>
              </w:rPr>
              <w:t>Таблица 06-02-013. Углекислотные установки для получения жидкой углекислоты с одним компрессором одноступенчатого сжатия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глекислотная установка для получения жидкой углекислоты с одним компрессором одноступенчатого сжат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3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3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5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3313"/>
            <w:r>
              <w:rPr>
                <w:sz w:val="24"/>
                <w:szCs w:val="24"/>
              </w:rPr>
              <w:t>Таблица 06-02-014. Системы для накапливания жидкой углекислоты среднего давления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для накапливания жидкой углекислоты среднего давления с количеством изотермических сосу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3314"/>
            <w:r>
              <w:rPr>
                <w:sz w:val="24"/>
                <w:szCs w:val="24"/>
              </w:rPr>
              <w:t>Таблица 06-02-015. Системы для производства сухого льда (на льдогенераторах или прессах)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для производства сухого льда (на льдогенераторах или прессах)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8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9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8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315"/>
            <w:r>
              <w:rPr>
                <w:sz w:val="24"/>
                <w:szCs w:val="24"/>
              </w:rPr>
              <w:t>Таблица 06-02-016. Установки абсорбционные для отделения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из дымовых (и других) газов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абсорбционная для отделения С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из дымовых (и других) газов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5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22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кг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3316"/>
            <w:r>
              <w:rPr>
                <w:sz w:val="24"/>
                <w:szCs w:val="24"/>
              </w:rPr>
              <w:t>Таблица 06-02-017. Установки для получения компремированного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с одним компрессором одноступенчатого (двухступенчатого) сжатия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для получения компремированного С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с одним компрессором одноступенчатого (двухступенчатого) сжат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9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2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6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9" w:name="__RefHeading___Toc267383317"/>
            <w:r>
              <w:rPr>
                <w:rFonts w:cs="Times New Roman" w:ascii="Times New Roman" w:hAnsi="Times New Roman"/>
                <w:sz w:val="28"/>
                <w:szCs w:val="28"/>
              </w:rPr>
              <w:t>ОТДЕЛ 03. ОБОРУДОВАНИЕ ПРОИЗВОДСТВ ПРОДУКТОВ РАЗДЕЛЕНИЯ ВОЗДУХА И ГАЗОВ, ОБОРУДОВАНИЕ СКЛАДОВ ЖИДКОГО АММИАКА</w:t>
            </w:r>
            <w:bookmarkEnd w:id="2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0" w:name="__RefHeading___Toc267383318"/>
            <w:r>
              <w:rPr>
                <w:rFonts w:cs="Times New Roman" w:ascii="Times New Roman" w:hAnsi="Times New Roman"/>
                <w:sz w:val="28"/>
                <w:szCs w:val="28"/>
              </w:rPr>
              <w:t>Раздел 1. УСТАНОВКИ РАЗДЕЛЕНИЯ ВОЗДУХА И ГАЗОВ</w:t>
            </w:r>
            <w:bookmarkEnd w:id="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1" w:name="__RefHeading___Toc267383319"/>
            <w:r>
              <w:rPr>
                <w:sz w:val="24"/>
                <w:szCs w:val="24"/>
              </w:rPr>
              <w:t>Таблица 06-03-001. Блоки разделения воздуха (независимо от давления)</w:t>
            </w:r>
            <w:bookmarkEnd w:id="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лок разделения воздуха (независимо от давления) с количеством перерабатываемого воздух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45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41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45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8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510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3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84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72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492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320"/>
            <w:r>
              <w:rPr>
                <w:sz w:val="24"/>
                <w:szCs w:val="24"/>
              </w:rPr>
              <w:t>Таблица 06-03-002. Установки осушки воздуха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сушки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0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321"/>
            <w:r>
              <w:rPr>
                <w:sz w:val="24"/>
                <w:szCs w:val="24"/>
              </w:rPr>
              <w:t>Таблица 06-03-003. Блоки комплексной очистки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комплексной очист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8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322"/>
            <w:r>
              <w:rPr>
                <w:sz w:val="24"/>
                <w:szCs w:val="24"/>
              </w:rPr>
              <w:t>Таблица 06-03-004. Установки очистки сырого аргона от кислорода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очистки сырого аргона от кислорода, количество перерабатываемого сырого арг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6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323"/>
            <w:r>
              <w:rPr>
                <w:sz w:val="24"/>
                <w:szCs w:val="24"/>
              </w:rPr>
              <w:t>Таблица 06-03-005. Установки азотно-водяного или воздушно-водяного охлаждения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азотно-водяного или воздушно-водяного охлаждения, 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2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19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6" w:name="__RefHeading___Toc267383324"/>
            <w:r>
              <w:rPr>
                <w:sz w:val="24"/>
                <w:szCs w:val="24"/>
              </w:rPr>
              <w:t>Таблица 06-03-006. Установки газификационные или газификаторы теплые</w:t>
            </w:r>
            <w:bookmarkEnd w:id="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газификационная или газификатор теплый, производительность по газ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11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1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325"/>
            <w:r>
              <w:rPr>
                <w:sz w:val="24"/>
                <w:szCs w:val="24"/>
              </w:rPr>
              <w:t>Таблица 06-03-007. Системы хранения и выдачи криогенных жидкостей (одна технологическая линия)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хранения и выдачи криогенных жидкостей (одна технологическая линия) с резервуаром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8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8" w:name="__RefHeading___Toc267383326"/>
            <w:r>
              <w:rPr>
                <w:sz w:val="24"/>
                <w:szCs w:val="24"/>
              </w:rPr>
              <w:t>Таблица 06-03-008. Системы хранения и транспортирования перлита</w:t>
            </w:r>
            <w:bookmarkEnd w:id="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хранения и транспортирования перлита с перлитохранилищем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0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48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3327"/>
            <w:r>
              <w:rPr>
                <w:sz w:val="24"/>
                <w:szCs w:val="24"/>
              </w:rPr>
              <w:t>Таблица 06-03-009. Станции наполнения и хранения баллонов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ция наполнения и хранения баллонов пропускной способностью по газ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0" w:name="__RefHeading___Toc267383328"/>
            <w:r>
              <w:rPr>
                <w:sz w:val="24"/>
                <w:szCs w:val="24"/>
              </w:rPr>
              <w:t>Таблица 06-03-010. Реципиентные станции</w:t>
            </w:r>
            <w:bookmarkEnd w:id="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ция реципиентная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3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4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329"/>
            <w:r>
              <w:rPr>
                <w:sz w:val="24"/>
                <w:szCs w:val="24"/>
              </w:rPr>
              <w:t>Таблица 06-03-011. Газгольдеры стальные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азгольдер стальной, сухой или мокрый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ыс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1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1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330"/>
            <w:r>
              <w:rPr>
                <w:sz w:val="24"/>
                <w:szCs w:val="24"/>
              </w:rPr>
              <w:t>Таблица 06-03-012. Установки разделения отходящих и танковых газов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деления отходящих и танковых газ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09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3331"/>
            <w:r>
              <w:rPr>
                <w:sz w:val="24"/>
                <w:szCs w:val="24"/>
              </w:rPr>
              <w:t>Таблица 06-03-013. Криогенные гелиевые установки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иогенная гелиевая установка, холодопроизводитель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5 кВт (0,0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33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кВт (0,09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878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3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5 кВт (0,1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71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6. Холодильные и компрессорные установки</w:t>
            <w:tab/>
          </w:r>
          <w:hyperlink w:anchor="__RefHeading___Toc2673832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ХОЛОДИЛЬНЫЕ УСТАНОВКИ</w:t>
            <w:tab/>
          </w:r>
          <w:hyperlink w:anchor="__RefHeading___Toc2673832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ХОЛОДИЛЬНЫЕ УСТАНОВКИ ХОЛОДОПРОИЗВОДИТЕЛЬНОСТЬЮ ДО 11,6 КВТ (10 ТЫС. ККАЛ/Ч)</w:t>
            <w:tab/>
          </w:r>
          <w:hyperlink w:anchor="__RefHeading___Toc2673832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01. Холодильные установки с герметичным компрессором, работающие на холодильные шкафы, прилавки, витрины и т.п.</w:t>
            <w:tab/>
          </w:r>
          <w:hyperlink w:anchor="__RefHeading___Toc267383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02. Холодильные установки с сальниковыми и экранированными компрессорами, работающие на сборные холодильные камеры</w:t>
            <w:tab/>
          </w:r>
          <w:hyperlink w:anchor="__RefHeading___Toc267383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03. Холодильные установки с бессальниковыми компрессорами, работающие на оборудование для магазинов самообслуживания с централизованным холодоснабжением</w:t>
            <w:tab/>
          </w:r>
          <w:hyperlink w:anchor="__RefHeading___Toc267383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04. Холодильные установки с сальниковыми компрессорами, работающие на стационарные камеры</w:t>
            <w:tab/>
          </w:r>
          <w:hyperlink w:anchor="__RefHeading___Toc2673832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05. Холодильные установки с бессальниковыми компрессорами, работающие на специальные холодильные камеры</w:t>
            <w:tab/>
          </w:r>
          <w:hyperlink w:anchor="__RefHeading___Toc267383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ХОЛОДИЛЬНЫЕ УСТАНОВКИ ОДНОСТУПЕНЧАТЫЕ И ДВУХСТУПЕНЧАТЫЕ С ПОРШНЕВЫМИ ВЕРТИКАЛЬНЫМИ V И W - ОБРАЗНЫМИ И ВИНТОВЫМИ КОМПРЕССОРАМИ ХОЛОДОПРОИЗВОДИТЕЛЬНОСТЬЮ СВЫШЕ 11,6 КВТ (10 ТЫС. ККАЛ/Ч)</w:t>
            <w:tab/>
          </w:r>
          <w:hyperlink w:anchor="__RefHeading___Toc267383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15. Холодильные установки безнасосные для искусственного охлаждения хладоносителем с одним одноступенчатым компрессором</w:t>
            <w:tab/>
          </w:r>
          <w:hyperlink w:anchor="__RefHeading___Toc267383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16. Холодильные установки безнасосные для непосредственного искусственного охлаждения с одним одноступенчатым компрессором</w:t>
            <w:tab/>
          </w:r>
          <w:hyperlink w:anchor="__RefHeading___Toc2673832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17. Холодильные установки насосно-циркуляционные для непосредственного охлаждения с одним одноступенчатым компрессором</w:t>
            <w:tab/>
          </w:r>
          <w:hyperlink w:anchor="__RefHeading___Toc2673832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18. Холодильные установки безнасосные для искусственного охлаждения хладоносителем с одним двухступенчатым компрессором или агрегатом, состоящим из двух (первой и второй ступени) компрессоров</w:t>
            <w:tab/>
          </w:r>
          <w:hyperlink w:anchor="__RefHeading___Toc2673833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19. Холодильные установки безнасосные для непосредственного охлаждения с одним двухступенчатым компрессором или агрегатом, состоящим из двух (первой и второй ступени) компрессоров</w:t>
            <w:tab/>
          </w:r>
          <w:hyperlink w:anchor="__RefHeading___Toc2673833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20. Холодильные установки насосно-циркуляционные для непосредственного искусственного охлаждения с одним двухступенчатым компрессором или агрегатом, состоящим из двух (первой и второй ступени) компрессоров</w:t>
            <w:tab/>
          </w:r>
          <w:hyperlink w:anchor="__RefHeading___Toc2673833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ИСТЕМЫ ХОЛОДОПОТРЕБЛЯЮЩИХ АППАРАТОВ С СОСУДАМИ И ТРУБОПРОВОДАМИ</w:t>
            <w:tab/>
          </w:r>
          <w:hyperlink w:anchor="__RefHeading___Toc2673833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30. Системы охлаждения с хладоносителем</w:t>
            <w:tab/>
          </w:r>
          <w:hyperlink w:anchor="__RefHeading___Toc2673833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1-031. Системы непосредственного охлаждения</w:t>
            <w:tab/>
          </w:r>
          <w:hyperlink w:anchor="__RefHeading___Toc2673833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КОМПРЕССОРНЫЕ И УГЛЕКИСЛОТНЫЕ УСТАНОВКИ</w:t>
            <w:tab/>
          </w:r>
          <w:hyperlink w:anchor="__RefHeading___Toc2673833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МПРЕССОРНЫЕ УСТАНОВКИ</w:t>
            <w:tab/>
          </w:r>
          <w:hyperlink w:anchor="__RefHeading___Toc2673833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01. Компрессорные установки с поршневым компрессором</w:t>
            <w:tab/>
          </w:r>
          <w:hyperlink w:anchor="__RefHeading___Toc2673833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02. Компрессорные установки с центробежным компрессором, воздуходувкой, газодувкой или нагнетателем</w:t>
            <w:tab/>
          </w:r>
          <w:hyperlink w:anchor="__RefHeading___Toc2673833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03. Компрессорные установки с поршневым или центробежным компрессором (работы, связанные с разборкой, доводкой и сборкой узлов оборудования)</w:t>
            <w:tab/>
          </w:r>
          <w:hyperlink w:anchor="__RefHeading___Toc2673833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ГЛЕКИСЛОТНЫЕ УСТАНОВКИ МНОГОСТУПЕНЧАТЫЕ ПРОИЗВОДИТЕЛЬНОСТЬЮ ДО 100 КГ/Ч, АБСОРБЦИОННЫЕ УСТАНОВКИ ОТБОРА СО</w:t>
          </w:r>
          <w:r>
            <w:rPr>
              <w:vertAlign w:val="subscript"/>
              <w:lang w:val="en-US" w:eastAsia="en-US"/>
            </w:rPr>
            <w:t>2</w:t>
          </w:r>
          <w:r>
            <w:rPr>
              <w:lang w:val="en-US" w:eastAsia="en-US"/>
            </w:rPr>
            <w:t xml:space="preserve"> ИЗ ДЫМОВЫХ (И ДРУГИХ) ГАЗОВ, СИСТЕМЫ НАКАПЛИВАНИЯ УГЛЕКИСЛОТЫ И ПРОИЗВОДСТВА СУХОГО ЛЬДА</w:t>
            <w:tab/>
          </w:r>
          <w:hyperlink w:anchor="__RefHeading___Toc2673833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13. Углекислотные установки для получения жидкой углекислоты с одним компрессором одноступенчатого сжатия</w:t>
            <w:tab/>
          </w:r>
          <w:hyperlink w:anchor="__RefHeading___Toc2673833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14. Системы для накапливания жидкой углекислоты среднего давления</w:t>
            <w:tab/>
          </w:r>
          <w:hyperlink w:anchor="__RefHeading___Toc2673833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15. Системы для производства сухого льда (на льдогенераторах или прессах)</w:t>
            <w:tab/>
          </w:r>
          <w:hyperlink w:anchor="__RefHeading___Toc2673833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16. Установки абсорбционные для отделения СО</w:t>
          </w:r>
          <w:r>
            <w:rPr>
              <w:vertAlign w:val="subscript"/>
              <w:lang w:val="en-US" w:eastAsia="en-US"/>
            </w:rPr>
            <w:t>2</w:t>
          </w:r>
          <w:r>
            <w:rPr>
              <w:lang w:val="en-US" w:eastAsia="en-US"/>
            </w:rPr>
            <w:t xml:space="preserve"> из дымовых (и других) газов</w:t>
            <w:tab/>
          </w:r>
          <w:hyperlink w:anchor="__RefHeading___Toc2673833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2-017. Установки для получения компремированного СО</w:t>
          </w:r>
          <w:r>
            <w:rPr>
              <w:vertAlign w:val="subscript"/>
              <w:lang w:val="en-US" w:eastAsia="en-US"/>
            </w:rPr>
            <w:t>2</w:t>
          </w:r>
          <w:r>
            <w:rPr>
              <w:lang w:val="en-US" w:eastAsia="en-US"/>
            </w:rPr>
            <w:t xml:space="preserve"> с одним компрессором одноступенчатого (двухступенчатого) сжатия</w:t>
            <w:tab/>
          </w:r>
          <w:hyperlink w:anchor="__RefHeading___Toc2673833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ОБОРУДОВАНИЕ ПРОИЗВОДСТВ ПРОДУКТОВ РАЗДЕЛЕНИЯ ВОЗДУХА И ГАЗОВ, ОБОРУДОВАНИЕ СКЛАДОВ ЖИДКОГО АММИАКА</w:t>
            <w:tab/>
          </w:r>
          <w:hyperlink w:anchor="__RefHeading___Toc2673833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СТАНОВКИ РАЗДЕЛЕНИЯ ВОЗДУХА И ГАЗОВ</w:t>
            <w:tab/>
          </w:r>
          <w:hyperlink w:anchor="__RefHeading___Toc2673833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1. Блоки разделения воздуха (независимо от давления)</w:t>
            <w:tab/>
          </w:r>
          <w:hyperlink w:anchor="__RefHeading___Toc2673833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2. Установки осушки воздуха</w:t>
            <w:tab/>
          </w:r>
          <w:hyperlink w:anchor="__RefHeading___Toc2673833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3. Блоки комплексной очистки</w:t>
            <w:tab/>
          </w:r>
          <w:hyperlink w:anchor="__RefHeading___Toc2673833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4. Установки очистки сырого аргона от кислорода</w:t>
            <w:tab/>
          </w:r>
          <w:hyperlink w:anchor="__RefHeading___Toc2673833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5. Установки азотно-водяного или воздушно-водяного охлаждения</w:t>
            <w:tab/>
          </w:r>
          <w:hyperlink w:anchor="__RefHeading___Toc2673833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6. Установки газификационные или газификаторы теплые</w:t>
            <w:tab/>
          </w:r>
          <w:hyperlink w:anchor="__RefHeading___Toc2673833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7. Системы хранения и выдачи криогенных жидкостей (одна технологическая линия)</w:t>
            <w:tab/>
          </w:r>
          <w:hyperlink w:anchor="__RefHeading___Toc2673833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8. Системы хранения и транспортирования перлита</w:t>
            <w:tab/>
          </w:r>
          <w:hyperlink w:anchor="__RefHeading___Toc2673833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09. Станции наполнения и хранения баллонов</w:t>
            <w:tab/>
          </w:r>
          <w:hyperlink w:anchor="__RefHeading___Toc2673833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10. Реципиентные станции</w:t>
            <w:tab/>
          </w:r>
          <w:hyperlink w:anchor="__RefHeading___Toc2673833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11. Газгольдеры стальные</w:t>
            <w:tab/>
          </w:r>
          <w:hyperlink w:anchor="__RefHeading___Toc2673833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12. Установки разделения отходящих и танковых газов</w:t>
            <w:tab/>
          </w:r>
          <w:hyperlink w:anchor="__RefHeading___Toc2673833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6-03-013. Криогенные гелиевые установки</w:t>
            <w:tab/>
          </w:r>
          <w:hyperlink w:anchor="__RefHeading___Toc267383331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6. «Холодильные и компрессорные установк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6. «Холодильные и компрессорные установк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03:00Z</dcterms:modified>
  <cp:revision>36</cp:revision>
  <dc:subject/>
  <dc:title>Номера</dc:title>
</cp:coreProperties>
</file>