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  <w:gridCol w:w="14"/>
      </w:tblGrid>
      <w:tr>
        <w:trPr>
          <w:cantSplit w:val="true"/>
        </w:trPr>
        <w:tc>
          <w:tcPr>
            <w:tcW w:w="9691" w:type="dxa"/>
            <w:tcBorders/>
          </w:tcPr>
          <w:p>
            <w:pPr>
              <w:pStyle w:val="1hj"/>
              <w:snapToGrid w:val="false"/>
              <w:ind w:right="-112" w:hanging="0"/>
              <w:rPr>
                <w:b w:val="false"/>
                <w:b w:val="false"/>
                <w:spacing w:val="8"/>
                <w:sz w:val="16"/>
                <w:szCs w:val="16"/>
              </w:rPr>
            </w:pPr>
            <w:r>
              <w:rPr>
                <w:b w:val="false"/>
                <w:spacing w:val="8"/>
                <w:sz w:val="16"/>
                <w:szCs w:val="16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9677" w:type="dxa"/>
            <w:tcBorders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РИТОРИАЛЬНЫЕ СМЕТНЫЕ НОРМАТИВЫ</w:t>
            </w:r>
          </w:p>
          <w:p>
            <w:pPr>
              <w:pStyle w:val="01"/>
              <w:rPr/>
            </w:pPr>
            <w:r>
              <w:rPr>
                <w:b w:val="false"/>
              </w:rPr>
              <w:t>II</w:t>
            </w:r>
            <w:r>
              <w:rPr>
                <w:b w:val="false"/>
                <w:szCs w:val="24"/>
              </w:rPr>
              <w:t>. ТЕРРИТОРИАЛЬНЫЕ ЕДИНИЧНЫЕ РАСЦЕНКИ</w:t>
            </w:r>
            <w:r>
              <w:rPr>
                <w:b w:val="false"/>
              </w:rPr>
              <w:t xml:space="preserve"> </w:t>
            </w:r>
          </w:p>
          <w:p>
            <w:pPr>
              <w:pStyle w:val="01"/>
              <w:rPr>
                <w:b w:val="false"/>
                <w:b w:val="false"/>
                <w:spacing w:val="8"/>
              </w:rPr>
            </w:pPr>
            <w:r>
              <w:rPr>
                <w:b w:val="false"/>
                <w:spacing w:val="8"/>
              </w:rPr>
              <w:t>НА ПУСКОНАЛАДОЧНЫЕ РАБОТЫ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  <w:spacing w:val="8"/>
              </w:rPr>
              <w:t>СМОЛЕНСКАЯ ОБЛАСТЬ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77" w:type="dxa"/>
            <w:tcBorders>
              <w:bottom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967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п-03-2001</w:t>
            </w:r>
          </w:p>
          <w:p>
            <w:pPr>
              <w:pStyle w:val="01"/>
              <w:rPr>
                <w:b w:val="false"/>
                <w:b w:val="false"/>
                <w:i/>
                <w:i/>
                <w:sz w:val="4"/>
                <w:szCs w:val="4"/>
              </w:rPr>
            </w:pPr>
            <w:r>
              <w:rPr>
                <w:b w:val="false"/>
                <w:i/>
                <w:sz w:val="4"/>
                <w:szCs w:val="4"/>
              </w:rPr>
            </w:r>
          </w:p>
        </w:tc>
      </w:tr>
    </w:tbl>
    <w:p>
      <w:pPr>
        <w:pStyle w:val="Heading1"/>
        <w:tabs>
          <w:tab w:val="clear" w:pos="720"/>
          <w:tab w:val="left" w:pos="990" w:leader="none"/>
          <w:tab w:val="center" w:pos="4819" w:leader="none"/>
          <w:tab w:val="left" w:pos="10000" w:leader="none"/>
        </w:tabs>
        <w:ind w:right="-159" w:hanging="100"/>
        <w:jc w:val="center"/>
        <w:rPr/>
      </w:pPr>
      <w:bookmarkStart w:id="0" w:name="__RefHeading___Toc267383003"/>
      <w:bookmarkEnd w:id="0"/>
      <w:r>
        <w:rPr>
          <w:rFonts w:cs="Times New Roman" w:ascii="Times New Roman" w:hAnsi="Times New Roman"/>
          <w:i/>
        </w:rPr>
        <w:t>Часть 3.</w:t>
      </w:r>
      <w:r>
        <w:rPr>
          <w:rFonts w:cs="Times New Roman" w:ascii="Times New Roman" w:hAnsi="Times New Roman"/>
        </w:rPr>
        <w:t xml:space="preserve"> Системы вентиляции и кондиционирования</w:t>
      </w:r>
    </w:p>
    <w:p>
      <w:pPr>
        <w:pStyle w:val="Normal"/>
        <w:pBdr>
          <w:bottom w:val="thickThinSmallGap" w:sz="12" w:space="1" w:color="000000"/>
        </w:pBdr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ind w:firstLine="85"/>
        <w:rPr/>
      </w:pPr>
      <w:r>
        <w:rPr/>
        <w:t xml:space="preserve"> </w:t>
      </w:r>
    </w:p>
    <w:tbl>
      <w:tblPr>
        <w:tblW w:w="100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6341"/>
        <w:gridCol w:w="1512"/>
        <w:gridCol w:w="996"/>
      </w:tblGrid>
      <w:tr>
        <w:trPr>
          <w:tblHeader w:val="true"/>
          <w:trHeight w:val="89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ценок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техническая характеристика оборудовани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рямые затраты (оплата труда пусконаладочного персонала)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 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.</w:t>
            </w:r>
          </w:p>
        </w:tc>
      </w:tr>
      <w:tr>
        <w:trPr>
          <w:tblHeader w:val="true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1" w:name="__RefHeading___Toc267383004"/>
            <w:r>
              <w:rPr>
                <w:rFonts w:cs="Times New Roman" w:ascii="Times New Roman" w:hAnsi="Times New Roman"/>
                <w:sz w:val="28"/>
                <w:szCs w:val="28"/>
              </w:rPr>
              <w:t>ОТДЕЛ 01. ПУСКОНАЛАДОЧНЫЕ РАБОТЫ ПО СИСТЕМАМ ВЕНТИЛЯЦИИ И КОНДИЦИОНИРОВАНИЯ ВОЗДУХА</w:t>
            </w:r>
            <w:bookmarkEnd w:id="1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2" w:name="__RefHeading___Toc267383005"/>
            <w:r>
              <w:rPr>
                <w:rFonts w:cs="Times New Roman" w:ascii="Times New Roman" w:hAnsi="Times New Roman"/>
                <w:sz w:val="28"/>
                <w:szCs w:val="28"/>
              </w:rPr>
              <w:t>Раздел 1. ПРИТОЧНО-ВЫТЯЖНЫЕ ВЕНТИЛЯЦИОННЫЕ УСТРОЙСТВА</w:t>
            </w:r>
            <w:bookmarkEnd w:id="2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3" w:name="__RefHeading___Toc267383006"/>
            <w:r>
              <w:rPr>
                <w:sz w:val="24"/>
                <w:szCs w:val="24"/>
              </w:rPr>
              <w:t>Таблица 03-01-001. Шахты вытяжные с естественной тягой или дефлекторы</w:t>
            </w:r>
            <w:bookmarkEnd w:id="3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0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хта вытяжная (дефлектор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4" w:name="__RefHeading___Toc267383007"/>
            <w:r>
              <w:rPr>
                <w:sz w:val="24"/>
                <w:szCs w:val="24"/>
              </w:rPr>
              <w:t>Таблица 03-01-002. Вентиляторы</w:t>
            </w:r>
            <w:bookmarkEnd w:id="4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Вентилятор осевой с входными элементами сети, установленный в воздуховоде, шахте, проеме или крышечного тип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0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№ </w:t>
            </w:r>
            <w:r>
              <w:rPr>
                <w:sz w:val="18"/>
                <w:szCs w:val="18"/>
              </w:rPr>
              <w:t>4-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02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№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02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№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02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№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2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02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№ </w:t>
            </w:r>
            <w:r>
              <w:rPr>
                <w:sz w:val="18"/>
                <w:szCs w:val="18"/>
              </w:rPr>
              <w:t>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1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02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№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1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02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№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02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№ 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,8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Вентилятор осевой с поворотными лопаткам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02-09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№ 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02-10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№ 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-01-002-1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№ 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02-1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№ 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5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Вентилятор радиальный (центробежный), диаметральный или крышны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02-1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№ 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02-1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№ 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02-1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№ 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02-1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№ 2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0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02-1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№ 2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9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Вентиляторы высокого давления с устройством регулирования подач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02-1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№ 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4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02-19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№ 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3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02-20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№ 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5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02-2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№ 3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3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5" w:name="__RefHeading___Toc267383008"/>
            <w:r>
              <w:rPr>
                <w:sz w:val="24"/>
                <w:szCs w:val="24"/>
              </w:rPr>
              <w:t>Таблица 03-01-003. Эжекторы</w:t>
            </w:r>
            <w:bookmarkEnd w:id="5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Эжектор низкого давления с вентиляторным побуждение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0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№ 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1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03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№ 5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1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-01-003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жектор высокого давления с побуждением сжатым воздухом или паро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6" w:name="__RefHeading___Toc267383009"/>
            <w:r>
              <w:rPr>
                <w:sz w:val="24"/>
                <w:szCs w:val="24"/>
              </w:rPr>
              <w:t>Таблица 03-01-004. Установки теплообменные</w:t>
            </w:r>
            <w:bookmarkEnd w:id="6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ановка теплообменная с количеством нагревателе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04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-01-004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9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04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4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04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8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04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,0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7" w:name="__RefHeading___Toc267383010"/>
            <w:r>
              <w:rPr>
                <w:sz w:val="24"/>
                <w:szCs w:val="24"/>
              </w:rPr>
              <w:t>Таблица 03-01-005. Теплообменники-утилизаторы</w:t>
            </w:r>
            <w:bookmarkEnd w:id="7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05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обменник-утилизатор регенеративный или рекуперативны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8" w:name="__RefHeading___Toc267383011"/>
            <w:r>
              <w:rPr>
                <w:sz w:val="24"/>
                <w:szCs w:val="24"/>
              </w:rPr>
              <w:t>Таблица 03-01-006. Патрубки душирующие или аэраторы</w:t>
            </w:r>
            <w:bookmarkEnd w:id="8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06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бок душирующий или аэрато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9" w:name="__RefHeading___Toc267383012"/>
            <w:r>
              <w:rPr>
                <w:sz w:val="24"/>
                <w:szCs w:val="24"/>
              </w:rPr>
              <w:t>Таблица 03-01-007. Завесы воздушно-тепловые (регулируемые)</w:t>
            </w:r>
            <w:bookmarkEnd w:id="9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07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са воздушно-тепловая (регулируемая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0" w:name="__RefHeading___Toc267383013"/>
            <w:r>
              <w:rPr>
                <w:sz w:val="24"/>
                <w:szCs w:val="24"/>
              </w:rPr>
              <w:t>Таблица 03-01-008. Камеры оросительные, работающие по адиабатическому процессу</w:t>
            </w:r>
            <w:bookmarkEnd w:id="10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08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ра оросительная, работающая по адиабатическому процесс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1" w:name="__RefHeading___Toc267383014"/>
            <w:r>
              <w:rPr>
                <w:sz w:val="24"/>
                <w:szCs w:val="24"/>
              </w:rPr>
              <w:t>Таблица 03-01-009. Отсосы местные или укрытия</w:t>
            </w:r>
            <w:bookmarkEnd w:id="11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Отсос местный или укрытие при отсасывании воздух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09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одном мест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09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нескольких места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9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2" w:name="__RefHeading___Toc267383015"/>
            <w:r>
              <w:rPr>
                <w:sz w:val="24"/>
                <w:szCs w:val="24"/>
              </w:rPr>
              <w:t>Таблица 03-01-010. Увлажнители воздуха паровые, парогенераторы для увлажнения воздуха</w:t>
            </w:r>
            <w:bookmarkEnd w:id="12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1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лажнитель воздуха парово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8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10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огенератор для увлажнения воздух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7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3" w:name="__RefHeading___Toc267383016"/>
            <w:r>
              <w:rPr>
                <w:sz w:val="24"/>
                <w:szCs w:val="24"/>
              </w:rPr>
              <w:t>Таблица 03-01-011. Устройства регулировочно-запорные</w:t>
            </w:r>
            <w:bookmarkEnd w:id="13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Регулировочно-запорное устройство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1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лапан воздушный проходной с электрическим, пневматическим приводо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11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лапан воздушный смесительный с электрическим приводо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11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гулятор расхода воздух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11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лапан избыточного дав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11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лапан обратны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11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лапан огнезадерживающ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11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ппарат направляющ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11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идромуфта в комплексе с насосо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11-09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уфта скольжения индукторная (без электрической части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11-10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ермоклапан с ручным или электрическим приводо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14" w:name="__RefHeading___Toc267383017"/>
            <w:r>
              <w:rPr>
                <w:rFonts w:cs="Times New Roman" w:ascii="Times New Roman" w:hAnsi="Times New Roman"/>
                <w:sz w:val="28"/>
                <w:szCs w:val="28"/>
              </w:rPr>
              <w:t>Раздел 2. СЕТИ СИСТЕМ ВЕНТИЛЯЦИИ И КОНДИЦИОНИРОВАНИЯ ВОЗДУХА</w:t>
            </w:r>
            <w:bookmarkEnd w:id="14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5" w:name="__RefHeading___Toc267383018"/>
            <w:r>
              <w:rPr>
                <w:sz w:val="24"/>
                <w:szCs w:val="24"/>
              </w:rPr>
              <w:t>Таблица 03-01-022. Сети систем вентиляции и кондиционирования воздуха</w:t>
            </w:r>
            <w:bookmarkEnd w:id="15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вентиляционная сеть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еть систем вентиляции и кондиционирования воздуха при количестве сечени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2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22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1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22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1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22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2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22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3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22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16,5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22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,6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22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каждое дополнительное сечение в сети свыше 75 добавлять к расценке 03-01-022-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16" w:name="__RefHeading___Toc267383019"/>
            <w:r>
              <w:rPr>
                <w:rFonts w:cs="Times New Roman" w:ascii="Times New Roman" w:hAnsi="Times New Roman"/>
                <w:sz w:val="28"/>
                <w:szCs w:val="28"/>
              </w:rPr>
              <w:t>Раздел 3. ПЫЛЕУЛАВЛИВАЮЩИЕ УСТРОЙСТВА</w:t>
            </w:r>
            <w:bookmarkEnd w:id="16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7" w:name="__RefHeading___Toc267383020"/>
            <w:r>
              <w:rPr>
                <w:sz w:val="24"/>
                <w:szCs w:val="24"/>
              </w:rPr>
              <w:t>Таблица 03-01-028. Фильтры рамные и ячейковые (матерчатые, бумажные, сетчатые) масляные, фильтры-поглотители и др.</w:t>
            </w:r>
            <w:bookmarkEnd w:id="17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Фильтр рамный и ячейковый (матерчатый, бумажный, сетчатый) масляный, фильтр-поглотитель и др. при количестве ячеек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28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28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28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28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28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9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28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9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1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28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9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0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8" w:name="__RefHeading___Toc267383021"/>
            <w:r>
              <w:rPr>
                <w:sz w:val="24"/>
                <w:szCs w:val="24"/>
              </w:rPr>
              <w:t>Таблица 03-01-029. Фильтры масляные самоочищающиеся или рулонные, фильтры рукавные, фильтры из объемного материала</w:t>
            </w:r>
            <w:bookmarkEnd w:id="18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Фильтр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29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сляный, самоочищающийся или рулонны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29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укавны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29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объемного материал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9" w:name="__RefHeading___Toc267383022"/>
            <w:r>
              <w:rPr>
                <w:sz w:val="24"/>
                <w:szCs w:val="24"/>
              </w:rPr>
              <w:t>Таблица 03-01-030. Циклоны</w:t>
            </w:r>
            <w:bookmarkEnd w:id="19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3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кло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0" w:name="__RefHeading___Toc267383023"/>
            <w:r>
              <w:rPr>
                <w:sz w:val="24"/>
                <w:szCs w:val="24"/>
              </w:rPr>
              <w:t>Таблица 03-01-031. Циклоны с водяной пленкой, циклоны-промыватели, скрубберы, абсорберы, адсорберы и др.</w:t>
            </w:r>
            <w:bookmarkEnd w:id="20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3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клон с водяной пленкой, циклон-промыватель, скруббер, абсорбер, адсорбер и др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1" w:name="__RefHeading___Toc267383024"/>
            <w:r>
              <w:rPr>
                <w:sz w:val="24"/>
                <w:szCs w:val="24"/>
              </w:rPr>
              <w:t>Таблица 03-01-032. Агрегаты индивидуальные обеспыливающие</w:t>
            </w:r>
            <w:bookmarkEnd w:id="21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3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регат индивидуальный обеспыливающ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,4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2" w:name="__RefHeading___Toc267383025"/>
            <w:r>
              <w:rPr>
                <w:sz w:val="24"/>
                <w:szCs w:val="24"/>
              </w:rPr>
              <w:t>Таблица 03-01-033. Пылегазоочистители пенные, газопромыватели скоростные (скрубберы Вентури)</w:t>
            </w:r>
            <w:bookmarkEnd w:id="22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3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ылегазоочиститель пенны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1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33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промыватель скоростной (скруббер Вентури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1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3" w:name="__RefHeading___Toc267383026"/>
            <w:r>
              <w:rPr>
                <w:sz w:val="24"/>
                <w:szCs w:val="24"/>
              </w:rPr>
              <w:t>Таблица 03-01-034. Агрегаты мокрые газоочистные ударноинерционного действия, пылеуловители ПВМ, гидрофильтры, пылеуловители ротационные</w:t>
            </w:r>
            <w:bookmarkEnd w:id="23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34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регат мокрый газоочистный ударноинерционного действ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4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-01-034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ылеуловитель ПВМ или гидрофильт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1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34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ылеуловитель ротационны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2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4" w:name="__RefHeading___Toc267383027"/>
            <w:r>
              <w:rPr>
                <w:sz w:val="24"/>
                <w:szCs w:val="24"/>
              </w:rPr>
              <w:t>Таблица 03-01-035. Электрофильтры (без электрической части)</w:t>
            </w:r>
            <w:bookmarkEnd w:id="24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35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фильтр (без электрической части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7,2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25" w:name="__RefHeading___Toc267383028"/>
            <w:r>
              <w:rPr>
                <w:rFonts w:cs="Times New Roman" w:ascii="Times New Roman" w:hAnsi="Times New Roman"/>
                <w:sz w:val="28"/>
                <w:szCs w:val="28"/>
              </w:rPr>
              <w:t>Раздел 4. ОПРЕДЕЛЕНИЕ ПОТЕРЬ ИЛИ ПОДСОСОВ ВОЗДУХА В ВЕНТИЛЯЦИОННОЙ СЕТИ ПЕРЕНОСНЫМ ВЕНТИЛЯТОРОМ</w:t>
            </w:r>
            <w:bookmarkEnd w:id="25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6" w:name="__RefHeading___Toc267383029"/>
            <w:r>
              <w:rPr>
                <w:sz w:val="24"/>
                <w:szCs w:val="24"/>
              </w:rPr>
              <w:t>Таблица 03-01-041. Определение потерь (подсосов) воздуха в вентиляционной сети переносным вентилятором</w:t>
            </w:r>
            <w:bookmarkEnd w:id="26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часток вентиляционной се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Определение потерь (подсосов) воздуха в вентиляционной сети переносным вентилятором при суммарной длине воздуховод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4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, площадь сечения воздуховода в месте присоединения переносного вентилятора до 0,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-01-041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, площадь сечения воздуховода в месте присоединения переносного вентилятора до 2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6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41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, площадь сечения воздуховода в месте присоединения переносного вентилятора до 4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5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41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, площадь сечения воздуховода в месте присоединения переносного вентилятора более 4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2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41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 м, площадь сечения воздуховода в месте присоединения переносного вентилятора до 0,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1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41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 м, площадь сечения воздуховода в месте присоединения переносного вентилятора до 2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3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41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 м, площадь сечения воздуховода в месте присоединения переносного вентилятора до 4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6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41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 м, площадь сечения воздуховода в месте присоединения переносного вентилятора более 4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7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41-09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0 м, площадь сечения воздуховода в месте присоединения переносного вентилятора до 0,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1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41-10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0 м, площадь сечения воздуховода в месте присоединения переносного вентилятора до 2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4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41-1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0 м, площадь сечения воздуховода в месте присоединения переносного вентилятора до 4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,9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41-1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0 м, площадь сечения воздуховода в месте присоединения переносного вентилятора более 4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1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41-1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90 м, площадь сечения воздуховода в месте присоединения переносного вентилятора до 0,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,9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41-1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90 м, площадь сечения воздуховода в месте присоединения переносного вентилятора до 2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,7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41-1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90 м, площадь сечения воздуховода в месте присоединения переносного вентилятора до 4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,8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41-1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90 м, площадь сечения воздуховода в месте присоединения переносного вентилятора более 4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,2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41-1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90 м, площадь сечения воздуховода в месте присоединения переносного вентилятора до 0,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,2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41-1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90 м, площадь сечения воздуховода в месте присоединения переносного вентилятора до 2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,3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41-19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90 м, площадь сечения воздуховода в месте присоединения переносного вентилятора до 4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3,6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41-20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90 м, площадь сечения воздуховода в месте присоединения переносного вентилятора более 4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0,9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27" w:name="__RefHeading___Toc267383030"/>
            <w:r>
              <w:rPr>
                <w:rFonts w:cs="Times New Roman" w:ascii="Times New Roman" w:hAnsi="Times New Roman"/>
                <w:sz w:val="28"/>
                <w:szCs w:val="28"/>
              </w:rPr>
              <w:t>Раздел 5. РЕГУЛИРОВАНИЕ МЕТЕОРОЛОГИЧЕСКИХ УСЛОВИЙ В РАБОЧЕЙ ЗОНЕ</w:t>
            </w:r>
            <w:bookmarkEnd w:id="27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8" w:name="__RefHeading___Toc267383031"/>
            <w:r>
              <w:rPr>
                <w:sz w:val="24"/>
                <w:szCs w:val="24"/>
              </w:rPr>
              <w:t>Таблица 03-01-045. Регулирование метеорологических условий в рабочей зоне</w:t>
            </w:r>
            <w:bookmarkEnd w:id="28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помещени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истема воздухораспределения в одном помещении для регулирования метеорологических условий в рабочей зоне при количестве приточных насадков (воздухораспределителей)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45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45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45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45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45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каждый последующий приточный насадок свыше 30 добавлять к расценке 03-01-045-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29" w:name="__RefHeading___Toc267383032"/>
            <w:r>
              <w:rPr>
                <w:rFonts w:cs="Times New Roman" w:ascii="Times New Roman" w:hAnsi="Times New Roman"/>
                <w:sz w:val="28"/>
                <w:szCs w:val="28"/>
              </w:rPr>
              <w:t>Раздел 6. СИСТЕМЫ ПОДПОРА И ДЫМОУДАЛЕНИЯ. СИСТЕМЫ ПРОТИВОДЫМНОЙ ЗАЩИТЫ</w:t>
            </w:r>
            <w:bookmarkEnd w:id="29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30" w:name="__RefHeading___Toc267383033"/>
            <w:r>
              <w:rPr>
                <w:sz w:val="24"/>
                <w:szCs w:val="24"/>
              </w:rPr>
              <w:t>Таблица 03-01-050. Системы подпора в лестничных клетках и лифтовых шахтах</w:t>
            </w:r>
            <w:bookmarkEnd w:id="30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исте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истема  подпора в лестничных клетках и лифтовых шахтах при количестве обслуживаемых этаже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5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3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50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7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-01-050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2,2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50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3,9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50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4,8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31" w:name="__RefHeading___Toc267383034"/>
            <w:r>
              <w:rPr>
                <w:sz w:val="24"/>
                <w:szCs w:val="24"/>
              </w:rPr>
              <w:t>Таблица 03-01-051. Системы дымоудаления</w:t>
            </w:r>
            <w:bookmarkEnd w:id="31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исте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истема дымоудаления при количестве обслуживаемых этаже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-01-05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4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51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,5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51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6,9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51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1,4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51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2,3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32" w:name="__RefHeading___Toc267383035"/>
            <w:r>
              <w:rPr>
                <w:rFonts w:cs="Times New Roman" w:ascii="Times New Roman" w:hAnsi="Times New Roman"/>
                <w:sz w:val="28"/>
                <w:szCs w:val="28"/>
              </w:rPr>
              <w:t>Раздел 7. ОПРЕДЕЛЕНИЕ АМПЛИТУД ВИБРОПЕРЕМЕЩЕНИЯ (ВИБРОСКОРОСТИ, ВИБРОУСКОРЕНИЯ) И РАЗРАБОТКА МЕРОПРИЯТИЙ ПО ДОВЕДЕНИЮ ИХ ЗНАЧЕНИЙ ДО ДОПУСТИМОГО ПРЕДЕЛА</w:t>
            </w:r>
            <w:bookmarkEnd w:id="32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33" w:name="__RefHeading___Toc267383036"/>
            <w:r>
              <w:rPr>
                <w:sz w:val="24"/>
                <w:szCs w:val="24"/>
              </w:rPr>
              <w:t>Таблица 03-01-055. Определение амплитуд виброперемещения (виброскорости, виброускорения), виброизолированных вентиляторных установок и разработка мероприятий по доведению их значений до допустимого предела</w:t>
            </w:r>
            <w:bookmarkEnd w:id="33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вентиляторная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55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амплитуд виброперемещения (виброскорости, виброускорения), виброизолированных вентиляторных установок и разработка мероприятий по доведению их значений до допустимого предел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4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34" w:name="__RefHeading___Toc267383037"/>
            <w:r>
              <w:rPr>
                <w:rFonts w:cs="Times New Roman" w:ascii="Times New Roman" w:hAnsi="Times New Roman"/>
                <w:sz w:val="28"/>
                <w:szCs w:val="28"/>
              </w:rPr>
              <w:t>Раздел 8. СИСТЕМЫ КОНДИЦИОНИРОВАНИЯ ВОЗДУХА ЦЕНТРАЛЬНЫЕ</w:t>
            </w:r>
            <w:bookmarkEnd w:id="34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35" w:name="__RefHeading___Toc267383038"/>
            <w:r>
              <w:rPr>
                <w:sz w:val="24"/>
                <w:szCs w:val="24"/>
              </w:rPr>
              <w:t>Таблица 03-01-060. Системы кондиционирования воздуха центральные</w:t>
            </w:r>
            <w:bookmarkEnd w:id="35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истема кондиционирования воздуха центральная с номинальной подачей по воздуху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6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, при количестве однотипных установок в машинном зале 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3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60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, при количестве однотипных установок в машинном зале до 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3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-01-060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, при количестве однотипных установок в машинном зале более 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3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60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, при количестве однотипных установок в машинном зале 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4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60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, при количестве однотипных установок в машинном зале до 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4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60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, при количестве однотипных установок в машинном зале более 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3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60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, при количестве однотипных установок в машинном зале 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26,5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60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, при количестве однотипных установок в машинном зале до 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5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60-09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, при количестве однотипных установок в машинном зале более 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60-10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, при количестве однотипных установок в машинном зале 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4,8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60-1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, при количестве однотипных установок в машинном зале до 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,7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60-1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, при количестве однотипных установок в машинном зале более 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7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60-1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, при количестве однотипных установок в машинном зале 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2,0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60-1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, при количестве однотипных установок в машинном зале до 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3,0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60-1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, при количестве однотипных установок в машинном зале более 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1,9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36" w:name="__RefHeading___Toc267383039"/>
            <w:r>
              <w:rPr>
                <w:rFonts w:cs="Times New Roman" w:ascii="Times New Roman" w:hAnsi="Times New Roman"/>
                <w:sz w:val="28"/>
                <w:szCs w:val="28"/>
              </w:rPr>
              <w:t>Раздел 9. УЗЛЫ ТЕХНОЛОГИЧЕСКИЕ РЕГУЛИРОВАНИЯ ИЛИ ЗАЩИТЫ ПО ПАРАМЕТРАМ ТЕМПЕРАТУРЫ, ОТНОСИТЕЛЬНОЙ ВЛАЖНОСТИ, ДАВЛЕНИЯ ИЛИ РАСХОДА</w:t>
            </w:r>
            <w:bookmarkEnd w:id="36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37" w:name="__RefHeading___Toc267383040"/>
            <w:r>
              <w:rPr>
                <w:sz w:val="24"/>
                <w:szCs w:val="24"/>
              </w:rPr>
              <w:t>Таблица 03-01-065. Узлы технологические регулирования или защиты по параметрам температуры, относительной влажности, давления или расхода</w:t>
            </w:r>
            <w:bookmarkEnd w:id="37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зе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65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ел технологический регулирования или защиты по параметрам температуры, относительной влажности, давления или расход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1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38" w:name="__RefHeading___Toc267383041"/>
            <w:r>
              <w:rPr>
                <w:rFonts w:cs="Times New Roman" w:ascii="Times New Roman" w:hAnsi="Times New Roman"/>
                <w:sz w:val="28"/>
                <w:szCs w:val="28"/>
              </w:rPr>
              <w:t>Раздел 10. КОНДИЦИОНЕРЫ МЕСТНЫЕ АВТОНОМНЫЕ</w:t>
            </w:r>
            <w:bookmarkEnd w:id="38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39" w:name="__RefHeading___Toc267383042"/>
            <w:r>
              <w:rPr>
                <w:sz w:val="24"/>
                <w:szCs w:val="24"/>
              </w:rPr>
              <w:t>Таблица 03-01-070. Кондиционеры местные автономные шкафного типа со встроенной холодильной машиной</w:t>
            </w:r>
            <w:bookmarkEnd w:id="39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ндиционе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Кондиционер местный автономный шкафного типа со встроенной холодильной машиной, номинальной подачей по воздуху свыше 1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7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,5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, при количестве однотипных кондиционеров в машинном зале (помещении) 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2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70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,5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, при количестве однотипных кондиционеров в машинном зале (помещении) до 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2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70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,5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, при количестве однотипных кондиционеров в машинном зале (помещении) более 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2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70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, при количестве однотипных кондиционеров в машинном зале (помещении) 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2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70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, при количестве однотипных кондиционеров в машинном зале (помещении) до 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2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70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, при количестве однотипных кондиционеров в машинном зале (помещении) более 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2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70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8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, при количестве однотипных кондиционеров в машинном зале (помещении) 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3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70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8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, при количестве однотипных кондиционеров в машинном зале (помещении) до 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3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70-09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8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, при количестве однотипных кондиционеров в машинном зале (помещении) более 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3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40" w:name="__RefHeading___Toc267383043"/>
            <w:r>
              <w:rPr>
                <w:rFonts w:cs="Times New Roman" w:ascii="Times New Roman" w:hAnsi="Times New Roman"/>
                <w:sz w:val="28"/>
                <w:szCs w:val="28"/>
              </w:rPr>
              <w:t>Раздел 11. КОНДИЦИОНЕРЫ МЕСТНЫЕ НЕАВТОНОМНЫЕ</w:t>
            </w:r>
            <w:bookmarkEnd w:id="40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41" w:name="__RefHeading___Toc267383044"/>
            <w:r>
              <w:rPr>
                <w:sz w:val="24"/>
                <w:szCs w:val="24"/>
              </w:rPr>
              <w:t>Таблица 03-01-075. Кондиционеры местные неавтономные с централизованным теплохолодоснабжением (вентиляторные теплообменники, эжекционные доводчики и т.п.) общей подачей по воздуху до 3 тыс.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</w:t>
            </w:r>
            <w:bookmarkEnd w:id="41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ндиционе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Кондиционер местный неавтономный с централизованным теплохолодоснабжением, номинальной подачей по воздуху до 3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при количестве однотипных кондиционеров в одном помещени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75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75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42" w:name="__RefHeading___Toc267383045"/>
            <w:r>
              <w:rPr>
                <w:rFonts w:cs="Times New Roman" w:ascii="Times New Roman" w:hAnsi="Times New Roman"/>
                <w:sz w:val="28"/>
                <w:szCs w:val="28"/>
              </w:rPr>
              <w:t>Раздел 12. УСТАНОВКИ МЕСТНОГО ДОУВЛАЖНЕНИЯ</w:t>
            </w:r>
            <w:bookmarkEnd w:id="42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43" w:name="__RefHeading___Toc267383046"/>
            <w:r>
              <w:rPr>
                <w:sz w:val="24"/>
                <w:szCs w:val="24"/>
              </w:rPr>
              <w:t>Таблица 03-01-080. Установки местного доувлажнения с пневматическими форсунками</w:t>
            </w:r>
            <w:bookmarkEnd w:id="43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1-08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естного доувлажнения с пневматическими форсунками при числе форсунок до 40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7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44" w:name="__RefHeading___Toc267383047"/>
            <w:r>
              <w:rPr>
                <w:rFonts w:cs="Times New Roman" w:ascii="Times New Roman" w:hAnsi="Times New Roman"/>
                <w:sz w:val="28"/>
                <w:szCs w:val="28"/>
              </w:rPr>
              <w:t>ОТДЕЛ 02. ИСПЫТАНИЯ И НАЛАДКА СИСТЕМ ВЕНТИЛЯЦИИ И КОНДИЦИОНИРОВАНИЯ ВОЗДУХА НА САНИТАРНО-ГИГИЕНИЧЕСКИЕ (ТЕХНОЛОГИЧЕСКИЕ) ТРЕБОВАНИЯ К ВОЗДУШНОЙ СРЕДЕ</w:t>
            </w:r>
            <w:bookmarkEnd w:id="44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45" w:name="__RefHeading___Toc267383048"/>
            <w:r>
              <w:rPr>
                <w:rFonts w:cs="Times New Roman" w:ascii="Times New Roman" w:hAnsi="Times New Roman"/>
                <w:sz w:val="28"/>
                <w:szCs w:val="28"/>
              </w:rPr>
              <w:t>Раздел 1. ПРИТОЧНО-ВЫТЯЖНЫЕ ВЕНТИЛЯЦИОННЫЕ УСТРОЙСТВА</w:t>
            </w:r>
            <w:bookmarkEnd w:id="45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46" w:name="__RefHeading___Toc267383049"/>
            <w:r>
              <w:rPr>
                <w:sz w:val="24"/>
                <w:szCs w:val="24"/>
              </w:rPr>
              <w:t>Таблица 03-02-001. Шахты вытяжные с естественной тягой или дефлектором</w:t>
            </w:r>
            <w:bookmarkEnd w:id="46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0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хта вытяжна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47" w:name="__RefHeading___Toc267383050"/>
            <w:r>
              <w:rPr>
                <w:sz w:val="24"/>
                <w:szCs w:val="24"/>
              </w:rPr>
              <w:t>Таблица 03-02-002. Вентиляторы</w:t>
            </w:r>
            <w:bookmarkEnd w:id="47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Вентилятор осевой с входными элементами сети, установленный в воздуховоде, шахте, проеме или крышного тип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-02-00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№ </w:t>
            </w:r>
            <w:r>
              <w:rPr>
                <w:sz w:val="18"/>
                <w:szCs w:val="18"/>
              </w:rPr>
              <w:t>4-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02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№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02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№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8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02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№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4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02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№ </w:t>
            </w:r>
            <w:r>
              <w:rPr>
                <w:sz w:val="18"/>
                <w:szCs w:val="18"/>
              </w:rPr>
              <w:t>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4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02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№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6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02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№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8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-02-002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№ 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2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Вентилятор осевой с поворотными лопаткам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02-09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№ 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02-10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№ 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02-1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№ 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2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02-1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№ 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8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Вентилятор радиальный (центробежный), диаметральный или крышны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02-1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№ 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02-1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№ 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2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02-1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№ 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5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02-1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№ 2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4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02-1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№ 2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2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Вентилятор высокого давления с устройством регулирования подач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02-1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№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2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02-19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№ 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4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02-20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№ 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9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02-2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№ 3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9,6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48" w:name="__RefHeading___Toc267383051"/>
            <w:r>
              <w:rPr>
                <w:sz w:val="24"/>
                <w:szCs w:val="24"/>
              </w:rPr>
              <w:t>Таблица 03-02-003. Эжекторы</w:t>
            </w:r>
            <w:bookmarkEnd w:id="48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0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жектор низкого давления с вентиляторным побуждением до № 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1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03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жектор низкого давления с вентиляторным побуждением до № 5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2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03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жектор высокого давления с побуждением сжатым воздухом или паро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1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49" w:name="__RefHeading___Toc267383052"/>
            <w:r>
              <w:rPr>
                <w:sz w:val="24"/>
                <w:szCs w:val="24"/>
              </w:rPr>
              <w:t>Таблица 03-02-004. Установки теплообменные</w:t>
            </w:r>
            <w:bookmarkEnd w:id="49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ановка теплообменная с количеством нагревателе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04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04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8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04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04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,3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04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5,0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50" w:name="__RefHeading___Toc267383053"/>
            <w:r>
              <w:rPr>
                <w:sz w:val="24"/>
                <w:szCs w:val="24"/>
              </w:rPr>
              <w:t>Таблица 03-02-005. Теплообменники-утилизаторы</w:t>
            </w:r>
            <w:bookmarkEnd w:id="50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Теплообменник-утилизатор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05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генеративны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1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05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куперативны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1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51" w:name="__RefHeading___Toc267383054"/>
            <w:r>
              <w:rPr>
                <w:sz w:val="24"/>
                <w:szCs w:val="24"/>
              </w:rPr>
              <w:t>Таблица 03-02-006. Патрубки душирующие или аэраторы</w:t>
            </w:r>
            <w:bookmarkEnd w:id="51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06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бок душирующий или аэрато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52" w:name="__RefHeading___Toc267383055"/>
            <w:r>
              <w:rPr>
                <w:sz w:val="24"/>
                <w:szCs w:val="24"/>
              </w:rPr>
              <w:t>Таблица 03-02-007. Завесы воздушно-тепловые (регулируемые)</w:t>
            </w:r>
            <w:bookmarkEnd w:id="52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07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са воздушно-тепловая (регулируемая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8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53" w:name="__RefHeading___Toc267383056"/>
            <w:r>
              <w:rPr>
                <w:sz w:val="24"/>
                <w:szCs w:val="24"/>
              </w:rPr>
              <w:t>Таблица 03-02-008. Камеры оросительные, работающие по адиабатическому процессу</w:t>
            </w:r>
            <w:bookmarkEnd w:id="53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08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ра оросительная, работающая по адиабатическому процессу, оборудованная увлажнителе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1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54" w:name="__RefHeading___Toc267383057"/>
            <w:r>
              <w:rPr>
                <w:sz w:val="24"/>
                <w:szCs w:val="24"/>
              </w:rPr>
              <w:t>Таблица 03-02-009. Отсосы местные или укрытия</w:t>
            </w:r>
            <w:bookmarkEnd w:id="54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Отсос местный или укрытие при отсасывании воздух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09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одном мест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6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09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нескольких места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0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55" w:name="__RefHeading___Toc267383058"/>
            <w:r>
              <w:rPr>
                <w:sz w:val="24"/>
                <w:szCs w:val="24"/>
              </w:rPr>
              <w:t>Таблица 03-02-010. Устройства регулировочно-запорные</w:t>
            </w:r>
            <w:bookmarkEnd w:id="55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Регулировочно-запорное устройство -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1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лапан воздушный проходной с электрическим, пневматическим или гидравлическим приводо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10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лапан воздушный смесительный с электрическим, пневматическим или гидравлическим приводо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10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гулятор расхода воздух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10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ппарат направляющ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-02-010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идромуфта в комплекте с насосо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10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уфта скольжения индукторная (без электрической части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56" w:name="__RefHeading___Toc267383059"/>
            <w:r>
              <w:rPr>
                <w:sz w:val="24"/>
                <w:szCs w:val="24"/>
              </w:rPr>
              <w:t>Таблица 03-02-011. Увлажнители воздуха местные</w:t>
            </w:r>
            <w:bookmarkEnd w:id="56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1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лажнитель воздуха местны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3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57" w:name="__RefHeading___Toc267383060"/>
            <w:r>
              <w:rPr>
                <w:sz w:val="24"/>
                <w:szCs w:val="24"/>
              </w:rPr>
              <w:t>Таблица 03-02-012. Парогенераторы для увлажнения воздуха</w:t>
            </w:r>
            <w:bookmarkEnd w:id="57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1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огенератор для увлажнения воздух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4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58" w:name="__RefHeading___Toc267383061"/>
            <w:r>
              <w:rPr>
                <w:rFonts w:cs="Times New Roman" w:ascii="Times New Roman" w:hAnsi="Times New Roman"/>
                <w:sz w:val="28"/>
                <w:szCs w:val="28"/>
              </w:rPr>
              <w:t>Раздел 2. СЕТИ СИСТЕМ ВЕНТИЛЯЦИИ И КОНДИЦИОНИРОВАНИЯ ВОЗДУХА</w:t>
            </w:r>
            <w:bookmarkEnd w:id="58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59" w:name="__RefHeading___Toc267383062"/>
            <w:r>
              <w:rPr>
                <w:sz w:val="24"/>
                <w:szCs w:val="24"/>
              </w:rPr>
              <w:t>Таблица 03-02-020. Сети систем вентиляции и кондиционирования воздуха</w:t>
            </w:r>
            <w:bookmarkEnd w:id="59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вентиляционная сеть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еть систем вентиляции и кондиционирования воздуха при количестве сечени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2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2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20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8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-02-020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6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20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6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20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4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20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,0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20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5,9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20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каждое дополнительное сечение в сети свыше 75 добавлять к расценке 03-02-020-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60" w:name="__RefHeading___Toc267383063"/>
            <w:r>
              <w:rPr>
                <w:rFonts w:cs="Times New Roman" w:ascii="Times New Roman" w:hAnsi="Times New Roman"/>
                <w:sz w:val="28"/>
                <w:szCs w:val="28"/>
              </w:rPr>
              <w:t>Раздел 3. ПЫЛЕУЛАВЛИВАЮЩИЕ УСТРОЙСТВА</w:t>
            </w:r>
            <w:bookmarkEnd w:id="60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61" w:name="__RefHeading___Toc267383064"/>
            <w:r>
              <w:rPr>
                <w:sz w:val="24"/>
                <w:szCs w:val="24"/>
              </w:rPr>
              <w:t>Таблица 03-02-030. Фильтры рамные и ячейковые (матерчатые, бумажные, сетчатые), фильтры-поглотители и др.</w:t>
            </w:r>
            <w:bookmarkEnd w:id="61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Фильтр рамный и ячейковый (матерчатый, бумажный, сетчатый), фильтр-поглотитель и др. при количестве ячеек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3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30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30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30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30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5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-02-030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9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3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30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9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1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62" w:name="__RefHeading___Toc267383065"/>
            <w:r>
              <w:rPr>
                <w:sz w:val="24"/>
                <w:szCs w:val="24"/>
              </w:rPr>
              <w:t>Таблица 03-02-031. Фильтры масляные рулонные</w:t>
            </w:r>
            <w:bookmarkEnd w:id="62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3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ьтр масляный рулонны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63" w:name="__RefHeading___Toc267383066"/>
            <w:r>
              <w:rPr>
                <w:sz w:val="24"/>
                <w:szCs w:val="24"/>
              </w:rPr>
              <w:t>Таблица 03-02-032. Фильтры рукавные и из объемного материала</w:t>
            </w:r>
            <w:bookmarkEnd w:id="63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Фильтр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3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укавны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32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объемного материал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64" w:name="__RefHeading___Toc267383067"/>
            <w:r>
              <w:rPr>
                <w:sz w:val="24"/>
                <w:szCs w:val="24"/>
              </w:rPr>
              <w:t>Таблица 03-02-033. Циклоны</w:t>
            </w:r>
            <w:bookmarkEnd w:id="64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3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кло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65" w:name="__RefHeading___Toc267383068"/>
            <w:r>
              <w:rPr>
                <w:sz w:val="24"/>
                <w:szCs w:val="24"/>
              </w:rPr>
              <w:t>Таблица 03-02-034. Циклоны с водяной пленкой, циклоны-промыватели, скрубберы, абсорберы, адсорберы и др.</w:t>
            </w:r>
            <w:bookmarkEnd w:id="65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34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клон с водяной пленкой, циклон-промыватель, скруббер, абсорбер, адсорбе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66" w:name="__RefHeading___Toc267383069"/>
            <w:r>
              <w:rPr>
                <w:sz w:val="24"/>
                <w:szCs w:val="24"/>
              </w:rPr>
              <w:t>Таблица 03-02-035. Агрегаты индивидуальные обеспыливающие</w:t>
            </w:r>
            <w:bookmarkEnd w:id="66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35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регат индивидуальный обеспыливающ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67" w:name="__RefHeading___Toc267383070"/>
            <w:r>
              <w:rPr>
                <w:sz w:val="24"/>
                <w:szCs w:val="24"/>
              </w:rPr>
              <w:t>Таблица 03-02-036. Пылегазоочистители пенные, газопромыватели скоростные (скрубберы Вентури), агрегаты газоочистные ударно-инерционного действия, мокрые пылеуловители ПВМ или гидрофильтры, пылеуловители ротационные</w:t>
            </w:r>
            <w:bookmarkEnd w:id="67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36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ылегазоочиститель пенны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2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36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промыватель скоростной (скруббер Вентури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2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36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регат газоочистный ударно-инерционного действ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2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36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крый пылеуловитель ПВМ или гидрофильт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1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36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ылеуловитель ротационны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2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68" w:name="__RefHeading___Toc267383071"/>
            <w:r>
              <w:rPr>
                <w:sz w:val="24"/>
                <w:szCs w:val="24"/>
              </w:rPr>
              <w:t>Таблица 03-02-037. Электрофильтры (без электрической части)</w:t>
            </w:r>
            <w:bookmarkEnd w:id="68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37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фильтр (без электрической части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1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69" w:name="__RefHeading___Toc267383072"/>
            <w:r>
              <w:rPr>
                <w:rFonts w:cs="Times New Roman" w:ascii="Times New Roman" w:hAnsi="Times New Roman"/>
                <w:sz w:val="28"/>
                <w:szCs w:val="28"/>
              </w:rPr>
              <w:t>Раздел 4. НАСОСЫ ЦЕНТРОБЕЖНЫЕ</w:t>
            </w:r>
            <w:bookmarkEnd w:id="69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70" w:name="__RefHeading___Toc267383073"/>
            <w:r>
              <w:rPr>
                <w:sz w:val="24"/>
                <w:szCs w:val="24"/>
              </w:rPr>
              <w:t>Таблица 03-02-042. Насосы центробежные</w:t>
            </w:r>
            <w:bookmarkEnd w:id="70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насос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Насос центробежный при подач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4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5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42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7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42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7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42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42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1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42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3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42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,9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71" w:name="__RefHeading___Toc267383074"/>
            <w:r>
              <w:rPr>
                <w:rFonts w:cs="Times New Roman" w:ascii="Times New Roman" w:hAnsi="Times New Roman"/>
                <w:sz w:val="28"/>
                <w:szCs w:val="28"/>
              </w:rPr>
              <w:t>Раздел 5. ОПРЕДЕЛЕНИЕ ВАЛОВЫХ ВЫДЕЛЕНИЙ ТЕПЛОТЫ, ВЛАГИ И ГАЗОВ</w:t>
            </w:r>
            <w:bookmarkEnd w:id="71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72" w:name="__RefHeading___Toc267383075"/>
            <w:r>
              <w:rPr>
                <w:sz w:val="24"/>
                <w:szCs w:val="24"/>
              </w:rPr>
              <w:t>Таблица 03-02-045. Определение валовых выделений теплоты, влаги и газа</w:t>
            </w:r>
            <w:bookmarkEnd w:id="72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баланс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Определение валовых выделений теплоты или газов в помещении с внутренним объем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45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3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45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7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45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3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45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,1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45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9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45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1000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6,0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Определение валовых выделений теплоты или влаги в помещении с внутренним объем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45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3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45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4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45-09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,5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45-10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,8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45-1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6,0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45-1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1000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9,6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73" w:name="__RefHeading___Toc267383076"/>
            <w:r>
              <w:rPr>
                <w:rFonts w:cs="Times New Roman" w:ascii="Times New Roman" w:hAnsi="Times New Roman"/>
                <w:sz w:val="28"/>
                <w:szCs w:val="28"/>
              </w:rPr>
              <w:t>Раздел 6. РЕГУЛИРОВАНИЕ МЕТЕОРОЛОГИЧЕСКИХ УСЛОВИЙ В РАБОЧЕЙ ЗОНЕ</w:t>
            </w:r>
            <w:bookmarkEnd w:id="73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74" w:name="__RefHeading___Toc267383077"/>
            <w:r>
              <w:rPr>
                <w:sz w:val="24"/>
                <w:szCs w:val="24"/>
              </w:rPr>
              <w:t>Таблица 03-02-050. Регулирование метеорологических условий в рабочей зоне</w:t>
            </w:r>
            <w:bookmarkEnd w:id="74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помещени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истема воздухораспределения в одном помещении для регулирования метеорологических условий в рабочей зоне при количестве приточных насадков (воздухораспределителей)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5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1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50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1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50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4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50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3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измерени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50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 каждый последующий приточный насадок сверх 30 добавлять к расценке 03-02-050-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Измерение для регулирования метеорологических условий в рабочей зон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50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емпературы воздуха термометро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50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емпературы, относительной влажности воздуха психрометро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50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корости движения воздух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50-09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еличины теплового облучения на рабочем мест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75" w:name="__RefHeading___Toc267383078"/>
            <w:r>
              <w:rPr>
                <w:rFonts w:cs="Times New Roman" w:ascii="Times New Roman" w:hAnsi="Times New Roman"/>
                <w:sz w:val="28"/>
                <w:szCs w:val="28"/>
              </w:rPr>
              <w:t>Раздел 7. ИЗМЕРЕНИЕ ТЕМПЕРАТУР ПОВЕРХНОСТЕЙ ИСТОЧНИКОВ ТЕПЛОВЫДЕЛЕНИЯ</w:t>
            </w:r>
            <w:bookmarkEnd w:id="75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76" w:name="__RefHeading___Toc267383079"/>
            <w:r>
              <w:rPr>
                <w:sz w:val="24"/>
                <w:szCs w:val="24"/>
              </w:rPr>
              <w:t>Таблица 03-02-053. Измерение температур поверхностей источников тепловыделения</w:t>
            </w:r>
            <w:bookmarkEnd w:id="76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измерени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5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ние температуры поверхности источника тепловыде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77" w:name="__RefHeading___Toc267383080"/>
            <w:r>
              <w:rPr>
                <w:rFonts w:cs="Times New Roman" w:ascii="Times New Roman" w:hAnsi="Times New Roman"/>
                <w:sz w:val="28"/>
                <w:szCs w:val="28"/>
              </w:rPr>
              <w:t>Раздел 8. ИНВЕНТАРИЗАЦИЯ ВЫБРОСОВ</w:t>
            </w:r>
            <w:bookmarkEnd w:id="77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78" w:name="__RefHeading___Toc267383081"/>
            <w:r>
              <w:rPr>
                <w:sz w:val="24"/>
                <w:szCs w:val="24"/>
              </w:rPr>
              <w:t>Таблица 03-02-056. Инвентаризация выбросов</w:t>
            </w:r>
            <w:bookmarkEnd w:id="78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источник выброс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56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аризация выброс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7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79" w:name="__RefHeading___Toc267383082"/>
            <w:r>
              <w:rPr>
                <w:rFonts w:cs="Times New Roman" w:ascii="Times New Roman" w:hAnsi="Times New Roman"/>
                <w:sz w:val="28"/>
                <w:szCs w:val="28"/>
              </w:rPr>
              <w:t>Раздел 9. ИЗМЕРЕНИЕ КОНЦЕНТРАЦИЙ ВРЕДНЫХ ВЕЩЕСТВ В ВОЗДУХЕ</w:t>
            </w:r>
            <w:bookmarkEnd w:id="79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80" w:name="__RefHeading___Toc267383083"/>
            <w:r>
              <w:rPr>
                <w:sz w:val="24"/>
                <w:szCs w:val="24"/>
              </w:rPr>
              <w:t>Таблица 03-02-060. Измерение концентраций вредных веществ в воздухе</w:t>
            </w:r>
            <w:bookmarkEnd w:id="80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отбор проб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Отбор проб воздуха для измерения концентраций вредных веществ в воздух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6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спирационным способо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60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шприцы, газовые пипетки и т.п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анализ одного ингридиент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Методы анализа для измерения концентраций вредных веществ в воздух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60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пектральные электрохимические и хроматографически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60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химические (титриметрия и др.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анализ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Анализ для измерения концентраций вредных веществ в воздух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60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кспресс-методом с помощью индикаторных трубо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60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помощью газоанализато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определение или 1 измерени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60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дисперсного состава пыли для измерения концентраций вредных веществ в воздух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60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мерение счетной концентрации аэрозольных частиц для измерения концентраций вредных веществ в воздух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81" w:name="__RefHeading___Toc267383084"/>
            <w:r>
              <w:rPr>
                <w:rFonts w:cs="Times New Roman" w:ascii="Times New Roman" w:hAnsi="Times New Roman"/>
                <w:sz w:val="28"/>
                <w:szCs w:val="28"/>
              </w:rPr>
              <w:t>Раздел 10. ОПРЕДЕЛЕНИЕ ОПТИМАЛЬНОЙ КОНСТРУКЦИИ МЕСТНЫХ ОТСОСОВ НА ОСНОВАНИИ ИСПЫТАНИЙ</w:t>
            </w:r>
            <w:bookmarkEnd w:id="81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82" w:name="__RefHeading___Toc267383085"/>
            <w:r>
              <w:rPr>
                <w:sz w:val="24"/>
                <w:szCs w:val="24"/>
              </w:rPr>
              <w:t>Таблица 03-02-063. Определение оптимальной конструкции местных отсосов на основании испытания</w:t>
            </w:r>
            <w:bookmarkEnd w:id="82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эскиз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Разработка эскиза для определения оптимальной конструкции местных отсосов на основании испытани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6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пытного зонта или ворон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63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пытного укрытия, кожуха или бортового отсос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63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пытного укрытия, кожуха, бортового отсоса или зонта при отсасывании воздуха в нескольких места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2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63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пытного укрытия, кожуха, бортового отсоса или зонта при отсасывании воздуха в нескольких местах, усложненной конструкции с подвижными частям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4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83" w:name="__RefHeading___Toc267383086"/>
            <w:r>
              <w:rPr>
                <w:rFonts w:cs="Times New Roman" w:ascii="Times New Roman" w:hAnsi="Times New Roman"/>
                <w:sz w:val="28"/>
                <w:szCs w:val="28"/>
              </w:rPr>
              <w:t>Раздел 11. ОПРЕДЕЛЕНИЕ ОПТИМАЛЬНЫХ КОНСТРУКТИВНЫХ РЕШЕНИЙ ВЕНТИЛЯЦИОННЫХ СИСТЕМ ПО РЕЗУЛЬТАТАМ ИСПЫТАНИЙ</w:t>
            </w:r>
            <w:bookmarkEnd w:id="83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84" w:name="__RefHeading___Toc267383087"/>
            <w:r>
              <w:rPr>
                <w:sz w:val="24"/>
                <w:szCs w:val="24"/>
              </w:rPr>
              <w:t>Таблица 03-02-065. Определение оптимальных конструктивных решений вентиляционных систем по результатам испытаний</w:t>
            </w:r>
            <w:bookmarkEnd w:id="84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вентиляционная сеть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Разработка изменений конструктивных решений вентиляционной системы для определения оптимальных конструктивных решений при количестве участк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65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65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65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6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65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3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65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2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65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3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85" w:name="__RefHeading___Toc267383088"/>
            <w:r>
              <w:rPr>
                <w:rFonts w:cs="Times New Roman" w:ascii="Times New Roman" w:hAnsi="Times New Roman"/>
                <w:sz w:val="28"/>
                <w:szCs w:val="28"/>
              </w:rPr>
              <w:t>Раздел 12. УСТАНОВКИ КОНДИЦИОНИРОВАНИЯ ВОЗДУХА ЦЕНТРАЛЬНЫЕ</w:t>
            </w:r>
            <w:bookmarkEnd w:id="85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86" w:name="__RefHeading___Toc267383089"/>
            <w:r>
              <w:rPr>
                <w:sz w:val="24"/>
                <w:szCs w:val="24"/>
              </w:rPr>
              <w:t>Таблица 03-02-068. Установки кондиционирования воздуха центральные</w:t>
            </w:r>
            <w:bookmarkEnd w:id="86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ановка кондиционирования воздуха центральная с номинальной подачей по воздуху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68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при количестве однотипных установок в машинном зале 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1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68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при количестве однотипных установок в машинном зале до 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,3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68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при количестве однотипных установок в машинном зале более 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,7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68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при количестве однотипных установок в машинном зале 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,7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68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при количестве однотипных установок в машинном зале до 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9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68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при количестве однотипных установок в машинном зале более 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1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68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при количестве однотипных установок в машинном зале 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5,9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68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при количестве однотипных установок в машинном зале до 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4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68-09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при количестве однотипных установок в машинном зале более 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6,5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68-10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при количестве однотипных установок в машинном зале 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9,8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68-1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при количестве однотипных установок в машинном зале до 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7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68-1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при количестве однотипных установок в машинном зале более 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1,0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68-1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при количестве однотипных установок в машинном зале 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15,9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68-1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при количестве однотипных установок в машинном зале до 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65,8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68-1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при количестве однотипных установок в машинном зале более 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1,4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87" w:name="__RefHeading___Toc267383090"/>
            <w:r>
              <w:rPr>
                <w:rFonts w:cs="Times New Roman" w:ascii="Times New Roman" w:hAnsi="Times New Roman"/>
                <w:sz w:val="28"/>
                <w:szCs w:val="28"/>
              </w:rPr>
              <w:t>Раздел 13. УЗЛЫ ТЕХНОЛОГИЧЕСКИЕ РЕГУЛИРОВАНИЯ ИЛИ ЗАЩИТЫ ПО ПАРАМЕТРАМ ТЕМПЕРАТУРЫ, ОТНОСИТЕЛЬНОЙ ВЛАЖНОСТИ, ДАВЛЕНИЯ ИЛИ РАСХОДА</w:t>
            </w:r>
            <w:bookmarkEnd w:id="87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88" w:name="__RefHeading___Toc267383091"/>
            <w:r>
              <w:rPr>
                <w:sz w:val="24"/>
                <w:szCs w:val="24"/>
              </w:rPr>
              <w:t>Таблица 03-02-072. Узлы технологические регулирования или защиты по параметрам температуры, относительной влажности, давления или расхода</w:t>
            </w:r>
            <w:bookmarkEnd w:id="88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зе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7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ел технологический регулирования или защиты по параметрам температуры, относительной влажности, влагосодержания, давления, расхода или уровня вод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7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89" w:name="__RefHeading___Toc267383092"/>
            <w:r>
              <w:rPr>
                <w:rFonts w:cs="Times New Roman" w:ascii="Times New Roman" w:hAnsi="Times New Roman"/>
                <w:sz w:val="28"/>
                <w:szCs w:val="28"/>
              </w:rPr>
              <w:t>Раздел 14. КОНДИЦИОНЕРЫ МЕСТНЫЕ АВТОНОМНЫЕ</w:t>
            </w:r>
            <w:bookmarkEnd w:id="89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90" w:name="__RefHeading___Toc267383093"/>
            <w:r>
              <w:rPr>
                <w:sz w:val="24"/>
                <w:szCs w:val="24"/>
              </w:rPr>
              <w:t>Таблица 03-02-075. Кондиционеры местные автономные со встроенной холодильной машиной</w:t>
            </w:r>
            <w:bookmarkEnd w:id="90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ндиционе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Кондиционер местный автономный со встроенной холодильной машиной номинальной подачей по воздуху свыше 1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75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,5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при количестве однотипных кондиционеров в машинном зале (помещении) 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4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75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,5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при количестве однотипных кондиционеров в машинном зале (помещении) до 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4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75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,5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при количестве однотипных кондиционеров в машинном зале (помещении) более 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4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75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при количестве однотипных кондиционеров в машинном зале (помещении) 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,5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75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при количестве однотипных кондиционеров в машинном зале (помещении) до 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75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при количестве однотипных кондиционеров в машинном зале (помещении) более 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4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75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8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при количестве однотипных кондиционеров в машинном зале (помещении) 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,7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75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8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при количестве однотипных кондиционеров в машинном зале до (помещении) 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,6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75-09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8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при количестве однотипных кондиционеров в машинном зале более (помещении) 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,6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91" w:name="__RefHeading___Toc267383094"/>
            <w:r>
              <w:rPr>
                <w:rFonts w:cs="Times New Roman" w:ascii="Times New Roman" w:hAnsi="Times New Roman"/>
                <w:sz w:val="28"/>
                <w:szCs w:val="28"/>
              </w:rPr>
              <w:t>Раздел 15. КОНДИЦИОНЕРЫ МЕСТНЫЕ НЕАВТОНОМНЫЕ</w:t>
            </w:r>
            <w:bookmarkEnd w:id="91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92" w:name="__RefHeading___Toc267383095"/>
            <w:r>
              <w:rPr>
                <w:sz w:val="24"/>
                <w:szCs w:val="24"/>
              </w:rPr>
              <w:t>Таблица 03-02-078. Кондиционеры местные неавтономные с централизованным теплохолодоснабжением (вентиляторные теплообменники, эжекционные доводчики и т.п.)</w:t>
            </w:r>
            <w:bookmarkEnd w:id="92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ндиционе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Кондиционер местный неавтономный с централизованным теплохолодоснабжением (вентиляторный теплообменник, эжекционный доводчик и т.п.) общей подачей по воздуху до 3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при количестве однотипных кондиционеров в одном помещени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78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1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78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93" w:name="__RefHeading___Toc267383096"/>
            <w:r>
              <w:rPr>
                <w:rFonts w:cs="Times New Roman" w:ascii="Times New Roman" w:hAnsi="Times New Roman"/>
                <w:sz w:val="28"/>
                <w:szCs w:val="28"/>
              </w:rPr>
              <w:t>Раздел 16. УСТАНОВКИ МЕСТНОГО ДОУВЛАЖНЕНИЯ С ПНЕВМАТИЧЕСКИМИ ФОРСУНКАМИ</w:t>
            </w:r>
            <w:bookmarkEnd w:id="93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94" w:name="__RefHeading___Toc267383097"/>
            <w:r>
              <w:rPr>
                <w:sz w:val="24"/>
                <w:szCs w:val="24"/>
              </w:rPr>
              <w:t>Таблица 03-02-082. Установки местного доувлажнения с пневматическими форсунками</w:t>
            </w:r>
            <w:bookmarkEnd w:id="94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8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естного доувлажнения с пневматическими форсунками при числе форсунок до 40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3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95" w:name="__RefHeading___Toc267383098"/>
            <w:r>
              <w:rPr>
                <w:rFonts w:cs="Times New Roman" w:ascii="Times New Roman" w:hAnsi="Times New Roman"/>
                <w:sz w:val="28"/>
                <w:szCs w:val="28"/>
              </w:rPr>
              <w:t>Раздел 17. КЛАПАНЫ РЕГУЛИРУЮЩИЕ НА ТРУБОПРОВОДАХ СИСТЕМ ТЕПЛОХОЛОДОСНАБЖЕНИЯ</w:t>
            </w:r>
            <w:bookmarkEnd w:id="95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96" w:name="__RefHeading___Toc267383099"/>
            <w:r>
              <w:rPr>
                <w:sz w:val="24"/>
                <w:szCs w:val="24"/>
              </w:rPr>
              <w:t>Таблица 03-02-085. Клапаны регулирующие на трубопроводах систем теплохолодоснабжения</w:t>
            </w:r>
            <w:bookmarkEnd w:id="96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лапан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Клапан регулирующий на трубопроводе системы теплохолодоснабжения с электрическим, пневматическим или гидравлическим привод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85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ходно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8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85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ехходово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4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97" w:name="__RefHeading___Toc267383100"/>
            <w:r>
              <w:rPr>
                <w:rFonts w:cs="Times New Roman" w:ascii="Times New Roman" w:hAnsi="Times New Roman"/>
                <w:sz w:val="28"/>
                <w:szCs w:val="28"/>
              </w:rPr>
              <w:t>Раздел 18. ОПРЕДЕЛЕНИЕ ХОЛОДОПРОИЗВОДИТЕЛЬНОСТИ ХОЛОДИЛЬНОЙ МАШИНЫ И РЕГУЛИРОВАНИЕ ЕЕ ТЕМПЕРАТУРНОГО РЕЖИМА</w:t>
            </w:r>
            <w:bookmarkEnd w:id="97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98" w:name="__RefHeading___Toc267383101"/>
            <w:r>
              <w:rPr>
                <w:sz w:val="24"/>
                <w:szCs w:val="24"/>
              </w:rPr>
              <w:t>Таблица 03-02-088. Определение холодопроизводительности холодильной машины и регулирование ее температурного режима</w:t>
            </w:r>
            <w:bookmarkEnd w:id="98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холодильная машин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Определение холодопроизводительности и регулирование температурного режима при холодоотдаче холодильной машин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88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1,6 кВт (20000 ккал/ч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2,9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88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 кВт (50000 ккал/ч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2,4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88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40 кВт (150000 ккал/ч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9,2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88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80 кВт (300000 ккал/ч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1,9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99" w:name="__RefHeading___Toc267383102"/>
            <w:r>
              <w:rPr>
                <w:rFonts w:cs="Times New Roman" w:ascii="Times New Roman" w:hAnsi="Times New Roman"/>
                <w:sz w:val="28"/>
                <w:szCs w:val="28"/>
              </w:rPr>
              <w:t>Раздел 19. ГРАДИРНИ ВЕНТИЛЯТОРНЫЕ</w:t>
            </w:r>
            <w:bookmarkEnd w:id="99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00" w:name="__RefHeading___Toc267383103"/>
            <w:r>
              <w:rPr>
                <w:sz w:val="24"/>
                <w:szCs w:val="24"/>
              </w:rPr>
              <w:t>Таблица 03-02-092. Градирни вентиляторные</w:t>
            </w:r>
            <w:bookmarkEnd w:id="100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градирн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Градирня вентиляторная с расходом вод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9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3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92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6,8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92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4,4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101" w:name="__RefHeading___Toc267383104"/>
            <w:r>
              <w:rPr>
                <w:rFonts w:cs="Times New Roman" w:ascii="Times New Roman" w:hAnsi="Times New Roman"/>
                <w:sz w:val="28"/>
                <w:szCs w:val="28"/>
              </w:rPr>
              <w:t>Раздел 20. ОПРЕДЕЛЕНИЕ УРОВНЯ ЗВУКА И ЗВУКОВОГО ДАВЛЕНИЯ В ОКТАВНЫХ ПОЛОСАХ ЧАСТОТ</w:t>
            </w:r>
            <w:bookmarkEnd w:id="101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02" w:name="__RefHeading___Toc267383105"/>
            <w:r>
              <w:rPr>
                <w:sz w:val="24"/>
                <w:szCs w:val="24"/>
              </w:rPr>
              <w:t>Таблица 03-02-095. Определение уровня звука и звукового давления в октавных полосах частот</w:t>
            </w:r>
            <w:bookmarkEnd w:id="102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помещени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Определение уровня звука и звукового давления в октавных полосах частот в помещении при количестве точек измерени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95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1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95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5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95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6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-095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,1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"/>
        <w:rPr>
          <w:color w:val="000000"/>
          <w:sz w:val="2"/>
        </w:rPr>
      </w:pPr>
      <w:r>
        <w:rPr>
          <w:color w:val="000000"/>
          <w:sz w:val="2"/>
        </w:rPr>
      </w:r>
      <w:r>
        <w:br w:type="page"/>
      </w:r>
    </w:p>
    <w:p>
      <w:pPr>
        <w:pStyle w:val="2"/>
        <w:rPr>
          <w:lang w:val="en-US"/>
        </w:rPr>
      </w:pPr>
      <w:r>
        <w:rPr/>
        <w:t xml:space="preserve">============================= </w:t>
      </w:r>
      <w:r>
        <w:rPr>
          <w:b/>
          <w:sz w:val="24"/>
        </w:rPr>
        <w:t>ДЛЯ ДОПОЛНЕНИЙ</w:t>
      </w:r>
      <w:r>
        <w:rPr>
          <w:b/>
        </w:rPr>
        <w:t xml:space="preserve"> </w:t>
      </w:r>
      <w:r>
        <w:rPr/>
        <w:t>===============================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: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@#@#C:\CCS\66\Fp\6-Fp-03.doc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Часть 3. Системы вентиляции и кондиционирования</w:t>
            <w:tab/>
          </w:r>
          <w:hyperlink w:anchor="__RefHeading___Toc26738300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ОТДЕЛ 01. ПУСКОНАЛАДОЧНЫЕ РАБОТЫ ПО СИСТЕМАМ ВЕНТИЛЯЦИИ И КОНДИЦИОНИРОВАНИЯ ВОЗДУХА</w:t>
            <w:tab/>
          </w:r>
          <w:hyperlink w:anchor="__RefHeading___Toc26738300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ПРИТОЧНО-ВЫТЯЖНЫЕ ВЕНТИЛЯЦИОННЫЕ УСТРОЙСТВА</w:t>
            <w:tab/>
          </w:r>
          <w:hyperlink w:anchor="__RefHeading___Toc26738300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3-01-001. Шахты вытяжные с естественной тягой или дефлекторы</w:t>
            <w:tab/>
          </w:r>
          <w:hyperlink w:anchor="__RefHeading___Toc26738300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3-01-002. Вентиляторы</w:t>
            <w:tab/>
          </w:r>
          <w:hyperlink w:anchor="__RefHeading___Toc26738300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3-01-003. Эжекторы</w:t>
            <w:tab/>
          </w:r>
          <w:hyperlink w:anchor="__RefHeading___Toc26738300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3-01-004. Установки теплообменные</w:t>
            <w:tab/>
          </w:r>
          <w:hyperlink w:anchor="__RefHeading___Toc26738300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3-01-005. Теплообменники-утилизаторы</w:t>
            <w:tab/>
          </w:r>
          <w:hyperlink w:anchor="__RefHeading___Toc26738301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3-01-006. Патрубки душирующие или аэраторы</w:t>
            <w:tab/>
          </w:r>
          <w:hyperlink w:anchor="__RefHeading___Toc26738301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3-01-007. Завесы воздушно-тепловые (регулируемые)</w:t>
            <w:tab/>
          </w:r>
          <w:hyperlink w:anchor="__RefHeading___Toc26738301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3-01-008. Камеры оросительные, работающие по адиабатическому процессу</w:t>
            <w:tab/>
          </w:r>
          <w:hyperlink w:anchor="__RefHeading___Toc26738301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3-01-009. Отсосы местные или укрытия</w:t>
            <w:tab/>
          </w:r>
          <w:hyperlink w:anchor="__RefHeading___Toc26738301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3-01-010. Увлажнители воздуха паровые, парогенераторы для увлажнения воздуха</w:t>
            <w:tab/>
          </w:r>
          <w:hyperlink w:anchor="__RefHeading___Toc26738301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3-01-011. Устройства регулировочно-запорные</w:t>
            <w:tab/>
          </w:r>
          <w:hyperlink w:anchor="__RefHeading___Toc26738301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2. СЕТИ СИСТЕМ ВЕНТИЛЯЦИИ И КОНДИЦИОНИРОВАНИЯ ВОЗДУХА</w:t>
            <w:tab/>
          </w:r>
          <w:hyperlink w:anchor="__RefHeading___Toc26738301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3-01-022. Сети систем вентиляции и кондиционирования воздуха</w:t>
            <w:tab/>
          </w:r>
          <w:hyperlink w:anchor="__RefHeading___Toc26738301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3. ПЫЛЕУЛАВЛИВАЮЩИЕ УСТРОЙСТВА</w:t>
            <w:tab/>
          </w:r>
          <w:hyperlink w:anchor="__RefHeading___Toc26738301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3-01-028. Фильтры рамные и ячейковые (матерчатые, бумажные, сетчатые) масляные, фильтры-поглотители и др.</w:t>
            <w:tab/>
          </w:r>
          <w:hyperlink w:anchor="__RefHeading___Toc26738302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3-01-029. Фильтры масляные самоочищающиеся или рулонные, фильтры рукавные, фильтры из объемного материала</w:t>
            <w:tab/>
          </w:r>
          <w:hyperlink w:anchor="__RefHeading___Toc26738302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3-01-030. Циклоны</w:t>
            <w:tab/>
          </w:r>
          <w:hyperlink w:anchor="__RefHeading___Toc26738302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3-01-031. Циклоны с водяной пленкой, циклоны-промыватели, скрубберы, абсорберы, адсорберы и др.</w:t>
            <w:tab/>
          </w:r>
          <w:hyperlink w:anchor="__RefHeading___Toc26738302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3-01-032. Агрегаты индивидуальные обеспыливающие</w:t>
            <w:tab/>
          </w:r>
          <w:hyperlink w:anchor="__RefHeading___Toc26738302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3-01-033. Пылегазоочистители пенные, газопромыватели скоростные (скрубберы Вентури)</w:t>
            <w:tab/>
          </w:r>
          <w:hyperlink w:anchor="__RefHeading___Toc26738302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3-01-034. Агрегаты мокрые газоочистные ударноинерционного действия, пылеуловители ПВМ, гидрофильтры, пылеуловители ротационные</w:t>
            <w:tab/>
          </w:r>
          <w:hyperlink w:anchor="__RefHeading___Toc26738302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3-01-035. Электрофильтры (без электрической части)</w:t>
            <w:tab/>
          </w:r>
          <w:hyperlink w:anchor="__RefHeading___Toc26738302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4. ОПРЕДЕЛЕНИЕ ПОТЕРЬ ИЛИ ПОДСОСОВ ВОЗДУХА В ВЕНТИЛЯЦИОННОЙ СЕТИ ПЕРЕНОСНЫМ ВЕНТИЛЯТОРОМ</w:t>
            <w:tab/>
          </w:r>
          <w:hyperlink w:anchor="__RefHeading___Toc26738302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3-01-041. Определение потерь (подсосов) воздуха в вентиляционной сети переносным вентилятором</w:t>
            <w:tab/>
          </w:r>
          <w:hyperlink w:anchor="__RefHeading___Toc26738302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5. РЕГУЛИРОВАНИЕ МЕТЕОРОЛОГИЧЕСКИХ УСЛОВИЙ В РАБОЧЕЙ ЗОНЕ</w:t>
            <w:tab/>
          </w:r>
          <w:hyperlink w:anchor="__RefHeading___Toc26738303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3-01-045. Регулирование метеорологических условий в рабочей зоне</w:t>
            <w:tab/>
          </w:r>
          <w:hyperlink w:anchor="__RefHeading___Toc26738303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6. СИСТЕМЫ ПОДПОРА И ДЫМОУДАЛЕНИЯ. СИСТЕМЫ ПРОТИВОДЫМНОЙ ЗАЩИТЫ</w:t>
            <w:tab/>
          </w:r>
          <w:hyperlink w:anchor="__RefHeading___Toc26738303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3-01-050. Системы подпора в лестничных клетках и лифтовых шахтах</w:t>
            <w:tab/>
          </w:r>
          <w:hyperlink w:anchor="__RefHeading___Toc26738303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3-01-051. Системы дымоудаления</w:t>
            <w:tab/>
          </w:r>
          <w:hyperlink w:anchor="__RefHeading___Toc26738303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7. ОПРЕДЕЛЕНИЕ АМПЛИТУД ВИБРОПЕРЕМЕЩЕНИЯ (ВИБРОСКОРОСТИ, ВИБРОУСКОРЕНИЯ) И РАЗРАБОТКА МЕРОПРИЯТИЙ ПО ДОВЕДЕНИЮ ИХ ЗНАЧЕНИЙ ДО ДОПУСТИМОГО ПРЕДЕЛА</w:t>
            <w:tab/>
          </w:r>
          <w:hyperlink w:anchor="__RefHeading___Toc26738303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3-01-055. Определение амплитуд виброперемещения (виброскорости, виброускорения), виброизолированных вентиляторных установок и разработка мероприятий по доведению их значений до допустимого предела</w:t>
            <w:tab/>
          </w:r>
          <w:hyperlink w:anchor="__RefHeading___Toc26738303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8. СИСТЕМЫ КОНДИЦИОНИРОВАНИЯ ВОЗДУХА ЦЕНТРАЛЬНЫЕ</w:t>
            <w:tab/>
          </w:r>
          <w:hyperlink w:anchor="__RefHeading___Toc26738303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3-01-060. Системы кондиционирования воздуха центральные</w:t>
            <w:tab/>
          </w:r>
          <w:hyperlink w:anchor="__RefHeading___Toc26738303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9. УЗЛЫ ТЕХНОЛОГИЧЕСКИЕ РЕГУЛИРОВАНИЯ ИЛИ ЗАЩИТЫ ПО ПАРАМЕТРАМ ТЕМПЕРАТУРЫ, ОТНОСИТЕЛЬНОЙ ВЛАЖНОСТИ, ДАВЛЕНИЯ ИЛИ РАСХОДА</w:t>
            <w:tab/>
          </w:r>
          <w:hyperlink w:anchor="__RefHeading___Toc26738303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3-01-065. Узлы технологические регулирования или защиты по параметрам температуры, относительной влажности, давления или расхода</w:t>
            <w:tab/>
          </w:r>
          <w:hyperlink w:anchor="__RefHeading___Toc26738304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0. КОНДИЦИОНЕРЫ МЕСТНЫЕ АВТОНОМНЫЕ</w:t>
            <w:tab/>
          </w:r>
          <w:hyperlink w:anchor="__RefHeading___Toc26738304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3-01-070. Кондиционеры местные автономные шкафного типа со встроенной холодильной машиной</w:t>
            <w:tab/>
          </w:r>
          <w:hyperlink w:anchor="__RefHeading___Toc26738304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1. КОНДИЦИОНЕРЫ МЕСТНЫЕ НЕАВТОНОМНЫЕ</w:t>
            <w:tab/>
          </w:r>
          <w:hyperlink w:anchor="__RefHeading___Toc26738304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3-01-075. Кондиционеры местные неавтономные с централизованным теплохолодоснабжением (вентиляторные теплообменники, эжекционные доводчики и т.п.) общей подачей по воздуху до 3 тыс. м</w:t>
          </w:r>
          <w:r>
            <w:rPr>
              <w:vertAlign w:val="superscript"/>
              <w:lang w:val="en-US" w:eastAsia="en-US"/>
            </w:rPr>
            <w:t>3</w:t>
          </w:r>
          <w:r>
            <w:rPr>
              <w:lang w:val="en-US" w:eastAsia="en-US"/>
            </w:rPr>
            <w:t>/ч</w:t>
            <w:tab/>
          </w:r>
          <w:hyperlink w:anchor="__RefHeading___Toc26738304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2. УСТАНОВКИ МЕСТНОГО ДОУВЛАЖНЕНИЯ</w:t>
            <w:tab/>
          </w:r>
          <w:hyperlink w:anchor="__RefHeading___Toc26738304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3-01-080. Установки местного доувлажнения с пневматическими форсунками</w:t>
            <w:tab/>
          </w:r>
          <w:hyperlink w:anchor="__RefHeading___Toc26738304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ОТДЕЛ 02. ИСПЫТАНИЯ И НАЛАДКА СИСТЕМ ВЕНТИЛЯЦИИ И КОНДИЦИОНИРОВАНИЯ ВОЗДУХА НА САНИТАРНО-ГИГИЕНИЧЕСКИЕ (ТЕХНОЛОГИЧЕСКИЕ) ТРЕБОВАНИЯ К ВОЗДУШНОЙ СРЕДЕ</w:t>
            <w:tab/>
          </w:r>
          <w:hyperlink w:anchor="__RefHeading___Toc26738304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ПРИТОЧНО-ВЫТЯЖНЫЕ ВЕНТИЛЯЦИОННЫЕ УСТРОЙСТВА</w:t>
            <w:tab/>
          </w:r>
          <w:hyperlink w:anchor="__RefHeading___Toc26738304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3-02-001. Шахты вытяжные с естественной тягой или дефлектором</w:t>
            <w:tab/>
          </w:r>
          <w:hyperlink w:anchor="__RefHeading___Toc26738304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3-02-002. Вентиляторы</w:t>
            <w:tab/>
          </w:r>
          <w:hyperlink w:anchor="__RefHeading___Toc26738305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3-02-003. Эжекторы</w:t>
            <w:tab/>
          </w:r>
          <w:hyperlink w:anchor="__RefHeading___Toc26738305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3-02-004. Установки теплообменные</w:t>
            <w:tab/>
          </w:r>
          <w:hyperlink w:anchor="__RefHeading___Toc26738305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3-02-005. Теплообменники-утилизаторы</w:t>
            <w:tab/>
          </w:r>
          <w:hyperlink w:anchor="__RefHeading___Toc26738305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3-02-006. Патрубки душирующие или аэраторы</w:t>
            <w:tab/>
          </w:r>
          <w:hyperlink w:anchor="__RefHeading___Toc26738305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3-02-007. Завесы воздушно-тепловые (регулируемые)</w:t>
            <w:tab/>
          </w:r>
          <w:hyperlink w:anchor="__RefHeading___Toc26738305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3-02-008. Камеры оросительные, работающие по адиабатическому процессу</w:t>
            <w:tab/>
          </w:r>
          <w:hyperlink w:anchor="__RefHeading___Toc26738305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3-02-009. Отсосы местные или укрытия</w:t>
            <w:tab/>
          </w:r>
          <w:hyperlink w:anchor="__RefHeading___Toc26738305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3-02-010. Устройства регулировочно-запорные</w:t>
            <w:tab/>
          </w:r>
          <w:hyperlink w:anchor="__RefHeading___Toc26738305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3-02-011. Увлажнители воздуха местные</w:t>
            <w:tab/>
          </w:r>
          <w:hyperlink w:anchor="__RefHeading___Toc26738305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3-02-012. Парогенераторы для увлажнения воздуха</w:t>
            <w:tab/>
          </w:r>
          <w:hyperlink w:anchor="__RefHeading___Toc26738306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2. СЕТИ СИСТЕМ ВЕНТИЛЯЦИИ И КОНДИЦИОНИРОВАНИЯ ВОЗДУХА</w:t>
            <w:tab/>
          </w:r>
          <w:hyperlink w:anchor="__RefHeading___Toc26738306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3-02-020. Сети систем вентиляции и кондиционирования воздуха</w:t>
            <w:tab/>
          </w:r>
          <w:hyperlink w:anchor="__RefHeading___Toc26738306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3. ПЫЛЕУЛАВЛИВАЮЩИЕ УСТРОЙСТВА</w:t>
            <w:tab/>
          </w:r>
          <w:hyperlink w:anchor="__RefHeading___Toc26738306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3-02-030. Фильтры рамные и ячейковые (матерчатые, бумажные, сетчатые), фильтры-поглотители и др.</w:t>
            <w:tab/>
          </w:r>
          <w:hyperlink w:anchor="__RefHeading___Toc26738306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3-02-031. Фильтры масляные рулонные</w:t>
            <w:tab/>
          </w:r>
          <w:hyperlink w:anchor="__RefHeading___Toc26738306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3-02-032. Фильтры рукавные и из объемного материала</w:t>
            <w:tab/>
          </w:r>
          <w:hyperlink w:anchor="__RefHeading___Toc26738306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3-02-033. Циклоны</w:t>
            <w:tab/>
          </w:r>
          <w:hyperlink w:anchor="__RefHeading___Toc26738306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3-02-034. Циклоны с водяной пленкой, циклоны-промыватели, скрубберы, абсорберы, адсорберы и др.</w:t>
            <w:tab/>
          </w:r>
          <w:hyperlink w:anchor="__RefHeading___Toc26738306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3-02-035. Агрегаты индивидуальные обеспыливающие</w:t>
            <w:tab/>
          </w:r>
          <w:hyperlink w:anchor="__RefHeading___Toc26738306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3-02-036. Пылегазоочистители пенные, газопромыватели скоростные (скрубберы Вентури), агрегаты газоочистные ударно-инерционного действия, мокрые пылеуловители ПВМ или гидрофильтры, пылеуловители ротационные</w:t>
            <w:tab/>
          </w:r>
          <w:hyperlink w:anchor="__RefHeading___Toc26738307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3-02-037. Электрофильтры (без электрической части)</w:t>
            <w:tab/>
          </w:r>
          <w:hyperlink w:anchor="__RefHeading___Toc26738307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4. НАСОСЫ ЦЕНТРОБЕЖНЫЕ</w:t>
            <w:tab/>
          </w:r>
          <w:hyperlink w:anchor="__RefHeading___Toc26738307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3-02-042. Насосы центробежные</w:t>
            <w:tab/>
          </w:r>
          <w:hyperlink w:anchor="__RefHeading___Toc26738307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5. ОПРЕДЕЛЕНИЕ ВАЛОВЫХ ВЫДЕЛЕНИЙ ТЕПЛОТЫ, ВЛАГИ И ГАЗОВ</w:t>
            <w:tab/>
          </w:r>
          <w:hyperlink w:anchor="__RefHeading___Toc26738307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3-02-045. Определение валовых выделений теплоты, влаги и газа</w:t>
            <w:tab/>
          </w:r>
          <w:hyperlink w:anchor="__RefHeading___Toc26738307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6. РЕГУЛИРОВАНИЕ МЕТЕОРОЛОГИЧЕСКИХ УСЛОВИЙ В РАБОЧЕЙ ЗОНЕ</w:t>
            <w:tab/>
          </w:r>
          <w:hyperlink w:anchor="__RefHeading___Toc26738307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3-02-050. Регулирование метеорологических условий в рабочей зоне</w:t>
            <w:tab/>
          </w:r>
          <w:hyperlink w:anchor="__RefHeading___Toc26738307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7. ИЗМЕРЕНИЕ ТЕМПЕРАТУР ПОВЕРХНОСТЕЙ ИСТОЧНИКОВ ТЕПЛОВЫДЕЛЕНИЯ</w:t>
            <w:tab/>
          </w:r>
          <w:hyperlink w:anchor="__RefHeading___Toc26738307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3-02-053. Измерение температур поверхностей источников тепловыделения</w:t>
            <w:tab/>
          </w:r>
          <w:hyperlink w:anchor="__RefHeading___Toc26738307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8. ИНВЕНТАРИЗАЦИЯ ВЫБРОСОВ</w:t>
            <w:tab/>
          </w:r>
          <w:hyperlink w:anchor="__RefHeading___Toc26738308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3-02-056. Инвентаризация выбросов</w:t>
            <w:tab/>
          </w:r>
          <w:hyperlink w:anchor="__RefHeading___Toc26738308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9. ИЗМЕРЕНИЕ КОНЦЕНТРАЦИЙ ВРЕДНЫХ ВЕЩЕСТВ В ВОЗДУХЕ</w:t>
            <w:tab/>
          </w:r>
          <w:hyperlink w:anchor="__RefHeading___Toc267383082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3-02-060. Измерение концентраций вредных веществ в воздухе</w:t>
            <w:tab/>
          </w:r>
          <w:hyperlink w:anchor="__RefHeading___Toc267383083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0. ОПРЕДЕЛЕНИЕ ОПТИМАЛЬНОЙ КОНСТРУКЦИИ МЕСТНЫХ ОТСОСОВ НА ОСНОВАНИИ ИСПЫТАНИЙ</w:t>
            <w:tab/>
          </w:r>
          <w:hyperlink w:anchor="__RefHeading___Toc267383084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3-02-063. Определение оптимальной конструкции местных отсосов на основании испытания</w:t>
            <w:tab/>
          </w:r>
          <w:hyperlink w:anchor="__RefHeading___Toc26738308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1. ОПРЕДЕЛЕНИЕ ОПТИМАЛЬНЫХ КОНСТРУКТИВНЫХ РЕШЕНИЙ ВЕНТИЛЯЦИОННЫХ СИСТЕМ ПО РЕЗУЛЬТАТАМ ИСПЫТАНИЙ</w:t>
            <w:tab/>
          </w:r>
          <w:hyperlink w:anchor="__RefHeading___Toc267383086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3-02-065. Определение оптимальных конструктивных решений вентиляционных систем по результатам испытаний</w:t>
            <w:tab/>
          </w:r>
          <w:hyperlink w:anchor="__RefHeading___Toc26738308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2. УСТАНОВКИ КОНДИЦИОНИРОВАНИЯ ВОЗДУХА ЦЕНТРАЛЬНЫЕ</w:t>
            <w:tab/>
          </w:r>
          <w:hyperlink w:anchor="__RefHeading___Toc267383088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3-02-068. Установки кондиционирования воздуха центральные</w:t>
            <w:tab/>
          </w:r>
          <w:hyperlink w:anchor="__RefHeading___Toc26738308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3. УЗЛЫ ТЕХНОЛОГИЧЕСКИЕ РЕГУЛИРОВАНИЯ ИЛИ ЗАЩИТЫ ПО ПАРАМЕТРАМ ТЕМПЕРАТУРЫ, ОТНОСИТЕЛЬНОЙ ВЛАЖНОСТИ, ДАВЛЕНИЯ ИЛИ РАСХОДА</w:t>
            <w:tab/>
          </w:r>
          <w:hyperlink w:anchor="__RefHeading___Toc267383090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3-02-072. Узлы технологические регулирования или защиты по параметрам температуры, относительной влажности, давления или расхода</w:t>
            <w:tab/>
          </w:r>
          <w:hyperlink w:anchor="__RefHeading___Toc267383091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4. КОНДИЦИОНЕРЫ МЕСТНЫЕ АВТОНОМНЫЕ</w:t>
            <w:tab/>
          </w:r>
          <w:hyperlink w:anchor="__RefHeading___Toc267383092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3-02-075. Кондиционеры местные автономные со встроенной холодильной машиной</w:t>
            <w:tab/>
          </w:r>
          <w:hyperlink w:anchor="__RefHeading___Toc267383093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5. КОНДИЦИОНЕРЫ МЕСТНЫЕ НЕАВТОНОМНЫЕ</w:t>
            <w:tab/>
          </w:r>
          <w:hyperlink w:anchor="__RefHeading___Toc267383094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3-02-078. Кондиционеры местные неавтономные с централизованным теплохолодоснабжением (вентиляторные теплообменники, эжекционные доводчики и т.п.)</w:t>
            <w:tab/>
          </w:r>
          <w:hyperlink w:anchor="__RefHeading___Toc267383095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6. УСТАНОВКИ МЕСТНОГО ДОУВЛАЖНЕНИЯ С ПНЕВМАТИЧЕСКИМИ ФОРСУНКАМИ</w:t>
            <w:tab/>
          </w:r>
          <w:hyperlink w:anchor="__RefHeading___Toc267383096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3-02-082. Установки местного доувлажнения с пневматическими форсунками</w:t>
            <w:tab/>
          </w:r>
          <w:hyperlink w:anchor="__RefHeading___Toc267383097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7. КЛАПАНЫ РЕГУЛИРУЮЩИЕ НА ТРУБОПРОВОДАХ СИСТЕМ ТЕПЛОХОЛОДОСНАБЖЕНИЯ</w:t>
            <w:tab/>
          </w:r>
          <w:hyperlink w:anchor="__RefHeading___Toc267383098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3-02-085. Клапаны регулирующие на трубопроводах систем теплохолодоснабжения</w:t>
            <w:tab/>
          </w:r>
          <w:hyperlink w:anchor="__RefHeading___Toc26738309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8. ОПРЕДЕЛЕНИЕ ХОЛОДОПРОИЗВОДИТЕЛЬНОСТИ ХОЛОДИЛЬНОЙ МАШИНЫ И РЕГУЛИРОВАНИЕ ЕЕ ТЕМПЕРАТУРНОГО РЕЖИМА</w:t>
            <w:tab/>
          </w:r>
          <w:hyperlink w:anchor="__RefHeading___Toc267383100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3-02-088. Определение холодопроизводительности холодильной машины и регулирование ее температурного режима</w:t>
            <w:tab/>
          </w:r>
          <w:hyperlink w:anchor="__RefHeading___Toc267383101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9. ГРАДИРНИ ВЕНТИЛЯТОРНЫЕ</w:t>
            <w:tab/>
          </w:r>
          <w:hyperlink w:anchor="__RefHeading___Toc267383102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3-02-092. Градирни вентиляторные</w:t>
            <w:tab/>
          </w:r>
          <w:hyperlink w:anchor="__RefHeading___Toc267383103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20. ОПРЕДЕЛЕНИЕ УРОВНЯ ЗВУКА И ЗВУКОВОГО ДАВЛЕНИЯ В ОКТАВНЫХ ПОЛОСАХ ЧАСТОТ</w:t>
            <w:tab/>
          </w:r>
          <w:hyperlink w:anchor="__RefHeading___Toc267383104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3-02-095. Определение уровня звука и звукового давления в октавных полосах частот</w:t>
            <w:tab/>
          </w:r>
          <w:hyperlink w:anchor="__RefHeading___Toc267383105">
            <w:r>
              <w:rPr>
                <w:rStyle w:val="IndexLink"/>
                <w:lang w:val="en-US" w:eastAsia="en-US"/>
              </w:rPr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pBdr>
        <w:bottom w:val="single" w:sz="4" w:space="1" w:color="000000"/>
      </w:pBdr>
      <w:ind w:left="100" w:hanging="100"/>
      <w:jc w:val="left"/>
      <w:rPr/>
    </w:pPr>
    <w:r>
      <w:rPr/>
      <w:t>ТЕРп-2001 Смоленская область Часть 3. «Системы вентиляции и кондиционирования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pBdr>
        <w:bottom w:val="single" w:sz="4" w:space="1" w:color="000000"/>
      </w:pBdr>
      <w:ind w:left="100" w:hanging="100"/>
      <w:jc w:val="right"/>
      <w:rPr/>
    </w:pPr>
    <w:r>
      <w:rPr/>
      <w:t>ТЕРп-2001 Смоленская область Часть 3. «Системы вентиляции и кондиционирования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sz w:val="20"/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Техчасть2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1">
    <w:name w:val="ТехчастьТ1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  <w:jc w:val="center"/>
    </w:pPr>
    <w:rPr/>
  </w:style>
  <w:style w:type="paragraph" w:styleId="21">
    <w:name w:val="ТехчастьТ2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</w:pPr>
    <w:rPr/>
  </w:style>
  <w:style w:type="paragraph" w:styleId="01">
    <w:name w:val="Техчасть01"/>
    <w:basedOn w:val="Normal"/>
    <w:qFormat/>
    <w:pPr>
      <w:tabs>
        <w:tab w:val="clear" w:pos="720"/>
        <w:tab w:val="left" w:pos="567" w:leader="none"/>
      </w:tabs>
      <w:ind w:firstLine="284"/>
      <w:jc w:val="center"/>
    </w:pPr>
    <w:rPr>
      <w:b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ind w:left="284" w:right="567" w:hanging="284"/>
    </w:pPr>
    <w:rPr/>
  </w:style>
  <w:style w:type="paragraph" w:styleId="Contents4">
    <w:name w:val="TOC 4"/>
    <w:basedOn w:val="Normal"/>
    <w:next w:val="Normal"/>
    <w:pPr>
      <w:ind w:left="1304" w:right="567" w:hanging="737"/>
    </w:pPr>
    <w:rPr>
      <w:lang w:val="en-US"/>
    </w:rPr>
  </w:style>
  <w:style w:type="paragraph" w:styleId="Contents2">
    <w:name w:val="TOC 2"/>
    <w:basedOn w:val="Normal"/>
    <w:next w:val="Normal"/>
    <w:pPr>
      <w:ind w:left="200" w:right="567" w:hanging="0"/>
    </w:pPr>
    <w:rPr/>
  </w:style>
  <w:style w:type="paragraph" w:styleId="Contents3">
    <w:name w:val="TOC 3"/>
    <w:basedOn w:val="Normal"/>
    <w:next w:val="Normal"/>
    <w:pPr>
      <w:ind w:left="400" w:right="567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12z">
    <w:name w:val="Стиль12z"/>
    <w:basedOn w:val="TextBody"/>
    <w:qFormat/>
    <w:pPr>
      <w:spacing w:before="0" w:after="0"/>
      <w:jc w:val="center"/>
    </w:pPr>
    <w:rPr>
      <w:b/>
      <w:sz w:val="24"/>
    </w:rPr>
  </w:style>
  <w:style w:type="paragraph" w:styleId="134z">
    <w:name w:val="Стиль Стиль134z + По центру"/>
    <w:basedOn w:val="Normal"/>
    <w:qFormat/>
    <w:pPr>
      <w:jc w:val="center"/>
    </w:pPr>
    <w:rPr>
      <w:b/>
      <w:i/>
    </w:rPr>
  </w:style>
  <w:style w:type="paragraph" w:styleId="1c5">
    <w:name w:val="Стиль1c5"/>
    <w:basedOn w:val="TextBody"/>
    <w:qFormat/>
    <w:pPr>
      <w:spacing w:before="0" w:after="0"/>
      <w:jc w:val="center"/>
    </w:pPr>
    <w:rPr>
      <w:b/>
      <w:sz w:val="24"/>
    </w:rPr>
  </w:style>
  <w:style w:type="paragraph" w:styleId="1grt">
    <w:name w:val="Стиль1grt"/>
    <w:basedOn w:val="Normal"/>
    <w:qFormat/>
    <w:pPr>
      <w:jc w:val="center"/>
    </w:pPr>
    <w:rPr>
      <w:b/>
      <w:i/>
    </w:rPr>
  </w:style>
  <w:style w:type="paragraph" w:styleId="1hj">
    <w:name w:val="Стиль1hj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5:32:00Z</dcterms:created>
  <dc:creator>Беседин</dc:creator>
  <dc:description/>
  <cp:keywords/>
  <dc:language>en-US</dc:language>
  <cp:lastModifiedBy>Денис</cp:lastModifiedBy>
  <dcterms:modified xsi:type="dcterms:W3CDTF">2010-07-20T06:45:00Z</dcterms:modified>
  <cp:revision>36</cp:revision>
  <dc:subject/>
  <dc:title>Номера</dc:title>
</cp:coreProperties>
</file>