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rPr/>
            </w:pPr>
            <w:r>
              <w:rPr>
                <w:b w:val="false"/>
              </w:rPr>
              <w:t>II</w:t>
            </w:r>
            <w:r>
              <w:rPr>
                <w:b w:val="false"/>
                <w:szCs w:val="24"/>
              </w:rPr>
              <w:t>. ТЕРРИТОРИАЛЬНЫЕ ЕДИНИЧНЫЕ РАСЦЕНКИ</w:t>
            </w:r>
            <w:r>
              <w:rPr>
                <w:b w:val="false"/>
              </w:rPr>
              <w:t xml:space="preserve"> </w:t>
            </w:r>
          </w:p>
          <w:p>
            <w:pPr>
              <w:pStyle w:val="01"/>
              <w:rPr>
                <w:b w:val="false"/>
                <w:b w:val="false"/>
                <w:spacing w:val="8"/>
              </w:rPr>
            </w:pPr>
            <w:r>
              <w:rPr>
                <w:b w:val="false"/>
                <w:spacing w:val="8"/>
              </w:rPr>
              <w:t>НА ПУСКОНАЛАДОЧ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  <w:spacing w:val="8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п-02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2998"/>
      <w:bookmarkEnd w:id="0"/>
      <w:r>
        <w:rPr>
          <w:rFonts w:cs="Times New Roman" w:ascii="Times New Roman" w:hAnsi="Times New Roman"/>
          <w:i/>
        </w:rPr>
        <w:t>Часть 2.</w:t>
      </w:r>
      <w:r>
        <w:rPr>
          <w:rFonts w:cs="Times New Roman" w:ascii="Times New Roman" w:hAnsi="Times New Roman"/>
        </w:rPr>
        <w:t xml:space="preserve"> Автоматизированные системы управления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6341"/>
        <w:gridCol w:w="1512"/>
        <w:gridCol w:w="996"/>
      </w:tblGrid>
      <w:tr>
        <w:trPr>
          <w:tblHeader w:val="true"/>
          <w:trHeight w:val="8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техническая характеристика оборудо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ямые затраты (оплата труда пусконаладочного персонала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" w:name="__RefHeading___Toc267382999"/>
            <w:r>
              <w:rPr>
                <w:rFonts w:cs="Times New Roman" w:ascii="Times New Roman" w:hAnsi="Times New Roman"/>
                <w:sz w:val="28"/>
                <w:szCs w:val="28"/>
              </w:rPr>
              <w:t>ОТДЕЛ 01. АВТОМАТИЗИРОВАННЫЕ СИСТЕМЫ УПРАВЛЕНИЯ</w:t>
            </w:r>
            <w:bookmarkEnd w:id="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" w:name="__RefHeading___Toc267383000"/>
            <w:r>
              <w:rPr>
                <w:sz w:val="24"/>
                <w:szCs w:val="24"/>
              </w:rPr>
              <w:t>Таблица 02-01-001. Автоматизированные системы управления I категории технической сложности</w:t>
            </w:r>
            <w:bookmarkEnd w:id="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втоматизированная система управления I категории технической сложности с количеством каналов (К</w:t>
            </w:r>
            <w:r>
              <w:rPr>
                <w:sz w:val="18"/>
                <w:szCs w:val="18"/>
                <w:vertAlign w:val="superscript"/>
              </w:rPr>
              <w:t>общ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2 до 9 добавлять к расценке 02-01-001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10 до 19 добавлять к расценке 02-01-001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77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20 до 39 добавлять к расценке 02-01-001-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40 до 79 добавлять к расценке 02-01-001-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9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80 до 159 добавлять к расценке 02-01-001-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4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160 до 319 добавлять к расценке 02-01-001-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54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320 до 639 добавлять к расценке 02-01-001-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15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1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640 до 1279 добавлять к расценке 02-01-001-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1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67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1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1280 до 2559 добавлять к расценке 02-01-001-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1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664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1-2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2560 добавлять к расценке 02-01-001-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__RefHeading___Toc267383001"/>
            <w:r>
              <w:rPr>
                <w:sz w:val="24"/>
                <w:szCs w:val="24"/>
              </w:rPr>
              <w:t>Таблица 02-01-002. Автоматизированные системы управления II категории технической сложности</w:t>
            </w:r>
            <w:bookmarkEnd w:id="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втоматизированная система управления II категории технической сложности с количеством каналов (К</w:t>
            </w:r>
            <w:r>
              <w:rPr>
                <w:sz w:val="18"/>
                <w:szCs w:val="18"/>
                <w:vertAlign w:val="superscript"/>
              </w:rPr>
              <w:t>общ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2 до 9 добавлять к расценке 02-01-002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10 до 19 добавлять к расценке 02-01-002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01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3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20 до 39 добавлять к расценке 02-01-002-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40 до 79 добавлять к расценке 02-01-002-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80 до 159 добавлять к расценке 02-01-002-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14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160 до 319 добавлять к расценке 02-01-002-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71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320 до 639 добавлять к расценке 02-01-002-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32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1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640 до 1279 добавлять к расценке 02-01-002-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1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2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1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1280 до 2559 добавлять к расценке 02-01-002-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1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691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2-2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2560 добавлять к расценке 02-01-002-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" w:name="__RefHeading___Toc267383002"/>
            <w:r>
              <w:rPr>
                <w:sz w:val="24"/>
                <w:szCs w:val="24"/>
              </w:rPr>
              <w:t>Таблица 02-01-003. Автоматизированные системы управления III категории технической сложности</w:t>
            </w:r>
            <w:bookmarkEnd w:id="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втоматизированная система управления III категории технической сложности с количеством каналов (К</w:t>
            </w:r>
            <w:r>
              <w:rPr>
                <w:sz w:val="18"/>
                <w:szCs w:val="18"/>
                <w:vertAlign w:val="superscript"/>
              </w:rPr>
              <w:t>общ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2 до 9 добавлять к расценке 02-01-003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2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10 до 19 добавлять к расценке 02-01-003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1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20 до 39 добавлять к расценке 02-01-003-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9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40 до 79 добавлять к расценке 02-01-003-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06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80 до 159 добавлять к расценке 02-01-003-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62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160 до 319 добавлять к расценке 02-01-003-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12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320 до 639 добавлять к расценке 02-01-003-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62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1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640 до 1279 добавлять к расценке 02-01-003-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1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396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1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1280 до 2559 добавлять к расценке 02-01-003-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1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208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-003-2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й канал свыше 2560 добавлять к расценке 02-01-003-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p\6-Fp-02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2. Автоматизированные системы управления</w:t>
            <w:tab/>
          </w:r>
          <w:hyperlink w:anchor="__RefHeading___Toc2673829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АВТОМАТИЗИРОВАННЫЕ СИСТЕМЫ УПРАВЛЕНИЯ</w:t>
            <w:tab/>
          </w:r>
          <w:hyperlink w:anchor="__RefHeading___Toc267382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2-01-001. Автоматизированные системы управления I категории технической сложности</w:t>
            <w:tab/>
          </w:r>
          <w:hyperlink w:anchor="__RefHeading___Toc267383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2-01-002. Автоматизированные системы управления II категории технической сложности</w:t>
            <w:tab/>
          </w:r>
          <w:hyperlink w:anchor="__RefHeading___Toc2673830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2-01-003. Автоматизированные системы управления III категории технической сложности</w:t>
            <w:tab/>
          </w:r>
          <w:hyperlink w:anchor="__RefHeading___Toc26738300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п-2001 Смоленская область Часть 2. «Автоматизированные системы управлени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п-2001 Смоленская область Часть 2. «Автоматизированные системы управлени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6:44:00Z</dcterms:modified>
  <cp:revision>36</cp:revision>
  <dc:subject/>
  <dc:title>Номера</dc:title>
</cp:coreProperties>
</file>