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7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3332"/>
      <w:bookmarkEnd w:id="0"/>
      <w:r>
        <w:rPr>
          <w:rFonts w:cs="Times New Roman" w:ascii="Times New Roman" w:hAnsi="Times New Roman"/>
          <w:i/>
        </w:rPr>
        <w:t>Часть 7.</w:t>
      </w:r>
      <w:r>
        <w:rPr>
          <w:rFonts w:cs="Times New Roman" w:ascii="Times New Roman" w:hAnsi="Times New Roman"/>
        </w:rPr>
        <w:t xml:space="preserve"> Теплоэнергетическое оборудовани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3333"/>
            <w:r>
              <w:rPr>
                <w:rFonts w:cs="Times New Roman" w:ascii="Times New Roman" w:hAnsi="Times New Roman"/>
                <w:sz w:val="28"/>
                <w:szCs w:val="28"/>
              </w:rPr>
              <w:t>ОТДЕЛ 01. ПАРОВЫЕ КОТЛЫ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3334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ОТЛЫ, РАБОТАЮЩИЕ НА ЖИДКОМ ИЛИ ГАЗООБРАЗНОМ ТОПЛИВЕ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335"/>
            <w:r>
              <w:rPr>
                <w:sz w:val="24"/>
                <w:szCs w:val="24"/>
              </w:rPr>
              <w:t>Таблица 07-01-001. Котлы без пароперегревателя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без пароперегревателя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9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3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7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6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7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98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1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336"/>
            <w:r>
              <w:rPr>
                <w:sz w:val="24"/>
                <w:szCs w:val="24"/>
              </w:rPr>
              <w:t>Таблица 07-01-002. Котлы с пароперегревателем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с пароперегревателем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4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2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66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2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7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70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" w:name="__RefHeading___Toc267383337"/>
            <w:r>
              <w:rPr>
                <w:rFonts w:cs="Times New Roman" w:ascii="Times New Roman" w:hAnsi="Times New Roman"/>
                <w:sz w:val="28"/>
                <w:szCs w:val="28"/>
              </w:rPr>
              <w:t>Раздел 2. КОТЛЫ, РАБОТАЮЩИЕ НА ТВЕРДОМ ТОПЛИВЕ</w:t>
            </w:r>
            <w:bookmarkEnd w:id="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3338"/>
            <w:r>
              <w:rPr>
                <w:sz w:val="24"/>
                <w:szCs w:val="24"/>
              </w:rPr>
              <w:t>Таблица 07-01-010. Котлы с топкой механической, полумеханической без пароперегревателя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с топкой механической, полумеханической без пароперегревателя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1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4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648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92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9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0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3339"/>
            <w:r>
              <w:rPr>
                <w:sz w:val="24"/>
                <w:szCs w:val="24"/>
              </w:rPr>
              <w:t>Таблица 07-01-011. Котлы с топкой механической, полумеханической с пароперегревателем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с топкой механической, полумеханической с пароперегревателем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1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7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6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20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6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44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" w:name="__RefHeading___Toc267383340"/>
            <w:r>
              <w:rPr>
                <w:rFonts w:cs="Times New Roman" w:ascii="Times New Roman" w:hAnsi="Times New Roman"/>
                <w:sz w:val="28"/>
                <w:szCs w:val="28"/>
              </w:rPr>
              <w:t>ОТДЕЛ 02. ВОДОГРЕЙНЫЕ ТЕПЛОФИКАЦИОННЫЕ И ПАРО-ВОДОГРЕЙНЫЕ КОТЛЫ</w:t>
            </w:r>
            <w:bookmarkEnd w:id="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" w:name="__RefHeading___Toc267383341"/>
            <w:r>
              <w:rPr>
                <w:sz w:val="24"/>
                <w:szCs w:val="24"/>
              </w:rPr>
              <w:t>Таблица 07-02-001. Котлы водогрейные, работающие на жидком или газообразном топливе</w:t>
            </w:r>
            <w:bookmarkEnd w:id="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водогрейный, работающий на жидком или газообразном топливе, тепл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1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1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3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7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1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4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3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" w:name="__RefHeading___Toc267383342"/>
            <w:r>
              <w:rPr>
                <w:sz w:val="24"/>
                <w:szCs w:val="24"/>
              </w:rPr>
              <w:t>Таблица 07-02-002. Котлы водогрейные, работающие на твердом топливе</w:t>
            </w:r>
            <w:bookmarkEnd w:id="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водогрейный, работающий на твердом топливе, тепл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2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8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2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" w:name="__RefHeading___Toc267383343"/>
            <w:r>
              <w:rPr>
                <w:sz w:val="24"/>
                <w:szCs w:val="24"/>
              </w:rPr>
              <w:t>Таблица 07-02-003. Котлы паро-водогрейные, работающие на жидком или газообразном топливе</w:t>
            </w:r>
            <w:bookmarkEnd w:id="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паро-водогрейный, работающий на жидком или газообразном топливе, теплопроизводительность (суммарная) до 3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1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2" w:name="__RefHeading___Toc267383344"/>
            <w:r>
              <w:rPr>
                <w:rFonts w:cs="Times New Roman" w:ascii="Times New Roman" w:hAnsi="Times New Roman"/>
                <w:sz w:val="28"/>
                <w:szCs w:val="28"/>
              </w:rPr>
              <w:t>ОТДЕЛ 03. КОТЕЛЬНО-ВСПОМОГАТЕЛЬНОЕ ОБОРУДОВАНИЕ</w:t>
            </w:r>
            <w:bookmarkEnd w:id="1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3" w:name="__RefHeading___Toc267383345"/>
            <w:r>
              <w:rPr>
                <w:rFonts w:cs="Times New Roman" w:ascii="Times New Roman" w:hAnsi="Times New Roman"/>
                <w:sz w:val="28"/>
                <w:szCs w:val="28"/>
              </w:rPr>
              <w:t>Раздел 1. ТОПОЧНЫЕ УСТРОЙСТВА</w:t>
            </w:r>
            <w:bookmarkEnd w:id="1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" w:name="__RefHeading___Toc267383346"/>
            <w:r>
              <w:rPr>
                <w:sz w:val="24"/>
                <w:szCs w:val="24"/>
              </w:rPr>
              <w:t>Таблица 07-03-001. Горелки</w:t>
            </w:r>
            <w:bookmarkEnd w:id="1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горе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Горел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омазутная или газо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3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зутная ротацио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" w:name="__RefHeading___Toc267383347"/>
            <w:r>
              <w:rPr>
                <w:sz w:val="24"/>
                <w:szCs w:val="24"/>
              </w:rPr>
              <w:t>Таблица 07-03-002. Фильтры мазутные</w:t>
            </w:r>
            <w:bookmarkEnd w:id="1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фильт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сетчатый, расход среды до 6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6" w:name="__RefHeading___Toc267383348"/>
            <w:r>
              <w:rPr>
                <w:rFonts w:cs="Times New Roman" w:ascii="Times New Roman" w:hAnsi="Times New Roman"/>
                <w:sz w:val="28"/>
                <w:szCs w:val="28"/>
              </w:rPr>
              <w:t>Раздел 2. ОБОРУДОВАНИЕ ПЫЛЕПРИГОТОВЛЕНИЯ</w:t>
            </w:r>
            <w:bookmarkEnd w:id="1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3349"/>
            <w:r>
              <w:rPr>
                <w:sz w:val="24"/>
                <w:szCs w:val="24"/>
              </w:rPr>
              <w:t>Таблица 07-03-010. Мельницы углеразмольные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мельни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ельница углеразмольна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т/ч, паро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т/ч, молотко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т/ч, валко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3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т/ч, вентиля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" w:name="__RefHeading___Toc267383350"/>
            <w:r>
              <w:rPr>
                <w:sz w:val="24"/>
                <w:szCs w:val="24"/>
              </w:rPr>
              <w:t>Таблица 07-03-011. Подъемники ковшовые для подачи твердого топлива</w:t>
            </w:r>
            <w:bookmarkEnd w:id="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дъемн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ковшовый для подачи твердого топлива, производительность до 16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" w:name="__RefHeading___Toc267383351"/>
            <w:r>
              <w:rPr>
                <w:sz w:val="24"/>
                <w:szCs w:val="24"/>
              </w:rPr>
              <w:t>Таблица 07-03-012. Дробилки</w:t>
            </w:r>
            <w:bookmarkEnd w:id="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роби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илка, производительность до 6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3352"/>
            <w:r>
              <w:rPr>
                <w:sz w:val="24"/>
                <w:szCs w:val="24"/>
              </w:rPr>
              <w:t>Таблица 07-03-013. Сепараторы пыли или циклоны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паратор (циклон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аратор пыли диаметром до 3 м или циклон диаметром до 1,5 м объемом до 1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1" w:name="__RefHeading___Toc267383353"/>
            <w:r>
              <w:rPr>
                <w:rFonts w:cs="Times New Roman" w:ascii="Times New Roman" w:hAnsi="Times New Roman"/>
                <w:sz w:val="28"/>
                <w:szCs w:val="28"/>
              </w:rPr>
              <w:t>Раздел 3. ОБОРУДОВАНИЕ ЗОЛОУДАЛЕНИЯ</w:t>
            </w:r>
            <w:bookmarkEnd w:id="2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3354"/>
            <w:r>
              <w:rPr>
                <w:sz w:val="24"/>
                <w:szCs w:val="24"/>
              </w:rPr>
              <w:t>Таблица 07-03-020. Аппараты золосмывные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аппар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золосмывной, производительность по сухой золе до 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" w:name="__RefHeading___Toc267383355"/>
            <w:r>
              <w:rPr>
                <w:sz w:val="24"/>
                <w:szCs w:val="24"/>
              </w:rPr>
              <w:t>Таблица 07-03-021. Аппараты обдувки или обмывки</w:t>
            </w:r>
            <w:bookmarkEnd w:id="2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аппар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обдувки или обмы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" w:name="__RefHeading___Toc267383356"/>
            <w:r>
              <w:rPr>
                <w:sz w:val="24"/>
                <w:szCs w:val="24"/>
              </w:rPr>
              <w:t>Таблица 07-03-022. Установки возврата уноса (вентилятор, эжекторы, коммуникации)</w:t>
            </w:r>
            <w:bookmarkEnd w:id="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зврата уноса (вентилятор, эжекторы, коммуникаци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8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" w:name="__RefHeading___Toc267383357"/>
            <w:r>
              <w:rPr>
                <w:sz w:val="24"/>
                <w:szCs w:val="24"/>
              </w:rPr>
              <w:t>Таблица 07-03-023. Установки импульсной очистки (взрывная камера, коммуникации)</w:t>
            </w:r>
            <w:bookmarkEnd w:id="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мпульсной очистки (взрывная камера, коммуникаци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3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" w:name="__RefHeading___Toc267383358"/>
            <w:r>
              <w:rPr>
                <w:sz w:val="24"/>
                <w:szCs w:val="24"/>
              </w:rPr>
              <w:t>Таблица 07-03-024. Золоуловители сухие, скрубберы мокрые</w:t>
            </w:r>
            <w:bookmarkEnd w:id="2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золоуловитель (скруббер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олоуловит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2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руббер мокрый диаметром до 17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" w:name="__RefHeading___Toc267383359"/>
            <w:r>
              <w:rPr>
                <w:sz w:val="24"/>
                <w:szCs w:val="24"/>
              </w:rPr>
              <w:t>Таблица 07-03-025. Установки очистки дробью поверхностей нагрева (воздуходувки, эжекторы, бункеры дроби)</w:t>
            </w:r>
            <w:bookmarkEnd w:id="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чистки дробью поверхностей нагрева (воздуходувки, эжекторы, бункеры дроби), с количеством разбрасывателей 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8" w:name="__RefHeading___Toc267383360"/>
            <w:r>
              <w:rPr>
                <w:rFonts w:cs="Times New Roman" w:ascii="Times New Roman" w:hAnsi="Times New Roman"/>
                <w:sz w:val="28"/>
                <w:szCs w:val="28"/>
              </w:rPr>
              <w:t>Раздел 4. ОБОРУДОВАНИЕ ШЛАКОУДАЛЕНИЯ</w:t>
            </w:r>
            <w:bookmarkEnd w:id="2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9" w:name="__RefHeading___Toc267383361"/>
            <w:r>
              <w:rPr>
                <w:sz w:val="24"/>
                <w:szCs w:val="24"/>
              </w:rPr>
              <w:t>Таблица 07-03-033. Устройства скреперные для мокрого шлакоудаления</w:t>
            </w:r>
            <w:bookmarkEnd w:id="2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креперное для мокрого шлакоудаления, производительность до 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0" w:name="__RefHeading___Toc267383362"/>
            <w:r>
              <w:rPr>
                <w:rFonts w:cs="Times New Roman" w:ascii="Times New Roman" w:hAnsi="Times New Roman"/>
                <w:sz w:val="28"/>
                <w:szCs w:val="28"/>
              </w:rPr>
              <w:t>Раздел 5. ВОДОПОДОГРЕВАТЕЛЬНЫЕ УСТАНОВКИ</w:t>
            </w:r>
            <w:bookmarkEnd w:id="3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1" w:name="__RefHeading___Toc267383363"/>
            <w:r>
              <w:rPr>
                <w:sz w:val="24"/>
                <w:szCs w:val="24"/>
              </w:rPr>
              <w:t>Таблица 07-03-040. Установки подогрева воды (подогреватель, охладитель конденсата, коммуникации)</w:t>
            </w:r>
            <w:bookmarkEnd w:id="3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одогрева воды (подогреватель, охладитель конденсата, коммуникации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7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2" w:name="__RefHeading___Toc267383364"/>
            <w:r>
              <w:rPr>
                <w:sz w:val="24"/>
                <w:szCs w:val="24"/>
              </w:rPr>
              <w:t>Таблица 07-03-041. Установки контактного теплообмена (утилизационный теплообменник, насосы, система орошения)</w:t>
            </w:r>
            <w:bookmarkEnd w:id="3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нтактного теплообмена (утилизационный теплообменник, насосы, система орошения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4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4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4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4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2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3" w:name="__RefHeading___Toc267383365"/>
            <w:r>
              <w:rPr>
                <w:rFonts w:cs="Times New Roman" w:ascii="Times New Roman" w:hAnsi="Times New Roman"/>
                <w:sz w:val="28"/>
                <w:szCs w:val="28"/>
              </w:rPr>
              <w:t>Раздел 6. УСТАНОВКИ ДЛЯ ПРЕОБРАЗОВАНИЯ ПАРА</w:t>
            </w:r>
            <w:bookmarkEnd w:id="3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4" w:name="__RefHeading___Toc267383366"/>
            <w:r>
              <w:rPr>
                <w:sz w:val="24"/>
                <w:szCs w:val="24"/>
              </w:rPr>
              <w:t>Таблица 07-03-050. Установки для редуцирования пара (регулирующий и предохранительный клапаны, коммуникации)</w:t>
            </w:r>
            <w:bookmarkEnd w:id="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5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для редуцирования пара (регулирующий и предохранительный клапаны, коммуникации), производительность до 10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5" w:name="__RefHeading___Toc267383367"/>
            <w:r>
              <w:rPr>
                <w:sz w:val="24"/>
                <w:szCs w:val="24"/>
              </w:rPr>
              <w:t>Таблица 07-03-051. Установки редукционно-охладительные (регулирующий и предохранительный клапаны, коммуникации)</w:t>
            </w:r>
            <w:bookmarkEnd w:id="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3-05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редукционно-охладительная (регулирующий и предохранительный клапаны, коммуникации), производительность до 120 т/ч, давлением 3,9/1,1 МПа, (39/11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0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6" w:name="__RefHeading___Toc267383368"/>
            <w:r>
              <w:rPr>
                <w:rFonts w:cs="Times New Roman" w:ascii="Times New Roman" w:hAnsi="Times New Roman"/>
                <w:sz w:val="28"/>
                <w:szCs w:val="28"/>
              </w:rPr>
              <w:t>Раздел 7. БАКИ</w:t>
            </w:r>
            <w:bookmarkEnd w:id="3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7" w:name="__RefHeading___Toc267383369"/>
            <w:r>
              <w:rPr>
                <w:sz w:val="24"/>
                <w:szCs w:val="24"/>
              </w:rPr>
              <w:t>Таблица 07-03-055. Баки под давлением</w:t>
            </w:r>
            <w:bookmarkEnd w:id="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ба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ак под давлением вместимостью 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давл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5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2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5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8" w:name="__RefHeading___Toc267383370"/>
            <w:r>
              <w:rPr>
                <w:sz w:val="24"/>
                <w:szCs w:val="24"/>
              </w:rPr>
              <w:t>Таблица 07-03-056. Баки без давления</w:t>
            </w:r>
            <w:bookmarkEnd w:id="3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ба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3-05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-аккумулятор без давления вместимостью от 2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9" w:name="__RefHeading___Toc267383371"/>
            <w:r>
              <w:rPr>
                <w:rFonts w:cs="Times New Roman" w:ascii="Times New Roman" w:hAnsi="Times New Roman"/>
                <w:sz w:val="28"/>
                <w:szCs w:val="28"/>
              </w:rPr>
              <w:t>ОТДЕЛ 04. ВОДОПОДГОТОВКА</w:t>
            </w:r>
            <w:bookmarkEnd w:id="3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0" w:name="__RefHeading___Toc267383372"/>
            <w:r>
              <w:rPr>
                <w:rFonts w:cs="Times New Roman" w:ascii="Times New Roman" w:hAnsi="Times New Roman"/>
                <w:sz w:val="28"/>
                <w:szCs w:val="28"/>
              </w:rPr>
              <w:t>Раздел 1. АППАРАТУРА И УСТАНОВКИ ДЛЯ ХИМИЧЕСКОЙ ОЧИСТКИ ВОДЫ</w:t>
            </w:r>
            <w:bookmarkEnd w:id="4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1" w:name="__RefHeading___Toc26738337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СОЛЕРАСТВОРИТЕЛИ, СКЛАДЫ МОКРОГО ХРАНЕНИЯ РЕАГЕНТОВ, ПРОБООТБОРНИКИ</w:t>
            </w:r>
            <w:bookmarkEnd w:id="4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2" w:name="__RefHeading___Toc267383374"/>
            <w:r>
              <w:rPr>
                <w:sz w:val="24"/>
                <w:szCs w:val="24"/>
              </w:rPr>
              <w:t>Таблица 07-04-001. Солерастворители</w:t>
            </w:r>
            <w:bookmarkEnd w:id="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олераствор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ерастворитель диаметром до 1000 мм, высотой до 1865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3" w:name="__RefHeading___Toc267383375"/>
            <w:r>
              <w:rPr>
                <w:sz w:val="24"/>
                <w:szCs w:val="24"/>
              </w:rPr>
              <w:t>Таблица 07-04-002. Склады мокрого хранения реагентов</w:t>
            </w:r>
            <w:bookmarkEnd w:id="4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кла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4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мокрого хранения реагентов вместимостью до 1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4" w:name="__RefHeading___Toc267383376"/>
            <w:r>
              <w:rPr>
                <w:sz w:val="24"/>
                <w:szCs w:val="24"/>
              </w:rPr>
              <w:t>Таблица 07-04-003. Пробоотборники</w:t>
            </w:r>
            <w:bookmarkEnd w:id="4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обоотборни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оотбор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5" w:name="__RefHeading___Toc26738337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УСТАНОВКИ ДЛЯ ОЧИСТКИ ВОДЫ</w:t>
            </w:r>
            <w:bookmarkEnd w:id="4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6" w:name="__RefHeading___Toc267383378"/>
            <w:r>
              <w:rPr>
                <w:sz w:val="24"/>
                <w:szCs w:val="24"/>
              </w:rPr>
              <w:t>Таблица 07-04-008. Установки для механического фильтрования воды (фильтры, коммуникации)</w:t>
            </w:r>
            <w:bookmarkEnd w:id="4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механического фильтрования воды (фильтры, коммуникации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3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5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5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7" w:name="__RefHeading___Toc267383379"/>
            <w:r>
              <w:rPr>
                <w:sz w:val="24"/>
                <w:szCs w:val="24"/>
              </w:rPr>
              <w:t>Таблица 07-04-009. Установка для коагуляции в осветлителе воды (емкость коагулянта, мешалка, насос, насос-дозатор, бак-мерник, осветлитель, подогреватель, коммуникации)</w:t>
            </w:r>
            <w:bookmarkEnd w:id="4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коагуляции в осветлителе воды (емкость коагулянта, мешалка, насос, насос-дозатор, бак-мерник, осветлитель, подогреватель, коммуникации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0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0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8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8" w:name="__RefHeading___Toc26738338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УСТАНОВКИ ДЛЯ ХИМИЧЕСКОЙ ОЧИСТКИ ВОДЫ</w:t>
            </w:r>
            <w:bookmarkEnd w:id="4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9" w:name="__RefHeading___Toc267383381"/>
            <w:r>
              <w:rPr>
                <w:sz w:val="24"/>
                <w:szCs w:val="24"/>
              </w:rPr>
              <w:t>Таблица 07-04-015. Установки для натрий-катионирования воды (фильтры, бак и насос взрыхляющей промывки, бак-мерник, подогреватель воды, эжекторы)</w:t>
            </w:r>
            <w:bookmarkEnd w:id="4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натрий-катионирования воды (фильтры, бак и насос взрыхляющей промывки, бак-мерник, подогреватель воды, эжекторы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6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4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3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0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0" w:name="__RefHeading___Toc267383382"/>
            <w:r>
              <w:rPr>
                <w:sz w:val="24"/>
                <w:szCs w:val="24"/>
              </w:rPr>
              <w:t>Таблица 07-04-016. Установки для водород-катионирования воды (фильтры, бак и насос взрыхляющей промывки, эжекторы, бак-мерник, декарбонизатор, вентилятор, баки, насосы декарбонизированной воды, склад кислоты)</w:t>
            </w:r>
            <w:bookmarkEnd w:id="5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водород-катионирования воды (фильтры, бак и насос взрыхляющей промывки, эжекторы, бак-мерник, декарбонизатор, вентилятор, баки, насосы декарбонизированной воды, склад кислоты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12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9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1" w:name="__RefHeading___Toc267383383"/>
            <w:r>
              <w:rPr>
                <w:sz w:val="24"/>
                <w:szCs w:val="24"/>
              </w:rPr>
              <w:t>Таблица 07-04-017. Установки для аммоний-натрий-катионирования воды (фильтры, бак и насос взрыхляющей промывки, бак-мерник, эжектор)</w:t>
            </w:r>
            <w:bookmarkEnd w:id="5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аммоний-натрий-катионирования воды (фильтры, бак и насос взрыхляющей промывки, бак-мерник, эжектор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4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332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5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2" w:name="__RefHeading___Toc267383384"/>
            <w:r>
              <w:rPr>
                <w:sz w:val="24"/>
                <w:szCs w:val="24"/>
              </w:rPr>
              <w:t>Таблица 07-04-018. Установки для натрий-хлор-ионирования воды (фильтры, бак и насос взрыхляющей промывки, бак-мерник, эжектор, подогреватель воды)</w:t>
            </w:r>
            <w:bookmarkEnd w:id="5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натрий-хлор-ионирования воды (фильтр, бак и насос взрыхляющей промывки, бак-мерник, эжектор, подогреватель воды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2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9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3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3" w:name="__RefHeading___Toc267383385"/>
            <w:r>
              <w:rPr>
                <w:sz w:val="24"/>
                <w:szCs w:val="24"/>
              </w:rPr>
              <w:t>Таблица 07-04-019. Установки для обезжелезивания воды (фильтры обезжелезивания, коммуникации)</w:t>
            </w:r>
            <w:bookmarkEnd w:id="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обезжелезивания воды (фильтры обезжелезивания, коммуникации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4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1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1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0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4" w:name="__RefHeading___Toc26738338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УСТАНОВКИ ДЛЯ МАГНИТНОЙ, АКУСТИЧЕСКОЙ ИЛИ КОРРЕКЦИОННОЙ ОБРАБОТКИ ВОДЫ</w:t>
            </w:r>
            <w:bookmarkEnd w:id="5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5" w:name="__RefHeading___Toc267383387"/>
            <w:r>
              <w:rPr>
                <w:sz w:val="24"/>
                <w:szCs w:val="24"/>
              </w:rPr>
              <w:t>Таблица 07-04-025. Установки для магнитной или акустической обработки воды для паровых котлов и тепловых сетей (магнитные фильтры, коммуникации)</w:t>
            </w:r>
            <w:bookmarkEnd w:id="5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магнитной или акустической обработки воды для паровых котлов и тепловых сетей (магнитные фильтры, коммуникации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6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8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7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6" w:name="__RefHeading___Toc267383388"/>
            <w:r>
              <w:rPr>
                <w:sz w:val="24"/>
                <w:szCs w:val="24"/>
              </w:rPr>
              <w:t>Таблица 07-04-026. Установки для коррекционной обработки воды (питательной или котловой) нитратированием, фосфатированием, подкислением или другими реагентами (бак реагента, дозаторы, коммуникации)</w:t>
            </w:r>
            <w:bookmarkEnd w:id="5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коррекционной обработки воды (питательной или котловой) нитратированием, фосфатированием, подкислением или другими реагентами (бак реагента, дозаторы, коммуникации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2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2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1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7" w:name="__RefHeading___Toc26738338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ВОДНЫЙ РЕЖИМ КОТЛОАГРЕГАТОВ</w:t>
            </w:r>
            <w:bookmarkEnd w:id="5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8" w:name="__RefHeading___Toc267383390"/>
            <w:r>
              <w:rPr>
                <w:sz w:val="24"/>
                <w:szCs w:val="24"/>
              </w:rPr>
              <w:t>Таблица 07-04-033. Водный режим паровых котлоагрегатов</w:t>
            </w:r>
            <w:bookmarkEnd w:id="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лоагрег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лоагрегат, паропроизводительность до 75 т/ч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ступенчатым испарением без пароперегрев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0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3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ступенчатым испарением с пароперегревател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7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3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и более ступенями испарения без пароперегрев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15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3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и более ступенями испарения с пароперегревател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9" w:name="__RefHeading___Toc267383391"/>
            <w:r>
              <w:rPr>
                <w:sz w:val="24"/>
                <w:szCs w:val="24"/>
              </w:rPr>
              <w:t>Таблица 07-04-034. Водный режим водогрейных и паро-водогрейных котлоагрегатов</w:t>
            </w:r>
            <w:bookmarkEnd w:id="5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лоагрег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3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агрегат водогрейный или паро-водогрейный, теплопроизводительность до 18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3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0" w:name="__RefHeading___Toc26738339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ПРИГОТОВЛЕНИЕ РАСТВОРОВ И ПРОИЗВОДСТВО ХИМИЧЕСКИХ АНАЛИЗОВ</w:t>
            </w:r>
            <w:bookmarkEnd w:id="6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1" w:name="__RefHeading___Toc267383393"/>
            <w:r>
              <w:rPr>
                <w:sz w:val="24"/>
                <w:szCs w:val="24"/>
              </w:rPr>
              <w:t>Таблица 07-04-040. Приготовление титровальных растворов</w:t>
            </w:r>
            <w:bookmarkEnd w:id="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раств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титровального раств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2" w:name="__RefHeading___Toc267383394"/>
            <w:r>
              <w:rPr>
                <w:sz w:val="24"/>
                <w:szCs w:val="24"/>
              </w:rPr>
              <w:t>Таблица 07-04-041. Производство химических анализов</w:t>
            </w:r>
            <w:bookmarkEnd w:id="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анализ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4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имического анализ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3" w:name="__RefHeading___Toc26738339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8 УСТАНОВКИ ДЛЯ ОЧИСТКИ КОНДЕНСАТА</w:t>
            </w:r>
            <w:bookmarkEnd w:id="6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4" w:name="__RefHeading___Toc267383396"/>
            <w:r>
              <w:rPr>
                <w:sz w:val="24"/>
                <w:szCs w:val="24"/>
              </w:rPr>
              <w:t>Таблица 07-04-045. Установки для очистки конденсата от смазочных масел или мазута (фильтры, баки, насосы конденсата, охладитель)</w:t>
            </w:r>
            <w:bookmarkEnd w:id="6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очистки конденсата от смазочных масел или мазута (фильтры, баки, насосы конденсата, охладитель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4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4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6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4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9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4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4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5" w:name="__RefHeading___Toc267383397"/>
            <w:r>
              <w:rPr>
                <w:rFonts w:cs="Times New Roman" w:ascii="Times New Roman" w:hAnsi="Times New Roman"/>
                <w:sz w:val="28"/>
                <w:szCs w:val="28"/>
              </w:rPr>
              <w:t>Раздел 2. ПРЕДПУСКОВАЯ (ЭКСПЛУАТАЦИОННАЯ) ОЧИСТКА ПАРОВЫХ, ВОДОГРЕЙНЫХ И ПАРО-ВОДОГРЕЙНЫХ КОТЛОВ</w:t>
            </w:r>
            <w:bookmarkEnd w:id="6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6" w:name="__RefHeading___Toc267383398"/>
            <w:r>
              <w:rPr>
                <w:sz w:val="24"/>
                <w:szCs w:val="24"/>
              </w:rPr>
              <w:t>Таблица 07-04-055. Химическая промывка внутренних поверхностей нагрева паровых котлов</w:t>
            </w:r>
            <w:bookmarkEnd w:id="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имическая промывка внутренних поверхностей нагрева паровых кот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5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й ступенью испарения, паропроизводительность до 10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4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5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й ступенью испарения, паропроизводительность свыше 10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53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5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и более ступенями испарения, паропроизводительность свыше 10 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7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7" w:name="__RefHeading___Toc267383399"/>
            <w:r>
              <w:rPr>
                <w:sz w:val="24"/>
                <w:szCs w:val="24"/>
              </w:rPr>
              <w:t>Таблица 07-04-056. Химическая промывка внутренних поверхностей нагрева водогрейных и паро-водогрейных котлов</w:t>
            </w:r>
            <w:bookmarkEnd w:id="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имическая промывка внутренних поверхностей нагрева водогрейных и паро-водогрейных котлов, тепл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5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0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5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0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8" w:name="__RefHeading___Toc267383400"/>
            <w:r>
              <w:rPr>
                <w:rFonts w:cs="Times New Roman" w:ascii="Times New Roman" w:hAnsi="Times New Roman"/>
                <w:sz w:val="28"/>
                <w:szCs w:val="28"/>
              </w:rPr>
              <w:t>Раздел 3. АППАРАТУРА ДЛЯ ТЕРМИЧЕСКОЙ ОБРАБОТКИ ВОДЫ И ДЕАЭРАЦИОННО-ПИТАТЕЛЬНЫЕ УСТАНОВКИ</w:t>
            </w:r>
            <w:bookmarkEnd w:id="6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9" w:name="__RefHeading___Toc267383401"/>
            <w:r>
              <w:rPr>
                <w:sz w:val="24"/>
                <w:szCs w:val="24"/>
              </w:rPr>
              <w:t>Таблица 07-04-062. Установки сепарационные и расширители непрерывной продувки (сепаратор, теплообменник, расширитель непрерывной продувки объёмом до 7,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коммуникации)</w:t>
            </w:r>
            <w:bookmarkEnd w:id="6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6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епарационная и расширитель непрерывной продувки (сепаратор, теплообменник, расширитель непрерывной продувки объёмом до 7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коммуникаци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0" w:name="__RefHeading___Toc267383402"/>
            <w:r>
              <w:rPr>
                <w:sz w:val="24"/>
                <w:szCs w:val="24"/>
              </w:rPr>
              <w:t>Таблица 07-04-063. Установки деаэрационные атмосферного или вакуумного типа (колонка, бак-аккумулятор, гидрозатвор, охладитель выпара, охладитель деаэрированной воды, эжектор, вакуум-насосы, баки рабочей воды, насосы рабочей воды)</w:t>
            </w:r>
            <w:bookmarkEnd w:id="7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еаэрационные атмосферного или вакуумного типа (колонка, бак-аккумулятор, гидрозатвор, охладитель выпара, охладитель деаэрированной воды, эжектор, вакуум-насос, баки рабочей воды, насосы рабочей воды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6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7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6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4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6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5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4-06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30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1" w:name="__RefHeading___Toc267383403"/>
            <w:r>
              <w:rPr>
                <w:rFonts w:cs="Times New Roman" w:ascii="Times New Roman" w:hAnsi="Times New Roman"/>
                <w:sz w:val="28"/>
                <w:szCs w:val="28"/>
              </w:rPr>
              <w:t>ОТДЕЛ 05. ТОПЛИВНОЕ ХОЗЯЙСТВО</w:t>
            </w:r>
            <w:bookmarkEnd w:id="7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2" w:name="__RefHeading___Toc267383404"/>
            <w:r>
              <w:rPr>
                <w:rFonts w:cs="Times New Roman" w:ascii="Times New Roman" w:hAnsi="Times New Roman"/>
                <w:sz w:val="28"/>
                <w:szCs w:val="28"/>
              </w:rPr>
              <w:t>Раздел 1. ТОПЛИВНЫЙ СКЛАД</w:t>
            </w:r>
            <w:bookmarkEnd w:id="7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3" w:name="__RefHeading___Toc267383405"/>
            <w:r>
              <w:rPr>
                <w:sz w:val="24"/>
                <w:szCs w:val="24"/>
              </w:rPr>
              <w:t>Таблица 07-05-001. Установки топливного склада для приема, подготовки и хранения жидкого топлива (приемная емкость, резервуары, перекачивающие рециркуляционные насосы, эстакады слива, подогреватели рециркуляционного контура, коммуникации, фильтры грубой очистки)</w:t>
            </w:r>
            <w:bookmarkEnd w:id="7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топливного склада для приема, подготовки и хранения жидкого топлива (приемная емкость, резервуары, перекачивающие рециркуляционные насосы, эстакады слива, подогреватели рециркуляционного контура, коммуникации, фильтры грубой очистки), вместим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9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4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4" w:name="__RefHeading___Toc267383406"/>
            <w:r>
              <w:rPr>
                <w:sz w:val="24"/>
                <w:szCs w:val="24"/>
              </w:rPr>
              <w:t>Таблица 07-05-002. Установки для приема, подготовки и хранения жидких присадок (емкости, сливное устройство, подогреватель, насосы, коммуникации)</w:t>
            </w:r>
            <w:bookmarkEnd w:id="7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приема, подготовки и хранения жидких присадок (емкости, сливное устройство, подогреватель, насосы, коммуникации), вместимость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5" w:name="__RefHeading___Toc267383407"/>
            <w:r>
              <w:rPr>
                <w:rFonts w:cs="Times New Roman" w:ascii="Times New Roman" w:hAnsi="Times New Roman"/>
                <w:sz w:val="28"/>
                <w:szCs w:val="28"/>
              </w:rPr>
              <w:t>Раздел 2. ТОПЛИВОПОДАЮЩИЕ УСТАНОВКИ</w:t>
            </w:r>
            <w:bookmarkEnd w:id="7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6" w:name="__RefHeading___Toc267383408"/>
            <w:r>
              <w:rPr>
                <w:sz w:val="24"/>
                <w:szCs w:val="24"/>
              </w:rPr>
              <w:t>Таблица 07-05-007. Установки подачи газообразного топлива (регулятор давления, фильтр, предохранительные устройства)</w:t>
            </w:r>
            <w:bookmarkEnd w:id="7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одачи газообразного топлива (регулятор давления, фильтр, предохранительные устройства), производительность по газ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1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9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8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8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7" w:name="__RefHeading___Toc267383409"/>
            <w:r>
              <w:rPr>
                <w:sz w:val="24"/>
                <w:szCs w:val="24"/>
              </w:rPr>
              <w:t>Таблица 07-05-008. Установки подачи жидкого топлива из склада в котельную (подогреватели, насосы, фильтры, коммуникации)</w:t>
            </w:r>
            <w:bookmarkEnd w:id="7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подачи жидкого топлива из склада в котельную (подогреватели, насосы, фильтры, коммуникации), производительность по топлив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2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8" w:name="__RefHeading___Toc267383410"/>
            <w:r>
              <w:rPr>
                <w:sz w:val="24"/>
                <w:szCs w:val="24"/>
              </w:rPr>
              <w:t>Таблица 07-05-009. Установки очистки, взвешивания и подачи твердого топлива из склада в котельную (конвейер, питатели, мигалки, сепаратор, сбрасыватель)</w:t>
            </w:r>
            <w:bookmarkEnd w:id="7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очистки, взвешивания и подачи твердого топлива из склада в котельную (конвейер, питатели, мигалки, сепаратор, сбрасыватель), производительность по топлив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8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4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9" w:name="__RefHeading___Toc267383411"/>
            <w:r>
              <w:rPr>
                <w:rFonts w:cs="Times New Roman" w:ascii="Times New Roman" w:hAnsi="Times New Roman"/>
                <w:sz w:val="28"/>
                <w:szCs w:val="28"/>
              </w:rPr>
              <w:t>ОТДЕЛ 06. ГАЗОВОЗДУШНЫЙ ТРАКТ</w:t>
            </w:r>
            <w:bookmarkEnd w:id="7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0" w:name="__RefHeading___Toc267383412"/>
            <w:r>
              <w:rPr>
                <w:rFonts w:cs="Times New Roman" w:ascii="Times New Roman" w:hAnsi="Times New Roman"/>
                <w:sz w:val="28"/>
                <w:szCs w:val="28"/>
              </w:rPr>
              <w:t>Раздел 1. УСТРОЙСТВА ДЛЯ СБОРА И ВЫБРОСА ДЫМОВЫХ ГАЗОВ</w:t>
            </w:r>
            <w:bookmarkEnd w:id="8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1" w:name="__RefHeading___Toc267383413"/>
            <w:r>
              <w:rPr>
                <w:sz w:val="24"/>
                <w:szCs w:val="24"/>
              </w:rPr>
              <w:t>Таблица 07-06-001. Борова кирпичные</w:t>
            </w:r>
            <w:bookmarkEnd w:id="8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бо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оров кирпичны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2" w:name="__RefHeading___Toc267383414"/>
            <w:r>
              <w:rPr>
                <w:sz w:val="24"/>
                <w:szCs w:val="24"/>
              </w:rPr>
              <w:t>Таблица 07-06-002. Трубы дымовые</w:t>
            </w:r>
            <w:bookmarkEnd w:id="8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труб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уба дымова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3" w:name="__RefHeading___Toc267383415"/>
            <w:r>
              <w:rPr>
                <w:rFonts w:cs="Times New Roman" w:ascii="Times New Roman" w:hAnsi="Times New Roman"/>
                <w:sz w:val="28"/>
                <w:szCs w:val="28"/>
              </w:rPr>
              <w:t>Раздел 2. ВЕНТИЛЯТОРЫ И ДЫМОСОСЫ</w:t>
            </w:r>
            <w:bookmarkEnd w:id="8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4" w:name="__RefHeading___Toc267383416"/>
            <w:r>
              <w:rPr>
                <w:sz w:val="24"/>
                <w:szCs w:val="24"/>
              </w:rPr>
              <w:t>Таблица 07-06-007. Вентиляторы дутьевые, мельничные или специальные</w:t>
            </w:r>
            <w:bookmarkEnd w:id="8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вентиля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дутьевой, мельничный или специаль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5" w:name="__RefHeading___Toc267383417"/>
            <w:r>
              <w:rPr>
                <w:sz w:val="24"/>
                <w:szCs w:val="24"/>
              </w:rPr>
              <w:t>Таблица 07-06-008. Дымососы одно- и двусторонние</w:t>
            </w:r>
            <w:bookmarkEnd w:id="8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ымосо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ымосос одно- и двусторон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6" w:name="__RefHeading___Toc267383418"/>
            <w:r>
              <w:rPr>
                <w:rFonts w:cs="Times New Roman" w:ascii="Times New Roman" w:hAnsi="Times New Roman"/>
                <w:sz w:val="28"/>
                <w:szCs w:val="28"/>
              </w:rPr>
              <w:t>ОТДЕЛ 07. ОБЩЕКОТЕЛЬНЫЕ И ИНЖЕНЕРНЫЕ КОММУНИКАЦИИ</w:t>
            </w:r>
            <w:bookmarkEnd w:id="8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7" w:name="__RefHeading___Toc267383419"/>
            <w:r>
              <w:rPr>
                <w:rFonts w:cs="Times New Roman" w:ascii="Times New Roman" w:hAnsi="Times New Roman"/>
                <w:sz w:val="28"/>
                <w:szCs w:val="28"/>
              </w:rPr>
              <w:t>Раздел 1. ОБЩЕКОТЕЛЬНЫЕ КОММУНИКАЦИИ</w:t>
            </w:r>
            <w:bookmarkEnd w:id="8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8" w:name="__RefHeading___Toc267383420"/>
            <w:r>
              <w:rPr>
                <w:sz w:val="24"/>
                <w:szCs w:val="24"/>
              </w:rPr>
              <w:t>Таблица 07-07-001. Системы обеспечения сырой и химочищенной водой котельной с паровыми, водогрейными и паро-водогрейными котлами, включая насосы и подогреватели исходной воды, трубопроводы сырой и химочищенной воды</w:t>
            </w:r>
            <w:bookmarkEnd w:id="8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а обеспечения сырой и химочищенной водой котельной с паровыми, водогрейными и паро-водогрейными котлами, включая насосы и подогреватели исходной воды, трубопроводы сырой и химочищенной в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9" w:name="__RefHeading___Toc267383421"/>
            <w:r>
              <w:rPr>
                <w:sz w:val="24"/>
                <w:szCs w:val="24"/>
              </w:rPr>
              <w:t>Таблица 07-07-002. Системы технологического пара и собственных нужд котельной с паровыми котлами, включая главный паровой коллектор и паропроводы от него</w:t>
            </w:r>
            <w:bookmarkEnd w:id="8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технологического пара и собственных нужд котельной с паровыми котлами, включая главный паровой коллектор и паропроводы от него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7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0" w:name="__RefHeading___Toc267383422"/>
            <w:r>
              <w:rPr>
                <w:sz w:val="24"/>
                <w:szCs w:val="24"/>
              </w:rPr>
              <w:t>Таблица 07-07-003. Системы сетевой прямой и обратной воды котельной, включая трубопроводы, арматуру, фильтр-грязевик, узел регулирования внутри котельной</w:t>
            </w:r>
            <w:bookmarkEnd w:id="9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сетевой прямой и обратной воды котельной, включая трубопроводы, арматуру, фильтр-грязевик, узел регулирования внутри котельной, общая тепл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1" w:name="__RefHeading___Toc267383423"/>
            <w:r>
              <w:rPr>
                <w:sz w:val="24"/>
                <w:szCs w:val="24"/>
              </w:rPr>
              <w:t>Таблица 07-07-004. Системы горячего водоснабжения (ГВС), включая трубопроводы, узел регулирования</w:t>
            </w:r>
            <w:bookmarkEnd w:id="9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а горячего водоснабжения (ГВС), включая трубопроводы, узел регулирования, теплопроизводительность 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2" w:name="__RefHeading___Toc267383424"/>
            <w:r>
              <w:rPr>
                <w:sz w:val="24"/>
                <w:szCs w:val="24"/>
              </w:rPr>
              <w:t>Таблица 07-07-005. Системы хозяйственно-противопожарного водоснабжения котельной</w:t>
            </w:r>
            <w:bookmarkEnd w:id="9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а хозяйственно-противопожарного водоснабжения котельной, производительность до 50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3" w:name="__RefHeading___Toc267383425"/>
            <w:r>
              <w:rPr>
                <w:sz w:val="24"/>
                <w:szCs w:val="24"/>
              </w:rPr>
              <w:t>Таблица 07-07-006. Системы снабжения газообразным или жидким топливом котельной, включая газопроводы от ГРУ до котлов, мазутопроводы от МНС до котлов</w:t>
            </w:r>
            <w:bookmarkEnd w:id="9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снабжения газообразным или жидким топливом котельной, включая газопроводы от ГРУ до котлов, мазутопроводы от МНС до котлов, тепл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4" w:name="__RefHeading___Toc267383426"/>
            <w:r>
              <w:rPr>
                <w:rFonts w:cs="Times New Roman" w:ascii="Times New Roman" w:hAnsi="Times New Roman"/>
                <w:sz w:val="28"/>
                <w:szCs w:val="28"/>
              </w:rPr>
              <w:t>Раздел 2. НАРУЖНЫЕ КОММУНИКАЦИИ</w:t>
            </w:r>
            <w:bookmarkEnd w:id="9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5" w:name="__RefHeading___Toc267383427"/>
            <w:r>
              <w:rPr>
                <w:sz w:val="24"/>
                <w:szCs w:val="24"/>
              </w:rPr>
              <w:t>Таблица 07-07-012. Системы обеспечения котельной сырой водой, включая источник питания, отстойник и перекачивающие устройства</w:t>
            </w:r>
            <w:bookmarkEnd w:id="9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обеспечения котельной сырой водой, включая источник питания, отстойник и перекачивающие устройства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6" w:name="__RefHeading___Toc267383428"/>
            <w:r>
              <w:rPr>
                <w:sz w:val="24"/>
                <w:szCs w:val="24"/>
              </w:rPr>
              <w:t>Таблица 07-07-013. Системы технологической канализации котельной</w:t>
            </w:r>
            <w:bookmarkEnd w:id="9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технологической канализации котельной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7" w:name="__RefHeading___Toc267383429"/>
            <w:r>
              <w:rPr>
                <w:rFonts w:cs="Times New Roman" w:ascii="Times New Roman" w:hAnsi="Times New Roman"/>
                <w:sz w:val="28"/>
                <w:szCs w:val="28"/>
              </w:rPr>
              <w:t>ОТДЕЛ 08. РЕЖИМНО-НАЛАДОЧНЫЕ ИСПЫТАНИЯ</w:t>
            </w:r>
            <w:bookmarkEnd w:id="9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8" w:name="__RefHeading___Toc267383430"/>
            <w:r>
              <w:rPr>
                <w:rFonts w:cs="Times New Roman" w:ascii="Times New Roman" w:hAnsi="Times New Roman"/>
                <w:sz w:val="28"/>
                <w:szCs w:val="28"/>
              </w:rPr>
              <w:t>Раздел 1. ПАРОВЫЕ, ВОДОГРЕЙНЫЕ И ПАРОВОДОГРЕЙНЫЕ КОТЛЫ</w:t>
            </w:r>
            <w:bookmarkEnd w:id="9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9" w:name="__RefHeading___Toc267383431"/>
            <w:r>
              <w:rPr>
                <w:sz w:val="24"/>
                <w:szCs w:val="24"/>
              </w:rPr>
              <w:t>Таблица 07-08-001. Котлы паровые, работающие на жидком или газообразном топливе, без пароперегревателя</w:t>
            </w:r>
            <w:bookmarkEnd w:id="9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паровой, работающий на жидком или газообразном топливе, без пароперегревателя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6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9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5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5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0" w:name="__RefHeading___Toc267383432"/>
            <w:r>
              <w:rPr>
                <w:sz w:val="24"/>
                <w:szCs w:val="24"/>
              </w:rPr>
              <w:t>Таблица 07-08-002. Котлы паровые, работающие на жидком или газообразном топливе, с пароперегревателем</w:t>
            </w:r>
            <w:bookmarkEnd w:id="10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паровой, работающий на жидком или газообразном топливе, с пароперегревателем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4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9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3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5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1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0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1" w:name="__RefHeading___Toc267383433"/>
            <w:r>
              <w:rPr>
                <w:sz w:val="24"/>
                <w:szCs w:val="24"/>
              </w:rPr>
              <w:t>Таблица 07-08-003. Котлы водогрейные, работающие на жидком или газообразном топливе</w:t>
            </w:r>
            <w:bookmarkEnd w:id="10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 водогрейный, работающий на жидком или газообразном топливе, тепл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6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9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7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3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2" w:name="__RefHeading___Toc267383434"/>
            <w:r>
              <w:rPr>
                <w:sz w:val="24"/>
                <w:szCs w:val="24"/>
              </w:rPr>
              <w:t>Таблица 07-08-004. Котлы паро-водогрейные, работающие на жидком или газообразном топливе</w:t>
            </w:r>
            <w:bookmarkEnd w:id="10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паро-водогрейный, работающий на жидком или газообразном топливе, теплопроизводительность (суммарная) до 3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4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3" w:name="__RefHeading___Toc267383435"/>
            <w:r>
              <w:rPr>
                <w:rFonts w:cs="Times New Roman" w:ascii="Times New Roman" w:hAnsi="Times New Roman"/>
                <w:sz w:val="28"/>
                <w:szCs w:val="28"/>
              </w:rPr>
              <w:t>Раздел 2. УСТАНОВКИ ДЛЯ ХИМИЧЕСКОЙ ОЧИСТКИ ВОДЫ</w:t>
            </w:r>
            <w:bookmarkEnd w:id="10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4" w:name="__RefHeading___Toc267383436"/>
            <w:r>
              <w:rPr>
                <w:sz w:val="24"/>
                <w:szCs w:val="24"/>
              </w:rPr>
              <w:t>Таблица 07-08-010. Установки для натрий-катионирования воды (фильтры, бак и насос взрыхляющей промывки, бак-мерник, подогреватель воды, эжекторы)</w:t>
            </w:r>
            <w:bookmarkEnd w:id="10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натрий-катионирования воды (фильтры, бак и насос взрыхляющей промывки, бак-мерник, подогреватель воды, эжекторы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0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5" w:name="__RefHeading___Toc267383437"/>
            <w:r>
              <w:rPr>
                <w:sz w:val="24"/>
                <w:szCs w:val="24"/>
              </w:rPr>
              <w:t>Таблица 07-08-011. Установки для водород-катионирования воды (фильтры, бак и насос взрыхляющей промывки, эжекторы, вентилятор, баки, насосы декарбонизированной воды, склад кислоты)</w:t>
            </w:r>
            <w:bookmarkEnd w:id="10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водород-катионирования воды (фильтры, бак и насос взрыхляющей промывки, эжекторы, вентилятор, баки, насосы декарбонизированной воды, склад кислоты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2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2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6" w:name="__RefHeading___Toc267383438"/>
            <w:r>
              <w:rPr>
                <w:sz w:val="24"/>
                <w:szCs w:val="24"/>
              </w:rPr>
              <w:t>Таблица 07-08-012. Установки для аммоний-натрий-катионирования воды (фильтры, бак и насос взрыхляющей промывки, бак-мерник, эжектор)</w:t>
            </w:r>
            <w:bookmarkEnd w:id="10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аммоний-натрий-катионирования воды (фильтры, бак и насос взрыхляющей промывки, бак-мерник, эжектор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4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8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8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7" w:name="__RefHeading___Toc267383439"/>
            <w:r>
              <w:rPr>
                <w:sz w:val="24"/>
                <w:szCs w:val="24"/>
              </w:rPr>
              <w:t>Таблица 07-08-013. Установки для натрий-хлор-ионирования воды (фильтры, бак и насос взрыхляющей промывки, бак-мерник, подогреватель воды, эжекторы)</w:t>
            </w:r>
            <w:bookmarkEnd w:id="10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натрий-хлор-ионирования воды (фильтры, бак и насос взрыхляющей промывки, бак-мерник, подогреватель воды, эжекторы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5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1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8" w:name="__RefHeading___Toc267383440"/>
            <w:r>
              <w:rPr>
                <w:sz w:val="24"/>
                <w:szCs w:val="24"/>
              </w:rPr>
              <w:t>Таблица 07-08-014. Установки для обезжелезивания воды (фильтры обезжелезивания, коммуникации)</w:t>
            </w:r>
            <w:bookmarkEnd w:id="10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обезжелезивания воды (фильтры обезжелезивания, коммуникации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9" w:name="__RefHeading___Toc267383441"/>
            <w:r>
              <w:rPr>
                <w:rFonts w:cs="Times New Roman" w:ascii="Times New Roman" w:hAnsi="Times New Roman"/>
                <w:sz w:val="28"/>
                <w:szCs w:val="28"/>
              </w:rPr>
              <w:t>Раздел 3. ТЯГО-ДУТЬЕВЫЕ МЕХАНИЗМЫ</w:t>
            </w:r>
            <w:bookmarkEnd w:id="10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0" w:name="__RefHeading___Toc267383442"/>
            <w:r>
              <w:rPr>
                <w:sz w:val="24"/>
                <w:szCs w:val="24"/>
              </w:rPr>
              <w:t>Таблица 07-08-017. Вентиляторы дутьевые мельничные или специальные</w:t>
            </w:r>
            <w:bookmarkEnd w:id="1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вентиля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дутьевой мельничный или специальный, дымосос одно-двух-сторон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1" w:name="__RefHeading___Toc267383443"/>
            <w:r>
              <w:rPr>
                <w:rFonts w:cs="Times New Roman" w:ascii="Times New Roman" w:hAnsi="Times New Roman"/>
                <w:sz w:val="28"/>
                <w:szCs w:val="28"/>
              </w:rPr>
              <w:t>Раздел 4. ОПРЕДЕЛЕНИЕ УДЕЛЬНОГО РАСХОДА ТОПЛИВА НА ЕДИНИЦУ ОТПУСКНОЙ ТЕПЛОЭНЕРГИИ</w:t>
            </w:r>
            <w:bookmarkEnd w:id="11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2" w:name="__RefHeading___Toc267383444"/>
            <w:r>
              <w:rPr>
                <w:sz w:val="24"/>
                <w:szCs w:val="24"/>
              </w:rPr>
              <w:t>Таблица 07-08-020. Котельные с паровыми, водогрейными, с паровыми и водогрейными котлами</w:t>
            </w:r>
            <w:bookmarkEnd w:id="11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ьна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тельная с котл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ы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рейны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6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ыми и водогрейны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4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3" w:name="__RefHeading___Toc267383445"/>
            <w:r>
              <w:rPr>
                <w:rFonts w:cs="Times New Roman" w:ascii="Times New Roman" w:hAnsi="Times New Roman"/>
                <w:sz w:val="28"/>
                <w:szCs w:val="28"/>
              </w:rPr>
              <w:t>ОТДЕЛ 09. ИСПЫТАНИЕ ПАРОВЫХ, ВОДОГРЕЙНЫХ И ПАРОВОДОГРЕЙНЫХ КОТЛОВ</w:t>
            </w:r>
            <w:bookmarkEnd w:id="11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4" w:name="__RefHeading___Toc267383446"/>
            <w:r>
              <w:rPr>
                <w:sz w:val="24"/>
                <w:szCs w:val="24"/>
              </w:rPr>
              <w:t>Таблица 07-09-001. Испытание паровых котлов</w:t>
            </w:r>
            <w:bookmarkEnd w:id="11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парового котла давлением до 1,4 МПа (14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до 2,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,5 до 10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парового котла давлением до 3,9 МПа (4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пар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до 3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6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5 до 75 т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5" w:name="__RefHeading___Toc267383447"/>
            <w:r>
              <w:rPr>
                <w:sz w:val="24"/>
                <w:szCs w:val="24"/>
              </w:rPr>
              <w:t>Таблица 07-09-002. Испытание водогрейных и паро-водогрейных котлов</w:t>
            </w:r>
            <w:bookmarkEnd w:id="11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водогрейного и паро-водогрейного котла, тепл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до 3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до 10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4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9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до 18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6" w:name="__RefHeading___Toc267383448"/>
            <w:r>
              <w:rPr>
                <w:rFonts w:cs="Times New Roman" w:ascii="Times New Roman" w:hAnsi="Times New Roman"/>
                <w:sz w:val="28"/>
                <w:szCs w:val="28"/>
              </w:rPr>
              <w:t>ОТДЕЛ 10. СИСТЕМЫ ЦЕНТРАЛИЗОВАННОГО ТЕПЛОСНАБЖЕНИЯ</w:t>
            </w:r>
            <w:bookmarkEnd w:id="11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7" w:name="__RefHeading___Toc267383449"/>
            <w:r>
              <w:rPr>
                <w:rFonts w:cs="Times New Roman" w:ascii="Times New Roman" w:hAnsi="Times New Roman"/>
                <w:sz w:val="28"/>
                <w:szCs w:val="28"/>
              </w:rPr>
              <w:t>Раздел 1. НАРУЖНЫЕ ВОДЯНЫЕ ТЕПЛОВЫЕ СЕТИ</w:t>
            </w:r>
            <w:bookmarkEnd w:id="11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8" w:name="__RefHeading___Toc267383450"/>
            <w:r>
              <w:rPr>
                <w:sz w:val="24"/>
                <w:szCs w:val="24"/>
              </w:rPr>
              <w:t>Таблица 07-10-001. Определение гидравлических характеристик водяных тепловых сетей</w:t>
            </w:r>
            <w:bookmarkEnd w:id="1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гидравлических характеристик водяной тепловой сети протяженностью до 7 км, диаметр головного участка труб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7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9" w:name="__RefHeading___Toc267383451"/>
            <w:r>
              <w:rPr>
                <w:sz w:val="24"/>
                <w:szCs w:val="24"/>
              </w:rPr>
              <w:t>Таблица 07-10-002. Разработка мероприятий по регулировке водяных тепловых сетей</w:t>
            </w:r>
            <w:bookmarkEnd w:id="1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зработка мероприятий по регулировке водяной тепловой сети с количеством потребителей тепла (зданий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1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7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3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3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3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0" w:name="__RefHeading___Toc267383452"/>
            <w:r>
              <w:rPr>
                <w:sz w:val="24"/>
                <w:szCs w:val="24"/>
              </w:rPr>
              <w:t>Таблица 07-10-003. Определение готовности водяных тепловых сетей к регулировке</w:t>
            </w:r>
            <w:bookmarkEnd w:id="1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готовности к регулировке водяной тепловой сети с количеством потребителей тепла (зданий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2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1" w:name="__RefHeading___Toc267383453"/>
            <w:r>
              <w:rPr>
                <w:sz w:val="24"/>
                <w:szCs w:val="24"/>
              </w:rPr>
              <w:t>Таблица 07-10-004. Техническое руководство по пуску водяных тепловых сетей</w:t>
            </w:r>
            <w:bookmarkEnd w:id="12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ехническое руководство по пуску водяной тепловой сети с количеством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 5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2" w:name="__RefHeading___Toc267383454"/>
            <w:r>
              <w:rPr>
                <w:sz w:val="24"/>
                <w:szCs w:val="24"/>
              </w:rPr>
              <w:t>Таблица 07-10-005. Регулировка водяных тепловых сетей</w:t>
            </w:r>
            <w:bookmarkEnd w:id="1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гулировка водяной тепловой сети с количеством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3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9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0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0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23" w:name="__RefHeading___Toc267383455"/>
            <w:r>
              <w:rPr>
                <w:rFonts w:cs="Times New Roman" w:ascii="Times New Roman" w:hAnsi="Times New Roman"/>
                <w:sz w:val="28"/>
                <w:szCs w:val="28"/>
              </w:rPr>
              <w:t>Раздел 2. ВНУТРЕННИЕ ВОДЯНЫЕ ТЕПЛОПОТРЕБЛЯЮЩИЕ СИСТЕМЫ ЗДАНИЙ</w:t>
            </w:r>
            <w:bookmarkEnd w:id="12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4" w:name="__RefHeading___Toc267383456"/>
            <w:r>
              <w:rPr>
                <w:sz w:val="24"/>
                <w:szCs w:val="24"/>
              </w:rPr>
              <w:t>Таблица 07-10-010. Разработка мероприятий по регулировке теплопотребляющих систем зданий</w:t>
            </w:r>
            <w:bookmarkEnd w:id="1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зработка мероприятий по регулировке теплопотребляющей системы здания, тепловая нагруз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7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1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8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2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0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3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5" w:name="__RefHeading___Toc267383457"/>
            <w:r>
              <w:rPr>
                <w:sz w:val="24"/>
                <w:szCs w:val="24"/>
              </w:rPr>
              <w:t>Таблица 07-10-011. Определение готовности к регулировке теплопотребляющих систем зданий</w:t>
            </w:r>
            <w:bookmarkEnd w:id="1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готовности к регулировке теплопотребляющей системы здания, тепловая нагруз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6" w:name="__RefHeading___Toc267383458"/>
            <w:r>
              <w:rPr>
                <w:sz w:val="24"/>
                <w:szCs w:val="24"/>
              </w:rPr>
              <w:t>Таблица 07-10-012. Регулировка теплопотребляющих систем зданий</w:t>
            </w:r>
            <w:bookmarkEnd w:id="12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гулировка теплопотребляющей системы здания, тепловая нагруз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6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4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5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8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0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-01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Гкал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8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7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7. Теплоэнергетическое оборудование</w:t>
            <w:tab/>
          </w:r>
          <w:hyperlink w:anchor="__RefHeading___Toc2673833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ПАРОВЫЕ КОТЛЫ</w:t>
            <w:tab/>
          </w:r>
          <w:hyperlink w:anchor="__RefHeading___Toc2673833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ОТЛЫ, РАБОТАЮЩИЕ НА ЖИДКОМ ИЛИ ГАЗООБРАЗНОМ ТОПЛИВЕ</w:t>
            <w:tab/>
          </w:r>
          <w:hyperlink w:anchor="__RefHeading___Toc2673833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1-001. Котлы без пароперегревателя</w:t>
            <w:tab/>
          </w:r>
          <w:hyperlink w:anchor="__RefHeading___Toc2673833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1-002. Котлы с пароперегревателем</w:t>
            <w:tab/>
          </w:r>
          <w:hyperlink w:anchor="__RefHeading___Toc2673833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ОТЛЫ, РАБОТАЮЩИЕ НА ТВЕРДОМ ТОПЛИВЕ</w:t>
            <w:tab/>
          </w:r>
          <w:hyperlink w:anchor="__RefHeading___Toc2673833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1-010. Котлы с топкой механической, полумеханической без пароперегревателя</w:t>
            <w:tab/>
          </w:r>
          <w:hyperlink w:anchor="__RefHeading___Toc2673833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1-011. Котлы с топкой механической, полумеханической с пароперегревателем</w:t>
            <w:tab/>
          </w:r>
          <w:hyperlink w:anchor="__RefHeading___Toc2673833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ВОДОГРЕЙНЫЕ ТЕПЛОФИКАЦИОННЫЕ И ПАРО-ВОДОГРЕЙНЫЕ КОТЛЫ</w:t>
            <w:tab/>
          </w:r>
          <w:hyperlink w:anchor="__RefHeading___Toc2673833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2-001. Котлы водогрейные, работающие на жидком или газообразном топливе</w:t>
            <w:tab/>
          </w:r>
          <w:hyperlink w:anchor="__RefHeading___Toc2673833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2-002. Котлы водогрейные, работающие на твердом топливе</w:t>
            <w:tab/>
          </w:r>
          <w:hyperlink w:anchor="__RefHeading___Toc2673833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2-003. Котлы паро-водогрейные, работающие на жидком или газообразном топливе</w:t>
            <w:tab/>
          </w:r>
          <w:hyperlink w:anchor="__RefHeading___Toc2673833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3. КОТЕЛЬНО-ВСПОМОГАТЕЛЬНОЕ ОБОРУДОВАНИЕ</w:t>
            <w:tab/>
          </w:r>
          <w:hyperlink w:anchor="__RefHeading___Toc2673833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ТОПОЧНЫЕ УСТРОЙСТВА</w:t>
            <w:tab/>
          </w:r>
          <w:hyperlink w:anchor="__RefHeading___Toc2673833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01. Горелки</w:t>
            <w:tab/>
          </w:r>
          <w:hyperlink w:anchor="__RefHeading___Toc2673833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02. Фильтры мазутные</w:t>
            <w:tab/>
          </w:r>
          <w:hyperlink w:anchor="__RefHeading___Toc2673833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ОБОРУДОВАНИЕ ПЫЛЕПРИГОТОВЛЕНИЯ</w:t>
            <w:tab/>
          </w:r>
          <w:hyperlink w:anchor="__RefHeading___Toc2673833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10. Мельницы углеразмольные</w:t>
            <w:tab/>
          </w:r>
          <w:hyperlink w:anchor="__RefHeading___Toc2673833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11. Подъемники ковшовые для подачи твердого топлива</w:t>
            <w:tab/>
          </w:r>
          <w:hyperlink w:anchor="__RefHeading___Toc2673833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12. Дробилки</w:t>
            <w:tab/>
          </w:r>
          <w:hyperlink w:anchor="__RefHeading___Toc2673833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13. Сепараторы пыли или циклоны</w:t>
            <w:tab/>
          </w:r>
          <w:hyperlink w:anchor="__RefHeading___Toc2673833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ОБОРУДОВАНИЕ ЗОЛОУДАЛЕНИЯ</w:t>
            <w:tab/>
          </w:r>
          <w:hyperlink w:anchor="__RefHeading___Toc2673833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20. Аппараты золосмывные</w:t>
            <w:tab/>
          </w:r>
          <w:hyperlink w:anchor="__RefHeading___Toc2673833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21. Аппараты обдувки или обмывки</w:t>
            <w:tab/>
          </w:r>
          <w:hyperlink w:anchor="__RefHeading___Toc2673833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22. Установки возврата уноса (вентилятор, эжекторы, коммуникации)</w:t>
            <w:tab/>
          </w:r>
          <w:hyperlink w:anchor="__RefHeading___Toc2673833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23. Установки импульсной очистки (взрывная камера, коммуникации)</w:t>
            <w:tab/>
          </w:r>
          <w:hyperlink w:anchor="__RefHeading___Toc2673833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24. Золоуловители сухие, скрубберы мокрые</w:t>
            <w:tab/>
          </w:r>
          <w:hyperlink w:anchor="__RefHeading___Toc2673833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25. Установки очистки дробью поверхностей нагрева (воздуходувки, эжекторы, бункеры дроби)</w:t>
            <w:tab/>
          </w:r>
          <w:hyperlink w:anchor="__RefHeading___Toc2673833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ОБОРУДОВАНИЕ ШЛАКОУДАЛЕНИЯ</w:t>
            <w:tab/>
          </w:r>
          <w:hyperlink w:anchor="__RefHeading___Toc2673833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33. Устройства скреперные для мокрого шлакоудаления</w:t>
            <w:tab/>
          </w:r>
          <w:hyperlink w:anchor="__RefHeading___Toc2673833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ВОДОПОДОГРЕВАТЕЛЬНЫЕ УСТАНОВКИ</w:t>
            <w:tab/>
          </w:r>
          <w:hyperlink w:anchor="__RefHeading___Toc2673833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40. Установки подогрева воды (подогреватель, охладитель конденсата, коммуникации)</w:t>
            <w:tab/>
          </w:r>
          <w:hyperlink w:anchor="__RefHeading___Toc2673833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41. Установки контактного теплообмена (утилизационный теплообменник, насосы, система орошения)</w:t>
            <w:tab/>
          </w:r>
          <w:hyperlink w:anchor="__RefHeading___Toc2673833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УСТАНОВКИ ДЛЯ ПРЕОБРАЗОВАНИЯ ПАРА</w:t>
            <w:tab/>
          </w:r>
          <w:hyperlink w:anchor="__RefHeading___Toc2673833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50. Установки для редуцирования пара (регулирующий и предохранительный клапаны, коммуникации)</w:t>
            <w:tab/>
          </w:r>
          <w:hyperlink w:anchor="__RefHeading___Toc2673833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51. Установки редукционно-охладительные (регулирующий и предохранительный клапаны, коммуникации)</w:t>
            <w:tab/>
          </w:r>
          <w:hyperlink w:anchor="__RefHeading___Toc2673833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БАКИ</w:t>
            <w:tab/>
          </w:r>
          <w:hyperlink w:anchor="__RefHeading___Toc2673833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55. Баки под давлением</w:t>
            <w:tab/>
          </w:r>
          <w:hyperlink w:anchor="__RefHeading___Toc2673833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3-056. Баки без давления</w:t>
            <w:tab/>
          </w:r>
          <w:hyperlink w:anchor="__RefHeading___Toc2673833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4. ВОДОПОДГОТОВКА</w:t>
            <w:tab/>
          </w:r>
          <w:hyperlink w:anchor="__RefHeading___Toc2673833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АППАРАТУРА И УСТАНОВКИ ДЛЯ ХИМИЧЕСКОЙ ОЧИСТКИ ВОДЫ</w:t>
            <w:tab/>
          </w:r>
          <w:hyperlink w:anchor="__RefHeading___Toc2673833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СОЛЕРАСТВОРИТЕЛИ, СКЛАДЫ МОКРОГО ХРАНЕНИЯ РЕАГЕНТОВ, ПРОБООТБОРНИКИ</w:t>
            <w:tab/>
          </w:r>
          <w:hyperlink w:anchor="__RefHeading___Toc2673833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01. Солерастворители</w:t>
            <w:tab/>
          </w:r>
          <w:hyperlink w:anchor="__RefHeading___Toc2673833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02. Склады мокрого хранения реагентов</w:t>
            <w:tab/>
          </w:r>
          <w:hyperlink w:anchor="__RefHeading___Toc2673833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03. Пробоотборники</w:t>
            <w:tab/>
          </w:r>
          <w:hyperlink w:anchor="__RefHeading___Toc2673833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УСТАНОВКИ ДЛЯ ОЧИСТКИ ВОДЫ</w:t>
            <w:tab/>
          </w:r>
          <w:hyperlink w:anchor="__RefHeading___Toc2673833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08. Установки для механического фильтрования воды (фильтры, коммуникации)</w:t>
            <w:tab/>
          </w:r>
          <w:hyperlink w:anchor="__RefHeading___Toc2673833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09. Установка для коагуляции в осветлителе воды (емкость коагулянта, мешалка, насос, насос-дозатор, бак-мерник, осветлитель, подогреватель, коммуникации)</w:t>
            <w:tab/>
          </w:r>
          <w:hyperlink w:anchor="__RefHeading___Toc2673833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УСТАНОВКИ ДЛЯ ХИМИЧЕСКОЙ ОЧИСТКИ ВОДЫ</w:t>
            <w:tab/>
          </w:r>
          <w:hyperlink w:anchor="__RefHeading___Toc26738338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15. Установки для натрий-катионирования воды (фильтры, бак и насос взрыхляющей промывки, бак-мерник, подогреватель воды, эжекторы)</w:t>
            <w:tab/>
          </w:r>
          <w:hyperlink w:anchor="__RefHeading___Toc2673833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16. Установки для водород-катионирования воды (фильтры, бак и насос взрыхляющей промывки, эжекторы, бак-мерник, декарбонизатор, вентилятор, баки, насосы декарбонизированной воды, склад кислоты)</w:t>
            <w:tab/>
          </w:r>
          <w:hyperlink w:anchor="__RefHeading___Toc2673833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17. Установки для аммоний-натрий-катионирования воды (фильтры, бак и насос взрыхляющей промывки, бак-мерник, эжектор)</w:t>
            <w:tab/>
          </w:r>
          <w:hyperlink w:anchor="__RefHeading___Toc2673833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18. Установки для натрий-хлор-ионирования воды (фильтры, бак и насос взрыхляющей промывки, бак-мерник, эжектор, подогреватель воды)</w:t>
            <w:tab/>
          </w:r>
          <w:hyperlink w:anchor="__RefHeading___Toc2673833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19. Установки для обезжелезивания воды (фильтры обезжелезивания, коммуникации)</w:t>
            <w:tab/>
          </w:r>
          <w:hyperlink w:anchor="__RefHeading___Toc26738338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УСТАНОВКИ ДЛЯ МАГНИТНОЙ, АКУСТИЧЕСКОЙ ИЛИ КОРРЕКЦИОННОЙ ОБРАБОТКИ ВОДЫ</w:t>
            <w:tab/>
          </w:r>
          <w:hyperlink w:anchor="__RefHeading___Toc26738338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25. Установки для магнитной или акустической обработки воды для паровых котлов и тепловых сетей (магнитные фильтры, коммуникации)</w:t>
            <w:tab/>
          </w:r>
          <w:hyperlink w:anchor="__RefHeading___Toc2673833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26. Установки для коррекционной обработки воды (питательной или котловой) нитратированием, фосфатированием, подкислением или другими реагентами (бак реагента, дозаторы, коммуникации)</w:t>
            <w:tab/>
          </w:r>
          <w:hyperlink w:anchor="__RefHeading___Toc2673833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ВОДНЫЙ РЕЖИМ КОТЛОАГРЕГАТОВ</w:t>
            <w:tab/>
          </w:r>
          <w:hyperlink w:anchor="__RefHeading___Toc2673833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33. Водный режим паровых котлоагрегатов</w:t>
            <w:tab/>
          </w:r>
          <w:hyperlink w:anchor="__RefHeading___Toc2673833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34. Водный режим водогрейных и паро-водогрейных котлоагрегатов</w:t>
            <w:tab/>
          </w:r>
          <w:hyperlink w:anchor="__RefHeading___Toc2673833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ПРИГОТОВЛЕНИЕ РАСТВОРОВ И ПРОИЗВОДСТВО ХИМИЧЕСКИХ АНАЛИЗОВ</w:t>
            <w:tab/>
          </w:r>
          <w:hyperlink w:anchor="__RefHeading___Toc2673833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40. Приготовление титровальных растворов</w:t>
            <w:tab/>
          </w:r>
          <w:hyperlink w:anchor="__RefHeading___Toc2673833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41. Производство химических анализов</w:t>
            <w:tab/>
          </w:r>
          <w:hyperlink w:anchor="__RefHeading___Toc2673833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8 УСТАНОВКИ ДЛЯ ОЧИСТКИ КОНДЕНСАТА</w:t>
            <w:tab/>
          </w:r>
          <w:hyperlink w:anchor="__RefHeading___Toc2673833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45. Установки для очистки конденсата от смазочных масел или мазута (фильтры, баки, насосы конденсата, охладитель)</w:t>
            <w:tab/>
          </w:r>
          <w:hyperlink w:anchor="__RefHeading___Toc2673833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ПРЕДПУСКОВАЯ (ЭКСПЛУАТАЦИОННАЯ) ОЧИСТКА ПАРОВЫХ, ВОДОГРЕЙНЫХ И ПАРО-ВОДОГРЕЙНЫХ КОТЛОВ</w:t>
            <w:tab/>
          </w:r>
          <w:hyperlink w:anchor="__RefHeading___Toc2673833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55. Химическая промывка внутренних поверхностей нагрева паровых котлов</w:t>
            <w:tab/>
          </w:r>
          <w:hyperlink w:anchor="__RefHeading___Toc2673833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56. Химическая промывка внутренних поверхностей нагрева водогрейных и паро-водогрейных котлов</w:t>
            <w:tab/>
          </w:r>
          <w:hyperlink w:anchor="__RefHeading___Toc2673833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АППАРАТУРА ДЛЯ ТЕРМИЧЕСКОЙ ОБРАБОТКИ ВОДЫ И ДЕАЭРАЦИОННО-ПИТАТЕЛЬНЫЕ УСТАНОВКИ</w:t>
            <w:tab/>
          </w:r>
          <w:hyperlink w:anchor="__RefHeading___Toc2673834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62. Установки сепарационные и расширители непрерывной продувки (сепаратор, теплообменник, расширитель непрерывной продувки объёмом до 7,5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, коммуникации)</w:t>
            <w:tab/>
          </w:r>
          <w:hyperlink w:anchor="__RefHeading___Toc2673834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4-063. Установки деаэрационные атмосферного или вакуумного типа (колонка, бак-аккумулятор, гидрозатвор, охладитель выпара, охладитель деаэрированной воды, эжектор, вакуум-насосы, баки рабочей воды, насосы рабочей воды)</w:t>
            <w:tab/>
          </w:r>
          <w:hyperlink w:anchor="__RefHeading___Toc2673834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5. ТОПЛИВНОЕ ХОЗЯЙСТВО</w:t>
            <w:tab/>
          </w:r>
          <w:hyperlink w:anchor="__RefHeading___Toc26738340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ТОПЛИВНЫЙ СКЛАД</w:t>
            <w:tab/>
          </w:r>
          <w:hyperlink w:anchor="__RefHeading___Toc2673834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5-001. Установки топливного склада для приема, подготовки и хранения жидкого топлива (приемная емкость, резервуары, перекачивающие рециркуляционные насосы, эстакады слива, подогреватели рециркуляционного контура, коммуникации, фильтры грубой очистки)</w:t>
            <w:tab/>
          </w:r>
          <w:hyperlink w:anchor="__RefHeading___Toc2673834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5-002. Установки для приема, подготовки и хранения жидких присадок (емкости, сливное устройство, подогреватель, насосы, коммуникации)</w:t>
            <w:tab/>
          </w:r>
          <w:hyperlink w:anchor="__RefHeading___Toc2673834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ТОПЛИВОПОДАЮЩИЕ УСТАНОВКИ</w:t>
            <w:tab/>
          </w:r>
          <w:hyperlink w:anchor="__RefHeading___Toc26738340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5-007. Установки подачи газообразного топлива (регулятор давления, фильтр, предохранительные устройства)</w:t>
            <w:tab/>
          </w:r>
          <w:hyperlink w:anchor="__RefHeading___Toc26738340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5-008. Установки подачи жидкого топлива из склада в котельную (подогреватели, насосы, фильтры, коммуникации)</w:t>
            <w:tab/>
          </w:r>
          <w:hyperlink w:anchor="__RefHeading___Toc26738340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5-009. Установки очистки, взвешивания и подачи твердого топлива из склада в котельную (конвейер, питатели, мигалки, сепаратор, сбрасыватель)</w:t>
            <w:tab/>
          </w:r>
          <w:hyperlink w:anchor="__RefHeading___Toc2673834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6. ГАЗОВОЗДУШНЫЙ ТРАКТ</w:t>
            <w:tab/>
          </w:r>
          <w:hyperlink w:anchor="__RefHeading___Toc2673834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УСТРОЙСТВА ДЛЯ СБОРА И ВЫБРОСА ДЫМОВЫХ ГАЗОВ</w:t>
            <w:tab/>
          </w:r>
          <w:hyperlink w:anchor="__RefHeading___Toc2673834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6-001. Борова кирпичные</w:t>
            <w:tab/>
          </w:r>
          <w:hyperlink w:anchor="__RefHeading___Toc2673834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6-002. Трубы дымовые</w:t>
            <w:tab/>
          </w:r>
          <w:hyperlink w:anchor="__RefHeading___Toc2673834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ВЕНТИЛЯТОРЫ И ДЫМОСОСЫ</w:t>
            <w:tab/>
          </w:r>
          <w:hyperlink w:anchor="__RefHeading___Toc2673834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6-007. Вентиляторы дутьевые, мельничные или специальные</w:t>
            <w:tab/>
          </w:r>
          <w:hyperlink w:anchor="__RefHeading___Toc2673834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6-008. Дымососы одно- и двусторонние</w:t>
            <w:tab/>
          </w:r>
          <w:hyperlink w:anchor="__RefHeading___Toc2673834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7. ОБЩЕКОТЕЛЬНЫЕ И ИНЖЕНЕРНЫЕ КОММУНИКАЦИИ</w:t>
            <w:tab/>
          </w:r>
          <w:hyperlink w:anchor="__RefHeading___Toc2673834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ОБЩЕКОТЕЛЬНЫЕ КОММУНИКАЦИИ</w:t>
            <w:tab/>
          </w:r>
          <w:hyperlink w:anchor="__RefHeading___Toc26738341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01. Системы обеспечения сырой и химочищенной водой котельной с паровыми, водогрейными и паро-водогрейными котлами, включая насосы и подогреватели исходной воды, трубопроводы сырой и химочищенной воды</w:t>
            <w:tab/>
          </w:r>
          <w:hyperlink w:anchor="__RefHeading___Toc26738342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02. Системы технологического пара и собственных нужд котельной с паровыми котлами, включая главный паровой коллектор и паропроводы от него</w:t>
            <w:tab/>
          </w:r>
          <w:hyperlink w:anchor="__RefHeading___Toc26738342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03. Системы сетевой прямой и обратной воды котельной, включая трубопроводы, арматуру, фильтр-грязевик, узел регулирования внутри котельной</w:t>
            <w:tab/>
          </w:r>
          <w:hyperlink w:anchor="__RefHeading___Toc26738342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04. Системы горячего водоснабжения (ГВС), включая трубопроводы, узел регулирования</w:t>
            <w:tab/>
          </w:r>
          <w:hyperlink w:anchor="__RefHeading___Toc26738342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05. Системы хозяйственно-противопожарного водоснабжения котельной</w:t>
            <w:tab/>
          </w:r>
          <w:hyperlink w:anchor="__RefHeading___Toc26738342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06. Системы снабжения газообразным или жидким топливом котельной, включая газопроводы от ГРУ до котлов, мазутопроводы от МНС до котлов</w:t>
            <w:tab/>
          </w:r>
          <w:hyperlink w:anchor="__RefHeading___Toc26738342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НАРУЖНЫЕ КОММУНИКАЦИИ</w:t>
            <w:tab/>
          </w:r>
          <w:hyperlink w:anchor="__RefHeading___Toc26738342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12. Системы обеспечения котельной сырой водой, включая источник питания, отстойник и перекачивающие устройства</w:t>
            <w:tab/>
          </w:r>
          <w:hyperlink w:anchor="__RefHeading___Toc26738342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7-013. Системы технологической канализации котельной</w:t>
            <w:tab/>
          </w:r>
          <w:hyperlink w:anchor="__RefHeading___Toc26738342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8. РЕЖИМНО-НАЛАДОЧНЫЕ ИСПЫТАНИЯ</w:t>
            <w:tab/>
          </w:r>
          <w:hyperlink w:anchor="__RefHeading___Toc26738342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ПАРОВЫЕ, ВОДОГРЕЙНЫЕ И ПАРОВОДОГРЕЙНЫЕ КОТЛЫ</w:t>
            <w:tab/>
          </w:r>
          <w:hyperlink w:anchor="__RefHeading___Toc26738343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01. Котлы паровые, работающие на жидком или газообразном топливе, без пароперегревателя</w:t>
            <w:tab/>
          </w:r>
          <w:hyperlink w:anchor="__RefHeading___Toc26738343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02. Котлы паровые, работающие на жидком или газообразном топливе, с пароперегревателем</w:t>
            <w:tab/>
          </w:r>
          <w:hyperlink w:anchor="__RefHeading___Toc26738343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03. Котлы водогрейные, работающие на жидком или газообразном топливе</w:t>
            <w:tab/>
          </w:r>
          <w:hyperlink w:anchor="__RefHeading___Toc26738343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04. Котлы паро-водогрейные, работающие на жидком или газообразном топливе</w:t>
            <w:tab/>
          </w:r>
          <w:hyperlink w:anchor="__RefHeading___Toc26738343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УСТАНОВКИ ДЛЯ ХИМИЧЕСКОЙ ОЧИСТКИ ВОДЫ</w:t>
            <w:tab/>
          </w:r>
          <w:hyperlink w:anchor="__RefHeading___Toc26738343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10. Установки для натрий-катионирования воды (фильтры, бак и насос взрыхляющей промывки, бак-мерник, подогреватель воды, эжекторы)</w:t>
            <w:tab/>
          </w:r>
          <w:hyperlink w:anchor="__RefHeading___Toc26738343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11. Установки для водород-катионирования воды (фильтры, бак и насос взрыхляющей промывки, эжекторы, вентилятор, баки, насосы декарбонизированной воды, склад кислоты)</w:t>
            <w:tab/>
          </w:r>
          <w:hyperlink w:anchor="__RefHeading___Toc2673834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12. Установки для аммоний-натрий-катионирования воды (фильтры, бак и насос взрыхляющей промывки, бак-мерник, эжектор)</w:t>
            <w:tab/>
          </w:r>
          <w:hyperlink w:anchor="__RefHeading___Toc26738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13. Установки для натрий-хлор-ионирования воды (фильтры, бак и насос взрыхляющей промывки, бак-мерник, подогреватель воды, эжекторы)</w:t>
            <w:tab/>
          </w:r>
          <w:hyperlink w:anchor="__RefHeading___Toc26738343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14. Установки для обезжелезивания воды (фильтры обезжелезивания, коммуникации)</w:t>
            <w:tab/>
          </w:r>
          <w:hyperlink w:anchor="__RefHeading___Toc26738344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ТЯГО-ДУТЬЕВЫЕ МЕХАНИЗМЫ</w:t>
            <w:tab/>
          </w:r>
          <w:hyperlink w:anchor="__RefHeading___Toc26738344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17. Вентиляторы дутьевые мельничные или специальные</w:t>
            <w:tab/>
          </w:r>
          <w:hyperlink w:anchor="__RefHeading___Toc26738344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ОПРЕДЕЛЕНИЕ УДЕЛЬНОГО РАСХОДА ТОПЛИВА НА ЕДИНИЦУ ОТПУСКНОЙ ТЕПЛОЭНЕРГИИ</w:t>
            <w:tab/>
          </w:r>
          <w:hyperlink w:anchor="__RefHeading___Toc26738344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8-020. Котельные с паровыми, водогрейными, с паровыми и водогрейными котлами</w:t>
            <w:tab/>
          </w:r>
          <w:hyperlink w:anchor="__RefHeading___Toc26738344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9. ИСПЫТАНИЕ ПАРОВЫХ, ВОДОГРЕЙНЫХ И ПАРОВОДОГРЕЙНЫХ КОТЛОВ</w:t>
            <w:tab/>
          </w:r>
          <w:hyperlink w:anchor="__RefHeading___Toc26738344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9-001. Испытание паровых котлов</w:t>
            <w:tab/>
          </w:r>
          <w:hyperlink w:anchor="__RefHeading___Toc26738344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09-002. Испытание водогрейных и паро-водогрейных котлов</w:t>
            <w:tab/>
          </w:r>
          <w:hyperlink w:anchor="__RefHeading___Toc26738344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10. СИСТЕМЫ ЦЕНТРАЛИЗОВАННОГО ТЕПЛОСНАБЖЕНИЯ</w:t>
            <w:tab/>
          </w:r>
          <w:hyperlink w:anchor="__RefHeading___Toc2673834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НАРУЖНЫЕ ВОДЯНЫЕ ТЕПЛОВЫЕ СЕТИ</w:t>
            <w:tab/>
          </w:r>
          <w:hyperlink w:anchor="__RefHeading___Toc2673834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01. Определение гидравлических характеристик водяных тепловых сетей</w:t>
            <w:tab/>
          </w:r>
          <w:hyperlink w:anchor="__RefHeading___Toc2673834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02. Разработка мероприятий по регулировке водяных тепловых сетей</w:t>
            <w:tab/>
          </w:r>
          <w:hyperlink w:anchor="__RefHeading___Toc2673834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03. Определение готовности водяных тепловых сетей к регулировке</w:t>
            <w:tab/>
          </w:r>
          <w:hyperlink w:anchor="__RefHeading___Toc26738345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04. Техническое руководство по пуску водяных тепловых сетей</w:t>
            <w:tab/>
          </w:r>
          <w:hyperlink w:anchor="__RefHeading___Toc2673834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05. Регулировка водяных тепловых сетей</w:t>
            <w:tab/>
          </w:r>
          <w:hyperlink w:anchor="__RefHeading___Toc26738345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ВНУТРЕННИЕ ВОДЯНЫЕ ТЕПЛОПОТРЕБЛЯЮЩИЕ СИСТЕМЫ ЗДАНИЙ</w:t>
            <w:tab/>
          </w:r>
          <w:hyperlink w:anchor="__RefHeading___Toc2673834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10. Разработка мероприятий по регулировке теплопотребляющих систем зданий</w:t>
            <w:tab/>
          </w:r>
          <w:hyperlink w:anchor="__RefHeading___Toc2673834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11. Определение готовности к регулировке теплопотребляющих систем зданий</w:t>
            <w:tab/>
          </w:r>
          <w:hyperlink w:anchor="__RefHeading___Toc26738345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7-10-012. Регулировка теплопотребляющих систем зданий</w:t>
            <w:tab/>
          </w:r>
          <w:hyperlink w:anchor="__RefHeading___Toc267383458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7. «Теплоэнергетическое оборудовани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7. «Теплоэнергетическое оборудовани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04:00Z</dcterms:modified>
  <cp:revision>36</cp:revision>
  <dc:subject/>
  <dc:title>Номера</dc:title>
</cp:coreProperties>
</file>