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  <w:gridCol w:w="14"/>
      </w:tblGrid>
      <w:tr>
        <w:trPr>
          <w:cantSplit w:val="true"/>
        </w:trPr>
        <w:tc>
          <w:tcPr>
            <w:tcW w:w="9691" w:type="dxa"/>
            <w:tcBorders/>
          </w:tcPr>
          <w:p>
            <w:pPr>
              <w:pStyle w:val="1hj"/>
              <w:snapToGrid w:val="false"/>
              <w:ind w:right="-112" w:hanging="0"/>
              <w:rPr>
                <w:b w:val="false"/>
                <w:b w:val="false"/>
                <w:spacing w:val="8"/>
                <w:sz w:val="16"/>
                <w:szCs w:val="16"/>
              </w:rPr>
            </w:pPr>
            <w:r>
              <w:rPr>
                <w:b w:val="false"/>
                <w:spacing w:val="8"/>
                <w:sz w:val="16"/>
                <w:szCs w:val="16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9677" w:type="dxa"/>
            <w:tcBorders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РИТОРИАЛЬНЫЕ СМЕТНЫЕ НОРМАТИВЫ</w:t>
            </w:r>
          </w:p>
          <w:p>
            <w:pPr>
              <w:pStyle w:val="01"/>
              <w:rPr/>
            </w:pPr>
            <w:r>
              <w:rPr>
                <w:b w:val="false"/>
              </w:rPr>
              <w:t>II</w:t>
            </w:r>
            <w:r>
              <w:rPr>
                <w:b w:val="false"/>
                <w:szCs w:val="24"/>
              </w:rPr>
              <w:t>. ТЕРРИТОРИАЛЬНЫЕ ЕДИНИЧНЫЕ РАСЦЕНКИ</w:t>
            </w:r>
            <w:r>
              <w:rPr>
                <w:b w:val="false"/>
              </w:rPr>
              <w:t xml:space="preserve"> </w:t>
            </w:r>
          </w:p>
          <w:p>
            <w:pPr>
              <w:pStyle w:val="01"/>
              <w:rPr>
                <w:b w:val="false"/>
                <w:b w:val="false"/>
                <w:spacing w:val="8"/>
              </w:rPr>
            </w:pPr>
            <w:r>
              <w:rPr>
                <w:b w:val="false"/>
                <w:spacing w:val="8"/>
              </w:rPr>
              <w:t>НА ПУСКОНАЛАДОЧНЫЕ РАБОТЫ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  <w:spacing w:val="8"/>
              </w:rPr>
              <w:t>СМОЛЕНСКАЯ ОБЛАСТЬ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677" w:type="dxa"/>
            <w:tcBorders>
              <w:bottom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9677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п-04-2001</w:t>
            </w:r>
          </w:p>
          <w:p>
            <w:pPr>
              <w:pStyle w:val="01"/>
              <w:rPr>
                <w:b w:val="false"/>
                <w:b w:val="false"/>
                <w:i/>
                <w:i/>
                <w:sz w:val="4"/>
                <w:szCs w:val="4"/>
              </w:rPr>
            </w:pPr>
            <w:r>
              <w:rPr>
                <w:b w:val="false"/>
                <w:i/>
                <w:sz w:val="4"/>
                <w:szCs w:val="4"/>
              </w:rPr>
            </w:r>
          </w:p>
        </w:tc>
      </w:tr>
    </w:tbl>
    <w:p>
      <w:pPr>
        <w:pStyle w:val="Heading1"/>
        <w:tabs>
          <w:tab w:val="clear" w:pos="720"/>
          <w:tab w:val="left" w:pos="990" w:leader="none"/>
          <w:tab w:val="center" w:pos="4819" w:leader="none"/>
          <w:tab w:val="left" w:pos="10000" w:leader="none"/>
        </w:tabs>
        <w:ind w:right="-159" w:hanging="100"/>
        <w:jc w:val="center"/>
        <w:rPr/>
      </w:pPr>
      <w:bookmarkStart w:id="0" w:name="__RefHeading___Toc267383106"/>
      <w:bookmarkEnd w:id="0"/>
      <w:r>
        <w:rPr>
          <w:rFonts w:cs="Times New Roman" w:ascii="Times New Roman" w:hAnsi="Times New Roman"/>
          <w:i/>
        </w:rPr>
        <w:t>Часть 4.</w:t>
      </w:r>
      <w:r>
        <w:rPr>
          <w:rFonts w:cs="Times New Roman" w:ascii="Times New Roman" w:hAnsi="Times New Roman"/>
        </w:rPr>
        <w:t xml:space="preserve"> Подъемно-транспортное оборудование</w:t>
      </w:r>
    </w:p>
    <w:p>
      <w:pPr>
        <w:pStyle w:val="Normal"/>
        <w:pBdr>
          <w:bottom w:val="thickThinSmallGap" w:sz="12" w:space="1" w:color="000000"/>
        </w:pBdr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ind w:firstLine="85"/>
        <w:rPr/>
      </w:pPr>
      <w:r>
        <w:rPr/>
        <w:t xml:space="preserve"> </w:t>
      </w:r>
    </w:p>
    <w:tbl>
      <w:tblPr>
        <w:tblW w:w="100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6341"/>
        <w:gridCol w:w="1512"/>
        <w:gridCol w:w="996"/>
      </w:tblGrid>
      <w:tr>
        <w:trPr>
          <w:tblHeader w:val="true"/>
          <w:trHeight w:val="89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ценок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техническая характеристика оборудовани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рямые затраты (оплата труда пусконаладочного персонала)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 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.</w:t>
            </w:r>
          </w:p>
        </w:tc>
      </w:tr>
      <w:tr>
        <w:trPr>
          <w:tblHeader w:val="true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1" w:name="__RefHeading___Toc267383107"/>
            <w:r>
              <w:rPr>
                <w:rFonts w:cs="Times New Roman" w:ascii="Times New Roman" w:hAnsi="Times New Roman"/>
                <w:sz w:val="28"/>
                <w:szCs w:val="28"/>
              </w:rPr>
              <w:t>ОТДЕЛ 01. ПОДЬЕМНО-ТРАНСПОРТНОЕ ОБОРУДОВАНИЕ ПРЕРЫВНОГО ДЕЙСТВИЯ</w:t>
            </w:r>
            <w:bookmarkEnd w:id="1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2" w:name="__RefHeading___Toc267383108"/>
            <w:r>
              <w:rPr>
                <w:rFonts w:cs="Times New Roman" w:ascii="Times New Roman" w:hAnsi="Times New Roman"/>
                <w:sz w:val="28"/>
                <w:szCs w:val="28"/>
              </w:rPr>
              <w:t>Раздел 1. КРАНЫ ПОДВЕСНЫЕ ЭЛЕКТРИЧЕСКИЕ ОДНОБАЛОЧНЫЕ</w:t>
            </w:r>
            <w:bookmarkEnd w:id="2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3" w:name="__RefHeading___Toc267383109"/>
            <w:r>
              <w:rPr>
                <w:sz w:val="24"/>
                <w:szCs w:val="24"/>
              </w:rPr>
              <w:t>Таблица 04-01-001. Краны однопролетные, управление с пола, высота подъема - 6, 12, 18 м; скорость: подъема - 8 м/мин, передвижения тали - 20 м/мин, передвижения крана - 32 м/мин</w:t>
            </w:r>
            <w:bookmarkEnd w:id="3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ран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Кран подвесной электрический однобалочный однопролетный, управление с пола, высота подъема - 6, 12, 18 м; скорость: подъема - 8 м/мин, передвижения тали - 20 м/мин, передвижения крана - 32 м/мин; грузоподъем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8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1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,0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1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,2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,1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-01-001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4,2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4" w:name="__RefHeading___Toc267383110"/>
            <w:r>
              <w:rPr>
                <w:sz w:val="24"/>
                <w:szCs w:val="24"/>
              </w:rPr>
              <w:t>Таблица 04-01-002. Краны двухпролетные, управление с пола, высота подъема - 6, 12, 18 м; скорость: подъема - 8 м/мин, передвижения тали - 20 м/мин, передвижения крана - 32 м/мин</w:t>
            </w:r>
            <w:bookmarkEnd w:id="4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ран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Кран подвесной электрический однобалочный двухпролетный, управление с пола, высота подъема - 6, 12, 18 м; скорость: подъема - 8 м/мин, передвижения тали - 20 м/мин, передвижения крана - 32 м/мин; грузоподъем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т, пролетом 7,5+7,5; 9+9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,0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2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т, пролетом 10,5+10,5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,4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2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 т, пролетом 7,5+7,5; 9+9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,1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2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 т, пролетом 10,5+10,5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5,2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2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,2 т, пролетом 7,5+7,5; 9+9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1,3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-01-002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,2 т, пролетом 10,5+10,5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7,1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2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 т, пролетом 7,5+7,5; 9+9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3,5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2-0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 т, пролетом 10,5+10,5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8,6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5" w:name="__RefHeading___Toc267383111"/>
            <w:r>
              <w:rPr>
                <w:rFonts w:cs="Times New Roman" w:ascii="Times New Roman" w:hAnsi="Times New Roman"/>
                <w:sz w:val="28"/>
                <w:szCs w:val="28"/>
              </w:rPr>
              <w:t>Раздел 2. КРАНЫ МОСТОВЫЕ ЭЛЕКТРИЧЕСКИЕ ОБЩЕГО НАЗНАЧЕНИЯ</w:t>
            </w:r>
            <w:bookmarkEnd w:id="5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6" w:name="__RefHeading___Toc267383112"/>
            <w:r>
              <w:rPr>
                <w:sz w:val="24"/>
                <w:szCs w:val="24"/>
              </w:rPr>
              <w:t>Таблица 04-01-007. Краны мостовые электрические, высота подъема - 16 м; скорость: подъема - 2,2-19,2 м/мин, передвижения тележки - 19,2-43 м/мин, передвижения крана - 37,8-120 м/мин</w:t>
            </w:r>
            <w:bookmarkEnd w:id="6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ран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Кран мостовой электрический, высота подъема - 16 м; скорость: подъема - 2,2-19,2 м/мин, передвижения тележки - 19,2-43 м/мин, передвижения крана - 37,8-120 м/мин; грузоподъем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7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т, пролетом 7,5+16,5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2,1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7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т, пролетом 19,5+34,5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3,4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-01-007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т, пролетом 10,5+16,5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4,9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7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т, пролетом 19,5+34,5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6,3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7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,5 т, пролетом 10,5+16,5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7,4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7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,5 т, пролетом 19,5+34,5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9,2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7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 т, пролетом 10,5+16,5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0,4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7-0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 т, пролетом 19,5+34,5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23,3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7" w:name="__RefHeading___Toc267383113"/>
            <w:r>
              <w:rPr>
                <w:sz w:val="24"/>
                <w:szCs w:val="24"/>
              </w:rPr>
              <w:t>Таблица 04-01-008. Краны мостовые электрические, высота подъема: главного крюка - 4-45 м, вспомогательного крюка - 9,64-21,45 м; скорость: подъема главного крюка - 1,92-21,3 м/мин, подъема вспомогательного крюка - 9,6-21,3 м/мин, передвижения тележки – 19,2-48 м/мин, передвижения крана – 48-120 м/мин</w:t>
            </w:r>
            <w:bookmarkEnd w:id="7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ран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Кран мостовой электрический, высота подъема: главного крюка - 4-45 м, вспомогательного крюка - 9,64-21,45 м; скорость: подъема главного крюка - 19,2-21,3 м/мин, подъема вспомогательного крюка - 9,6-21,3 м/мин, передвижения тележки - 19,2-48 м/мин, передвижения крана – 48-120 м/мин; грузоподъем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-01-008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/3,2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9,1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8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,5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2,9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8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2/5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46,7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8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/12,5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30,7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8" w:name="__RefHeading___Toc267383114"/>
            <w:r>
              <w:rPr>
                <w:sz w:val="24"/>
                <w:szCs w:val="24"/>
              </w:rPr>
              <w:t>Таблица 04-01-009. Краны мостовые электрические, высота подъема: главного крюка - 25-32 м; вспомогательного крюка – 27-34 м; скорость: подъема главного крюка - 1,2-7,5 м/мин, подъема вспомогательного крюка - 1,2-12,5 м/мин, передвижения тележки - 12-40 м/мин, передвижения крана – 30-80 м/мин</w:t>
            </w:r>
            <w:bookmarkEnd w:id="8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ран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Кран мостовой электрический, высота подъема главного крюка - 25-32 м, вспомогательного крюка – 27-34 м; скорость: подъема главного крюка - 1,2-7,5 м/мин, подъема вспомогательного крюка 1,2-12,5 м/мин, передвижения тележки 12-40 м/мин, передвижения крана – 30-80 м/мин; грузоподъем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9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/20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24,2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9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/20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65,2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9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5/20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3,5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9" w:name="__RefHeading___Toc267383115"/>
            <w:r>
              <w:rPr>
                <w:sz w:val="24"/>
                <w:szCs w:val="24"/>
              </w:rPr>
              <w:t>Таблица 04-01-010. Краны мостовые электрические, высота подъема: главного крюка – 25-32 м, вспомогательного крюка – 27-34 м; скорость: подъема главного крюка – 0,378-4,8 м/мин, подъема вспомогательного крюка – 7,5 м/мин, передвижения тележки – 12-37,8 м/мин, передвижения крана – 19,2-75 м/мин</w:t>
            </w:r>
            <w:bookmarkEnd w:id="9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ран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Кран мостовой электрический, высота подъема главного крюка – 25-32 м, вспомогательного крюка – 27-34 м; скорость: подъема главного крюка – 0,378-4,8 м/мин, подъема вспомогательного крюка – 7,5 м/мин, передвижения тележки – 12-37,8 м/мин, передвижения крана – 19,2-75 м/мин; грузоподъем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10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0/32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99,2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10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/32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4,2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10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0/32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49,8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10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20/32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74,5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10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/80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10,1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10" w:name="__RefHeading___Toc267383116"/>
            <w:r>
              <w:rPr>
                <w:rFonts w:cs="Times New Roman" w:ascii="Times New Roman" w:hAnsi="Times New Roman"/>
                <w:sz w:val="28"/>
                <w:szCs w:val="28"/>
              </w:rPr>
              <w:t>Раздел 3. КРАНЫ МОСТОВЫЕ ЭЛЕКТРИЧЕСКИЕ ГРЕЙФЕРНЫЕ</w:t>
            </w:r>
            <w:bookmarkEnd w:id="10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1" w:name="__RefHeading___Toc267383117"/>
            <w:r>
              <w:rPr>
                <w:sz w:val="24"/>
                <w:szCs w:val="24"/>
              </w:rPr>
              <w:t>Таблица 04-01-015. Краны мостовые грейферные, высота подъема - 20-25 м; скорость: подъема и замыкания грейфера - 37,8-48 м/мин, передвижения тележки - 37,8-48 м/мин, передвижения крана - 75-120 м/мин</w:t>
            </w:r>
            <w:bookmarkEnd w:id="11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ран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Кран мостовой электрический грейферный, высота подъема - 20-25 м; скорость: подъема и замыкания грейфера - 37,8-48 м/мин, передвижения тележки - 37,8-48 м/мин, передвижения крана 75-120 м/мин; грузоподъем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15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т, пролетом 10,5+22,5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7,7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15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т, пролетом 25,5+34,5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8,1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15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т, пролетом 16,5+22,5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0,9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15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т, пролетом 25,5+34,5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2,1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15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 т, пролетом 22,5+34,5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89,5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15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2 т, пролетом 22,5+34,5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38,7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12" w:name="__RefHeading___Toc267383118"/>
            <w:r>
              <w:rPr>
                <w:rFonts w:cs="Times New Roman" w:ascii="Times New Roman" w:hAnsi="Times New Roman"/>
                <w:sz w:val="28"/>
                <w:szCs w:val="28"/>
              </w:rPr>
              <w:t>Раздел 4. КРАНЫ КОЗЛОВЫЕ ЭЛЕКТРИЧЕСКИЕ</w:t>
            </w:r>
            <w:bookmarkEnd w:id="12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3" w:name="__RefHeading___Toc267383119"/>
            <w:r>
              <w:rPr>
                <w:sz w:val="24"/>
                <w:szCs w:val="24"/>
              </w:rPr>
              <w:t>Таблица 04-01-020. Краны козловые, высота подъема 10,5 м; скорость: подъема 12 м/мин, передвижения тележки - 38,7 м/мин, передвижения крана - 60 м/мин</w:t>
            </w:r>
            <w:bookmarkEnd w:id="13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ран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20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 козловый электрический, высота подъема 10,5 м; скорость: подъема - 12 м/мин, передвижения тележки - 38,7 м/мин, передвижения крана - 60 м/мин; грузоподъемность 12,5 т, пролет 16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22,3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4" w:name="__RefHeading___Toc267383120"/>
            <w:r>
              <w:rPr>
                <w:sz w:val="24"/>
                <w:szCs w:val="24"/>
              </w:rPr>
              <w:t>Таблица 04-01-021. Краны козловые, высота подъема: главного крюка - 10,5 м, вспомогательного крюка - 11,26 м; скорость: подъема главного крюка - 8,9 м/мин, подъема вспомогательного крюка - 18,8 м/мин, передвижения тележки - 34,8 м/мин, передвижения крана - 46,4 м/мин</w:t>
            </w:r>
            <w:bookmarkEnd w:id="14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ран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2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ран козловый электрический, высота подъема главного крюка - 10,5 м, вспомогательного крюка - 11,26 м; скорость: подъема главного крюка - 8,9 м/мин, подъема вспомогательного крюка - 18,8 м/мин, передвижения тележки - 34,8 м/мин, передвижения крана - 46,4 м/мин; грузоподъемность 20,5 т, пролет 20-32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20,9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5" w:name="__RefHeading___Toc267383121"/>
            <w:r>
              <w:rPr>
                <w:sz w:val="24"/>
                <w:szCs w:val="24"/>
              </w:rPr>
              <w:t>Таблица 04-01-022. Краны козловые контейнерные, высота подъема - 9 м; скорость подъема - 19,2/2,4 м/мин, передвижения тележки - 60/6 м/мин, передвижения крана - 120/12 м/мин</w:t>
            </w:r>
            <w:bookmarkEnd w:id="15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ран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Кран козловый электрический контейнерный, высота подъема - 9; скорость подъема - 19,2/2,4 м/мин, передвижения тележки - 60/6 м/мин, передвижения крана - 120/12 м/мин; грузоподъемность – 6,3 т, пролет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2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6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9,3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22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99,8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6" w:name="__RefHeading___Toc267383122"/>
            <w:r>
              <w:rPr>
                <w:sz w:val="24"/>
                <w:szCs w:val="24"/>
              </w:rPr>
              <w:t>Таблица 04-01-023. Краны козловые контейнерные, высота подъема - 8,5/3 м; скорость: подъема - 9,6/3 м/мин, передвижения тележки - 39,6/11,4 м/мин, передвижения крана - 49,8 м/мин</w:t>
            </w:r>
            <w:bookmarkEnd w:id="16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ран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23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ран козловый электрический контейнерный, высота подъема - 8,5/3 м; скорость: подъема - 9,6/3 м/мин, передвижения тележки - 39,6/11,4 м/мин, передвижения крана - 49,8 м/мин; грузоподъемность - 20 т, пролет - 25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33,0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7" w:name="__RefHeading___Toc267383123"/>
            <w:r>
              <w:rPr>
                <w:sz w:val="24"/>
                <w:szCs w:val="24"/>
              </w:rPr>
              <w:t>Таблица 04-01-024. Краны козловые грейферные, высота подъема - 8,2 м; скорость: подъема - 37,9 м/мин, передвижения тележки -35,4 м/мин, передвижения крана - 71,4 м/мин</w:t>
            </w:r>
            <w:bookmarkEnd w:id="17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ран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-01-024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 козловый электрический грейферный, высота подъема - 8,2 м; скорость: подъема - 37,9 м/мин, передвижения тележки -35,4 м/мин, передвижения крана - 71,4 м/мин; грузоподъемность - 8 т, пролет - 20,32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6,5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18" w:name="__RefHeading___Toc267383124"/>
            <w:r>
              <w:rPr>
                <w:rFonts w:cs="Times New Roman" w:ascii="Times New Roman" w:hAnsi="Times New Roman"/>
                <w:sz w:val="28"/>
                <w:szCs w:val="28"/>
              </w:rPr>
              <w:t>Раздел 5. КРАНЫ-ШТАБЕЛЕРЫ ЭЛЕКТРИЧЕСКИЕ</w:t>
            </w:r>
            <w:bookmarkEnd w:id="18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9" w:name="__RefHeading___Toc267383125"/>
            <w:r>
              <w:rPr>
                <w:sz w:val="24"/>
                <w:szCs w:val="24"/>
              </w:rPr>
              <w:t>Таблица 04-01-029. Краны-штабелеры мостовые опорные, управление с пола, высота подъема груза - 5,2-5,5 м; скорость: подъема груза - 0,2 м/с, передвижения тележки - 0,3 м/с, передвижения крана - 0,8 м/с</w:t>
            </w:r>
            <w:bookmarkEnd w:id="19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ран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Кран-штабелер электрический мостовой опорный, управление с пола, высота подъема груза - 5,2-5,5 м; скорость: подъема груза - 0,2 м/с, передвижения тележки - 0,3 м/с, передвижения крана - 0,8 м/с; грузоподъем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29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25 т, пролет 5,1+11,1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16,1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29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5 т, пролет 0,5+11,1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,3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29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т, пролет 5,1+11,1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2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0" w:name="__RefHeading___Toc267383126"/>
            <w:r>
              <w:rPr>
                <w:sz w:val="24"/>
                <w:szCs w:val="24"/>
              </w:rPr>
              <w:t>Таблица 04-01-030. Краны-штабелеры мостовые опорные, управление из кабины; высота: подъема груза - 9,5 м, надземного рельсового пути кранового - 10,55 м; скорость: подъема груза - 0,25-0,37 м/с, передвижения тележки - 0,5-0,54 м/с, передвижения крана -1,6 м/с</w:t>
            </w:r>
            <w:bookmarkEnd w:id="20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ран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Кран-штабелер электрический мостовой опорный, управление из кабины; высота: подъема груза - 9,5 м, надземного рельсового пути кранового - 10,55 м; скорость: подъема груза - 0,25-0,37 м/с, передвижения тележки - 0,5-0,54 м/с, передвижения крана - 1,6 м/с; грузоподъем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30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т, пролет 10,5+22,5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1,7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30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 т, пролет 16,5+28,5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9,8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30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,2 т, пролет 16,5+28,5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0,9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30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 т, пролет 16,5+28,5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1,1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21" w:name="__RefHeading___Toc267383127"/>
            <w:r>
              <w:rPr>
                <w:rFonts w:cs="Times New Roman" w:ascii="Times New Roman" w:hAnsi="Times New Roman"/>
                <w:sz w:val="28"/>
                <w:szCs w:val="28"/>
              </w:rPr>
              <w:t>Раздел 6. КРАНЫ РУЧНЫЕ</w:t>
            </w:r>
            <w:bookmarkEnd w:id="21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2" w:name="__RefHeading___Toc267383128"/>
            <w:r>
              <w:rPr>
                <w:sz w:val="24"/>
                <w:szCs w:val="24"/>
              </w:rPr>
              <w:t>Таблица 04-01-035. Краны мостовые однобалочные подвесные, пролет до 9 м; высота подъема - 3-12 м; скорость: подъема - 0,25-0,47 м/мин, передвижения тележки - 5,3-7,3 м/мин, передвижения крана - 3,4-4,65 м/мин</w:t>
            </w:r>
            <w:bookmarkEnd w:id="22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ран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Кран ручной мостовой однобалочный подвесной, пролет до 9 м; высота подъема 3-12; скорость: подъема - 0,25-0,47 м/мин, передвижения тележки - 5,3-7,3 м/мин, передвижения крана - 3,4-4,65 м/мин; грузоподъем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35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5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9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35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5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35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2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35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,2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2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35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1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3" w:name="__RefHeading___Toc267383129"/>
            <w:r>
              <w:rPr>
                <w:sz w:val="24"/>
                <w:szCs w:val="24"/>
              </w:rPr>
              <w:t>Таблица 04-01-036. Краны мостовые однобалочные опорные, пролет до 10,5 м; высота подъема -12м; скорость: подъема - 0,15 м/мин, передвижения тали - 5,3-6,9 м/мин, передвижения крана - 5,1-16,4 м/мин</w:t>
            </w:r>
            <w:bookmarkEnd w:id="23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ран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Кран ручной мостовой однобалочный опорный, пролет до 10,5 м; высота подъема 12м; скорость: подъема - 0,15 м/мин, передвижения тали - 5,3-6,9 м/мин, передвижения крана - 5,1-16,4 м/мин; грузоподъем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36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,2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,5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36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,8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36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4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4" w:name="__RefHeading___Toc267383130"/>
            <w:r>
              <w:rPr>
                <w:sz w:val="24"/>
                <w:szCs w:val="24"/>
              </w:rPr>
              <w:t>Таблица 04-01-037. Краны мостовые двухбалочные опорные, пролет до 16,5 м; высота подъема - 12 м; скорость: подъема - 0,07 м/мин, передвижения тали - 3,3 м/мин, передвижения крана - 2,7 м/мин</w:t>
            </w:r>
            <w:bookmarkEnd w:id="24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ран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Кран ручной мостовой двухбалочный опорный, пролет до 16,5 м; высота подъема 12 м; скорость: подъема - 0,07 м/мин, передвижения тали - 3,3 м/мин, передвижения крана - 2,7 м/мин; грузоподъемнос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37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,5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,6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37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,1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25" w:name="__RefHeading___Toc267383131"/>
            <w:r>
              <w:rPr>
                <w:rFonts w:cs="Times New Roman" w:ascii="Times New Roman" w:hAnsi="Times New Roman"/>
                <w:sz w:val="28"/>
                <w:szCs w:val="28"/>
              </w:rPr>
              <w:t>ОТДЕЛ 02. ТРАНСПОРТНЫЕ МЕХАНИЗМЫ НЕПРЕРЫВНОГО ДЕЙСТВИЯ</w:t>
            </w:r>
            <w:bookmarkEnd w:id="25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26" w:name="__RefHeading___Toc267383132"/>
            <w:r>
              <w:rPr>
                <w:rFonts w:cs="Times New Roman" w:ascii="Times New Roman" w:hAnsi="Times New Roman"/>
                <w:sz w:val="28"/>
                <w:szCs w:val="28"/>
              </w:rPr>
              <w:t>Раздел 1. КОНВЕЙЕРЫ ЛЕНТОЧНЫЕ СТАЦИОНАРНЫЕ ОБЩЕГО НАЗНАЧЕНИЯ</w:t>
            </w:r>
            <w:bookmarkEnd w:id="26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7" w:name="__RefHeading___Toc267383133"/>
            <w:r>
              <w:rPr>
                <w:sz w:val="24"/>
                <w:szCs w:val="24"/>
              </w:rPr>
              <w:t>Таблица 04-02-001. Конвейеры ленточные, скорость ленты - 0,63-2,6 м/с, ширина ленты - 500 мм</w:t>
            </w:r>
            <w:bookmarkEnd w:id="27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нвейер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Конвейер ленточный стационарный, скорость ленты - 0,63-2,6 м/с, ширина ленты - 500 мм, длин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5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1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9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1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0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1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,0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1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1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1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2,9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1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7,4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1-0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3,5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0 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1-09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аждые последующие 10 м добавлять к расценке 04-02-001-0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9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8" w:name="__RefHeading___Toc267383134"/>
            <w:r>
              <w:rPr>
                <w:sz w:val="24"/>
                <w:szCs w:val="24"/>
              </w:rPr>
              <w:t>Таблица 04-02-002. Конвейеры ленточные, скорость ленты - 0,8-3,15 м/с, ширина ленты - 650 мм</w:t>
            </w:r>
            <w:bookmarkEnd w:id="28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нвейер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Конвейер ленточный стационарный, скорость ленты - 0,8-3,15 м/с, ширина ленты - 650 мм, длин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,3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2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1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2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,0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2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3,9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2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3,7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2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5,3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2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6,9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2-0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8,5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0 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2-09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аждые последующие 10 м добавлять к расценке 04-02-002-0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4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9" w:name="__RefHeading___Toc267383135"/>
            <w:r>
              <w:rPr>
                <w:sz w:val="24"/>
                <w:szCs w:val="24"/>
              </w:rPr>
              <w:t>Таблица 04-02-003. Конвейеры ленточные, скорость ленты - 0,8-4 м/с, ширина ленты - 800 мм</w:t>
            </w:r>
            <w:bookmarkEnd w:id="29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нвейер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Конвейер ленточный стационарный, скорость ленты - 0,8-4 м/с, ширина ленты - 800 мм, длин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3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0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-02-003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 2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,6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3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4,1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3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2,6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3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6,9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3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9,5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3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1,4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3-0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3,5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0 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3-09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аждые последующие 10 м добавлять к расценке 04-02-003-0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2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30" w:name="__RefHeading___Toc267383136"/>
            <w:r>
              <w:rPr>
                <w:sz w:val="24"/>
                <w:szCs w:val="24"/>
              </w:rPr>
              <w:t>Таблица 04-02-004. Конвейеры ленточные, скорость ленты - 1-4 м/с, ширина ленты - 1000 мм</w:t>
            </w:r>
            <w:bookmarkEnd w:id="30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нвейер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Конвейер ленточный стационарный, скорость ленты - 1-4 м/с, ширина ленты - 1000 мм, длин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4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,9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4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1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4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7,8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4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2,2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4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14,2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4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6,2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4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0,4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4-0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86,5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0 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4-09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аждые последующие 10 м добавлять к расценке 04-02-004-0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2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31" w:name="__RefHeading___Toc267383137"/>
            <w:r>
              <w:rPr>
                <w:sz w:val="24"/>
                <w:szCs w:val="24"/>
              </w:rPr>
              <w:t>Таблица 04-02-005. Конвейеры ленточные, скорость ленты - 1-4 м/с, ширина ленты -1200 мм</w:t>
            </w:r>
            <w:bookmarkEnd w:id="31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нвейер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Конвейер ленточный стационарный, скорость ленты - 1-4 м/с, ширина ленты - 1200 мм, длин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5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2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5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3,9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5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6,0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5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62,3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5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42,4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5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0,4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5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75,4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5-0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97,1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0 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5-09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оследующие 10 м добавлять к расценке 04-02-005-0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2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32" w:name="__RefHeading___Toc267383138"/>
            <w:r>
              <w:rPr>
                <w:sz w:val="24"/>
                <w:szCs w:val="24"/>
              </w:rPr>
              <w:t>Таблица 04-02-006. Конвейеры ленточные, скорость ленты - 1-4 м/с, ширина ленты - 1400 мм</w:t>
            </w:r>
            <w:bookmarkEnd w:id="32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нвейер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Конвейер ленточный стационарный, скорость ленты - 1-4 м/с, ширина ленты - 1400 мм, длин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6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,0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6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3,9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6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033,9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6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9,8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6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25,5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6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80,2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6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6,9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6-0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6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0 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-02-006-09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аждые последующие 10 м добавлять к расценке 04-02-006-0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0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33" w:name="__RefHeading___Toc267383139"/>
            <w:r>
              <w:rPr>
                <w:sz w:val="24"/>
                <w:szCs w:val="24"/>
              </w:rPr>
              <w:t>Таблица 04-02-007. Конвейеры ленточные, скорость ленты - 1,25-4 м/с, ширина ленты - 1600 мм</w:t>
            </w:r>
            <w:bookmarkEnd w:id="33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нвейер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Конвейер ленточный стационарный, скорость ленты - 1,25-4 м/с, ширина ленты - 1600 мм, длин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7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,0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7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6,6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7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0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7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4,1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7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27,4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7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77,5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7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98,6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7-0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58,0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0 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7-09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аждые последующие 10 м добавлять к расценке 04-02-007-0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1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34" w:name="__RefHeading___Toc267383140"/>
            <w:r>
              <w:rPr>
                <w:sz w:val="24"/>
                <w:szCs w:val="24"/>
              </w:rPr>
              <w:t>Таблица 04-02-008. Конвейеры ленточные, скорость ленты - 1,25-4 м/с, ширина ленты - 2000 мм</w:t>
            </w:r>
            <w:bookmarkEnd w:id="34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нвейер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Конвейер ленточный стационарный, скорость ленты - 1,25-4 м/с, ширина ленты - 2000 мм, длин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8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1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-02-008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9,1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8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4,7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8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36,0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8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78,5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8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92,2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8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5,3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-02-008-0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55,5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0 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8-09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аждые последующие 10 м добавлять к расценке 04-02-008-0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1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35" w:name="__RefHeading___Toc267383141"/>
            <w:r>
              <w:rPr>
                <w:rFonts w:cs="Times New Roman" w:ascii="Times New Roman" w:hAnsi="Times New Roman"/>
                <w:sz w:val="28"/>
                <w:szCs w:val="28"/>
              </w:rPr>
              <w:t>Раздел 2. КОНВЕЙЕРЫ ЛЕНТОЧНЫЕ ПЕРЕДВИЖНЫЕ</w:t>
            </w:r>
            <w:bookmarkEnd w:id="35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36" w:name="__RefHeading___Toc267383142"/>
            <w:r>
              <w:rPr>
                <w:sz w:val="24"/>
                <w:szCs w:val="24"/>
              </w:rPr>
              <w:t>Таблица 04-02-013. Конвейеры ленточные, скорость движения: конвейера - 0,3 м/с, ленты - 1-3,15 м/с; производительность - 195-615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ч; ширина ленты – 800 мм</w:t>
            </w:r>
            <w:bookmarkEnd w:id="36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нвейер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Конвейер ленточный передвижной, скорость движения: конвейера - 0,3 м/с, ленты - 1-3,15 м/с; производительность - 195-61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; ширина ленты – 800 мм; длин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13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3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13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5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13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,3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13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,4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13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7,4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13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6,2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13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5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5,5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13-0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5,9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5 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13-09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аждые последующие 5 м добавлять к расценке 04-02-013-0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5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37" w:name="__RefHeading___Toc267383143"/>
            <w:r>
              <w:rPr>
                <w:sz w:val="24"/>
                <w:szCs w:val="24"/>
              </w:rPr>
              <w:t>Таблица 04-02-014. Конвейеры ленточные, скорость движения: конвейера - 0,3 м/с, ленты - 1-3,15 м/с; производительность - 300-945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ч; ширина ленты – 1000 мм</w:t>
            </w:r>
            <w:bookmarkEnd w:id="37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нвейер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Конвейер ленточный передвижной, скорость движения: конвейера - 0,3 м/с, ленты - 1-3,15 м/с; производительность - 300-94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; ширина ленты – 1000 мм; длин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14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7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14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5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14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7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14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5,5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14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2,1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-02-014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1,4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14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5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0,7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14-0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0,5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5 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14-09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аждые последующие 5 м добавлять к расценке 04-02-014-0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3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38" w:name="__RefHeading___Toc267383144"/>
            <w:r>
              <w:rPr>
                <w:sz w:val="24"/>
                <w:szCs w:val="24"/>
              </w:rPr>
              <w:t>Таблица 04-02-015. Конвейеры ленточные, скорость движения: конвейера - 0,3 м/с, ленты - 1,25-3,15 м/с; производительность - 440-1385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ч; ширина ленты – 1200 мм</w:t>
            </w:r>
            <w:bookmarkEnd w:id="38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нвейер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Конвейер ленточный передвижной, скорость движения: конвейера - 0,3 м/с, ленты - 1,25-3,15 м/с; производительность - 440-138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; ширина ленты – 1200 мм; длин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15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4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15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,9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15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4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15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3,2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15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0,6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15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0,8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15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5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0,9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15-0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1,0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5 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15-09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аждые последующие 5 м добавлять к расценке 04-02-015-0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39" w:name="__RefHeading___Toc267383145"/>
            <w:r>
              <w:rPr>
                <w:sz w:val="24"/>
                <w:szCs w:val="24"/>
              </w:rPr>
              <w:t>Таблица 04-02-016. Конвейеры ленточные, скорость движения: конвейера - 0,3 м/с, ленты - 1,25-3,15 м/с; производительность - 600-1590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ч, ширина ленты – 1400 мм</w:t>
            </w:r>
            <w:bookmarkEnd w:id="39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нвейер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Конвейер ленточный передвижной, скорость движения: конвейера - 0,3 м/с, ленты - 1,25-3,15 м/с; производительность - 600-159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, ширина ленты – 1400 мм, длин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16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5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16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,6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16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6,5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16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365,5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16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6,9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16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0,1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16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5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3,2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16-0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96,5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5 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16-09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аждые последующие 5 м добавлять к расценке 04-02-016-0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3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40" w:name="__RefHeading___Toc267383146"/>
            <w:r>
              <w:rPr>
                <w:rFonts w:cs="Times New Roman" w:ascii="Times New Roman" w:hAnsi="Times New Roman"/>
                <w:sz w:val="28"/>
                <w:szCs w:val="28"/>
              </w:rPr>
              <w:t>Раздел 3. КОНВЕЙЕРЫ ПЛАСТИНЧАТЫЕ СТАЦИОНАРНЫЕ</w:t>
            </w:r>
            <w:bookmarkEnd w:id="40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41" w:name="__RefHeading___Toc267383147"/>
            <w:r>
              <w:rPr>
                <w:sz w:val="24"/>
                <w:szCs w:val="24"/>
              </w:rPr>
              <w:t>Таблица 04-02-021. Конвейеры пластинчатые, ширина полотна - 800 мм, скорость движения - 0,036-0,5 м/с</w:t>
            </w:r>
            <w:bookmarkEnd w:id="41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нвейер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Конвейер пластинчатый стационарный, ширина полотна - 800 мм, скорость движения - 0,036-0,5 м/с, длин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2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,0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21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6,7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21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3,4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21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0,3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21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1,8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21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4,8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5 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21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аждые последующие 5 м добавлять к расценке 04-02-021-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5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42" w:name="__RefHeading___Toc267383148"/>
            <w:r>
              <w:rPr>
                <w:sz w:val="24"/>
                <w:szCs w:val="24"/>
              </w:rPr>
              <w:t>Таблица 04-02-022. Конвейеры пластинчатые, ширина полотна - 1000 мм, скорость движения - 0,036-0,5 м/с</w:t>
            </w:r>
            <w:bookmarkEnd w:id="42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нвейер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Конвейер пластинчатый стационарный, ширина полотна - 1000 мм, скорость движения - 0,036-0,5 м/с, длин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2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,2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22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8,1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22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6,5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22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3,4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22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5,1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22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38,4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5 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22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аждые последующие 5 м добавлять к расценке 04-02-022-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8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43" w:name="__RefHeading___Toc267383149"/>
            <w:r>
              <w:rPr>
                <w:sz w:val="24"/>
                <w:szCs w:val="24"/>
              </w:rPr>
              <w:t>Таблица 04-02-023. Конвейеры пластинчатые, ширина полотна - 1200 мм, скорость движения - 0,027-0,5 м/с</w:t>
            </w:r>
            <w:bookmarkEnd w:id="43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нвейер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Конвейер пластинчатый стационарный, ширина полотна - 1200 мм, скорость движения - 0,027-0,5 м/с, длин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-02-023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5,4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23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0,8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23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1,3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23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8,9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23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21,4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23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1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5 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23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аждые последующие 5 м добавлять к расценке 04-02-023-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5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44" w:name="__RefHeading___Toc267383150"/>
            <w:r>
              <w:rPr>
                <w:rFonts w:cs="Times New Roman" w:ascii="Times New Roman" w:hAnsi="Times New Roman"/>
                <w:sz w:val="28"/>
                <w:szCs w:val="28"/>
              </w:rPr>
              <w:t>Раздел 4. КОНВЕЙЕРЫ ВИНТОВЫЕ</w:t>
            </w:r>
            <w:bookmarkEnd w:id="44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45" w:name="__RefHeading___Toc267383151"/>
            <w:r>
              <w:rPr>
                <w:sz w:val="24"/>
                <w:szCs w:val="24"/>
              </w:rPr>
              <w:t>Таблица 04-02-028. Конвейеры винтовые, диаметр винта - 160-200 мм, шаг винта - 160-200 мм</w:t>
            </w:r>
            <w:bookmarkEnd w:id="45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нвейер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Конвейер винтовой, диаметр винта - 160-200 мм, шаг винта - 160-200 мм, длин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28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3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28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,4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28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5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28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,3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28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5,5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28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4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9,5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28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8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5,2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4 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28-0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аждые последующие 4 м добавлять к расценке 04-02-028-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6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46" w:name="__RefHeading___Toc267383152"/>
            <w:r>
              <w:rPr>
                <w:sz w:val="24"/>
                <w:szCs w:val="24"/>
              </w:rPr>
              <w:t>Таблица 04-02-029. Конвейеры винтовые, диаметр винта – 315-400 мм, шаг винта – 315-400 мм</w:t>
            </w:r>
            <w:bookmarkEnd w:id="46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нвейер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Конвейер винтовой, диаметр винта – 315-400 мм, шаг винта – 315-400 мм, длин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29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7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29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,6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29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,0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29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5,4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29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6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29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4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7,5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29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8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3,8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4 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29-0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аждые последующие 4 м добавлять к расценке 04-02-029-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3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47" w:name="__RefHeading___Toc267383153"/>
            <w:r>
              <w:rPr>
                <w:rFonts w:cs="Times New Roman" w:ascii="Times New Roman" w:hAnsi="Times New Roman"/>
                <w:sz w:val="28"/>
                <w:szCs w:val="28"/>
              </w:rPr>
              <w:t>Раздел 5. КОНВЕЙЕРЫ СКРЕБКОВЫЕ</w:t>
            </w:r>
            <w:bookmarkEnd w:id="47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48" w:name="__RefHeading___Toc267383154"/>
            <w:r>
              <w:rPr>
                <w:sz w:val="24"/>
                <w:szCs w:val="24"/>
              </w:rPr>
              <w:t>Таблица 04-02-035. Конвейеры скребковые, скорость движения тяговой цепи - 0,5-0,63 м/с, ширина скребка - 650 мм, высота скребка – 250 мм</w:t>
            </w:r>
            <w:bookmarkEnd w:id="48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нвейер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Конвейер скребковый, скорость движения тяговой цепи - 0,5-0,63 м/с, ширина скребка - 650 мм, высота скребка - 250 мм, длин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35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,0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35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,8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35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4,8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35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3,9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35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3,0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35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2,1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0 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35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аждые последующие 10 м добавлять к расценке 04-02-035-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1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49" w:name="__RefHeading___Toc267383155"/>
            <w:r>
              <w:rPr>
                <w:sz w:val="24"/>
                <w:szCs w:val="24"/>
              </w:rPr>
              <w:t>Таблица 04-02-036. Конвейеры скребковые, скорость движения тяговой цепи - 0,5-0,63 м/с, ширина скребка - 800 мм, высота скребка - 250 мм</w:t>
            </w:r>
            <w:bookmarkEnd w:id="49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нвейер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Конвейер скребковый, скорость движения тяговой цепи - 0,5-0,63 м/с, ширина скребка - 800 мм, высота скребка - 250 мм, длин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36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,4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36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4,2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36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4,3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36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3,4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36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2,5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36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1,5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0 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36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аждые последующие 10 м добавлять к расценке 04-02-036-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0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50" w:name="__RefHeading___Toc267383156"/>
            <w:r>
              <w:rPr>
                <w:sz w:val="24"/>
                <w:szCs w:val="24"/>
              </w:rPr>
              <w:t>Таблица 04-02-037. Конвейеры скребковые, скорость движения тяговой цепи - 0,5-0,63 м/с, ширина скребка - 1000 мм, высота скребка – 250 мм</w:t>
            </w:r>
            <w:bookmarkEnd w:id="50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нвейер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Конвейер скребковый, скорость движения тяговой цепи - 0,5-0,63 м/с, ширина скребка - 1000 мм, высота скребка - 250 мм, длин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37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2,4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37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2,0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37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3,6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37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2,5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37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1,5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37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0,5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0 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37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каждые последующие 10 м добавлять к расценке 04-02-037-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8,9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51" w:name="__RefHeading___Toc267383157"/>
            <w:r>
              <w:rPr>
                <w:rFonts w:cs="Times New Roman" w:ascii="Times New Roman" w:hAnsi="Times New Roman"/>
                <w:sz w:val="28"/>
                <w:szCs w:val="28"/>
              </w:rPr>
              <w:t>Раздел 6. КОНВЕЙЕРЫ СКРЕБКОВЫЕ С ПОГРУЖНЫМИ СКРЕБКАМИ</w:t>
            </w:r>
            <w:bookmarkEnd w:id="51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52" w:name="__RefHeading___Toc267383158"/>
            <w:r>
              <w:rPr>
                <w:sz w:val="24"/>
                <w:szCs w:val="24"/>
              </w:rPr>
              <w:t>Таблица 04-02-042. Конвейеры скребковые, ширина короба в свету – 200-320 мм</w:t>
            </w:r>
            <w:bookmarkEnd w:id="52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нвейер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Конвейер скребковый с погружными скребками, ширина короба в свету - 200-320 мм, длин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4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2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42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,0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42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5,2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42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4,2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42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3,2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42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2,1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0 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42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аждые последующие 10 м добавлять к расценке 04-02-042-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0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53" w:name="__RefHeading___Toc267383159"/>
            <w:r>
              <w:rPr>
                <w:sz w:val="24"/>
                <w:szCs w:val="24"/>
              </w:rPr>
              <w:t>Таблица 04-02-043. Конвейеры скребковые, ширина короба в свету – 400-500 мм</w:t>
            </w:r>
            <w:bookmarkEnd w:id="53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нвейер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Конвейер скребковый с погружными скребками, ширина короба в свету - 400-500 мм, длин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43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,9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43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,1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43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4,4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43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3,2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43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832,1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43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0 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30,8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0 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43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аждые последующие 10 м добавлять к расценке 04-02-043-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54" w:name="__RefHeading___Toc267383160"/>
            <w:r>
              <w:rPr>
                <w:sz w:val="24"/>
                <w:szCs w:val="24"/>
              </w:rPr>
              <w:t>Таблица 04-02-044. Конвейеры скребковые, ширина короба в свету - 650 мм</w:t>
            </w:r>
            <w:bookmarkEnd w:id="54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нвейер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Конвейер скребковый с погружными скребками, ширина короба в свету 650 мм, длин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44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7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44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0,6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44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3,4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44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2,0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44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60,6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44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9,3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0 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44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аждые последующие 10 м добавлять к расценке 04-02-044-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6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55" w:name="__RefHeading___Toc267383161"/>
            <w:r>
              <w:rPr>
                <w:rFonts w:cs="Times New Roman" w:ascii="Times New Roman" w:hAnsi="Times New Roman"/>
                <w:sz w:val="28"/>
                <w:szCs w:val="28"/>
              </w:rPr>
              <w:t>Раздел 7. КОНВЕЙЕРЫ ПОДВЕСНЫЕ ТОЛКАЮЩИЕ</w:t>
            </w:r>
            <w:bookmarkEnd w:id="55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56" w:name="__RefHeading___Toc267383162"/>
            <w:r>
              <w:rPr>
                <w:sz w:val="24"/>
                <w:szCs w:val="24"/>
              </w:rPr>
              <w:t>Таблица 04-02-049. Каретки</w:t>
            </w:r>
            <w:bookmarkEnd w:id="56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арет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49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етка конвейера подвесного толкающе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49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етка сигнальная конвейера подвесного толкающе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2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57" w:name="__RefHeading___Toc267383163"/>
            <w:r>
              <w:rPr>
                <w:sz w:val="24"/>
                <w:szCs w:val="24"/>
              </w:rPr>
              <w:t>Таблица 04-02-050. Цепи</w:t>
            </w:r>
            <w:bookmarkEnd w:id="57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екц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50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ция цепи с толкателем конвейера подвесного толкающе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50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пь тяговая конвейера подвесного толкающе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58" w:name="__RefHeading___Toc267383164"/>
            <w:r>
              <w:rPr>
                <w:sz w:val="24"/>
                <w:szCs w:val="24"/>
              </w:rPr>
              <w:t>Таблица 04-02-051. Приводы</w:t>
            </w:r>
            <w:bookmarkEnd w:id="58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привод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Привод конвейера подвесного толкающего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5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углово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7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51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вод-натяж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6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51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усеничны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,0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59" w:name="__RefHeading___Toc267383165"/>
            <w:r>
              <w:rPr>
                <w:sz w:val="24"/>
                <w:szCs w:val="24"/>
              </w:rPr>
              <w:t>Таблица 04-02-052. Устройства натяжные</w:t>
            </w:r>
            <w:bookmarkEnd w:id="59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5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натяжное конвейера подвесного толкающе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1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60" w:name="__RefHeading___Toc267383166"/>
            <w:r>
              <w:rPr>
                <w:sz w:val="24"/>
                <w:szCs w:val="24"/>
              </w:rPr>
              <w:t>Таблица 04-02-053. Пути прямые (наклонные)</w:t>
            </w:r>
            <w:bookmarkEnd w:id="60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екц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53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ть прямой (наклонный) конвейера подвесного толкающе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61" w:name="__RefHeading___Toc267383167"/>
            <w:r>
              <w:rPr>
                <w:sz w:val="24"/>
                <w:szCs w:val="24"/>
              </w:rPr>
              <w:t>Таблица 04-02-054. Участки пути ремонтные, стыки раздвижные</w:t>
            </w:r>
            <w:bookmarkEnd w:id="61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часток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54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 пути ремонтный конвейера подвесного толкающе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тык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54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ык температурный конвейера подвесного толкающе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62" w:name="__RefHeading___Toc267383168"/>
            <w:r>
              <w:rPr>
                <w:sz w:val="24"/>
                <w:szCs w:val="24"/>
              </w:rPr>
              <w:t>Таблица 04-02-055. Изгибы</w:t>
            </w:r>
            <w:bookmarkEnd w:id="62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изгиб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Изгиб горизонтальный конвейера подвесного толкающего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55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блоке (звездочке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55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роликовой батарее 15 град. (основной измеритель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5 град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55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аждые 15 град. свыше 15 град. добавлять к расценке 04-02-055-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63" w:name="__RefHeading___Toc267383169"/>
            <w:r>
              <w:rPr>
                <w:sz w:val="24"/>
                <w:szCs w:val="24"/>
              </w:rPr>
              <w:t>Таблица 04-02-056. Стрелки (передачи)</w:t>
            </w:r>
            <w:bookmarkEnd w:id="63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трел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56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елка (передача) конвейера подвесного толкающе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64" w:name="__RefHeading___Toc267383170"/>
            <w:r>
              <w:rPr>
                <w:sz w:val="24"/>
                <w:szCs w:val="24"/>
              </w:rPr>
              <w:t>Таблица 04-02-057. Подвижной состав</w:t>
            </w:r>
            <w:bookmarkEnd w:id="64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тележ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57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жка одиночная конвейера подвесного толкающе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цеп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57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еп двухтележечный (основной измеритель) конвейера подвесного толкающе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промежуточная тележ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57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каждую промежуточную тележку добавлять к расценке 04-02-057-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65" w:name="__RefHeading___Toc267383171"/>
            <w:r>
              <w:rPr>
                <w:sz w:val="24"/>
                <w:szCs w:val="24"/>
              </w:rPr>
              <w:t>Таблица 04-02-058. Остановы</w:t>
            </w:r>
            <w:bookmarkEnd w:id="65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остан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Останов конвейера подвесного толкающего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58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лектроуправляемы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58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невмоуправляемы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66" w:name="__RefHeading___Toc267383172"/>
            <w:r>
              <w:rPr>
                <w:sz w:val="24"/>
                <w:szCs w:val="24"/>
              </w:rPr>
              <w:t>Таблица 04-02-059. Стопоры</w:t>
            </w:r>
            <w:bookmarkEnd w:id="66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топор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59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пор конвейера подвесного толкающе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67" w:name="__RefHeading___Toc267383173"/>
            <w:r>
              <w:rPr>
                <w:sz w:val="24"/>
                <w:szCs w:val="24"/>
              </w:rPr>
              <w:t>Таблица 04-02-060. Узлы подготовки воздуха (пневмоблоки)</w:t>
            </w:r>
            <w:bookmarkEnd w:id="67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зе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60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ел подготовки воздуха (пневмоблок) конвейера подвесного толкающе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68" w:name="__RefHeading___Toc267383174"/>
            <w:r>
              <w:rPr>
                <w:sz w:val="24"/>
                <w:szCs w:val="24"/>
              </w:rPr>
              <w:t>Таблица 04-02-061. Пневмоприводы</w:t>
            </w:r>
            <w:bookmarkEnd w:id="68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пневмопривод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6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привод конвейера подвесного толкающе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69" w:name="__RefHeading___Toc267383175"/>
            <w:r>
              <w:rPr>
                <w:sz w:val="24"/>
                <w:szCs w:val="24"/>
              </w:rPr>
              <w:t>Таблица 04-02-062. Тормоз, ловители</w:t>
            </w:r>
            <w:bookmarkEnd w:id="69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тормоз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6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моз конвейера подвесного толкающе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ловитель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62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итель конвейера подвесного толкающе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70" w:name="__RefHeading___Toc267383176"/>
            <w:r>
              <w:rPr>
                <w:sz w:val="24"/>
                <w:szCs w:val="24"/>
              </w:rPr>
              <w:t>Таблица 04-02-063. Датчики</w:t>
            </w:r>
            <w:bookmarkEnd w:id="70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датчик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Датчик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63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ележки конвейера подвесного толкающе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63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кателя конвейера подвесного толкающе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1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71" w:name="__RefHeading___Toc267383177"/>
            <w:r>
              <w:rPr>
                <w:sz w:val="24"/>
                <w:szCs w:val="24"/>
              </w:rPr>
              <w:t>Таблица 04-02-064. Адресователи (считыватели)</w:t>
            </w:r>
            <w:bookmarkEnd w:id="71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адресователь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64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ователь (считыватель) конвейера подвесного толкающе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2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72" w:name="__RefHeading___Toc267383178"/>
            <w:r>
              <w:rPr>
                <w:sz w:val="24"/>
                <w:szCs w:val="24"/>
              </w:rPr>
              <w:t>Таблица 04-02-065. Секции подъема и опускания</w:t>
            </w:r>
            <w:bookmarkEnd w:id="72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екц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65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ция подъема и опускания конвейера подвесного толкающе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3,2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73" w:name="__RefHeading___Toc267383179"/>
            <w:r>
              <w:rPr>
                <w:rFonts w:cs="Times New Roman" w:ascii="Times New Roman" w:hAnsi="Times New Roman"/>
                <w:sz w:val="28"/>
                <w:szCs w:val="28"/>
              </w:rPr>
              <w:t>Раздел 8. КОНВЕЙЕРЫ ПОДВЕСНЫЕ ГРУЗОНЕСУЩИЕ</w:t>
            </w:r>
            <w:bookmarkEnd w:id="73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74" w:name="__RefHeading___Toc267383180"/>
            <w:r>
              <w:rPr>
                <w:sz w:val="24"/>
                <w:szCs w:val="24"/>
              </w:rPr>
              <w:t>Таблица 04-02-070. Каретки</w:t>
            </w:r>
            <w:bookmarkEnd w:id="74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арет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70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етка конвейера подвесного грузонесуще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70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етка рабочая конвейера подвесного грузонесуще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70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етка траверсная спаренная конвейера подвесного грузонесуще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75" w:name="__RefHeading___Toc267383181"/>
            <w:r>
              <w:rPr>
                <w:sz w:val="24"/>
                <w:szCs w:val="24"/>
              </w:rPr>
              <w:t>Таблица 04-02-071. Цепи тяговые</w:t>
            </w:r>
            <w:bookmarkEnd w:id="75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7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пь тяговая конвейера подвесного грузонесуще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76" w:name="__RefHeading___Toc267383182"/>
            <w:r>
              <w:rPr>
                <w:sz w:val="24"/>
                <w:szCs w:val="24"/>
              </w:rPr>
              <w:t>Таблица 04-02-072. Приводы</w:t>
            </w:r>
            <w:bookmarkEnd w:id="76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привод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Привод конвейера подвесного грузонесущего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7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углово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7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72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вод-натяж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6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72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усеничны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,0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77" w:name="__RefHeading___Toc267383183"/>
            <w:r>
              <w:rPr>
                <w:sz w:val="24"/>
                <w:szCs w:val="24"/>
              </w:rPr>
              <w:t>Таблица 04-02-073. Устройства натяжные</w:t>
            </w:r>
            <w:bookmarkEnd w:id="77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73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натяжное конвейера подвесного грузонесуще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1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78" w:name="__RefHeading___Toc267383184"/>
            <w:r>
              <w:rPr>
                <w:sz w:val="24"/>
                <w:szCs w:val="24"/>
              </w:rPr>
              <w:t>Таблица 04-02-074. Изгибы</w:t>
            </w:r>
            <w:bookmarkEnd w:id="78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изгиб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Изгиб горизонтальный конвейера подвесного грузонесущего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74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блоке (звездочке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74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роликовой батарее 15 град. (основной измеритель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5 град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74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аждые 15 град. свыше 15 град. добавлять к расценке 04-02-074-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79" w:name="__RefHeading___Toc267383185"/>
            <w:r>
              <w:rPr>
                <w:sz w:val="24"/>
                <w:szCs w:val="24"/>
              </w:rPr>
              <w:t>Таблица 04-02-075. Ловители</w:t>
            </w:r>
            <w:bookmarkEnd w:id="79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ловитель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75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итель конвейера подвесного грузонесуще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80" w:name="__RefHeading___Toc267383186"/>
            <w:r>
              <w:rPr>
                <w:rFonts w:cs="Times New Roman" w:ascii="Times New Roman" w:hAnsi="Times New Roman"/>
                <w:sz w:val="28"/>
                <w:szCs w:val="28"/>
              </w:rPr>
              <w:t>Раздел 9. ЭЛЕВАТОРЫ ВЕРТИКАЛЬНЫЕ КОВШОВЫЕ ЦЕПНЫЕ</w:t>
            </w:r>
            <w:bookmarkEnd w:id="80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81" w:name="__RefHeading___Toc267383187"/>
            <w:r>
              <w:rPr>
                <w:sz w:val="24"/>
                <w:szCs w:val="24"/>
              </w:rPr>
              <w:t>Таблица 04-02-080. Элеваторы ковшовые, производительность - 28, 50, 80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ч; скорость движения ходовой части - 0,54-0,63 м/с; шаг ковшей - 200, 250, 320 мм</w:t>
            </w:r>
            <w:bookmarkEnd w:id="81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элеватор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Элеватор вертикальный ковшовый цепной, производительность - 28, 50, 8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; скорость движения ходовой части - 0,54-0,63 м/с; шаг ковшей - 200, 250, 320 мм; высот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80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,2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7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80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9,4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4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80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,7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0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3,2 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80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аждые последующие 3,2 м добавлять к расценке 04-02-080-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82" w:name="__RefHeading___Toc267383188"/>
            <w:r>
              <w:rPr>
                <w:sz w:val="24"/>
                <w:szCs w:val="24"/>
              </w:rPr>
              <w:t>Таблица 04-02-081. Элеваторы ковшовые, производительность - 88, 138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ч; скорость движения ходовой части - 0,5 м/с; ширина ковша - 650, 800 мм</w:t>
            </w:r>
            <w:bookmarkEnd w:id="82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элеватор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Элеватор вертикальный ковшовый цепной, производительность - 88, 138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; скорость движения ходовой части - 0,5 м/с; ширина ковша - 650, 800 мм, высот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8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,2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1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81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9,4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,3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81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,7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,0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81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аждые последующие 3,2 м добавлять к расценке 04-02-081-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1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83" w:name="__RefHeading___Toc267383189"/>
            <w:r>
              <w:rPr>
                <w:sz w:val="24"/>
                <w:szCs w:val="24"/>
              </w:rPr>
              <w:t>Таблица 04-02-082. Элеваторы ковшовые, производительность - 220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ч; скорость движения ходовой части - 0,5 м/с; ширина ковша - 1000 мм</w:t>
            </w:r>
            <w:bookmarkEnd w:id="83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элеватор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Элеватор вертикальный ковшовый цепной, производительность - 22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; скорость движения ходовой части - 0,5 м/с; ширина ковша - 1000 мм; высот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8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,2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,1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82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9,4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,7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82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,7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5,0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3,2 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82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аждые последующие 3,2 м добавлять к расценке 04-02-082-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4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84" w:name="__RefHeading___Toc267383190"/>
            <w:r>
              <w:rPr>
                <w:rFonts w:cs="Times New Roman" w:ascii="Times New Roman" w:hAnsi="Times New Roman"/>
                <w:sz w:val="28"/>
                <w:szCs w:val="28"/>
              </w:rPr>
              <w:t>ОТДЕЛ 3. ПОДВЕСНЫЕ КАНАТНЫЕ ДОРОГИ</w:t>
            </w:r>
            <w:bookmarkEnd w:id="84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85" w:name="__RefHeading___Toc267383191"/>
            <w:r>
              <w:rPr>
                <w:rFonts w:cs="Times New Roman" w:ascii="Times New Roman" w:hAnsi="Times New Roman"/>
                <w:sz w:val="28"/>
                <w:szCs w:val="28"/>
              </w:rPr>
              <w:t>Раздел 1. ПОДВЕСНЫЕ ГРУЗОВЫЕ КАНАТНЫЕ ДОРОГИ</w:t>
            </w:r>
            <w:bookmarkEnd w:id="85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86" w:name="__RefHeading___Toc267383192"/>
            <w:r>
              <w:rPr>
                <w:sz w:val="24"/>
                <w:szCs w:val="24"/>
              </w:rPr>
              <w:t>Таблица 04-03-001. Подготовительные и заключительные работы</w:t>
            </w:r>
            <w:bookmarkEnd w:id="86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дорог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Дорога подвесная грузовая канатная,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3-00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дготовительные работ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65,3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3-001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ключительные работ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3,4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87" w:name="__RefHeading___Toc267383193"/>
            <w:r>
              <w:rPr>
                <w:sz w:val="24"/>
                <w:szCs w:val="24"/>
              </w:rPr>
              <w:t>Таблица 04-03-002. Приводы</w:t>
            </w:r>
            <w:bookmarkEnd w:id="87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привод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3-00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од стационарный подвесной грузовой канатной дорог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64,0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88" w:name="__RefHeading___Toc267383194"/>
            <w:r>
              <w:rPr>
                <w:sz w:val="24"/>
                <w:szCs w:val="24"/>
              </w:rPr>
              <w:t>Таблица 04-03-003. Канаты несущие</w:t>
            </w:r>
            <w:bookmarkEnd w:id="88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000 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3-003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т несущий подвесной грузовой канатной дорог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4,7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500 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3-003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аждые последующие 500 м добавлять к расценке 04-03-003-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2,3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89" w:name="__RefHeading___Toc267383195"/>
            <w:r>
              <w:rPr>
                <w:sz w:val="24"/>
                <w:szCs w:val="24"/>
              </w:rPr>
              <w:t>Таблица 04-03-004. Канаты тяговые</w:t>
            </w:r>
            <w:bookmarkEnd w:id="89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2000 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3-004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т тяговый подвесной грузовой канатной дорог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7,9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000 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3-004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аждые последующие 1000 м добавлять к расценке 04-03-004-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3,1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90" w:name="__RefHeading___Toc267383196"/>
            <w:r>
              <w:rPr>
                <w:sz w:val="24"/>
                <w:szCs w:val="24"/>
              </w:rPr>
              <w:t>Таблица 04-03-005. Пролеты сетевые</w:t>
            </w:r>
            <w:bookmarkEnd w:id="90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300 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3-005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лет сетевой подвесной грузовой канатной дорог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0,2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00 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3-005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аждые последующие 100 м добавлять к расценке 04-03-005-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8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91" w:name="__RefHeading___Toc267383197"/>
            <w:r>
              <w:rPr>
                <w:sz w:val="24"/>
                <w:szCs w:val="24"/>
              </w:rPr>
              <w:t>Таблица 04-03-006. Канаты расчалочные</w:t>
            </w:r>
            <w:bookmarkEnd w:id="91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ана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3-006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т расчалочный подвесной грузовой канатной дорог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2,1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92" w:name="__RefHeading___Toc267383198"/>
            <w:r>
              <w:rPr>
                <w:sz w:val="24"/>
                <w:szCs w:val="24"/>
              </w:rPr>
              <w:t>Таблица 04-03-007. Станции партерного типа</w:t>
            </w:r>
            <w:bookmarkEnd w:id="92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танц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Подвесная грузовая канатная дорога. Станция партерного тип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3-007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инейная проходная и конечная обводна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47,1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3-007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угловая механизированна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51,8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3-007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грузочная механизированна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766,2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3-007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азгрузочная механизированна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17,6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93" w:name="__RefHeading___Toc267383199"/>
            <w:r>
              <w:rPr>
                <w:sz w:val="24"/>
                <w:szCs w:val="24"/>
              </w:rPr>
              <w:t>Таблица 04-03-008. Станции мачтового типа на расчалках</w:t>
            </w:r>
            <w:bookmarkEnd w:id="93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танц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Подвесная грузовая канатная дорога. Станции мачтового типа на расчалка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3-008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якорно-натяжная высотой 7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57,6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3-008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нечная обводная высотой до 16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20,0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94" w:name="__RefHeading___Toc267383200"/>
            <w:r>
              <w:rPr>
                <w:sz w:val="24"/>
                <w:szCs w:val="24"/>
              </w:rPr>
              <w:t>Таблица 04-03-009. Эстакады и переходы жесткие</w:t>
            </w:r>
            <w:bookmarkEnd w:id="94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50 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3-009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такада или переход подвесной грузовой канатной дорог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71,5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3-009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аждые последующие 50 м добавлять к расценке 04-03-009-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5,7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95" w:name="__RefHeading___Toc267383201"/>
            <w:r>
              <w:rPr>
                <w:sz w:val="24"/>
                <w:szCs w:val="24"/>
              </w:rPr>
              <w:t>Таблица 04-03-010. Опоры</w:t>
            </w:r>
            <w:bookmarkEnd w:id="95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опор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Подвесная грузовая канатная дорога. Опор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3-010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ирамидального типа линейная проходна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4,8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3-010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ирамидального типа сетевая проходная (конечная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5,8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3-010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чтового типа на расчалках высотой до 5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36,4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3-010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чтового типа на расчалках высотой свыше 5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72,3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96" w:name="__RefHeading___Toc267383202"/>
            <w:r>
              <w:rPr>
                <w:sz w:val="24"/>
                <w:szCs w:val="24"/>
              </w:rPr>
              <w:t>Таблица 04-03-011. Подвижной состав</w:t>
            </w:r>
            <w:bookmarkEnd w:id="96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0 вагонеток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3-01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гонетка подвесной грузовой канатной дорог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3,0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97" w:name="__RefHeading___Toc267383203"/>
            <w:r>
              <w:rPr>
                <w:sz w:val="24"/>
                <w:szCs w:val="24"/>
              </w:rPr>
              <w:t>Таблица 04-03-012. Комплексное опробование канатной дороги</w:t>
            </w:r>
            <w:bookmarkEnd w:id="97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приводной участок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3-01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ое опробование подвесной грузовой канатной дороги с приводным участком длиной 1000 м, включающим один натяжной участо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81,9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500 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3-012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аждые последующие 500 м добавлять к расценке 04-03-012-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13,3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натяжной участок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3-012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каждый натяжной участок сверх одного в пределах приводного участка добавлять к расценке 04-03-012-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8,1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98" w:name="__RefHeading___Toc267383204"/>
            <w:r>
              <w:rPr>
                <w:rFonts w:cs="Times New Roman" w:ascii="Times New Roman" w:hAnsi="Times New Roman"/>
                <w:sz w:val="28"/>
                <w:szCs w:val="28"/>
              </w:rPr>
              <w:t>Раздел 2. ПОДВЕСНЫЕ ПАССАЖИРСКИЕ КАНАТНЫЕ ДОРОГИ</w:t>
            </w:r>
            <w:bookmarkEnd w:id="98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99" w:name="__RefHeading___Toc267383205"/>
            <w:r>
              <w:rPr>
                <w:sz w:val="24"/>
                <w:szCs w:val="24"/>
              </w:rPr>
              <w:t>Таблица 04-03-017. Подготовительные и заключительные работы</w:t>
            </w:r>
            <w:bookmarkEnd w:id="99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дорог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Подвесная пассажирская маятниковая двухканатная дорога,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3-017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дготовительные работ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65,3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3-017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ключительные работ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3,4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Подвесная пассажирская кольцевая одноканатная дорога,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3-017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дготовительные работ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7,8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3-017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ключительные работ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8,9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00" w:name="__RefHeading___Toc267383206"/>
            <w:r>
              <w:rPr>
                <w:sz w:val="24"/>
                <w:szCs w:val="24"/>
              </w:rPr>
              <w:t>Таблица 04-03-018. Канаты дорог подвесных маятниковых двухканатных</w:t>
            </w:r>
            <w:bookmarkEnd w:id="100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500 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3-018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ущий канат подвесной пассажирской канатной дорог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3,3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3-018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оследующие 500 м несущего каната добавлять к расценке 04-03-018-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61,6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3-018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яговый канат подвесной пассажирской канатной дорог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06,9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3-018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оследующие 500 м тягового каната добавлять к расценке 04-03-018-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3,4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01" w:name="__RefHeading___Toc267383207"/>
            <w:r>
              <w:rPr>
                <w:sz w:val="24"/>
                <w:szCs w:val="24"/>
              </w:rPr>
              <w:t>Таблица 04-03-019. Канаты дорог подвесных кольцевых одноканатных</w:t>
            </w:r>
            <w:bookmarkEnd w:id="101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000 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3-019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т несуще-тяговый подвесной кольцевой одноканатной пассажирской дорог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47,2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500 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3-019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оследующие 500 м несуще-тягового каната добавлять к расценке 04-03-019-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3,0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02" w:name="__RefHeading___Toc267383208"/>
            <w:r>
              <w:rPr>
                <w:sz w:val="24"/>
                <w:szCs w:val="24"/>
              </w:rPr>
              <w:t>Таблица 04-03-020. Приводы</w:t>
            </w:r>
            <w:bookmarkEnd w:id="102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привод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3-020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од с микроприводом маятниковой двухканатной подвесной пассажирской дорог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38,1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3-020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вод стационарный (передвижной) кольцевой одноканатной подвесной пассажирской дорог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56,5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03" w:name="__RefHeading___Toc267383209"/>
            <w:r>
              <w:rPr>
                <w:sz w:val="24"/>
                <w:szCs w:val="24"/>
              </w:rPr>
              <w:t>Таблица 04-03-021. Станции</w:t>
            </w:r>
            <w:bookmarkEnd w:id="103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танц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3-02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нция приводная и натяжная маятниковой двухканатной подвесной пассажирской дорог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872,8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3-021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нция приводная и обводная кольцевой одноканатной подвесной пассажирской дорог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07,1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04" w:name="__RefHeading___Toc267383210"/>
            <w:r>
              <w:rPr>
                <w:sz w:val="24"/>
                <w:szCs w:val="24"/>
              </w:rPr>
              <w:t>Таблица 04-03-022. Опоры</w:t>
            </w:r>
            <w:bookmarkEnd w:id="104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опор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3-02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ора линейная маятниковой двухканатной подвесной пассажирской дорог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55,6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Опора линейная с количеством роликов в балансир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3-022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 шт. кольцевой одноканатной подвесной пассажирской дорог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5,6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3-022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4 шт. кольцевой одноканатной подвесной пассажирской дорог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8,6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05" w:name="__RefHeading___Toc267383211"/>
            <w:r>
              <w:rPr>
                <w:sz w:val="24"/>
                <w:szCs w:val="24"/>
              </w:rPr>
              <w:t>Таблица 04-03-023. Подвижной состав и буксировочные устройства</w:t>
            </w:r>
            <w:bookmarkEnd w:id="105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3-023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агон вместимостью до 40 чел. маятниковой двухканатной подвесной пассажирской дорог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2,5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3-023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ло (кабина) кольцевой одноканатной подвесной пассажирской дорог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,5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3-023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сировочное устройство кольцевой одноканатной подвесной пассажирской дорог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0,8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06" w:name="__RefHeading___Toc267383212"/>
            <w:r>
              <w:rPr>
                <w:sz w:val="24"/>
                <w:szCs w:val="24"/>
              </w:rPr>
              <w:t>Таблица 04-03-024. Комплексное опробование подвесной канатной дороги</w:t>
            </w:r>
            <w:bookmarkEnd w:id="106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дорог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3-024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ое опробование маятниковой двухканатной подвесной пассажирской дороги длиной до 50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065,1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300 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3-024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аждые последующие 300 м добавлять к расценке 04-03-024-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19,5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дорог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3-024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ое опробование кольцевой одноканатной подвесной пассажирской дороги длиной до 50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23,8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300 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3-024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аждые последующие 300 м добавлять к расценке 04-03-024-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61,9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"/>
        <w:rPr>
          <w:color w:val="000000"/>
          <w:sz w:val="2"/>
        </w:rPr>
      </w:pPr>
      <w:r>
        <w:rPr>
          <w:color w:val="000000"/>
          <w:sz w:val="2"/>
        </w:rPr>
      </w:r>
      <w:r>
        <w:br w:type="page"/>
      </w:r>
    </w:p>
    <w:p>
      <w:pPr>
        <w:pStyle w:val="2"/>
        <w:rPr>
          <w:lang w:val="en-US"/>
        </w:rPr>
      </w:pPr>
      <w:r>
        <w:rPr/>
        <w:t xml:space="preserve">============================= </w:t>
      </w:r>
      <w:r>
        <w:rPr>
          <w:b/>
          <w:sz w:val="24"/>
        </w:rPr>
        <w:t>ДЛЯ ДОПОЛНЕНИЙ</w:t>
      </w:r>
      <w:r>
        <w:rPr>
          <w:b/>
        </w:rPr>
        <w:t xml:space="preserve"> </w:t>
      </w:r>
      <w:r>
        <w:rPr/>
        <w:t>===============================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: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@#@#C:\CCS\66\Fp\6-Fp-04.doc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Часть 4. Подъемно-транспортное оборудование</w:t>
            <w:tab/>
          </w:r>
          <w:hyperlink w:anchor="__RefHeading___Toc26738310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ОТДЕЛ 01. ПОДЬЕМНО-ТРАНСПОРТНОЕ ОБОРУДОВАНИЕ ПРЕРЫВНОГО ДЕЙСТВИЯ</w:t>
            <w:tab/>
          </w:r>
          <w:hyperlink w:anchor="__RefHeading___Toc26738310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. КРАНЫ ПОДВЕСНЫЕ ЭЛЕКТРИЧЕСКИЕ ОДНОБАЛОЧНЫЕ</w:t>
            <w:tab/>
          </w:r>
          <w:hyperlink w:anchor="__RefHeading___Toc26738310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1-001. Краны однопролетные, управление с пола, высота подъема - 6, 12, 18 м; скорость: подъема - 8 м/мин, передвижения тали - 20 м/мин, передвижения крана - 32 м/мин</w:t>
            <w:tab/>
          </w:r>
          <w:hyperlink w:anchor="__RefHeading___Toc26738310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1-002. Краны двухпролетные, управление с пола, высота подъема - 6, 12, 18 м; скорость: подъема - 8 м/мин, передвижения тали - 20 м/мин, передвижения крана - 32 м/мин</w:t>
            <w:tab/>
          </w:r>
          <w:hyperlink w:anchor="__RefHeading___Toc26738311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2. КРАНЫ МОСТОВЫЕ ЭЛЕКТРИЧЕСКИЕ ОБЩЕГО НАЗНАЧЕНИЯ</w:t>
            <w:tab/>
          </w:r>
          <w:hyperlink w:anchor="__RefHeading___Toc26738311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1-007. Краны мостовые электрические, высота подъема - 16 м; скорость: подъема - 2,2-19,2 м/мин, передвижения тележки - 19,2-43 м/мин, передвижения крана - 37,8-120 м/мин</w:t>
            <w:tab/>
          </w:r>
          <w:hyperlink w:anchor="__RefHeading___Toc26738311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1-008. Краны мостовые электрические, высота подъема: главного крюка - 4-45 м, вспомогательного крюка - 9,64-21,45 м; скорость: подъема главного крюка - 1,92-21,3 м/мин, подъема вспомогательного крюка - 9,6-21,3 м/мин, передвижения тележки – 19,2-48 м/мин, передвижения крана – 48-120 м/мин</w:t>
            <w:tab/>
          </w:r>
          <w:hyperlink w:anchor="__RefHeading___Toc26738311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1-009. Краны мостовые электрические, высота подъема: главного крюка - 25-32 м; вспомогательного крюка – 27-34 м; скорость: подъема главного крюка - 1,2-7,5 м/мин, подъема вспомогательного крюка - 1,2-12,5 м/мин, передвижения тележки - 12-40 м/мин, передвижения крана – 30-80 м/мин</w:t>
            <w:tab/>
          </w:r>
          <w:hyperlink w:anchor="__RefHeading___Toc26738311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1-010. Краны мостовые электрические, высота подъема: главного крюка – 25-32 м, вспомогательного крюка – 27-34 м; скорость: подъема главного крюка – 0,378-4,8 м/мин, подъема вспомогательного крюка – 7,5 м/мин, передвижения тележки – 12-37,8 м/мин, передвижения крана – 19,2-75 м/мин</w:t>
            <w:tab/>
          </w:r>
          <w:hyperlink w:anchor="__RefHeading___Toc26738311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3. КРАНЫ МОСТОВЫЕ ЭЛЕКТРИЧЕСКИЕ ГРЕЙФЕРНЫЕ</w:t>
            <w:tab/>
          </w:r>
          <w:hyperlink w:anchor="__RefHeading___Toc26738311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1-015. Краны мостовые грейферные, высота подъема - 20-25 м; скорость: подъема и замыкания грейфера - 37,8-48 м/мин, передвижения тележки - 37,8-48 м/мин, передвижения крана - 75-120 м/мин</w:t>
            <w:tab/>
          </w:r>
          <w:hyperlink w:anchor="__RefHeading___Toc26738311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4. КРАНЫ КОЗЛОВЫЕ ЭЛЕКТРИЧЕСКИЕ</w:t>
            <w:tab/>
          </w:r>
          <w:hyperlink w:anchor="__RefHeading___Toc26738311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1-020. Краны козловые, высота подъема 10,5 м; скорость: подъема 12 м/мин, передвижения тележки - 38,7 м/мин, передвижения крана - 60 м/мин</w:t>
            <w:tab/>
          </w:r>
          <w:hyperlink w:anchor="__RefHeading___Toc26738311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1-021. Краны козловые, высота подъема: главного крюка - 10,5 м, вспомогательного крюка - 11,26 м; скорость: подъема главного крюка - 8,9 м/мин, подъема вспомогательного крюка - 18,8 м/мин, передвижения тележки - 34,8 м/мин, передвижения крана - 46,4 м/мин</w:t>
            <w:tab/>
          </w:r>
          <w:hyperlink w:anchor="__RefHeading___Toc26738312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1-022. Краны козловые контейнерные, высота подъема - 9 м; скорость подъема - 19,2/2,4 м/мин, передвижения тележки - 60/6 м/мин, передвижения крана - 120/12 м/мин</w:t>
            <w:tab/>
          </w:r>
          <w:hyperlink w:anchor="__RefHeading___Toc26738312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1-023. Краны козловые контейнерные, высота подъема - 8,5/3 м; скорость: подъема - 9,6/3 м/мин, передвижения тележки - 39,6/11,4 м/мин, передвижения крана - 49,8 м/мин</w:t>
            <w:tab/>
          </w:r>
          <w:hyperlink w:anchor="__RefHeading___Toc26738312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1-024. Краны козловые грейферные, высота подъема - 8,2 м; скорость: подъема - 37,9 м/мин, передвижения тележки -35,4 м/мин, передвижения крана - 71,4 м/мин</w:t>
            <w:tab/>
          </w:r>
          <w:hyperlink w:anchor="__RefHeading___Toc26738312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5. КРАНЫ-ШТАБЕЛЕРЫ ЭЛЕКТРИЧЕСКИЕ</w:t>
            <w:tab/>
          </w:r>
          <w:hyperlink w:anchor="__RefHeading___Toc26738312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1-029. Краны-штабелеры мостовые опорные, управление с пола, высота подъема груза - 5,2-5,5 м; скорость: подъема груза - 0,2 м/с, передвижения тележки - 0,3 м/с, передвижения крана - 0,8 м/с</w:t>
            <w:tab/>
          </w:r>
          <w:hyperlink w:anchor="__RefHeading___Toc26738312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1-030. Краны-штабелеры мостовые опорные, управление из кабины; высота: подъема груза - 9,5 м, надземного рельсового пути кранового - 10,55 м; скорость: подъема груза - 0,25-0,37 м/с, передвижения тележки - 0,5-0,54 м/с, передвижения крана -1,6 м/с</w:t>
            <w:tab/>
          </w:r>
          <w:hyperlink w:anchor="__RefHeading___Toc26738312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6. КРАНЫ РУЧНЫЕ</w:t>
            <w:tab/>
          </w:r>
          <w:hyperlink w:anchor="__RefHeading___Toc26738312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1-035. Краны мостовые однобалочные подвесные, пролет до 9 м; высота подъема - 3-12 м; скорость: подъема - 0,25-0,47 м/мин, передвижения тележки - 5,3-7,3 м/мин, передвижения крана - 3,4-4,65 м/мин</w:t>
            <w:tab/>
          </w:r>
          <w:hyperlink w:anchor="__RefHeading___Toc26738312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1-036. Краны мостовые однобалочные опорные, пролет до 10,5 м; высота подъема -12м; скорость: подъема - 0,15 м/мин, передвижения тали - 5,3-6,9 м/мин, передвижения крана - 5,1-16,4 м/мин</w:t>
            <w:tab/>
          </w:r>
          <w:hyperlink w:anchor="__RefHeading___Toc26738312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1-037. Краны мостовые двухбалочные опорные, пролет до 16,5 м; высота подъема - 12 м; скорость: подъема - 0,07 м/мин, передвижения тали - 3,3 м/мин, передвижения крана - 2,7 м/мин</w:t>
            <w:tab/>
          </w:r>
          <w:hyperlink w:anchor="__RefHeading___Toc26738313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ОТДЕЛ 02. ТРАНСПОРТНЫЕ МЕХАНИЗМЫ НЕПРЕРЫВНОГО ДЕЙСТВИЯ</w:t>
            <w:tab/>
          </w:r>
          <w:hyperlink w:anchor="__RefHeading___Toc26738313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. КОНВЕЙЕРЫ ЛЕНТОЧНЫЕ СТАЦИОНАРНЫЕ ОБЩЕГО НАЗНАЧЕНИЯ</w:t>
            <w:tab/>
          </w:r>
          <w:hyperlink w:anchor="__RefHeading___Toc26738313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2-001. Конвейеры ленточные, скорость ленты - 0,63-2,6 м/с, ширина ленты - 500 мм</w:t>
            <w:tab/>
          </w:r>
          <w:hyperlink w:anchor="__RefHeading___Toc26738313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2-002. Конвейеры ленточные, скорость ленты - 0,8-3,15 м/с, ширина ленты - 650 мм</w:t>
            <w:tab/>
          </w:r>
          <w:hyperlink w:anchor="__RefHeading___Toc26738313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2-003. Конвейеры ленточные, скорость ленты - 0,8-4 м/с, ширина ленты - 800 мм</w:t>
            <w:tab/>
          </w:r>
          <w:hyperlink w:anchor="__RefHeading___Toc26738313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2-004. Конвейеры ленточные, скорость ленты - 1-4 м/с, ширина ленты - 1000 мм</w:t>
            <w:tab/>
          </w:r>
          <w:hyperlink w:anchor="__RefHeading___Toc26738313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2-005. Конвейеры ленточные, скорость ленты - 1-4 м/с, ширина ленты -1200 мм</w:t>
            <w:tab/>
          </w:r>
          <w:hyperlink w:anchor="__RefHeading___Toc26738313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2-006. Конвейеры ленточные, скорость ленты - 1-4 м/с, ширина ленты - 1400 мм</w:t>
            <w:tab/>
          </w:r>
          <w:hyperlink w:anchor="__RefHeading___Toc26738313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2-007. Конвейеры ленточные, скорость ленты - 1,25-4 м/с, ширина ленты - 1600 мм</w:t>
            <w:tab/>
          </w:r>
          <w:hyperlink w:anchor="__RefHeading___Toc26738313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2-008. Конвейеры ленточные, скорость ленты - 1,25-4 м/с, ширина ленты - 2000 мм</w:t>
            <w:tab/>
          </w:r>
          <w:hyperlink w:anchor="__RefHeading___Toc26738314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2. КОНВЕЙЕРЫ ЛЕНТОЧНЫЕ ПЕРЕДВИЖНЫЕ</w:t>
            <w:tab/>
          </w:r>
          <w:hyperlink w:anchor="__RefHeading___Toc26738314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2-013. Конвейеры ленточные, скорость движения: конвейера - 0,3 м/с, ленты - 1-3,15 м/с; производительность - 195-615 м</w:t>
          </w:r>
          <w:r>
            <w:rPr>
              <w:vertAlign w:val="superscript"/>
              <w:lang w:val="en-US" w:eastAsia="en-US"/>
            </w:rPr>
            <w:t>3</w:t>
          </w:r>
          <w:r>
            <w:rPr>
              <w:lang w:val="en-US" w:eastAsia="en-US"/>
            </w:rPr>
            <w:t>/ч; ширина ленты – 800 мм</w:t>
            <w:tab/>
          </w:r>
          <w:hyperlink w:anchor="__RefHeading___Toc26738314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2-014. Конвейеры ленточные, скорость движения: конвейера - 0,3 м/с, ленты - 1-3,15 м/с; производительность - 300-945 м</w:t>
          </w:r>
          <w:r>
            <w:rPr>
              <w:vertAlign w:val="superscript"/>
              <w:lang w:val="en-US" w:eastAsia="en-US"/>
            </w:rPr>
            <w:t>3</w:t>
          </w:r>
          <w:r>
            <w:rPr>
              <w:lang w:val="en-US" w:eastAsia="en-US"/>
            </w:rPr>
            <w:t>/ч; ширина ленты – 1000 мм</w:t>
            <w:tab/>
          </w:r>
          <w:hyperlink w:anchor="__RefHeading___Toc2673831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2-015. Конвейеры ленточные, скорость движения: конвейера - 0,3 м/с, ленты - 1,25-3,15 м/с; производительность - 440-1385 м</w:t>
          </w:r>
          <w:r>
            <w:rPr>
              <w:vertAlign w:val="superscript"/>
              <w:lang w:val="en-US" w:eastAsia="en-US"/>
            </w:rPr>
            <w:t>3</w:t>
          </w:r>
          <w:r>
            <w:rPr>
              <w:lang w:val="en-US" w:eastAsia="en-US"/>
            </w:rPr>
            <w:t>/ч; ширина ленты – 1200 мм</w:t>
            <w:tab/>
          </w:r>
          <w:hyperlink w:anchor="__RefHeading___Toc26738314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2-016. Конвейеры ленточные, скорость движения: конвейера - 0,3 м/с, ленты - 1,25-3,15 м/с; производительность - 600-1590 м</w:t>
          </w:r>
          <w:r>
            <w:rPr>
              <w:vertAlign w:val="superscript"/>
              <w:lang w:val="en-US" w:eastAsia="en-US"/>
            </w:rPr>
            <w:t>3</w:t>
          </w:r>
          <w:r>
            <w:rPr>
              <w:lang w:val="en-US" w:eastAsia="en-US"/>
            </w:rPr>
            <w:t>/ч, ширина ленты – 1400 мм</w:t>
            <w:tab/>
          </w:r>
          <w:hyperlink w:anchor="__RefHeading___Toc26738314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3. КОНВЕЙЕРЫ ПЛАСТИНЧАТЫЕ СТАЦИОНАРНЫЕ</w:t>
            <w:tab/>
          </w:r>
          <w:hyperlink w:anchor="__RefHeading___Toc26738314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2-021. Конвейеры пластинчатые, ширина полотна - 800 мм, скорость движения - 0,036-0,5 м/с</w:t>
            <w:tab/>
          </w:r>
          <w:hyperlink w:anchor="__RefHeading___Toc26738314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2-022. Конвейеры пластинчатые, ширина полотна - 1000 мм, скорость движения - 0,036-0,5 м/с</w:t>
            <w:tab/>
          </w:r>
          <w:hyperlink w:anchor="__RefHeading___Toc26738314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2-023. Конвейеры пластинчатые, ширина полотна - 1200 мм, скорость движения - 0,027-0,5 м/с</w:t>
            <w:tab/>
          </w:r>
          <w:hyperlink w:anchor="__RefHeading___Toc26738314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4. КОНВЕЙЕРЫ ВИНТОВЫЕ</w:t>
            <w:tab/>
          </w:r>
          <w:hyperlink w:anchor="__RefHeading___Toc26738315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2-028. Конвейеры винтовые, диаметр винта - 160-200 мм, шаг винта - 160-200 мм</w:t>
            <w:tab/>
          </w:r>
          <w:hyperlink w:anchor="__RefHeading___Toc26738315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2-029. Конвейеры винтовые, диаметр винта – 315-400 мм, шаг винта – 315-400 мм</w:t>
            <w:tab/>
          </w:r>
          <w:hyperlink w:anchor="__RefHeading___Toc26738315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5. КОНВЕЙЕРЫ СКРЕБКОВЫЕ</w:t>
            <w:tab/>
          </w:r>
          <w:hyperlink w:anchor="__RefHeading___Toc26738315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2-035. Конвейеры скребковые, скорость движения тяговой цепи - 0,5-0,63 м/с, ширина скребка - 650 мм, высота скребка – 250 мм</w:t>
            <w:tab/>
          </w:r>
          <w:hyperlink w:anchor="__RefHeading___Toc267383154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2-036. Конвейеры скребковые, скорость движения тяговой цепи - 0,5-0,63 м/с, ширина скребка - 800 мм, высота скребка - 250 мм</w:t>
            <w:tab/>
          </w:r>
          <w:hyperlink w:anchor="__RefHeading___Toc26738315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2-037. Конвейеры скребковые, скорость движения тяговой цепи - 0,5-0,63 м/с, ширина скребка - 1000 мм, высота скребка – 250 мм</w:t>
            <w:tab/>
          </w:r>
          <w:hyperlink w:anchor="__RefHeading___Toc26738315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6. КОНВЕЙЕРЫ СКРЕБКОВЫЕ С ПОГРУЖНЫМИ СКРЕБКАМИ</w:t>
            <w:tab/>
          </w:r>
          <w:hyperlink w:anchor="__RefHeading___Toc26738315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2-042. Конвейеры скребковые, ширина короба в свету – 200-320 мм</w:t>
            <w:tab/>
          </w:r>
          <w:hyperlink w:anchor="__RefHeading___Toc26738315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2-043. Конвейеры скребковые, ширина короба в свету – 400-500 мм</w:t>
            <w:tab/>
          </w:r>
          <w:hyperlink w:anchor="__RefHeading___Toc26738315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2-044. Конвейеры скребковые, ширина короба в свету - 650 мм</w:t>
            <w:tab/>
          </w:r>
          <w:hyperlink w:anchor="__RefHeading___Toc26738316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7. КОНВЕЙЕРЫ ПОДВЕСНЫЕ ТОЛКАЮЩИЕ</w:t>
            <w:tab/>
          </w:r>
          <w:hyperlink w:anchor="__RefHeading___Toc26738316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2-049. Каретки</w:t>
            <w:tab/>
          </w:r>
          <w:hyperlink w:anchor="__RefHeading___Toc26738316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2-050. Цепи</w:t>
            <w:tab/>
          </w:r>
          <w:hyperlink w:anchor="__RefHeading___Toc26738316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2-051. Приводы</w:t>
            <w:tab/>
          </w:r>
          <w:hyperlink w:anchor="__RefHeading___Toc26738316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2-052. Устройства натяжные</w:t>
            <w:tab/>
          </w:r>
          <w:hyperlink w:anchor="__RefHeading___Toc267383165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2-053. Пути прямые (наклонные)</w:t>
            <w:tab/>
          </w:r>
          <w:hyperlink w:anchor="__RefHeading___Toc2673831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2-054. Участки пути ремонтные, стыки раздвижные</w:t>
            <w:tab/>
          </w:r>
          <w:hyperlink w:anchor="__RefHeading___Toc26738316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2-055. Изгибы</w:t>
            <w:tab/>
          </w:r>
          <w:hyperlink w:anchor="__RefHeading___Toc26738316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2-056. Стрелки (передачи)</w:t>
            <w:tab/>
          </w:r>
          <w:hyperlink w:anchor="__RefHeading___Toc26738316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2-057. Подвижной состав</w:t>
            <w:tab/>
          </w:r>
          <w:hyperlink w:anchor="__RefHeading___Toc26738317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2-058. Остановы</w:t>
            <w:tab/>
          </w:r>
          <w:hyperlink w:anchor="__RefHeading___Toc26738317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2-059. Стопоры</w:t>
            <w:tab/>
          </w:r>
          <w:hyperlink w:anchor="__RefHeading___Toc267383172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2-060. Узлы подготовки воздуха (пневмоблоки)</w:t>
            <w:tab/>
          </w:r>
          <w:hyperlink w:anchor="__RefHeading___Toc267383173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2-061. Пневмоприводы</w:t>
            <w:tab/>
          </w:r>
          <w:hyperlink w:anchor="__RefHeading___Toc267383174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2-062. Тормоз, ловители</w:t>
            <w:tab/>
          </w:r>
          <w:hyperlink w:anchor="__RefHeading___Toc267383175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2-063. Датчики</w:t>
            <w:tab/>
          </w:r>
          <w:hyperlink w:anchor="__RefHeading___Toc267383176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2-064. Адресователи (считыватели)</w:t>
            <w:tab/>
          </w:r>
          <w:hyperlink w:anchor="__RefHeading___Toc267383177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2-065. Секции подъема и опускания</w:t>
            <w:tab/>
          </w:r>
          <w:hyperlink w:anchor="__RefHeading___Toc267383178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8. КОНВЕЙЕРЫ ПОДВЕСНЫЕ ГРУЗОНЕСУЩИЕ</w:t>
            <w:tab/>
          </w:r>
          <w:hyperlink w:anchor="__RefHeading___Toc267383179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2-070. Каретки</w:t>
            <w:tab/>
          </w:r>
          <w:hyperlink w:anchor="__RefHeading___Toc267383180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2-071. Цепи тяговые</w:t>
            <w:tab/>
          </w:r>
          <w:hyperlink w:anchor="__RefHeading___Toc267383181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2-072. Приводы</w:t>
            <w:tab/>
          </w:r>
          <w:hyperlink w:anchor="__RefHeading___Toc267383182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2-073. Устройства натяжные</w:t>
            <w:tab/>
          </w:r>
          <w:hyperlink w:anchor="__RefHeading___Toc267383183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2-074. Изгибы</w:t>
            <w:tab/>
          </w:r>
          <w:hyperlink w:anchor="__RefHeading___Toc267383184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2-075. Ловители</w:t>
            <w:tab/>
          </w:r>
          <w:hyperlink w:anchor="__RefHeading___Toc267383185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9. ЭЛЕВАТОРЫ ВЕРТИКАЛЬНЫЕ КОВШОВЫЕ ЦЕПНЫЕ</w:t>
            <w:tab/>
          </w:r>
          <w:hyperlink w:anchor="__RefHeading___Toc267383186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2-080. Элеваторы ковшовые, производительность - 28, 50, 80 м</w:t>
          </w:r>
          <w:r>
            <w:rPr>
              <w:vertAlign w:val="superscript"/>
              <w:lang w:val="en-US" w:eastAsia="en-US"/>
            </w:rPr>
            <w:t>3</w:t>
          </w:r>
          <w:r>
            <w:rPr>
              <w:lang w:val="en-US" w:eastAsia="en-US"/>
            </w:rPr>
            <w:t>/ч; скорость движения ходовой части - 0,54-0,63 м/с; шаг ковшей - 200, 250, 320 мм</w:t>
            <w:tab/>
          </w:r>
          <w:hyperlink w:anchor="__RefHeading___Toc267383187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2-081. Элеваторы ковшовые, производительность - 88, 138 м</w:t>
          </w:r>
          <w:r>
            <w:rPr>
              <w:vertAlign w:val="superscript"/>
              <w:lang w:val="en-US" w:eastAsia="en-US"/>
            </w:rPr>
            <w:t>3</w:t>
          </w:r>
          <w:r>
            <w:rPr>
              <w:lang w:val="en-US" w:eastAsia="en-US"/>
            </w:rPr>
            <w:t>/ч; скорость движения ходовой части - 0,5 м/с; ширина ковша - 650, 800 мм</w:t>
            <w:tab/>
          </w:r>
          <w:hyperlink w:anchor="__RefHeading___Toc267383188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2-082. Элеваторы ковшовые, производительность - 220 м</w:t>
          </w:r>
          <w:r>
            <w:rPr>
              <w:vertAlign w:val="superscript"/>
              <w:lang w:val="en-US" w:eastAsia="en-US"/>
            </w:rPr>
            <w:t>3</w:t>
          </w:r>
          <w:r>
            <w:rPr>
              <w:lang w:val="en-US" w:eastAsia="en-US"/>
            </w:rPr>
            <w:t>/ч; скорость движения ходовой части - 0,5 м/с; ширина ковша - 1000 мм</w:t>
            <w:tab/>
          </w:r>
          <w:hyperlink w:anchor="__RefHeading___Toc267383189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ОТДЕЛ 3. ПОДВЕСНЫЕ КАНАТНЫЕ ДОРОГИ</w:t>
            <w:tab/>
          </w:r>
          <w:hyperlink w:anchor="__RefHeading___Toc267383190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. ПОДВЕСНЫЕ ГРУЗОВЫЕ КАНАТНЫЕ ДОРОГИ</w:t>
            <w:tab/>
          </w:r>
          <w:hyperlink w:anchor="__RefHeading___Toc267383191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3-001. Подготовительные и заключительные работы</w:t>
            <w:tab/>
          </w:r>
          <w:hyperlink w:anchor="__RefHeading___Toc267383192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3-002. Приводы</w:t>
            <w:tab/>
          </w:r>
          <w:hyperlink w:anchor="__RefHeading___Toc267383193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3-003. Канаты несущие</w:t>
            <w:tab/>
          </w:r>
          <w:hyperlink w:anchor="__RefHeading___Toc267383194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3-004. Канаты тяговые</w:t>
            <w:tab/>
          </w:r>
          <w:hyperlink w:anchor="__RefHeading___Toc267383195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3-005. Пролеты сетевые</w:t>
            <w:tab/>
          </w:r>
          <w:hyperlink w:anchor="__RefHeading___Toc267383196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3-006. Канаты расчалочные</w:t>
            <w:tab/>
          </w:r>
          <w:hyperlink w:anchor="__RefHeading___Toc267383197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3-007. Станции партерного типа</w:t>
            <w:tab/>
          </w:r>
          <w:hyperlink w:anchor="__RefHeading___Toc267383198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3-008. Станции мачтового типа на расчалках</w:t>
            <w:tab/>
          </w:r>
          <w:hyperlink w:anchor="__RefHeading___Toc267383199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3-009. Эстакады и переходы жесткие</w:t>
            <w:tab/>
          </w:r>
          <w:hyperlink w:anchor="__RefHeading___Toc267383200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3-010. Опоры</w:t>
            <w:tab/>
          </w:r>
          <w:hyperlink w:anchor="__RefHeading___Toc267383201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3-011. Подвижной состав</w:t>
            <w:tab/>
          </w:r>
          <w:hyperlink w:anchor="__RefHeading___Toc267383202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3-012. Комплексное опробование канатной дороги</w:t>
            <w:tab/>
          </w:r>
          <w:hyperlink w:anchor="__RefHeading___Toc267383203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2. ПОДВЕСНЫЕ ПАССАЖИРСКИЕ КАНАТНЫЕ ДОРОГИ</w:t>
            <w:tab/>
          </w:r>
          <w:hyperlink w:anchor="__RefHeading___Toc267383204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3-017. Подготовительные и заключительные работы</w:t>
            <w:tab/>
          </w:r>
          <w:hyperlink w:anchor="__RefHeading___Toc267383205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3-018. Канаты дорог подвесных маятниковых двухканатных</w:t>
            <w:tab/>
          </w:r>
          <w:hyperlink w:anchor="__RefHeading___Toc267383206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3-019. Канаты дорог подвесных кольцевых одноканатных</w:t>
            <w:tab/>
          </w:r>
          <w:hyperlink w:anchor="__RefHeading___Toc267383207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3-020. Приводы</w:t>
            <w:tab/>
          </w:r>
          <w:hyperlink w:anchor="__RefHeading___Toc267383208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3-021. Станции</w:t>
            <w:tab/>
          </w:r>
          <w:hyperlink w:anchor="__RefHeading___Toc267383209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3-022. Опоры</w:t>
            <w:tab/>
          </w:r>
          <w:hyperlink w:anchor="__RefHeading___Toc267383210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3-023. Подвижной состав и буксировочные устройства</w:t>
            <w:tab/>
          </w:r>
          <w:hyperlink w:anchor="__RefHeading___Toc267383211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3-024. Комплексное опробование подвесной канатной дороги</w:t>
            <w:tab/>
          </w:r>
          <w:hyperlink w:anchor="__RefHeading___Toc267383212">
            <w:r>
              <w:rPr>
                <w:rStyle w:val="IndexLink"/>
                <w:lang w:val="en-US" w:eastAsia="en-US"/>
              </w:rPr>
              <w:t>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pBdr>
        <w:bottom w:val="single" w:sz="4" w:space="1" w:color="000000"/>
      </w:pBdr>
      <w:ind w:left="100" w:hanging="100"/>
      <w:jc w:val="left"/>
      <w:rPr/>
    </w:pPr>
    <w:r>
      <w:rPr/>
      <w:t>ТЕРп-2001 Смоленская область Часть 4. «Подъемно-транспортное оборудование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pBdr>
        <w:bottom w:val="single" w:sz="4" w:space="1" w:color="000000"/>
      </w:pBdr>
      <w:ind w:left="100" w:hanging="100"/>
      <w:jc w:val="right"/>
      <w:rPr/>
    </w:pPr>
    <w:r>
      <w:rPr/>
      <w:t>ТЕРп-2001 Смоленская область Часть 4. «Подъемно-транспортное оборудование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sz w:val="20"/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Техчасть2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1">
    <w:name w:val="ТехчастьТ1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  <w:jc w:val="center"/>
    </w:pPr>
    <w:rPr/>
  </w:style>
  <w:style w:type="paragraph" w:styleId="21">
    <w:name w:val="ТехчастьТ2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</w:pPr>
    <w:rPr/>
  </w:style>
  <w:style w:type="paragraph" w:styleId="01">
    <w:name w:val="Техчасть01"/>
    <w:basedOn w:val="Normal"/>
    <w:qFormat/>
    <w:pPr>
      <w:tabs>
        <w:tab w:val="clear" w:pos="720"/>
        <w:tab w:val="left" w:pos="567" w:leader="none"/>
      </w:tabs>
      <w:ind w:firstLine="284"/>
      <w:jc w:val="center"/>
    </w:pPr>
    <w:rPr>
      <w:b/>
      <w:sz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ind w:left="284" w:right="567" w:hanging="284"/>
    </w:pPr>
    <w:rPr/>
  </w:style>
  <w:style w:type="paragraph" w:styleId="Contents4">
    <w:name w:val="TOC 4"/>
    <w:basedOn w:val="Normal"/>
    <w:next w:val="Normal"/>
    <w:pPr>
      <w:ind w:left="1304" w:right="567" w:hanging="737"/>
    </w:pPr>
    <w:rPr>
      <w:lang w:val="en-US"/>
    </w:rPr>
  </w:style>
  <w:style w:type="paragraph" w:styleId="Contents2">
    <w:name w:val="TOC 2"/>
    <w:basedOn w:val="Normal"/>
    <w:next w:val="Normal"/>
    <w:pPr>
      <w:ind w:left="200" w:right="567" w:hanging="0"/>
    </w:pPr>
    <w:rPr/>
  </w:style>
  <w:style w:type="paragraph" w:styleId="Contents3">
    <w:name w:val="TOC 3"/>
    <w:basedOn w:val="Normal"/>
    <w:next w:val="Normal"/>
    <w:pPr>
      <w:ind w:left="400" w:right="567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12z">
    <w:name w:val="Стиль12z"/>
    <w:basedOn w:val="TextBody"/>
    <w:qFormat/>
    <w:pPr>
      <w:spacing w:before="0" w:after="0"/>
      <w:jc w:val="center"/>
    </w:pPr>
    <w:rPr>
      <w:b/>
      <w:sz w:val="24"/>
    </w:rPr>
  </w:style>
  <w:style w:type="paragraph" w:styleId="134z">
    <w:name w:val="Стиль Стиль134z + По центру"/>
    <w:basedOn w:val="Normal"/>
    <w:qFormat/>
    <w:pPr>
      <w:jc w:val="center"/>
    </w:pPr>
    <w:rPr>
      <w:b/>
      <w:i/>
    </w:rPr>
  </w:style>
  <w:style w:type="paragraph" w:styleId="1c5">
    <w:name w:val="Стиль1c5"/>
    <w:basedOn w:val="TextBody"/>
    <w:qFormat/>
    <w:pPr>
      <w:spacing w:before="0" w:after="0"/>
      <w:jc w:val="center"/>
    </w:pPr>
    <w:rPr>
      <w:b/>
      <w:sz w:val="24"/>
    </w:rPr>
  </w:style>
  <w:style w:type="paragraph" w:styleId="1grt">
    <w:name w:val="Стиль1grt"/>
    <w:basedOn w:val="Normal"/>
    <w:qFormat/>
    <w:pPr>
      <w:jc w:val="center"/>
    </w:pPr>
    <w:rPr>
      <w:b/>
      <w:i/>
    </w:rPr>
  </w:style>
  <w:style w:type="paragraph" w:styleId="1hj">
    <w:name w:val="Стиль1hj"/>
    <w:basedOn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5:32:00Z</dcterms:created>
  <dc:creator>Беседин</dc:creator>
  <dc:description/>
  <cp:keywords/>
  <dc:language>en-US</dc:language>
  <cp:lastModifiedBy>Денис</cp:lastModifiedBy>
  <dcterms:modified xsi:type="dcterms:W3CDTF">2010-07-20T06:47:00Z</dcterms:modified>
  <cp:revision>36</cp:revision>
  <dc:subject/>
  <dc:title>Номера</dc:title>
</cp:coreProperties>
</file>