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/>
        <w:tc>
          <w:tcPr>
            <w:tcW w:w="9700" w:type="dxa"/>
            <w:tcBorders/>
          </w:tcPr>
          <w:p>
            <w:pPr>
              <w:pStyle w:val="01"/>
              <w:ind w:right="-112" w:firstLine="284"/>
              <w:rPr>
                <w:sz w:val="16"/>
                <w:szCs w:val="16"/>
              </w:rPr>
            </w:pPr>
            <w:r>
              <w:rPr>
                <w:szCs w:val="24"/>
              </w:rPr>
              <w:t>ТЕРРИТОРИАЛЬНЫЕ СМЕТНЫЕ НОРМАТИВЫ.</w:t>
            </w:r>
          </w:p>
        </w:tc>
      </w:tr>
      <w:tr>
        <w:trPr>
          <w:trHeight w:val="394" w:hRule="atLeast"/>
        </w:trPr>
        <w:tc>
          <w:tcPr>
            <w:tcW w:w="9700" w:type="dxa"/>
            <w:tcBorders/>
          </w:tcPr>
          <w:p>
            <w:pPr>
              <w:pStyle w:val="01"/>
              <w:ind w:right="-112" w:firstLine="284"/>
              <w:rPr>
                <w:spacing w:val="8"/>
                <w:szCs w:val="24"/>
              </w:rPr>
            </w:pPr>
            <w:r>
              <w:rPr>
                <w:spacing w:val="8"/>
                <w:szCs w:val="24"/>
              </w:rPr>
              <w:t>ТЕРРИТОРИАЛЬНЫЕ ЕДИНИЧНЫЕ РАСЦЕНКИ</w:t>
            </w:r>
          </w:p>
          <w:p>
            <w:pPr>
              <w:pStyle w:val="01"/>
              <w:ind w:right="-112" w:firstLine="284"/>
              <w:rPr>
                <w:spacing w:val="8"/>
              </w:rPr>
            </w:pPr>
            <w:r>
              <w:rPr>
                <w:spacing w:val="8"/>
              </w:rPr>
              <w:t>НА ПУСКОНАЛАДОЧНЫЕ РАБОТЫ</w:t>
            </w:r>
          </w:p>
          <w:p>
            <w:pPr>
              <w:pStyle w:val="01"/>
              <w:ind w:right="-112" w:firstLine="284"/>
              <w:rPr>
                <w:spacing w:val="8"/>
                <w:szCs w:val="24"/>
              </w:rPr>
            </w:pPr>
            <w:r>
              <w:rPr>
                <w:spacing w:val="8"/>
              </w:rPr>
              <w:t>СМОЛЕНСКАЯ ОБЛАСТЬ</w:t>
            </w:r>
          </w:p>
        </w:tc>
      </w:tr>
      <w:tr>
        <w:trPr>
          <w:trHeight w:val="70" w:hRule="atLeast"/>
        </w:trPr>
        <w:tc>
          <w:tcPr>
            <w:tcW w:w="9700" w:type="dxa"/>
            <w:tcBorders>
              <w:bottom w:val="double" w:sz="4" w:space="0" w:color="000000"/>
            </w:tcBorders>
          </w:tcPr>
          <w:p>
            <w:pPr>
              <w:pStyle w:val="01"/>
              <w:snapToGrid w:val="false"/>
              <w:ind w:right="-112" w:firstLine="284"/>
              <w:rPr>
                <w:spacing w:val="8"/>
                <w:sz w:val="16"/>
                <w:szCs w:val="16"/>
              </w:rPr>
            </w:pPr>
            <w:r>
              <w:rPr>
                <w:spacing w:val="8"/>
                <w:sz w:val="16"/>
                <w:szCs w:val="16"/>
              </w:rPr>
            </w:r>
          </w:p>
          <w:p>
            <w:pPr>
              <w:pStyle w:val="01"/>
              <w:ind w:right="-112"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970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ind w:right="-112" w:firstLine="284"/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ТЕРп-2001</w:t>
            </w:r>
          </w:p>
          <w:p>
            <w:pPr>
              <w:pStyle w:val="01"/>
              <w:ind w:right="-112" w:firstLine="284"/>
              <w:rPr>
                <w:b w:val="false"/>
                <w:b w:val="false"/>
                <w:i/>
                <w:i/>
                <w:kern w:val="2"/>
                <w:sz w:val="4"/>
                <w:szCs w:val="4"/>
              </w:rPr>
            </w:pPr>
            <w:r>
              <w:rPr>
                <w:b w:val="false"/>
                <w:i/>
                <w:kern w:val="2"/>
                <w:sz w:val="4"/>
                <w:szCs w:val="4"/>
              </w:rPr>
            </w:r>
          </w:p>
        </w:tc>
      </w:tr>
    </w:tbl>
    <w:p>
      <w:pPr>
        <w:pStyle w:val="Normal"/>
        <w:pBdr>
          <w:bottom w:val="thickThinSmallGap" w:sz="12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0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267389135"/>
      <w:bookmarkEnd w:id="0"/>
      <w:r>
        <w:rPr>
          <w:rFonts w:cs="Times New Roman" w:ascii="Times New Roman" w:hAnsi="Times New Roman"/>
        </w:rPr>
        <w:t>I. Общие положения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4"/>
        <w:rPr>
          <w:szCs w:val="28"/>
        </w:rPr>
      </w:pPr>
      <w:bookmarkStart w:id="1" w:name="__RefHeading___Toc267389136"/>
      <w:bookmarkEnd w:id="1"/>
      <w:r>
        <w:rPr>
          <w:szCs w:val="28"/>
        </w:rPr>
        <w:t>Введение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rPr/>
      </w:pPr>
      <w:r>
        <w:rPr/>
        <w:t>1.0.1. Территориальные сметные нормативы. Территориальные единичные  расценки на пусконаладочные работы (далее - ТЕРп) предназначены для определения затрат при выполнении пусконаладочных работ и составления на их основе сметных расчетов (смет) на производство указанных работ.</w:t>
      </w:r>
    </w:p>
    <w:p>
      <w:pPr>
        <w:pStyle w:val="21"/>
        <w:suppressAutoHyphens w:val="true"/>
        <w:rPr/>
      </w:pPr>
      <w:r>
        <w:rPr/>
        <w:t>1.0.2. ТЕРп подразделяются по пусконаладочным работам на различные виды оборудования, устройств и систем:</w:t>
      </w:r>
    </w:p>
    <w:p>
      <w:pPr>
        <w:pStyle w:val="21"/>
        <w:suppressAutoHyphens w:val="true"/>
        <w:rPr/>
      </w:pPr>
      <w:r>
        <w:rPr/>
        <w:t>- Часть 1. «Электротехнические устройства»;</w:t>
      </w:r>
    </w:p>
    <w:p>
      <w:pPr>
        <w:pStyle w:val="21"/>
        <w:suppressAutoHyphens w:val="true"/>
        <w:rPr/>
      </w:pPr>
      <w:r>
        <w:rPr/>
        <w:t>- Часть 2. «Автоматизированные системы управления»;</w:t>
      </w:r>
    </w:p>
    <w:p>
      <w:pPr>
        <w:pStyle w:val="21"/>
        <w:suppressAutoHyphens w:val="true"/>
        <w:rPr/>
      </w:pPr>
      <w:r>
        <w:rPr/>
        <w:t>- Часть 3. «Системы вентиляции и кондиционирования»;</w:t>
      </w:r>
    </w:p>
    <w:p>
      <w:pPr>
        <w:pStyle w:val="21"/>
        <w:suppressAutoHyphens w:val="true"/>
        <w:rPr/>
      </w:pPr>
      <w:r>
        <w:rPr/>
        <w:t>- Часть 4. «Подъемно-транспортное оборудование»;</w:t>
      </w:r>
    </w:p>
    <w:p>
      <w:pPr>
        <w:pStyle w:val="21"/>
        <w:suppressAutoHyphens w:val="true"/>
        <w:rPr/>
      </w:pPr>
      <w:r>
        <w:rPr/>
        <w:t>- Часть 5. «Металлообрабатывающее оборудование»;</w:t>
      </w:r>
    </w:p>
    <w:p>
      <w:pPr>
        <w:pStyle w:val="21"/>
        <w:suppressAutoHyphens w:val="true"/>
        <w:rPr/>
      </w:pPr>
      <w:r>
        <w:rPr/>
        <w:t>- Часть 6. «Холодильные и компрессорные установки»;</w:t>
      </w:r>
    </w:p>
    <w:p>
      <w:pPr>
        <w:pStyle w:val="21"/>
        <w:suppressAutoHyphens w:val="true"/>
        <w:rPr/>
      </w:pPr>
      <w:r>
        <w:rPr/>
        <w:t>- Часть 7. «Теплоэнергетическое оборудование»;</w:t>
      </w:r>
    </w:p>
    <w:p>
      <w:pPr>
        <w:pStyle w:val="21"/>
        <w:suppressAutoHyphens w:val="true"/>
        <w:rPr/>
      </w:pPr>
      <w:r>
        <w:rPr/>
        <w:t>- Часть 8. «Деревообрабатывающее оборудование»;</w:t>
      </w:r>
    </w:p>
    <w:p>
      <w:pPr>
        <w:pStyle w:val="21"/>
        <w:suppressAutoHyphens w:val="true"/>
        <w:rPr/>
      </w:pPr>
      <w:r>
        <w:rPr/>
        <w:t>- Часть 9. «Сооружения водоснабжения и канализации».</w:t>
      </w:r>
    </w:p>
    <w:p>
      <w:pPr>
        <w:pStyle w:val="21"/>
        <w:suppressAutoHyphens w:val="true"/>
        <w:rPr/>
      </w:pPr>
      <w:r>
        <w:rPr/>
      </w:r>
    </w:p>
    <w:p>
      <w:pPr>
        <w:pStyle w:val="4"/>
        <w:rPr>
          <w:szCs w:val="28"/>
        </w:rPr>
      </w:pPr>
      <w:bookmarkStart w:id="2" w:name="__RefHeading___Toc267389137"/>
      <w:bookmarkEnd w:id="2"/>
      <w:r>
        <w:rPr>
          <w:szCs w:val="28"/>
        </w:rPr>
        <w:t>Электротехнические устройства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1.1. ТЕРп части 1 «Электротехнические устройства» предназначены для определения затрат на выполнение пусконаладочных работ по электротехническим устройствам.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1. Расценки части 1 разработаны исходя из сложности серийно выпускаемых и освоенных промышленностью электротехнических устройств, в соответствии с требованиями и технической документации на изготовление и поставку электротехнических устройств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2. ТЕРп части 1 рассчитаны исходя из следующих условий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электрооборудование отечественное, серийное, не требует доводки предприятием-изготовителем, а срок его хранения на складе не превышает нормативного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бъем пусконаладочных работ и испытаний оборудования соответствует требованиям норм приемо-сдаточных испытаний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дефекты электрооборудования, выявленные при производстве пусконаладочных работ, устраняются заказчиком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режимы работы электрооборудования в процессе пусконаладочных работ обеспечиваются заказчиком в соответствии с согласованными графиками и программами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усконаладочные работы выполняются квалифицированным наладочным персоналом специализированных организаций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усконаладочные работы проводятся не во вредных условиях труда и при положительной температуре окружающей среды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должительность оформления специальных допусков не учитывается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3. В расценках части 1 учтены затраты на один технологический цикл пусконаладочных работ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4. В ТЕРп части 1 не учтены затраты на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составление технического отчета, а также сметной документации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составление технических инструкций по эксплуатации электрооборудования и систем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составление программ индивидуальных и комплексных испытаний электрооборудования и систем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у соответствия монтажных схем принципиальным схемам и внесение изменений в монтажные схемы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составление принципиальных, монтажных, развернутых схем и чертежей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участие в испытаниях электрооборудования (по поручению заказчика), проводимых предприятием-изготовителем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кладку временных сетей электроснабжения для выполнения пусконаладочных работ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частичный или полный перемонтаж шкафов, панелей, пультов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ревизию электрооборудования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ремонт и замену неисправного электрооборудования, ячеек, блоков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метрологическую аттестацию измерительных каналов и систем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дежурства наладочного персонала, организованные заказчиком;</w:t>
      </w:r>
    </w:p>
    <w:p>
      <w:pPr>
        <w:pStyle w:val="21"/>
        <w:suppressAutoHyphens w:val="true"/>
        <w:rPr/>
      </w:pPr>
      <w:r>
        <w:rPr>
          <w:szCs w:val="28"/>
        </w:rPr>
        <w:t>обучение эксплуатационного персонала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техническое (сервисное) обслуживание электрооборудования и систем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5. При повторном выполнении пусконаладочных работ, осуществляемом до подписания акта об окончании работ, затраты определяются по соответствующим расценкам с коэффициентом 0,5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од повторным выполнением пусконаладочных работ следует понимать работы, вызванные изменением технологического процесса, режима работы оборудования, что связано с частичным изменением проекта, а также вынужденной заменой оборудования. Необходимость в повторном выполнении работ должна подтверждаться обоснованным заданием (письмом) заказчика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6. При выполнении пусконаладочных работ на высоте свыше 2м от уровня пола и над открытыми подвальными помещениями, траншеями и т. п. (при работе в зданиях и сооружениях, не имеющих постоянной площадки обслуживания) или от уровня земли (при работе вне зданий и сооружений) к расценкам применяются коэффициенты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и высоте от 2 до 8м – 1,1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при высоте св. 8м – 1,2.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7. При выполнении пусконаладочных работ по опытно-промышленному, неосвоенному оборудованию затраты определяются по ТЕРп части 1 для аналогичного оборудования (близкого по конструкции и технологическому назначению) с коэффициентом 1,2, а при отсутствии аналога – на основании индивидуальной единичной расценки, утвержденной заказчиком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8. При расчетах за выполненные работы, когда договором предусматривается промежуточная оплата, следует руководствоваться структурой пусконаладочных работ, приведенной в приложении 1.1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9. Термины и их определения, использованные в ТЕРп части 1, приведены в приложении 1.2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10. В ТЕРп части 1 отдела 1 приведены расценки на пусконаладочные работы для генераторов, компенсаторов промышленной частоты и их систем возбуждения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11. В расценках отдела 1 учтены затраты на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у и снятие характеристик электрических машин, измерительных трансформаторов тока и напряжения, установленных на выводах электрических машин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у и снятие характеристик преобразовательных трансформаторов и трансформаторов собственных нужд систем возбуждения, вращающихся и статических преобразователей и их систем управления, разрядников и устройств защиты от перенапряжения, силовых контакторов и гасительных сопротивлений, автоматов гашения поля (АГП) и их цепей управления, устройств начального возбуждения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у схем вторичной коммутации, не входящих в схему управления коммутационным аппаратом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наладочные работы по пусковым программам при первом включении оборудования под напряжение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опробование на холостом ходу и под нагрузкой.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12. В расценках на пусконаладочные работы для систем возбуждения (раздел 2), кроме предусмотренных в п. 1.1.11., учтены затраты на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у основных параметров и характеристик систем возбуждения в целом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снятие характеристик возбудителя при нагрузке на ротор генератора или на эквивалентное сопротивление и согласование работы групп двухгрупповых систем возбуждения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настройку устройств защиты от перенапряжений и защиты от перегрузки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у распределения токов и напряжений по группам, фазам и вентилям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у гашения поля изменением полярности напряжения возбудителя и с помощью АГП при различных значениях тока возбуждения, определение динамических показателей переходного процесса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наладку устройств дистанционного управления в различных режимах и определение их диапазона изменения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беспечение устойчивой работы системы возбуждения во всем диапазоне изменения нагрузки генератора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настройку переходных процессов в режиме перевода возбуждения генератора с рабочей системы на резервную и обратно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настройку переходных процессов в режиме потребления генератором реактивной мощности при вступлении в работу устройств ограничения минимального возбуждения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1.1.13. В ТЕРп части 1 отдела 1 не учтены и должны определяться дополнительно по расценкам других отделов затраты на пусконаладочные работы для: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коммутационных аппаратов и их схем вторичной коммутации – по отделу 3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устройств релейной защиты – по отделу 4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схем синхронизации генераторов, автоматических регуляторов возбуждения, устройств ограничения параметров, устройств в системах автоматической регистрации процессов, исполнительных устройств противоаварийной автоматики – по отделу 5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устройств систем напряжения и оперативного тока – по отделу 6;</w:t>
      </w:r>
    </w:p>
    <w:p>
      <w:pPr>
        <w:pStyle w:val="21"/>
        <w:suppressAutoHyphens w:val="true"/>
        <w:rPr/>
      </w:pPr>
      <w:r>
        <w:rPr>
          <w:szCs w:val="28"/>
        </w:rPr>
        <w:t>устройств резервного питания и устройств ввода изменения угла регулирования - по отделам 8 и 9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устройств и схем сигнализации – по отделу 10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измерений на кабелях и в электроустановках – по отделу 11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испытаний повышенным напряжением – по отделу 12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пробований взаимодействия схем вторичной коммутации устройств релейной защиты (раздел 1 отдела 4) и коммутационных аппаратов в комплексе – по отделу 13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14. В ТЕРп части 1 отдела 1 не учтены и должны определяться дополнительно по соответствующим ТЕРп затраты на пусконаладочные работы для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систем водородного, водяного и масляного охлаждения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устройств контроля температурного режима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устройств, входящих в автоматизированные системы управления технологическими процессами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1.1.15. В расценках раздела 2 отдела 1 затраты на пусконаладочные работы исчислены исходя из наличия одного вентиля в плече преобразователя. При наличии большего числа вентилей, включенных последовательно или параллельно, расценки следует корректировать в соответствии с п. 1.1.61.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16. Затраты на пусконаладочные работы по нереверсивной бесщеточной системе возбуждения синхронного компенсатора следует принимать по расценкам таблицы 01-01-019 с коэффициентом 0,7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17. В ТЕРп части 1 отдела 2 приведены расценки на пусконаладочные работы для силовых трансформаторов (автотрансформаторов, реакторов, дугогасительных катушек), их переключающих устройств и измерительных трансформаторов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18. В расценках части 1 отдела 2 учтены затраты на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у и снятие характеристик обмоток трансформатора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измерения характеристик изоляции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у устройств вторичной коммутации трансформатора до первого промежуточного клеммного ряда зажимов вне трансформатора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испытание вводов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у устройств переключения напряжения трансформатора под нагрузкой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у газовой защиты силовых трансформаторов замыканием выходных зажимов контактов реле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фазировку обмоток трансформатора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19. В ТЕРп части 1 отдела 2 не учтены и должны определяться дополнительно по расценкам других отделов затраты на пусконаладочные работы для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коммутационных аппаратов и их схем вторичной коммутации – по отделу 3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устройств релейной защиты трансформатора – по отделу 4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устройств системы контроля изоляции вводов – по отделу 4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систем автоматического регулирования напряжения трансформатора – по отделу 5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устройств систем напряжения и оперативного тока – по отделу 6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электроприводов механизмов переключающих устройств, выносной системы охлаждения и водоснабжения систем охлаждения трансформатора - по отделам 7 и 9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устройств и схем сигнализации – по отделу 10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измерений на кабелях и в электроустановках – по отделу 11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испытаний повышенным напряжением электрооборудования и их схем вторичной коммутации – по отделу 12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пробований взаимодействия схем вторичной коммутации устройств релейной защиты (разд. 1 отдела 4) и коммутационных аппаратов в комплексе – по отделу 13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20. Затраты на пусконаладочные работы для встроенных трансформаторов тока не учтены и должны определяться дополнительно по расценкам таблицы 01</w:t>
        <w:noBreakHyphen/>
        <w:t>02-017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21. Затраты на пусконаладочные работы для масляных реакторов и дугогасительных катушек определяются по расценкам таблицы 01-02-004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22. В ТЕРп части 1 отдела 3 приведены расценки на пусконаладочные работы для коммутационных аппаратов и их схем вторичной коммутации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23. В расценках отдела 3 учтены затраты на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у и снятие электрических характеристик аппаратов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измерение временных и скоростных характеристик аппаратов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измерение тангенса угла диэлектрических потерь смонтированных аппаратов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измерение параметров шунтирующих резисторов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измерение параметров регулировки и настройки пневмомеханической системы выключателя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у токовых цепей защит, измерения и учета, а также схем управления и сигнализации, относящихся непосредственно к коммутационному аппарату (до первого ряда клеммных зажимов вне аппарата)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у схемы вторичной коммутации контакторов, магнитных пускателей, сигнализаторов положения коммутационного аппарата, показывающих приборов, промежуточных реле, ключей управления, участвующих в схеме управления коммутационным аппаратом (включая первый пульт управления или первую панель защиты)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24. В В ТЕРп части 1 отдела 3 не учтены и должны определяться дополнительно затраты на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у встроенных и выносных трансформаторов тока – по отделу 2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измерение параметров делительных конденсаторов – по отделу 11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испытания повышенным напряжением аппаратов и их схем вторичной коммутации – по отделу 12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у схем вторичной коммутации пускателей, промежуточных реле, ключей автоматического управления и блокировок, связанных общей схемой автоматического управления коммутационным аппаратом, участвующим в системах автоматического управления или регулирования (САУ или САР), по отделу 9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пробование взаимодействия коммутационных аппаратов и схем вторичной коммутации устройств релейной защиты и автоматики в комплексе – по отделу 13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измерения и испытания, вызванные изменениями регулировок, заменой дефектных деталей или неудовлетворительными изоляционными характеристиками электрооборудования.</w:t>
      </w:r>
    </w:p>
    <w:p>
      <w:pPr>
        <w:pStyle w:val="21"/>
        <w:suppressAutoHyphens w:val="true"/>
        <w:rPr/>
      </w:pPr>
      <w:r>
        <w:rPr/>
        <w:t>1.1.25. В расценках таблиц 01-03-001, 01-03-002 учтены затраты на проверку срабатывания расцепителей; при невыполнении проверки срабатывания расцепителей к указанным расценкам следует применять коэффициент 0,5.</w:t>
      </w:r>
    </w:p>
    <w:p>
      <w:pPr>
        <w:pStyle w:val="21"/>
        <w:suppressAutoHyphens w:val="true"/>
        <w:rPr/>
      </w:pPr>
      <w:r>
        <w:rPr/>
        <w:t>1.1.26. В расценках для аппаратов напряжением св. 1кВ, в которых не указывается количество полюсов, учтены затраты на пусконаладочные работы для коммутационных аппаратов в трехфазном исполнении.</w:t>
      </w:r>
    </w:p>
    <w:p>
      <w:pPr>
        <w:pStyle w:val="21"/>
        <w:suppressAutoHyphens w:val="true"/>
        <w:rPr/>
      </w:pPr>
      <w:r>
        <w:rPr/>
        <w:t>1.1.27. В расценках таблицы 01-03-002 учтены затраты на проверку трехполюсного автоматического воздушного выключателя напряжением до 1 кВ; при проверке двухполюсного или шестиполюсного автоматического выключателя к указанным расценкам следует применять, соответственно, коэффициент 0,8 или 1,4.</w:t>
      </w:r>
    </w:p>
    <w:p>
      <w:pPr>
        <w:pStyle w:val="21"/>
        <w:suppressAutoHyphens w:val="true"/>
        <w:rPr/>
      </w:pPr>
      <w:r>
        <w:rPr/>
        <w:t>1.1.28. В расценках таблицы 01-03-005 учтены затраты на пусконаладочные работы для разъединителей из условия наличия двух заземляющих ножей; при одном заземляющем ноже к указанным расценкам следует применять коэффициент 0,85.</w:t>
      </w:r>
    </w:p>
    <w:p>
      <w:pPr>
        <w:pStyle w:val="21"/>
        <w:suppressAutoHyphens w:val="true"/>
        <w:rPr/>
      </w:pPr>
      <w:r>
        <w:rPr/>
        <w:t>1.1.29. В расценках таблицы 01-03-022 затраты на проверку магистрали питания обогрева выключателя не учтены и должны определяться дополнительно по расценкам таблицы 01-06-021.</w:t>
      </w:r>
    </w:p>
    <w:p>
      <w:pPr>
        <w:pStyle w:val="21"/>
        <w:suppressAutoHyphens w:val="true"/>
        <w:rPr/>
      </w:pPr>
      <w:r>
        <w:rPr/>
        <w:t>1.1.30. В ТЕРп части 1 отдела 4 приведены расценки на пусконаладочные работы для отдельных комплектных панелей, устройств и комплектов релейной защиты, а также высокочастотных устройств защиты линий электропередачи.</w:t>
      </w:r>
    </w:p>
    <w:p>
      <w:pPr>
        <w:pStyle w:val="21"/>
        <w:suppressAutoHyphens w:val="true"/>
        <w:rPr/>
      </w:pPr>
      <w:r>
        <w:rPr/>
        <w:t>1.1.31. В расценках отдела 4 учтены затраты на:</w:t>
      </w:r>
    </w:p>
    <w:p>
      <w:pPr>
        <w:pStyle w:val="21"/>
        <w:suppressAutoHyphens w:val="true"/>
        <w:rPr/>
      </w:pPr>
      <w:r>
        <w:rPr/>
        <w:t>проверку электрических характеристик аппаратуры релейной защиты;</w:t>
      </w:r>
    </w:p>
    <w:p>
      <w:pPr>
        <w:pStyle w:val="21"/>
        <w:suppressAutoHyphens w:val="true"/>
        <w:rPr/>
      </w:pPr>
      <w:r>
        <w:rPr/>
        <w:t>настройку установок защиты;</w:t>
      </w:r>
    </w:p>
    <w:p>
      <w:pPr>
        <w:pStyle w:val="21"/>
        <w:suppressAutoHyphens w:val="true"/>
        <w:rPr/>
      </w:pPr>
      <w:r>
        <w:rPr/>
        <w:t>проверку взаимодействия элементов схемы, в том числе после настройки установок защиты.</w:t>
      </w:r>
    </w:p>
    <w:p>
      <w:pPr>
        <w:pStyle w:val="21"/>
        <w:suppressAutoHyphens w:val="true"/>
        <w:rPr/>
      </w:pPr>
      <w:r>
        <w:rPr/>
        <w:t>1.1.32. В ТЕРп части 1 отдела 4 не учтены и должны определяться дополнительно по расценкам  других отделов затраты на пусконаладочные работы для:</w:t>
      </w:r>
    </w:p>
    <w:p>
      <w:pPr>
        <w:pStyle w:val="21"/>
        <w:suppressAutoHyphens w:val="true"/>
        <w:rPr/>
      </w:pPr>
      <w:r>
        <w:rPr/>
        <w:t>схем вторичной коммутации коммутационного аппарата – по отделу 3;</w:t>
      </w:r>
    </w:p>
    <w:p>
      <w:pPr>
        <w:pStyle w:val="21"/>
        <w:suppressAutoHyphens w:val="true"/>
        <w:rPr/>
      </w:pPr>
      <w:r>
        <w:rPr/>
        <w:t>разводки токовых цепей, цепей напряжения, оперативного тока и сигнализации – по отделу 6;</w:t>
      </w:r>
    </w:p>
    <w:p>
      <w:pPr>
        <w:pStyle w:val="21"/>
        <w:suppressAutoHyphens w:val="true"/>
        <w:rPr/>
      </w:pPr>
      <w:r>
        <w:rPr/>
        <w:t>испытания повышенным напряжением устройств защиты и их схем вторичной коммутации – по отделу 12;</w:t>
      </w:r>
    </w:p>
    <w:p>
      <w:pPr>
        <w:pStyle w:val="21"/>
        <w:suppressAutoHyphens w:val="true"/>
        <w:rPr/>
      </w:pPr>
      <w:r>
        <w:rPr/>
        <w:t>опробования взаимодействия схем вторичной коммутации устройств релейной защиты и автоматики и коммутационных аппаратов в комплексе – по отделу 13.</w:t>
      </w:r>
    </w:p>
    <w:p>
      <w:pPr>
        <w:pStyle w:val="21"/>
        <w:suppressAutoHyphens w:val="true"/>
        <w:rPr/>
      </w:pPr>
      <w:r>
        <w:rPr/>
        <w:t>1.1.33. В расценках по дифференциальным защитам шин (ДЗШ) и устройствам резервирования отказа выключателя (УРОВ) учтены затраты на наладку элементов защит шин с четырьмя присоединениями; затраты на наладку элементов ДЗШ и УРОВ каждого последующего присоединения определяются применением к расценкам коэффициента 0,1.</w:t>
      </w:r>
    </w:p>
    <w:p>
      <w:pPr>
        <w:pStyle w:val="21"/>
        <w:suppressAutoHyphens w:val="true"/>
        <w:rPr/>
      </w:pPr>
      <w:r>
        <w:rPr/>
        <w:t>1.1.34. В расценках на работы по защитам обходных выключателей учтены затраты на настройку рабочих установок защит для одной линии (присоединения); затраты на настройку рабочих установок защиты для каждой последующей линии (присоединения) определяются применением к расценкам коэффициента 0,25.</w:t>
      </w:r>
    </w:p>
    <w:p>
      <w:pPr>
        <w:pStyle w:val="21"/>
        <w:suppressAutoHyphens w:val="true"/>
        <w:rPr/>
      </w:pPr>
      <w:r>
        <w:rPr/>
        <w:t>1.1.35 В расценках на пусконаладочные работы по максимальным токовым защитам прямого действия табл. 01-04-001 учтены затраты на наладку реле с выдержкой времени; затраты на наладку защит без выдержки времени определяются по указанным расценкам с коэффициентом 0,8.</w:t>
      </w:r>
    </w:p>
    <w:p>
      <w:pPr>
        <w:pStyle w:val="21"/>
        <w:suppressAutoHyphens w:val="true"/>
        <w:rPr/>
      </w:pPr>
      <w:r>
        <w:rPr/>
        <w:t>1.1.36. В ТЕРп части 1 отдела 5 приведены расценки на пусконаладочные работы по устройствам автоматического регулирования возбуждения, синхронизации, станционной (подстанционной) и системной противоаварийной автоматики.</w:t>
      </w:r>
    </w:p>
    <w:p>
      <w:pPr>
        <w:pStyle w:val="21"/>
        <w:suppressAutoHyphens w:val="true"/>
        <w:rPr/>
      </w:pPr>
      <w:r>
        <w:rPr/>
        <w:t>1.1.37. В расценках отдела 5 учтены затраты на:</w:t>
      </w:r>
    </w:p>
    <w:p>
      <w:pPr>
        <w:pStyle w:val="21"/>
        <w:suppressAutoHyphens w:val="true"/>
        <w:rPr/>
      </w:pPr>
      <w:r>
        <w:rPr/>
        <w:t>проверку на функционирование отдельных узлов устройств, настройку выходных параметров узлов рабочими органами регулирования;</w:t>
      </w:r>
    </w:p>
    <w:p>
      <w:pPr>
        <w:pStyle w:val="21"/>
        <w:suppressAutoHyphens w:val="true"/>
        <w:rPr/>
      </w:pPr>
      <w:r>
        <w:rPr/>
        <w:t>снятие статических и динамических характеристик устройств от посторонних источников питания;</w:t>
      </w:r>
    </w:p>
    <w:p>
      <w:pPr>
        <w:pStyle w:val="21"/>
        <w:suppressAutoHyphens w:val="true"/>
        <w:rPr/>
      </w:pPr>
      <w:r>
        <w:rPr/>
        <w:t>настройку динамических характеристик замкнутых систем регулирования с целью достижения требуемых показателей;</w:t>
      </w:r>
    </w:p>
    <w:p>
      <w:pPr>
        <w:pStyle w:val="21"/>
        <w:suppressAutoHyphens w:val="true"/>
        <w:rPr/>
      </w:pPr>
      <w:r>
        <w:rPr/>
        <w:t>опробование схем вторичной коммутации;</w:t>
      </w:r>
    </w:p>
    <w:p>
      <w:pPr>
        <w:pStyle w:val="21"/>
        <w:suppressAutoHyphens w:val="true"/>
        <w:rPr/>
      </w:pPr>
      <w:r>
        <w:rPr/>
        <w:t xml:space="preserve">настройку устройств совместно с силовым оборудованием на холостом ходу и под нагрузкой. </w:t>
      </w:r>
    </w:p>
    <w:p>
      <w:pPr>
        <w:pStyle w:val="21"/>
        <w:suppressAutoHyphens w:val="true"/>
        <w:rPr/>
      </w:pPr>
      <w:r>
        <w:rPr/>
        <w:t>1.1.38. В расценках для устройств отключения генераторов учтены затраты на работы, выполняемые в соответствии с инструкциями предприятий–изготовителей, по:</w:t>
      </w:r>
    </w:p>
    <w:p>
      <w:pPr>
        <w:pStyle w:val="21"/>
        <w:suppressAutoHyphens w:val="true"/>
        <w:rPr/>
      </w:pPr>
      <w:r>
        <w:rPr/>
        <w:t>определению числа отключаемых генераторов;</w:t>
      </w:r>
    </w:p>
    <w:p>
      <w:pPr>
        <w:pStyle w:val="21"/>
        <w:suppressAutoHyphens w:val="true"/>
        <w:rPr/>
      </w:pPr>
      <w:r>
        <w:rPr/>
        <w:t>объединению шинок отключаемых генераторов и фиксации команды на отключение генераторов;</w:t>
      </w:r>
    </w:p>
    <w:p>
      <w:pPr>
        <w:pStyle w:val="21"/>
        <w:suppressAutoHyphens w:val="true"/>
        <w:rPr/>
      </w:pPr>
      <w:r>
        <w:rPr/>
        <w:t>наладке устройств и схем сигнализации;</w:t>
      </w:r>
    </w:p>
    <w:p>
      <w:pPr>
        <w:pStyle w:val="21"/>
        <w:suppressAutoHyphens w:val="true"/>
        <w:rPr/>
      </w:pPr>
      <w:r>
        <w:rPr/>
        <w:t>наладке устройств балансировки мощности;</w:t>
      </w:r>
    </w:p>
    <w:p>
      <w:pPr>
        <w:pStyle w:val="21"/>
        <w:suppressAutoHyphens w:val="true"/>
        <w:rPr/>
      </w:pPr>
      <w:r>
        <w:rPr/>
        <w:t>наладке устройств форсировки и разгрузки продольной компенсации;</w:t>
      </w:r>
    </w:p>
    <w:p>
      <w:pPr>
        <w:pStyle w:val="21"/>
        <w:suppressAutoHyphens w:val="true"/>
        <w:rPr/>
      </w:pPr>
      <w:r>
        <w:rPr/>
        <w:t>наладке устройств отключения реакторов.</w:t>
      </w:r>
    </w:p>
    <w:p>
      <w:pPr>
        <w:pStyle w:val="21"/>
        <w:suppressAutoHyphens w:val="true"/>
        <w:rPr/>
      </w:pPr>
      <w:r>
        <w:rPr/>
        <w:t>1.1.39. В расценках части 1 отдела 5 не учтены и должны определяться дополнительно затраты на:</w:t>
      </w:r>
    </w:p>
    <w:p>
      <w:pPr>
        <w:pStyle w:val="21"/>
        <w:suppressAutoHyphens w:val="true"/>
        <w:rPr/>
      </w:pPr>
      <w:r>
        <w:rPr/>
        <w:t>измерения на кабелях и в электроустановках – по отделу 11;</w:t>
      </w:r>
    </w:p>
    <w:p>
      <w:pPr>
        <w:pStyle w:val="21"/>
        <w:suppressAutoHyphens w:val="true"/>
        <w:rPr/>
      </w:pPr>
      <w:r>
        <w:rPr/>
        <w:t>испытания повышенным напряжением – по отделу 12;</w:t>
      </w:r>
    </w:p>
    <w:p>
      <w:pPr>
        <w:pStyle w:val="21"/>
        <w:suppressAutoHyphens w:val="true"/>
        <w:rPr/>
      </w:pPr>
      <w:r>
        <w:rPr/>
        <w:t>опробования взаимодействия автоматических устройств и схем вторичной коммутации устройств релейной защиты в комплексе – по отделу 13.</w:t>
      </w:r>
    </w:p>
    <w:p>
      <w:pPr>
        <w:pStyle w:val="21"/>
        <w:suppressAutoHyphens w:val="true"/>
        <w:rPr/>
      </w:pPr>
      <w:r>
        <w:rPr/>
        <w:t>1.1.40. Расценка 01-05-010-01 применяется только в случае автономной наладки устройства пуска осциллографа УПО.</w:t>
      </w:r>
    </w:p>
    <w:p>
      <w:pPr>
        <w:pStyle w:val="21"/>
        <w:suppressAutoHyphens w:val="true"/>
        <w:rPr/>
      </w:pPr>
      <w:r>
        <w:rPr/>
        <w:t>1.1.41. В расценке 01-05-011-01 для панели автоматического пуска осциллографа ЭПО-1077 учтены затраты на наладку устройства пуска осциллографа УПО.</w:t>
      </w:r>
    </w:p>
    <w:p>
      <w:pPr>
        <w:pStyle w:val="21"/>
        <w:suppressAutoHyphens w:val="true"/>
        <w:rPr/>
      </w:pPr>
      <w:r>
        <w:rPr/>
        <w:t xml:space="preserve">1.1.42. Затраты на пусконаладочные работы по синхронизации генераторов напряжением до 1 кВ определяются по расценке таблицы 01-05-027 с коэффициентом 0,7. </w:t>
      </w:r>
    </w:p>
    <w:p>
      <w:pPr>
        <w:pStyle w:val="21"/>
        <w:suppressAutoHyphens w:val="true"/>
        <w:rPr/>
      </w:pPr>
      <w:r>
        <w:rPr/>
        <w:t>1.1.43. В расценке 01-05-028-04 учтены затраты для одной программной приставки. Для каждой последующей программной приставки расценка принимается с коэффициентом 0,2.</w:t>
      </w:r>
    </w:p>
    <w:p>
      <w:pPr>
        <w:pStyle w:val="21"/>
        <w:suppressAutoHyphens w:val="true"/>
        <w:rPr/>
      </w:pPr>
      <w:r>
        <w:rPr/>
        <w:t>1.1.44. В ТЕРп части 1 отдела 6 приведены расценки на пусконаладочные работы по системам вторичных цепей напряжения и оперативного тока, а также по устройствам питания этих систем.</w:t>
      </w:r>
    </w:p>
    <w:p>
      <w:pPr>
        <w:pStyle w:val="21"/>
        <w:suppressAutoHyphens w:val="true"/>
        <w:rPr/>
      </w:pPr>
      <w:r>
        <w:rPr/>
        <w:t>1.1.45. В расценках отдела 6 учтены затраты на:</w:t>
      </w:r>
    </w:p>
    <w:p>
      <w:pPr>
        <w:pStyle w:val="21"/>
        <w:suppressAutoHyphens w:val="true"/>
        <w:rPr/>
      </w:pPr>
      <w:r>
        <w:rPr/>
        <w:t>проверку и настройку устройств контроля оперативного напряжения и устройств измерения изоляции цепей оперативного напряжения;</w:t>
      </w:r>
    </w:p>
    <w:p>
      <w:pPr>
        <w:pStyle w:val="21"/>
        <w:suppressAutoHyphens w:val="true"/>
        <w:rPr/>
      </w:pPr>
      <w:r>
        <w:rPr/>
        <w:t>проверку и настройку отдельных узлов и агрегатов;</w:t>
      </w:r>
    </w:p>
    <w:p>
      <w:pPr>
        <w:pStyle w:val="21"/>
        <w:suppressAutoHyphens w:val="true"/>
        <w:rPr/>
      </w:pPr>
      <w:r>
        <w:rPr/>
        <w:t>снятие электрических характеристик устройств и агрегатов при работе на холостом ходу и под нагрузкой (по стационарным аккумуляторным батареям и устройствам питания);</w:t>
      </w:r>
    </w:p>
    <w:p>
      <w:pPr>
        <w:pStyle w:val="21"/>
        <w:suppressAutoHyphens w:val="true"/>
        <w:rPr/>
      </w:pPr>
      <w:r>
        <w:rPr/>
        <w:t>проверку разводки по распредустройствам, ячейкам, шкафам, панелям шинок всех назначений: управления (переменного и постоянного оперативного тока), аварийной, предупредительной и технологической сигнализации, синхронизации, учета и измерения, защиты минимального напряжения, питания регистрирующих приборов и токовых цепей.</w:t>
      </w:r>
    </w:p>
    <w:p>
      <w:pPr>
        <w:pStyle w:val="21"/>
        <w:suppressAutoHyphens w:val="true"/>
        <w:rPr/>
      </w:pPr>
      <w:r>
        <w:rPr/>
        <w:t>1.1.46. В ТЕРп части 1 отдела 6 не учтены и должны определяться дополнительно затраты на пусконаладочные работы для:</w:t>
      </w:r>
    </w:p>
    <w:p>
      <w:pPr>
        <w:pStyle w:val="21"/>
        <w:suppressAutoHyphens w:val="true"/>
        <w:rPr/>
      </w:pPr>
      <w:r>
        <w:rPr/>
        <w:t>автоматических выключателей – по отделу 3;</w:t>
      </w:r>
    </w:p>
    <w:p>
      <w:pPr>
        <w:pStyle w:val="21"/>
        <w:suppressAutoHyphens w:val="true"/>
        <w:rPr/>
      </w:pPr>
      <w:r>
        <w:rPr/>
        <w:t>измерений на кабелях и в электроустановках – по отделу 11;</w:t>
      </w:r>
    </w:p>
    <w:p>
      <w:pPr>
        <w:pStyle w:val="21"/>
        <w:suppressAutoHyphens w:val="true"/>
        <w:rPr/>
      </w:pPr>
      <w:r>
        <w:rPr/>
        <w:t>испытаний повышенным напряжением – по отделу 12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47. В таблицах 01-06-021, 01-06-022 приведены расценки на пусконаладочные работы по трехпроводной системе, питающейся от одного коммутационного аппарата (одной группы предохранителей). Затраты для двухпроводной и четырехпроводной систем разводки следует определять по таблицам 01-06-021, 01-06-022 с коэффициентами, соответственно 0,7 и 1,3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48. Затраты по проверке вторичных цепей однофазного трансформатора напряжения определяются по расценке 3 таблицы 01-06-020 с коэффициентом 0,5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49. В ТЕРп части 1 отдела 7 приведены расценки на пусконаладочные работы для асинхронных и синхронных электродвигателей, а также электрических машин постоянного тока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50. В расценках отдела 7 учтены затраты на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пределение возможности включения электрических машин без сушки с измерением коэффициента абсорбции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измерение и выбор ступеней пускорегулировочных резисторов в цепи ротора или якоря электрической машины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снятие электрических характеристик;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у установки щеток на нейтрали и степени их искрения на коллекторе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пробование электрических машин на холостом ходу и под нагрузкой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51. В ТЕРп части 1 отдела 7 не учтены и должны определяться дополнительно затраты на пусконаладочные работы для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коммутационных аппаратов – по отделу 3;</w:t>
      </w:r>
    </w:p>
    <w:p>
      <w:pPr>
        <w:pStyle w:val="21"/>
        <w:suppressAutoHyphens w:val="true"/>
        <w:rPr/>
      </w:pPr>
      <w:r>
        <w:rPr>
          <w:szCs w:val="28"/>
        </w:rPr>
        <w:t>измерений на кабелях и в электроустановках – по отделу 11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испытаний повышенным напряжением – по отделу 12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52. Затраты на пусконаладочные работы для сельсинов следует определять по расценкам таблицы 01-09-002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53. Расценки для тиристорных систем возбуждения синхронных электродвигателей определяются суммированием затрат по таблицам разделов 1, 8 и 9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54. Затраты на пусконаладочные работы для многоскоростных электродвигателей следует определять по расценкам таблиц 01-07-001 и 01-07-002 с коэффициентом 1,6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55. Затраты на пусконаладочные работы для генераторов непромышленной частоты следует определять по расценкам таблицы 01-07-002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56. Затраты на пусконаладочные работы для электромашинных усилителей следует определять по расценкам таблицы 01-07-003 с коэффициентом 2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57. Затраты на пусконаладочные работы для электроаппаратов (соленоид электромагнитный, электромагнитная муфта, электромагнит подъема и т.п.) следует определять по расценкам таблицы 01-07-003 с коэффициентом 0,6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58. В ТЕРп части 1 отдела 8 приведены расценки на пусконаладочные работы для управляемых и неуправляемых вентильных преобразователей, тиристорных устройств коммутации и других преобразовательных устройств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59. В расценках отдела 8 учтены затраты на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у схем управления преобразователем на функционирование в соответствии с техническими условиями и их настройку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настройку и проверку защит преобразователя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фазировку силовой схемы с системой управления преобразователем, а также с сетью;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проверку устройств сигнализации и контроля работы плеч преобразователя;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снятие электрических характеристик преобразователей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пробование на холостом ходу и под нагрузкой во всем диапазоне регулирования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60. В ТЕРп части 1 отдела 8 не учтены и должны определяться дополнительно затраты на пусконаладочные работы для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еобразовательных трансформаторов – по отделу 2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коммутационных аппаратов в схемах электроснабжения преобразователя – по отделу 3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устройств релейной защиты питающей линии, а также защиты электродвигателей – по отделу 4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электроприводов механизмов системы охлаждения преобразователя – по отделу 7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систем автоматического управления и регулирования в схеме преобразователя – по отделу 9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испытаний повышенным напряжением – по отделу 12.</w:t>
      </w:r>
    </w:p>
    <w:p>
      <w:pPr>
        <w:pStyle w:val="21"/>
        <w:suppressAutoHyphens w:val="true"/>
        <w:rPr/>
      </w:pPr>
      <w:r>
        <w:rPr>
          <w:szCs w:val="28"/>
        </w:rPr>
        <w:t>1.1.61. Расценки на пусконаладочные работы для тиристорных преобразователей рассчитаны для трехфазной мостовой схемы. Для однофазной мостовой схемы к расценкам таблиц с 01-08-020 по 01-08-023 следует применять коэффициент 0,8; для трехфазной нулевой схемы – коэффициент 0,6; для тиристорных преобразователей с одним вентилем – коэффициент 0,3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В расценках на пусконаладочные работы по преобразователю учтено наличие одного вентиля в плече; при наличии в плече преобразователя большего числа вентилей, включенных последовательно или параллельно, расценка исчисляется с коэффициентом 0,05 за каждый дополнительный вентиль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62. Расценки на пусконаладочные работы для тиристорных преобразователей рассчитаны для симметричной мостовой схемы. Расценки для несимметричной (полууправляемой) схемы следует определять по расценкам таблиц с 01-08-020 по 01-08-023 с коэффициентом 0,8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63. В ТЕРп части 1 отдела 9 приведены расценки на пусконаладочные работы для локальных устройств автоматики и систем автоматического управления и регулирования электроприводов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64. В расценках отдела 9 учтены затраты на следующие работы, выполняемые в соответствии с инструкциями предприятий-изготовителей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наладку коммутационных устройств низкого напряжения (пускателей, контакторов, ключей автоматического управления и блокировок, промежуточных реле и др.), связанных одной схемой (релейно-контакторной, бесконтактной) автоматического управления или регулирования электропривода; проверку цепей вторичной коммутации к ним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проверку элементов систем автоматического управления и регулирования на функционирование, регулировку параметров и снятие характеристик с помощью органов настройки на соответствие техническим условиям;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у работы элементов локальных устройств или систем автоматического управления и регулирования в общей схеме управления электропривода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согласование характеристик элементов и функциональных групп систем автоматического управления и регулирования;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настройку выходных параметров функциональных групп с помощью органов настройки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у кабельных связей системы управления и регулирования между отдельными устройствами и функциональными группами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у функциональной группы и всей системы управления в целом на функционирование от поста управления с настройкой выходных параметров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настройку контуров регулирования с целью достижения требуемых показателей качества регулирования – устойчивости, быстродействия, точности поддержания регулируемых параметров с корректировкой параметров системы после комплексного опробования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1.1.65. Расценки на пусконаладочные работы для систем автоматического управления и регулирования рассчитываются суммированием расценок отдела 9 на: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наладку элементов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наладку функциональных групп управления (релейно-контакторных и бесконтактных)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наладку контуров регулирования (для замкнутых систем)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66. Затраты на пусконаладочные работы для функциональных групп систем автоматического управления и регулирования рассчитываются суммированием затрат на наладку отдельных элементов по разделу 1 и собственно функциональных групп по разделу 2 отдела 9 в зависимости от суммарного количества элементов, числа «вход-выход», числа внешних блокировочных связей и количества органов настройки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67. Затраты на пусконаладочные работы для функциональной группы, состоящей из аналоговых и дискретных элементов, следует принимать по расценкам для аналоговых групп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68. За число «вход-выход» элементов и функциональных групп следует принимать суммарное количество сигналов «вход», подведенных извне, и сигналов «выход», отведенных в другие элементы и функциональные группы, без учета цепей и источников питания, коррекции, усилителей и внутренней коммутации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69. Разбивка системы автоматического управления (САУ) на функциональные группы осуществляется по принципу выполнения этой группой определенной функции, независимо от конструктивного исполнения и совокупности элементов, входящих в функциональную группу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70. За число органов настройки аналоговой функциональной группы следует принимать количество резисторов, потенциометров, масштабирующих и согласующих усилителей, с помощью которых обеспечивается настройка коэффициентов передачи только в установившемся режиме работы (в статике), за число органов настройки контура регулирования следует принимать количество резисторов, потенциометров, конденсаторов масштабирующих и согласующих усилителей, с помощью которых обеспечивается настройка требуемых показателей качества замкнутых систем регулирования в переходных режимах (в динамике)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71. При определении затрат на пусконаладочные работы для контура системы автоматического регулирования (САР) выбор расценки производится в зависимости от количества регулируемых параметров, равных числу контуров регулирования САР с учетом внутренних; к органам настройки относятся потенциометры, резисторы, конденсаторы (включенные только в данный контур), регулирование которых влияет на динамические характеристики контура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72. Затраты на пусконаладочные работы для многоконтурных систем автоматического регулирования рассчитываются суммированием затрат на наладку первого контура по расценкам 01-09-013-01 и 01-09-013-02 и затрат на наладку каждого последующего контура по расценкам 01-09-013-03 и 01-09-013-04 отдела 9; при этом учитываются только органы настройки, которые входят в данный контур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1.1.73. Затраты на наладку релейно-контакторной схемы управления группой механизмов определяются суммированием затрат на наладку схем управления электроприводами отдельных механизмов и затрат на наладку общей схемы управления группой механизмов.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74. При определении затрат на пусконаладочные работы для схем управления многоскоростными электродвигателями принимается одна релейно-контакторная функциональная группа управления независимо от числа ступеней скорости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75. Затраты на пусконаладочные работы для источников питания систем автоматического управления и регулирования принимаются по расценкам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для источников, выполненных на полупроводниковых диодах, – раздела 1 отдела 8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тиристорных преобразователях, – раздела 3 отдела 9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транзисторах и стабилитронах, – по таблице 01-09-002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76. В ТЕРп части 1 отдела 10 приведены расценки на пусконаладочные работы для самостоятельных схем сигнализации (центральной, технологической, местной, аварийной, предупредительной и др.) включая световой и звуковой сигналы, а также схем контроля изоляции электрической сети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77. В расценках отдела 10 учтены затраты на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у и настройку реле и аппаратуры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наладку устройств мигающего света;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пробование устройств и схем сигнализации на функционирование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78. В расценках части 1 отдела 10 не учтены и должны определяться дополнительно затраты на пусконаладочные работы для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коммутационных аппаратов и их схем вторичной коммутации – по отделу 3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схем разводки цепей сигнализации - по отделу 6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датчиков, от которых сигнал поступает в схему автоматического управления - по отделу 9;</w:t>
      </w:r>
    </w:p>
    <w:p>
      <w:pPr>
        <w:pStyle w:val="21"/>
        <w:suppressAutoHyphens w:val="true"/>
        <w:rPr/>
      </w:pPr>
      <w:r>
        <w:rPr>
          <w:szCs w:val="28"/>
        </w:rPr>
        <w:t>испытаний повышенным напряжением - по отделу 12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79. В ТЕРп части 1 отдела 11 приведены расценки на пусконаладочные работы для специальных испытаний и измерений в процессе производства работ на электрических кабелях и в электроустановках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80. В расценках отдела 11 учтены затраты на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выбор метода измерения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сборку и разборку испытательных схем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беспечение специальных мероприятий по технике безопасности на объекте испытаний (измерений)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изводство измерений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81. В расценках с 01-11-010-02 по 01-11-010-05, 01-11-012-01, 01-11-014-01 учтены затраты на установку вспомогательных электродов и их соединение со средствами измерения и измеряемым объектом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82. Расценки таблицы 01-11-022 распространяется только на электрические машины и аппараты, установленные в силовых цепях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83. По отделу 11 определяются затраты на пусконаладочные работы, не учтенные расценками по другим отделам ТЕРп части 1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84. Расценка 01-11-028-01 учитывает затраты при выполнении работ для трехпроводной линии. Для двухпроводной или четырехпроводной линий затраты следует определять по расценке 01-11-028-01 с коэффициентом, соответственно, 0,7 и 1,3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85. В ТЕРп части 1 отдела 12 приведены расценки на испытания электрооборудования повышенным напряжением промышленной частоты, выпрямленным напряжением, а также испытания мегаомметром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86. В расценках отдела 12 учтены затраты на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выбор испытательного оборудования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существление специальных мероприятий по технике безопасности на время проведения испытаний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сборку и разборку испытательных схем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изводство испытаний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измерение сопротивления изоляции до и после испытаний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87. За единицу измерения «3 элемента» принят опорный изолятор, состоящий из трех, соединенных между собой элементов, или три подвесных изолятора в гирлянде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1.1.88. В ТЕРп части 1 отдела 13 приведены расценки на пусконаладочные работы для комплексов, состоящих из отдельных взаимосвязанных устройств, механизмов или агрегатов, с целью получения на них электрических параметров или технологических режимов, предусмотренных проектом. Расценки отдела 13 применяются только при условии, что налаженные в составе электроустановки устройства или в составе агрегата механизмы, или в составе технологического комплекса агрегаты требуют совместной регулировки и настройки с целью обеспечения надежной работы для заданного проектом технологического процесса электроустановки, агрегата или технологического комплекса.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1.1.89. В расценках отдела 13 учтены затраты по настройке взаимодействия электрических схем и систем управления электрооборудованием в различных режимах на основании отраслевых правил приемки в эксплуатацию законченных строительством объектов. В состав этих работ входят: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беспечение взаимных связей устройств в составе присоединения и агрегатов в составе технологического комплекса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регулировка и настройка входных и выходных параметров, обеспечивающих совместную работу механизмов в составе агрегата и агрегатов в составе технологического комплекса на холостом ходу и под нагрузкой с заданными проектом технологическими режимами;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снятие необходимых характеристик устройств электроустановок или агрегатов (диапазон регулирования, статическая и динамическая устойчивость, быстродействие и т. д.)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пробование электроустановки, механизма и агрегатов технологического комплекса по полной схеме на холостом ходу и под нагрузкой во всех режимах работы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90. В расценках отдела 13 на пусконаладочные работы для систем диспетчерского (операторского) управления не учтены и должны определяться дополнительно затраты на наладку следующего электрооборудования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функциональных групп управления вводными устройствами - по расценкам отдела 9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устройств сигнализации диспетчерского (операторского) управления - по расценкам отдела 10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91. В ТЕРп части 1 отдела 14 приведены расценки на пусконаладочные работы по электротехническим устройствам серийно выпускаемых пассажирских, грузовых и больничных лифтов с электроприводом на переменном токе, с релейно-контакторной системой управления (раздел 1), с системой управления на микроэлектронике (раздел 2) и микропроцессорных устройствах (раздел 3)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92. В расценках части 1 отдела 14 учтены затраты на выполнение полного комплекса пусконаладочных работ, включая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изучение технической документации, подготовку рабочей программы пусконаладочных работ, подготовку необходимого парка измерительной аппаратуры, испытательного оборудования и приспособлений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у состояния оборудования, правильности монтажа и качества выполненных соединений с подачей напряжения на: автоматические выключатели, контактные и бесконтактные датчики, асинхронные электродвигатели привода подъема и автоматических дверей, тормозного узла, цепи контроля состояния узлов и механизмов, направления, скорости, замедления, точной остановки, управления приводом автоматических дверей, встроенный узел температурной защиты электродвигателя подъема, аппаратуру сигнализации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регулировку и настройку отдельных узлов и блоков электрооборудования и связей (машинное помещение – шахта – кабина)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индивидуальные испытания электротехнических устройств, узлов, цепей по полностью собранной схеме во всех режимах работы на холостом ходу и под нагрузкой с целью обеспечения требований, установленных технической документацией предприятий-изготовителей лифтов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комплексное опробование лифтов, обеспечивающее устойчивую работу во всех режимах и объеме, предусмотренном проектом и требованиями органов технического надзора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формление протоколов электрических измерений, акта сдачи-приемки выполненных пусконаладочных работ и представление их в службу эксплуатации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93. В ТЕРп части 1 отдела 14 не учтены затраты на наладку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механической части лифтов, учитываемые в расценках на монтаж лифтов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диспетчерской (телефонной) связи от места установки лифта до диспетчерского пункта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94. Затраты на пусконаладочные работы по электрооборудованию дополнительной шахтной двери на лифтах с проходной кабиной определяются по расценкам на наладку электрооборудования одной остановки лифта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95. Для пассажирских лифтов с системой группового управления (два и более лифтов) затраты принимаются по соответствующим расценкам разделов 1, 2 и 3 с коэффициентом 1,2 на каждый лифт в группе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Например. В одной секции 12-этажного жилого дома установлены два пассажирских лифта с релейно-контакторной системой управления, грузоподъемностью до 630 кг, со скоростью движения кабины 1 м/с, с групповым управлением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Для одного лифта затраты определяются по 01-14-001-01 и 01-14-001-03 и составляют: (2677,76+83,68х2)х1,2 = 3414,14 руб. На одну секцию жилого дома затраты составляют: 3414,14х2=6828,28 руб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96. В расценке 01-14-041-01 учтены затраты на настройку и проверку устройства электронной защиты преобразователя, проверку устройства сигнализации, снятие характеристик преобразователя и проверку работы на холостом ходу и под нагрузкой, комплексное испытание в составе лифта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97. В расценках на пусконаладочные работы для лифтов пассажирских с системой управления на микропроцессорных устройствах, со скоростью движения 1,6 м/с (01-14 -025-03 и 01-14-026-03) учтены затраты на наладку частотного преобразователя скорости лифта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1.98. Затраты на пусконаладочные работы по электрооборудованию лифтов отечественного производства, не предусмотренных в отделе 14, а также лифтов иностранных фирм следует определять суммированием затрат на наладку отдельных элементов электрооборудования, определяемых по расценкам, приведенным в соответствующих отделах ТЕРп части 1, а также в ТЕРп части 2 «Автоматизированные системы управления»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</w:r>
    </w:p>
    <w:p>
      <w:pPr>
        <w:pStyle w:val="4"/>
        <w:rPr>
          <w:szCs w:val="28"/>
        </w:rPr>
      </w:pPr>
      <w:bookmarkStart w:id="3" w:name="__RefHeading___Toc267389138"/>
      <w:bookmarkEnd w:id="3"/>
      <w:r>
        <w:rPr>
          <w:szCs w:val="28"/>
        </w:rPr>
        <w:t>Автоматизированные системы управления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2.ТЕРп части 2 «Автоматизированные системы управления» предназначены для определения затрат на выполнение пусконаладочных работ по вводу в эксплуатацию автоматизированных систем управления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2.1. ТЕРп части 2 распространяются на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автоматизированные системы управления технологическими процессами (АСУ ТП)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системы централизованного оперативного диспетчерского управления;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системы автоматической пожарной и охранно-пожарной сигнализации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системы контроля и автоматического управления пожаротушением и противодымной защитой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телемеханические системы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ТЕРп части 2 не предназначены для определения прямых затрат в сметной стоимости работ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о прецизионным поточным анализаторам физико-химических свойств сред и продуктов, обращающихся в технологическом процессе: рефрактометров, хроматографов, октанометров и других аналогичных анализаторов единичного применения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о комплексам программно-технических средств вычислительных центров экономической или иной информации, не связанной с технологическими процессами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о системам видеонаблюдения (охраны) с использованием телевизионных установок, громкоговорящей связи (оповещения) и др., прямые затраты которых определяются по ТЕРм части 10 «Оборудование связи»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2.2. Расценки части 2 разработаны исходя из следующих условий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комплексы программно-технических средств (КПТС) или комплексы технических средств (КТС), переданные под наладку - серийные, укомплектованные, с загруженным системным и прикладным программным обеспечением, обеспечены технической документацией (паспорта, свидетельства и т.п.), срок их хранения на складе не превышает нормативного;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усконаладочные работы производятся организациями, имеющими лицензию на проведение данных видов работ, при выполнении работ на объектах, поднадзорных органам территориального надзора, дополнительно имеются лицензии и/или разрешения этих ведомств. Работники-исполнители работ имеют квалификацию, соответствующую технической сложности автоматизированных систем, прошли необходимое обучение, аттестацию или сертификацию, обеспечены необходимым оборудованием, измерительными приборами, контрольно-испытательными стендами, инструментальным программным обеспечением, программаторами, калибраторами, инструментами, средствами индивидуальной защиты и т.п.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усконаладочные работы выполняются на основании утвержденной заказчиком рабочей документации, при необходимости – с учетом проекта производства работ (ППР), программы и графика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к началу производства работ пусконаладочной организации заказчиком передана рабочая проектная документация, включая части проекта АСУ ТП: математическое обеспечение (МО), информационное обеспечение (ИО), программное обеспечение (ПО), организационное обеспечение (ОО)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к производству пусконаладочных работ приступают при наличии у заказчика документов об окончании монтажных работ. При возникновении вынужденных перерывов между монтажными и наладочными работами по причинам, не зависящим от подрядной организации, к пусконаладочным работам приступают после проверки сохранности ранее смонтированных и монтажа ранее демонтированных технических средств (в этом случае акт окончания монтажных работ составляется заново на дату начала пусконаладочных работ)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ереключения режимов работы технологического оборудования производятся заказчиком в соответствии с проектом, регламентом и в периоды, предусмотренные согласованными программами и графиками производства работ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бнаруженные дефекты монтажа программно-технических (ПТС) или технических средств (ТС), устраняются монтажной организацией.</w:t>
      </w:r>
    </w:p>
    <w:p>
      <w:pPr>
        <w:pStyle w:val="21"/>
        <w:suppressAutoHyphens w:val="true"/>
        <w:rPr/>
      </w:pPr>
      <w:r>
        <w:rPr>
          <w:szCs w:val="28"/>
        </w:rPr>
        <w:t xml:space="preserve">1.2.3. ТЕРп части 2 разработаны в соответствии с требованиями территориальных стандартов, правил устройства электроустановок, межотраслевых правил по охране труда (правил безопасности) при эксплуатации электроустановок, </w:t>
      </w:r>
      <w:r>
        <w:rPr>
          <w:rStyle w:val="2"/>
          <w:szCs w:val="28"/>
        </w:rPr>
        <w:t>правил безопасности систем газораспределения и газопотребления</w:t>
      </w:r>
      <w:r>
        <w:rPr>
          <w:szCs w:val="28"/>
        </w:rPr>
        <w:t>, общих правил взрывобезопасности для взрывопожароопасных химических, нефтехимических и нефтеперерабатывающих производств и других правил и норм органов территориального надзора, технической документации предприятий-изготовителей ПТС или ТС, утвержденных в установленном порядке инструкций, технических  и технологических регламентов, руководящих технических материалов и другой технической документации по монтажу, наладке и эксплуатации ПТС и ТС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2.4. В расценках части 2 учтены затраты на производство комплекса работ одного технологического цикла пусконаладочных работ по вводу в эксплуатацию АСУТП в соответствии с требованиями нормативной и технической документации, включая следующие этапы (стадии)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2.4.1. Подготовительные работы, проверка КПТС (КТС) автоматизированных систем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изучение рабочей и технической документации, в т.ч. материалов предпроектной стадии (технические требования к системе и др.), выполнение других мероприятий инженерно-технической подготовки работ, обследование технологического объекта управления, внешний осмотр оборудования и выполненных монтажных работ по АСУ ТП, определение готовности смежных с АСУ ТП систем (электроснабжения и т.п.) и т.д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а соответствия основных технических характеристик аппаратуры требованиям, установленным в паспортах и инструкциях предприятий-изготовителей (результаты проверки и регулировки фиксируются в акте или паспорте аппаратуры, неисправные ПТС или ТС передаются заказчику для ремонта и замены)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2.4.2. Автономная наладка автоматизированных систем после завершения их монтажа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а монтажа ПТС (ТС) на соответствие требованиям инструкций предприятий-изготовителей и рабочей документации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замена отдельных дефектных элементов на исправные, выдаваемые заказчиком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а правильности маркировки, подключения и фазировки электрических проводок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фазировка и контроль характеристик исполнительных механизмов (ИМ)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настройка логических и временных взаимосвязей систем сигнализации, защиты, блокировки и управления, проверка правильности прохождения сигналов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а функционирования прикладного и системного программного обеспечения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едварительное определение характеристик объекта, расчет и настройка параметров аппаратуры автоматизированных систем, конфигурирование измерительных преобразователей и программно-логических устройств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одготовка к включению и включение в работу систем измерения, контроля и управления для обеспечения индивидуального испытания технологического оборудования и корректировка параметров настройки аппаратуры систем управления в процессе их работы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формление производственной и технической документации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2.4.3. Комплексная наладка автоматизированных систем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доведение параметров настройки ПТС (ТС), каналов связи и прикладного программного обеспечения до значений (состояния), при которых автоматизированные системы могут быть использованы в эксплуатации, при этом осуществляются в комплексе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пределение соответствия порядка отработки устройств и элементов систем сигнализации, защиты и управления алгоритмам рабочей документации с выявлением причин отказа или «ложного» срабатывания их, установка необходимых значений срабатывания позиционных устройств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пределение соответствия пропускной способности запорно-регулирующей арматуры требованиям технологического процесса, правильности отработки конечных и путевых выключателей, датчиков положения и состояния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пределение расходных характеристик регулирующих органов (РО) и приведение их к требуемой норме с помощью имеющихся в конструкции элементов настройки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уточнение статических и динамических характеристик объекта, корректировка значений параметров настройки систем с учетом их взаимного влияния в процессе работы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одготовка к включению в работу систем для обеспечения комплексного опробования технологического оборудования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испытание и определение пригодности автоматизируемых систем для обеспечения эксплуатации технологического оборудования с производительностью, соответствующей нормам освоения проектных мощностей в начальный период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анализ работы автоматизированных систем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формление производственной документации, акта приемки в эксплуатацию систем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внесение в один экземпляр принципиальных схем из комплекта рабочей документации изменений, согласованных с заказчиком, по результатам производства пусконаладочных работ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2.5. В расценках части 2 не учтены затраты на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усконаладочные работы, расценки на которые приведены в соответствующих разделах ТЕРп части 1 «Электротехнические устройства»: по электрическим машинам (двигателям) электроприводов, коммутационным аппаратам, статическим преобразователям, устройствам питания, измерениям и испытаниям в электроустановках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испытание автоматизированных систем сверх 24 часов их работы в период комплексного опробования технологического оборудования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составление технического отчета и сметной документации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сдачу средств измерения в госповерку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конфигурирование компонентов и экранных форм, корректировку и доработку проектного математического, информационного и программного обеспечения, определяемых на основании нормативов на проектные работы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ревизию ПТС (ТС), устранение их дефектов (ремонт) и дефектов монтажа, в том числе доведение изоляции электротехнических средств, кабельных линий связи и параметров смонтированных волоконно-оптических и иных линий связи до норм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у соответствия монтажных схем принципиальным схемам и внесение изменений в монтажные схемы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составление принципиальных, монтажных, развернутых схем и чертежей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частичный или полный перемонтаж шкафов, панелей, пультов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согласование выполненных работ с надзорными органами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дение физико-технических и химических анализов, поставку образцовых смесей и т. п.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составление программы комплексного опробования технологического оборудования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бучение эксплуатационного персонала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разработку эксплуатационной документации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техническое (сервисное) обслуживание и периодические проверки КПТС (КТС) в период эксплуатации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1.2.6. Расценки части 2 разработаны для автоматизированных систем (в дальнейшем изложении – системы) в зависимости от категории их технической сложности, характеризующейся структурой и составом КПТС (КТС), с учетом коэффициента сложности.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Категории технической сложности систем, их характеристики и коэффициенты сложности представлены в приложении 2.1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2.7. Расценки части 2 разработаны для систем I, II и III категории технической сложности в зависимости от количества каналов связи формирования входных и выходных сигналов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Канал связи формирования входных и выходных сигналов (далее – канал) включает совокупность технических средств и линий связи, обеспечивающих преобразование, обработку и передачу информации для использования в системе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В расценках учитывается количество каналов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информационных (в т.ч. каналов измерения, контроля, известительных, адресных, состояния и т.п.)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управления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В составе каналов информационных и каналов управления, в свою очередь, учитывается количество каналов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дискретных – контактные и бесконтактные на переменном и постоянном токе, импульсные от дискретных (сигнализирующих) измерительных преобразователей, для контроля состояния различных двухпозиционных устройств, а также для передачи сигналов типа «включить-выключить» и т.п.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аналоговых, к которым относятся (для целей ТЕРп части 2) все остальные – токовые, напряжения, частоты, взаимной индуктивности, естественные или унифицированные сигналы измерительных преобразователей (датчиков), которые изменяются непрерывно, кодированные (импульсные или цифровые) сигналы для обмена информацией между различными цифровыми устройствами обработки информации и т.п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В дальнейшем изложении используются условные обозначения количества каналов, приведенные в приложении 2.2.</w:t>
      </w:r>
    </w:p>
    <w:p>
      <w:pPr>
        <w:pStyle w:val="21"/>
        <w:suppressAutoHyphens w:val="true"/>
        <w:rPr/>
      </w:pPr>
      <w:r>
        <w:rPr/>
      </w:r>
    </w:p>
    <w:p>
      <w:pPr>
        <w:pStyle w:val="21"/>
        <w:suppressAutoHyphens w:val="true"/>
        <w:rPr/>
      </w:pPr>
      <w:r>
        <w:rPr/>
      </w:r>
    </w:p>
    <w:p>
      <w:pPr>
        <w:pStyle w:val="21"/>
        <w:suppressAutoHyphens w:val="true"/>
        <w:rPr/>
      </w:pPr>
      <w:r>
        <w:rPr/>
      </w:r>
    </w:p>
    <w:p>
      <w:pPr>
        <w:pStyle w:val="21"/>
        <w:suppressAutoHyphens w:val="true"/>
        <w:rPr/>
      </w:pPr>
      <w:r>
        <w:rPr/>
      </w:r>
    </w:p>
    <w:p>
      <w:pPr>
        <w:pStyle w:val="21"/>
        <w:suppressAutoHyphens w:val="true"/>
        <w:rPr/>
      </w:pPr>
      <w:r>
        <w:rPr/>
      </w:r>
    </w:p>
    <w:p>
      <w:pPr>
        <w:pStyle w:val="21"/>
        <w:suppressAutoHyphens w:val="true"/>
        <w:rPr/>
      </w:pPr>
      <w:r>
        <w:rPr/>
      </w:r>
    </w:p>
    <w:p>
      <w:pPr>
        <w:pStyle w:val="21"/>
        <w:suppressAutoHyphens w:val="true"/>
        <w:rPr/>
      </w:pPr>
      <w:r>
        <w:rPr/>
      </w:r>
    </w:p>
    <w:p>
      <w:pPr>
        <w:pStyle w:val="21"/>
        <w:suppressAutoHyphens w:val="true"/>
        <w:rPr/>
      </w:pPr>
      <w:r>
        <w:rPr/>
      </w:r>
    </w:p>
    <w:p>
      <w:pPr>
        <w:pStyle w:val="4"/>
        <w:rPr>
          <w:szCs w:val="28"/>
        </w:rPr>
      </w:pPr>
      <w:bookmarkStart w:id="4" w:name="__RefHeading___Toc267389139"/>
      <w:bookmarkEnd w:id="4"/>
      <w:r>
        <w:rPr>
          <w:szCs w:val="28"/>
        </w:rPr>
        <w:t>Системы вентиляции и кондиционирования воздуха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 ТЕРп части 3 «Системы вентиляции и кондиционирования воздуха» предназначены для определения затрат на выполнение пусконаладочных работ по системам вентиляции и кондиционирования воздуха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1. В ТЕРп части 3 приведены расценки на выполнение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усконаладочных работ (наладка систем вентиляции и кондиционирования на проектные расходы воздуха и комплексное опробование систем) – отдел 1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наладки систем на санитарно-гигиенические и (или) технологические требования к воздушной среде (приведение параметров воздушной среды в помещениях в соответствие с требованиями действующих санитарных и технологических норм) – отдел 2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2. Расценки части 3 рассчитаны, исходя из трудоемкости выполнения работ по серийно выпускаемому промышленностью оборудованию, в соответствии техническими условиями и инструкциями предприятий-изготовителей оборудования, рекомендациями по испытанию и наладке систем отопления, вентиляции и кондиционирования воздуха, требованиями органов территориального надзора, правил технической эксплуатации, техники безопасности, производственной санитарии и охраны окружающей среды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3. Состав работ, учитываемых в расценках части 3, приведен к отделам и разделам, а также в соответствующих таблицах ГЭСНп. Состав подготовительных работ, единый для отделов 1 и 2, приводится в отделе 1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4.В ТЕРп части 3 не учтены затраты на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дение пусконаладочных работ по электротехническим устройствам и системам автоматизации, определяемые по соответствующим ТЕРп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участие наладочного персонала в эксплуатации систем вентиляции и кондиционирования воздуха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иобретение материальных и энергетических ресурсов, ревизию, ремонт и замену неисправного оборудования, а также устройство подмостей, лестниц-стремянок и другие вспомогательные работы, обеспечиваемые заказчиком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5. Расценки части 3 составлены исходя из следующих условий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борудование, подлежащее наладке, новое и не было в эксплуатации, а в случае длительного или неправильного хранения предварительно проведена ревизия или восстановительный ремонт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дефекты оборудования, выявленные в процессе работ, устраняются заказчиком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режимы работы налаживаемого оборудования обеспечиваются заказчиком в соответствии с согласованными программами и графиками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работы проводятся без специальных допусков, не во вредных условиях труда и при положительной температуре окружающей среды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6. При выполнении работ в условиях, снижающих производительность труда, к расценкам части 3 применяются коэффициенты, приведенные в приложении 3.1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7. В ТЕРп части 3 отдела 1 приведены расценки на наладку систем вентиляции и кондиционирования воздуха на проектные расходы воздуха и комплексное опробование систем на вводимых в эксплуатацию предприятиях, зданиях и сооружениях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8. В расценках части 3 учтены затраты по регулировке систем вентиляции и кондиционирования воздуха до проектных расходов с учетом требований, в том числе на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испытание вентиляторов при их работе в сети (определение соответствия рабочих параметров техническим характеристикам и проектным данным; подачи и давления воздуха, частоты вращения)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у равномерности прогрева (охлаждения) теплообменных аппаратов и проверку отсутствия выноса влаги через каплеуловители камер орошения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испытание и регулировку систем с целью достижения проектных показателей по расходу воздуха в воздуховодах, местных отсосах, по воздухообмену в помещениях и определение в системах подсосов или потерь воздуха, допустимая величина которых через неплотности в воздуховодах и других элементах систем не должна превышать проектных значений,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у действия вытяжных устройств естественной вентиляции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На каждую систему вентиляции и кондиционирования воздуха по результатам ее наладки на проектные расходы воздуха оформляется паспорт в двух экземплярах по форме установленного образца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В состав работ, учитываемых в расценках при комплексном опробовании систем вентиляции и кондиционирования воздуха, входят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пробование одновременно работающих систем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а работоспособности систем вентиляции и кондиционирования воздуха при проектных режимах работы с определением соответствия фактических параметров проектным; выявление причин, по которым не обеспечиваются проектные режимы работы систем, и принятие мер по их устранению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9. Затраты на повторное выполнение работ, а также проведение работ в другом режиме определяются применением к расценкам части 3 коэффициента 0,3. Необходимость повторного выполнения пусконаладочных работ должна подтверждаться заданием заказчика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10. При выполнении пусконаладочных работ одновременно со строительно-монтажными работами, что связано со снижением производительности труда, расценки принимаются с коэффициентом 1,15 (в этом случае не применяются коэффициенты на стесненность и вредные условия труда)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11. При расчетах за выполненные работы, когда договором предусматривается промежуточная оплата, рекомендуется руководствоваться примерной структурой работ, приведенной в приложении 3.2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12. К ТЕРп части 3 отдела 1 раздела 1 в необходимых случаях должны применяться следующие коэффициенты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1,2 – при выполнении работ с вентиляторами пылевых установок;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,6 – при использовании вентиляторов двухстороннего всасывания (расценки с 03-01-002-13 по 03-01-002-17)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,8 – при использовании регулирующих воздушных клапанов в системах автоматического регулирования (таблица 03-01-011);</w:t>
      </w:r>
    </w:p>
    <w:p>
      <w:pPr>
        <w:pStyle w:val="21"/>
        <w:suppressAutoHyphens w:val="true"/>
        <w:rPr/>
      </w:pPr>
      <w:r>
        <w:rPr>
          <w:szCs w:val="28"/>
        </w:rPr>
        <w:t xml:space="preserve">1,5 – при обслуживании нескольких проемов одной установкой воздушно-тепловой завесы (таблица 03-01-007);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1,1 – при выполнении работ по теплообменной установке с теплоносителем-паром (таблица 03-01-004);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0,6 – для теплообменной установки без теплохолодоносителя (таблица 03-01-004).</w:t>
      </w:r>
    </w:p>
    <w:p>
      <w:pPr>
        <w:pStyle w:val="21"/>
        <w:suppressAutoHyphens w:val="true"/>
        <w:rPr/>
      </w:pPr>
      <w:r>
        <w:rPr/>
        <w:t>1.3.13. При двух и более вентиляторах, работающих одновременно на одну сеть, расценки отдела 1 раздела 1 принимаются за каждый вентилятор отдельно с коэффициентом:</w:t>
      </w:r>
    </w:p>
    <w:p>
      <w:pPr>
        <w:pStyle w:val="21"/>
        <w:suppressAutoHyphens w:val="true"/>
        <w:rPr/>
      </w:pPr>
      <w:r>
        <w:rPr/>
        <w:t>1,5 – при вентиляторах, разных по типу и размерам;</w:t>
      </w:r>
    </w:p>
    <w:p>
      <w:pPr>
        <w:pStyle w:val="21"/>
        <w:suppressAutoHyphens w:val="true"/>
        <w:rPr/>
      </w:pPr>
      <w:r>
        <w:rPr/>
        <w:t>1,2 – при однотипных вентиляторах.</w:t>
      </w:r>
    </w:p>
    <w:p>
      <w:pPr>
        <w:pStyle w:val="21"/>
        <w:suppressAutoHyphens w:val="true"/>
        <w:rPr/>
      </w:pPr>
      <w:r>
        <w:rPr/>
        <w:t>1.3.14. В расценке 03-01-007-01 по воздушно-тепловой завесе не учтены затраты на выполнение работ по вентилятору, сети и теплообменным установкам, определяемые по соответствующим таблицам ТЕРп.</w:t>
      </w:r>
    </w:p>
    <w:p>
      <w:pPr>
        <w:pStyle w:val="21"/>
        <w:suppressAutoHyphens w:val="true"/>
        <w:rPr/>
      </w:pPr>
      <w:r>
        <w:rPr/>
        <w:t>1.3.15. В ТЕРп части 3 отдела 1 раздела 2 за единицу измерения расценок принята сеть одной системы с соответствующим количеством сечений воздуховодов и вентиляционных отверстий, в которых проводились измерения расхода воздуха, проходящего через них.</w:t>
      </w:r>
    </w:p>
    <w:p>
      <w:pPr>
        <w:pStyle w:val="21"/>
        <w:suppressAutoHyphens w:val="true"/>
        <w:rPr/>
      </w:pPr>
      <w:r>
        <w:rPr/>
        <w:t>1.3.16. В расценках отдела 1 раздела 2 не учтены затраты на выполнение работ по вентиляторам, теплообменникам, пылеулавливающим устройствам и другому вентиляционному оборудованию, а также затраты на измерения в сечениях до и после вентиляторов, теплообменников, фильтров и др., предусмотренные расценками раздела 1.</w:t>
      </w:r>
    </w:p>
    <w:p>
      <w:pPr>
        <w:pStyle w:val="21"/>
        <w:suppressAutoHyphens w:val="true"/>
        <w:rPr/>
      </w:pPr>
      <w:r>
        <w:rPr/>
        <w:t>1.3.17. К расценкам отдела 1 раздела 2 в необходимых случаях применяются следующие коэффициенты:</w:t>
      </w:r>
    </w:p>
    <w:p>
      <w:pPr>
        <w:pStyle w:val="21"/>
        <w:suppressAutoHyphens w:val="true"/>
        <w:rPr/>
      </w:pPr>
      <w:r>
        <w:rPr/>
        <w:t>1,2 – для сетей, не имеющих регулировочных устройств, и для сетей аспирационно-пылевых систем;</w:t>
      </w:r>
    </w:p>
    <w:p>
      <w:pPr>
        <w:pStyle w:val="21"/>
        <w:suppressAutoHyphens w:val="true"/>
        <w:rPr/>
      </w:pPr>
      <w:r>
        <w:rPr/>
        <w:t xml:space="preserve">1,25 – при использовании сетей кирпичных каналов, шлакоалебастровых или шлакобетонных коробов, скрытой прокладке воздуховодов, составляющих более 50 процентов общей протяженности; </w:t>
      </w:r>
    </w:p>
    <w:p>
      <w:pPr>
        <w:pStyle w:val="21"/>
        <w:suppressAutoHyphens w:val="true"/>
        <w:rPr/>
      </w:pPr>
      <w:r>
        <w:rPr/>
        <w:t>1,4 – при использовании в качестве вентиляционных каналов пустот в стеновых блоках зданий;</w:t>
      </w:r>
    </w:p>
    <w:p>
      <w:pPr>
        <w:pStyle w:val="21"/>
        <w:suppressAutoHyphens w:val="true"/>
        <w:rPr/>
      </w:pPr>
      <w:r>
        <w:rPr/>
        <w:t>1,1 – при выполнении работ по сетям установок, оборудованных вентиляторами № 11 и более.</w:t>
      </w:r>
    </w:p>
    <w:p>
      <w:pPr>
        <w:pStyle w:val="21"/>
        <w:suppressAutoHyphens w:val="true"/>
        <w:rPr/>
      </w:pPr>
      <w:r>
        <w:rPr/>
        <w:t>1.3.18. В ТЕРп части 3 отдела 1 раздела 3, если в соответствии с условиями договора работы по фильтрам выполняются без проверки механизмов подъема и прижима, расценки 03-01-029-01 и 03-01-029-02 принимаются с коэффициентом 0,7.</w:t>
      </w:r>
    </w:p>
    <w:p>
      <w:pPr>
        <w:pStyle w:val="21"/>
        <w:suppressAutoHyphens w:val="true"/>
        <w:rPr/>
      </w:pPr>
      <w:r>
        <w:rPr/>
        <w:t>1.3.19. При использовании ТЕРп части 3 отдела 1 раздела 4 для определения потерь (подсосов) воздуха в вентиляционной сети стационарного вентилятора к расценкам раздела 4 применяется коэффициент 0,8.</w:t>
      </w:r>
    </w:p>
    <w:p>
      <w:pPr>
        <w:pStyle w:val="21"/>
        <w:suppressAutoHyphens w:val="true"/>
        <w:rPr/>
      </w:pPr>
      <w:r>
        <w:rPr/>
        <w:t>1.3.20.  В ТЕРп части 3 отдела 1 раздела 5 при наличии однотипных помещений с аналогичным воздухораспределением расценка на каждое последующее помещение после пяти принимается с коэффициентом 0,2.</w:t>
      </w:r>
    </w:p>
    <w:p>
      <w:pPr>
        <w:pStyle w:val="21"/>
        <w:suppressAutoHyphens w:val="true"/>
        <w:rPr/>
      </w:pPr>
      <w:r>
        <w:rPr/>
        <w:t>1.3.21. Расценки раздела 5 рассчитаны, исходя из площади рабочей зоны одного помещения до 3000м</w:t>
      </w:r>
      <w:r>
        <w:rPr>
          <w:vertAlign w:val="superscript"/>
        </w:rPr>
        <w:t>2</w:t>
      </w:r>
      <w:r>
        <w:rPr/>
        <w:t>. Если площадь рабочей зоны одного помещения превышает 3000 м</w:t>
      </w:r>
      <w:r>
        <w:rPr>
          <w:vertAlign w:val="superscript"/>
        </w:rPr>
        <w:t>2</w:t>
      </w:r>
      <w:r>
        <w:rPr/>
        <w:t>, расценки увеличиваются на 10 процентов за каждое последующее увеличение площади на 1000 м</w:t>
      </w:r>
      <w:r>
        <w:rPr>
          <w:vertAlign w:val="superscript"/>
        </w:rPr>
        <w:t>2</w:t>
      </w:r>
      <w:r>
        <w:rPr/>
        <w:t>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22. ТЕРп части 3 отдела 1 раздела 6 рассчитаны на одну систему подпора, обслуживающую одну лестничную клетку (одну лифтовую шахту), или одну систему дымоудаления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23. При количестве обслуживаемых этажей более 6 и неработающих лифтах к соответствующим расценкам применяется коэффициент 1,5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1.3.24. Если договором предусматривается только определение амплитуд вибропомещения вентиляторных установок без разработки мероприятий по доведению их значений до допустимого предела, ТЕРп части 3 отдела 1 раздела 7 принимаются с коэффициентом 0,6.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25. ТЕРп части 3 отдела 1 раздела 8 рассчитаны на один прямоточный горизонтальный или вертикальный кондиционер, состоящий из воздухонагревателей первого и второго подогрева, камеры орошения (оросительные устройства), воздушного фильтра и включающий в себя три технологических узла регулирования температуры (относительной влажности) воздуха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26. В расценках отдела 1 раздела 8 не учтены затраты на выполнение работ по вентиляторам, вентиляционным сетям и другим вентиляционным установкам, обслуживающим кондиционируемые помещения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27. К расценкам отдела 1 раздела 8 применяются коэффициенты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,1 – при наличии переменной рециркуляции, или байпаса камеры орошения, или коллектора постоянного статического давления, или смесителей двухканальной системы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,05 – при наличии орошаемого поверхностного воздухоохладителя или блока тепломассообмена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28. В ТЕРп части 3 отдела 1 раздела 9 на выполнение работ по технологическому узлу учтены затраты на наладку воздухонагревателя зонального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29. К расценкам части 3 отдела 1 раздела 9 применяются коэффициенты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0,8 – при выполнении работ по каждому последующему (сверх пяти) аналогичному технологическому узлу регулирования или защиты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0,5 – при установке электрокалориферов в качестве зональных подогревателей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1.3.30. ТЕРп части 3 отдела 1 раздела 10 рассчитаны на выполнение работ по одному местному автономному кондиционеру со встроенной холодильной машиной без сети воздуховодов с одним узлом регулирования температуры (влажности) воздуха. При наличии вентиляционной сети затраты на ее испытания определяются дополнительно по ТЕРп части 3 раздела 2 отдела 1.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31. В расценках отдела 1 раздела 10 не учтены затраты на определение технической характеристики и проверку соответствия холодильной машины проекту, которые следует определять дополнительно по разделу 18 отдела 2.</w:t>
      </w:r>
    </w:p>
    <w:p>
      <w:pPr>
        <w:pStyle w:val="21"/>
        <w:suppressAutoHyphens w:val="true"/>
        <w:rPr/>
      </w:pPr>
      <w:r>
        <w:rPr>
          <w:szCs w:val="28"/>
        </w:rPr>
        <w:t>1.3.32. Затраты для кондиционеров местных автономных номинальной подачей по воздуху до 1 тыс. м</w:t>
      </w:r>
      <w:r>
        <w:rPr>
          <w:vertAlign w:val="superscript"/>
        </w:rPr>
        <w:t>3</w:t>
      </w:r>
      <w:r>
        <w:rPr>
          <w:szCs w:val="28"/>
        </w:rPr>
        <w:t xml:space="preserve">/ч принимаются по расценкам с 03-02-075-01 по 03-02-075-03 с коэффициентом 0,6.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1.3.33. ТЕРп части 3 отдела 1 раздела 11 рассчитаны на выполнение работ по одному местному неавтономному кондиционеру без сети воздуховодов, с одним узлом регулирования температуры (влажности) воздуха.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и наличии вентиляционной сети затраты на ее испытания и регулировку определяются дополнительно по расценкам части 3 отдела 1 раздела 2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1.3.34. В ТЕРп части 3 отдела 2 приведены расценки на испытания и наладку систем вентиляции и кондиционирования воздуха на санитарно-гигиенические (технологические) требования к воздушной среде на действующих предприятиях, зданиях и сооружениях при достижении проектных мощностей.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1.3.35. В расценках учтены затраты на выполнение комплекса работ с целью обеспечения на постоянных рабочих местах и во всем помещении метеорологических условий и чистоты воздуха, устанавливаемых санитарными или технологическими нормами.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Испытания и наладка систем заканчиваются следующими работами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бработка результатов испытаний и наладки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комплексная проверка работы систем вентиляции и кондиционирования воздуха в течение двух рабочих дней после их наладки на санитарно-гигиенические (технологические) требования (для сдачи заказчику)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разработка технических мероприятий по повышению эффективности систем вентиляции и кондиционирования воздуха;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составление технического отчета, содержащего текстовый, табличный и графический материал (технический отчет выдается заказчику в двух экземплярах).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36. Расценки, приведенные в разделах с 12 по 17, рассчитаны исходя из обеспечения точности регулирования параметров воздуха на постоянных рабочих местах в помещении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по температуре – плюс-минус 1 градус Цельсия;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по относительной влажности – плюс-минус 7 процентов.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и обеспечении другой точности регулирования параметров воздуха к расценкам применяются коэффициенты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,15 – при допусках по температуре воздуха менее плюс-минус 1 градус Цельсия до плюс-минус 0,5 градусов Цельсия и (или) по относительной влажности менее плюс-минус 7 процентов до плюс-минус 4 процентов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,3 – при более точном регулировании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37. При выполнении работ по системам вентиляции и кондиционирования воздуха, срок эксплуатации которых превышает нормативные сроки, а также при отсутствии у заказчика необходимой проектной документации затраты рекомендуется определять применением к расценкам части 3 отдела 2 коэффициента 1,2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38. При расчетах за выполненные работы, когда договором предусматривается промежуточная оплата, рекомендуется руководствоваться примерной структурой работ, приведенной в приложении 3.3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39. К ТЕРп части 3 отдела 2 раздела 1 в необходимых случаях должны применяться следующие коэффициенты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1,2 – при выполнении работ с вентиляторами пылевых установок;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,8 – при использовании регулирующих устройств в системах автоматического регулирования (таблица 03-02-010)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1,5 – при обслуживании нескольких проемов одной установкой воздушно-тепловой завесы;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1,1 – при выполнении работ по теплообменной установке с теплоносителем паром;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,6 – при использовании вентиляторов двухстороннего всасывания (расценки с 03-02-002-13 по 03-02-13-17)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1.3.40. При двух и более вентиляторах, работающих одновременно на одну сеть, расценки принимаются на каждый вентилятор отдельно с коэффициентами: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1,5 – при вентиляторах, разных по типу и размерам;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,2 – при однотипных вентиляторах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41. При испытании местных отсосов затраты на отбор и анализ проб воздуха на содержание вредных веществ определяются по расценкам части 3 отдела 2 раздела 9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1.3.42. В ТЕРп части 3 отдела 2 раздела 2 за единицу измерения принята сеть одной системы с соответствующим количеством сечений воздуховодов и вентиляционных отверстий, в которых производились измерения расхода воздуха, проходящего через них.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1.3.43. Расценками части 3 отдела 2 раздела 2 не учтены затраты на выполнение работ по вентиляторам, теплообменникам, пылеулавливающим устройствам и другому вентиляционному оборудованию, а также затраты на измерения в сечениях до и после вентиляторов, теплообменников, фильтров и др., предусмотренные расценками отдела 2 раздела 1.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44. К расценкам части 3 отдела 2 в необходимых случаях применяются следующие коэффициенты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1,2 – для сетей, не имеющих регулировочных устройств, и для сетей аспирационно-пылевых систем;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,25 – при использовании сетей кирпичных каналов, шлакоалебастровых или шлакобетонных коробов, скрытой прокладке воздуховодов, составляющих более 50 процентов их общей протяженности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,4 – при использовании в качестве вентиляционных каналов пустот в стеновых блоках зданий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,1 – при выполнении работ по сетям установок, оборудованных вентиляторами № 11 и более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1.3.45. В ТЕРп части 3 отдела 2 раздела 3 не учтены затраты на определение валовых выделений теплоты, влаги и газов и на отбор и анализ проб воздуха на содержание вредных веществ, определяемые по ТЕРп части 3 отдела 2 соответственно разделов 5 и 9.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46. Расценки не распространяются на работы по циклонам, работающим на крупных отходах, а также по пылеулавливающим устройствам, работающим на влажной или слипающейся пыли, или в условиях, когда невозможно использовать общепринятую методику испытания циклона. В этих случаях затраты определяются на основании фактических трудозатрат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47. При двух и более насосах, разных по типу и размерам, работающих одновременно на одну сеть, расценки принимаются как за два и более насоса с коэффициентом 1,5, а при двух и более однотипных насосах - с коэффициентом 1,2.</w:t>
      </w:r>
    </w:p>
    <w:p>
      <w:pPr>
        <w:pStyle w:val="21"/>
        <w:suppressAutoHyphens w:val="true"/>
        <w:rPr/>
      </w:pPr>
      <w:r>
        <w:rPr/>
        <w:t>1.3.48. В ТЕРп части 3 отдела 2 раздела 5 учтены затраты на выполнение следующих работ независимо от характера выделений в помещениях:</w:t>
      </w:r>
    </w:p>
    <w:p>
      <w:pPr>
        <w:pStyle w:val="21"/>
        <w:suppressAutoHyphens w:val="true"/>
        <w:rPr/>
      </w:pPr>
      <w:r>
        <w:rPr/>
        <w:t>подготовительные работы;</w:t>
      </w:r>
    </w:p>
    <w:p>
      <w:pPr>
        <w:pStyle w:val="21"/>
        <w:suppressAutoHyphens w:val="true"/>
        <w:rPr/>
      </w:pPr>
      <w:r>
        <w:rPr/>
        <w:t>определение площади открытых приточных и вытяжных проемов для естественного воздухообмена;</w:t>
      </w:r>
    </w:p>
    <w:p>
      <w:pPr>
        <w:pStyle w:val="21"/>
        <w:suppressAutoHyphens w:val="true"/>
        <w:rPr/>
      </w:pPr>
      <w:r>
        <w:rPr/>
        <w:t>фиксирование производительности и режима работы технологического оборудования, выделяющего вредные вещества, расхода электроэнергии и тепла в отдельные часы баланса;</w:t>
      </w:r>
    </w:p>
    <w:p>
      <w:pPr>
        <w:pStyle w:val="21"/>
        <w:suppressAutoHyphens w:val="true"/>
        <w:rPr/>
      </w:pPr>
      <w:r>
        <w:rPr/>
        <w:t>обработка полученных материалов.</w:t>
      </w:r>
    </w:p>
    <w:p>
      <w:pPr>
        <w:pStyle w:val="21"/>
        <w:suppressAutoHyphens w:val="true"/>
        <w:rPr/>
      </w:pPr>
      <w:r>
        <w:rPr/>
        <w:t>1.3.49. Кроме работ, перечисленных в п. 1.3.48, в расценках учтены:</w:t>
      </w:r>
    </w:p>
    <w:p>
      <w:pPr>
        <w:pStyle w:val="21"/>
        <w:suppressAutoHyphens w:val="true"/>
        <w:rPr/>
      </w:pPr>
      <w:r>
        <w:rPr/>
        <w:t xml:space="preserve">в помещениях с тепловыделениями: </w:t>
      </w:r>
    </w:p>
    <w:p>
      <w:pPr>
        <w:pStyle w:val="21"/>
        <w:suppressAutoHyphens w:val="true"/>
        <w:rPr/>
      </w:pPr>
      <w:r>
        <w:rPr/>
        <w:t>составление воздушно-теплового баланса;</w:t>
      </w:r>
    </w:p>
    <w:p>
      <w:pPr>
        <w:pStyle w:val="21"/>
        <w:suppressAutoHyphens w:val="true"/>
        <w:rPr/>
      </w:pPr>
      <w:r>
        <w:rPr/>
        <w:t>определение коэффициента воздухообмена Kt по теплоте;</w:t>
      </w:r>
    </w:p>
    <w:p>
      <w:pPr>
        <w:pStyle w:val="21"/>
        <w:suppressAutoHyphens w:val="true"/>
        <w:rPr/>
      </w:pPr>
      <w:r>
        <w:rPr/>
        <w:t xml:space="preserve">в помещениях с тепло- и влаговыделениями: </w:t>
      </w:r>
    </w:p>
    <w:p>
      <w:pPr>
        <w:pStyle w:val="21"/>
        <w:suppressAutoHyphens w:val="true"/>
        <w:rPr/>
      </w:pPr>
      <w:r>
        <w:rPr/>
        <w:t xml:space="preserve">определение относительной влажности воздуха; </w:t>
      </w:r>
    </w:p>
    <w:p>
      <w:pPr>
        <w:pStyle w:val="21"/>
        <w:suppressAutoHyphens w:val="true"/>
        <w:rPr/>
      </w:pPr>
      <w:r>
        <w:rPr/>
        <w:t xml:space="preserve">составление воздушного и тепловлажностного баланса; </w:t>
      </w:r>
    </w:p>
    <w:p>
      <w:pPr>
        <w:pStyle w:val="21"/>
        <w:suppressAutoHyphens w:val="true"/>
        <w:rPr/>
      </w:pPr>
      <w:r>
        <w:rPr/>
        <w:t>определение коэффициента воздуха Kt, Kд по теплоте и влаге;</w:t>
      </w:r>
    </w:p>
    <w:p>
      <w:pPr>
        <w:pStyle w:val="21"/>
        <w:suppressAutoHyphens w:val="true"/>
        <w:rPr/>
      </w:pPr>
      <w:r>
        <w:rPr/>
        <w:t xml:space="preserve">в помещениях с газовыделениями: </w:t>
      </w:r>
    </w:p>
    <w:p>
      <w:pPr>
        <w:pStyle w:val="21"/>
        <w:suppressAutoHyphens w:val="true"/>
        <w:rPr/>
      </w:pPr>
      <w:r>
        <w:rPr/>
        <w:t xml:space="preserve">составление воздушно-газового баланса; </w:t>
      </w:r>
    </w:p>
    <w:p>
      <w:pPr>
        <w:pStyle w:val="21"/>
        <w:suppressAutoHyphens w:val="true"/>
        <w:rPr/>
      </w:pPr>
      <w:r>
        <w:rPr/>
        <w:t>определение коэффициента воздухообмена Ко по газу.</w:t>
      </w:r>
    </w:p>
    <w:p>
      <w:pPr>
        <w:pStyle w:val="21"/>
        <w:suppressAutoHyphens w:val="true"/>
        <w:rPr/>
      </w:pPr>
      <w:r>
        <w:rPr/>
        <w:t>1.3.50. Расценки разработаны на составление одного баланса из условия, что в помещении производятся натурные измерения за две смены в разные дни, причем второй баланс является контрольным. В течение одной смены измерения повторяются 4-5 раз по теплу и влаге и 2-3 раза по газу.</w:t>
      </w:r>
    </w:p>
    <w:p>
      <w:pPr>
        <w:pStyle w:val="21"/>
        <w:suppressAutoHyphens w:val="true"/>
        <w:rPr/>
      </w:pPr>
      <w:r>
        <w:rPr/>
        <w:t>1.3.51. В расценках части 3 раздела 5 отдела 2 не учтены затраты на выполнение следующих работ, приведенных в других разделах ТЕРп части 3:</w:t>
      </w:r>
    </w:p>
    <w:p>
      <w:pPr>
        <w:pStyle w:val="21"/>
        <w:suppressAutoHyphens w:val="true"/>
        <w:rPr/>
      </w:pPr>
      <w:r>
        <w:rPr/>
        <w:t>измерение расходов воздуха естественной и механической вентиляции;</w:t>
      </w:r>
    </w:p>
    <w:p>
      <w:pPr>
        <w:pStyle w:val="21"/>
        <w:suppressAutoHyphens w:val="true"/>
        <w:rPr/>
      </w:pPr>
      <w:r>
        <w:rPr/>
        <w:t>измерение температуры, влажности и скорости движения воздуха на рабочих местах или по рабочей зоне при отсутствии фиксированных рабочих мест;</w:t>
      </w:r>
    </w:p>
    <w:p>
      <w:pPr>
        <w:pStyle w:val="21"/>
        <w:suppressAutoHyphens w:val="true"/>
        <w:rPr/>
      </w:pPr>
      <w:r>
        <w:rPr/>
        <w:t xml:space="preserve">измерение величины теплового излучения; </w:t>
      </w:r>
    </w:p>
    <w:p>
      <w:pPr>
        <w:pStyle w:val="21"/>
        <w:suppressAutoHyphens w:val="true"/>
        <w:rPr/>
      </w:pPr>
      <w:r>
        <w:rPr/>
        <w:t xml:space="preserve">измерение размеров поверхности и температур источников тепловыделений; </w:t>
      </w:r>
    </w:p>
    <w:p>
      <w:pPr>
        <w:pStyle w:val="21"/>
        <w:suppressAutoHyphens w:val="true"/>
        <w:rPr/>
      </w:pPr>
      <w:r>
        <w:rPr/>
        <w:t>отбор и анализ проб воздуха на содержание вредных веществ.</w:t>
      </w:r>
    </w:p>
    <w:p>
      <w:pPr>
        <w:pStyle w:val="21"/>
        <w:suppressAutoHyphens w:val="true"/>
        <w:rPr/>
      </w:pPr>
      <w:r>
        <w:rPr/>
        <w:t xml:space="preserve">1.3.52. К расценкам части 3 раздела 5 отдела 2 применяются коэффициенты: </w:t>
      </w:r>
    </w:p>
    <w:p>
      <w:pPr>
        <w:pStyle w:val="21"/>
        <w:suppressAutoHyphens w:val="true"/>
        <w:rPr/>
      </w:pPr>
      <w:r>
        <w:rPr/>
        <w:t xml:space="preserve">1,1 – при открытых аэрационных проемах; </w:t>
      </w:r>
    </w:p>
    <w:p>
      <w:pPr>
        <w:pStyle w:val="21"/>
        <w:suppressAutoHyphens w:val="true"/>
        <w:rPr/>
      </w:pPr>
      <w:r>
        <w:rPr/>
        <w:t xml:space="preserve">1,2 – при ширине помещения более 18м; </w:t>
      </w:r>
    </w:p>
    <w:p>
      <w:pPr>
        <w:pStyle w:val="21"/>
        <w:suppressAutoHyphens w:val="true"/>
        <w:rPr/>
      </w:pPr>
      <w:r>
        <w:rPr/>
        <w:t xml:space="preserve">1,3 – при наличии рабочих площадок (рабочих зон) по периметру здания, расположенных на различных отметках; </w:t>
      </w:r>
    </w:p>
    <w:p>
      <w:pPr>
        <w:pStyle w:val="21"/>
        <w:suppressAutoHyphens w:val="true"/>
        <w:rPr/>
      </w:pPr>
      <w:r>
        <w:rPr/>
        <w:t>0,7 – при необходимости составления повторных балансов для выявления удельных величин выделяющихся вредных веществ от части работающего оборудования.</w:t>
      </w:r>
    </w:p>
    <w:p>
      <w:pPr>
        <w:pStyle w:val="21"/>
        <w:suppressAutoHyphens w:val="true"/>
        <w:rPr/>
      </w:pPr>
      <w:r>
        <w:rPr/>
        <w:t xml:space="preserve">1.3.53. ТЕРп части 3 отдела 2 раздела 6 рассчитаны исходя из обеспечения точности регулирования температуры в рабочей зоне плюс-минус 2 градуса Цельсия. К расценкам следует применять коэффициенты: </w:t>
      </w:r>
    </w:p>
    <w:p>
      <w:pPr>
        <w:pStyle w:val="21"/>
        <w:suppressAutoHyphens w:val="true"/>
        <w:rPr/>
      </w:pPr>
      <w:r>
        <w:rPr/>
        <w:t>1,15 – при точности регулирования менее плюс-минус 2 градусов Цельсия до плюс-минус 1 градуса Цельсия;</w:t>
      </w:r>
    </w:p>
    <w:p>
      <w:pPr>
        <w:pStyle w:val="21"/>
        <w:suppressAutoHyphens w:val="true"/>
        <w:rPr/>
      </w:pPr>
      <w:r>
        <w:rPr/>
        <w:t xml:space="preserve">1,3 – при более точном регулировании температуры воздуха. </w:t>
      </w:r>
    </w:p>
    <w:p>
      <w:pPr>
        <w:pStyle w:val="21"/>
        <w:suppressAutoHyphens w:val="true"/>
        <w:rPr/>
      </w:pPr>
      <w:r>
        <w:rPr/>
        <w:t>1.3.54. Расценки рассчитаны исходя из площади рабочей зоны одного помещения до 3000 м</w:t>
      </w:r>
      <w:r>
        <w:rPr>
          <w:vertAlign w:val="superscript"/>
        </w:rPr>
        <w:t>2</w:t>
      </w:r>
      <w:r>
        <w:rPr/>
        <w:t>. Если площадь рабочей зоны превышает 3000 м</w:t>
      </w:r>
      <w:r>
        <w:rPr>
          <w:vertAlign w:val="superscript"/>
        </w:rPr>
        <w:t>2</w:t>
      </w:r>
      <w:r>
        <w:rPr/>
        <w:t xml:space="preserve">, расценки применяются с коэффициентом 1,4. </w:t>
      </w:r>
    </w:p>
    <w:p>
      <w:pPr>
        <w:pStyle w:val="21"/>
        <w:suppressAutoHyphens w:val="true"/>
        <w:rPr/>
      </w:pPr>
      <w:r>
        <w:rPr/>
        <w:t xml:space="preserve">1.3.55. При наличии однотипных помещений с аналогичным воздухораспределением за каждое последующее помещение (после пяти) расценки принимаются с коэффициентом 0,2. </w:t>
      </w:r>
    </w:p>
    <w:p>
      <w:pPr>
        <w:pStyle w:val="21"/>
        <w:suppressAutoHyphens w:val="true"/>
        <w:rPr/>
      </w:pPr>
      <w:r>
        <w:rPr/>
        <w:t>1.3.56. В расценках учтены затраты на измерение параметров воздуха в отдельных точках рабочей зоны или на рабочих местах.</w:t>
      </w:r>
    </w:p>
    <w:p>
      <w:pPr>
        <w:pStyle w:val="21"/>
        <w:suppressAutoHyphens w:val="true"/>
        <w:rPr/>
      </w:pPr>
      <w:r>
        <w:rPr/>
        <w:t>1.3.57. В ТЕРп части 3 отдела 2 раздела 8 не учтены затраты на определение концентраций загрязняющих веществ в промышленных выбросах, которые определяются по ТЕРп части 3 отдела 2 раздела 9.</w:t>
      </w:r>
    </w:p>
    <w:p>
      <w:pPr>
        <w:pStyle w:val="21"/>
        <w:suppressAutoHyphens w:val="true"/>
        <w:rPr/>
      </w:pPr>
      <w:r>
        <w:rPr/>
        <w:t>1.3.58. К расценкам части 3 отдела 2 раздела 8 в необходимых случаях применяются следующие коэффициенты:</w:t>
      </w:r>
    </w:p>
    <w:p>
      <w:pPr>
        <w:pStyle w:val="21"/>
        <w:suppressAutoHyphens w:val="true"/>
        <w:rPr/>
      </w:pPr>
      <w:r>
        <w:rPr/>
        <w:t>1,35 – при проведении дополнительного расчета загрязнения атмосферы;</w:t>
      </w:r>
    </w:p>
    <w:p>
      <w:pPr>
        <w:pStyle w:val="21"/>
        <w:suppressAutoHyphens w:val="true"/>
        <w:rPr/>
      </w:pPr>
      <w:r>
        <w:rPr/>
        <w:t>1,25 – при количестве загрязняющих веществ в источнике выброса более 3;</w:t>
      </w:r>
    </w:p>
    <w:p>
      <w:pPr>
        <w:pStyle w:val="21"/>
        <w:suppressAutoHyphens w:val="true"/>
        <w:rPr/>
      </w:pPr>
      <w:r>
        <w:rPr/>
        <w:t xml:space="preserve">1,5  – то же более 10; </w:t>
      </w:r>
    </w:p>
    <w:p>
      <w:pPr>
        <w:pStyle w:val="21"/>
        <w:suppressAutoHyphens w:val="true"/>
        <w:rPr/>
      </w:pPr>
      <w:r>
        <w:rPr/>
        <w:t xml:space="preserve">2,0 – то же более 25; </w:t>
      </w:r>
    </w:p>
    <w:p>
      <w:pPr>
        <w:pStyle w:val="21"/>
        <w:suppressAutoHyphens w:val="true"/>
        <w:rPr/>
      </w:pPr>
      <w:r>
        <w:rPr/>
        <w:t>1,2 – при количестве обследуемых источников выброса на предприятии менее 5;</w:t>
      </w:r>
    </w:p>
    <w:p>
      <w:pPr>
        <w:pStyle w:val="21"/>
        <w:suppressAutoHyphens w:val="true"/>
        <w:rPr/>
      </w:pPr>
      <w:r>
        <w:rPr/>
        <w:t xml:space="preserve">1,1 – то же от 5 до 10; </w:t>
      </w:r>
    </w:p>
    <w:p>
      <w:pPr>
        <w:pStyle w:val="21"/>
        <w:suppressAutoHyphens w:val="true"/>
        <w:rPr/>
      </w:pPr>
      <w:r>
        <w:rPr/>
        <w:t xml:space="preserve">0,9 – при контроле за соблюдением установленных норм выбросов; </w:t>
      </w:r>
    </w:p>
    <w:p>
      <w:pPr>
        <w:pStyle w:val="21"/>
        <w:suppressAutoHyphens w:val="true"/>
        <w:rPr/>
      </w:pPr>
      <w:r>
        <w:rPr/>
        <w:t>1,3 – при согласовании результатов инвентаризации с органом территориального природоохранного надзора.</w:t>
      </w:r>
    </w:p>
    <w:p>
      <w:pPr>
        <w:pStyle w:val="21"/>
        <w:suppressAutoHyphens w:val="true"/>
        <w:rPr/>
      </w:pPr>
      <w:r>
        <w:rPr/>
        <w:t>1.3.59. В ТЕРп части 3 отдела 2 раздела 9 учтены затраты на выполнение следующего состава работ:</w:t>
      </w:r>
    </w:p>
    <w:p>
      <w:pPr>
        <w:pStyle w:val="21"/>
        <w:suppressAutoHyphens w:val="true"/>
        <w:rPr/>
      </w:pPr>
      <w:r>
        <w:rPr/>
        <w:t>подготовительные работы;</w:t>
      </w:r>
    </w:p>
    <w:p>
      <w:pPr>
        <w:pStyle w:val="21"/>
        <w:suppressAutoHyphens w:val="true"/>
        <w:rPr/>
      </w:pPr>
      <w:r>
        <w:rPr/>
        <w:t>прогнозирование качественного состава содержащихся в воздухе вредных веществ на основе ознакомления с технологическим процессом;</w:t>
      </w:r>
    </w:p>
    <w:p>
      <w:pPr>
        <w:pStyle w:val="21"/>
        <w:suppressAutoHyphens w:val="true"/>
        <w:rPr/>
      </w:pPr>
      <w:r>
        <w:rPr/>
        <w:t>выбор методик анализа и их апробирование с целью уточнения приемов отбора и анализа проб;</w:t>
      </w:r>
    </w:p>
    <w:p>
      <w:pPr>
        <w:pStyle w:val="21"/>
        <w:suppressAutoHyphens w:val="true"/>
        <w:rPr/>
      </w:pPr>
      <w:r>
        <w:rPr/>
        <w:t>подготовка аппаратуры и отбор проб воздуха на объекте;</w:t>
      </w:r>
    </w:p>
    <w:p>
      <w:pPr>
        <w:pStyle w:val="21"/>
        <w:suppressAutoHyphens w:val="true"/>
        <w:rPr/>
      </w:pPr>
      <w:r>
        <w:rPr/>
        <w:t>выполнение анализов с преимущественным применением инструментальных методов;</w:t>
      </w:r>
    </w:p>
    <w:p>
      <w:pPr>
        <w:pStyle w:val="21"/>
        <w:suppressAutoHyphens w:val="true"/>
        <w:rPr/>
      </w:pPr>
      <w:r>
        <w:rPr/>
        <w:t>обработка, оформление и выдача результатов измерений.</w:t>
      </w:r>
    </w:p>
    <w:p>
      <w:pPr>
        <w:pStyle w:val="21"/>
        <w:suppressAutoHyphens w:val="true"/>
        <w:rPr/>
      </w:pPr>
      <w:r>
        <w:rPr/>
        <w:t>1.3.60. В зависимости от условий выполнения работ к ТЕРп части 3 отдела 2 раздела 9 применяются коэффициенты, приведенные в приложении 3.4.</w:t>
      </w:r>
    </w:p>
    <w:p>
      <w:pPr>
        <w:pStyle w:val="21"/>
        <w:suppressAutoHyphens w:val="true"/>
        <w:rPr/>
      </w:pPr>
      <w:r>
        <w:rPr/>
        <w:t>1.3.61. В зависимости от объема серии измерений одного ингредиента в одной точке (одном мерном сечении) к расценкам 03-02-060-01, 03-02-060-02, 03-02-060-05, 03-02-060-06 и 03-02-060-08 применяются коэффициенты, приведенные в приложении 3.5.</w:t>
      </w:r>
    </w:p>
    <w:p>
      <w:pPr>
        <w:pStyle w:val="21"/>
        <w:suppressAutoHyphens w:val="true"/>
        <w:rPr/>
      </w:pPr>
      <w:r>
        <w:rPr/>
        <w:t>1.3.62. При раздельном отборе и анализе вредного вещества в газовой и аэрозольной фазах расценки с 03-02-060-01 по 03-02-060-06 принимаются по каждой фазе отдельно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63. При разработке эскизов местных отсосов для однотипного оборудования, работающего в аналогичных технологических условиях, ТЕРп части 3 отдела 2 раздела 10 принимается как за один эскиз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64. К ТЕРп части 3 отдела 2 раздела 11 применяются следующие коэффициенты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,1 – при необходимости подбора пылеулавливающих устройств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,2 – при реконструкции сетей систем пневмотранспорта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,7 – при разработке комплексных мероприятий, предусматривающих дополнительные вентиляционные установки, теплообменники или теплохолодоутилизаторы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65. ТЕРп части 3 отдела 2 раздела 12 предусматривают затраты на испытание и наладку одного прямоточного горизонтального или вертикального кондиционера, состоящего из воздухонагревателей первого и второго подогрева, камеры орошения (оросительного устройства) или блока тепломассообмена, воздушного фильтра и включающего в себя три технологических узла регулирования температуры (относительной влажности)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66. В расценках отдела 2 раздела 12 не учтены определяемые по соответствующим разделам отдела 2 затраты на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выполнение работ по вентиляторам, вентиляционным сетям кондиционеров и по другому оборудованию систем, обслуживающему кондиционируемые помещения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пределение валовых выделений тепла, влаги и газов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определение содержания вредных веществ, теплоты и влаги в воздухе.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1.3.67. К расценкам отдела 2 раздела 12 применяются коэффициенты: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1,1 – при наличии переменной рециркуляции или байпаса камеры орошения, или коллекторов постоянного статического давления, или смесителей двухканальной системы;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,5 – при наличии орошаемого поверхностного воздухоохладителя или блока тепломассообмена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68. К ТЕРп части 3 отдела 2 раздела 13 применяются коэффициенты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0,8 – при выполнении работ по каждому идентичному последующему (сверх пяти) и технологическому узлу регулирования или защиты;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0,5 – при установке электрокалориферов в качестве зональных подогревателей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69. В расценке на производство работ по технологическому узлу учтены затраты на выполнение работ по зональному теплообменнику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70. ТЕРп части 3 отдела 2 раздела 14 предусматривается выполнение работ по одному местному автономному кондиционеру со встроенной холодильной машиной без сети воздуховодов, с одним узлом регулирования температуры (влажности) воздуха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1.3.71. При наличии вентиляционной сети затраты на ее испытание определяются дополнительно по ТЕРп части 3 отдела 2 раздела 2.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3.72. В расценках не учтены затраты на определение холодопроизводительности холодильной машины и регулирование ее температурного режима, определяемые по расценкам раздела 18 отдела 2.</w:t>
      </w:r>
    </w:p>
    <w:p>
      <w:pPr>
        <w:pStyle w:val="21"/>
        <w:suppressAutoHyphens w:val="true"/>
        <w:rPr/>
      </w:pPr>
      <w:r>
        <w:rPr>
          <w:szCs w:val="28"/>
        </w:rPr>
        <w:t>1.3.73. Затраты для кондиционеров местных автономных номинальной подачей по воздуху до 1 тыс. м</w:t>
      </w:r>
      <w:r>
        <w:rPr>
          <w:vertAlign w:val="superscript"/>
        </w:rPr>
        <w:t>3</w:t>
      </w:r>
      <w:r>
        <w:rPr>
          <w:szCs w:val="28"/>
        </w:rPr>
        <w:t>/ч принимаются по расценкам с 03-02-075-01 по 03-02-075-03 с  коэффициентом 0,6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</w:r>
    </w:p>
    <w:p>
      <w:pPr>
        <w:pStyle w:val="4"/>
        <w:rPr>
          <w:szCs w:val="28"/>
        </w:rPr>
      </w:pPr>
      <w:bookmarkStart w:id="5" w:name="__RefHeading___Toc267389140"/>
      <w:bookmarkEnd w:id="5"/>
      <w:r>
        <w:rPr>
          <w:szCs w:val="28"/>
        </w:rPr>
        <w:t>Подъемно-транспортное оборудование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4. ТЕРп части 4 «Подъемно-транспортное оборудование» предназначены для определения затрат на выполнение пусконаладочных работ по подъемно-транспортному оборудованию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4.1. Расценки части 4 рассчитаны исходя из характеристик и сложности серийно выпускаемого, освоенного промышленностью оборудования, в соответствии с требованиями технических условий на поставку, монтаж и эксплуатацию оборудования, правил органов территориального надзора, техники безопасности, охраны труда и других нормативных документов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4.2. В ТЕРп части 4 приведены расценки на пусконаладочные работы по подъемно-транспортному оборудованию прерывного действия (краны), транспортным механизмам непрерывного действия (конвейеры, элеваторы), подвесным канатным дорогам (грузовые и пассажирские).</w:t>
      </w:r>
    </w:p>
    <w:p>
      <w:pPr>
        <w:pStyle w:val="21"/>
        <w:suppressAutoHyphens w:val="true"/>
        <w:rPr/>
      </w:pPr>
      <w:r>
        <w:rPr/>
        <w:t xml:space="preserve">1.4.3. В расценках части 4 учтены затраты на выполнение полного комплекса пусконаладочных работ, включая подготовительные, наладочные и пусковые работы, комплексное опробование оборудования, </w:t>
      </w:r>
      <w:r>
        <w:rPr>
          <w:szCs w:val="28"/>
        </w:rPr>
        <w:t>заключительные работы (составление технического отчета)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и расчетах за выполненные работы, если договором предусматривается промежуточная оплата, рекомендуется руководствоваться примерной структурой работ приведенной в приложении 4.1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4.4. В ТЕРп части 4 не учтены возмещаемые в установленном порядке затраты на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участие пусконаладочного персонала в эксплуатации оборудования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ревизию, ремонт и устранение дефектов монтажа оборудования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устройство подмостей, лестниц и другие вспомогательные работы, обеспечиваемые заказчиком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4.5. При повторном выполнении пусконаладочных работ, осуществляемом до сдачи объекта в эксплуатацию, ТЕРп части 4 необходимо применять с коэффициентом 0,5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од повторным выполнением пусконаладочных работ следует понимать работы, вызванные изменением технологического процесса, режима работы технологического оборудования, в связи с частичным изменением проекта или вынужденной заменой оборудования. Необходимость в повторном выполнении работ должна подтверждаться обоснованным заданием (письмом) заказчика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4.6. При одновременном выполнении пусконаладочных работ на нескольких однотипных единицах оборудования (кран, конвейер, канатная дорога) расценку по второй и последующим единицам оборудования следует принимать с коэффициентом 0,7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4.7. ТЕРп части 4 рассчитаны для подъемно-транспортного оборудования независимо от режима его работы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4.8. В ТЕРп части 4 отдела 1 учтены затраты труда на следующие пусконаладочные работы (в соответствии с типом конвейера, элеватора)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одготовительные работы, в том числе: организационная и инженерная подготовка производства работ; ознакомление с проектом и технической документацией оборудования; осмотр и определение соответствия технических характеристик смонтированного оборудования, а также выполненных монтажных работ технической документации и проекту; составление ведомостей обнаруженных дефектов проекта, оборудования и монтажных работ; проверка их устранения; составление календарного графика и программы выполнения наладочных работ в увязке с графиком выполнения монтажных работ и индивидуальных испытаний оборудования; выдача требований и документации по комплектованию необходимыми грузами и материалами для испытания систем; разработка необходимых мероприятий по технике безопасности, охране труда, производственной санитарии и противопожарной безопасности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наладка и пуск оборудования, в том числе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смотр и проверка состояния металлоконструкций конвейера (элеватора), крепления приводных и натяжных станций, роликоопор, вертикальных шахт, правильности монтажа станин, желобов, коробов конвейера, стыков станций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а положения приводных барабанов, верхних образующих роликов, соединений тяговой цепи, крепления скребков (ковшей) конвейера, расположения приводов и натяжных устройств, рельсового пути, биения барабанов и роликов, параллельности верхних и нижних путей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а наличия и состояния смазки в подшипниках и редукторах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а и регулировка винтовых или грузовых натяжных устройств барабанов, шарнирных соединений тяговых цепей в рабочей и холостой части конвейера, центровки и звездочек приводных станций, положения винта в желобе, концевых и промежуточных опор, положения приводного и тихоходного валов редуктора, вала электродвигателя, натяжной тяговой (втулочно-катковой, втулочно-роликовой) цепи, работы отклоняющих блоков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а центровки и регулировка полумуфт приводных станций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регулировка роликов ходовой части, центрирующих роликоопор и дефлекторных роликов, включающих устройств, тормозов, стопорных устройств с гидротолкателем, загрузочных и разгрузочных устройств, дополнительных приводных, натяжных, отклоняющих или оборотных барабанов, зазоров между рельсами и ребордами колес, питателей и насосов системы густой смазки, бортов пластин, положения пластин по отношению к зубьям звездочек, винтового натяжного устройства, щеток-очистителей, отдельных механизмов конвейера (элеватора)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а работы оборудования путем раздельного включения соответствующих приводов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а работы и регулировку концевых выключателей всех механизмов и сигнальной аппаратуры, аварийного выключателя и аварийных кнопок, обеспечивающих безопасную работу оборудования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испытание (обкатка) оборудования вхолостую и под нагрузкой с проверкой всех параметров, проверкой работы оборудования на всех скоростях и режимах в соответствии с паспортными данными; составление протокола по результатам выполненной работы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комплексное опробование оборудования и сдачу его заказчику в объеме требований органов территориального надзора и проекта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составление технического отчета, в том числе: разработка технических рекомендаций по обеспечению бесперебойной работы оборудования и достижению оптимальных режимов его эксплуатации;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составление технического отчета по выполненным пусконаладочным работам.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4.9. В ТЕРп части 4 отдела 2 учтены затраты труда на следующие пусконаладочные работы (в соответствии с типом конвейера, элеватора)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одготовительные работы, в том числе: организационная и инженерная подготовка производства работ; ознакомление с проектом и технической документацией оборудования; осмотр и определение соответствия технических характеристик смонтированного оборудования, а также выполненных монтажных работ технической документации и проекту; составление ведомостей обнаруженных дефектов проекта, оборудования и монтажных работ; проверка их устранения; составление календарного графика и программы выполнения наладочных работ в увязке с графиком выполнения монтажных работ и индивидуальных испытаний оборудования; выдача требований и документации по комплектованию необходимыми грузами и материалами для испытания систем; разработка необходимых мероприятий по технике безопасности, охране труда, производственной санитарии и противопожарной безопасности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наладка и пуск оборудования, в том числе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смотр и проверка состояния металлоконструкций конвейера (элеватора), крепления приводных и натяжных станций, роликоопор, вертикальных шахт, правильности монтажа станин, желобов, коробов конвейера, стыков станций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а положения приводных барабанов, верхних образующих роликов, соединений тяговой цепи, крепления скребков (ковшей) конвейера, расположения приводов и натяжных устройств, рельсового пути, биения барабанов и роликов, параллельности верхних и нижних путей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а наличия и состояния смазки в подшипниках и редукторах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а и регулировка винтовых или грузовых натяжных устройств барабанов, шарнирных соединений тяговых цепей в рабочей и холостой части конвейера, центровки и звездочек приводных станций, положения винта в желобе, концевых и промежуточных опор, положения приводного и тихоходного валов редуктора, вала электродвигателя, натяжной тяговой (втулочно-катковой, втулочно-роликовой) цепи, работы отклоняющих блоков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а центровки и регулировка полумуфт приводных станций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регулировка роликов ходовой части, центрирующих роликоопор и дефлекторных роликов, включающих устройств, тормозов, стопорных устройств с гидротолкателем, загрузочных и разгрузочных устройств, дополнительных приводных, натяжных, отклоняющих или оборотных барабанов, зазоров между рельсами и ребордами колес, питателей и насосов системы густой смазки, бортов пластин, положения пластин по отношению к зубьям звездочек, винтового натяжного устройства, щеток-очистителей, отдельных механизмов конвейера (элеватора)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а работы оборудования путем раздельного включения соответствующих приводов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а работы и регулировку концевых выключателей всех механизмов и сигнальной аппаратуры, аварийного выключателя и аварийных кнопок, обеспечивающих безопасную работу оборудования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испытание (обкатка) оборудования вхолостую и под нагрузкой с проверкой всех параметров, проверкой работы оборудования на всех скоростях и режимах в соответствии с паспортными данными; составление протокола по результатам выполненной работы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комплексное опробование оборудования и сдачу его заказчику в объеме требований органов территориального надзора и проекта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составление технического отчета, в том числе: разработка технических рекомендаций по обеспечению бесперебойной работы оборудования и достижению оптимальных режимов его эксплуатации;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составление технического отчета по выполненным пусконаладочным работам.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4.10. При выполнении пусконаладочных работ по подвесным многоярусным и многоприводным конвейерам затраты следует определять по соответствующим ТЕРп части 4 с коэффициентом 1,3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4.11. В ТЕРп части 4 отдела 3 учтены затраты на следующие пусконаладочные работы (в соответствии с типом канатной дороги)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одготовительные работы, в том числе: ознакомление с проектно-сметной и конструкторской документацией на канатную дорогу, со сдаточной документацией по монтажным работам согласно актам рабочей комиссии; осмотр в натуре трассы, устройств и сооружений канатной дороги и ее общее обследование; составление мероприятий и графика проведения пусконаладочных работ; составление и согласование с заказчиком организационных и технических вопросов по материальному обеспечению, по срокам пусконаладочных работ, мероприятий по технике безопасности, пожарной безопасности и санитарии, рассмотрение замечаний к акту рабочей комиссии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наладку и пуск оборудования, в том числе: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смотр оборудования, его узлов, элементов - приводов, канатов, станций, эстакад, опор и т.д.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составление перечня пусконаладочных работ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а верхних и нижних концевых муфт, якорных устройств, нижнего положения и массы контргруза, положения натяжной каретки и провеса каната, соответствующих проектной величине при данной температуре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регулировка провеса каната домкратным устройством в соответствии с проектной величиной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а и регулировка взаимного расположения в вертикальной и горизонтальной плоскостях основных и вспомогательных приводов, тахогенераторов и приводных шкивов, работы аварийного и рабочего тормозов на основных и вспомогательных приводах; концевых анкерных устройств, положения роликов и шкивов по тяговому канату, отклоняющих шкивов по тяговому канату при перемещении вагонов, входных башмаков и эластичных переходов по несущему и натяжному канату, ходовой части, привода и натяжного устройства толкающего конвейера на холостом режиме, на порожней и груженой вагонетках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выверка и установка концевых выключателей для нижнего положения контргрузов несущих канатов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регулировка работы выключателей, электрических стрелок, аншлагов, дозаторных устройств, опрокидывателей вагонеток, тормозных шин и ловителей, не включившихся вагонеток, отклоняющих шкивов и лебедок, качающихся и отклоняющихся башмаков по несущему и сетевому канатам, роликов и дуг по тяговому канату с проходом вагонетки; выверку роликовых батарей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регулировка узлов податливости ствола опоры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наладка работы цепного натяжного устройства несущих канатов со смазкой вкладышей, регулировкой роликов, смазкой подшипников и ездового пути при перемещении вагонов;</w:t>
      </w:r>
    </w:p>
    <w:p>
      <w:pPr>
        <w:pStyle w:val="21"/>
        <w:suppressAutoHyphens w:val="true"/>
        <w:rPr/>
      </w:pPr>
      <w:r>
        <w:rPr/>
        <w:t>регулировка пружинных и гидравлических демпферов несущих и тяговых канатов при перемещении вагонов;</w:t>
      </w:r>
    </w:p>
    <w:p>
      <w:pPr>
        <w:pStyle w:val="21"/>
        <w:suppressAutoHyphens w:val="true"/>
        <w:rPr/>
      </w:pPr>
      <w:r>
        <w:rPr/>
        <w:t>регулировка показателя положения вагонов при их перемещении;</w:t>
      </w:r>
    </w:p>
    <w:p>
      <w:pPr>
        <w:pStyle w:val="21"/>
        <w:suppressAutoHyphens w:val="true"/>
        <w:rPr/>
      </w:pPr>
      <w:r>
        <w:rPr/>
        <w:t>регулировка зажимных аппаратов, замков запирания подножки, подлокотников, кузова, стопора по стационарной спирали и упора по толкающему конвейеру, ходовых колес и боковых роликов;</w:t>
      </w:r>
    </w:p>
    <w:p>
      <w:pPr>
        <w:pStyle w:val="21"/>
        <w:suppressAutoHyphens w:val="true"/>
        <w:rPr/>
      </w:pPr>
      <w:r>
        <w:rPr/>
        <w:t>проверка работы спасательной лебедки с контрольным грузом;</w:t>
      </w:r>
    </w:p>
    <w:p>
      <w:pPr>
        <w:pStyle w:val="21"/>
        <w:suppressAutoHyphens w:val="true"/>
        <w:rPr/>
      </w:pPr>
      <w:r>
        <w:rPr/>
        <w:t>обкатка приводов вхолостую с проверкой и регулировкой муфты включения, работы редуктора, проверкой нагрева подшипников, цапф и ступиц;</w:t>
      </w:r>
    </w:p>
    <w:p>
      <w:pPr>
        <w:pStyle w:val="21"/>
        <w:suppressAutoHyphens w:val="true"/>
        <w:rPr/>
      </w:pPr>
      <w:r>
        <w:rPr/>
        <w:t xml:space="preserve">испытание вагонов на двойную статическую нагрузку; </w:t>
      </w:r>
    </w:p>
    <w:p>
      <w:pPr>
        <w:pStyle w:val="21"/>
        <w:suppressAutoHyphens w:val="true"/>
        <w:rPr/>
      </w:pPr>
      <w:r>
        <w:rPr/>
        <w:t xml:space="preserve">комплексное опробование оборудования, в том числе: </w:t>
      </w:r>
    </w:p>
    <w:p>
      <w:pPr>
        <w:pStyle w:val="21"/>
        <w:suppressAutoHyphens w:val="true"/>
        <w:rPr/>
      </w:pPr>
      <w:r>
        <w:rPr/>
        <w:t>испытание и комплексное опробование канатной дороги со всеми необходимыми проверками работы узлов, механизмов, элементов конструкции канатной дороги на минимальной и номинальной скоростях: не загруженной вагонетками (креслами);</w:t>
      </w:r>
    </w:p>
    <w:p>
      <w:pPr>
        <w:pStyle w:val="21"/>
        <w:suppressAutoHyphens w:val="true"/>
        <w:rPr/>
      </w:pPr>
      <w:r>
        <w:rPr/>
        <w:t>загруженной порожними вагонетками (креслами); со всеми гружеными вагонетками (креслами) на номинальной скорости; проведение испытания спасательных устройств на трассе и в пролетах, наиболее удаленных от поверхности земли;</w:t>
      </w:r>
    </w:p>
    <w:p>
      <w:pPr>
        <w:pStyle w:val="21"/>
        <w:suppressAutoHyphens w:val="true"/>
        <w:rPr/>
      </w:pPr>
      <w:r>
        <w:rPr/>
        <w:t>составление протокола по испытаниям и комплексному опробованию, согласование проведенных работ по испытанию и комплексному опробованию отдельных сооружений и канатной дороги в целом с заказчиком;</w:t>
      </w:r>
    </w:p>
    <w:p>
      <w:pPr>
        <w:pStyle w:val="21"/>
        <w:suppressAutoHyphens w:val="true"/>
        <w:rPr/>
      </w:pPr>
      <w:r>
        <w:rPr/>
        <w:t xml:space="preserve">составление технического отчета, в том числе: разработка и согласование со службой эксплуатации основных организационных и технических рекомендаций по эксплуатации канатной дороги; составление технического отчета. </w:t>
      </w:r>
    </w:p>
    <w:p>
      <w:pPr>
        <w:pStyle w:val="21"/>
        <w:suppressAutoHyphens w:val="true"/>
        <w:rPr/>
      </w:pPr>
      <w:r>
        <w:rPr/>
        <w:t>1.4.13. При выполнении пусконаладочных работ в условиях, снижающих производительность труда, к ТЕРп части 4 отдела 3 следует применять следующие коэффициенты:</w:t>
      </w:r>
    </w:p>
    <w:p>
      <w:pPr>
        <w:pStyle w:val="21"/>
        <w:suppressAutoHyphens w:val="true"/>
        <w:rPr/>
      </w:pPr>
      <w:r>
        <w:rPr/>
        <w:t>а) при работе в горной местности на высотных отметках:</w:t>
      </w:r>
    </w:p>
    <w:p>
      <w:pPr>
        <w:pStyle w:val="21"/>
        <w:suppressAutoHyphens w:val="true"/>
        <w:rPr/>
      </w:pPr>
      <w:r>
        <w:rPr/>
        <w:t>1000 - 1500м     К=1,08</w:t>
      </w:r>
    </w:p>
    <w:p>
      <w:pPr>
        <w:pStyle w:val="21"/>
        <w:suppressAutoHyphens w:val="true"/>
        <w:rPr/>
      </w:pPr>
      <w:r>
        <w:rPr/>
        <w:t>до 2000м           К=1,14</w:t>
      </w:r>
    </w:p>
    <w:p>
      <w:pPr>
        <w:pStyle w:val="21"/>
        <w:suppressAutoHyphens w:val="true"/>
        <w:rPr/>
      </w:pPr>
      <w:r>
        <w:rPr/>
        <w:t>до 2500м           К=1,23</w:t>
      </w:r>
    </w:p>
    <w:p>
      <w:pPr>
        <w:pStyle w:val="21"/>
        <w:suppressAutoHyphens w:val="true"/>
        <w:rPr/>
      </w:pPr>
      <w:r>
        <w:rPr/>
        <w:t>до 3000м           К=1,3</w:t>
      </w:r>
    </w:p>
    <w:p>
      <w:pPr>
        <w:pStyle w:val="21"/>
        <w:suppressAutoHyphens w:val="true"/>
        <w:rPr/>
      </w:pPr>
      <w:r>
        <w:rPr/>
        <w:t xml:space="preserve">до 3500м           К=1,4 </w:t>
      </w:r>
    </w:p>
    <w:p>
      <w:pPr>
        <w:pStyle w:val="21"/>
        <w:suppressAutoHyphens w:val="true"/>
        <w:rPr/>
      </w:pPr>
      <w:r>
        <w:rPr/>
        <w:t>б) при уклоне местности:</w:t>
      </w:r>
    </w:p>
    <w:p>
      <w:pPr>
        <w:pStyle w:val="21"/>
        <w:suppressAutoHyphens w:val="true"/>
        <w:rPr/>
      </w:pPr>
      <w:r>
        <w:rPr/>
        <w:t>до 30% (15 град.) К=1,2</w:t>
      </w:r>
    </w:p>
    <w:p>
      <w:pPr>
        <w:pStyle w:val="21"/>
        <w:suppressAutoHyphens w:val="true"/>
        <w:rPr/>
      </w:pPr>
      <w:r>
        <w:rPr/>
        <w:t>до 50% (30 град.) К=1,5</w:t>
      </w:r>
    </w:p>
    <w:p>
      <w:pPr>
        <w:pStyle w:val="21"/>
        <w:suppressAutoHyphens w:val="true"/>
        <w:rPr/>
      </w:pPr>
      <w:r>
        <w:rPr/>
        <w:t>в) при наличии препятствий:</w:t>
      </w:r>
    </w:p>
    <w:p>
      <w:pPr>
        <w:pStyle w:val="21"/>
        <w:suppressAutoHyphens w:val="true"/>
        <w:rPr/>
      </w:pPr>
      <w:r>
        <w:rPr/>
        <w:t>снег, овраги, посадки, здания, каналы и реки шириной до 50м  К=1,1;</w:t>
      </w:r>
    </w:p>
    <w:p>
      <w:pPr>
        <w:pStyle w:val="21"/>
        <w:suppressAutoHyphens w:val="true"/>
        <w:rPr/>
      </w:pPr>
      <w:r>
        <w:rPr/>
        <w:t>шоссейные и железные дороги, реки шириной свыше 50м К=1,3.</w:t>
      </w:r>
    </w:p>
    <w:p>
      <w:pPr>
        <w:pStyle w:val="21"/>
        <w:suppressAutoHyphens w:val="true"/>
        <w:rPr/>
      </w:pPr>
      <w:r>
        <w:rPr/>
        <w:t>При наличии на местности высотных отметок, уклона и препятствий соответствующие коэффициенты перемножаются.</w:t>
      </w:r>
    </w:p>
    <w:p>
      <w:pPr>
        <w:pStyle w:val="21"/>
        <w:rPr/>
      </w:pPr>
      <w:r>
        <w:rPr>
          <w:szCs w:val="28"/>
        </w:rPr>
        <w:t xml:space="preserve">1.4.14. ТЕРп части 4 отдела 3 разработаны исходя из условий, что высота станций партерного типа не превышает 5м, высота опор пирамидального типа - 20 м. При условиях, отличающихся от указанных, к расценкам применяются следующие коэффициенты: </w:t>
      </w:r>
    </w:p>
    <w:p>
      <w:pPr>
        <w:pStyle w:val="21"/>
        <w:rPr>
          <w:szCs w:val="28"/>
        </w:rPr>
      </w:pPr>
      <w:r>
        <w:rPr>
          <w:szCs w:val="28"/>
        </w:rPr>
        <w:t>а) опоры пирамидального типа высотой:</w:t>
      </w:r>
    </w:p>
    <w:p>
      <w:pPr>
        <w:pStyle w:val="21"/>
        <w:rPr>
          <w:szCs w:val="28"/>
        </w:rPr>
      </w:pPr>
      <w:r>
        <w:rPr>
          <w:szCs w:val="28"/>
        </w:rPr>
        <w:t>свыше 20 до 30м       К=1,05</w:t>
      </w:r>
    </w:p>
    <w:p>
      <w:pPr>
        <w:pStyle w:val="21"/>
        <w:rPr>
          <w:szCs w:val="28"/>
        </w:rPr>
      </w:pPr>
      <w:r>
        <w:rPr>
          <w:szCs w:val="28"/>
        </w:rPr>
        <w:t>до 40м                        К=1,1</w:t>
      </w:r>
    </w:p>
    <w:p>
      <w:pPr>
        <w:pStyle w:val="21"/>
        <w:rPr>
          <w:szCs w:val="28"/>
        </w:rPr>
      </w:pPr>
      <w:r>
        <w:rPr>
          <w:szCs w:val="28"/>
        </w:rPr>
        <w:t>до 50м                        К=1,2</w:t>
      </w:r>
    </w:p>
    <w:p>
      <w:pPr>
        <w:pStyle w:val="21"/>
        <w:rPr>
          <w:szCs w:val="28"/>
        </w:rPr>
      </w:pPr>
      <w:r>
        <w:rPr>
          <w:szCs w:val="28"/>
        </w:rPr>
        <w:t xml:space="preserve">до 80м                        К=1,4 </w:t>
      </w:r>
    </w:p>
    <w:p>
      <w:pPr>
        <w:pStyle w:val="21"/>
        <w:rPr>
          <w:szCs w:val="28"/>
        </w:rPr>
      </w:pPr>
      <w:r>
        <w:rPr>
          <w:szCs w:val="28"/>
        </w:rPr>
        <w:t>б) станции партерного типа высотой свыше 5 до 20м  К=1,05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4"/>
        <w:rPr>
          <w:szCs w:val="28"/>
        </w:rPr>
      </w:pPr>
      <w:bookmarkStart w:id="6" w:name="__RefHeading___Toc267389141"/>
      <w:bookmarkEnd w:id="6"/>
      <w:r>
        <w:rPr>
          <w:szCs w:val="28"/>
        </w:rPr>
        <w:t>Металлообрабатывающее оборудование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rPr/>
      </w:pPr>
      <w:r>
        <w:rPr>
          <w:szCs w:val="28"/>
        </w:rPr>
        <w:t>1.5. ТЕРп части 5 «Металлообрабатывающее оборудование» предназначены для определения затрат на выполнение пусконаладочных работ по механической части металлообрабатывающего оборудования</w:t>
      </w:r>
      <w:r>
        <w:rPr/>
        <w:t xml:space="preserve">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5.1. Расценки части 5 рассчитаны, исходя из технических характеристик и сложности выпускаемого промышленностью оборудования, в соответствии с требованиями территориальных и отраслевых стандартов, технических условий, правил устройства и безопасной эксплуатации оборудования, инструкций и другой нормативной и технической документации на изготовление, поставку и эксплуатацию оборудования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ТЕРп части 5 учитывают затраты на выполнение работ в период пуска оборудования на месте его будущей эксплуатации, сверх объемов регулировочных и других работ, выполняемых на предприятии-изготовителе оборудования. Состав пусконаладочных работ, предусмотренный расценками, приведен в приложениях к отделам ТЕРп части 5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5.2. В ТЕРп части 5 не учтены затраты на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дение пусконаладочных работ по оборудованию и системам, предусмотренным соответствующими ТЕРп, в частности, по электрической части оборудования и электронным устройствам управления (УЧПУ, УЦИ), определяемые, соответственно, по ТЕРп части 1 «Электротехнические устройства» и части 2 «Автоматизированные системы управления»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ремонт отдельных деталей и узлов налаживаемого оборудования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бслуживание оборудования персоналом заказчика в период проведения пусконаладочных работ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5.3. К ТЕРп части 5 применяются следующие коэффициенты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0,85 - если пусконаладочным работам предшествует шефмонтаж оборудования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0,8 - при выполнении одним звеном (бригадой) испытаний, регулировки и наладки оборудования на предприятии-изготовителе (учтенных в отпускной цене оборудования) и пусконаладочных работ на месте его дальнейшей эксплуатации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0,8 - для второй и последующих единиц оборудования при одновременном выполнении пусконаладочных работ на двух и более конструктивно одинаковых моделях оборудования.</w:t>
      </w:r>
    </w:p>
    <w:p>
      <w:pPr>
        <w:pStyle w:val="21"/>
        <w:suppressAutoHyphens w:val="true"/>
        <w:rPr/>
      </w:pPr>
      <w:r>
        <w:rPr>
          <w:szCs w:val="28"/>
        </w:rPr>
        <w:t>1.5.4. При расчетах за выполненные работы, если договором предусматривается промежуточная оплата, рекомендуется руководствоваться следующей примерной структурой работ из приложения 5.1.</w:t>
      </w:r>
      <w:r>
        <w:rPr/>
        <w:t xml:space="preserve">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5.5. В ТЕРп части 5 отдела 1 приведены расценки на пусконаладочные работы по кузнечно-прессовому оборудованию, которое в соответствии с техническими условиями на изготовление и поставку оборудования и руководствами по эксплуатации конкретных моделей требует выполнения пусконаладочных работ для ввода его в эксплуатацию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5.6. В ТЕРп части 5 отдела 1 учтены затраты на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одготовительные работы, в том числе: организационную и инженерную подготовку работ; изучение проектной и  ознакомление с технической документацией; внешний осмотр и проверку качества монтажа оборудования с составлением ведомости дефектов; проверку условий работы с точки зрения соблюдения правил техники безопасности; проверку наличия масла и его соответствия сертификату; проверку герметичности системы воздуховода; комплектование рабочего места оргоснасткой, слесарным и контрольно-измерительным инструментом, испытательной аппаратурой; составление акта о приемке пресса в наладку и графика пусконаладочных работ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наладочные работы, в том числе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проверку и регулировку зазоров между направляющими ползуна и станины;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регулировку параллельности плоскости ползуна относительно плоскости стола, перпендикулярности хода ползуна к столу; проверку и регулировку работы механизма регулировки высоты межштампового пространства; проверку работы тормоза маховика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регулировку и проверку срабатывания блокирующих устройств при минимальных давлениях воздуха и масла; проверку срабатывания электроблокировок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регулировку и проверку срабатывания блокирующих устройств при минимальном объеме рабочей жидкости в гидросистеме и засоренных фильтрах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у работы системы управления на четкость выполнения исполнительными механизмами заданных команд, устранение выявленных дефектов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комплексное опробование оборудования, в том числе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испытание оборудования на холостом ходу для проверки температуры нагрева масла, подшипников и направляющих; проверку срабатывания предохранителей в режиме «Перегрузка»; проверку и настройку работы в автоматическом режиме на холостых ходах; установку и крепление штампа, проверку точности установки; регулировку хода верхних и нижних выталкивателей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настройку и испытание оборудования под нагрузкой с изготовлением партии деталей и проверкой их качества; инструктаж обслуживающего персонала заказчика по правилам работы на прессе; сдачу оборудования в эксплуатацию на устойчивых паспортных режимах с обеспечением точности обработки деталей в соответствии с ТУ и оформление акта приемки-сдачи оборудования заказчику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составление технического отчета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5.7. ТЕРп части 5 отдела 2 учтены затраты на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одготовительные работы - организационную и инженерную подготовку работ; анализ проектной документации, изучение технической документации; внешний осмотр и проверку качества монтажа станка с составлением ведомости дефектов и выдачей рекомендаций по их устранению; проверку условий работы с точки зрения соблюдения правил техники безопасности; проверку наличия масла и смазочно-охлаждающей жидкости; комплектование рабочего места необходимым инструментом, аппаратурой, приборами и материалами; проверку подсоединения заземления, наличия перемычек и заземления между узлами станка и заземляющим контуром; оформление акта о приемки-сдачи станка в наладку и составление графика пусконаладочных работ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наладочные работы - проверку механической части станка до подачи питания; проверку затяжки крепежа, перемещения механизмов станка вручную, регулировку зазоров в подвижных соединениях, проверку наличия смазки в точках смазки, плавности перемещения ограждения, натяжения ремней привода главного движения, регулирования ходов винтов подач; проверку механической части станка при подаче питания; проверку функционирования системы смазки, срабатывания конечных выключателей и блокировок, переключения чисел оборотов шпинделя и чисел оборотов по указанным диапазонам, работоспособности резцедержателя, револьверной головки на точность позиционирования; проверку комплекса «станок – УЧПУ» или «станок – УЦИ» в ручном и автоматическом режиме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комплексное опробование станка - проверку работы станка на холостом ходу, взаимодействия всех механизмов, устройств и систем на безотказность работы, отсутствие сбоев и точность прихода исполни- тельных органов в контрольные точки; испытание оборудования под нагрузкой: обработку, контроль, введение коррекции и повторную обработку деталей-образцов предприятия-изготовителя, проверку точности обработки деталей-образцов на соответствие нормам точности, указанным в ТУ; обработку партии деталей и проверку их качества. Окончанием пусконаладочных работ является сдача станка в эксплуатацию на устойчивых паспортных режимах с обеспечением точности деталей в соответствии с ТУ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составление технического отчета - подготовку технического отчета о проведенных пусконаладочных работах; к техническому отчету прилагаются оформленные в установленном порядке протоколы испытаний и акты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</w:r>
    </w:p>
    <w:p>
      <w:pPr>
        <w:pStyle w:val="4"/>
        <w:rPr/>
      </w:pPr>
      <w:bookmarkStart w:id="7" w:name="__RefHeading___Toc267389142"/>
      <w:bookmarkEnd w:id="7"/>
      <w:r>
        <w:rPr/>
        <w:t>Холодильные и компрессорные установки</w:t>
      </w:r>
    </w:p>
    <w:p>
      <w:pPr>
        <w:pStyle w:val="21"/>
        <w:suppressAutoHyphens w:val="true"/>
        <w:rPr/>
      </w:pPr>
      <w:r>
        <w:rPr/>
      </w:r>
    </w:p>
    <w:p>
      <w:pPr>
        <w:pStyle w:val="21"/>
        <w:suppressAutoHyphens w:val="true"/>
        <w:rPr/>
      </w:pPr>
      <w:r>
        <w:rPr/>
        <w:t xml:space="preserve">1.6. ТЕРп части 6 «Холодильные и компрессорные установки» предназначены для определения затрат на выполнение пусконаладочных работ по холодильным, компрессорным и углекислотным установкам, оборудованию производства продуктов разделения воздуха и газов, а также складов жидкого аммиака </w:t>
      </w:r>
    </w:p>
    <w:p>
      <w:pPr>
        <w:pStyle w:val="21"/>
        <w:suppressAutoHyphens w:val="true"/>
        <w:rPr/>
      </w:pPr>
      <w:r>
        <w:rPr/>
        <w:t>1.6.1. В ТЕРп части 6 учтены затраты на выполнение полного комплекса пусконаладочных работ, установленного соответствующей нормативной и технической документацией, включая обеспечение устойчивой непрерывной работы установок и систем на проектном технологическом режиме в течение нормативного времени в соответствии с инструкциями предприятий-изготовителей оборудования. Состав пусконаладочных работ и продолжительность устойчивой непрерывной работы оборудования приводятся в приложениях к соответствующим разделам ТЕРп части 6.</w:t>
      </w:r>
    </w:p>
    <w:p>
      <w:pPr>
        <w:pStyle w:val="21"/>
        <w:suppressAutoHyphens w:val="true"/>
        <w:rPr/>
      </w:pPr>
      <w:r>
        <w:rPr/>
        <w:t>1.6.2. В ТЕРп части 6 не учтены затраты на:</w:t>
      </w:r>
    </w:p>
    <w:p>
      <w:pPr>
        <w:pStyle w:val="21"/>
        <w:suppressAutoHyphens w:val="true"/>
        <w:rPr/>
      </w:pPr>
      <w:r>
        <w:rPr/>
        <w:t>проведение пусконаладочных работ по электротехническим устройствам, системам автоматизации, оборотного водоснабжения, вентиляции, определяемые по соответствующим ТЕРп;</w:t>
      </w:r>
    </w:p>
    <w:p>
      <w:pPr>
        <w:pStyle w:val="21"/>
        <w:suppressAutoHyphens w:val="true"/>
        <w:rPr/>
      </w:pPr>
      <w:r>
        <w:rPr/>
        <w:t>обеспечение устойчивого технологического режима объектов потребления холода и компремированных газов (воздуха) сверх сроков, предусмотренных вводными указаниями к разделам, определяемые, при необходимости, экспертным или расчетным методом;</w:t>
      </w:r>
    </w:p>
    <w:p>
      <w:pPr>
        <w:pStyle w:val="21"/>
        <w:suppressAutoHyphens w:val="true"/>
        <w:rPr/>
      </w:pPr>
      <w:r>
        <w:rPr/>
        <w:t>монтаж временных трубопроводов, доставку хладагента и реактивов к месту загрузки, обеспечиваемые заказчиком.</w:t>
      </w:r>
    </w:p>
    <w:p>
      <w:pPr>
        <w:pStyle w:val="21"/>
        <w:suppressAutoHyphens w:val="true"/>
        <w:rPr/>
      </w:pPr>
      <w:r>
        <w:rPr/>
        <w:t>1.6.3. Расценки части 6 разработаны исходя из следующих условий:</w:t>
      </w:r>
    </w:p>
    <w:p>
      <w:pPr>
        <w:pStyle w:val="21"/>
        <w:suppressAutoHyphens w:val="true"/>
        <w:rPr/>
      </w:pPr>
      <w:r>
        <w:rPr/>
        <w:t>оборудование, подлежащее пуску и наладке - новое, не имеет конструктивных или иных дефектов, срок его хранения на складе не превышает нормативного времени, а в случае длительного или неправильного хранения предварительно проведены ревизия или восстановительный ремонт;</w:t>
      </w:r>
    </w:p>
    <w:p>
      <w:pPr>
        <w:pStyle w:val="21"/>
        <w:suppressAutoHyphens w:val="true"/>
        <w:rPr/>
      </w:pPr>
      <w:r>
        <w:rPr/>
        <w:t>дефекты оборудования, выявленные в процессе наладочных работ, устраняются заказчиком;</w:t>
      </w:r>
    </w:p>
    <w:p>
      <w:pPr>
        <w:pStyle w:val="21"/>
        <w:suppressAutoHyphens w:val="true"/>
        <w:rPr/>
      </w:pPr>
      <w:r>
        <w:rPr/>
        <w:t>режимы работы налаживаемого оборудования обеспечиваются заказчиком в соответствии с согласованными графиками и программами;</w:t>
      </w:r>
    </w:p>
    <w:p>
      <w:pPr>
        <w:pStyle w:val="21"/>
        <w:suppressAutoHyphens w:val="true"/>
        <w:rPr/>
      </w:pPr>
      <w:r>
        <w:rPr/>
        <w:t>работы проводятся без специальных допусков, не во вредных условиях труда и при положительной температуре окружающей среды.</w:t>
      </w:r>
    </w:p>
    <w:p>
      <w:pPr>
        <w:pStyle w:val="21"/>
        <w:suppressAutoHyphens w:val="true"/>
        <w:rPr/>
      </w:pPr>
      <w:r>
        <w:rPr/>
        <w:t>1.6.4. ТЕРп части 6 дифференцируются согласно мощности (производительности) компрессоров и другого оборудования, комплектующего установку, количества единиц оборудования, составляющих систему (комплект), в соответствии с технической характеристикой оборудования и принятой единицей измерения расценок.</w:t>
      </w:r>
    </w:p>
    <w:p>
      <w:pPr>
        <w:pStyle w:val="21"/>
        <w:suppressAutoHyphens w:val="true"/>
        <w:rPr/>
      </w:pPr>
      <w:r>
        <w:rPr/>
        <w:t>Определение понятий «установка», «система» и других принятых единиц измерения, приводятся в общих положениях к разделам ТЕРп части 6.</w:t>
      </w:r>
    </w:p>
    <w:p>
      <w:pPr>
        <w:pStyle w:val="21"/>
        <w:suppressAutoHyphens w:val="true"/>
        <w:rPr/>
      </w:pPr>
      <w:r>
        <w:rPr/>
        <w:t>1.6.5. В ТЕРп части 6 отдела 1 раздела 1 за единицу измерения расценок принята установка, включающая в себя один компрессор одноступенчатого сжатия с конденсатором, трубопроводами и приборами регулирования.</w:t>
      </w:r>
    </w:p>
    <w:p>
      <w:pPr>
        <w:pStyle w:val="21"/>
        <w:suppressAutoHyphens w:val="true"/>
        <w:rPr/>
      </w:pPr>
      <w:r>
        <w:rPr/>
        <w:t>1.6.6. По холодильным установкам принята номинальная холодопроизводительность - холодопроизводительность при температуре кипения, заданной проектом или технологическим режимом.</w:t>
      </w:r>
    </w:p>
    <w:p>
      <w:pPr>
        <w:pStyle w:val="21"/>
        <w:suppressAutoHyphens w:val="true"/>
        <w:rPr/>
      </w:pPr>
      <w:r>
        <w:rPr/>
        <w:t>1.6.7. При выполнении пусконаладочных работ по холодильной установке с герметичным или бессальниковым компрессором, работающим на автоматический льдогенератор или аппарат приготовления мягкого мороженого, а также по холодильной установке с сальниковым или бессальниковым компрессором производительностью до 7 кВт (6 тыс. ккал/ч) с системой автоматического оттаивания охлаждающих приборов к ТЕРп части 6 применяется коэффициент 1,1.</w:t>
      </w:r>
    </w:p>
    <w:p>
      <w:pPr>
        <w:pStyle w:val="21"/>
        <w:suppressAutoHyphens w:val="true"/>
        <w:rPr/>
      </w:pPr>
      <w:r>
        <w:rPr/>
        <w:t>1.6.8. Расценками учтены затраты на обеспечение устойчивой непрерывной работы холодильных установок в течение 24 ч.</w:t>
      </w:r>
    </w:p>
    <w:p>
      <w:pPr>
        <w:pStyle w:val="21"/>
        <w:suppressAutoHyphens w:val="true"/>
        <w:rPr/>
      </w:pPr>
      <w:r>
        <w:rPr/>
        <w:t>1.6.9. В ТЕРп части 6 отдела 1 раздела 1 учтены затраты на выполнение пусконаладочных работ, состав которых приведен в приложении 6.1.</w:t>
      </w:r>
    </w:p>
    <w:p>
      <w:pPr>
        <w:pStyle w:val="21"/>
        <w:suppressAutoHyphens w:val="true"/>
        <w:rPr/>
      </w:pPr>
      <w:r>
        <w:rPr/>
        <w:t>1.6.10. В ТЕРп части 6 отдела 1 раздела 2 за единицу измерения расценок принята установка, включающая в себя один холодильный компрессор одно- или двухступенчатый, либо агрегат двухступенчатого сжатия с одним компрессором второй ступени с соответствующим его холодопроизводительности дополнительным оборудованием, трубопроводами и арматурой в пределах компрессорного цеха.</w:t>
      </w:r>
    </w:p>
    <w:p>
      <w:pPr>
        <w:pStyle w:val="21"/>
        <w:suppressAutoHyphens w:val="true"/>
        <w:rPr/>
      </w:pPr>
      <w:r>
        <w:rPr/>
        <w:t>1.6.11. По холодильным установкам принята номинальная холодопроизводительность при температуре кипения, заданной проектом или технологическим режимом.</w:t>
      </w:r>
    </w:p>
    <w:p>
      <w:pPr>
        <w:pStyle w:val="21"/>
        <w:suppressAutoHyphens w:val="true"/>
        <w:rPr/>
      </w:pPr>
      <w:r>
        <w:rPr/>
        <w:t>По холодильным установкам, имеющим температуры кипения хладагента больше одной (установки с мостами переключения компрессоров на разные температуры кипения), расценки принимаются с коэффициентом 1,15.</w:t>
      </w:r>
    </w:p>
    <w:p>
      <w:pPr>
        <w:pStyle w:val="21"/>
        <w:suppressAutoHyphens w:val="true"/>
        <w:rPr/>
      </w:pPr>
      <w:r>
        <w:rPr/>
        <w:t>1.6.12. ТЕРп части 6 отдела 1 раздела 2 разработаны для аммиачных холодильных установок промышленного назначения.</w:t>
      </w:r>
    </w:p>
    <w:p>
      <w:pPr>
        <w:pStyle w:val="21"/>
        <w:suppressAutoHyphens w:val="true"/>
        <w:rPr/>
      </w:pPr>
      <w:r>
        <w:rPr/>
        <w:t>Для установок с хладагентом фреоном расценки необходимо принимать с коэффициентом 1,1.</w:t>
      </w:r>
    </w:p>
    <w:p>
      <w:pPr>
        <w:pStyle w:val="21"/>
        <w:suppressAutoHyphens w:val="true"/>
        <w:rPr/>
      </w:pPr>
      <w:r>
        <w:rPr/>
        <w:t>1.6.13. ТЕРп части 6 отдела 1 раздела 2 предусмотрены затраты на обеспечение устойчивой непрерывной работы установок с проектными показателями в течение 24ч.</w:t>
      </w:r>
    </w:p>
    <w:p>
      <w:pPr>
        <w:pStyle w:val="21"/>
        <w:suppressAutoHyphens w:val="true"/>
        <w:rPr/>
      </w:pPr>
      <w:r>
        <w:rPr/>
        <w:t>1.6.14. В ТЕРп части 6 отдела 1 раздела 2 учтены затраты на выполнение состава пусконаладочных работ, состав которых приведен в приложении 6.2.</w:t>
      </w:r>
    </w:p>
    <w:p>
      <w:pPr>
        <w:pStyle w:val="21"/>
        <w:suppressAutoHyphens w:val="true"/>
        <w:rPr/>
      </w:pPr>
      <w:r>
        <w:rPr/>
        <w:t>1.6.15. В ТЕРп части 6 отдела 1 раздела 3 приведены расценки на пусконаладочные работы по системам холодопотребляющих аппаратов непосредственного охлаждения и с хладоносителем.</w:t>
      </w:r>
    </w:p>
    <w:p>
      <w:pPr>
        <w:pStyle w:val="21"/>
        <w:suppressAutoHyphens w:val="true"/>
        <w:rPr/>
      </w:pPr>
      <w:r>
        <w:rPr/>
        <w:t>1.6.16. В ТЕРп части 6 отдела 1 раздела 3 принята единица измерения «система» - определенное количество охлаждающих приборов в одном помещении или технологических холодопотребляющих аппаратов одной группы с соответствующими трубопроводами и арматурой.</w:t>
      </w:r>
    </w:p>
    <w:p>
      <w:pPr>
        <w:pStyle w:val="21"/>
        <w:suppressAutoHyphens w:val="true"/>
        <w:rPr/>
      </w:pPr>
      <w:r>
        <w:rPr/>
        <w:t>1.6.17. В расценках с 06-01-031-01 по 06-01-031-10 учтены затраты на производство работ по аммиачным системам. При использовании в системах хладагента фреона к указанным расценкам применяется коэффициент 1,1.</w:t>
      </w:r>
    </w:p>
    <w:p>
      <w:pPr>
        <w:pStyle w:val="21"/>
        <w:suppressAutoHyphens w:val="true"/>
        <w:rPr/>
      </w:pPr>
      <w:r>
        <w:rPr/>
        <w:t>1.6.18. При выполнении пусконаладочных работ по системам непосредственного охлаждения, работающим на нескольких температурах кипения, к расценкам с 06-01-031-01 по 06-01-031-10 применяется коэффициент 1,15.</w:t>
      </w:r>
    </w:p>
    <w:p>
      <w:pPr>
        <w:pStyle w:val="21"/>
        <w:suppressAutoHyphens w:val="true"/>
        <w:rPr/>
      </w:pPr>
      <w:r>
        <w:rPr/>
        <w:t>1.6.19. ТЕРп части 6 отдела 1 раздела 3 предусмотрены затраты на обеспечение устойчивой непрерывной работы систем в течение 24 ч.</w:t>
      </w:r>
    </w:p>
    <w:p>
      <w:pPr>
        <w:pStyle w:val="21"/>
        <w:suppressAutoHyphens w:val="true"/>
        <w:rPr/>
      </w:pPr>
      <w:r>
        <w:rPr/>
        <w:t>1.6.20. В ТЕРп части 6 отдела 1 раздела 3 учтены затраты на выполнение пусконаладочных работ, состав которых приведен в приложении 6.3.</w:t>
      </w:r>
    </w:p>
    <w:p>
      <w:pPr>
        <w:pStyle w:val="21"/>
        <w:suppressAutoHyphens w:val="true"/>
        <w:rPr/>
      </w:pPr>
      <w:r>
        <w:rPr/>
        <w:t>1.6.21. В ТЕРп части 6 отдела 2 раздела 1 за единицу измерения принята установка - один поршневой или центробежный компрессор с оборудованием, трубопроводами обвязки и арматурой, соответствующей его производительности (в объеме заводской поставки).</w:t>
      </w:r>
    </w:p>
    <w:p>
      <w:pPr>
        <w:pStyle w:val="21"/>
        <w:suppressAutoHyphens w:val="true"/>
        <w:rPr/>
      </w:pPr>
      <w:r>
        <w:rPr/>
        <w:t>1.6.22. В ТЕРп части 6 отдела 2 раздела 1 представлены расценки на пусконаладочные работы по компрессорным установкам с поршневыми или центробежными компрессорами, компремирующими воздух.</w:t>
      </w:r>
    </w:p>
    <w:p>
      <w:pPr>
        <w:pStyle w:val="21"/>
        <w:suppressAutoHyphens w:val="true"/>
        <w:rPr/>
      </w:pPr>
      <w:r>
        <w:rPr/>
        <w:t>При выполнении работ по установкам, компремирующим кислород, взрывоопасные и токсичные газы, расценки принимаются с коэффициентом 1,2.</w:t>
      </w:r>
    </w:p>
    <w:p>
      <w:pPr>
        <w:pStyle w:val="21"/>
        <w:suppressAutoHyphens w:val="true"/>
        <w:rPr/>
      </w:pPr>
      <w:r>
        <w:rPr/>
        <w:t>1.6.23. В таблицах ТЕРп части 6 отдела 2 раздела 1 в технической характеристике оборудования в скобках приведены: производительность на стороне всасывания (м</w:t>
      </w:r>
      <w:r>
        <w:rPr>
          <w:vertAlign w:val="superscript"/>
        </w:rPr>
        <w:t>3</w:t>
      </w:r>
      <w:r>
        <w:rPr/>
        <w:t>/ч) и конечное давление на нагнетательной стороне компрессора (МПа)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6.24. ТЕРп части 6 отдела 2 раздела 1 предусматривают поставку компрессоров в разобранном виде или требующих разборки в период выполнения пусконаладочных работ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6.25. В ТЕРп части 6 отдела 2 раздела 1 не учтены затраты на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изготовление ванн и деталей контура для химической обработки и промывки трубопроводов маслосистемы компрессора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изготовление и монтаж устройства подогрева масла при прокачке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Указанные затраты возмещаются заказчиком дополнительно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6.26. ТЕРп части 6 отдела 2 раздела 1 предусмотрены затраты на обеспечение устойчивой непрерывной работы установок на проектном (паспортном) режиме в течение 48 или 72ч в соответствии с инструкциями предприятий-изготовителей оборудования.</w:t>
      </w:r>
    </w:p>
    <w:p>
      <w:pPr>
        <w:pStyle w:val="21"/>
        <w:suppressAutoHyphens w:val="true"/>
        <w:rPr/>
      </w:pPr>
      <w:r>
        <w:rPr>
          <w:szCs w:val="28"/>
        </w:rPr>
        <w:t>1.6.27. В расценках таблиц 06-02-001 и 06-02-002 учтены затраты на выполнение инженерно-техническими работниками пусконаладочных работ, состав которых приведен в приложении 6.4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6.28. Если помимо пусконаладочных работ, выполняемых инженерно-техническим персоналом, необходимо производство работ, связанных с разборкой, доводкой и сборкой узлов оборудования компрессорной установки, к расценкам таблиц 06-02-001 и 06-02-002 следует добавлять соответствующие расценки таблицы 06-02-003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6.29. В расценках таблицы 06-02-003 учтены затраты на выполнение рабочими (слесарями механосборочных работ) работ, приведенных в приложениях 6.5. и 6.6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1.6.30. В ТЕРп части 6 отдела 2 раздела 2 за единицу измерения приняты: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«установка», включающая в себя один компрессор двух-, трех- или четырехступенчатого сжатия с соответствующим его производительности дополнительным оборудованием, трубопроводами, арматурой, заправочной станцией в пределах цеха по получению жидкой углекислоты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«система» - скрубберы, абсорберы, десорберы, изометрические сосуды, льдогенераторы с дополнительными аппаратами, трубопроводами и запорной арматурой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6.31. ТЕРп части 6 отдела 2 раздела 2 предусмотрены затраты на обеспечение устойчивой непрерывной работы оборудования на проектном (технологическом) режиме в течение 24 ч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6.32. В ТЕРп части 6 отдела 2 раздела 2 учтены затраты на выполнение работ, состав которых приведен в приложении 6.7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6.33. В ТЕРп части 6 отдела 3 раздела 1 приведены расценки на пусконаладочные работы по блокам разделения воздуха (независимо от давления), вспомогательному оборудованию, установкам разделения отходящих и танковых газов, криогенным гелиевым установкам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6.34. В таблицах расценок приняты следующие единицы измерения: установка, включающая в себя машины, сосуды и аппараты с трубопроводами и арматурой технологических систем; комплект (компл.) - совокупность реципиентов, баллонов, емкостей, бункеров, аппаратов с трубопроводами, арматурой и другими устройствами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6.35. В расценках таблицы 06-03-013 по криогенным гелиевым установкам учтены затраты на пусконаладочные работы в пределах установок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и ожижительном режиме - со сливом жидкого гелия в сосуды Дьюара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и рефрижераторном режиме - до первого запорного органа на выходе хладагента из установки к потребителю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6.36. ТЕРп части 6 отдела 3 раздела 1 предусмотрено обеспечение устойчивой непрерывной работы оборудования на проектных режимах в течение 72ч, за исключением расценок таблицы 06-03-013, в которых учтены затраты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и ожижительном режиме - на заполнение жидким гелием сосудов Дьюара в объеме 24-часовой производительности на проектных показателях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и рефрижераторном режиме - на обеспечение устойчивой работы в течение 24ч с выдачей из установки хладагента с проектными параметрами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6.37. В ТЕРп части 6 отдела 3 раздела 1 учтены затраты на выполнение работ, состав которых приведен в приложении 6.8.</w:t>
      </w:r>
    </w:p>
    <w:p>
      <w:pPr>
        <w:pStyle w:val="21"/>
        <w:suppressAutoHyphens w:val="true"/>
        <w:rPr>
          <w:szCs w:val="28"/>
          <w:highlight w:val="cyan"/>
        </w:rPr>
      </w:pPr>
      <w:r>
        <w:rPr>
          <w:szCs w:val="28"/>
          <w:highlight w:val="cyan"/>
        </w:rPr>
      </w:r>
    </w:p>
    <w:p>
      <w:pPr>
        <w:pStyle w:val="21"/>
        <w:suppressAutoHyphens w:val="true"/>
        <w:rPr>
          <w:highlight w:val="cyan"/>
        </w:rPr>
      </w:pPr>
      <w:r>
        <w:rPr>
          <w:highlight w:val="cyan"/>
        </w:rPr>
      </w:r>
    </w:p>
    <w:p>
      <w:pPr>
        <w:pStyle w:val="21"/>
        <w:suppressAutoHyphens w:val="true"/>
        <w:rPr>
          <w:highlight w:val="cyan"/>
        </w:rPr>
      </w:pPr>
      <w:r>
        <w:rPr>
          <w:highlight w:val="cyan"/>
        </w:rPr>
      </w:r>
    </w:p>
    <w:p>
      <w:pPr>
        <w:pStyle w:val="21"/>
        <w:suppressAutoHyphens w:val="true"/>
        <w:rPr>
          <w:highlight w:val="cyan"/>
        </w:rPr>
      </w:pPr>
      <w:r>
        <w:rPr>
          <w:highlight w:val="cyan"/>
        </w:rPr>
      </w:r>
    </w:p>
    <w:p>
      <w:pPr>
        <w:pStyle w:val="21"/>
        <w:suppressAutoHyphens w:val="true"/>
        <w:rPr>
          <w:highlight w:val="cyan"/>
        </w:rPr>
      </w:pPr>
      <w:r>
        <w:rPr>
          <w:highlight w:val="cyan"/>
        </w:rPr>
      </w:r>
    </w:p>
    <w:p>
      <w:pPr>
        <w:pStyle w:val="4"/>
        <w:rPr>
          <w:szCs w:val="28"/>
        </w:rPr>
      </w:pPr>
      <w:bookmarkStart w:id="8" w:name="__RefHeading___Toc267389143"/>
      <w:bookmarkEnd w:id="8"/>
      <w:r>
        <w:rPr>
          <w:szCs w:val="28"/>
        </w:rPr>
        <w:t>Теплоэнергетическое оборудование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rPr/>
      </w:pPr>
      <w:r>
        <w:rPr/>
        <w:t>1.7. ТЕРп части 7 «Теплоэнергетическое оборудование» предназначены для определения затрат на выполнение пусконаладочных работ по теплоэнергетическому оборудованию.</w:t>
      </w:r>
    </w:p>
    <w:p>
      <w:pPr>
        <w:pStyle w:val="21"/>
        <w:suppressAutoHyphens w:val="true"/>
        <w:rPr/>
      </w:pPr>
      <w:r>
        <w:rPr/>
        <w:t>1.7.1. Расценки части 7 разработаны, исходя из характеристик и сложности серийно выпускаемого, освоенного промышленностью оборудования, в соответствии с требованиями технических условий на поставку, монтаж и эксплуатацию оборудования, инструкций по монтажу и эксплуатации оборудования, правил органов территориального надзора, правил техники безопасности, охраны труда и других нормативных документов.</w:t>
      </w:r>
    </w:p>
    <w:p>
      <w:pPr>
        <w:pStyle w:val="21"/>
        <w:suppressAutoHyphens w:val="true"/>
        <w:rPr/>
      </w:pPr>
      <w:r>
        <w:rPr/>
        <w:t>1.7.2. В ТЕРп части 7 приведены расценки на пусконаладочные работы по: паровым котлам паропроизводительностью до 75 т/ч, водогрейным котлам теплопроизводительностью до 180 Гкал/ч и паро-водогрейным котлам теплопроизводительностью (суммарной) до 30 Гкал/ч, а также вспомогательному оборудованию, устройствам и системам, обеспечивающим работу паровых, водогрейных и паро</w:t>
        <w:softHyphen/>
        <w:t>водогрейных котлов указанной производительности (отделы 1-9); системам централизованного теплоснабжения — наружным водяным тепловым сетям и внутренним водяным теплопотребляющим системам (отдел 10).</w:t>
      </w:r>
    </w:p>
    <w:p>
      <w:pPr>
        <w:pStyle w:val="21"/>
        <w:suppressAutoHyphens w:val="true"/>
        <w:rPr/>
      </w:pPr>
      <w:r>
        <w:rPr/>
        <w:t>1.7.3. В расценках отделов 1-9 учтены затраты на выполнение полного комплекса пусконаладочных работ, включая подготовительные работы, пусковые работы, наладку и комплексное опробование оборудования. Состав пусконаладочных работ с разбивкой на этапы и с указанием структуры этих работ приведен в приложении 7.1.</w:t>
      </w:r>
    </w:p>
    <w:p>
      <w:pPr>
        <w:pStyle w:val="21"/>
        <w:suppressAutoHyphens w:val="true"/>
        <w:rPr/>
      </w:pPr>
      <w:r>
        <w:rPr/>
        <w:t>1.7.4. Состав работ, отличающийся от состава пусконаладочных работ, приведенного в п. 1.7.3, или выполняемый в дополнение к нему, приводится к общих положениях к отделам и разделам ТЕРп части 7, а также в соответствующих таблицах ГЭСНп.</w:t>
      </w:r>
    </w:p>
    <w:p>
      <w:pPr>
        <w:pStyle w:val="21"/>
        <w:suppressAutoHyphens w:val="true"/>
        <w:rPr/>
      </w:pPr>
      <w:r>
        <w:rPr/>
        <w:t>1.7.5. В расценках части 7 не учтены затраты на:</w:t>
      </w:r>
    </w:p>
    <w:p>
      <w:pPr>
        <w:pStyle w:val="21"/>
        <w:suppressAutoHyphens w:val="true"/>
        <w:rPr/>
      </w:pPr>
      <w:r>
        <w:rPr/>
        <w:t>участие пусконаладочного персонала в эксплуатации оборудования;</w:t>
      </w:r>
    </w:p>
    <w:p>
      <w:pPr>
        <w:pStyle w:val="21"/>
        <w:suppressAutoHyphens w:val="true"/>
        <w:rPr/>
      </w:pPr>
      <w:r>
        <w:rPr/>
        <w:t>ревизию и ремонт оборудования;</w:t>
      </w:r>
    </w:p>
    <w:p>
      <w:pPr>
        <w:pStyle w:val="21"/>
        <w:suppressAutoHyphens w:val="true"/>
        <w:rPr/>
      </w:pPr>
      <w:r>
        <w:rPr/>
        <w:t>устранение дефектов монтажа оборудования;</w:t>
      </w:r>
    </w:p>
    <w:p>
      <w:pPr>
        <w:pStyle w:val="21"/>
        <w:suppressAutoHyphens w:val="true"/>
        <w:rPr/>
      </w:pPr>
      <w:r>
        <w:rPr/>
        <w:t>устройство подмостей, лестниц, оборудование точек отбора проб и другие вспомогательные работы, обеспечиваемые заказчиком.</w:t>
      </w:r>
    </w:p>
    <w:p>
      <w:pPr>
        <w:pStyle w:val="21"/>
        <w:suppressAutoHyphens w:val="true"/>
        <w:rPr/>
      </w:pPr>
      <w:r>
        <w:rPr/>
        <w:t>1.7.6. При повторном выполнении пусконаладочных работ, осуществляемом до сдачи объекта в эксплуатацию, расценки (кроме отдела 8) необходимо применять с коэффициентом 0,5. Под повторным выполнением пусконаладочных работ следует понимать работы, вызванные изменением технологического процесса, режима работы котельного оборудования в связи с частичным изменением проекта или вынужденной заменой оборудования. Необходимость в повторном выполнении работ должна подтверждаться обоснованным заданием (письмом) заказчика.</w:t>
      </w:r>
    </w:p>
    <w:p>
      <w:pPr>
        <w:pStyle w:val="21"/>
        <w:suppressAutoHyphens w:val="true"/>
        <w:rPr/>
      </w:pPr>
      <w:r>
        <w:rPr/>
        <w:t>1.7.7. Затраты на составление технического отчета по проведенным пусконаладочным работам в расценках не учтены (кроме отделов 8 и 10) и определяются, при необходимости, дополнительно по соответствующим нормативам, а при их отсутствии - по фактическим данным, но не более 2% от общих затрат на выполнение пусконаладочных работ.</w:t>
      </w:r>
    </w:p>
    <w:p>
      <w:pPr>
        <w:pStyle w:val="21"/>
        <w:suppressAutoHyphens w:val="true"/>
        <w:rPr/>
      </w:pPr>
      <w:r>
        <w:rPr/>
        <w:t>1.7.8. Расценки на пусконаладочные работы по паровым, водогрейным и паро</w:t>
        <w:softHyphen/>
        <w:t>водогрейным котлам определены исходя из условий их работы на одном из основных видов топлива - газообразном, жидком или твердом.</w:t>
      </w:r>
    </w:p>
    <w:p>
      <w:pPr>
        <w:pStyle w:val="21"/>
        <w:suppressAutoHyphens w:val="true"/>
        <w:rPr/>
      </w:pPr>
      <w:r>
        <w:rPr/>
        <w:t>Расценки при работе котла на резервном виде топлива должны определяться по соответствующим расценкам отделов 1 и 2 с коэффициентом 0,5.</w:t>
      </w:r>
    </w:p>
    <w:p>
      <w:pPr>
        <w:pStyle w:val="21"/>
        <w:suppressAutoHyphens w:val="true"/>
        <w:rPr/>
      </w:pPr>
      <w:r>
        <w:rPr/>
        <w:t>1.7.9. В ТЕРп части 7 отдела 1 приведены расценки на пусконаладочные работы по паровым котлам, работающим на газообразном, жидком или твердом топливе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7.10. За единицу парового котла принято установленное оборудование: паровой котел, пароперегреватель, воздухоподогреватель, калорифер, экономайзер, коммуникации трубопроводов между ними (с арматурой) в пределах габаритов котельной установки, система воздуховодов первичного и вторичного воздуха, система подачи воздуха по зонам котла, система газоходов котла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7.11. В расценках части 7 отдела 1 учтены затраты на выполнение пусконаладочных работ, состав и структура которых приведены в п. 1.7.3, а также на выполнение дополнительных работ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о II этапу «Пусковые работы»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затраты на продувку пароперегревателя (для паровых котлов с пароперегревателем)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о III этапу «Наладка и комплексное опробование оборудования»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затраты на разработку схемы расстановки приборов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установку приборов; определение температурных расширений, сопротивления газовоздушного тракта; проведение замеров, определение утечек и присосов, обработку результатов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у правильности подбора, места установки и качества монтажа взрывных предохранительных клапанов газоходов; проверку качества тепловой изоляции газоходов, проверку эффективности работы шиберов, заслонок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7.12. Затраты на выполнение работ по котлам с ручными топками определяются применением к расценкам 07-01-010-01 и 07-01-011-01 коэффициента 0,6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7.13. В расценках учтены затраты на выполнение пусконаладочных работ только на одной нагрузке, установленной заказчиком. При выполнении работ на каждой последующей нагрузке затраты следует определять по соответствующим расценкам отдела 1 с применением коэффициента 0,4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7.14. В ТЕРп части 7 отдела 2 приведены расценки на пусконаладочные работы по водогрейным котлам, работающим на газообразном, жидком или твердом топливе, паро-водогрейным котлам, работающим на жидком или газообразном топливе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1.7.15. За единицу водогрейного (паро-водогрейного) котла принято установленное оборудование: водогрейный (паро-водогрейный) котел, калорифер (воздухоподогреватель), коммуникации трубопроводов между ними (с арматурой) в пределах габаритов котельной установки, система воздуховодов первичного и вторичного воздуха, система подачи воздуха по зонам котла, система газоходов котла.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7.16. В расценках части 7 отдела 2 учтены затраты на выполнение пусконаладочных работ, состав и структура которых приведены в п. 1.7.3, а также на выполнение дополнительных работ по III этапу «Наладка и комплексное опробование оборудования»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разработку схемы расстановки приборов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установку приборов;</w:t>
      </w:r>
    </w:p>
    <w:p>
      <w:pPr>
        <w:pStyle w:val="21"/>
        <w:suppressAutoHyphens w:val="true"/>
        <w:rPr/>
      </w:pPr>
      <w:r>
        <w:rPr>
          <w:szCs w:val="28"/>
        </w:rPr>
        <w:t>определение температурных расширений, сопротивления газовоздушного тракта, проведение замеров, определение утечек и присосов, обработку результатов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у правильности подбора, места установки и качества монтажа взрывных предохранительных клапанов газоходов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у качества тепловой изоляции газоходов; проверку эффективности работы шиберов, заслонок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7.17. Затраты на выполнение работ по котлам с ручными топками определяются применением к расценке  07-02-002-01 коэффициента 0,6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7.18. В расценках учтены затраты на выполнение пусконаладочных работ только на одной нагрузке, установленной заказчиком. При выполнении работ на каждой последующей нагрузке затраты следует определять по соответствующим расценкам отдела 2 с применением коэффициента 0,4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7.19. В ТЕРп части 7 отдела 3 приведены расценки на пусконаладочные работы по котельно-вспомогательному оборудованию (КВО), служащему для обеспечения топочного режима паровых, водогрейных и паро-водогрейных котлов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7.20. За единицу котельно-вспомогательного оборудования принято оборудование в объеме поставки предприятия-изготовителя в соответствии с техническими условиями на изготовление и поставку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1.7.21. В расценках части 7 отдела 3 учтены затраты на выполнение пусконаладочных работ, состав и структура которых приведены в п. 1.7.3.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7.22. В расценках таблицы 07-03-001, кроме затрат на выполнение пусконаладочных работ, указанных в п. 1.7.3, учтены затраты на работы, выполняемые дополнительно по 1 этапу «Подготовительные работы»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контроль над испытанием эффективности распыливания стволов мазутных форсунок на стенде или в проектном положении;</w:t>
      </w:r>
    </w:p>
    <w:p>
      <w:pPr>
        <w:pStyle w:val="21"/>
        <w:suppressAutoHyphens w:val="true"/>
        <w:rPr/>
      </w:pPr>
      <w:r>
        <w:rPr>
          <w:szCs w:val="28"/>
        </w:rPr>
        <w:t>проверку гидравлической плотности вальцовочных соединений подогревателей, правильности установки датчиков и приборов КИП и А, диаметров отверстий горелок и зазоров в завихрителях, установочных размеров, качества выполнения туннелей, направлений «круток» воздуха и топлива в горелках и форсунках</w:t>
      </w:r>
      <w:r>
        <w:rPr/>
        <w:t>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7.23. В ТЕРп части 7 отдела 3 раздела 7 учтены затраты на пусконаладочные работы по 1 этапу «Подготовительные работы», а также на дополнительные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у правильности обвязки баков трубопроводами и арматурой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у срабатывания гидравлических затворов и переливных устройств, проверку правильности монтажа распределительных устройств, указателей уровня и устройств по вводу герметика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7.24. В ТЕРп части 7 отдела 4 учтены затраты на пусконаладочные работы, состав и структура которых приведены в п. 1.7.3, а также на дополнительные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контроль за загрузкой в оборудование ионообменных и других материалов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рку распределительных устройств на эффективность и равномерность распределения воды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выдачу перечней оборудования, химической посуды и материалов для организации химической лаборатории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7.25. Состав работ, отличающийся от указанного или выполняемый не в полном объеме, приводится в разделах отдела 4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7.26. В расценках таблиц 07-04-033 и 07-04-034 учтены затраты на наладку водного режима котла только при одной нагрузке, установленной заказчиком. При выполнении работ на каждой последующей нагрузке затраты следует определять по соответствующим расценкам с применением коэффициента 0,7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7.27. Расценки на пусконаладочные работы по оборудованию водоподготовки приведены в целом по установкам соответствующей производительности при количестве фильтров в установке до двух. При количестве фильтров в установке более двух затраты следует определять по соответствующей расценке с применением коэффициента 0,25 на каждый последующий фильтр сверх двух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7.28. В ТЕРп части 7 отдела 4 раздела 2 учтены затраты на следующие работы, выполняемые в процессе проведения химической промывки внутренних поверхностей нагрева паровых котлов паропроизводительностыо до 75 т/ч, водогрейных котлов теплопроизводительностью до 180 Гкал/ч и паро-водогрейных котлов теплопроизводительностью (суммарной) до 30 Гкал/ч методом щелочения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анализ проектной и эксплуатационной документации, уточнение данных по качеству воды и пара, разработку технического задания на проведение химической очистки котла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наружный и внутренний осмотр барабанов, коллекторов, поверхностей нагрева котла, вспомогательного оборудования, выдачу ведомости дефектов и акта осмотра оборудования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разработка технологии химической очистки, проведение расчетов необходимого количества реагентов, для хранения, приготовления, нейтрализации растворов реактивов, расчет скоростей циркуляции, выбор типа насосов, разработку схемы химической очистки, составление, согласование с заказчиком, и выдача программы химической очистки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инженерный надзор за монтажом схемы химической очистки, приготовлением и вводом реагентов, соблюдением технологии химической очистки, проведением химических анализов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бработка полученных данных и анализ результатов, выдача заключения о проведенной химической очистке котла с указанием достигнутых результатов на основании внутреннего осмотра котла.</w:t>
      </w:r>
    </w:p>
    <w:p>
      <w:pPr>
        <w:pStyle w:val="21"/>
        <w:suppressAutoHyphens w:val="true"/>
        <w:rPr/>
      </w:pPr>
      <w:r>
        <w:rPr/>
        <w:t>1.7.29. При выполнении работ методом кислотной промывки затраты следует определять по соответствующим расценкам раздела 2 с применением коэффициента 1,6.</w:t>
      </w:r>
    </w:p>
    <w:p>
      <w:pPr>
        <w:pStyle w:val="21"/>
        <w:suppressAutoHyphens w:val="true"/>
        <w:rPr/>
      </w:pPr>
      <w:r>
        <w:rPr/>
        <w:t>1.7.30. В ТЕРп части 7 отдела 5 приведены расценки на пусконаладочные работы по установкам топливного склада: для приема, сортировки, подготовки и хранения топлива на складе, для подготовки и подачи топлива в котельную.</w:t>
      </w:r>
    </w:p>
    <w:p>
      <w:pPr>
        <w:pStyle w:val="21"/>
        <w:suppressAutoHyphens w:val="true"/>
        <w:rPr/>
      </w:pPr>
      <w:r>
        <w:rPr/>
        <w:t>1.7.31. В расценках части 7 отдела 5 учтены затраты на пусконаладочные работы, состав и структура которых приведены в п. 1.7.3, а также на дополнительные по 1 этапу «Подготовительные работы»:</w:t>
      </w:r>
    </w:p>
    <w:p>
      <w:pPr>
        <w:pStyle w:val="21"/>
        <w:suppressAutoHyphens w:val="true"/>
        <w:rPr/>
      </w:pPr>
      <w:r>
        <w:rPr/>
        <w:t>составление пусковой схемы топливного хозяйства, расчет максимального часового расхода топлива;</w:t>
      </w:r>
    </w:p>
    <w:p>
      <w:pPr>
        <w:pStyle w:val="21"/>
        <w:suppressAutoHyphens w:val="true"/>
        <w:rPr/>
      </w:pPr>
      <w:r>
        <w:rPr/>
        <w:t>проверка правильности подбора оборудования по производительности, давлению, температуре среды;</w:t>
      </w:r>
    </w:p>
    <w:p>
      <w:pPr>
        <w:pStyle w:val="21"/>
        <w:suppressAutoHyphens w:val="true"/>
        <w:rPr/>
      </w:pPr>
      <w:r>
        <w:rPr/>
        <w:t>проверка расчетом требуемой вместимости топливного склада и пропускной способности установок подачи газообразного и жидкого топлива.</w:t>
      </w:r>
    </w:p>
    <w:p>
      <w:pPr>
        <w:pStyle w:val="21"/>
        <w:suppressAutoHyphens w:val="true"/>
        <w:rPr/>
      </w:pPr>
      <w:r>
        <w:rPr/>
        <w:t>1.7.32. В ТЕРп части 7 отдела 6 приведены расценки на пусконаладочные работы по устройствам и механизмам, обеспечивающим топочный режим паровых, водогрейных и паро-водогрейных котлов.</w:t>
      </w:r>
    </w:p>
    <w:p>
      <w:pPr>
        <w:pStyle w:val="21"/>
        <w:suppressAutoHyphens w:val="true"/>
        <w:rPr/>
      </w:pPr>
      <w:r>
        <w:rPr/>
        <w:t>1.7.33. В ТЕРп части 7 отдела 6 раздела 1 учтены затраты на выполнение I этапа пусконаладочных работ «Подготовительные работы», состав и структура которых приведены в п. 1.7.3, а также дополнительных работ: поверочного расчета, определяющего критерии статического давления на внутреннюю поверхность кирпичных и железобетонных дымовых труб; разработки мероприятий для устранения обнаруженных дефектов и других работ, обеспечивающих топочный режим паровых, водогрейных и паро-водогрейных котлов.</w:t>
      </w:r>
    </w:p>
    <w:p>
      <w:pPr>
        <w:pStyle w:val="21"/>
        <w:suppressAutoHyphens w:val="true"/>
        <w:rPr/>
      </w:pPr>
      <w:r>
        <w:rPr/>
        <w:t>1.7.34. В ТЕРп части 7 отдела 7 приведены расценки на пусконаладочные работы по общекотельным технологическим и вспомогательным системам, включая паропроводы, паровые коллекторы, коллекторы перегретой воды с арматурой, опорами, подвесками, компенсаторами и другими устройствами, обеспечивающими их нормальную работу в пределах котельной.</w:t>
      </w:r>
    </w:p>
    <w:p>
      <w:pPr>
        <w:pStyle w:val="21"/>
        <w:suppressAutoHyphens w:val="true"/>
        <w:rPr/>
      </w:pPr>
      <w:r>
        <w:rPr/>
        <w:t>1.7.35. За единицу системы принята технологическая или вспомогательная линия трубопроводов, обеспечивающая работу всей котельной в зависимости от ее производительности.</w:t>
      </w:r>
    </w:p>
    <w:p>
      <w:pPr>
        <w:pStyle w:val="21"/>
        <w:suppressAutoHyphens w:val="true"/>
        <w:rPr/>
      </w:pPr>
      <w:r>
        <w:rPr/>
        <w:t>1.7.36. В ТЕРп части 7 отдела 7 учтены затраты на выполнение пусконаладочных работ, состав и структура которых приведены в п. 1.7.3, а также дополнительных работ:</w:t>
      </w:r>
    </w:p>
    <w:p>
      <w:pPr>
        <w:pStyle w:val="21"/>
        <w:suppressAutoHyphens w:val="true"/>
        <w:rPr/>
      </w:pPr>
      <w:r>
        <w:rPr/>
        <w:t>проверка соответствия трассы трубопроводов и опор под трубопроводы проекту;</w:t>
      </w:r>
    </w:p>
    <w:p>
      <w:pPr>
        <w:pStyle w:val="21"/>
        <w:suppressAutoHyphens w:val="true"/>
        <w:rPr/>
      </w:pPr>
      <w:r>
        <w:rPr/>
        <w:t>контроль размеров опорных пружин;</w:t>
      </w:r>
    </w:p>
    <w:p>
      <w:pPr>
        <w:pStyle w:val="21"/>
        <w:suppressAutoHyphens w:val="true"/>
        <w:rPr/>
      </w:pPr>
      <w:r>
        <w:rPr/>
        <w:t>контроль наличия перемещения трубопроводов на опорах;</w:t>
      </w:r>
    </w:p>
    <w:p>
      <w:pPr>
        <w:pStyle w:val="21"/>
        <w:suppressAutoHyphens w:val="true"/>
        <w:rPr/>
      </w:pPr>
      <w:r>
        <w:rPr/>
        <w:t>проверка правильности установки реперов для замера величины удлинения трубопроводов, проверка врезок дренажей и воздушников;</w:t>
      </w:r>
    </w:p>
    <w:p>
      <w:pPr>
        <w:pStyle w:val="21"/>
        <w:suppressAutoHyphens w:val="true"/>
        <w:rPr/>
      </w:pPr>
      <w:r>
        <w:rPr/>
        <w:t>проверка качества тепловой  изоляции трубопроводов;</w:t>
      </w:r>
    </w:p>
    <w:p>
      <w:pPr>
        <w:pStyle w:val="21"/>
        <w:suppressAutoHyphens w:val="true"/>
        <w:rPr/>
      </w:pPr>
      <w:r>
        <w:rPr/>
        <w:t>проверка соответствия цветов окраски трубопроводов требованиям устройства и безопасной эксплуатации трубопроводов пара и горячей воды.</w:t>
      </w:r>
    </w:p>
    <w:p>
      <w:pPr>
        <w:pStyle w:val="21"/>
        <w:suppressAutoHyphens w:val="true"/>
        <w:rPr/>
      </w:pPr>
      <w:r>
        <w:rPr/>
        <w:t>1.7.37. Состав работ, отличающийся от указанного или выполняемый не в полном объеме, приводится в соответствующих таблицах ГЭСНп.</w:t>
      </w:r>
    </w:p>
    <w:p>
      <w:pPr>
        <w:pStyle w:val="21"/>
        <w:suppressAutoHyphens w:val="true"/>
        <w:rPr/>
      </w:pPr>
      <w:r>
        <w:rPr/>
        <w:t>1.7.38. Режимно-наладочные испытания проводятся для достижения максимально возможного коэффициента полезного действия (КПД) котлоагрегата при рабочих нагрузках.</w:t>
      </w:r>
    </w:p>
    <w:p>
      <w:pPr>
        <w:pStyle w:val="21"/>
        <w:suppressAutoHyphens w:val="true"/>
        <w:rPr/>
      </w:pPr>
      <w:r>
        <w:rPr/>
        <w:t>1.7.39. В ТЕРп части 7 отдела 8 приведены расценки на выполнение режимно-наладочных испытаний паровых, водогрейных и паро-водогрейных котлов, установок химической очистки воды, а также определение удельного расхода топлива на единицу отпускаемой теплоэнергии.</w:t>
      </w:r>
    </w:p>
    <w:p>
      <w:pPr>
        <w:pStyle w:val="21"/>
        <w:suppressAutoHyphens w:val="true"/>
        <w:rPr/>
      </w:pPr>
      <w:r>
        <w:rPr/>
        <w:t>1.7.40. В расценках части 7 отдела 8 учтены затраты на выполнение испытаний только при одной нагрузке, установленной заказчиком. При выполнении работ на каждой последующей нагрузке затраты следует определять по соответствующим расценкам отдела 8 с применением коэффициента 0,7.</w:t>
      </w:r>
    </w:p>
    <w:p>
      <w:pPr>
        <w:pStyle w:val="21"/>
        <w:suppressAutoHyphens w:val="true"/>
        <w:rPr/>
      </w:pPr>
      <w:r>
        <w:rPr/>
        <w:t>1.7.41. В ТЕРп части 7 отдела 8 раздела 1 приведены расценки на выполнение режимно</w:t>
        <w:softHyphen/>
        <w:t>наладочных испытаний для достижения максимально возможного коэффициента полезного действия (КПД) котлоагрегата при рабочих нагрузках.</w:t>
      </w:r>
    </w:p>
    <w:p>
      <w:pPr>
        <w:pStyle w:val="21"/>
        <w:suppressAutoHyphens w:val="true"/>
        <w:rPr/>
      </w:pPr>
      <w:r>
        <w:rPr/>
        <w:t>1.7.42. В ТЕРп части 7 отдела 8 раздела 1 учтены затраты наладочного персонала на выполнение испытаний, состав и структура которых приведены в приложении 7.2.</w:t>
      </w:r>
    </w:p>
    <w:p>
      <w:pPr>
        <w:pStyle w:val="21"/>
        <w:suppressAutoHyphens w:val="true"/>
        <w:rPr/>
      </w:pPr>
      <w:r>
        <w:rPr/>
        <w:t>1.7.43. В ТЕРп части 7 отдела 8 раздела 2 приведены расценки на выполнение режимно-наладочных испытаний установок химической очистки воды для достижения оптимальных расходов реагентов, минимальных расходов воды на собственные нужды и минимального количества вредных выбросов в канализацию.</w:t>
      </w:r>
    </w:p>
    <w:p>
      <w:pPr>
        <w:pStyle w:val="21"/>
        <w:suppressAutoHyphens w:val="true"/>
        <w:rPr/>
      </w:pPr>
      <w:r>
        <w:rPr/>
        <w:t>1.7.44. В ТЕРп части 7 отдела 8 раздела 2 учтены затраты на выполнение испытаний, состав и структура которых приведены в приложении 7.3.</w:t>
      </w:r>
    </w:p>
    <w:p>
      <w:pPr>
        <w:pStyle w:val="21"/>
        <w:suppressAutoHyphens w:val="true"/>
        <w:rPr/>
      </w:pPr>
      <w:r>
        <w:rPr/>
        <w:t>1.7.45. В ТЕРп части 7 отдела 8 раздела 4 учтены затраты на выполнение следующего состава работ:</w:t>
      </w:r>
    </w:p>
    <w:p>
      <w:pPr>
        <w:pStyle w:val="21"/>
        <w:suppressAutoHyphens w:val="true"/>
        <w:rPr/>
      </w:pPr>
      <w:r>
        <w:rPr/>
        <w:t>проверка готовности котельной к проведению испытаний, монтажа приборов для испытаний, инструктажа наблюдателей;</w:t>
      </w:r>
    </w:p>
    <w:p>
      <w:pPr>
        <w:pStyle w:val="21"/>
        <w:suppressAutoHyphens w:val="true"/>
        <w:rPr/>
      </w:pPr>
      <w:r>
        <w:rPr/>
        <w:t>определение расхода основного и резервного топлива на котельную при минимальной, максимальной и двух промежуточных нагрузках котельной;</w:t>
      </w:r>
    </w:p>
    <w:p>
      <w:pPr>
        <w:pStyle w:val="21"/>
        <w:suppressAutoHyphens w:val="true"/>
        <w:rPr/>
      </w:pPr>
      <w:r>
        <w:rPr/>
        <w:t>определение расхода тепловой энергии на производство, отопление, горячее водоснабжение и суммарного отпуска теплоэнергии на 4 нагрузках котельной;</w:t>
      </w:r>
    </w:p>
    <w:p>
      <w:pPr>
        <w:pStyle w:val="21"/>
        <w:suppressAutoHyphens w:val="true"/>
        <w:rPr/>
      </w:pPr>
      <w:r>
        <w:rPr/>
        <w:t>определение количества тепла, полученного в результате теплоутилизации вторичных энергоресурсов котельной;</w:t>
      </w:r>
    </w:p>
    <w:p>
      <w:pPr>
        <w:pStyle w:val="21"/>
        <w:suppressAutoHyphens w:val="true"/>
        <w:rPr/>
      </w:pPr>
      <w:r>
        <w:rPr/>
        <w:t>составление режимной карты загрузки котлов в зависимости от количества тепла, отпускаемого котельной;</w:t>
      </w:r>
    </w:p>
    <w:p>
      <w:pPr>
        <w:pStyle w:val="21"/>
        <w:suppressAutoHyphens w:val="true"/>
        <w:rPr/>
      </w:pPr>
      <w:r>
        <w:rPr/>
        <w:t>определение средневзвешенного удельного расхода топлива на отпуск тепловой энергии и составление технического отчета.</w:t>
      </w:r>
    </w:p>
    <w:p>
      <w:pPr>
        <w:pStyle w:val="21"/>
        <w:suppressAutoHyphens w:val="true"/>
        <w:rPr/>
      </w:pPr>
      <w:r>
        <w:rPr/>
        <w:t>1.7.46. В ТЕРп части 7 отдела 9 приведены расценки на работы, выполняемые пусконаладочным персоналом в процессе проведения монтажными организациями сушки обмуровки, щелочения и испытания на паровую (тепловую для водогрейных и паро-водогрейных котлов) плотность котлов.</w:t>
      </w:r>
    </w:p>
    <w:p>
      <w:pPr>
        <w:pStyle w:val="21"/>
        <w:suppressAutoHyphens w:val="true"/>
        <w:rPr/>
      </w:pPr>
      <w:r>
        <w:rPr/>
        <w:t>1.7.47. В расценках части 7 отдела 9 учтены затраты на:</w:t>
      </w:r>
    </w:p>
    <w:p>
      <w:pPr>
        <w:pStyle w:val="21"/>
        <w:suppressAutoHyphens w:val="true"/>
        <w:rPr/>
      </w:pPr>
      <w:r>
        <w:rPr/>
        <w:t>разработку графиков сушки обмуровки, щелочения и испытания на плотность;</w:t>
      </w:r>
    </w:p>
    <w:p>
      <w:pPr>
        <w:pStyle w:val="21"/>
        <w:suppressAutoHyphens w:val="true"/>
        <w:rPr/>
      </w:pPr>
      <w:r>
        <w:rPr/>
        <w:t>разработку и утверждение программы испытания на плотность;</w:t>
      </w:r>
    </w:p>
    <w:p>
      <w:pPr>
        <w:pStyle w:val="21"/>
        <w:suppressAutoHyphens w:val="true"/>
        <w:rPr/>
      </w:pPr>
      <w:r>
        <w:rPr/>
        <w:t>руководство всеми операциями испытания на плотность в соответствии с утвержденной программой;</w:t>
      </w:r>
    </w:p>
    <w:p>
      <w:pPr>
        <w:pStyle w:val="21"/>
        <w:suppressAutoHyphens w:val="true"/>
        <w:rPr/>
      </w:pPr>
      <w:r>
        <w:rPr/>
        <w:t>расстановку приборов контроля температур по обмуровке и газотракту, контроль давления топлива и воздуха на горелках, контроль разрежения в топке и по газотракту;</w:t>
      </w:r>
    </w:p>
    <w:p>
      <w:pPr>
        <w:pStyle w:val="21"/>
        <w:suppressAutoHyphens w:val="true"/>
        <w:rPr/>
      </w:pPr>
      <w:r>
        <w:rPr/>
        <w:t>ведение режима горения, химического контроля котловой воды, температурного режима по обмуровке и газотракту.</w:t>
      </w:r>
    </w:p>
    <w:p>
      <w:pPr>
        <w:pStyle w:val="21"/>
        <w:suppressAutoHyphens w:val="true"/>
        <w:rPr/>
      </w:pPr>
      <w:r>
        <w:rPr/>
        <w:t>1.7.48. В ТЕРп части 7 отдела 10 приведены расценки на выполнение пусконаладочных работ на вводимых в эксплуатацию строящихся, расширяемых и реконструируемых системах централизованного теплоснабжения: наружных водяных тепловых сетях (раздел 1) и внутренних водяных теплопотребляющих системах (раздел 2).</w:t>
      </w:r>
    </w:p>
    <w:p>
      <w:pPr>
        <w:pStyle w:val="21"/>
        <w:suppressAutoHyphens w:val="true"/>
        <w:rPr/>
      </w:pPr>
      <w:r>
        <w:rPr/>
        <w:t>1.7.49. В расценках части 7 отдела 10 учтены затраты на выполнение полного комплекса пусконаладочных работ. Состав пусконаладочных работ приведен в соответствующих таблицах ГЭСНп.</w:t>
      </w:r>
    </w:p>
    <w:p>
      <w:pPr>
        <w:pStyle w:val="21"/>
        <w:suppressAutoHyphens w:val="true"/>
        <w:rPr/>
      </w:pPr>
      <w:r>
        <w:rPr/>
        <w:t>1.7.50. В таблицах расценок раздела 1 за единицу тепловой сети принята тепловая сеть: с разностью геодезических отметок до 20м; при отсутствии насосных станций; без нагрузки горячего водоснабжения; без внутренних систем теплопотребления и калориферных установок; при количестве потребителей тепла (зданий, сооружений) до 300; с одним выводом тепломагистрали от источника тепла.</w:t>
      </w:r>
    </w:p>
    <w:p>
      <w:pPr>
        <w:pStyle w:val="21"/>
        <w:suppressAutoHyphens w:val="true"/>
        <w:rPr/>
      </w:pPr>
      <w:r>
        <w:rPr/>
        <w:t>1.7.51. При изменении технических условий или объема работ в соответствии с проектной и эксплуатационной технической документацией, предоставляемой заказчиком, к расценкам раздела 1 применяются следующие коэффициенты:</w:t>
      </w:r>
    </w:p>
    <w:p>
      <w:pPr>
        <w:pStyle w:val="21"/>
        <w:suppressAutoHyphens w:val="true"/>
        <w:rPr/>
      </w:pPr>
      <w:r>
        <w:rPr/>
        <w:t>1,2 - при разности геодезических отметок свыше 20м;</w:t>
      </w:r>
    </w:p>
    <w:p>
      <w:pPr>
        <w:pStyle w:val="21"/>
        <w:suppressAutoHyphens w:val="true"/>
        <w:rPr/>
      </w:pPr>
      <w:r>
        <w:rPr/>
        <w:t>1,2 - при наличии горячего водоснабжения;</w:t>
      </w:r>
    </w:p>
    <w:p>
      <w:pPr>
        <w:pStyle w:val="21"/>
        <w:suppressAutoHyphens w:val="true"/>
        <w:rPr/>
      </w:pPr>
      <w:r>
        <w:rPr/>
        <w:t>0,15 - на каждую 1 насосную станцию при наличии на тепловой сети насосных станций;</w:t>
      </w:r>
    </w:p>
    <w:p>
      <w:pPr>
        <w:pStyle w:val="21"/>
        <w:suppressAutoHyphens w:val="true"/>
        <w:rPr/>
      </w:pPr>
      <w:r>
        <w:rPr/>
        <w:t>0,1 - на каждые 100 индивидуальных тепловых пунктов свыше 300 (к расценкам 07-10-002-05, 07-10-003-05, 07-10-005-05);</w:t>
      </w:r>
    </w:p>
    <w:p>
      <w:pPr>
        <w:pStyle w:val="21"/>
        <w:suppressAutoHyphens w:val="true"/>
        <w:rPr/>
      </w:pPr>
      <w:r>
        <w:rPr/>
        <w:t>0,2 - на второй и каждый последующий вывод при наличии нескольких выводов тепломагистралей от источника тепла.</w:t>
      </w:r>
    </w:p>
    <w:p>
      <w:pPr>
        <w:pStyle w:val="21"/>
        <w:suppressAutoHyphens w:val="true"/>
        <w:rPr/>
      </w:pPr>
      <w:r>
        <w:rPr/>
        <w:t>1.7.52. В таблицах расценок раздела 2 за единицу теплопотребляющей системы здания принята система, присоединенная к одному тепловому пункту.</w:t>
      </w:r>
    </w:p>
    <w:p>
      <w:pPr>
        <w:pStyle w:val="21"/>
        <w:suppressAutoHyphens w:val="true"/>
        <w:rPr/>
      </w:pPr>
      <w:r>
        <w:rPr/>
        <w:t>При наличии в здании помещений, присоединенных к нескольким тепловым пунктам, тепловая нагрузка здания принимается по суммарной тепловой нагрузке на все тепловые пункты, а на каждый дополнительный тепловой пункт расценки раздела 2 принимаются с коэффициентом 0,3.</w:t>
      </w:r>
    </w:p>
    <w:p>
      <w:pPr>
        <w:pStyle w:val="21"/>
        <w:suppressAutoHyphens w:val="true"/>
        <w:rPr/>
      </w:pPr>
      <w:r>
        <w:rPr/>
      </w:r>
    </w:p>
    <w:p>
      <w:pPr>
        <w:pStyle w:val="21"/>
        <w:suppressAutoHyphens w:val="true"/>
        <w:rPr/>
      </w:pPr>
      <w:r>
        <w:rPr/>
      </w:r>
    </w:p>
    <w:p>
      <w:pPr>
        <w:pStyle w:val="21"/>
        <w:suppressAutoHyphens w:val="true"/>
        <w:rPr/>
      </w:pPr>
      <w:r>
        <w:rPr/>
      </w:r>
    </w:p>
    <w:p>
      <w:pPr>
        <w:pStyle w:val="21"/>
        <w:suppressAutoHyphens w:val="true"/>
        <w:rPr/>
      </w:pPr>
      <w:r>
        <w:rPr/>
      </w:r>
    </w:p>
    <w:p>
      <w:pPr>
        <w:pStyle w:val="21"/>
        <w:suppressAutoHyphens w:val="true"/>
        <w:rPr/>
      </w:pPr>
      <w:r>
        <w:rPr/>
      </w:r>
    </w:p>
    <w:p>
      <w:pPr>
        <w:pStyle w:val="21"/>
        <w:suppressAutoHyphens w:val="true"/>
        <w:rPr/>
      </w:pPr>
      <w:r>
        <w:rPr/>
      </w:r>
    </w:p>
    <w:p>
      <w:pPr>
        <w:pStyle w:val="21"/>
        <w:suppressAutoHyphens w:val="true"/>
        <w:rPr/>
      </w:pPr>
      <w:r>
        <w:rPr/>
      </w:r>
    </w:p>
    <w:p>
      <w:pPr>
        <w:pStyle w:val="21"/>
        <w:suppressAutoHyphens w:val="true"/>
        <w:rPr/>
      </w:pPr>
      <w:r>
        <w:rPr/>
      </w:r>
    </w:p>
    <w:p>
      <w:pPr>
        <w:pStyle w:val="21"/>
        <w:suppressAutoHyphens w:val="true"/>
        <w:rPr/>
      </w:pPr>
      <w:r>
        <w:rPr/>
      </w:r>
    </w:p>
    <w:p>
      <w:pPr>
        <w:pStyle w:val="21"/>
        <w:suppressAutoHyphens w:val="true"/>
        <w:rPr/>
      </w:pPr>
      <w:r>
        <w:rPr/>
      </w:r>
    </w:p>
    <w:p>
      <w:pPr>
        <w:pStyle w:val="4"/>
        <w:rPr>
          <w:szCs w:val="28"/>
        </w:rPr>
      </w:pPr>
      <w:bookmarkStart w:id="9" w:name="__RefHeading___Toc267389144"/>
      <w:bookmarkEnd w:id="9"/>
      <w:r>
        <w:rPr>
          <w:szCs w:val="28"/>
        </w:rPr>
        <w:t>Деревообрабатывающее оборудование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8. ТЕРп части 8 «Деревообрабатывающее оборудование» предназначены для определения затрат на выполнение пусконаладочных работ по деревообрабатывающему оборудованию общего назначения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8.1. Расценки части 8 рассчитаны, исходя из характеристик и сложности оборудования, с учетом требований по производству и приемке работ,  территориальных и отраслевых стандартов, технических условий на изготовление и поставку оборудования, и учитывают затраты на выполнение работ в период пуска оборудования на месте его эксплуатации, помимо регулировочных и других работ, производимых на предприятии - изготовителе оборудования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8.2. ТЕРп части 8 составлены исходя из следующих условий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борудование, подлежащее пуску и наладке, новое, не имеет конструктивных или иных дефектов, срок его хранения на складе не превышает нормативного времени, а в случае длительного или неправильного хранения  предварительно проведены ревизия или восстановительный ремонт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дефекты оборудования, выявленные в процессе наладочных работ, устраняются заказчиком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работы проводятся в нормальных условиях труда и при положительной температуре окружающей среды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8.3. В ТЕРп части 8 учтены затраты на выполнение полного комплекса пусконаладочных работ, установленного нормативной и технической документацией, включая следующие основные этапы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одготовительные работы - организационная и инженерная подготовка работ; изучение проектной и технической документации; проверка состояния смонтированного оборудования и его готовности к пусконаладочным работам; участие в индивидуальных испытаниях оборудования, проводимых монтажными организациями; проверка состояния рабочих мест в соответствии с требованиями производства, правил охраны труда, техники безопасности, пожарной безопасности и производственной санитарии; составление перечня обнаруженных дефектов, недоделок, нарушений и отклонений, выдача предложений и рекомендаций по их устранению; обеспечение рабочих мест инвентарем и вспомогательными техническими средствами, испытательной аппаратурой и приборами; проверка качества сырья, основных и вспомогательных материалов, наличия пара, энергии, воды; составление календарного графика и программы пусконаладочных работ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наладка отдельных узлов и механизмов оборудования - проверка и очистка реагентами, промывка, продувка сжатым воздухом и газами систем, входящих в комплект оборудования; выверка рабочих частей оборудования на геометрическую точность; проверка работы механизмов резания, подачи, приемных механизмов, загрузочно-разгрузочных устройств; настройка передач движения; регулировка и настройка режущих, подающих, дозирующих устройств и механизмов, гидроприводов, пневматических устройств и др.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уск оборудования - проведение инструктажа эксплутационного персонала на рабочих местах; проверка точек установки приборов для контроля за работой оборудования в соответствии с паспортными данными; обеспечение взаимосвязанной работы всех систем с устранением шума, вибрации, регулировкой синхронности, проверкой герметичности; пробный пуск оборудования по проектной схеме с системой обеспечения управления на холостом ходу и под нагрузкой; регулировка блокировок, защиты, сигнализации, автоматизации; технологическая регулировка оборудования в процессе пробного пуска; пуск оборудования под нагрузкой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комплексное опробование оборудования - опробование оборудования, линий, установок вхолостую и на рабочих режимах с наладкой технологического процесса, обеспечением устойчивой работы оборудования и выпуска продукции, предусмотренной проектом, отвечающей требованиям ТУ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заключительные работы - разработка и выдача рекомендаций по эксплуатации оборудования и рациональному режиму работы; составление технического отчета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8.4. В расценках части 8 не учтены затраты на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оведение пусконаладочных работ по электротехническим устройствам и системам автоматизации, определяемые по соответствующим ТЕРп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составление сметной и эксплуатационной документации (по поручению заказчика), определяемые в соответствии с условиями договора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8.5. При повторном выполнении пусконаладочных работ расценки необходимо применять с коэффициентом 0,5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од повторным выполнением пусконаладочных работ (до сдачи объекта в эксплуатацию) следует понимать работы, вызванные изменением технологического процесса, режима работы оборудования, в связи с частичным изменением проекта или вынужденной заменой оборудования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8.6. При одновременном выполнении пусконаладочных работ на нескольких однотипных единицах оборудования (станках, машинах и т.п.) или нескольких однотипных линиях расценки должны приниматься с коэффициентами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0,5 - по второй и последующим единицам оборудования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0,7 - по второй и последующим линиям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8.7. В случае, если проектом предусмотрена компоновка отдельных единиц оборудования в технологическую линию, не поставляемую комплектно, затраты на пусконаладочные работы по такой линии определяются суммированием расценок по оборудованию, включенному в линию, с коэффициентом 1,2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8.8. При расчетах за выполненные работы, когда договором предусматривается промежуточная оплата, рекомендуется руководствоваться примерной структурой пусконаладочных работ, приведенной в приложении 8.1.</w:t>
      </w:r>
    </w:p>
    <w:p>
      <w:pPr>
        <w:pStyle w:val="4"/>
        <w:rPr>
          <w:szCs w:val="28"/>
        </w:rPr>
      </w:pPr>
      <w:bookmarkStart w:id="10" w:name="__RefHeading___Toc267389145"/>
      <w:bookmarkEnd w:id="10"/>
      <w:r>
        <w:rPr>
          <w:szCs w:val="28"/>
        </w:rPr>
        <w:t>Сооружения водоснабжения и канализации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9. ТЕРп части 9 «Сооружения водоснабжения и канализации» предназначены для определения затрат на выполнение пусконаладочных работ по сооружениям водоснабжения и канализации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9.1. Расценки части 9 разработаны исходя из характеристик и сложности серийно выпускаемого, освоенного промышленностью оборудования, систем и сооружений в соответствии с требованиями стандартов, технических условий, технологических регламентов, правил, инструкций и других нормативных документов на изготовление, поставку, эксплуатацию оборудования и ведение технологического процесса, а также директивных документов, касающихся приемки в эксплуатацию очистных сооружений, и других требований по охране окружающей среды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9.2. Состав пусконаладочных работ, учтенных в расценках, приведен к отделам ТЕРп части 9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9.3 В ТЕРп части 9 не учтены затраты на проведение пусконаладочных работ по оборудованию и системам, предусмотренным соответствующими ТЕРп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9.4. ТЕРп части 9 разработаны на следующие измерители: сооружение (объемная система, предназначенная для выполнения производственных процессов). Сооружениями являются в т.ч. насосные станции и водозаборные сооружения, представляющие собой отдельно стоящие здания с оборудованием, рассчитанным на определенную производительность;</w:t>
      </w:r>
    </w:p>
    <w:p>
      <w:pPr>
        <w:pStyle w:val="21"/>
        <w:suppressAutoHyphens w:val="true"/>
        <w:rPr/>
      </w:pPr>
      <w:r>
        <w:rPr>
          <w:szCs w:val="28"/>
        </w:rPr>
        <w:t>узел (группа сооружений, размещенных на одной территории, с общими коммуникациями и вспомогательными службами). Радиальные отстойники производительностью 20 тыс. м</w:t>
      </w:r>
      <w:r>
        <w:rPr>
          <w:vertAlign w:val="superscript"/>
        </w:rPr>
        <w:t>3</w:t>
      </w:r>
      <w:r>
        <w:rPr>
          <w:szCs w:val="28"/>
        </w:rPr>
        <w:t>/сут - узлы из расчетного количества отстойников (2, 3, 4 шт.), насосной станции осадка, камер и трубопроводов внутри группы отстойников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установка (взаимосвязанные единицы оборудования для выполнения определенного технологического процесса).</w:t>
      </w:r>
    </w:p>
    <w:p>
      <w:pPr>
        <w:pStyle w:val="21"/>
        <w:suppressAutoHyphens w:val="true"/>
        <w:rPr/>
      </w:pPr>
      <w:r>
        <w:rPr>
          <w:szCs w:val="28"/>
        </w:rPr>
        <w:t>1.9.5. Расценки части 9 приведены в целом по сооружениям, узлам, установкам. Например, затраты на пусконаладочные работы по узлу радиальных отстойников производительностью 20 тыс. м</w:t>
      </w:r>
      <w:r>
        <w:rPr>
          <w:vertAlign w:val="superscript"/>
        </w:rPr>
        <w:t>3</w:t>
      </w:r>
      <w:r>
        <w:rPr>
          <w:szCs w:val="28"/>
        </w:rPr>
        <w:t>/сут. принимаются по расценке 09-02-005-07 независимо от количества отстойников в узле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9.6. При одновременном выполнении пусконаладочных работ на нескольких однотипных технологических линиях к расценкам по сооружениям, узлам и установкам, входящим во вторую и последующие технологические линии, применяется коэффициент 0,6.</w:t>
      </w:r>
    </w:p>
    <w:p>
      <w:pPr>
        <w:pStyle w:val="21"/>
        <w:suppressAutoHyphens w:val="true"/>
        <w:rPr/>
      </w:pPr>
      <w:r>
        <w:rPr>
          <w:szCs w:val="28"/>
        </w:rPr>
        <w:t>Пример 1. Необходимо определить затраты на пусконаладочные работы по очистным сооружениям производительностью 60 тыс. м</w:t>
      </w:r>
      <w:r>
        <w:rPr>
          <w:vertAlign w:val="superscript"/>
        </w:rPr>
        <w:t>3</w:t>
      </w:r>
      <w:r>
        <w:rPr>
          <w:szCs w:val="28"/>
        </w:rPr>
        <w:t>/сут., состоящим из следующих узлов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тстойников двухъярусных – 8 шт.,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тстойников первичных радиальных – 4 шт.,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тстойников вторичных горизонтальных – 4 шт.,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отстойников вторичных радиальных – 4 шт.</w:t>
      </w:r>
    </w:p>
    <w:p>
      <w:pPr>
        <w:pStyle w:val="21"/>
        <w:suppressAutoHyphens w:val="true"/>
        <w:rPr/>
      </w:pPr>
      <w:r>
        <w:rPr>
          <w:szCs w:val="28"/>
        </w:rPr>
        <w:t>По проекту эти сооружения являются одной технологической линией. Затраты по данным очистным сооружениям следует определять исходя из того, что каждый узел (группа отстойников) конструктивно и технологически отличается от других. Поэтому затраты по каждому узлу принимаются по соответствующим расценкам с учетом суммарной производительности отстойников, входящих в узел, без применения коэффициента 0,6.</w:t>
      </w:r>
    </w:p>
    <w:p>
      <w:pPr>
        <w:pStyle w:val="21"/>
        <w:suppressAutoHyphens w:val="true"/>
        <w:rPr/>
      </w:pPr>
      <w:r>
        <w:rPr>
          <w:szCs w:val="28"/>
        </w:rPr>
        <w:t>Пример 2. Необходимо определить затраты на пусконаладочные работы по очистным сооружениям производительностью 120 тыс. м</w:t>
      </w:r>
      <w:r>
        <w:rPr>
          <w:vertAlign w:val="superscript"/>
        </w:rPr>
        <w:t>3</w:t>
      </w:r>
      <w:r>
        <w:rPr>
          <w:szCs w:val="28"/>
        </w:rPr>
        <w:t>/сут, которые, согласно проекту, состоят из двух самостоятельных технологических линий производительностью 60 тыс. м</w:t>
      </w:r>
      <w:r>
        <w:rPr>
          <w:vertAlign w:val="superscript"/>
        </w:rPr>
        <w:t>3</w:t>
      </w:r>
      <w:r>
        <w:rPr>
          <w:szCs w:val="28"/>
        </w:rPr>
        <w:t>/сут. каждая с одинаковым набором оборудования, аналогичным приведенному в примере 1. Пусконаладочные работы проводятся по двум технологическим линиям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В этом случае затраты по одной технологической линии определяются аналогично примеру 1, а по второй линии – в том же порядке, но с применением к расценкам коэффициента 0,6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9.7. Затраты на выполнение повторных пусконаладочных работ определяются по расценкам с коэффициентом 0,6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од повторным выполнением пусконаладочных работ следует понимать работы, производимые до сдачи объекта в эксплуатацию, вызванные изменениями технологического процесса, режима работы оборудования, что связано с частичным изменением проекта, а также вынужденной заменой оборудования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9.8. Для определения затрат на пусконаладочные работы по сооружениям, узлам, установкам, производительность которых не укладывается в пределы, указанные в ТЕРп части 9, может быть применен метод экстраполяции по двум близлежащим показателям ряда с применением коэффициента 0,6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Пример расчета.</w:t>
      </w:r>
    </w:p>
    <w:p>
      <w:pPr>
        <w:pStyle w:val="21"/>
        <w:suppressAutoHyphens w:val="true"/>
        <w:rPr/>
      </w:pPr>
      <w:r>
        <w:rPr>
          <w:szCs w:val="28"/>
        </w:rPr>
        <w:t>Определить затраты на пусконаладочные работы по отстойнику производительностью 30 тыс. м</w:t>
      </w:r>
      <w:r>
        <w:rPr>
          <w:vertAlign w:val="superscript"/>
        </w:rPr>
        <w:t>3</w:t>
      </w:r>
      <w:r>
        <w:rPr>
          <w:szCs w:val="28"/>
        </w:rPr>
        <w:t>/сут.</w:t>
      </w:r>
    </w:p>
    <w:p>
      <w:pPr>
        <w:pStyle w:val="21"/>
        <w:suppressAutoHyphens w:val="true"/>
        <w:rPr/>
      </w:pPr>
      <w:r>
        <w:rPr>
          <w:szCs w:val="28"/>
        </w:rPr>
        <w:t>Затраты по отстойнику производительностью 25 тыс. м</w:t>
      </w:r>
      <w:r>
        <w:rPr>
          <w:vertAlign w:val="superscript"/>
        </w:rPr>
        <w:t>3</w:t>
      </w:r>
      <w:r>
        <w:rPr>
          <w:szCs w:val="28"/>
        </w:rPr>
        <w:t>/сут составляют 3358,74 руб., а производительностью 8 тыс. м</w:t>
      </w:r>
      <w:r>
        <w:rPr>
          <w:vertAlign w:val="superscript"/>
        </w:rPr>
        <w:t>3</w:t>
      </w:r>
      <w:r>
        <w:rPr>
          <w:szCs w:val="28"/>
        </w:rPr>
        <w:t>/сут – 3143,28 руб. (расценки 09-01-015-03 и 09-01-015-02).</w:t>
      </w:r>
    </w:p>
    <w:p>
      <w:pPr>
        <w:pStyle w:val="21"/>
        <w:suppressAutoHyphens w:val="true"/>
        <w:rPr/>
      </w:pPr>
      <w:r>
        <w:rPr>
          <w:szCs w:val="28"/>
        </w:rPr>
        <w:t>Затраты в расчете на 1 тыс. м</w:t>
      </w:r>
      <w:r>
        <w:rPr>
          <w:vertAlign w:val="superscript"/>
        </w:rPr>
        <w:t>3</w:t>
      </w:r>
      <w:r>
        <w:rPr>
          <w:szCs w:val="28"/>
        </w:rPr>
        <w:t>/сут. будут равны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(3358,74-3143,28)/(25-8)= 12,67 руб.</w:t>
      </w:r>
    </w:p>
    <w:p>
      <w:pPr>
        <w:pStyle w:val="21"/>
        <w:suppressAutoHyphens w:val="true"/>
        <w:rPr/>
      </w:pPr>
      <w:r>
        <w:rPr>
          <w:szCs w:val="28"/>
        </w:rPr>
        <w:t>Увеличение затрат на прирост производительности 5 тыс. м</w:t>
      </w:r>
      <w:r>
        <w:rPr>
          <w:vertAlign w:val="superscript"/>
        </w:rPr>
        <w:t>3</w:t>
      </w:r>
      <w:r>
        <w:rPr>
          <w:szCs w:val="28"/>
        </w:rPr>
        <w:t xml:space="preserve">/сут. составит: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2,67 х 5 х 0,6 = 38,01 руб.</w:t>
      </w:r>
    </w:p>
    <w:p>
      <w:pPr>
        <w:pStyle w:val="21"/>
        <w:suppressAutoHyphens w:val="true"/>
        <w:rPr/>
      </w:pPr>
      <w:r>
        <w:rPr>
          <w:szCs w:val="28"/>
        </w:rPr>
        <w:t>Затраты по отстойнику производительностью 30 тыс. м</w:t>
      </w:r>
      <w:r>
        <w:rPr>
          <w:vertAlign w:val="superscript"/>
        </w:rPr>
        <w:t>3</w:t>
      </w:r>
      <w:r>
        <w:rPr>
          <w:szCs w:val="28"/>
        </w:rPr>
        <w:t xml:space="preserve">/сут. будут равны: 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3358,74+38,01=3396,75 руб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9.9. В ТЕРп части 9 отдела 1 учтены затраты на выполнение состава пусконаладочных работ, приведенного в приложении 9.1.</w:t>
      </w:r>
    </w:p>
    <w:p>
      <w:pPr>
        <w:pStyle w:val="21"/>
        <w:suppressAutoHyphens w:val="true"/>
        <w:rPr/>
      </w:pPr>
      <w:r>
        <w:rPr>
          <w:szCs w:val="28"/>
        </w:rPr>
        <w:t>1.9.10. В ТЕРп части 9 отдела 2 учтены затраты на выполнение состава пусконаладочных работ, приведенного в приложении 9.2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9.11. В ТЕРп части 9 отдела 3 разделе 1 приведены расценки на пусконаладочные работы по оборудованию, которое может относиться как к сооружениям водоснабжения, так и к сооружениям канализации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Состав пусконаладочных работ по технологическим установкам, относящимся к сооружениям водоснабжения, приводится в приложении 9.1, относящихся к сооружениям канализации - в приложении 9.2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9.12. В ТЕРп части 9 отдела 3 раздела 2 учтены затраты на выполнение состава пусконаладочных работ, приведенного в приложении 9.3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1"/>
        <w:rPr/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p\6-Fp-op-00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 Общие положения</w:t>
            <w:tab/>
          </w:r>
          <w:hyperlink w:anchor="__RefHeading___Toc26738913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Введение</w:t>
            <w:tab/>
          </w:r>
          <w:hyperlink w:anchor="__RefHeading___Toc267389136">
            <w:r>
              <w:rPr>
                <w:rStyle w:val="IndexLink"/>
                <w:lang w:val="ru-RU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Электротехнические устройства</w:t>
            <w:tab/>
          </w:r>
          <w:hyperlink w:anchor="__RefHeading___Toc267389137">
            <w:r>
              <w:rPr>
                <w:rStyle w:val="IndexLink"/>
                <w:lang w:val="ru-RU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Автоматизированные системы управления</w:t>
            <w:tab/>
          </w:r>
          <w:hyperlink w:anchor="__RefHeading___Toc267389138">
            <w:r>
              <w:rPr>
                <w:rStyle w:val="IndexLink"/>
                <w:lang w:val="ru-RU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Системы вентиляции и кондиционирования воздуха</w:t>
            <w:tab/>
          </w:r>
          <w:hyperlink w:anchor="__RefHeading___Toc267389139">
            <w:r>
              <w:rPr>
                <w:rStyle w:val="IndexLink"/>
                <w:lang w:val="ru-RU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Подъемно-транспортное оборудование</w:t>
            <w:tab/>
          </w:r>
          <w:hyperlink w:anchor="__RefHeading___Toc267389140">
            <w:r>
              <w:rPr>
                <w:rStyle w:val="IndexLink"/>
                <w:lang w:val="ru-RU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Металлообрабатывающее оборудование</w:t>
            <w:tab/>
          </w:r>
          <w:hyperlink w:anchor="__RefHeading___Toc267389141">
            <w:r>
              <w:rPr>
                <w:rStyle w:val="IndexLink"/>
                <w:lang w:val="ru-RU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Холодильные и компрессорные установки</w:t>
            <w:tab/>
          </w:r>
          <w:hyperlink w:anchor="__RefHeading___Toc267389142">
            <w:r>
              <w:rPr>
                <w:rStyle w:val="IndexLink"/>
                <w:lang w:val="ru-RU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Теплоэнергетическое оборудование</w:t>
            <w:tab/>
          </w:r>
          <w:hyperlink w:anchor="__RefHeading___Toc267389143">
            <w:r>
              <w:rPr>
                <w:rStyle w:val="IndexLink"/>
                <w:lang w:val="ru-RU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Деревообрабатывающее оборудование</w:t>
            <w:tab/>
          </w:r>
          <w:hyperlink w:anchor="__RefHeading___Toc267389144">
            <w:r>
              <w:rPr>
                <w:rStyle w:val="IndexLink"/>
                <w:lang w:val="ru-RU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Сооружения водоснабжения и канализации</w:t>
            <w:tab/>
          </w:r>
          <w:hyperlink w:anchor="__RefHeading___Toc267389145">
            <w:r>
              <w:rPr>
                <w:rStyle w:val="IndexLink"/>
                <w:lang w:val="ru-RU" w:eastAsia="en-US"/>
              </w:rPr>
              <w:t>31</w:t>
            </w:r>
          </w:hyperlink>
          <w:r>
            <w:rPr>
              <w:rStyle w:val="IndexLink"/>
              <w:lang w:val="ru-RU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100" w:hanging="100"/>
      <w:rPr/>
    </w:pPr>
    <w:r>
      <w:rPr/>
      <w:t>ТЕРп-2001 Смоленская область. Общие положения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100" w:hanging="100"/>
      <w:jc w:val="right"/>
      <w:rPr/>
    </w:pPr>
    <w:r>
      <w:rPr/>
      <w:t>ТЕРп-2001 Смоленская область. Общие положения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Т2 Знак"/>
    <w:basedOn w:val="Style12"/>
    <w:qFormat/>
    <w:rPr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4">
    <w:name w:val="Заголовок 4 ОП"/>
    <w:basedOn w:val="Heading4"/>
    <w:qFormat/>
    <w:pPr>
      <w:numPr>
        <w:ilvl w:val="0"/>
        <w:numId w:val="0"/>
      </w:numPr>
      <w:spacing w:before="120" w:after="0"/>
      <w:jc w:val="center"/>
      <w:outlineLvl w:val="9"/>
    </w:pPr>
    <w:rPr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36:00Z</dcterms:created>
  <dc:creator>Беседин</dc:creator>
  <dc:description/>
  <dc:language>en-US</dc:language>
  <cp:lastModifiedBy>Буксова Н.Е.</cp:lastModifiedBy>
  <dcterms:modified xsi:type="dcterms:W3CDTF">2010-08-13T07:36:00Z</dcterms:modified>
  <cp:revision>7</cp:revision>
  <dc:subject/>
  <dc:title>Номера</dc:title>
</cp:coreProperties>
</file>