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rPr/>
            </w:pPr>
            <w:r>
              <w:rPr>
                <w:b w:val="false"/>
              </w:rPr>
              <w:t>II</w:t>
            </w:r>
            <w:r>
              <w:rPr>
                <w:b w:val="false"/>
                <w:szCs w:val="24"/>
              </w:rPr>
              <w:t>. ТЕРРИТОРИАЛЬНЫЕ ЕДИНИЧНЫЕ РАСЦЕНКИ</w:t>
            </w:r>
            <w:r>
              <w:rPr>
                <w:b w:val="false"/>
              </w:rPr>
              <w:t xml:space="preserve"> </w:t>
            </w:r>
          </w:p>
          <w:p>
            <w:pPr>
              <w:pStyle w:val="01"/>
              <w:rPr>
                <w:b w:val="false"/>
                <w:b w:val="false"/>
                <w:spacing w:val="8"/>
              </w:rPr>
            </w:pPr>
            <w:r>
              <w:rPr>
                <w:b w:val="false"/>
                <w:spacing w:val="8"/>
              </w:rPr>
              <w:t>НА ПУСКОНАЛАДОЧ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  <w:spacing w:val="8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п-01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2726"/>
      <w:bookmarkEnd w:id="0"/>
      <w:r>
        <w:rPr>
          <w:rFonts w:cs="Times New Roman" w:ascii="Times New Roman" w:hAnsi="Times New Roman"/>
          <w:i/>
        </w:rPr>
        <w:t>Часть 1.</w:t>
      </w:r>
      <w:r>
        <w:rPr>
          <w:rFonts w:cs="Times New Roman" w:ascii="Times New Roman" w:hAnsi="Times New Roman"/>
        </w:rPr>
        <w:t xml:space="preserve"> Электротехнические устройства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6341"/>
        <w:gridCol w:w="1512"/>
        <w:gridCol w:w="996"/>
      </w:tblGrid>
      <w:tr>
        <w:trPr>
          <w:tblHeader w:val="true"/>
          <w:trHeight w:val="89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техническая характеристика оборудован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ямые затраты (оплата труда пусконаладочного персонала)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 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" w:name="__RefHeading___Toc267382727"/>
            <w:r>
              <w:rPr>
                <w:rFonts w:cs="Times New Roman" w:ascii="Times New Roman" w:hAnsi="Times New Roman"/>
                <w:sz w:val="28"/>
                <w:szCs w:val="28"/>
              </w:rPr>
              <w:t>ОТДЕЛ 01. СИНХРОННЫЕ ГЕНЕРАТОРЫ И ВОЗБУДИТЕЛИ</w:t>
            </w:r>
            <w:bookmarkEnd w:id="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" w:name="__RefHeading___Toc267382728"/>
            <w:r>
              <w:rPr>
                <w:rFonts w:cs="Times New Roman" w:ascii="Times New Roman" w:hAnsi="Times New Roman"/>
                <w:sz w:val="28"/>
                <w:szCs w:val="28"/>
              </w:rPr>
              <w:t>Раздел 1. ГЕНЕРАТОРЫ</w:t>
            </w:r>
            <w:bookmarkEnd w:id="2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" w:name="__RefHeading___Toc267382729"/>
            <w:r>
              <w:rPr>
                <w:sz w:val="24"/>
                <w:szCs w:val="24"/>
              </w:rPr>
              <w:t>Таблица 01-01-001. Синхронные генераторы (компенсаторы)</w:t>
            </w:r>
            <w:bookmarkEnd w:id="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Генератор синхронный (компенсатор) напряж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кВ, мощностью до 100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0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кВ, мощностью свыше 100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9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кВ, мощностью до 2,5 МВт (МВАр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5,5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0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кВ, мощностью до 12 МВт (МВАр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0,6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кВ, мощностью до 60 МВт (МВАр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6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1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кВ, мощностью до 300 МВт (МВАр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6,7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1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кВ, мощностью до 1000 МВт (МВАр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0,3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1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кВ, мощностью до 1200 МВт (МВАр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1,0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" w:name="__RefHeading___Toc267382730"/>
            <w:r>
              <w:rPr>
                <w:sz w:val="24"/>
                <w:szCs w:val="24"/>
              </w:rPr>
              <w:t>Таблица 01-01-002. Гидрогенераторы</w:t>
            </w:r>
            <w:bookmarkEnd w:id="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Гидрогенератор мощн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12,5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9,9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6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0 М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7,7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5" w:name="__RefHeading___Toc267382731"/>
            <w:r>
              <w:rPr>
                <w:rFonts w:cs="Times New Roman" w:ascii="Times New Roman" w:hAnsi="Times New Roman"/>
                <w:sz w:val="28"/>
                <w:szCs w:val="28"/>
              </w:rPr>
              <w:t>Раздел 2. СИСТЕМЫ ВОЗБУЖДЕНИЯ</w:t>
            </w:r>
            <w:bookmarkEnd w:id="5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" w:name="__RefHeading___Toc267382732"/>
            <w:r>
              <w:rPr>
                <w:sz w:val="24"/>
                <w:szCs w:val="24"/>
              </w:rPr>
              <w:t>Таблица 01-01-013. Системы возбуждения синхронного генератора напряжением до 1 кВ</w:t>
            </w:r>
            <w:bookmarkEnd w:id="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истема самовозбуждения синхронного генератора напряжением до 1 кВ с силовым фазовым компаундированием, мощность генератор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9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0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1,2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истема тиристорная параллельного самовозбуждения синхронного генератора напряжением до 1 кВ, мощность генератор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9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0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1,3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истема независимого возбуждения синхронного генератора напряжением до 1 к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3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лектромашин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2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3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од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0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3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иристор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4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" w:name="__RefHeading___Toc267382733"/>
            <w:r>
              <w:rPr>
                <w:sz w:val="24"/>
                <w:szCs w:val="24"/>
              </w:rPr>
              <w:t>Таблица 01-01-014. Электромашинные системы возбуждения синхронного генератора (компенсатора) напряжением свыше 1 кВ</w:t>
            </w:r>
            <w:bookmarkEnd w:id="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истема возбуждения синхронного генератора (компенсатора) напряжением свыше 1 кВ, мощность генератора (компенсатора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Вт (МВАр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4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 МВт (МВАр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2,9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4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Вт (МВАр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6,9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" w:name="__RefHeading___Toc267382734"/>
            <w:r>
              <w:rPr>
                <w:sz w:val="24"/>
                <w:szCs w:val="24"/>
              </w:rPr>
              <w:t>Таблица 01-01-015. Полупроводниковые высокочастотные системы возбуждения синхронного генератора напряжением свыше 1 кВ</w:t>
            </w:r>
            <w:bookmarkEnd w:id="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олупроводниковая высокочастотная система возбуждения синхронного генератора напряжением свыше 1 кВ со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строенным выпрямителе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9,4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тическим преобразователе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48,5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тическим преобразователем с силовым компаундирование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64,3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" w:name="__RefHeading___Toc267382735"/>
            <w:r>
              <w:rPr>
                <w:sz w:val="24"/>
                <w:szCs w:val="24"/>
              </w:rPr>
              <w:t>Таблица 01-01-016. Тиристорные системы самовозбуждения синхронного генератора напряжением свыше 1 кВ</w:t>
            </w:r>
            <w:bookmarkEnd w:id="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Тиристорная система самовозбуждения синхронного генератора напряжением свыше 1 к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раллельного с силовым фазовым компаундированием, мощность генератора до 2,5 М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4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групповая с параллельным трансформатор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58,7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6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групповая с параллельным и последовательным трансформатор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98,1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6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групповая с параллельным трансформатор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82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6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групповая с параллельным и последовательным трансформатор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80,0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0" w:name="__RefHeading___Toc267382736"/>
            <w:r>
              <w:rPr>
                <w:sz w:val="24"/>
                <w:szCs w:val="24"/>
              </w:rPr>
              <w:t>Таблица 01-01-017. Тиристорные системы независимого возбуждения синхронного генератора напряжением свыше 1 кВ</w:t>
            </w:r>
            <w:bookmarkEnd w:id="1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Тиристорная система независимого возбуждения синхронного генератора напряжением свыше 1 к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группов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56,7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группов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44,9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1" w:name="__RefHeading___Toc267382737"/>
            <w:r>
              <w:rPr>
                <w:sz w:val="24"/>
                <w:szCs w:val="24"/>
              </w:rPr>
              <w:t>Таблица 01-01-018. Бесщеточные диодные системы возбуждения синхронного генератора напряжением свыше 1 кВ</w:t>
            </w:r>
            <w:bookmarkEnd w:id="1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Бесщеточная диодная система возбуждения синхронного генератора напряжением свыше 1 кВ, мощность генератор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0,2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29,0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8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57,4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8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00 М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90,7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2" w:name="__RefHeading___Toc267382738"/>
            <w:r>
              <w:rPr>
                <w:sz w:val="24"/>
                <w:szCs w:val="24"/>
              </w:rPr>
              <w:t>Таблица 01-01-019. Реверсивные бесщеточные диодные системы возбуждения синхронного компенсатора напряжением свыше 1 кВ</w:t>
            </w:r>
            <w:bookmarkEnd w:id="1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Реверсивная бесщеточная диодная система возбуждения синхронного компенсатора напряжением свыше 1 кВ, мощность генератор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ВА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67,7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9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 МВА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82,5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9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20 МВА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9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3" w:name="__RefHeading___Toc267382739"/>
            <w:r>
              <w:rPr>
                <w:rFonts w:cs="Times New Roman" w:ascii="Times New Roman" w:hAnsi="Times New Roman"/>
                <w:sz w:val="28"/>
                <w:szCs w:val="28"/>
              </w:rPr>
              <w:t>ОТДЕЛ 02. СИЛОВЫЕ И ИЗМЕРИТЕЛЬНЫЕ ТРАНСФОРМАТОРЫ</w:t>
            </w:r>
            <w:bookmarkEnd w:id="13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4" w:name="__RefHeading___Toc267382740"/>
            <w:r>
              <w:rPr>
                <w:rFonts w:cs="Times New Roman" w:ascii="Times New Roman" w:hAnsi="Times New Roman"/>
                <w:sz w:val="28"/>
                <w:szCs w:val="28"/>
              </w:rPr>
              <w:t>Раздел 1. ТРАНСФОРМАТОРЫ СИЛОВЫЕ</w:t>
            </w:r>
            <w:bookmarkEnd w:id="14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5" w:name="__RefHeading___Toc26738274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 ТРАНСФОРМАТОРЫ ТРЕХФАЗНЫЕ МАСЛЯНЫЕ</w:t>
            </w:r>
            <w:bookmarkEnd w:id="15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6" w:name="__RefHeading___Toc267382742"/>
            <w:r>
              <w:rPr>
                <w:sz w:val="24"/>
                <w:szCs w:val="24"/>
              </w:rPr>
              <w:t>Таблица 01-02-001. Трансформаторы напряжением до 1 кВ</w:t>
            </w:r>
            <w:bookmarkEnd w:id="1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 силовой трехфазный масляный напряжением до 1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7" w:name="__RefHeading___Toc267382743"/>
            <w:r>
              <w:rPr>
                <w:sz w:val="24"/>
                <w:szCs w:val="24"/>
              </w:rPr>
              <w:t>Таблица 01-02-002. Трансформаторы двухобмоточные</w:t>
            </w:r>
            <w:bookmarkEnd w:id="1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Трансформатор силовой трехфазный масляный двухобмоточный напряж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 кВ, мощностью до 0,32 М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 кВ, мощностью до 1,6 М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 кВ, мощностью свыше 1,6 М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6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кВ, мощностью до 1,6 М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9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2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кВ, мощностью свыше 1,6 М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7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2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110 до 220 кВ, мощностью 80 М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2,1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2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110 до 220 кВ, мощностью 400 М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08,2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2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110 до 220 кВ, мощностью 630 М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2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330 до 500 кВ, мощностью до 80 М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,0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2-1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330 до 500 кВ, мощностью до 400 М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6,9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2-1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330 до 500 кВ, мощностью до 630 М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7,9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2-1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330 до 500 кВ, мощностью до 1000 М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5,9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8" w:name="__RefHeading___Toc267382744"/>
            <w:r>
              <w:rPr>
                <w:sz w:val="24"/>
                <w:szCs w:val="24"/>
              </w:rPr>
              <w:t>Таблица 01-02-003. Трансформаторы трехобмоточные</w:t>
            </w:r>
            <w:bookmarkEnd w:id="1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Трансформатор силовой трехфазный масляный трехобмоточный напряж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 кВ, мощностью до 1,6 М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7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 кВ, мощностью свыше 1,6 М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кВ, мощностью до 1,6 М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кВ, мощностью свыше 1,6 М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110 до 220 кВ, мощностью до 80 М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6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110 до 220 кВ, мощностью до 400 М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9,6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110 до 220 кВ, мощностью до 630 М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8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330 до 500 кВ, мощностью до 80 М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8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330 до 500 кВ, мощностью до 400 М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0,2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1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330 до 500 кВ, мощностью до 630 М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7,7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1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330 до 500 кВ, мощностью до 1000 М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7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9" w:name="__RefHeading___Toc26738274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2 ТРАНСФОРМАТОРЫ ОДНОФАЗНЫЕ МАСЛЯНЫЕ</w:t>
            </w:r>
            <w:bookmarkEnd w:id="19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0" w:name="__RefHeading___Toc267382746"/>
            <w:r>
              <w:rPr>
                <w:sz w:val="24"/>
                <w:szCs w:val="24"/>
              </w:rPr>
              <w:t>Таблица 01-02-004. Трансформаторы однофазные масляные</w:t>
            </w:r>
            <w:bookmarkEnd w:id="2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Трансформатор силовой однофазный масляный напряж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2-00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4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9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4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2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0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4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,7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4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9,7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1" w:name="__RefHeading___Toc26738274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3 ТРАНСФОРМАТОРЫ И РЕАКТОРЫ СУХИЕ</w:t>
            </w:r>
            <w:bookmarkEnd w:id="2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2" w:name="__RefHeading___Toc267382748"/>
            <w:r>
              <w:rPr>
                <w:sz w:val="24"/>
                <w:szCs w:val="24"/>
              </w:rPr>
              <w:t>Таблица 01-02-005. Трансформаторы и реакторы сухие</w:t>
            </w:r>
            <w:bookmarkEnd w:id="2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Трансформатор силовой сух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фазный напряжением до 1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фазный напряжением до 11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хфазный напряжением до 1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5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хфазный напряжением до 11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6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5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хфазный напряжением свыше 11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7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5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тор сухой напряжением до 1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3" w:name="__RefHeading___Toc267382749"/>
            <w:r>
              <w:rPr>
                <w:rFonts w:cs="Times New Roman" w:ascii="Times New Roman" w:hAnsi="Times New Roman"/>
                <w:sz w:val="28"/>
                <w:szCs w:val="28"/>
              </w:rPr>
              <w:t>Раздел 2. ТРАНСФОРМАТОРЫ ИЗМЕРИТЕЛЬНЫЕ</w:t>
            </w:r>
            <w:bookmarkEnd w:id="23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4" w:name="__RefHeading___Toc26738275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1 ТРАНСФОРМАТОРЫ НАПРЯЖЕНИЯ</w:t>
            </w:r>
            <w:bookmarkEnd w:id="24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5" w:name="__RefHeading___Toc267382751"/>
            <w:r>
              <w:rPr>
                <w:sz w:val="24"/>
                <w:szCs w:val="24"/>
              </w:rPr>
              <w:t>Таблица 01-02-015. Трансформаторы однофазные</w:t>
            </w:r>
            <w:bookmarkEnd w:id="2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Трансформатор напряжения измерительный однофазный напряж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5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7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5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3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0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5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6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5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кВ, с емкостными делителя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8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5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0 кВ, с емкостными делителя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6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6" w:name="__RefHeading___Toc267382752"/>
            <w:r>
              <w:rPr>
                <w:sz w:val="24"/>
                <w:szCs w:val="24"/>
              </w:rPr>
              <w:t>Таблица 01-02-016. Трансформаторы трехфазные и устройства отбора напряжения</w:t>
            </w:r>
            <w:bookmarkEnd w:id="2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Трансформатор напряжения измерительный трехфазный напряж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6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3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6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тбора напряжения ШОН301С-380, ШОН302С-1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7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7" w:name="__RefHeading___Toc26738275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2 ТРАНСФОРМАТОРЫ ТОКА</w:t>
            </w:r>
            <w:bookmarkEnd w:id="27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8" w:name="__RefHeading___Toc267382754"/>
            <w:r>
              <w:rPr>
                <w:sz w:val="24"/>
                <w:szCs w:val="24"/>
              </w:rPr>
              <w:t>Таблица 01-02-017. Трансформаторы выносные и встроенные</w:t>
            </w:r>
            <w:bookmarkEnd w:id="2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Трансформатор тока измерительный выносной напряж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 кВ, с твердой изоляци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7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кВ, с твердой изоляци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7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20 кВ, маслонаполнен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3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7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кВ, маслонаполнен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4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7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0 кВ, маслонаполнен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5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7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ансформатор тока встроенный во вводы выключателя, силового трансформато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9" w:name="__RefHeading___Toc267382755"/>
            <w:r>
              <w:rPr>
                <w:sz w:val="24"/>
                <w:szCs w:val="24"/>
              </w:rPr>
              <w:t>Таблица 01-02-018. Трансформаторы нулевой последовательности</w:t>
            </w:r>
            <w:bookmarkEnd w:id="2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Трансформатор тока измерительный нулевой последовательност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подмагничи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дмагничивание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30" w:name="__RefHeading___Toc267382756"/>
            <w:r>
              <w:rPr>
                <w:rFonts w:cs="Times New Roman" w:ascii="Times New Roman" w:hAnsi="Times New Roman"/>
                <w:sz w:val="28"/>
                <w:szCs w:val="28"/>
              </w:rPr>
              <w:t>ОТДЕЛ 03. КОММУТАЦИОННЫЕ АППАРАТЫ</w:t>
            </w:r>
            <w:bookmarkEnd w:id="30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31" w:name="__RefHeading___Toc267382757"/>
            <w:r>
              <w:rPr>
                <w:rFonts w:cs="Times New Roman" w:ascii="Times New Roman" w:hAnsi="Times New Roman"/>
                <w:sz w:val="28"/>
                <w:szCs w:val="28"/>
              </w:rPr>
              <w:t>Раздел 1. АППАРАТЫ</w:t>
            </w:r>
            <w:bookmarkEnd w:id="3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32" w:name="__RefHeading___Toc26738275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 АППАРАТЫ НАПРЯЖЕНИЕМ ДО 1 КВ</w:t>
            </w:r>
            <w:bookmarkEnd w:id="32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3" w:name="__RefHeading___Toc267382759"/>
            <w:r>
              <w:rPr>
                <w:sz w:val="24"/>
                <w:szCs w:val="24"/>
              </w:rPr>
              <w:t>Таблица 01-03-001. Выключатели однополюсные</w:t>
            </w:r>
            <w:bookmarkEnd w:id="3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Выключатель однополюсный напряжением до 1 к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электромагнитным, тепловым или комбинированным расцепителе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устройством защитного отключ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4" w:name="__RefHeading___Toc267382760"/>
            <w:r>
              <w:rPr>
                <w:sz w:val="24"/>
                <w:szCs w:val="24"/>
              </w:rPr>
              <w:t>Таблица 01-03-002. Выключатели трехполюсные</w:t>
            </w:r>
            <w:bookmarkEnd w:id="3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Выключатель трехполюсный напряжением до 1 кВ с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ксимальной токовой защитой прямого действия, номинальный ток до 10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ксимальной токовой защитой прямого действия, номинальный ток до 20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ксимальной токовой защитой прямого действия, номинальный ток до 50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лектромагнитным, тепловым или комбинированным расцепителем, номинальный ток до 5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2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лектромагнитным, тепловым или комбинированным расцепителем, номинальный ток до 2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2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лектромагнитным, тепловым или комбинированным расцепителем, номинальный ток до 6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2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лектромагнитным, тепловым или комбинированным расцепителем, номинальный ток до 10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2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лектромагнитным, тепловым или комбинированным расцепителем, номинальный ток до 50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2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проводниковым расцепителем максимального тока, номинальный ток до 63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2-1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проводниковым расцепителем максимального тока, номинальный ток до 16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2-1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проводниковым расцепителем максимального тока, номинальный ток до 25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2-1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проводниковым расцепителем максимального тока, номинальный ток до 63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2-1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проводниковым и электромагнитным расцепителем максимального тока, номинальный ток до 25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2-1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проводниковым и электромагнитным расцепителем максимального тока, номинальный ток до 63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2-1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проводниковым и электромагнитным расцепителем максимального тока, номинальный ток до 16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4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2-1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проводниковым и электромагнитным расцепителем максимального тока, номинальный ток до 25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7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2-1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проводниковым и электромагнитным расцепителем максимального тока, номинальный ток до 63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2-1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стройством защитного отключ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,5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5" w:name="__RefHeading___Toc267382761"/>
            <w:r>
              <w:rPr>
                <w:sz w:val="24"/>
                <w:szCs w:val="24"/>
              </w:rPr>
              <w:t>Таблица 01-03-003. Выключатели постоянного тока быстродействующие</w:t>
            </w:r>
            <w:bookmarkEnd w:id="3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Выключатель постоянного тока быстродействующий напряжением до 1 кВ, номинальный то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3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1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36" w:name="__RefHeading___Toc26738276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2 АППАРАТЫ НАПРЯЖЕНИЕМ СВЫШЕ 1 КВ</w:t>
            </w:r>
            <w:bookmarkEnd w:id="36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7" w:name="__RefHeading___Toc267382763"/>
            <w:r>
              <w:rPr>
                <w:sz w:val="24"/>
                <w:szCs w:val="24"/>
              </w:rPr>
              <w:t>Таблица 01-03-004. Выключатели автоматические постоянного тока быстродействующие</w:t>
            </w:r>
            <w:bookmarkEnd w:id="3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Выключатель автоматический постоянного тока быстродействующий напряжением свыше 1 кВ, номинальный то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8" w:name="__RefHeading___Toc267382764"/>
            <w:r>
              <w:rPr>
                <w:sz w:val="24"/>
                <w:szCs w:val="24"/>
              </w:rPr>
              <w:t>Таблица 01-03-005. Разъединители</w:t>
            </w:r>
            <w:bookmarkEnd w:id="3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Разъединитель трехполюсный напряж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2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3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Разъединитель однополюсный напряж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5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110 до 22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3-005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3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5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5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5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5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9" w:name="__RefHeading___Toc267382765"/>
            <w:r>
              <w:rPr>
                <w:sz w:val="24"/>
                <w:szCs w:val="24"/>
              </w:rPr>
              <w:t>Таблица 01-03-006. Отделители трехполюсные</w:t>
            </w:r>
            <w:bookmarkEnd w:id="3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Отделитель трехполюсный напряж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6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2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0" w:name="__RefHeading___Toc267382766"/>
            <w:r>
              <w:rPr>
                <w:sz w:val="24"/>
                <w:szCs w:val="24"/>
              </w:rPr>
              <w:t>Таблица 01-03-007. Короткозамыкатели</w:t>
            </w:r>
            <w:bookmarkEnd w:id="4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роткозамыкател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полюсный напряжением до 35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полюсный напряжением до 22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1" w:name="__RefHeading___Toc267382767"/>
            <w:r>
              <w:rPr>
                <w:sz w:val="24"/>
                <w:szCs w:val="24"/>
              </w:rPr>
              <w:t>Таблица 01-03-008. Выключатели нагрузки, масляные, автоматические с электромагнитным дутьем или вакуумные и элегазовые</w:t>
            </w:r>
            <w:bookmarkEnd w:id="4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Выключател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3-00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грузки напряжением до 11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сляный напряжением до 2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8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сляный напряжением до 11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9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8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сляный напряжением до 22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8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втоматический с электромагнитным дутьем или вакуумный и элегазовый напряжением до 11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5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2" w:name="__RefHeading___Toc267382768"/>
            <w:r>
              <w:rPr>
                <w:sz w:val="24"/>
                <w:szCs w:val="24"/>
              </w:rPr>
              <w:t>Таблица 01-03-009. Выключатели воздушные</w:t>
            </w:r>
            <w:bookmarkEnd w:id="4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Выключатель воздушный с воздухонаполненным отделителем напряж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3-00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9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,7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9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2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3,7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9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3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9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7,4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Выключатель воздушный с гасительными камерами напряж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9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9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2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2,5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9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3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0,4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9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6,2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Выключатель воздушный крупномодульный с гасительными камерами напряж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9-1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3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8,0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9-1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5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Выключатель воздушный с гасительными камерами и управлением изоляционными тягами напряж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9-1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2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3-009-1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6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9-1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4,4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9-1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5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3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3" w:name="__RefHeading___Toc267382769"/>
            <w:r>
              <w:rPr>
                <w:sz w:val="24"/>
                <w:szCs w:val="24"/>
              </w:rPr>
              <w:t>Таблица 01-03-010. Комплексы аппаратные генераторные</w:t>
            </w:r>
            <w:bookmarkEnd w:id="4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екс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1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аппаратный генераторный напряжением свыше 1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2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44" w:name="__RefHeading___Toc267382770"/>
            <w:r>
              <w:rPr>
                <w:rFonts w:cs="Times New Roman" w:ascii="Times New Roman" w:hAnsi="Times New Roman"/>
                <w:sz w:val="28"/>
                <w:szCs w:val="28"/>
              </w:rPr>
              <w:t>Раздел 2. СХЕМЫ ВТОРИЧНОЙ КОММУТАЦИИ</w:t>
            </w:r>
            <w:bookmarkEnd w:id="44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45" w:name="__RefHeading___Toc26738277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1 СХЕМЫ УПРАВЛЕНИЯ МАСЛЯНЫМИ ВЫКЛЮЧАТЕЛЯМИ</w:t>
            </w:r>
            <w:bookmarkEnd w:id="45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6" w:name="__RefHeading___Toc267382772"/>
            <w:r>
              <w:rPr>
                <w:sz w:val="24"/>
                <w:szCs w:val="24"/>
              </w:rPr>
              <w:t>Таблица 01-03-020. Схемы вторичной коммутации выключателя</w:t>
            </w:r>
            <w:bookmarkEnd w:id="4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х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хема вторичной коммутации масляного выключателя напряжением до 11 кВ с местным управлением и общим привод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2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лектромагнитны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3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2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ужинно-моторным или грузовы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хема вторичной коммутации масляного выключателя с дистанционным управлением с общим электромагнитным, моторным или грузовым приводом, напряжение выключател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2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2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20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2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1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20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вторичной коммутации масляного выключателя с пополюсным приводом, напряжение выключателя до 22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4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47" w:name="__RefHeading___Toc26738277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2 СХЕМЫ УПРАВЛЕНИЯ ВОЗДУШНЫМИ ВЫКЛЮЧАТЕЛЯМИ</w:t>
            </w:r>
            <w:bookmarkEnd w:id="47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8" w:name="__RefHeading___Toc267382774"/>
            <w:r>
              <w:rPr>
                <w:sz w:val="24"/>
                <w:szCs w:val="24"/>
              </w:rPr>
              <w:t>Таблица 01-03-021. Схемы вторичной коммутации выключателя</w:t>
            </w:r>
            <w:bookmarkEnd w:id="4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х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хема вторичной коммутации воздушного выключателя автоматического, с моторным  или соленоидным приводом напряжением до 1 кВ с управл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2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стны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2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станционны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3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хема вторичной коммутации воздушного выключателя с пополюсным электромагнитным или пневматическим приводом, напряжение выключател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2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7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2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2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2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0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21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60,5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21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5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0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9" w:name="__RefHeading___Toc267382775"/>
            <w:r>
              <w:rPr>
                <w:sz w:val="24"/>
                <w:szCs w:val="24"/>
              </w:rPr>
              <w:t>Таблица 01-03-022. Устройства подогрева выключателя</w:t>
            </w:r>
            <w:bookmarkEnd w:id="4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2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одогрева воздушного выключателя с одним нагревательным элемент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2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аждый нагревательный элемент сверх одного добавить к расценке 01-03-022-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0" w:name="__RefHeading___Toc267382776"/>
            <w:r>
              <w:rPr>
                <w:sz w:val="24"/>
                <w:szCs w:val="24"/>
              </w:rPr>
              <w:t>Таблица 01-03-023. Комплексы аппаратные генераторные</w:t>
            </w:r>
            <w:bookmarkEnd w:id="5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екс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2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аппаратный генератор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51" w:name="__RefHeading___Toc26738277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3 СХЕМЫ УПРАВЛЕНИЯ РАЗЪЕДИНИТЕЛЯМИ</w:t>
            </w:r>
            <w:bookmarkEnd w:id="5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2" w:name="__RefHeading___Toc267382778"/>
            <w:r>
              <w:rPr>
                <w:sz w:val="24"/>
                <w:szCs w:val="24"/>
              </w:rPr>
              <w:t>Таблица 01-03-024. Схемы вторичной коммутации разъединителя</w:t>
            </w:r>
            <w:bookmarkEnd w:id="5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х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хема вторичной коммутации разъединителя с дистанционным управлением, привод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2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щий, напряжение разъединителя до 2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2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щий, напряжение разъединителя до 22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3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24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полюсный, напряжение разъединителя от 110 до 22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0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24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полюсный, напряжение разъединителя до 33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8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3-024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полюсный, напряжение разъединителя до 50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7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24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полюсный, напряжение разъединителя до 75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4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24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полюсный, напряжение разъединителя до 115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8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3" w:name="__RefHeading___Toc267382779"/>
            <w:r>
              <w:rPr>
                <w:sz w:val="24"/>
                <w:szCs w:val="24"/>
              </w:rPr>
              <w:t>Таблица 01-03-025. Схемы электромагнитной блокировки коммутационных аппаратов</w:t>
            </w:r>
            <w:bookmarkEnd w:id="5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х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хема электромагнитной блокировки коммутационных аппаратов, количество блокируемых аппарат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2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2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3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2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7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25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4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25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9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4" w:name="__RefHeading___Toc267382780"/>
            <w:r>
              <w:rPr>
                <w:sz w:val="24"/>
                <w:szCs w:val="24"/>
              </w:rPr>
              <w:t>Таблица 01-03-026. Схемы вторичной коммутации короткозамыкателя или отделителя</w:t>
            </w:r>
            <w:bookmarkEnd w:id="5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х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2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вторичной коммутации короткозамыкателя или отделите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0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55" w:name="__RefHeading___Toc267382781"/>
            <w:r>
              <w:rPr>
                <w:rFonts w:cs="Times New Roman" w:ascii="Times New Roman" w:hAnsi="Times New Roman"/>
                <w:sz w:val="28"/>
                <w:szCs w:val="28"/>
              </w:rPr>
              <w:t>ОТДЕЛ 04. УСТРОЙСТВА РЕЛЕЙНОЙ ЗАЩИТЫ</w:t>
            </w:r>
            <w:bookmarkEnd w:id="55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56" w:name="__RefHeading___Toc267382782"/>
            <w:r>
              <w:rPr>
                <w:rFonts w:cs="Times New Roman" w:ascii="Times New Roman" w:hAnsi="Times New Roman"/>
                <w:sz w:val="28"/>
                <w:szCs w:val="28"/>
              </w:rPr>
              <w:t>Раздел 1. МАКСИМАЛЬНЫЕ ТОКОВЫЕ И ДИФФЕРЕНЦИАЛЬНЫЕ ЗАЩИТЫ</w:t>
            </w:r>
            <w:bookmarkEnd w:id="56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57" w:name="__RefHeading___Toc26738278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 МАКСИМАЛЬНЫЕ ТОКОВЫЕ ЗАЩИТЫ (МТЗ)</w:t>
            </w:r>
            <w:bookmarkEnd w:id="57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8" w:name="__RefHeading___Toc267382784"/>
            <w:r>
              <w:rPr>
                <w:sz w:val="24"/>
                <w:szCs w:val="24"/>
              </w:rPr>
              <w:t>Таблица 01-04-001. Защиты прямого действия</w:t>
            </w:r>
            <w:bookmarkEnd w:id="5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Максимальная токовая защита прямого действия с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им рел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мя рел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мя рел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59" w:name="__RefHeading___Toc267382785"/>
            <w:r>
              <w:rPr>
                <w:sz w:val="24"/>
                <w:szCs w:val="24"/>
              </w:rPr>
              <w:t>Таблица 01-04-002. Тепловые защиты</w:t>
            </w:r>
            <w:bookmarkEnd w:id="5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Максимальная токовая тепловая защита с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им рел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мя рел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мя рел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0" w:name="__RefHeading___Toc267382786"/>
            <w:r>
              <w:rPr>
                <w:sz w:val="24"/>
                <w:szCs w:val="24"/>
              </w:rPr>
              <w:t>Таблица 01-04-003. Защиты с реле в силовых цепях постоянного тока</w:t>
            </w:r>
            <w:bookmarkEnd w:id="6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токовая защита с реле в силовых цепях постоянного то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1" w:name="__RefHeading___Toc267382787"/>
            <w:r>
              <w:rPr>
                <w:sz w:val="24"/>
                <w:szCs w:val="24"/>
              </w:rPr>
              <w:t>Таблица 01-04-004. Защиты на постоянном и переменном оперативном токе</w:t>
            </w:r>
            <w:bookmarkEnd w:id="6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МТЗ на постоянном и переменном оперативном токе с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им реле РТ-40, РС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мя реле РТ-40, РС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4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мя реле РТ-40, РС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4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мя реле РТ-40, РСТ с дешунтированием электромагнитов отключ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4-004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мя реле РТ-40, РСТ с дешунтированием электромагнитов отключения,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4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им реле индукционного действ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4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мя реле индукционного действ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4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мя реле индукционного действ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9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4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мя реле индукционного действия с дешунтированием электромагнитов отключ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4-1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ле индукционного действия РТЗ-50, РТЗ-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4-1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ле торможения индукционного действия МТЗ-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4-1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ле индукционного действия МТЗ-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4-1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им реле РНТ, РСТ-15 (РСТ-16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4-1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мя реле РНТ, РСТ-15 (РСТ-16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4-1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мя реле РНТ, РСТ-15 (РСТ-16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9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2" w:name="__RefHeading___Toc267382788"/>
            <w:r>
              <w:rPr>
                <w:sz w:val="24"/>
                <w:szCs w:val="24"/>
              </w:rPr>
              <w:t>Таблица 01-04-005. Устройства пуска МТЗ по напряжению</w:t>
            </w:r>
            <w:bookmarkEnd w:id="6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уска МТЗ по напряжени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3" w:name="__RefHeading___Toc267382789"/>
            <w:r>
              <w:rPr>
                <w:sz w:val="24"/>
                <w:szCs w:val="24"/>
              </w:rPr>
              <w:t>Таблица 01-04-006. Защиты от коротких замыканий на «землю»</w:t>
            </w:r>
            <w:bookmarkEnd w:id="6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Максимальная токовая защита от междуфазных коротких замыканий и направленная от замыканий на «землю»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ступенчатая ЭПЗ-1640 или ЭПЗ-164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5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хступенчатая ЭПЗ-16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1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4-006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токовая защита от замыканий на «землю» с работой на сигна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6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токовая защита от замыканий на «землю» (комплект КЗ-7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4" w:name="__RefHeading___Toc267382790"/>
            <w:r>
              <w:rPr>
                <w:sz w:val="24"/>
                <w:szCs w:val="24"/>
              </w:rPr>
              <w:t>Таблица 01-04-007. Защиты с автоматическим повторным включением (АПВ)</w:t>
            </w:r>
            <w:bookmarkEnd w:id="6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Максимальная токовая защита с однократным АП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упенчатая ЭПЗ-16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ступенчатая ЭПЗ-1652 или  ЭПЗ-16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7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ступенчатая направленная ЭПЗ-16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7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хступенчатая для параллельных линий ЭПЗ-165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7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7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 проверкой синхронизма, включенная на сумму токов двух параллельных линий ЭПЗ-16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7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7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токовая защита с двухкратным АПВ трехступенчатая ЭПЗ-16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7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5" w:name="__RefHeading___Toc267382791"/>
            <w:r>
              <w:rPr>
                <w:sz w:val="24"/>
                <w:szCs w:val="24"/>
              </w:rPr>
              <w:t>Таблица 01-04-008. Защиты от симметричных перегрузок</w:t>
            </w:r>
            <w:bookmarkEnd w:id="6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токовая защита от симметричных перегрузок, выполненная на реле РТВ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6" w:name="__RefHeading___Toc267382792"/>
            <w:r>
              <w:rPr>
                <w:sz w:val="24"/>
                <w:szCs w:val="24"/>
              </w:rPr>
              <w:t>Таблица 01-04-009. Защиты линий от подпитки синхронными двигателями</w:t>
            </w:r>
            <w:bookmarkEnd w:id="6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токовая защита линий от подпитки синхронными двигателя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7" w:name="__RefHeading___Toc267382793"/>
            <w:r>
              <w:rPr>
                <w:sz w:val="24"/>
                <w:szCs w:val="24"/>
              </w:rPr>
              <w:t>Таблица 01-04-010. Защиты токовые ПДЭ-2002</w:t>
            </w:r>
            <w:bookmarkEnd w:id="6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4-01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токовая защита ПДЭ-20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4,0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8" w:name="__RefHeading___Toc267382794"/>
            <w:r>
              <w:rPr>
                <w:sz w:val="24"/>
                <w:szCs w:val="24"/>
              </w:rPr>
              <w:t>Таблица 01-04-011. Устройства ускорения защит</w:t>
            </w:r>
            <w:bookmarkEnd w:id="6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ройство ускорения максимальных токовых защит линий на напряжение 330-750 к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зервны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1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каналу высокочастотного телеотключ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6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69" w:name="__RefHeading___Toc267382795"/>
            <w:r>
              <w:rPr>
                <w:sz w:val="24"/>
                <w:szCs w:val="24"/>
              </w:rPr>
              <w:t>Таблица 01-04-012. Двухфазные токовые отсечки и максимальные токовые защиты</w:t>
            </w:r>
            <w:bookmarkEnd w:id="6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Двухфазная токовая отсечк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комплект КЗ-9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4,2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 МТЗ с независимой выдержкой времени (комплект КЗ-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 МТЗ с выдержкой времени (комплект КЗ-37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МТЗ с независимой выдержкой времен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комплект КЗ-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2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одном реле (комплект КЗ-35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2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двух реле (комплект КЗ-36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2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трех реле (комплект КЗ-17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3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0" w:name="__RefHeading___Toc267382796"/>
            <w:r>
              <w:rPr>
                <w:sz w:val="24"/>
                <w:szCs w:val="24"/>
              </w:rPr>
              <w:t>Таблица 01-04-013. Защиты направленные</w:t>
            </w:r>
            <w:bookmarkEnd w:id="7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Максимальная токовая защита направленна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фазная с выдержкой времени (комплект КЗ-14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ешунтированием электромагнитов отключения с двумя реле РТ-40, РС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6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ешунтированием электромагнитов отключения с двумя реле индукционного действ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улевой последовательности трехступенчатая (комплект КЗ-15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2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3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улевой последовательности четырехступенчатая от замыканий на «землю» (комплект КЗ-1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1" w:name="__RefHeading___Toc267382797"/>
            <w:r>
              <w:rPr>
                <w:sz w:val="24"/>
                <w:szCs w:val="24"/>
              </w:rPr>
              <w:t>Таблица 01-04-014. Защиты импульсные</w:t>
            </w:r>
            <w:bookmarkEnd w:id="7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ксимальная токовая защита направленная импульсная от замыканий на «землю» типа ИЗ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2" w:name="__RefHeading___Toc267382798"/>
            <w:r>
              <w:rPr>
                <w:sz w:val="24"/>
                <w:szCs w:val="24"/>
              </w:rPr>
              <w:t>Таблица 01-04-015. Защиты транзисторные</w:t>
            </w:r>
            <w:bookmarkEnd w:id="7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токовая защита транзисторная типа ЗЗ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3" w:name="__RefHeading___Toc267382799"/>
            <w:r>
              <w:rPr>
                <w:sz w:val="24"/>
                <w:szCs w:val="24"/>
              </w:rPr>
              <w:t>Таблица 01-04-016. Устройства защиты генераторов и блоков</w:t>
            </w:r>
            <w:bookmarkEnd w:id="7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максимальной токовой защиты генератора типа БРЭ-13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7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ное устройство максимальной токовой защиты типа ЯРЭ-22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4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Терминал максимальной токовой защиты генератора и трансформатор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6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EG 316*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9,2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6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EG 2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98,0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74" w:name="__RefHeading___Toc26738280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2 ДИФФЕРЕНЦИАЛЬНЫЕ ЗАЩИТЫ</w:t>
            </w:r>
            <w:bookmarkEnd w:id="74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5" w:name="__RefHeading___Toc267382801"/>
            <w:r>
              <w:rPr>
                <w:sz w:val="24"/>
                <w:szCs w:val="24"/>
              </w:rPr>
              <w:t>Таблица 01-04-017. Дифференциальные защиты</w:t>
            </w:r>
            <w:bookmarkEnd w:id="7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Защита дифференциальная токовая с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мя реле РТ-40, РТ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мя реле РТ-40, РТ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4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7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мя реле РТН, РСТ-15(РСТ-16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0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7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мя реле РТН, РСТ-15(РСТ-16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8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7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мя реле ДЗТ-11, ДЗТ-12, ДЗТ-13, ДЗТ-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8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7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мя реле ДЗТ-11, ДЗТ-12, ДЗТ-13, ДЗТ-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7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шунтированием электромагнитов отключения с двумя реле ДЗТ-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4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7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шунтированием электромагнитов отключения с тремя реле ДЗТ-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0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7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ле ДЗТ-21 (ДЗТ-2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5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7-1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ле SPAD346C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2,0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6" w:name="__RefHeading___Toc267382802"/>
            <w:r>
              <w:rPr>
                <w:sz w:val="24"/>
                <w:szCs w:val="24"/>
              </w:rPr>
              <w:t>Таблица 01-04-019. Поперечные дифференциальные токовые защиты генераторов и линий</w:t>
            </w:r>
            <w:bookmarkEnd w:id="7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оперечная дифференциальная токовая защи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многофазных замыканий (комплект КЗ-6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9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енератора односистем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9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раллельных линий типа ЭПЗ-16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8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19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иний с однократным АПВ типа ЭПЗ-165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5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7" w:name="__RefHeading___Toc267382803"/>
            <w:r>
              <w:rPr>
                <w:sz w:val="24"/>
                <w:szCs w:val="24"/>
              </w:rPr>
              <w:t>Таблица 01-04-020. Продольные дифференциальные токовые защиты линий</w:t>
            </w:r>
            <w:bookmarkEnd w:id="7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одольная дифференциальная токовая защита ли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2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ПЗ-1638-73/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2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2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ПЗ-1639-73/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2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2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ПЗ-1638-73/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,7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2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ПЗ-1639-73/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9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20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ЗЛ-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4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78" w:name="__RefHeading___Toc267382804"/>
            <w:r>
              <w:rPr>
                <w:sz w:val="24"/>
                <w:szCs w:val="24"/>
              </w:rPr>
              <w:t>Таблица 01-04-021. Дифференциальные защиты шин</w:t>
            </w:r>
            <w:bookmarkEnd w:id="7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Дифференциальная защита шин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2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количестве присоединений элементов до четырех с фиксированным присоединением элемен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2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количестве присоединений элементов до четырех без фиксированного присоединения элемен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2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2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количестве присоединений элементов до четырех с торможение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2,9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2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ДЭ-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5,8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2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ЗШТ-7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,7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21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EB-1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5,8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79" w:name="__RefHeading___Toc267382805"/>
            <w:r>
              <w:rPr>
                <w:rFonts w:cs="Times New Roman" w:ascii="Times New Roman" w:hAnsi="Times New Roman"/>
                <w:sz w:val="28"/>
                <w:szCs w:val="28"/>
              </w:rPr>
              <w:t>Раздел 2. ДИФФЕРЕНЦИАЛЬНЫЕ ФАЗНЫЕ И ДИСТАНЦИОННЫЕ ЗАЩИТЫ</w:t>
            </w:r>
            <w:bookmarkEnd w:id="79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80" w:name="__RefHeading___Toc26738280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1 ДИФФЕРЕНЦИАЛЬНЫЕ ФАЗНЫЕ ЗАЩИТЫ (РЕЛЕЙНАЯ ЧАСТЬ)</w:t>
            </w:r>
            <w:bookmarkEnd w:id="80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1" w:name="__RefHeading___Toc267382807"/>
            <w:r>
              <w:rPr>
                <w:sz w:val="24"/>
                <w:szCs w:val="24"/>
              </w:rPr>
              <w:t>Таблица 01-04-030. Дифференциальные фазные защиты (релейная часть)</w:t>
            </w:r>
            <w:bookmarkEnd w:id="8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полукомплек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Дифференциальная фазная защита (релейная часть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ФЗ-2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4-03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ФЗ-5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0,4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ФЗ-5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6,6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ФЗ-7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5,4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0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ДЭ-20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1,0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2" w:name="__RefHeading___Toc267382808"/>
            <w:r>
              <w:rPr>
                <w:sz w:val="24"/>
                <w:szCs w:val="24"/>
              </w:rPr>
              <w:t>Таблица 01-04-031. Высокочастотные защиты</w:t>
            </w:r>
            <w:bookmarkEnd w:id="8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очастотная защита направленная ПДЭ-28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5,4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3" w:name="__RefHeading___Toc267382809"/>
            <w:r>
              <w:rPr>
                <w:sz w:val="24"/>
                <w:szCs w:val="24"/>
              </w:rPr>
              <w:t>Таблица 01-04-032. Дистанционные защиты</w:t>
            </w:r>
            <w:bookmarkEnd w:id="8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Дистанционная защи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ПЗ-16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8,2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ДЭ-20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4,0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З-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6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З-3/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8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2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З-3/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8,7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2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З-4/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7,4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2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З-4/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2,4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2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З-4М/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2,8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2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З-4М/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341,3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2-1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З-5 (ПЭ-2105, ПЭ-2105МА, ПЭ2105-МБ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6,3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2-1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З-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2-1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З-5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1,7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2-1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З-7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8,9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4" w:name="__RefHeading___Toc267382810"/>
            <w:r>
              <w:rPr>
                <w:sz w:val="24"/>
                <w:szCs w:val="24"/>
              </w:rPr>
              <w:t>Таблица 01-04-033. Шкафы дистанционных и токовых защит</w:t>
            </w:r>
            <w:bookmarkEnd w:id="8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Шкаф дистанционной и токовой защит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ДЭ-28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4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ДЭ-28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5,0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нал дистанционной и токовой защиты линий 110-220 кВ, REL-511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9,6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5" w:name="__RefHeading___Toc267382811"/>
            <w:r>
              <w:rPr>
                <w:sz w:val="24"/>
                <w:szCs w:val="24"/>
              </w:rPr>
              <w:t>Таблица 01-04-034. Дистанционные защиты распределительных сетей 6-20 кВ</w:t>
            </w:r>
            <w:bookmarkEnd w:id="8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Дистанционная защита распределительных сетей 6-20 к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мплект ДЗ-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8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ерминал SPAC - 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8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6" w:name="__RefHeading___Toc267382812"/>
            <w:r>
              <w:rPr>
                <w:sz w:val="24"/>
                <w:szCs w:val="24"/>
              </w:rPr>
              <w:t>Таблица 01-04-035. Устройства защиты трансформаторов (автотрансформаторов)</w:t>
            </w:r>
            <w:bookmarkEnd w:id="8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Терминал защиты трансформатор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- и трехобмоточных RET-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8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обмоточных RET-3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79,0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7" w:name="__RefHeading___Toc267382813"/>
            <w:r>
              <w:rPr>
                <w:sz w:val="24"/>
                <w:szCs w:val="24"/>
              </w:rPr>
              <w:t>Таблица 01-04-036. Комплекты защиты автотрансформаторов напряжением свыше 500 кВ</w:t>
            </w:r>
            <w:bookmarkEnd w:id="8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Шкаф защиты автотрансформаторов с высоким напряжением свыше 500 к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-21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4,8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-21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8,2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6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-21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6,2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6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-21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9,5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8" w:name="__RefHeading___Toc267382814"/>
            <w:r>
              <w:rPr>
                <w:sz w:val="24"/>
                <w:szCs w:val="24"/>
              </w:rPr>
              <w:t>Таблица 01-04-037. Устройства блокировки защит</w:t>
            </w:r>
            <w:bookmarkEnd w:id="8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ройство высокочастотной блокировки дистанционной защит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ПЗ-16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0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ПП-16-04-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6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7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дистанционной блокировки дифференциальной фазной защиты для одной лин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7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89" w:name="__RefHeading___Toc267382815"/>
            <w:r>
              <w:rPr>
                <w:sz w:val="24"/>
                <w:szCs w:val="24"/>
              </w:rPr>
              <w:t>Таблица 01-04-038. Реле дистанционных защит</w:t>
            </w:r>
            <w:bookmarkEnd w:id="8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Реле дистанционной защит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усковое (комплект КРС-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3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вой и второй ступени (комплект КРС-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9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8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тьей ступени (комплект КРС-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8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биратель однофазного АПВ (комплект КРС-4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8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8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РЭ-27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4,3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38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реле сопротивления БРЭ 28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9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90" w:name="__RefHeading___Toc267382816"/>
            <w:r>
              <w:rPr>
                <w:rFonts w:cs="Times New Roman" w:ascii="Times New Roman" w:hAnsi="Times New Roman"/>
                <w:sz w:val="28"/>
                <w:szCs w:val="28"/>
              </w:rPr>
              <w:t>Раздел 3. ОБЩЕСТАНЦИОННЫЕ (ПОДСТАНЦИОННЫЕ) УСТРОЙСТВА РЕЛЕЙНОЙ ЗАЩИТЫ</w:t>
            </w:r>
            <w:bookmarkEnd w:id="90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1" w:name="__RefHeading___Toc267382817"/>
            <w:r>
              <w:rPr>
                <w:sz w:val="24"/>
                <w:szCs w:val="24"/>
              </w:rPr>
              <w:t>Таблица 01-04-048. Устройства и панели резервирования отказа выключателя (УРОВ)</w:t>
            </w:r>
            <w:bookmarkEnd w:id="9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ройство резервирования отказа выключателя (УРОВ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4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количестве присоединений до четыре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6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4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присоединениях в схеме многоугольник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6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48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ДЭ-20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9,5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48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EB 0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4,3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48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ногоэлементное для электроустановок на напряжение 75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6,3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48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ь УРОВ ПА-115-7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9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2" w:name="__RefHeading___Toc267382818"/>
            <w:r>
              <w:rPr>
                <w:sz w:val="24"/>
                <w:szCs w:val="24"/>
              </w:rPr>
              <w:t>Таблица 01-04-049. Устройства передачи отключающего сигнала</w:t>
            </w:r>
            <w:bookmarkEnd w:id="9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ройство передачи отключающего сигнал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4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ПО-1053А, ЭПО-1053Б, ЭПО-10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4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49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ПО-10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1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3" w:name="__RefHeading___Toc267382819"/>
            <w:r>
              <w:rPr>
                <w:sz w:val="24"/>
                <w:szCs w:val="24"/>
              </w:rPr>
              <w:t>Таблица 01-04-050. Устройства перевода токовых цепей защиты</w:t>
            </w:r>
            <w:bookmarkEnd w:id="9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5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вода токовых цепей защиты на трансформаторы тока обходного выключателя ПЗ-2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8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4" w:name="__RefHeading___Toc267382820"/>
            <w:r>
              <w:rPr>
                <w:sz w:val="24"/>
                <w:szCs w:val="24"/>
              </w:rPr>
              <w:t>Таблица 01-04-051. Защиты минимального напряжения</w:t>
            </w:r>
            <w:bookmarkEnd w:id="9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5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минимального напря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5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минимального напряжения с блокировкой по составляющим обратной последователь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4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95" w:name="__RefHeading___Toc267382821"/>
            <w:r>
              <w:rPr>
                <w:rFonts w:cs="Times New Roman" w:ascii="Times New Roman" w:hAnsi="Times New Roman"/>
                <w:sz w:val="28"/>
                <w:szCs w:val="28"/>
              </w:rPr>
              <w:t>Раздел 4. ОТДЕЛЬНЫЕ УСТРОЙСТВА РЕЛЕЙНОЙ ЗАЩИТЫ</w:t>
            </w:r>
            <w:bookmarkEnd w:id="95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6" w:name="__RefHeading___Toc267382822"/>
            <w:r>
              <w:rPr>
                <w:sz w:val="24"/>
                <w:szCs w:val="24"/>
              </w:rPr>
              <w:t>Таблица 01-04-060. Защиты с фильтр-реле</w:t>
            </w:r>
            <w:bookmarkEnd w:id="9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Защита с фильтр-рел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6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многоступенчатой зависимой характеристикой срабатывания РТФ-6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7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6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ТФ-7/1, РТФ-7/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8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6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ТФ-8, РТФ-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6,9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6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ТФ-1М, РНФ-1М и РНФ-2М, РСН-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7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7" w:name="__RefHeading___Toc267382823"/>
            <w:r>
              <w:rPr>
                <w:sz w:val="24"/>
                <w:szCs w:val="24"/>
              </w:rPr>
              <w:t>Таблица 01-04-061. Защиты с реле различного типа</w:t>
            </w:r>
            <w:bookmarkEnd w:id="9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Защита с рел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6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МОП-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5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6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ЗР-2, КЗР-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4-06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ЗР-1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6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6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В-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6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6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МТ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61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рыва фаз ЕЛ-511 (Е-5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8" w:name="__RefHeading___Toc267382824"/>
            <w:r>
              <w:rPr>
                <w:sz w:val="24"/>
                <w:szCs w:val="24"/>
              </w:rPr>
              <w:t>Таблица 01-04-062. Защиты от замыканий на «землю»</w:t>
            </w:r>
            <w:bookmarkEnd w:id="9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Защита от замыканий на «землю»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6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реле ЗЗГ-1, ЗЗГ-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0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6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реле УСЗ-1, УСЗ-2, УСЗ-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6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реле ЗЗП-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6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бмотке статора с использованием трансформатора тока ТНП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9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99" w:name="__RefHeading___Toc267382825"/>
            <w:r>
              <w:rPr>
                <w:sz w:val="24"/>
                <w:szCs w:val="24"/>
              </w:rPr>
              <w:t>Таблица 01-04-063. Дуговые защиты</w:t>
            </w:r>
            <w:bookmarkEnd w:id="9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Дуговая защита секц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6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мплектных распределительных устройств (КРУ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7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6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мплектных распределительных устройств (КРУ) с контролем по ток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9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00" w:name="__RefHeading___Toc267382826"/>
            <w:r>
              <w:rPr>
                <w:sz w:val="24"/>
                <w:szCs w:val="24"/>
              </w:rPr>
              <w:t>Таблица 01-04-064. Устройства блокировки</w:t>
            </w:r>
            <w:bookmarkEnd w:id="10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ройство блокиров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6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качаниях типа КРБ-125, КРБ-1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6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неисправностях цепей напряжения типа КРБ-12, КРБ-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4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01" w:name="__RefHeading___Toc267382827"/>
            <w:r>
              <w:rPr>
                <w:rFonts w:cs="Times New Roman" w:ascii="Times New Roman" w:hAnsi="Times New Roman"/>
                <w:sz w:val="28"/>
                <w:szCs w:val="28"/>
              </w:rPr>
              <w:t>Раздел 5. ВЫСОКОЧАСТОТНЫЕ УСТРОЙСТВА</w:t>
            </w:r>
            <w:bookmarkEnd w:id="10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02" w:name="__RefHeading___Toc267382828"/>
            <w:r>
              <w:rPr>
                <w:sz w:val="24"/>
                <w:szCs w:val="24"/>
              </w:rPr>
              <w:t>Таблица 01-04-074. Приемопередатчики</w:t>
            </w:r>
            <w:bookmarkEnd w:id="10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иемопередатчик для дифференциально-фазной или направленной дистанционной защиты ли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7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ВЗ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3,2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7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ВЗ, ПВЗ-90, ПВЗ-90М, ПВЗ-90М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5,2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03" w:name="__RefHeading___Toc267382829"/>
            <w:r>
              <w:rPr>
                <w:sz w:val="24"/>
                <w:szCs w:val="24"/>
              </w:rPr>
              <w:t>Таблица 01-04-075. Высокочастотные каналы защиты или аппаратуры противоаварийной автоматики</w:t>
            </w:r>
            <w:bookmarkEnd w:id="10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полукомплек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Высокочастотный канал одного полукомплекта защиты или аппаратуры противоаварийной автоматики на лини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7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ответв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0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7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тветвления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5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04" w:name="__RefHeading___Toc267382830"/>
            <w:r>
              <w:rPr>
                <w:sz w:val="24"/>
                <w:szCs w:val="24"/>
              </w:rPr>
              <w:t>Таблица 01-04-076. Аппаратура передачи сигналов релейной защиты и противоаварийной автоматики</w:t>
            </w:r>
            <w:bookmarkEnd w:id="10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полукомплек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Аппаратура передачи сигналов релейной защиты и противоаварийной автоматики тип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7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КПА-В, передатчи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1,3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7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КПА-В, приемни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6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05" w:name="__RefHeading___Toc267382831"/>
            <w:r>
              <w:rPr>
                <w:sz w:val="24"/>
                <w:szCs w:val="24"/>
              </w:rPr>
              <w:t>Таблица 01-04-077. Высокочастотные тракты совместно с элементами обработки и присоединения линии</w:t>
            </w:r>
            <w:bookmarkEnd w:id="10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трак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Высокочастотный тракт совместно с элементами обработки и присоединения линии напряж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7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5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7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698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06" w:name="__RefHeading___Toc267382832"/>
            <w:r>
              <w:rPr>
                <w:rFonts w:cs="Times New Roman" w:ascii="Times New Roman" w:hAnsi="Times New Roman"/>
                <w:sz w:val="28"/>
                <w:szCs w:val="28"/>
              </w:rPr>
              <w:t>ОТДЕЛ 05. УСТРОЙСТВА АВТОМАТИКИ В ЭЛЕКТРОСНАБЖЕНИИ</w:t>
            </w:r>
            <w:bookmarkEnd w:id="106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07" w:name="__RefHeading___Toc267382833"/>
            <w:r>
              <w:rPr>
                <w:rFonts w:cs="Times New Roman" w:ascii="Times New Roman" w:hAnsi="Times New Roman"/>
                <w:sz w:val="28"/>
                <w:szCs w:val="28"/>
              </w:rPr>
              <w:t>Раздел 1. АВТОМАТИЧЕСКИЕ УСТРОЙСТВА В СИСТЕМАХ ВОЗБУЖДЕНИЯ СИНХРОННЫХ ГЕНЕРАТОРОВ И КОМПЕНСАТОРОВ</w:t>
            </w:r>
            <w:bookmarkEnd w:id="107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08" w:name="__RefHeading___Toc267382834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 УСТРОЙСТВА АВТОМАТИЧЕСКОГО РЕГУЛИРОВАНИЯ ВОЗБУЖДЕНИЯ (АРВ)</w:t>
            </w:r>
            <w:bookmarkEnd w:id="108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09" w:name="__RefHeading___Toc267382835"/>
            <w:r>
              <w:rPr>
                <w:sz w:val="24"/>
                <w:szCs w:val="24"/>
              </w:rPr>
              <w:t>Таблица 01-05-001. Регуляторы возбуждения</w:t>
            </w:r>
            <w:bookmarkEnd w:id="10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Регулятор возбужде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инхронного генератора напряжением до 1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8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системный электромагнит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2,9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системный полупроводников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5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системный полупроводниковый с выходным каскадом на магнитных усилителя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7,3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системный полупроводниковый с выходным каскадом на тиристорных преобразователя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221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1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ильного действия с законом регулирования АРВ-СД на магнитных усилителя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3,7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1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ильного действия с законом регулирования АРВ-СД на полупроводниковых элемента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15,2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10" w:name="__RefHeading___Toc267382836"/>
            <w:r>
              <w:rPr>
                <w:sz w:val="24"/>
                <w:szCs w:val="24"/>
              </w:rPr>
              <w:t>Таблица 01-05-002. Отдельные устройства</w:t>
            </w:r>
            <w:bookmarkEnd w:id="11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ройство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гулирования возбуждения при изменении скор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0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еобразования тока рото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3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лежения за уставкой регулято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5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гонки уставки напря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8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11" w:name="__RefHeading___Toc267382837"/>
            <w:r>
              <w:rPr>
                <w:sz w:val="24"/>
                <w:szCs w:val="24"/>
              </w:rPr>
              <w:t>Таблица 01-05-003. Устройства питания регулятора возбуждения</w:t>
            </w:r>
            <w:bookmarkEnd w:id="11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ройство питания регулятора возбуждения на элемент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лейно-контакторны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8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сконтактных электромагнитны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5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проводниковых с потенциальным разделением цепей пит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4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12" w:name="__RefHeading___Toc26738283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2 УСТРОЙСТВА ОГРАНИЧЕНИЯ ПАРАМЕТРОВ</w:t>
            </w:r>
            <w:bookmarkEnd w:id="112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13" w:name="__RefHeading___Toc267382839"/>
            <w:r>
              <w:rPr>
                <w:sz w:val="24"/>
                <w:szCs w:val="24"/>
              </w:rPr>
              <w:t>Таблица 01-05-004. Устройства ограничения параметров</w:t>
            </w:r>
            <w:bookmarkEnd w:id="11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ройство автоматическое ограниче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ка или напряжения рото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3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ка с интегрально-зависимой выдержкой времен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7,5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5-004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инимального тока возбуждения или угла нагрузки синхронной электрической машин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4,9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4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разгрузки генератора по реактивной мощ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5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14" w:name="__RefHeading___Toc267382840"/>
            <w:r>
              <w:rPr>
                <w:rFonts w:cs="Times New Roman" w:ascii="Times New Roman" w:hAnsi="Times New Roman"/>
                <w:sz w:val="28"/>
                <w:szCs w:val="28"/>
              </w:rPr>
              <w:t>Раздел 2. АВТОМАТИЧЕСКИЕ ПУСКОВЫЕ УСТРОЙСТВА И УСТРОЙСТВА СИНХРОНИЗАЦИИ</w:t>
            </w:r>
            <w:bookmarkEnd w:id="114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15" w:name="__RefHeading___Toc26738284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1 УСТРОЙСТВА АВТОМАТИЧЕСКОГО ПУСКА ОСЦИЛЛОГРАФОВ</w:t>
            </w:r>
            <w:bookmarkEnd w:id="115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16" w:name="__RefHeading___Toc267382842"/>
            <w:r>
              <w:rPr>
                <w:sz w:val="24"/>
                <w:szCs w:val="24"/>
              </w:rPr>
              <w:t>Таблица 01-05-010. Устройства автоматического пуска осциллографов и автоматического осциллографирования</w:t>
            </w:r>
            <w:bookmarkEnd w:id="11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1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автоматического пуска осциллографа типа УП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1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ройство автоматического осциллографирова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1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записи предаварийного режим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5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1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записью предаварийного режима (магнитограф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4,2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17" w:name="__RefHeading___Toc267382843"/>
            <w:r>
              <w:rPr>
                <w:sz w:val="24"/>
                <w:szCs w:val="24"/>
              </w:rPr>
              <w:t>Таблица 01-05-011. Панели автоматического пуска осциллографов</w:t>
            </w:r>
            <w:bookmarkEnd w:id="11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анель автоматического пуск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1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варийного осциллографа ПДЭ-03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6,1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1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сциллографа ЭПО-107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6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18" w:name="__RefHeading___Toc267382844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2 УСТРОЙСТВА АВТОМАТИЧЕСКОГО ПОВТОРНОГО ВКЛЮЧЕНИЯ (АПВ) И АВТОМАТИЧЕСКОГО ВВОДА РЕЗЕРВНОГО ПИТАНИЯ (АВР)</w:t>
            </w:r>
            <w:bookmarkEnd w:id="118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19" w:name="__RefHeading___Toc267382845"/>
            <w:r>
              <w:rPr>
                <w:sz w:val="24"/>
                <w:szCs w:val="24"/>
              </w:rPr>
              <w:t>Таблица 01-05-012. Устройства АПВ</w:t>
            </w:r>
            <w:bookmarkEnd w:id="11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ройство АП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1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ДЭ-20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3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1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использованием механических систем, встроенных в прив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6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1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ыстродействующее (БАПВ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1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ь защитная АПВ-5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5,2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20" w:name="__RefHeading___Toc267382846"/>
            <w:r>
              <w:rPr>
                <w:sz w:val="24"/>
                <w:szCs w:val="24"/>
              </w:rPr>
              <w:t>Таблица 01-05-013. Трехфазные устройства АПВ (ТАПВ)</w:t>
            </w:r>
            <w:bookmarkEnd w:id="12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ройство трехфазное ТАП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1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кратного действ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2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1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кратного действ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1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синхронное (с контролем напряжения) лин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2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1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контролем (ожиданием) синхронизма и напряжения лин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13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улавливанием синхронизма, с двумя углами опережения и контролем напряжения лин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5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21" w:name="__RefHeading___Toc267382847"/>
            <w:r>
              <w:rPr>
                <w:sz w:val="24"/>
                <w:szCs w:val="24"/>
              </w:rPr>
              <w:t>Таблица 01-05-014. Однофазные устройства АПВ (ОАПВ)</w:t>
            </w:r>
            <w:bookmarkEnd w:id="12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1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АПВ на электромеханических рел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3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22" w:name="__RefHeading___Toc267382848"/>
            <w:r>
              <w:rPr>
                <w:sz w:val="24"/>
                <w:szCs w:val="24"/>
              </w:rPr>
              <w:t>Таблица 01-05-015. Устройства АВР</w:t>
            </w:r>
            <w:bookmarkEnd w:id="12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ройство АВР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1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 схемой восстановления напря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5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1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инии напряжением ниже 1 кВ без схемы восстановления напря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9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23" w:name="__RefHeading___Toc267382849"/>
            <w:r>
              <w:rPr>
                <w:sz w:val="24"/>
                <w:szCs w:val="24"/>
              </w:rPr>
              <w:t>Таблица 01-05-016. Устройства АВР трансформаторов и линий</w:t>
            </w:r>
            <w:bookmarkEnd w:id="12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ройство АВР трансформаторов и линий с резервированием секц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1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9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5-01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2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16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1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24" w:name="__RefHeading___Toc267382850"/>
            <w:r>
              <w:rPr>
                <w:sz w:val="24"/>
                <w:szCs w:val="24"/>
              </w:rPr>
              <w:t>Таблица 01-05-017. Устройства АВР электродвигателей</w:t>
            </w:r>
            <w:bookmarkEnd w:id="12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ройство АВР электродвигател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1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2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1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0,5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17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1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25" w:name="__RefHeading___Toc267382851"/>
            <w:r>
              <w:rPr>
                <w:sz w:val="24"/>
                <w:szCs w:val="24"/>
              </w:rPr>
              <w:t>Таблица 01-05-018. Устройства АВР с контролем за технологическими параметрами</w:t>
            </w:r>
            <w:bookmarkEnd w:id="12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1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АВР с контролем за частотой, уровнем и другими технологическими параметр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8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26" w:name="__RefHeading___Toc26738285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3 УСТРОЙСТВА АВТОМАТИЧЕСКОГО ПРЕКРАЩЕНИЯ АСИНХРОННОГО ХОДА (АПАХ)</w:t>
            </w:r>
            <w:bookmarkEnd w:id="126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27" w:name="__RefHeading___Toc267382853"/>
            <w:r>
              <w:rPr>
                <w:sz w:val="24"/>
                <w:szCs w:val="24"/>
              </w:rPr>
              <w:t>Таблица 01-05-029. Устройства АПАХ</w:t>
            </w:r>
            <w:bookmarkEnd w:id="12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ройство АПАХ основное с количеством ступен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0,9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9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2,5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9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уском по току и счетчиком циклов без выявления асинхронного хо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3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9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ыявления асинхронного хода, резервирующее основное устройство АПА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28" w:name="__RefHeading___Toc267382854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4 ПУСКОВЫЕ УСТРОЙСТВА АВТОМАТИЧЕСКОГО УПРАВЛЕНИЯ МОЩНОСТЬЮ ЭНЕРГОСИСТЕМЫ</w:t>
            </w:r>
            <w:bookmarkEnd w:id="128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29" w:name="__RefHeading___Toc267382855"/>
            <w:r>
              <w:rPr>
                <w:sz w:val="24"/>
                <w:szCs w:val="24"/>
              </w:rPr>
              <w:t>Таблица 01-05-019. Устройства защиты от повышения напряжения на линии</w:t>
            </w:r>
            <w:bookmarkEnd w:id="12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1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защиты от повышения напряжения на лин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21,8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30" w:name="__RefHeading___Toc267382856"/>
            <w:r>
              <w:rPr>
                <w:sz w:val="24"/>
                <w:szCs w:val="24"/>
              </w:rPr>
              <w:t>Таблица 01-05-020. Устройства автоматики линейного реактора</w:t>
            </w:r>
            <w:bookmarkEnd w:id="13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ройство автоматики линейного реактора, включенного на шин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искровых промежутк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4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искровыми промежутк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31" w:name="__RefHeading___Toc267382857"/>
            <w:r>
              <w:rPr>
                <w:sz w:val="24"/>
                <w:szCs w:val="24"/>
              </w:rPr>
              <w:t>Таблица 01-05-021. Устройства фиксации аварийных режимов</w:t>
            </w:r>
            <w:bookmarkEnd w:id="13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ройство фиксаци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ключения по положению выключателей, фиксации действия САПВ и БАП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0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ключения одной из параллельных линий по разности ток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5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варийной перегрузки линии электропередачи по факту увеличения передаваемой активной мощ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яжести короткого замык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4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ности фаз напряжения и скорости ее измен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5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1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рыва линии электропередачи по разности активных мощност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1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рыва линии электропередачи по сбросу активной мощ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7,7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32" w:name="__RefHeading___Toc267382858"/>
            <w:r>
              <w:rPr>
                <w:sz w:val="24"/>
                <w:szCs w:val="24"/>
              </w:rPr>
              <w:t>Таблица 01-05-022. Устройства измерения и фиксации частоты</w:t>
            </w:r>
            <w:bookmarkEnd w:id="13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ройство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мерения и фиксации частоты в энергосистема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3,3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втоматической фиксации разности фаз электропередачи ШДЭ-26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0,9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ий ограничитель частоты генераторов по изменению частоты на шинах 220-750 кВ ШДЭ-26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1,2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33" w:name="__RefHeading___Toc267382859"/>
            <w:r>
              <w:rPr>
                <w:sz w:val="24"/>
                <w:szCs w:val="24"/>
              </w:rPr>
              <w:t>Таблица 01-05-023. Устройства автоматической частотной разгрузки (АЧР)</w:t>
            </w:r>
            <w:bookmarkEnd w:id="13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ройство АЧР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последующего АПВ для одной очере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следующим АПВ после восстановления часто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6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34" w:name="__RefHeading___Toc267382860"/>
            <w:r>
              <w:rPr>
                <w:sz w:val="24"/>
                <w:szCs w:val="24"/>
              </w:rPr>
              <w:t>Таблица 01-05-024. Устройства контроля мощности исходного режима</w:t>
            </w:r>
            <w:bookmarkEnd w:id="13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контроля мощности исходного режима с количеством ступеней контроля до 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5,0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35" w:name="__RefHeading___Toc267382861"/>
            <w:r>
              <w:rPr>
                <w:sz w:val="24"/>
                <w:szCs w:val="24"/>
              </w:rPr>
              <w:t>Таблица 01-05-025. Автоматические искатели повреждения и фиксирующие приборы на линии</w:t>
            </w:r>
            <w:bookmarkEnd w:id="13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ий локальный искатель повреждения на линиях 500-750 кВ типа ЛИ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3,5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ный импульсный фиксирующий прибор типа ЛИФП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7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измерения и фиксации аварийных значений тока и напря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4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36" w:name="__RefHeading___Toc267382862"/>
            <w:r>
              <w:rPr>
                <w:sz w:val="24"/>
                <w:szCs w:val="24"/>
              </w:rPr>
              <w:t>Таблица 01-05-026. Шкафы и устройства автоматики линий</w:t>
            </w:r>
            <w:bookmarkEnd w:id="13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Шкаф автоматики повышения пропускной способности линии электропередачи напряжением свыше 300 к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П 27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9,9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5-02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П 27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3,5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6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П 27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0,1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6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П 27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5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ройство (панель) автомати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6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ДЭ-21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9,2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6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ДЭ-21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9,4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5-026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ДЭ-21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9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6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ДЭ-21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8,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6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нал автоматики линий 110-220 кВ REC-5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7,5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37" w:name="__RefHeading___Toc26738286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5 УСТРОЙСТВА СИНХРОНИЗАЦИИ</w:t>
            </w:r>
            <w:bookmarkEnd w:id="137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38" w:name="__RefHeading___Toc267382864"/>
            <w:r>
              <w:rPr>
                <w:sz w:val="24"/>
                <w:szCs w:val="24"/>
              </w:rPr>
              <w:t>Таблица 01-05-027. Устройства и схемы синхронизации</w:t>
            </w:r>
            <w:bookmarkEnd w:id="13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ройство синхронизаци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учно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7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автоматическо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0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7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втоматическое с самосинхронизаци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6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7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втоматическо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21,4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7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икропроцессорное программируемое АС-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5,7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7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синхронизации одного присоединения через один выключатель с одного пункта управ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2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39" w:name="__RefHeading___Toc26738286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6 ПРОЧИЕ УСТРОЙСТВА АВТОМАТИЧЕСКОГО РЕГУЛИРОВАНИЯ</w:t>
            </w:r>
            <w:bookmarkEnd w:id="139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40" w:name="__RefHeading___Toc267382866"/>
            <w:r>
              <w:rPr>
                <w:sz w:val="24"/>
                <w:szCs w:val="24"/>
              </w:rPr>
              <w:t>Таблица 01-05-028. Автоматические регуляторы</w:t>
            </w:r>
            <w:bookmarkEnd w:id="14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Автоматический регулятор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активной мощности конденсаторных батар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4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пряжения силовых трансформатор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0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8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пряжения силовых трансформаторов SPAU341C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6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8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ая приставка к автоматическому регулятору реактивной мощности конденсаторных батар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7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28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ируемый микропроцессорный комплек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8,5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41" w:name="__RefHeading___Toc267382867"/>
            <w:r>
              <w:rPr>
                <w:rFonts w:cs="Times New Roman" w:ascii="Times New Roman" w:hAnsi="Times New Roman"/>
                <w:sz w:val="28"/>
                <w:szCs w:val="28"/>
              </w:rPr>
              <w:t>Раздел 3. ИСПОЛНИТЕЛЬНЫЕ УСТРОЙСТВА ПРОТИВОАВАРИЙНОЙ АВТОМАТИКИ</w:t>
            </w:r>
            <w:bookmarkEnd w:id="14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42" w:name="__RefHeading___Toc26738286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3.1 УСТРОЙСТВА ОТКЛЮЧЕНИЯ ГЕНЕРАТОРОВ</w:t>
            </w:r>
            <w:bookmarkEnd w:id="142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43" w:name="__RefHeading___Toc267382869"/>
            <w:r>
              <w:rPr>
                <w:sz w:val="24"/>
                <w:szCs w:val="24"/>
              </w:rPr>
              <w:t>Таблица 01-05-038. Устройства отключения</w:t>
            </w:r>
            <w:bookmarkEnd w:id="14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ройство отключения генератор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3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отсутствии деления стан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4,7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3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наличии одного сечения деления станции для одного направления без общестанционного коммутато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6,4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38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наличии одного сечения деления станции для одного направления с общестанционным коммутатор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6,2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38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наличии двух сечений деления станции для одного направления без общестанционного коммутато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6,2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38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наличии двух сечений деления станции для одного направления с общестанционным коммутатор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0,9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44" w:name="__RefHeading___Toc26738287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3.2 УСТРОЙСТВА РАЗГРУЗКИ ТЕПЛОВЫХ ТУРБИН</w:t>
            </w:r>
            <w:bookmarkEnd w:id="144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45" w:name="__RefHeading___Toc267382871"/>
            <w:r>
              <w:rPr>
                <w:sz w:val="24"/>
                <w:szCs w:val="24"/>
              </w:rPr>
              <w:t>Таблица 01-05-039. Устройства разгрузки</w:t>
            </w:r>
            <w:bookmarkEnd w:id="14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ройство импульсной разгрузки тепловых турбин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5-03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щестанционно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7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39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лочное однократного действия с общей выдержкой времени ступеней разгруз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2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39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лочное однократного действия с разными выдержками времени ступеней разгруз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1,7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39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лочное многократного действ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5,2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ройство длительной разгрузки тепловых турбин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39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щестанционно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7,5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39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го бло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2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39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братной загрузки тепловых турби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39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разгрузки тепловых турбин по термической устойчивости оборуд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46" w:name="__RefHeading___Toc26738287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3.3 УСТРОЙСТВА ДЕЛЕНИЯ ЭНЕРГОСИСТЕМЫ</w:t>
            </w:r>
            <w:bookmarkEnd w:id="146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47" w:name="__RefHeading___Toc267382873"/>
            <w:r>
              <w:rPr>
                <w:sz w:val="24"/>
                <w:szCs w:val="24"/>
              </w:rPr>
              <w:t>Таблица 01-05-040. Устройства деления</w:t>
            </w:r>
            <w:bookmarkEnd w:id="14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ройство деления энергосистемы с количеством сече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4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0,0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4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6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4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форсировки продольной емкостной компенсации и отключения шунтирующих реактор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7,7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48" w:name="__RefHeading___Toc267382874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3.4 УСТРОЙСТВА АВТОМАТИЧЕСКОЙ ДОЗИРОВКИ УПРАВЛЯЮЩИХ ВОЗДЕЙСТВИЙ</w:t>
            </w:r>
            <w:bookmarkEnd w:id="148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49" w:name="__RefHeading___Toc267382875"/>
            <w:r>
              <w:rPr>
                <w:sz w:val="24"/>
                <w:szCs w:val="24"/>
              </w:rPr>
              <w:t>Таблица 01-05-041. Устройства дозировки</w:t>
            </w:r>
            <w:bookmarkEnd w:id="14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ройство автоматической дозировки управляющих воздейств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4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упенчато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3,7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4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ступенчато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6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4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ногоступенчато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4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автоматической перестройкой в ремонтной схем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2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4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учетом деления энергосистем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3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50" w:name="__RefHeading___Toc267382876"/>
            <w:r>
              <w:rPr>
                <w:rFonts w:cs="Times New Roman" w:ascii="Times New Roman" w:hAnsi="Times New Roman"/>
                <w:sz w:val="28"/>
                <w:szCs w:val="28"/>
              </w:rPr>
              <w:t>ОТДЕЛ 06. УСТРОЙСТВА СИСТЕМ НАПРЯЖЕНИЯ И ОПЕРАТИВНОГО ТОКА</w:t>
            </w:r>
            <w:bookmarkEnd w:id="150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51" w:name="__RefHeading___Toc267382877"/>
            <w:r>
              <w:rPr>
                <w:rFonts w:cs="Times New Roman" w:ascii="Times New Roman" w:hAnsi="Times New Roman"/>
                <w:sz w:val="28"/>
                <w:szCs w:val="28"/>
              </w:rPr>
              <w:t>Раздел 1. СТАЦИОНАРНЫЕ АККУМУЛЯТОРНЫЕ БАТАРЕИ</w:t>
            </w:r>
            <w:bookmarkEnd w:id="15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52" w:name="__RefHeading___Toc267382878"/>
            <w:r>
              <w:rPr>
                <w:sz w:val="24"/>
                <w:szCs w:val="24"/>
              </w:rPr>
              <w:t>Таблица 01-06-001. Системы постоянного тока</w:t>
            </w:r>
            <w:bookmarkEnd w:id="15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6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постоянного тока с одной аккумуляторной батареей без элементного коммутато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53" w:name="__RefHeading___Toc267382879"/>
            <w:r>
              <w:rPr>
                <w:sz w:val="24"/>
                <w:szCs w:val="24"/>
              </w:rPr>
              <w:t>Таблица 01-06-002. Коммутаторы элементные</w:t>
            </w:r>
            <w:bookmarkEnd w:id="15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6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татор элементный с дистанционным управлением разрядной и зарядной траверс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5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6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атический регулятор управления разрядной траверсой элементного коммутато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54" w:name="__RefHeading___Toc267382880"/>
            <w:r>
              <w:rPr>
                <w:sz w:val="24"/>
                <w:szCs w:val="24"/>
              </w:rPr>
              <w:t>Таблица 01-06-003. Устройства заряда и подзаряда, обратного тока</w:t>
            </w:r>
            <w:bookmarkEnd w:id="15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ройство выпрямительное с тремя режимами стабилизации напряжения или тока зарядки аккумуляторной батареи мощн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6-00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к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8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6-00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к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6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6-00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заряда дополнительных элементов аккумуляторных батар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3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6-00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братного то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55" w:name="__RefHeading___Toc267382881"/>
            <w:r>
              <w:rPr>
                <w:rFonts w:cs="Times New Roman" w:ascii="Times New Roman" w:hAnsi="Times New Roman"/>
                <w:sz w:val="28"/>
                <w:szCs w:val="28"/>
              </w:rPr>
              <w:t>Раздел 2. УСТРОЙСТВА ПИТАНИЯ</w:t>
            </w:r>
            <w:bookmarkEnd w:id="155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56" w:name="__RefHeading___Toc267382882"/>
            <w:r>
              <w:rPr>
                <w:sz w:val="24"/>
                <w:szCs w:val="24"/>
              </w:rPr>
              <w:t>Таблица 01-06-010. Устройства питания цепей защиты</w:t>
            </w:r>
            <w:bookmarkEnd w:id="15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6-01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зарядное с блоком конденсаторов для питания цепей защиты мощностью до 0,25 к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Выпрямительный блок питания (токовый или напряжения) для питания цепей защиты, управления и сигнализации мощностью до 1 кВ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6-01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стабилизации выходного напря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6-01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 стабилизацией выходного напря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57" w:name="__RefHeading___Toc267382883"/>
            <w:r>
              <w:rPr>
                <w:sz w:val="24"/>
                <w:szCs w:val="24"/>
              </w:rPr>
              <w:t>Таблица 01-06-011. Устройства комплектные для питания цепей электромагнитных приводов</w:t>
            </w:r>
            <w:bookmarkEnd w:id="15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ройство комплектное для питания цепей электромагнитных приводов высоковольтных выключател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6-01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аппаратуры контроля, регулирования и сигнализ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4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6-01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аппаратурой контроля, регулирования и сигнализ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6-01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устройствами накопителей энерг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3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6-01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комплектное для питания цепей защиты, управления и сигнализации от встроенной аккумуляторной батареи с устройством автоматического подзаряда и питания электромагнитных приводов от выпрямите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9,6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58" w:name="__RefHeading___Toc267382884"/>
            <w:r>
              <w:rPr>
                <w:sz w:val="24"/>
                <w:szCs w:val="24"/>
              </w:rPr>
              <w:t>Таблица 01-06-012. Устройства мигающего света</w:t>
            </w:r>
            <w:bookmarkEnd w:id="15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6-01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игающего света автономно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59" w:name="__RefHeading___Toc267382885"/>
            <w:r>
              <w:rPr>
                <w:rFonts w:cs="Times New Roman" w:ascii="Times New Roman" w:hAnsi="Times New Roman"/>
                <w:sz w:val="28"/>
                <w:szCs w:val="28"/>
              </w:rPr>
              <w:t>Раздел 3. СИСТЕМЫ НАПРЯЖЕНИЯ И ОПЕРАТИВНОГО ТОКА</w:t>
            </w:r>
            <w:bookmarkEnd w:id="159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60" w:name="__RefHeading___Toc267382886"/>
            <w:r>
              <w:rPr>
                <w:sz w:val="24"/>
                <w:szCs w:val="24"/>
              </w:rPr>
              <w:t>Таблица 01-06-020. Вторичные цепи трансформаторов напряжения</w:t>
            </w:r>
            <w:bookmarkEnd w:id="16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Вторичной цеп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6-02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уппы из трех однофазных трансформаторов напряжения до 11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6-02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уппы из трех однофазных трансформаторов напряжения свыше 11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9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6-02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нсформатора напряжения трехфазно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61" w:name="__RefHeading___Toc267382887"/>
            <w:r>
              <w:rPr>
                <w:sz w:val="24"/>
                <w:szCs w:val="24"/>
              </w:rPr>
              <w:t>Таблица 01-06-021. Схемы разводки трехпроводной системы</w:t>
            </w:r>
            <w:bookmarkEnd w:id="16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х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хема разводки трехпроводной системы с количеством панелей (шкафов, ячеек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6-02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6-02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ую последующую панель (шкаф, ячейку) свыше 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62" w:name="__RefHeading___Toc267382888"/>
            <w:r>
              <w:rPr>
                <w:sz w:val="24"/>
                <w:szCs w:val="24"/>
              </w:rPr>
              <w:t>Таблица 01-06-022. Схемы резервирования питания трехпроводной системы</w:t>
            </w:r>
            <w:bookmarkEnd w:id="16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х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хема резервирования питания трехпроводной системы от другого источника питания с устройств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6-02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учного переключате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6-02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лейно-контакторного переключате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63" w:name="__RefHeading___Toc267382889"/>
            <w:r>
              <w:rPr>
                <w:sz w:val="24"/>
                <w:szCs w:val="24"/>
              </w:rPr>
              <w:t>Таблица 01-06-023. Устройства контроля уровня напряжения</w:t>
            </w:r>
            <w:bookmarkEnd w:id="16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6-02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контроля уровня напряжения переменного или выпрямленного оперативного то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64" w:name="__RefHeading___Toc267382890"/>
            <w:r>
              <w:rPr>
                <w:rFonts w:cs="Times New Roman" w:ascii="Times New Roman" w:hAnsi="Times New Roman"/>
                <w:sz w:val="28"/>
                <w:szCs w:val="28"/>
              </w:rPr>
              <w:t>ОТДЕЛ 07. ЭЛЕКТРИЧЕСКИЕ МАШИНЫ ЭЛЕКТРОПРИВОДОВ</w:t>
            </w:r>
            <w:bookmarkEnd w:id="164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65" w:name="__RefHeading___Toc267382891"/>
            <w:r>
              <w:rPr>
                <w:sz w:val="24"/>
                <w:szCs w:val="24"/>
              </w:rPr>
              <w:t>Таблица 01-07-001. Асинхронные электродвигатели</w:t>
            </w:r>
            <w:bookmarkEnd w:id="16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Электродвигатель асинхронны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7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короткозамкнутым ротором, напряжением до 1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7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короткозамкнутым ротором, напряжением свыше 1 кВ, мощностью до 300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7-00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короткозамкнутым ротором, напряжением свыше 1 кВ, мощностью свыше 300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7-00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фазным ротором, напряжением до 1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7-00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фазным ротором, напряжением свыше1, мощностью до 300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7-001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фазным ротором, напряжением свыше1, мощностью свыше 300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66" w:name="__RefHeading___Toc267382892"/>
            <w:r>
              <w:rPr>
                <w:sz w:val="24"/>
                <w:szCs w:val="24"/>
              </w:rPr>
              <w:t>Таблица 01-07-002. Синхронные электродвигатели</w:t>
            </w:r>
            <w:bookmarkEnd w:id="16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Электродвигатель синхронный, напряж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7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кВ, мощностью до 300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7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кВ, мощностью свыше 300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7-00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 кВ, мощностью до 300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7-00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 кВ, мощностью свыше 300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67" w:name="__RefHeading___Toc267382893"/>
            <w:r>
              <w:rPr>
                <w:sz w:val="24"/>
                <w:szCs w:val="24"/>
              </w:rPr>
              <w:t>Таблица 01-07-003. Электрические машины постоянного тока</w:t>
            </w:r>
            <w:bookmarkEnd w:id="16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Электрическая машина постоянного тока напряж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7-00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40 В, мощностью до 200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7-00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40 В, мощностью свыше 200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7-00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440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68" w:name="__RefHeading___Toc267382894"/>
            <w:r>
              <w:rPr>
                <w:sz w:val="24"/>
                <w:szCs w:val="24"/>
              </w:rPr>
              <w:t>Таблица 01-07-004. Прочие электрические машины</w:t>
            </w:r>
            <w:bookmarkEnd w:id="16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Электродвигатель переменного тока напряжением до 1 к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7-00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фаз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7-00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ллектор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7-004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агов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69" w:name="__RefHeading___Toc267382895"/>
            <w:r>
              <w:rPr>
                <w:rFonts w:cs="Times New Roman" w:ascii="Times New Roman" w:hAnsi="Times New Roman"/>
                <w:sz w:val="28"/>
                <w:szCs w:val="28"/>
              </w:rPr>
              <w:t>ОТДЕЛ 08. СТАТИЧЕСКИЕ ПРЕОБРАЗОВАТЕЛИ</w:t>
            </w:r>
            <w:bookmarkEnd w:id="169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70" w:name="__RefHeading___Toc267382896"/>
            <w:r>
              <w:rPr>
                <w:rFonts w:cs="Times New Roman" w:ascii="Times New Roman" w:hAnsi="Times New Roman"/>
                <w:sz w:val="28"/>
                <w:szCs w:val="28"/>
              </w:rPr>
              <w:t>Раздел 1. ДИОДНЫЕ ПРЕОБРАЗОВАТЕЛИ</w:t>
            </w:r>
            <w:bookmarkEnd w:id="170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71" w:name="__RefHeading___Toc267382897"/>
            <w:r>
              <w:rPr>
                <w:sz w:val="24"/>
                <w:szCs w:val="24"/>
              </w:rPr>
              <w:t>Таблица 01-08-001. Диодные преобразователи</w:t>
            </w:r>
            <w:bookmarkEnd w:id="17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еобразователь диодный, то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0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7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0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6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0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6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01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1,7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01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9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72" w:name="__RefHeading___Toc267382898"/>
            <w:r>
              <w:rPr>
                <w:rFonts w:cs="Times New Roman" w:ascii="Times New Roman" w:hAnsi="Times New Roman"/>
                <w:sz w:val="28"/>
                <w:szCs w:val="28"/>
              </w:rPr>
              <w:t>Раздел 2. ТИРИСТОРНЫЕ УСТРОЙСТВА КОММУТАЦИИ СИЛОВЫХ ЦЕПЕЙ</w:t>
            </w:r>
            <w:bookmarkEnd w:id="172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73" w:name="__RefHeading___Toc267382899"/>
            <w:r>
              <w:rPr>
                <w:sz w:val="24"/>
                <w:szCs w:val="24"/>
              </w:rPr>
              <w:t>Таблица 01-08-010. Тиристорные устройства</w:t>
            </w:r>
            <w:bookmarkEnd w:id="17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Тиристорное устройство напряжением до 1 к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1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фазно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9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1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хфазное отключающее с общей коммутаци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0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1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хфазное отключающее с пополюсной коммутаци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4,7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1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хфазное переключающе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3,5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74" w:name="__RefHeading___Toc267382900"/>
            <w:r>
              <w:rPr>
                <w:sz w:val="24"/>
                <w:szCs w:val="24"/>
              </w:rPr>
              <w:t>Таблица 01-08-011. Тиристорные станции управления</w:t>
            </w:r>
            <w:bookmarkEnd w:id="17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Тиристорная станция управле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1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реверсив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6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1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версив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5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1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реверсивная с динамическим торможение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4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1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версивная с динамическим торможение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7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75" w:name="__RefHeading___Toc267382901"/>
            <w:r>
              <w:rPr>
                <w:rFonts w:cs="Times New Roman" w:ascii="Times New Roman" w:hAnsi="Times New Roman"/>
                <w:sz w:val="28"/>
                <w:szCs w:val="28"/>
              </w:rPr>
              <w:t>Раздел 3. ТИРИСТОРНЫЕ ПРЕОБРАЗОВАТЕЛИ</w:t>
            </w:r>
            <w:bookmarkEnd w:id="175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76" w:name="__RefHeading___Toc267382902"/>
            <w:r>
              <w:rPr>
                <w:sz w:val="24"/>
                <w:szCs w:val="24"/>
              </w:rPr>
              <w:t>Таблица 01-08-020. Преобразователи нереверсивные</w:t>
            </w:r>
            <w:bookmarkEnd w:id="17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Тиристорный преобразователь нереверсивный напряжением до 1 кВ, то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2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2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4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2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7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2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0,8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20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9,3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77" w:name="__RefHeading___Toc267382903"/>
            <w:r>
              <w:rPr>
                <w:sz w:val="24"/>
                <w:szCs w:val="24"/>
              </w:rPr>
              <w:t>Таблица 01-08-021. Преобразователи реверсивные</w:t>
            </w:r>
            <w:bookmarkEnd w:id="17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Тиристорный преобразователь реверсивный напряжением до 1 кВ, то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2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3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2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,3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2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8,3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2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0,7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2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39,9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78" w:name="__RefHeading___Toc267382904"/>
            <w:r>
              <w:rPr>
                <w:sz w:val="24"/>
                <w:szCs w:val="24"/>
              </w:rPr>
              <w:t>Таблица 01-08-022. Преобразователи частоты</w:t>
            </w:r>
            <w:bookmarkEnd w:id="17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Тиристорный преобразователь частоты напряж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2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кВ двухзвенный, ток до 2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1,1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2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кВ двухзвенный, ток до 6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6,4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2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кВ двухзвенный, ток до 10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9,4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2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кВ с непосредственной связью, ток до 2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1,0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22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кВ с непосредственной связью, ток до 6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0,2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22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кВ с непосредственной связью, ток до 10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7,2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22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 кВ двухзвенный, мощностью до 1000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0,1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22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 кВ двухзвенный, мощностью до 6300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98,5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22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 кВ двухзвенный, мощностью до 12500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9,4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22-1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 кВ двухзвенный, мощностью до 25000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08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79" w:name="__RefHeading___Toc267382905"/>
            <w:r>
              <w:rPr>
                <w:sz w:val="24"/>
                <w:szCs w:val="24"/>
              </w:rPr>
              <w:t>Таблица 01-08-023. Инверторы тока или напряжения</w:t>
            </w:r>
            <w:bookmarkEnd w:id="17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Инвертор тока или напряжения автономный, то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2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5,0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2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6,9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2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6,2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2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1,0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80" w:name="__RefHeading___Toc267382906"/>
            <w:r>
              <w:rPr>
                <w:rFonts w:cs="Times New Roman" w:ascii="Times New Roman" w:hAnsi="Times New Roman"/>
                <w:sz w:val="28"/>
                <w:szCs w:val="28"/>
              </w:rPr>
              <w:t>Раздел 4. ДРУГИЕ ПРЕОБРАЗОВАТЕЛЬНЫЕ УСТРОЙСТВА</w:t>
            </w:r>
            <w:bookmarkEnd w:id="180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81" w:name="__RefHeading___Toc267382907"/>
            <w:r>
              <w:rPr>
                <w:sz w:val="24"/>
                <w:szCs w:val="24"/>
              </w:rPr>
              <w:t>Таблица 01-08-030. Преобразователи широтно-импульсные</w:t>
            </w:r>
            <w:bookmarkEnd w:id="18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3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бразователь широтно-импульс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7,3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82" w:name="__RefHeading___Toc267382908"/>
            <w:r>
              <w:rPr>
                <w:sz w:val="24"/>
                <w:szCs w:val="24"/>
              </w:rPr>
              <w:t>Таблица 01-08-031. Преобразователи с дросселями или магнитными усилителями</w:t>
            </w:r>
            <w:bookmarkEnd w:id="18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еобразователь с управляемыми дросселями или магнитными усилителя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3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тактный, ток до 1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3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тактный, ток до 1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7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3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тактный, ток до 2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9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3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тактный, ток до 1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3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тактный, ток до 1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9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31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тактный, ток до 2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4,9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83" w:name="__RefHeading___Toc267382909"/>
            <w:r>
              <w:rPr>
                <w:sz w:val="24"/>
                <w:szCs w:val="24"/>
              </w:rPr>
              <w:t>Таблица 01-08-032. Установки с ламповыми генераторами</w:t>
            </w:r>
            <w:bookmarkEnd w:id="18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ановка с ламповыми генераторами мощн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3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3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7,8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3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к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4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84" w:name="__RefHeading___Toc267382910"/>
            <w:r>
              <w:rPr>
                <w:sz w:val="24"/>
                <w:szCs w:val="24"/>
              </w:rPr>
              <w:t>Таблица 01-08-033. Конденсаторы статические</w:t>
            </w:r>
            <w:bookmarkEnd w:id="18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нденсатор статический напряжением до 1 к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3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фаз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3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хфаз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нденсатор статический однофазный напряж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3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3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8-033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85" w:name="__RefHeading___Toc267382911"/>
            <w:r>
              <w:rPr>
                <w:rFonts w:cs="Times New Roman" w:ascii="Times New Roman" w:hAnsi="Times New Roman"/>
                <w:sz w:val="28"/>
                <w:szCs w:val="28"/>
              </w:rPr>
              <w:t>ОТДЕЛ 09. СИСТЕМЫ АВТОМАТИЧЕСКОГО УПРАВЛЕНИЯ И РЕГУЛИРОВАНИЯ ЭЛЕКТРОПРИВОДОВ</w:t>
            </w:r>
            <w:bookmarkEnd w:id="185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86" w:name="__RefHeading___Toc267382912"/>
            <w:r>
              <w:rPr>
                <w:rFonts w:cs="Times New Roman" w:ascii="Times New Roman" w:hAnsi="Times New Roman"/>
                <w:sz w:val="28"/>
                <w:szCs w:val="28"/>
              </w:rPr>
              <w:t>Раздел 1. ЭЛЕМЕНТЫ СИСТЕМ АВТОМАТИЧЕСКОГО УПРАВЛЕНИЯ И РЕГУЛИРОВАНИЯ</w:t>
            </w:r>
            <w:bookmarkEnd w:id="186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87" w:name="__RefHeading___Toc267382913"/>
            <w:r>
              <w:rPr>
                <w:sz w:val="24"/>
                <w:szCs w:val="24"/>
              </w:rPr>
              <w:t>Таблица 01-09-001. Датчики контактные механические</w:t>
            </w:r>
            <w:bookmarkEnd w:id="18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Датчик контактный механический с числом цепей управле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0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0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0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01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5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88" w:name="__RefHeading___Toc267382914"/>
            <w:r>
              <w:rPr>
                <w:sz w:val="24"/>
                <w:szCs w:val="24"/>
              </w:rPr>
              <w:t>Таблица 01-09-002. Бесконтактные аналоговые элементы</w:t>
            </w:r>
            <w:bookmarkEnd w:id="18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Датчик бесконтактный с числом «вход-выход»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5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Элемент «усиление-преобразование» с числом «вход-выход»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0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без органов настрой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0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с числом органов настройки до 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02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с числом органов настройки до 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02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без органов настрой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02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с числом органов настройки до 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02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с числом органов настройки до 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02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без органов настрой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02-1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с числом органов настройки до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7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02-1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с числом органов настройки до 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0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Элемент нелинейного преобразования с числом органов настрой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02-1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02-1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0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89" w:name="__RefHeading___Toc267382915"/>
            <w:r>
              <w:rPr>
                <w:sz w:val="24"/>
                <w:szCs w:val="24"/>
              </w:rPr>
              <w:t>Таблица 01-09-003. Бесконтактные дискретные элементы</w:t>
            </w:r>
            <w:bookmarkEnd w:id="18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Бесконтактный дискретный элемент с числом «вход-выход»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0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без органов настрой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0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с числом органов настройки до 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0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с числом органов настройки до 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0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без органов настрой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03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с числом органов настройки до 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03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с числом органов настройки до 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03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без органов настрой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03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с числом органов настройки до 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1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03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с числом органов настройки до 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6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03-1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без органов настрой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03-1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с числом органов настройки до 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0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03-1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с числом органов настройки до 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7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90" w:name="__RefHeading___Toc267382916"/>
            <w:r>
              <w:rPr>
                <w:rFonts w:cs="Times New Roman" w:ascii="Times New Roman" w:hAnsi="Times New Roman"/>
                <w:sz w:val="28"/>
                <w:szCs w:val="28"/>
              </w:rPr>
              <w:t>Раздел 2. СИСТЕМЫ АВТОМАТИЧЕСКОГО УПРАВЛЕНИЯ И РЕГУЛИРОВАНИЯ</w:t>
            </w:r>
            <w:bookmarkEnd w:id="190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91" w:name="__RefHeading___Toc267382917"/>
            <w:r>
              <w:rPr>
                <w:sz w:val="24"/>
                <w:szCs w:val="24"/>
              </w:rPr>
              <w:t>Таблица 01-09-010. Функциональные группы управления релейно-контакторные</w:t>
            </w:r>
            <w:bookmarkEnd w:id="19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Функциональная группа управления релейно-контакторная с общим числом внешних блокировочных связ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1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1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1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1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0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10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10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9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10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5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10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1,7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92" w:name="__RefHeading___Toc267382918"/>
            <w:r>
              <w:rPr>
                <w:sz w:val="24"/>
                <w:szCs w:val="24"/>
              </w:rPr>
              <w:t>Таблица 01-09-011. Функциональные группы управления аналоговые бесконтактные</w:t>
            </w:r>
            <w:bookmarkEnd w:id="19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Функциональная группа управления аналоговая бесконтактная с общим числом элементов и органов настрой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1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1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1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1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1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1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11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2,1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93" w:name="__RefHeading___Toc267382919"/>
            <w:r>
              <w:rPr>
                <w:sz w:val="24"/>
                <w:szCs w:val="24"/>
              </w:rPr>
              <w:t>Таблица 01-09-012. Функциональные группы управления дискретные бесконтактные</w:t>
            </w:r>
            <w:bookmarkEnd w:id="19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Функциональная группа управления дискретная бесконтактная с общим числом элементов и числом «вход-выход»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1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5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1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7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1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1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12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,8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94" w:name="__RefHeading___Toc267382920"/>
            <w:r>
              <w:rPr>
                <w:sz w:val="24"/>
                <w:szCs w:val="24"/>
              </w:rPr>
              <w:t>Таблица 01-09-013. Контуры систем автоматического регулирования</w:t>
            </w:r>
            <w:bookmarkEnd w:id="19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нтур систем автоматического регулирования параметр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1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с числом органов настройки до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1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с числом органов настройки до 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4,0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1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с числом органов настройки до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0,9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9-01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с числом органов настройки до 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2,3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95" w:name="__RefHeading___Toc267382921"/>
            <w:r>
              <w:rPr>
                <w:rFonts w:cs="Times New Roman" w:ascii="Times New Roman" w:hAnsi="Times New Roman"/>
                <w:sz w:val="28"/>
                <w:szCs w:val="28"/>
              </w:rPr>
              <w:t>ОТДЕЛ 10. УСТРОЙСТВА И СХЕМЫ СИГНАЛИЗАЦИИ</w:t>
            </w:r>
            <w:bookmarkEnd w:id="195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196" w:name="__RefHeading___Toc267382922"/>
            <w:r>
              <w:rPr>
                <w:rFonts w:cs="Times New Roman" w:ascii="Times New Roman" w:hAnsi="Times New Roman"/>
                <w:sz w:val="28"/>
                <w:szCs w:val="28"/>
              </w:rPr>
              <w:t>Раздел 1. СХЕМЫ СИГНАЛИЗАЦИИ</w:t>
            </w:r>
            <w:bookmarkEnd w:id="196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97" w:name="__RefHeading___Toc267382923"/>
            <w:r>
              <w:rPr>
                <w:sz w:val="24"/>
                <w:szCs w:val="24"/>
              </w:rPr>
              <w:t>Таблица 01-10-001. Схемы сбора и реализации сигналов информации</w:t>
            </w:r>
            <w:bookmarkEnd w:id="19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игн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0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бор и реализация сигналов информации устройств защиты, автоматики электрических и технологических режим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98" w:name="__RefHeading___Toc267382924"/>
            <w:r>
              <w:rPr>
                <w:sz w:val="24"/>
                <w:szCs w:val="24"/>
              </w:rPr>
              <w:t>Таблица 01-10-002. Схемы образования участка сигнализации</w:t>
            </w:r>
            <w:bookmarkEnd w:id="19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участ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0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хема образования участка сигнализации (центральной, технологической, местной, аварийной, предупредительной и др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1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99" w:name="__RefHeading___Toc267382925"/>
            <w:r>
              <w:rPr>
                <w:sz w:val="24"/>
                <w:szCs w:val="24"/>
              </w:rPr>
              <w:t>Таблица 01-10-003. Мнемосхемы щита диспетчерского управления</w:t>
            </w:r>
            <w:bookmarkEnd w:id="19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х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Мнемосхема щита диспетчерского управления с количеством принимаемых сигн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0-00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8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0-00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9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0-00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4,0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00 сигнал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0-00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е 100 последующих сигналов добавлять к расценке 01-10-003-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9,7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00" w:name="__RefHeading___Toc267382926"/>
            <w:r>
              <w:rPr>
                <w:rFonts w:cs="Times New Roman" w:ascii="Times New Roman" w:hAnsi="Times New Roman"/>
                <w:sz w:val="28"/>
                <w:szCs w:val="28"/>
              </w:rPr>
              <w:t>Раздел 2. СХЕМЫ КОНТРОЛЯ ИЗОЛЯЦИИ ЭЛЕКТРИЧЕСКОЙ СЕТИ</w:t>
            </w:r>
            <w:bookmarkEnd w:id="200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01" w:name="__RefHeading___Toc267382927"/>
            <w:r>
              <w:rPr>
                <w:sz w:val="24"/>
                <w:szCs w:val="24"/>
              </w:rPr>
              <w:t>Таблица 01-10-010. Схема контроля изоляции электрической сети</w:t>
            </w:r>
            <w:bookmarkEnd w:id="20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сх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хема контроля изоляции электрической сет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0-01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мощью электроизмерительных прибор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0-01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рименением релейно-контакторной аппаратуры и бесконтактных элемен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9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02" w:name="__RefHeading___Toc267382928"/>
            <w:r>
              <w:rPr>
                <w:rFonts w:cs="Times New Roman" w:ascii="Times New Roman" w:hAnsi="Times New Roman"/>
                <w:sz w:val="28"/>
                <w:szCs w:val="28"/>
              </w:rPr>
              <w:t>ОТДЕЛ 11. ИЗМЕРЕНИЯ В ЭЛЕКТРОУСТАНОВКАХ</w:t>
            </w:r>
            <w:bookmarkEnd w:id="202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03" w:name="__RefHeading___Toc267382929"/>
            <w:r>
              <w:rPr>
                <w:rFonts w:cs="Times New Roman" w:ascii="Times New Roman" w:hAnsi="Times New Roman"/>
                <w:sz w:val="28"/>
                <w:szCs w:val="28"/>
              </w:rPr>
              <w:t>Раздел 1. КАБЕЛЬНЫЕ РАБОТЫ</w:t>
            </w:r>
            <w:bookmarkEnd w:id="203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04" w:name="__RefHeading___Toc267382930"/>
            <w:r>
              <w:rPr>
                <w:sz w:val="24"/>
                <w:szCs w:val="24"/>
              </w:rPr>
              <w:t>Таблица 01-11-001. Поиск и определение места повреждения кабеля с прожигом</w:t>
            </w:r>
            <w:bookmarkEnd w:id="20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абел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оиск и определение места повреждения кабеля с прожигом, длина кабел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500 м кабел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0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е последующие 500 м добавлять к расценке 01-11-001-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05" w:name="__RefHeading___Toc267382931"/>
            <w:r>
              <w:rPr>
                <w:sz w:val="24"/>
                <w:szCs w:val="24"/>
              </w:rPr>
              <w:t>Таблица 01-11-002. Определение активного сопротивления или рабочей электрической емкости жилы кабеля</w:t>
            </w:r>
            <w:bookmarkEnd w:id="20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измер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Определение активного сопротивления или рабочей электрической емкости жилы кабеля на напряжени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3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06" w:name="__RefHeading___Toc267382932"/>
            <w:r>
              <w:rPr>
                <w:rFonts w:cs="Times New Roman" w:ascii="Times New Roman" w:hAnsi="Times New Roman"/>
                <w:sz w:val="28"/>
                <w:szCs w:val="28"/>
              </w:rPr>
              <w:t>Раздел 2. ЗАЗЕМЛЯЮЩИЕ УСТРОЙСТВА</w:t>
            </w:r>
            <w:bookmarkEnd w:id="206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07" w:name="__RefHeading___Toc267382933"/>
            <w:r>
              <w:rPr>
                <w:sz w:val="24"/>
                <w:szCs w:val="24"/>
              </w:rPr>
              <w:t>Таблица 01-11-010. Измерение сопротивления растеканию тока</w:t>
            </w:r>
            <w:bookmarkEnd w:id="20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измер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Измерение сопротивления растеканию ток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1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землите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1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тура с диагональю до 2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1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тура с диагональю до 20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1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тура с диагональю до 50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10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тура с диагональю до 100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7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08" w:name="__RefHeading___Toc267382934"/>
            <w:r>
              <w:rPr>
                <w:sz w:val="24"/>
                <w:szCs w:val="24"/>
              </w:rPr>
              <w:t>Таблица 01-11-011. Проверка наличия цепи между заземлителями и заземленными элементами</w:t>
            </w:r>
            <w:bookmarkEnd w:id="20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00 точе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1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наличия цепи между заземлителями и заземленными элемент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7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09" w:name="__RefHeading___Toc267382935"/>
            <w:r>
              <w:rPr>
                <w:sz w:val="24"/>
                <w:szCs w:val="24"/>
              </w:rPr>
              <w:t>Таблица 01-11-012. Определение удельного сопротивления грунта</w:t>
            </w:r>
            <w:bookmarkEnd w:id="20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измер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1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удельного сопротивления грун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10" w:name="__RefHeading___Toc267382936"/>
            <w:r>
              <w:rPr>
                <w:sz w:val="24"/>
                <w:szCs w:val="24"/>
              </w:rPr>
              <w:t>Таблица 01-11-013. Замер полного сопротивления цепи «фаза-нуль»</w:t>
            </w:r>
            <w:bookmarkEnd w:id="21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токоприемни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1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р полного сопротивления цепи «фаза-нуль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11" w:name="__RefHeading___Toc267382937"/>
            <w:r>
              <w:rPr>
                <w:sz w:val="24"/>
                <w:szCs w:val="24"/>
              </w:rPr>
              <w:t>Таблица 01-11-014. Снятие характеристик для определения напряжения прикосновения</w:t>
            </w:r>
            <w:bookmarkEnd w:id="21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точка прикоснове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1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характеристик для определения напряжения прикосновения в точках, указанных в проект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7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1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рение напряжения прикосновения в сетях напряжением 380/220 В с глухозаземленной нейтраль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12" w:name="__RefHeading___Toc267382938"/>
            <w:r>
              <w:rPr>
                <w:rFonts w:cs="Times New Roman" w:ascii="Times New Roman" w:hAnsi="Times New Roman"/>
                <w:sz w:val="28"/>
                <w:szCs w:val="28"/>
              </w:rPr>
              <w:t>Раздел 3. ПРОЧИЕ ИЗМЕРЕНИЯ</w:t>
            </w:r>
            <w:bookmarkEnd w:id="212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13" w:name="__RefHeading___Toc267382939"/>
            <w:r>
              <w:rPr>
                <w:sz w:val="24"/>
                <w:szCs w:val="24"/>
              </w:rPr>
              <w:t>Таблица 01-11-020. Измерение тангенса угла диэлектрических потерь</w:t>
            </w:r>
            <w:bookmarkEnd w:id="21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измер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2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е тангенса угла диэлектрических потер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14" w:name="__RefHeading___Toc267382940"/>
            <w:r>
              <w:rPr>
                <w:sz w:val="24"/>
                <w:szCs w:val="24"/>
              </w:rPr>
              <w:t>Таблица 01-11-021. Измерение переходных сопротивлений постоянному току</w:t>
            </w:r>
            <w:bookmarkEnd w:id="21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измер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Измерение переходных сопротивлений постоянному току контактов шин распределительных устройств напряж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2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2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2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15" w:name="__RefHeading___Toc267382941"/>
            <w:r>
              <w:rPr>
                <w:sz w:val="24"/>
                <w:szCs w:val="24"/>
              </w:rPr>
              <w:t>Таблица 01-11-022. Измерение активного, индуктивного сопротивлений, емкости электрических машин и аппаратов</w:t>
            </w:r>
            <w:bookmarkEnd w:id="21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измер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2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е активного, индуктивного сопротивлений и емкости электрических машин и аппара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16" w:name="__RefHeading___Toc267382942"/>
            <w:r>
              <w:rPr>
                <w:sz w:val="24"/>
                <w:szCs w:val="24"/>
              </w:rPr>
              <w:t>Таблица 01-11-023. Снятие характеристик</w:t>
            </w:r>
            <w:bookmarkEnd w:id="21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характеристи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нятие характеристик коммутационных аппарат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2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ременны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2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коростны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17" w:name="__RefHeading___Toc267382943"/>
            <w:r>
              <w:rPr>
                <w:sz w:val="24"/>
                <w:szCs w:val="24"/>
              </w:rPr>
              <w:t>Таблица 01-11-024. Фазировка электрической линии или трансформатора</w:t>
            </w:r>
            <w:bookmarkEnd w:id="21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фазир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Фазировка электрической линии или трансформатора с сетью напряж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2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2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18" w:name="__RefHeading___Toc267382944"/>
            <w:r>
              <w:rPr>
                <w:sz w:val="24"/>
                <w:szCs w:val="24"/>
              </w:rPr>
              <w:t>Таблица 01-11-025. Измерение коэффициента абсорбции и нелинейности изоляции</w:t>
            </w:r>
            <w:bookmarkEnd w:id="21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измер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Измерение коэффициен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2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бсорбции обмоток трансформаторов и электрических маши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2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линейности изоляции электрической машин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19" w:name="__RefHeading___Toc267382945"/>
            <w:r>
              <w:rPr>
                <w:sz w:val="24"/>
                <w:szCs w:val="24"/>
              </w:rPr>
              <w:t>Таблица 01-11-026. Снятие осциллограмм и векторных диаграмм</w:t>
            </w:r>
            <w:bookmarkEnd w:id="21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осциллограм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нятие, обработка и анализ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2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сциллогра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диаграм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2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кторных диаграм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20" w:name="__RefHeading___Toc267382946"/>
            <w:r>
              <w:rPr>
                <w:sz w:val="24"/>
                <w:szCs w:val="24"/>
              </w:rPr>
              <w:t>Таблица 01-11-027. Измерение токов утечки или пробивного напряжения</w:t>
            </w:r>
            <w:bookmarkEnd w:id="22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измер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Измерение токов утеч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2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ли пробивного напряжения разрядн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2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граничителя напря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21" w:name="__RefHeading___Toc267382947"/>
            <w:r>
              <w:rPr>
                <w:sz w:val="24"/>
                <w:szCs w:val="24"/>
              </w:rPr>
              <w:t>Таблица 01-11-028. Измерение сопротивления изоляции мегаомметром</w:t>
            </w:r>
            <w:bookmarkEnd w:id="22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ли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Измерение сопротивления изоляции мегаом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2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бельных и других линий напряжением до 1 кВ, предназначенных для передачи электроэнергии к распределительным устройствам, щитам, шкафам, коммутационным аппаратам и электропотребителя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измер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2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моток машин и аппара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22" w:name="__RefHeading___Toc267382948"/>
            <w:r>
              <w:rPr>
                <w:sz w:val="24"/>
                <w:szCs w:val="24"/>
              </w:rPr>
              <w:t>Таблица 01-11-029. Испытания трансформаторного масла</w:t>
            </w:r>
            <w:bookmarkEnd w:id="22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испыта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Испытание трансформаторного масл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2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свободное протекание и измерение коэффициента пропитки кабельной линии низкого дав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1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29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пробо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23" w:name="__RefHeading___Toc267382949"/>
            <w:r>
              <w:rPr>
                <w:rFonts w:cs="Times New Roman" w:ascii="Times New Roman" w:hAnsi="Times New Roman"/>
                <w:sz w:val="28"/>
                <w:szCs w:val="28"/>
              </w:rPr>
              <w:t>Раздел 4. КОНДЕНСАТОРЫ СТАТИЧЕСКИЕ</w:t>
            </w:r>
            <w:bookmarkEnd w:id="223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24" w:name="__RefHeading___Toc267382950"/>
            <w:r>
              <w:rPr>
                <w:sz w:val="24"/>
                <w:szCs w:val="24"/>
              </w:rPr>
              <w:t>Таблица 01-11-030. Измерение емкости конденсатора</w:t>
            </w:r>
            <w:bookmarkEnd w:id="22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нденсат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Измерение емкости конденсатора статического напряж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3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кВ, однофазно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3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кВ, трехфазно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3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кВ, однофазно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3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кВ, однофазно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1-030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0 кВ, однофазно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25" w:name="__RefHeading___Toc267382951"/>
            <w:r>
              <w:rPr>
                <w:rFonts w:cs="Times New Roman" w:ascii="Times New Roman" w:hAnsi="Times New Roman"/>
                <w:sz w:val="28"/>
                <w:szCs w:val="28"/>
              </w:rPr>
              <w:t>ОТДЕЛ 12. ИСПЫТАНИЯ ПОВЫШЕННЫМ НАПРЯЖЕНИЕМ</w:t>
            </w:r>
            <w:bookmarkEnd w:id="225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26" w:name="__RefHeading___Toc267382952"/>
            <w:r>
              <w:rPr>
                <w:rFonts w:cs="Times New Roman" w:ascii="Times New Roman" w:hAnsi="Times New Roman"/>
                <w:sz w:val="28"/>
                <w:szCs w:val="28"/>
              </w:rPr>
              <w:t>Раздел 1. ИСПЫТАНИЯ ЭЛЕКТРИЧЕСКИХ МАШИН</w:t>
            </w:r>
            <w:bookmarkEnd w:id="226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27" w:name="__RefHeading___Toc267382953"/>
            <w:r>
              <w:rPr>
                <w:sz w:val="24"/>
                <w:szCs w:val="24"/>
              </w:rPr>
              <w:t>Таблица 01-12-001. Испытания обмоток статора генераторов</w:t>
            </w:r>
            <w:bookmarkEnd w:id="22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испыта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Испытание обмотки статора генератора напряж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кВ, мощностью до 1 М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 кВ, мощностью до 10 М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0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кВ, мощностью до 1000 М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28" w:name="__RefHeading___Toc267382954"/>
            <w:r>
              <w:rPr>
                <w:sz w:val="24"/>
                <w:szCs w:val="24"/>
              </w:rPr>
              <w:t>Таблица 01-12-002. Испытания обмоток статора электродвигателей</w:t>
            </w:r>
            <w:bookmarkEnd w:id="22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испыта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Испытание обмотки статора электродвигателя напряжением свыше 1 кВ, мощн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М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В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0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ание обмотки якоря машины постоянного то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29" w:name="__RefHeading___Toc267382955"/>
            <w:r>
              <w:rPr>
                <w:sz w:val="24"/>
                <w:szCs w:val="24"/>
              </w:rPr>
              <w:t>Таблица 01-12-003. Испытания обмоток и цепей возбуждения</w:t>
            </w:r>
            <w:bookmarkEnd w:id="22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испыта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Испытание обмотки возбуждения электрической машин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0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стоянного то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0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явнополюсно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0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явнополюсно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Испытание цепи возбуждения электрической машины напряжением 6 кВ и выш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0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игател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03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енерато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30" w:name="__RefHeading___Toc267382956"/>
            <w:r>
              <w:rPr>
                <w:rFonts w:cs="Times New Roman" w:ascii="Times New Roman" w:hAnsi="Times New Roman"/>
                <w:sz w:val="28"/>
                <w:szCs w:val="28"/>
              </w:rPr>
              <w:t>Раздел 2. ИСПЫТАНИЯ ТРАНСФОРМАТОРОВ (АВТОТРАНСФОРМАТОРОВ), РЕАКТОРОВ И ДУГОГАСИТЕЛЬНЫХ КАТУШЕК НАПРЯЖЕНИЕМ ДО 35 кВ</w:t>
            </w:r>
            <w:bookmarkEnd w:id="230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31" w:name="__RefHeading___Toc267382957"/>
            <w:r>
              <w:rPr>
                <w:sz w:val="24"/>
                <w:szCs w:val="24"/>
              </w:rPr>
              <w:t>Таблица 01-12-010. Испытания обмоток трансформаторов</w:t>
            </w:r>
            <w:bookmarkEnd w:id="23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испыта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Испытани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1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мотки трансформатора силово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1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вичной обмотки трансформатора измерительно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1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торичной обмотки трансформатора измерительно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32" w:name="__RefHeading___Toc267382958"/>
            <w:r>
              <w:rPr>
                <w:rFonts w:cs="Times New Roman" w:ascii="Times New Roman" w:hAnsi="Times New Roman"/>
                <w:sz w:val="28"/>
                <w:szCs w:val="28"/>
              </w:rPr>
              <w:t>Раздел 3. ИСПЫТАНИЯ РАСПРЕДЕЛИТЕЛЬНЫХ УСТРОЙСТВ И КАБЕЛЕЙ</w:t>
            </w:r>
            <w:bookmarkEnd w:id="232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33" w:name="__RefHeading___Toc267382959"/>
            <w:r>
              <w:rPr>
                <w:sz w:val="24"/>
                <w:szCs w:val="24"/>
              </w:rPr>
              <w:t>Таблица 01-12-020. Испытания сборных и соединительных шин</w:t>
            </w:r>
            <w:bookmarkEnd w:id="23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испыта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Испытание сборных и соединительных шин напряж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34" w:name="__RefHeading___Toc267382960"/>
            <w:r>
              <w:rPr>
                <w:sz w:val="24"/>
                <w:szCs w:val="24"/>
              </w:rPr>
              <w:t>Таблица 01-12-021. Испытания аппаратов</w:t>
            </w:r>
            <w:bookmarkEnd w:id="23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испыта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Испытание аппарата коммутационного напряж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кВ (силовых цепей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ание изоляционной тяги внутри изоляционных воздуховодов воздушных выключателей напряжением 500-75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ание элементов ограничителей перенапряжения напряжением до 75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35" w:name="__RefHeading___Toc267382961"/>
            <w:r>
              <w:rPr>
                <w:sz w:val="24"/>
                <w:szCs w:val="24"/>
              </w:rPr>
              <w:t>Таблица 01-12-022. Испытания конденсаторов статических</w:t>
            </w:r>
            <w:bookmarkEnd w:id="23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испыта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Испытание конденсатора статического напряж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36" w:name="__RefHeading___Toc267382962"/>
            <w:r>
              <w:rPr>
                <w:sz w:val="24"/>
                <w:szCs w:val="24"/>
              </w:rPr>
              <w:t>Таблица 01-12-023. Испытания вводов</w:t>
            </w:r>
            <w:bookmarkEnd w:id="23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испыта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ание ввода и проходного изолятора с фарфоровой, жидкой или бумажной изоляцией (до установки на оборудование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37" w:name="__RefHeading___Toc267382963"/>
            <w:r>
              <w:rPr>
                <w:sz w:val="24"/>
                <w:szCs w:val="24"/>
              </w:rPr>
              <w:t>Таблица 01-12-024. Испытания изоляторов</w:t>
            </w:r>
            <w:bookmarkEnd w:id="23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испыта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Испытание изолятора опорного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дельного одноэлементно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испытание для трех элемент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ногоэлементного или подвесно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38" w:name="__RefHeading___Toc267382964"/>
            <w:r>
              <w:rPr>
                <w:sz w:val="24"/>
                <w:szCs w:val="24"/>
              </w:rPr>
              <w:t>Таблица 01-12-025. Испытания токопроводов комплектных</w:t>
            </w:r>
            <w:bookmarkEnd w:id="23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испыта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Испытание токопровода комплектного экранированного напряжением 6 кВ и выш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иной до 5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каждые последующие 5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39" w:name="__RefHeading___Toc267382965"/>
            <w:r>
              <w:rPr>
                <w:sz w:val="24"/>
                <w:szCs w:val="24"/>
              </w:rPr>
              <w:t>Таблица 01-12-026. Отыскание повреждения изолятора в закрытых токопроводах</w:t>
            </w:r>
            <w:bookmarkEnd w:id="23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поврежд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Отыскание повреждения изолятора в закрытом токопроводе напряжением до 1 кВ и свыше 1 кВ, с количеством изолятор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2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6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2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6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40" w:name="__RefHeading___Toc267382966"/>
            <w:r>
              <w:rPr>
                <w:sz w:val="24"/>
                <w:szCs w:val="24"/>
              </w:rPr>
              <w:t>Таблица 01-12-027. Испытания силовых кабелей</w:t>
            </w:r>
            <w:bookmarkEnd w:id="24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испыта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Испытание кабеля силового длиной до 500 м напряж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7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0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2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500 м кабел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За каждые последующие 500 м испытания силового кабеля напряж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7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кВ добавлять к расценке 01-12-027-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7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кВ добавлять к расценке 01-12-027-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7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0 кВ добавлять к расценке 01-12-027-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испыта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7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ание кабеля силового длиной до 500 м напряжением до 1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500 м кабел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7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аждые последующие 500 м испытания силового кабеля напряжением до 1 кВ добавлять к расценке 01-12-027-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41" w:name="__RefHeading___Toc267382967"/>
            <w:r>
              <w:rPr>
                <w:sz w:val="24"/>
                <w:szCs w:val="24"/>
              </w:rPr>
              <w:t>Таблица 01-12-028. Испытания статических преобразователей</w:t>
            </w:r>
            <w:bookmarkEnd w:id="24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испыта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Испытание статического преобразователя напряж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8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кВ, ток до 10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8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кВ, ток до 50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8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кВ, ток до 150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8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кВ, ток до 10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8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кВ, ток до 50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8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кВ, ток до 15000 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42" w:name="__RefHeading___Toc267382968"/>
            <w:r>
              <w:rPr>
                <w:sz w:val="24"/>
                <w:szCs w:val="24"/>
              </w:rPr>
              <w:t>Таблица 01-12-029. Испытания вторичных цепей</w:t>
            </w:r>
            <w:bookmarkEnd w:id="24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испыта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9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ание цепи вторичной коммут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2-029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ание герметичной кабельной проход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43" w:name="__RefHeading___Toc267382969"/>
            <w:r>
              <w:rPr>
                <w:rFonts w:cs="Times New Roman" w:ascii="Times New Roman" w:hAnsi="Times New Roman"/>
                <w:sz w:val="28"/>
                <w:szCs w:val="28"/>
              </w:rPr>
              <w:t>ОТДЕЛ 13. ЭЛЕКТРИЧЕСКИ ВЗАИМОСВЯЗАННЫЕ УСТРОЙСТВА И ТЕХНОЛОГИЧЕСКИЕ КОМПЛЕКСЫ</w:t>
            </w:r>
            <w:bookmarkEnd w:id="243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44" w:name="__RefHeading___Toc267382970"/>
            <w:r>
              <w:rPr>
                <w:rFonts w:cs="Times New Roman" w:ascii="Times New Roman" w:hAnsi="Times New Roman"/>
                <w:sz w:val="28"/>
                <w:szCs w:val="28"/>
              </w:rPr>
              <w:t>Раздел 1. ЭЛЕКТРИЧЕСКИ ВЗАИМОСВЯЗАННЫЕ УСТРОЙСТВА В ЭЛЕКТРОУСТАНОВКАХ</w:t>
            </w:r>
            <w:bookmarkEnd w:id="244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45" w:name="__RefHeading___Toc267382971"/>
            <w:r>
              <w:rPr>
                <w:sz w:val="24"/>
                <w:szCs w:val="24"/>
              </w:rPr>
              <w:t>Таблица 01-13-001. Электрически взаимосвязанные устройства в электроустановках</w:t>
            </w:r>
            <w:bookmarkEnd w:id="24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присоедин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исоединение с количеством взаимосвязанных устройст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6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3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0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5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0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5,3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46" w:name="__RefHeading___Toc267382972"/>
            <w:r>
              <w:rPr>
                <w:rFonts w:cs="Times New Roman" w:ascii="Times New Roman" w:hAnsi="Times New Roman"/>
                <w:sz w:val="28"/>
                <w:szCs w:val="28"/>
              </w:rPr>
              <w:t>Раздел 2. МЕХАНИЗМЫ В СОСТАВЕ АГРЕГАТА</w:t>
            </w:r>
            <w:bookmarkEnd w:id="246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47" w:name="__RefHeading___Toc267382973"/>
            <w:r>
              <w:rPr>
                <w:sz w:val="24"/>
                <w:szCs w:val="24"/>
              </w:rPr>
              <w:t>Таблица 01-13-010. Механизмы, связанные между собой блокировочными связями</w:t>
            </w:r>
            <w:bookmarkEnd w:id="24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екс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Агрегат, включающий в себя механизмы, связанные между собой блокировочными связями, смонтированны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1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едприятием-изготовителем, в количестве до 2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3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1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едприятием-изготовителем, в количестве до 5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3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1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едприятием-изготовителем, в количестве до 1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8,6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1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едприятием-изготовителем, в количестве до 2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8,6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10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едприятием-изготовителем, в количестве до 3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4,8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10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месте, в количестве до 2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4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10-0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месте, в количестве до 5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9,8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10-0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месте, в количестве до 1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1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10-09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месте, в количестве до 2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2,2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10-1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месте, в количестве до 3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3,7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48" w:name="__RefHeading___Toc267382974"/>
            <w:r>
              <w:rPr>
                <w:sz w:val="24"/>
                <w:szCs w:val="24"/>
              </w:rPr>
              <w:t>Таблица 01-13-011. Механизмы, связанные между собой непрерывным регулированием и взаимоконтролем режимов работы</w:t>
            </w:r>
            <w:bookmarkEnd w:id="24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екс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Агрегат, включающий в себя механизмы, связанные между собой непрерывным регулированием и взаимоконтролем режимов работы, в количеств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1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3,3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1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0,1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1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8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1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5,0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11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7,8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49" w:name="__RefHeading___Toc267382975"/>
            <w:r>
              <w:rPr>
                <w:rFonts w:cs="Times New Roman" w:ascii="Times New Roman" w:hAnsi="Times New Roman"/>
                <w:sz w:val="28"/>
                <w:szCs w:val="28"/>
              </w:rPr>
              <w:t>Раздел 3. АГРЕГАТЫ В СОСТАВЕ ТЕХНОЛОГИЧЕСКОГО КОМПЛЕКСА</w:t>
            </w:r>
            <w:bookmarkEnd w:id="249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50" w:name="__RefHeading___Toc267382976"/>
            <w:r>
              <w:rPr>
                <w:sz w:val="24"/>
                <w:szCs w:val="24"/>
              </w:rPr>
              <w:t>Таблица 01-13-020. Агрегаты, связанные между собой блокировочными связями</w:t>
            </w:r>
            <w:bookmarkEnd w:id="25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екс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Технологический комплекс, включающий в себя агрегаты, связанные между собой блокировочными связями, в количеств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2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7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2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8,6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2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6,3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2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7,5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20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2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51" w:name="__RefHeading___Toc267382977"/>
            <w:r>
              <w:rPr>
                <w:sz w:val="24"/>
                <w:szCs w:val="24"/>
              </w:rPr>
              <w:t>Таблица 01-13-021. Агрегаты, связанные между собой непрерывным регулированием технологических параметров и взаимоконтролем режимов работы</w:t>
            </w:r>
            <w:bookmarkEnd w:id="25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екс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Технологический комплекс, включающий агрегаты, связанные между собой непрерывным регулированием технологических параметров и взаимоконтролем режимов работы, в количеств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2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4,5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2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6,1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2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3,1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2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90,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52" w:name="__RefHeading___Toc267382978"/>
            <w:r>
              <w:rPr>
                <w:rFonts w:cs="Times New Roman" w:ascii="Times New Roman" w:hAnsi="Times New Roman"/>
                <w:sz w:val="28"/>
                <w:szCs w:val="28"/>
              </w:rPr>
              <w:t>Раздел 4. СИСТЕМЫ ЦЕНТРАЛИЗОВАННОГО (ДИСПЕТЧЕРСКОГО) УПРАВЛЕНИЯ УЧАСТКАМИ, ВХОДЯЩИМИ В ОБЩИЙ ТЕХНОЛОГИЧЕСКИЙ КОМПЛЕКС</w:t>
            </w:r>
            <w:bookmarkEnd w:id="252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53" w:name="__RefHeading___Toc267382979"/>
            <w:r>
              <w:rPr>
                <w:sz w:val="24"/>
                <w:szCs w:val="24"/>
              </w:rPr>
              <w:t>Таблица 01-13-030. Системы централизованного (диспетчерского) управления участками, входящими в общий технологический комплекс</w:t>
            </w:r>
            <w:bookmarkEnd w:id="25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екс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Технологический комплекс, включающий в себя управляемые участки в количеств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3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8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3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9,9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3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0,1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30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8,0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54" w:name="__RefHeading___Toc267382980"/>
            <w:r>
              <w:rPr>
                <w:rFonts w:cs="Times New Roman" w:ascii="Times New Roman" w:hAnsi="Times New Roman"/>
                <w:sz w:val="28"/>
                <w:szCs w:val="28"/>
              </w:rPr>
              <w:t>Раздел 5. СИСТЕМЫ ПРОТИВОАВАРИЙНОЙ АВТОМАТИКИ (ПА)</w:t>
            </w:r>
            <w:bookmarkEnd w:id="254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55" w:name="__RefHeading___Toc267382981"/>
            <w:r>
              <w:rPr>
                <w:sz w:val="24"/>
                <w:szCs w:val="24"/>
              </w:rPr>
              <w:t>Таблица 01-13-040. Системы противоаварийной автоматики (ПА)</w:t>
            </w:r>
            <w:bookmarkEnd w:id="255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комплекс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мплекс ПА с количеством взаимосвязанных устройст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4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6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4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8,4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3-040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2,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56" w:name="__RefHeading___Toc267382982"/>
            <w:r>
              <w:rPr>
                <w:rFonts w:cs="Times New Roman" w:ascii="Times New Roman" w:hAnsi="Times New Roman"/>
                <w:sz w:val="28"/>
                <w:szCs w:val="28"/>
              </w:rPr>
              <w:t>ОТДЕЛ 14. ЛИФТЫ ЭЛЕКТРИЧЕСКИЕ</w:t>
            </w:r>
            <w:bookmarkEnd w:id="256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57" w:name="__RefHeading___Toc267382983"/>
            <w:r>
              <w:rPr>
                <w:rFonts w:cs="Times New Roman" w:ascii="Times New Roman" w:hAnsi="Times New Roman"/>
                <w:sz w:val="28"/>
                <w:szCs w:val="28"/>
              </w:rPr>
              <w:t>Раздел 1. ЛИФТЫ С РЕЛЕЙНО-КОНТАКТОРНОЙ СИСТЕМОЙ УПРАВЛЕНИЯ</w:t>
            </w:r>
            <w:bookmarkEnd w:id="257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58" w:name="__RefHeading___Toc267382984"/>
            <w:r>
              <w:rPr>
                <w:sz w:val="24"/>
                <w:szCs w:val="24"/>
              </w:rPr>
              <w:t>Таблица 01-14-001. Лифты пассажирские для жилых домов</w:t>
            </w:r>
            <w:bookmarkEnd w:id="25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лиф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Лифт пассажирский для жилых домов на 10 остановок, грузоподъемность до 630 кг, скорость движения кабин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0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/с, релейно-контактор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7,7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01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4 м/с, релейно-контактор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5,1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о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и изменении количества остановок уменьшать или добавля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01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14-001-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01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14-001-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59" w:name="__RefHeading___Toc267382985"/>
            <w:r>
              <w:rPr>
                <w:sz w:val="24"/>
                <w:szCs w:val="24"/>
              </w:rPr>
              <w:t>Таблица 01-14-002. Лифты пассажирские для административных зданий</w:t>
            </w:r>
            <w:bookmarkEnd w:id="259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лиф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Лифт пассажирский для административных зданий на 10 остановок, грузоподъемность до 1000 кг, скорость движения кабин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02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/с, релейно-контактор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4,1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02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4 м/с, релейно-контакторн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1,0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о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и изменении количества остановок уменьшать или добавля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02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14-002-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6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02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14-002-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8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60" w:name="__RefHeading___Toc267382986"/>
            <w:r>
              <w:rPr>
                <w:sz w:val="24"/>
                <w:szCs w:val="24"/>
              </w:rPr>
              <w:t>Таблица 01-14-003. Лифты грузовые и больничные</w:t>
            </w:r>
            <w:bookmarkEnd w:id="26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лиф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0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фт грузовой малый, грузоподъемность до 160 кг, на 2 останов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7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0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фт грузовой общего назначения (для магазинов, поликлиник и т.п.), выжимной, грузоподъемность до 5000 кг, на 2 останов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0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фт больничный, грузоподъемность до 500 кг, скорость движения кабины до 0,5 м/с, на 10 останов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3,8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о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и изменении количества остановок уменьшать или добавля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0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14-003-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03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14-003-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6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03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14-003-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61" w:name="__RefHeading___Toc267382987"/>
            <w:r>
              <w:rPr>
                <w:rFonts w:cs="Times New Roman" w:ascii="Times New Roman" w:hAnsi="Times New Roman"/>
                <w:sz w:val="28"/>
                <w:szCs w:val="28"/>
              </w:rPr>
              <w:t>Раздел 2. ЛИФТЫ С СИСТЕМОЙ УПРАВЛЕНИЯ НА МИКРОЭЛЕКТРОНИКЕ</w:t>
            </w:r>
            <w:bookmarkEnd w:id="26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62" w:name="__RefHeading___Toc267382988"/>
            <w:r>
              <w:rPr>
                <w:sz w:val="24"/>
                <w:szCs w:val="24"/>
              </w:rPr>
              <w:t>Таблица 01-14-013. Лифты пассажирские для жилых домов</w:t>
            </w:r>
            <w:bookmarkEnd w:id="262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лиф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Лифт пассажирский для жилых домов на 10 остановок, грузоподъемность до 630 кг, скорость движения кабин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13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/с, с микроэлектронико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5,0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13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4 м/с, с микроэлектронико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93,5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о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и изменении количества остановок уменьшать или добавля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13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14-013-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13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14-013-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9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63" w:name="__RefHeading___Toc267382989"/>
            <w:r>
              <w:rPr>
                <w:sz w:val="24"/>
                <w:szCs w:val="24"/>
              </w:rPr>
              <w:t>Таблица 01-14-014. Лифты пассажирские для административных зданий</w:t>
            </w:r>
            <w:bookmarkEnd w:id="263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лиф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Лифт пассажирский для административных зданий на 10 остановок, грузоподъемность до 1000 кг, скорость движения кабин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14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/с, с микроэлектронико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36,9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14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4 м/с, с микроэлектронико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10,9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о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и изменении количества остановок уменьшать или добавля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14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14-014-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14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14-014-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64" w:name="__RefHeading___Toc267382990"/>
            <w:r>
              <w:rPr>
                <w:sz w:val="24"/>
                <w:szCs w:val="24"/>
              </w:rPr>
              <w:t>Таблица 01-14-015. Лифты грузовые и больничные</w:t>
            </w:r>
            <w:bookmarkEnd w:id="264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лиф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1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фт грузовой, грузоподъемность до 5000 кг или больничный, грузоподъемность до 500 кг, на 10 остановок, с микроэлектронико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о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1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изменении количества остановок уменьшать или добавлять к расценке 01-14-015-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65" w:name="__RefHeading___Toc267382991"/>
            <w:r>
              <w:rPr>
                <w:rFonts w:cs="Times New Roman" w:ascii="Times New Roman" w:hAnsi="Times New Roman"/>
                <w:sz w:val="28"/>
                <w:szCs w:val="28"/>
              </w:rPr>
              <w:t>Раздел 3. ЛИФТЫ С СИСТЕМОЙ УПРАВЛЕНИЯ НА МИКРОПРОЦЕССОРНЫХ УСТРОЙСТВАХ</w:t>
            </w:r>
            <w:bookmarkEnd w:id="265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66" w:name="__RefHeading___Toc267382992"/>
            <w:r>
              <w:rPr>
                <w:sz w:val="24"/>
                <w:szCs w:val="24"/>
              </w:rPr>
              <w:t>Таблица 01-14-025. Лифты пассажирские для жилых домов</w:t>
            </w:r>
            <w:bookmarkEnd w:id="266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лиф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Лифт пассажирский для жилых домов на 10 остановок, грузоподъемность до 630 кг, скорость движения кабин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25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/с, с микропроцессорными устройств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8,6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25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4 м/с, с микропроцессорными устройств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36,3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25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6 м/с, с микропроцессорными устройств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73,9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о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и изменении количества остановок уменьшать или добавля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25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14-025-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25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14-025-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8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25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14-025-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4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67" w:name="__RefHeading___Toc267382993"/>
            <w:r>
              <w:rPr>
                <w:sz w:val="24"/>
                <w:szCs w:val="24"/>
              </w:rPr>
              <w:t>Таблица 01-14-026. Лифты пассажирские для административных зданий</w:t>
            </w:r>
            <w:bookmarkEnd w:id="267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лиф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Лифт пассажирский для административных зданий на 10 остановок, грузоподъемность до 1000 кг, скорость движения кабин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26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/с, с микропроцессорными устройств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88,4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26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4 м/с, с микропроцессорными устройств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89,4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26-0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6 м/с, с микропроцессорными устройств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52,17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о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и изменении количества остановок уменьшать или добавля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26-0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14-026-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2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26-0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14-026-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6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26-0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14-026-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74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68" w:name="__RefHeading___Toc267382994"/>
            <w:r>
              <w:rPr>
                <w:sz w:val="24"/>
                <w:szCs w:val="24"/>
              </w:rPr>
              <w:t>Таблица 01-14-027. Лифты грузовые и больничные</w:t>
            </w:r>
            <w:bookmarkEnd w:id="26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лиф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27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фт грузовой, грузоподъемность до 5000 кг или больничный, грузоподъемность до 500 кг, на 10 остановок, с микропроцессорными устройств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0,85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о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27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изменении количества остановок уменьшать или добавлять к расценке 01-14-027-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1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269" w:name="__RefHeading___Toc267382995"/>
            <w:r>
              <w:rPr>
                <w:rFonts w:cs="Times New Roman" w:ascii="Times New Roman" w:hAnsi="Times New Roman"/>
                <w:sz w:val="28"/>
                <w:szCs w:val="28"/>
              </w:rPr>
              <w:t>Раздел 4. РАЗНЫЕ РАБОТЫ</w:t>
            </w:r>
            <w:bookmarkEnd w:id="269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70" w:name="__RefHeading___Toc267382996"/>
            <w:r>
              <w:rPr>
                <w:sz w:val="24"/>
                <w:szCs w:val="24"/>
              </w:rPr>
              <w:t>Таблица 01-14-040. Наладка режима работы лифтов по перевозке пожарных подразделений</w:t>
            </w:r>
            <w:bookmarkEnd w:id="270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лиф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Наладка режима работы по перевозке подразделений лифтов, грузоподъемность до 1000 кг со скоростью передвижения кабины до 1,6 м/с, количество останово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40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2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40-0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60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</w:t>
            </w:r>
          </w:p>
        </w:tc>
      </w:tr>
      <w:tr>
        <w:trPr>
          <w:cantSplit w:val="true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098" w:hanging="2098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71" w:name="__RefHeading___Toc267382997"/>
            <w:r>
              <w:rPr>
                <w:sz w:val="24"/>
                <w:szCs w:val="24"/>
              </w:rPr>
              <w:t>Таблица 01-14-041. Частотный преобразователь скорости лифта</w:t>
            </w:r>
            <w:bookmarkEnd w:id="271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Измеритель: 1 преобразовател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14-041-0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бразователь частотный скорости лифта грузоподъемностью до 1000 кг со скоростью движения кабины до 1,6 м/с, напряжение до 1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5,93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p\6-Fp-01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1. Электротехнические устройства</w:t>
            <w:tab/>
          </w:r>
          <w:hyperlink w:anchor="__RefHeading___Toc2673827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1. СИНХРОННЫЕ ГЕНЕРАТОРЫ И ВОЗБУДИТЕЛИ</w:t>
            <w:tab/>
          </w:r>
          <w:hyperlink w:anchor="__RefHeading___Toc267382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ГЕНЕРАТОРЫ</w:t>
            <w:tab/>
          </w:r>
          <w:hyperlink w:anchor="__RefHeading___Toc2673827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01. Синхронные генераторы (компенсаторы)</w:t>
            <w:tab/>
          </w:r>
          <w:hyperlink w:anchor="__RefHeading___Toc267382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02. Гидрогенераторы</w:t>
            <w:tab/>
          </w:r>
          <w:hyperlink w:anchor="__RefHeading___Toc267382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СИСТЕМЫ ВОЗБУЖДЕНИЯ</w:t>
            <w:tab/>
          </w:r>
          <w:hyperlink w:anchor="__RefHeading___Toc267382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13. Системы возбуждения синхронного генератора напряжением до 1 кВ</w:t>
            <w:tab/>
          </w:r>
          <w:hyperlink w:anchor="__RefHeading___Toc267382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14. Электромашинные системы возбуждения синхронного генератора (компенсатора) напряжением свыше 1 кВ</w:t>
            <w:tab/>
          </w:r>
          <w:hyperlink w:anchor="__RefHeading___Toc267382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15. Полупроводниковые высокочастотные системы возбуждения синхронного генератора напряжением свыше 1 кВ</w:t>
            <w:tab/>
          </w:r>
          <w:hyperlink w:anchor="__RefHeading___Toc267382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16. Тиристорные системы самовозбуждения синхронного генератора напряжением свыше 1 кВ</w:t>
            <w:tab/>
          </w:r>
          <w:hyperlink w:anchor="__RefHeading___Toc267382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17. Тиристорные системы независимого возбуждения синхронного генератора напряжением свыше 1 кВ</w:t>
            <w:tab/>
          </w:r>
          <w:hyperlink w:anchor="__RefHeading___Toc267382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18. Бесщеточные диодные системы возбуждения синхронного генератора напряжением свыше 1 кВ</w:t>
            <w:tab/>
          </w:r>
          <w:hyperlink w:anchor="__RefHeading___Toc267382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19. Реверсивные бесщеточные диодные системы возбуждения синхронного компенсатора напряжением свыше 1 кВ</w:t>
            <w:tab/>
          </w:r>
          <w:hyperlink w:anchor="__RefHeading___Toc26738273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2. СИЛОВЫЕ И ИЗМЕРИТЕЛЬНЫЕ ТРАНСФОРМАТОРЫ</w:t>
            <w:tab/>
          </w:r>
          <w:hyperlink w:anchor="__RefHeading___Toc267382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ТРАНСФОРМАТОРЫ СИЛОВЫЕ</w:t>
            <w:tab/>
          </w:r>
          <w:hyperlink w:anchor="__RefHeading___Toc26738274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 ТРАНСФОРМАТОРЫ ТРЕХФАЗНЫЕ МАСЛЯНЫЕ</w:t>
            <w:tab/>
          </w:r>
          <w:hyperlink w:anchor="__RefHeading___Toc26738274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2-001. Трансформаторы напряжением до 1 кВ</w:t>
            <w:tab/>
          </w:r>
          <w:hyperlink w:anchor="__RefHeading___Toc26738274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2-002. Трансформаторы двухобмоточные</w:t>
            <w:tab/>
          </w:r>
          <w:hyperlink w:anchor="__RefHeading___Toc26738274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2-003. Трансформаторы трехобмоточные</w:t>
            <w:tab/>
          </w:r>
          <w:hyperlink w:anchor="__RefHeading___Toc26738274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2 ТРАНСФОРМАТОРЫ ОДНОФАЗНЫЕ МАСЛЯНЫЕ</w:t>
            <w:tab/>
          </w:r>
          <w:hyperlink w:anchor="__RefHeading___Toc26738274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2-004. Трансформаторы однофазные масляные</w:t>
            <w:tab/>
          </w:r>
          <w:hyperlink w:anchor="__RefHeading___Toc2673827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3 ТРАНСФОРМАТОРЫ И РЕАКТОРЫ СУХИЕ</w:t>
            <w:tab/>
          </w:r>
          <w:hyperlink w:anchor="__RefHeading___Toc26738274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2-005. Трансформаторы и реакторы сухие</w:t>
            <w:tab/>
          </w:r>
          <w:hyperlink w:anchor="__RefHeading___Toc26738274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ТРАНСФОРМАТОРЫ ИЗМЕРИТЕЛЬНЫЕ</w:t>
            <w:tab/>
          </w:r>
          <w:hyperlink w:anchor="__RefHeading___Toc2673827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1 ТРАНСФОРМАТОРЫ НАПРЯЖЕНИЯ</w:t>
            <w:tab/>
          </w:r>
          <w:hyperlink w:anchor="__RefHeading___Toc2673827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2-015. Трансформаторы однофазные</w:t>
            <w:tab/>
          </w:r>
          <w:hyperlink w:anchor="__RefHeading___Toc26738275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2-016. Трансформаторы трехфазные и устройства отбора напряжения</w:t>
            <w:tab/>
          </w:r>
          <w:hyperlink w:anchor="__RefHeading___Toc26738275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2 ТРАНСФОРМАТОРЫ ТОКА</w:t>
            <w:tab/>
          </w:r>
          <w:hyperlink w:anchor="__RefHeading___Toc26738275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2-017. Трансформаторы выносные и встроенные</w:t>
            <w:tab/>
          </w:r>
          <w:hyperlink w:anchor="__RefHeading___Toc26738275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2-018. Трансформаторы нулевой последовательности</w:t>
            <w:tab/>
          </w:r>
          <w:hyperlink w:anchor="__RefHeading___Toc26738275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3. КОММУТАЦИОННЫЕ АППАРАТЫ</w:t>
            <w:tab/>
          </w:r>
          <w:hyperlink w:anchor="__RefHeading___Toc26738275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АППАРАТЫ</w:t>
            <w:tab/>
          </w:r>
          <w:hyperlink w:anchor="__RefHeading___Toc26738275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 АППАРАТЫ НАПРЯЖЕНИЕМ ДО 1 КВ</w:t>
            <w:tab/>
          </w:r>
          <w:hyperlink w:anchor="__RefHeading___Toc26738275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01. Выключатели однополюсные</w:t>
            <w:tab/>
          </w:r>
          <w:hyperlink w:anchor="__RefHeading___Toc26738275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02. Выключатели трехполюсные</w:t>
            <w:tab/>
          </w:r>
          <w:hyperlink w:anchor="__RefHeading___Toc2673827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03. Выключатели постоянного тока быстродействующие</w:t>
            <w:tab/>
          </w:r>
          <w:hyperlink w:anchor="__RefHeading___Toc26738276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2 АППАРАТЫ НАПРЯЖЕНИЕМ СВЫШЕ 1 КВ</w:t>
            <w:tab/>
          </w:r>
          <w:hyperlink w:anchor="__RefHeading___Toc2673827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04. Выключатели автоматические постоянного тока быстродействующие</w:t>
            <w:tab/>
          </w:r>
          <w:hyperlink w:anchor="__RefHeading___Toc26738276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05. Разъединители</w:t>
            <w:tab/>
          </w:r>
          <w:hyperlink w:anchor="__RefHeading___Toc26738276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06. Отделители трехполюсные</w:t>
            <w:tab/>
          </w:r>
          <w:hyperlink w:anchor="__RefHeading___Toc26738276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07. Короткозамыкатели</w:t>
            <w:tab/>
          </w:r>
          <w:hyperlink w:anchor="__RefHeading___Toc26738276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08. Выключатели нагрузки, масляные, автоматические с электромагнитным дутьем или вакуумные и элегазовые</w:t>
            <w:tab/>
          </w:r>
          <w:hyperlink w:anchor="__RefHeading___Toc26738276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09. Выключатели воздушные</w:t>
            <w:tab/>
          </w:r>
          <w:hyperlink w:anchor="__RefHeading___Toc26738276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10. Комплексы аппаратные генераторные</w:t>
            <w:tab/>
          </w:r>
          <w:hyperlink w:anchor="__RefHeading___Toc26738276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СХЕМЫ ВТОРИЧНОЙ КОММУТАЦИИ</w:t>
            <w:tab/>
          </w:r>
          <w:hyperlink w:anchor="__RefHeading___Toc26738277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1 СХЕМЫ УПРАВЛЕНИЯ МАСЛЯНЫМИ ВЫКЛЮЧАТЕЛЯМИ</w:t>
            <w:tab/>
          </w:r>
          <w:hyperlink w:anchor="__RefHeading___Toc26738277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20. Схемы вторичной коммутации выключателя</w:t>
            <w:tab/>
          </w:r>
          <w:hyperlink w:anchor="__RefHeading___Toc26738277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2 СХЕМЫ УПРАВЛЕНИЯ ВОЗДУШНЫМИ ВЫКЛЮЧАТЕЛЯМИ</w:t>
            <w:tab/>
          </w:r>
          <w:hyperlink w:anchor="__RefHeading___Toc26738277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21. Схемы вторичной коммутации выключателя</w:t>
            <w:tab/>
          </w:r>
          <w:hyperlink w:anchor="__RefHeading___Toc26738277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22. Устройства подогрева выключателя</w:t>
            <w:tab/>
          </w:r>
          <w:hyperlink w:anchor="__RefHeading___Toc26738277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23. Комплексы аппаратные генераторные</w:t>
            <w:tab/>
          </w:r>
          <w:hyperlink w:anchor="__RefHeading___Toc26738277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3 СХЕМЫ УПРАВЛЕНИЯ РАЗЪЕДИНИТЕЛЯМИ</w:t>
            <w:tab/>
          </w:r>
          <w:hyperlink w:anchor="__RefHeading___Toc26738277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24. Схемы вторичной коммутации разъединителя</w:t>
            <w:tab/>
          </w:r>
          <w:hyperlink w:anchor="__RefHeading___Toc26738277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25. Схемы электромагнитной блокировки коммутационных аппаратов</w:t>
            <w:tab/>
          </w:r>
          <w:hyperlink w:anchor="__RefHeading___Toc26738277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26. Схемы вторичной коммутации короткозамыкателя или отделителя</w:t>
            <w:tab/>
          </w:r>
          <w:hyperlink w:anchor="__RefHeading___Toc26738278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4. УСТРОЙСТВА РЕЛЕЙНОЙ ЗАЩИТЫ</w:t>
            <w:tab/>
          </w:r>
          <w:hyperlink w:anchor="__RefHeading___Toc26738278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МАКСИМАЛЬНЫЕ ТОКОВЫЕ И ДИФФЕРЕНЦИАЛЬНЫЕ ЗАЩИТЫ</w:t>
            <w:tab/>
          </w:r>
          <w:hyperlink w:anchor="__RefHeading___Toc26738278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 МАКСИМАЛЬНЫЕ ТОКОВЫЕ ЗАЩИТЫ (МТЗ)</w:t>
            <w:tab/>
          </w:r>
          <w:hyperlink w:anchor="__RefHeading___Toc26738278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01. Защиты прямого действия</w:t>
            <w:tab/>
          </w:r>
          <w:hyperlink w:anchor="__RefHeading___Toc26738278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02. Тепловые защиты</w:t>
            <w:tab/>
          </w:r>
          <w:hyperlink w:anchor="__RefHeading___Toc26738278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03. Защиты с реле в силовых цепях постоянного тока</w:t>
            <w:tab/>
          </w:r>
          <w:hyperlink w:anchor="__RefHeading___Toc2673827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04. Защиты на постоянном и переменном оперативном токе</w:t>
            <w:tab/>
          </w:r>
          <w:hyperlink w:anchor="__RefHeading___Toc26738278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05. Устройства пуска МТЗ по напряжению</w:t>
            <w:tab/>
          </w:r>
          <w:hyperlink w:anchor="__RefHeading___Toc26738278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06. Защиты от коротких замыканий на «землю»</w:t>
            <w:tab/>
          </w:r>
          <w:hyperlink w:anchor="__RefHeading___Toc26738278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07. Защиты с автоматическим повторным включением (АПВ)</w:t>
            <w:tab/>
          </w:r>
          <w:hyperlink w:anchor="__RefHeading___Toc26738279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08. Защиты от симметричных перегрузок</w:t>
            <w:tab/>
          </w:r>
          <w:hyperlink w:anchor="__RefHeading___Toc26738279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09. Защиты линий от подпитки синхронными двигателями</w:t>
            <w:tab/>
          </w:r>
          <w:hyperlink w:anchor="__RefHeading___Toc26738279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10. Защиты токовые ПДЭ-2002</w:t>
            <w:tab/>
          </w:r>
          <w:hyperlink w:anchor="__RefHeading___Toc26738279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11. Устройства ускорения защит</w:t>
            <w:tab/>
          </w:r>
          <w:hyperlink w:anchor="__RefHeading___Toc26738279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12. Двухфазные токовые отсечки и максимальные токовые защиты</w:t>
            <w:tab/>
          </w:r>
          <w:hyperlink w:anchor="__RefHeading___Toc26738279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13. Защиты направленные</w:t>
            <w:tab/>
          </w:r>
          <w:hyperlink w:anchor="__RefHeading___Toc26738279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14. Защиты импульсные</w:t>
            <w:tab/>
          </w:r>
          <w:hyperlink w:anchor="__RefHeading___Toc26738279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15. Защиты транзисторные</w:t>
            <w:tab/>
          </w:r>
          <w:hyperlink w:anchor="__RefHeading___Toc26738279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16. Устройства защиты генераторов и блоков</w:t>
            <w:tab/>
          </w:r>
          <w:hyperlink w:anchor="__RefHeading___Toc26738279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2 ДИФФЕРЕНЦИАЛЬНЫЕ ЗАЩИТЫ</w:t>
            <w:tab/>
          </w:r>
          <w:hyperlink w:anchor="__RefHeading___Toc26738280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17. Дифференциальные защиты</w:t>
            <w:tab/>
          </w:r>
          <w:hyperlink w:anchor="__RefHeading___Toc26738280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19. Поперечные дифференциальные токовые защиты генераторов и линий</w:t>
            <w:tab/>
          </w:r>
          <w:hyperlink w:anchor="__RefHeading___Toc26738280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20. Продольные дифференциальные токовые защиты линий</w:t>
            <w:tab/>
          </w:r>
          <w:hyperlink w:anchor="__RefHeading___Toc26738280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21. Дифференциальные защиты шин</w:t>
            <w:tab/>
          </w:r>
          <w:hyperlink w:anchor="__RefHeading___Toc26738280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ДИФФЕРЕНЦИАЛЬНЫЕ ФАЗНЫЕ И ДИСТАНЦИОННЫЕ ЗАЩИТЫ</w:t>
            <w:tab/>
          </w:r>
          <w:hyperlink w:anchor="__RefHeading___Toc26738280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1 ДИФФЕРЕНЦИАЛЬНЫЕ ФАЗНЫЕ ЗАЩИТЫ (РЕЛЕЙНАЯ ЧАСТЬ)</w:t>
            <w:tab/>
          </w:r>
          <w:hyperlink w:anchor="__RefHeading___Toc26738280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30. Дифференциальные фазные защиты (релейная часть)</w:t>
            <w:tab/>
          </w:r>
          <w:hyperlink w:anchor="__RefHeading___Toc26738280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31. Высокочастотные защиты</w:t>
            <w:tab/>
          </w:r>
          <w:hyperlink w:anchor="__RefHeading___Toc26738280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32. Дистанционные защиты</w:t>
            <w:tab/>
          </w:r>
          <w:hyperlink w:anchor="__RefHeading___Toc26738280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33. Шкафы дистанционных и токовых защит</w:t>
            <w:tab/>
          </w:r>
          <w:hyperlink w:anchor="__RefHeading___Toc26738281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34. Дистанционные защиты распределительных сетей 6-20 кВ</w:t>
            <w:tab/>
          </w:r>
          <w:hyperlink w:anchor="__RefHeading___Toc26738281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35. Устройства защиты трансформаторов (автотрансформаторов)</w:t>
            <w:tab/>
          </w:r>
          <w:hyperlink w:anchor="__RefHeading___Toc26738281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36. Комплекты защиты автотрансформаторов напряжением свыше 500 кВ</w:t>
            <w:tab/>
          </w:r>
          <w:hyperlink w:anchor="__RefHeading___Toc26738281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37. Устройства блокировки защит</w:t>
            <w:tab/>
          </w:r>
          <w:hyperlink w:anchor="__RefHeading___Toc26738281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38. Реле дистанционных защит</w:t>
            <w:tab/>
          </w:r>
          <w:hyperlink w:anchor="__RefHeading___Toc26738281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ОБЩЕСТАНЦИОННЫЕ (ПОДСТАНЦИОННЫЕ) УСТРОЙСТВА РЕЛЕЙНОЙ ЗАЩИТЫ</w:t>
            <w:tab/>
          </w:r>
          <w:hyperlink w:anchor="__RefHeading___Toc26738281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48. Устройства и панели резервирования отказа выключателя (УРОВ)</w:t>
            <w:tab/>
          </w:r>
          <w:hyperlink w:anchor="__RefHeading___Toc26738281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49. Устройства передачи отключающего сигнала</w:t>
            <w:tab/>
          </w:r>
          <w:hyperlink w:anchor="__RefHeading___Toc26738281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50. Устройства перевода токовых цепей защиты</w:t>
            <w:tab/>
          </w:r>
          <w:hyperlink w:anchor="__RefHeading___Toc26738281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51. Защиты минимального напряжения</w:t>
            <w:tab/>
          </w:r>
          <w:hyperlink w:anchor="__RefHeading___Toc26738282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ОТДЕЛЬНЫЕ УСТРОЙСТВА РЕЛЕЙНОЙ ЗАЩИТЫ</w:t>
            <w:tab/>
          </w:r>
          <w:hyperlink w:anchor="__RefHeading___Toc26738282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60. Защиты с фильтр-реле</w:t>
            <w:tab/>
          </w:r>
          <w:hyperlink w:anchor="__RefHeading___Toc26738282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61. Защиты с реле различного типа</w:t>
            <w:tab/>
          </w:r>
          <w:hyperlink w:anchor="__RefHeading___Toc26738282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62. Защиты от замыканий на «землю»</w:t>
            <w:tab/>
          </w:r>
          <w:hyperlink w:anchor="__RefHeading___Toc26738282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63. Дуговые защиты</w:t>
            <w:tab/>
          </w:r>
          <w:hyperlink w:anchor="__RefHeading___Toc26738282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64. Устройства блокировки</w:t>
            <w:tab/>
          </w:r>
          <w:hyperlink w:anchor="__RefHeading___Toc26738282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5. ВЫСОКОЧАСТОТНЫЕ УСТРОЙСТВА</w:t>
            <w:tab/>
          </w:r>
          <w:hyperlink w:anchor="__RefHeading___Toc26738282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74. Приемопередатчики</w:t>
            <w:tab/>
          </w:r>
          <w:hyperlink w:anchor="__RefHeading___Toc26738282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75. Высокочастотные каналы защиты или аппаратуры противоаварийной автоматики</w:t>
            <w:tab/>
          </w:r>
          <w:hyperlink w:anchor="__RefHeading___Toc26738282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76. Аппаратура передачи сигналов релейной защиты и противоаварийной автоматики</w:t>
            <w:tab/>
          </w:r>
          <w:hyperlink w:anchor="__RefHeading___Toc26738283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77. Высокочастотные тракты совместно с элементами обработки и присоединения линии</w:t>
            <w:tab/>
          </w:r>
          <w:hyperlink w:anchor="__RefHeading___Toc26738283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5. УСТРОЙСТВА АВТОМАТИКИ В ЭЛЕКТРОСНАБЖЕНИИ</w:t>
            <w:tab/>
          </w:r>
          <w:hyperlink w:anchor="__RefHeading___Toc26738283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АВТОМАТИЧЕСКИЕ УСТРОЙСТВА В СИСТЕМАХ ВОЗБУЖДЕНИЯ СИНХРОННЫХ ГЕНЕРАТОРОВ И КОМПЕНСАТОРОВ</w:t>
            <w:tab/>
          </w:r>
          <w:hyperlink w:anchor="__RefHeading___Toc26738283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 УСТРОЙСТВА АВТОМАТИЧЕСКОГО РЕГУЛИРОВАНИЯ ВОЗБУЖДЕНИЯ (АРВ)</w:t>
            <w:tab/>
          </w:r>
          <w:hyperlink w:anchor="__RefHeading___Toc26738283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01. Регуляторы возбуждения</w:t>
            <w:tab/>
          </w:r>
          <w:hyperlink w:anchor="__RefHeading___Toc26738283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02. Отдельные устройства</w:t>
            <w:tab/>
          </w:r>
          <w:hyperlink w:anchor="__RefHeading___Toc26738283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03. Устройства питания регулятора возбуждения</w:t>
            <w:tab/>
          </w:r>
          <w:hyperlink w:anchor="__RefHeading___Toc26738283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2 УСТРОЙСТВА ОГРАНИЧЕНИЯ ПАРАМЕТРОВ</w:t>
            <w:tab/>
          </w:r>
          <w:hyperlink w:anchor="__RefHeading___Toc26738283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04. Устройства ограничения параметров</w:t>
            <w:tab/>
          </w:r>
          <w:hyperlink w:anchor="__RefHeading___Toc26738283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АВТОМАТИЧЕСКИЕ ПУСКОВЫЕ УСТРОЙСТВА И УСТРОЙСТВА СИНХРОНИЗАЦИИ</w:t>
            <w:tab/>
          </w:r>
          <w:hyperlink w:anchor="__RefHeading___Toc26738284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1 УСТРОЙСТВА АВТОМАТИЧЕСКОГО ПУСКА ОСЦИЛЛОГРАФОВ</w:t>
            <w:tab/>
          </w:r>
          <w:hyperlink w:anchor="__RefHeading___Toc26738284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10. Устройства автоматического пуска осциллографов и автоматического осциллографирования</w:t>
            <w:tab/>
          </w:r>
          <w:hyperlink w:anchor="__RefHeading___Toc26738284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11. Панели автоматического пуска осциллографов</w:t>
            <w:tab/>
          </w:r>
          <w:hyperlink w:anchor="__RefHeading___Toc26738284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2 УСТРОЙСТВА АВТОМАТИЧЕСКОГО ПОВТОРНОГО ВКЛЮЧЕНИЯ (АПВ) И АВТОМАТИЧЕСКОГО ВВОДА РЕЗЕРВНОГО ПИТАНИЯ (АВР)</w:t>
            <w:tab/>
          </w:r>
          <w:hyperlink w:anchor="__RefHeading___Toc26738284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12. Устройства АПВ</w:t>
            <w:tab/>
          </w:r>
          <w:hyperlink w:anchor="__RefHeading___Toc26738284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13. Трехфазные устройства АПВ (ТАПВ)</w:t>
            <w:tab/>
          </w:r>
          <w:hyperlink w:anchor="__RefHeading___Toc26738284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14. Однофазные устройства АПВ (ОАПВ)</w:t>
            <w:tab/>
          </w:r>
          <w:hyperlink w:anchor="__RefHeading___Toc26738284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15. Устройства АВР</w:t>
            <w:tab/>
          </w:r>
          <w:hyperlink w:anchor="__RefHeading___Toc26738284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16. Устройства АВР трансформаторов и линий</w:t>
            <w:tab/>
          </w:r>
          <w:hyperlink w:anchor="__RefHeading___Toc26738284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17. Устройства АВР электродвигателей</w:t>
            <w:tab/>
          </w:r>
          <w:hyperlink w:anchor="__RefHeading___Toc26738285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18. Устройства АВР с контролем за технологическими параметрами</w:t>
            <w:tab/>
          </w:r>
          <w:hyperlink w:anchor="__RefHeading___Toc26738285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3 УСТРОЙСТВА АВТОМАТИЧЕСКОГО ПРЕКРАЩЕНИЯ АСИНХРОННОГО ХОДА (АПАХ)</w:t>
            <w:tab/>
          </w:r>
          <w:hyperlink w:anchor="__RefHeading___Toc26738285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29. Устройства АПАХ</w:t>
            <w:tab/>
          </w:r>
          <w:hyperlink w:anchor="__RefHeading___Toc26738285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4 ПУСКОВЫЕ УСТРОЙСТВА АВТОМАТИЧЕСКОГО УПРАВЛЕНИЯ МОЩНОСТЬЮ ЭНЕРГОСИСТЕМЫ</w:t>
            <w:tab/>
          </w:r>
          <w:hyperlink w:anchor="__RefHeading___Toc26738285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19. Устройства защиты от повышения напряжения на линии</w:t>
            <w:tab/>
          </w:r>
          <w:hyperlink w:anchor="__RefHeading___Toc26738285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20. Устройства автоматики линейного реактора</w:t>
            <w:tab/>
          </w:r>
          <w:hyperlink w:anchor="__RefHeading___Toc26738285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21. Устройства фиксации аварийных режимов</w:t>
            <w:tab/>
          </w:r>
          <w:hyperlink w:anchor="__RefHeading___Toc26738285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22. Устройства измерения и фиксации частоты</w:t>
            <w:tab/>
          </w:r>
          <w:hyperlink w:anchor="__RefHeading___Toc26738285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23. Устройства автоматической частотной разгрузки (АЧР)</w:t>
            <w:tab/>
          </w:r>
          <w:hyperlink w:anchor="__RefHeading___Toc267382859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24. Устройства контроля мощности исходного режима</w:t>
            <w:tab/>
          </w:r>
          <w:hyperlink w:anchor="__RefHeading___Toc26738286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25. Автоматические искатели повреждения и фиксирующие приборы на линии</w:t>
            <w:tab/>
          </w:r>
          <w:hyperlink w:anchor="__RefHeading___Toc26738286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26. Шкафы и устройства автоматики линий</w:t>
            <w:tab/>
          </w:r>
          <w:hyperlink w:anchor="__RefHeading___Toc26738286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5 УСТРОЙСТВА СИНХРОНИЗАЦИИ</w:t>
            <w:tab/>
          </w:r>
          <w:hyperlink w:anchor="__RefHeading___Toc26738286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27. Устройства и схемы синхронизации</w:t>
            <w:tab/>
          </w:r>
          <w:hyperlink w:anchor="__RefHeading___Toc26738286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6 ПРОЧИЕ УСТРОЙСТВА АВТОМАТИЧЕСКОГО РЕГУЛИРОВАНИЯ</w:t>
            <w:tab/>
          </w:r>
          <w:hyperlink w:anchor="__RefHeading___Toc26738286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28. Автоматические регуляторы</w:t>
            <w:tab/>
          </w:r>
          <w:hyperlink w:anchor="__RefHeading___Toc26738286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ИСПОЛНИТЕЛЬНЫЕ УСТРОЙСТВА ПРОТИВОАВАРИЙНОЙ АВТОМАТИКИ</w:t>
            <w:tab/>
          </w:r>
          <w:hyperlink w:anchor="__RefHeading___Toc267382867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3.1 УСТРОЙСТВА ОТКЛЮЧЕНИЯ ГЕНЕРАТОРОВ</w:t>
            <w:tab/>
          </w:r>
          <w:hyperlink w:anchor="__RefHeading___Toc26738286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38. Устройства отключения</w:t>
            <w:tab/>
          </w:r>
          <w:hyperlink w:anchor="__RefHeading___Toc26738286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3.2 УСТРОЙСТВА РАЗГРУЗКИ ТЕПЛОВЫХ ТУРБИН</w:t>
            <w:tab/>
          </w:r>
          <w:hyperlink w:anchor="__RefHeading___Toc26738287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39. Устройства разгрузки</w:t>
            <w:tab/>
          </w:r>
          <w:hyperlink w:anchor="__RefHeading___Toc26738287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3.3 УСТРОЙСТВА ДЕЛЕНИЯ ЭНЕРГОСИСТЕМЫ</w:t>
            <w:tab/>
          </w:r>
          <w:hyperlink w:anchor="__RefHeading___Toc267382872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40. Устройства деления</w:t>
            <w:tab/>
          </w:r>
          <w:hyperlink w:anchor="__RefHeading___Toc267382873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3.4 УСТРОЙСТВА АВТОМАТИЧЕСКОЙ ДОЗИРОВКИ УПРАВЛЯЮЩИХ ВОЗДЕЙСТВИЙ</w:t>
            <w:tab/>
          </w:r>
          <w:hyperlink w:anchor="__RefHeading___Toc26738287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41. Устройства дозировки</w:t>
            <w:tab/>
          </w:r>
          <w:hyperlink w:anchor="__RefHeading___Toc267382875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6. УСТРОЙСТВА СИСТЕМ НАПРЯЖЕНИЯ И ОПЕРАТИВНОГО ТОКА</w:t>
            <w:tab/>
          </w:r>
          <w:hyperlink w:anchor="__RefHeading___Toc26738287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СТАЦИОНАРНЫЕ АККУМУЛЯТОРНЫЕ БАТАРЕИ</w:t>
            <w:tab/>
          </w:r>
          <w:hyperlink w:anchor="__RefHeading___Toc26738287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6-001. Системы постоянного тока</w:t>
            <w:tab/>
          </w:r>
          <w:hyperlink w:anchor="__RefHeading___Toc267382878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6-002. Коммутаторы элементные</w:t>
            <w:tab/>
          </w:r>
          <w:hyperlink w:anchor="__RefHeading___Toc26738287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6-003. Устройства заряда и подзаряда, обратного тока</w:t>
            <w:tab/>
          </w:r>
          <w:hyperlink w:anchor="__RefHeading___Toc26738288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УСТРОЙСТВА ПИТАНИЯ</w:t>
            <w:tab/>
          </w:r>
          <w:hyperlink w:anchor="__RefHeading___Toc267382881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6-010. Устройства питания цепей защиты</w:t>
            <w:tab/>
          </w:r>
          <w:hyperlink w:anchor="__RefHeading___Toc26738288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6-011. Устройства комплектные для питания цепей электромагнитных приводов</w:t>
            <w:tab/>
          </w:r>
          <w:hyperlink w:anchor="__RefHeading___Toc26738288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6-012. Устройства мигающего света</w:t>
            <w:tab/>
          </w:r>
          <w:hyperlink w:anchor="__RefHeading___Toc26738288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СИСТЕМЫ НАПРЯЖЕНИЯ И ОПЕРАТИВНОГО ТОКА</w:t>
            <w:tab/>
          </w:r>
          <w:hyperlink w:anchor="__RefHeading___Toc267382885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6-020. Вторичные цепи трансформаторов напряжения</w:t>
            <w:tab/>
          </w:r>
          <w:hyperlink w:anchor="__RefHeading___Toc267382886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6-021. Схемы разводки трехпроводной системы</w:t>
            <w:tab/>
          </w:r>
          <w:hyperlink w:anchor="__RefHeading___Toc26738288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6-022. Схемы резервирования питания трехпроводной системы</w:t>
            <w:tab/>
          </w:r>
          <w:hyperlink w:anchor="__RefHeading___Toc26738288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6-023. Устройства контроля уровня напряжения</w:t>
            <w:tab/>
          </w:r>
          <w:hyperlink w:anchor="__RefHeading___Toc267382889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7. ЭЛЕКТРИЧЕСКИЕ МАШИНЫ ЭЛЕКТРОПРИВОДОВ</w:t>
            <w:tab/>
          </w:r>
          <w:hyperlink w:anchor="__RefHeading___Toc26738289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7-001. Асинхронные электродвигатели</w:t>
            <w:tab/>
          </w:r>
          <w:hyperlink w:anchor="__RefHeading___Toc26738289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7-002. Синхронные электродвигатели</w:t>
            <w:tab/>
          </w:r>
          <w:hyperlink w:anchor="__RefHeading___Toc26738289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7-003. Электрические машины постоянного тока</w:t>
            <w:tab/>
          </w:r>
          <w:hyperlink w:anchor="__RefHeading___Toc267382893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7-004. Прочие электрические машины</w:t>
            <w:tab/>
          </w:r>
          <w:hyperlink w:anchor="__RefHeading___Toc267382894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8. СТАТИЧЕСКИЕ ПРЕОБРАЗОВАТЕЛИ</w:t>
            <w:tab/>
          </w:r>
          <w:hyperlink w:anchor="__RefHeading___Toc26738289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ДИОДНЫЕ ПРЕОБРАЗОВАТЕЛИ</w:t>
            <w:tab/>
          </w:r>
          <w:hyperlink w:anchor="__RefHeading___Toc267382896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8-001. Диодные преобразователи</w:t>
            <w:tab/>
          </w:r>
          <w:hyperlink w:anchor="__RefHeading___Toc267382897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ТИРИСТОРНЫЕ УСТРОЙСТВА КОММУТАЦИИ СИЛОВЫХ ЦЕПЕЙ</w:t>
            <w:tab/>
          </w:r>
          <w:hyperlink w:anchor="__RefHeading___Toc26738289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8-010. Тиристорные устройства</w:t>
            <w:tab/>
          </w:r>
          <w:hyperlink w:anchor="__RefHeading___Toc26738289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8-011. Тиристорные станции управления</w:t>
            <w:tab/>
          </w:r>
          <w:hyperlink w:anchor="__RefHeading___Toc26738290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ТИРИСТОРНЫЕ ПРЕОБРАЗОВАТЕЛИ</w:t>
            <w:tab/>
          </w:r>
          <w:hyperlink w:anchor="__RefHeading___Toc267382901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8-020. Преобразователи нереверсивные</w:t>
            <w:tab/>
          </w:r>
          <w:hyperlink w:anchor="__RefHeading___Toc26738290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8-021. Преобразователи реверсивные</w:t>
            <w:tab/>
          </w:r>
          <w:hyperlink w:anchor="__RefHeading___Toc26738290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8-022. Преобразователи частоты</w:t>
            <w:tab/>
          </w:r>
          <w:hyperlink w:anchor="__RefHeading___Toc267382904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8-023. Инверторы тока или напряжения</w:t>
            <w:tab/>
          </w:r>
          <w:hyperlink w:anchor="__RefHeading___Toc267382905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ДРУГИЕ ПРЕОБРАЗОВАТЕЛЬНЫЕ УСТРОЙСТВА</w:t>
            <w:tab/>
          </w:r>
          <w:hyperlink w:anchor="__RefHeading___Toc26738290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8-030. Преобразователи широтно-импульсные</w:t>
            <w:tab/>
          </w:r>
          <w:hyperlink w:anchor="__RefHeading___Toc267382907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8-031. Преобразователи с дросселями или магнитными усилителями</w:t>
            <w:tab/>
          </w:r>
          <w:hyperlink w:anchor="__RefHeading___Toc267382908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8-032. Установки с ламповыми генераторами</w:t>
            <w:tab/>
          </w:r>
          <w:hyperlink w:anchor="__RefHeading___Toc267382909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8-033. Конденсаторы статические</w:t>
            <w:tab/>
          </w:r>
          <w:hyperlink w:anchor="__RefHeading___Toc267382910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9. СИСТЕМЫ АВТОМАТИЧЕСКОГО УПРАВЛЕНИЯ И РЕГУЛИРОВАНИЯ ЭЛЕКТРОПРИВОДОВ</w:t>
            <w:tab/>
          </w:r>
          <w:hyperlink w:anchor="__RefHeading___Toc267382911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ЭЛЕМЕНТЫ СИСТЕМ АВТОМАТИЧЕСКОГО УПРАВЛЕНИЯ И РЕГУЛИРОВАНИЯ</w:t>
            <w:tab/>
          </w:r>
          <w:hyperlink w:anchor="__RefHeading___Toc267382912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9-001. Датчики контактные механические</w:t>
            <w:tab/>
          </w:r>
          <w:hyperlink w:anchor="__RefHeading___Toc267382913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9-002. Бесконтактные аналоговые элементы</w:t>
            <w:tab/>
          </w:r>
          <w:hyperlink w:anchor="__RefHeading___Toc267382914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9-003. Бесконтактные дискретные элементы</w:t>
            <w:tab/>
          </w:r>
          <w:hyperlink w:anchor="__RefHeading___Toc267382915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СИСТЕМЫ АВТОМАТИЧЕСКОГО УПРАВЛЕНИЯ И РЕГУЛИРОВАНИЯ</w:t>
            <w:tab/>
          </w:r>
          <w:hyperlink w:anchor="__RefHeading___Toc267382916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9-010. Функциональные группы управления релейно-контакторные</w:t>
            <w:tab/>
          </w:r>
          <w:hyperlink w:anchor="__RefHeading___Toc267382917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9-011. Функциональные группы управления аналоговые бесконтактные</w:t>
            <w:tab/>
          </w:r>
          <w:hyperlink w:anchor="__RefHeading___Toc267382918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9-012. Функциональные группы управления дискретные бесконтактные</w:t>
            <w:tab/>
          </w:r>
          <w:hyperlink w:anchor="__RefHeading___Toc267382919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9-013. Контуры систем автоматического регулирования</w:t>
            <w:tab/>
          </w:r>
          <w:hyperlink w:anchor="__RefHeading___Toc267382920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10. УСТРОЙСТВА И СХЕМЫ СИГНАЛИЗАЦИИ</w:t>
            <w:tab/>
          </w:r>
          <w:hyperlink w:anchor="__RefHeading___Toc267382921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СХЕМЫ СИГНАЛИЗАЦИИ</w:t>
            <w:tab/>
          </w:r>
          <w:hyperlink w:anchor="__RefHeading___Toc267382922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0-001. Схемы сбора и реализации сигналов информации</w:t>
            <w:tab/>
          </w:r>
          <w:hyperlink w:anchor="__RefHeading___Toc267382923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0-002. Схемы образования участка сигнализации</w:t>
            <w:tab/>
          </w:r>
          <w:hyperlink w:anchor="__RefHeading___Toc267382924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0-003. Мнемосхемы щита диспетчерского управления</w:t>
            <w:tab/>
          </w:r>
          <w:hyperlink w:anchor="__RefHeading___Toc267382925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СХЕМЫ КОНТРОЛЯ ИЗОЛЯЦИИ ЭЛЕКТРИЧЕСКОЙ СЕТИ</w:t>
            <w:tab/>
          </w:r>
          <w:hyperlink w:anchor="__RefHeading___Toc267382926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0-010. Схема контроля изоляции электрической сети</w:t>
            <w:tab/>
          </w:r>
          <w:hyperlink w:anchor="__RefHeading___Toc267382927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11. ИЗМЕРЕНИЯ В ЭЛЕКТРОУСТАНОВКАХ</w:t>
            <w:tab/>
          </w:r>
          <w:hyperlink w:anchor="__RefHeading___Toc267382928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КАБЕЛЬНЫЕ РАБОТЫ</w:t>
            <w:tab/>
          </w:r>
          <w:hyperlink w:anchor="__RefHeading___Toc267382929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1-001. Поиск и определение места повреждения кабеля с прожигом</w:t>
            <w:tab/>
          </w:r>
          <w:hyperlink w:anchor="__RefHeading___Toc267382930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1-002. Определение активного сопротивления или рабочей электрической емкости жилы кабеля</w:t>
            <w:tab/>
          </w:r>
          <w:hyperlink w:anchor="__RefHeading___Toc267382931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ЗАЗЕМЛЯЮЩИЕ УСТРОЙСТВА</w:t>
            <w:tab/>
          </w:r>
          <w:hyperlink w:anchor="__RefHeading___Toc267382932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1-010. Измерение сопротивления растеканию тока</w:t>
            <w:tab/>
          </w:r>
          <w:hyperlink w:anchor="__RefHeading___Toc267382933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1-011. Проверка наличия цепи между заземлителями и заземленными элементами</w:t>
            <w:tab/>
          </w:r>
          <w:hyperlink w:anchor="__RefHeading___Toc267382934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1-012. Определение удельного сопротивления грунта</w:t>
            <w:tab/>
          </w:r>
          <w:hyperlink w:anchor="__RefHeading___Toc267382935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1-013. Замер полного сопротивления цепи «фаза-нуль»</w:t>
            <w:tab/>
          </w:r>
          <w:hyperlink w:anchor="__RefHeading___Toc267382936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1-014. Снятие характеристик для определения напряжения прикосновения</w:t>
            <w:tab/>
          </w:r>
          <w:hyperlink w:anchor="__RefHeading___Toc267382937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ПРОЧИЕ ИЗМЕРЕНИЯ</w:t>
            <w:tab/>
          </w:r>
          <w:hyperlink w:anchor="__RefHeading___Toc267382938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1-020. Измерение тангенса угла диэлектрических потерь</w:t>
            <w:tab/>
          </w:r>
          <w:hyperlink w:anchor="__RefHeading___Toc267382939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1-021. Измерение переходных сопротивлений постоянному току</w:t>
            <w:tab/>
          </w:r>
          <w:hyperlink w:anchor="__RefHeading___Toc267382940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1-022. Измерение активного, индуктивного сопротивлений, емкости электрических машин и аппаратов</w:t>
            <w:tab/>
          </w:r>
          <w:hyperlink w:anchor="__RefHeading___Toc267382941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1-023. Снятие характеристик</w:t>
            <w:tab/>
          </w:r>
          <w:hyperlink w:anchor="__RefHeading___Toc267382942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1-024. Фазировка электрической линии или трансформатора</w:t>
            <w:tab/>
          </w:r>
          <w:hyperlink w:anchor="__RefHeading___Toc267382943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1-025. Измерение коэффициента абсорбции и нелинейности изоляции</w:t>
            <w:tab/>
          </w:r>
          <w:hyperlink w:anchor="__RefHeading___Toc267382944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1-026. Снятие осциллограмм и векторных диаграмм</w:t>
            <w:tab/>
          </w:r>
          <w:hyperlink w:anchor="__RefHeading___Toc267382945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1-027. Измерение токов утечки или пробивного напряжения</w:t>
            <w:tab/>
          </w:r>
          <w:hyperlink w:anchor="__RefHeading___Toc267382946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1-028. Измерение сопротивления изоляции мегаомметром</w:t>
            <w:tab/>
          </w:r>
          <w:hyperlink w:anchor="__RefHeading___Toc267382947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1-029. Испытания трансформаторного масла</w:t>
            <w:tab/>
          </w:r>
          <w:hyperlink w:anchor="__RefHeading___Toc267382948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КОНДЕНСАТОРЫ СТАТИЧЕСКИЕ</w:t>
            <w:tab/>
          </w:r>
          <w:hyperlink w:anchor="__RefHeading___Toc267382949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1-030. Измерение емкости конденсатора</w:t>
            <w:tab/>
          </w:r>
          <w:hyperlink w:anchor="__RefHeading___Toc267382950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12. ИСПЫТАНИЯ ПОВЫШЕННЫМ НАПРЯЖЕНИЕМ</w:t>
            <w:tab/>
          </w:r>
          <w:hyperlink w:anchor="__RefHeading___Toc267382951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ИСПЫТАНИЯ ЭЛЕКТРИЧЕСКИХ МАШИН</w:t>
            <w:tab/>
          </w:r>
          <w:hyperlink w:anchor="__RefHeading___Toc267382952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2-001. Испытания обмоток статора генераторов</w:t>
            <w:tab/>
          </w:r>
          <w:hyperlink w:anchor="__RefHeading___Toc267382953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2-002. Испытания обмоток статора электродвигателей</w:t>
            <w:tab/>
          </w:r>
          <w:hyperlink w:anchor="__RefHeading___Toc267382954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2-003. Испытания обмоток и цепей возбуждения</w:t>
            <w:tab/>
          </w:r>
          <w:hyperlink w:anchor="__RefHeading___Toc267382955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ИСПЫТАНИЯ ТРАНСФОРМАТОРОВ (АВТОТРАНСФОРМАТОРОВ), РЕАКТОРОВ И ДУГОГАСИТЕЛЬНЫХ КАТУШЕК НАПРЯЖЕНИЕМ ДО 35 кВ</w:t>
            <w:tab/>
          </w:r>
          <w:hyperlink w:anchor="__RefHeading___Toc267382956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2-010. Испытания обмоток трансформаторов</w:t>
            <w:tab/>
          </w:r>
          <w:hyperlink w:anchor="__RefHeading___Toc267382957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ИСПЫТАНИЯ РАСПРЕДЕЛИТЕЛЬНЫХ УСТРОЙСТВ И КАБЕЛЕЙ</w:t>
            <w:tab/>
          </w:r>
          <w:hyperlink w:anchor="__RefHeading___Toc267382958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2-020. Испытания сборных и соединительных шин</w:t>
            <w:tab/>
          </w:r>
          <w:hyperlink w:anchor="__RefHeading___Toc267382959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2-021. Испытания аппаратов</w:t>
            <w:tab/>
          </w:r>
          <w:hyperlink w:anchor="__RefHeading___Toc267382960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2-022. Испытания конденсаторов статических</w:t>
            <w:tab/>
          </w:r>
          <w:hyperlink w:anchor="__RefHeading___Toc267382961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2-023. Испытания вводов</w:t>
            <w:tab/>
          </w:r>
          <w:hyperlink w:anchor="__RefHeading___Toc267382962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2-024. Испытания изоляторов</w:t>
            <w:tab/>
          </w:r>
          <w:hyperlink w:anchor="__RefHeading___Toc267382963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2-025. Испытания токопроводов комплектных</w:t>
            <w:tab/>
          </w:r>
          <w:hyperlink w:anchor="__RefHeading___Toc267382964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2-026. Отыскание повреждения изолятора в закрытых токопроводах</w:t>
            <w:tab/>
          </w:r>
          <w:hyperlink w:anchor="__RefHeading___Toc267382965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2-027. Испытания силовых кабелей</w:t>
            <w:tab/>
          </w:r>
          <w:hyperlink w:anchor="__RefHeading___Toc267382966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2-028. Испытания статических преобразователей</w:t>
            <w:tab/>
          </w:r>
          <w:hyperlink w:anchor="__RefHeading___Toc267382967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2-029. Испытания вторичных цепей</w:t>
            <w:tab/>
          </w:r>
          <w:hyperlink w:anchor="__RefHeading___Toc267382968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13. ЭЛЕКТРИЧЕСКИ ВЗАИМОСВЯЗАННЫЕ УСТРОЙСТВА И ТЕХНОЛОГИЧЕСКИЕ КОМПЛЕКСЫ</w:t>
            <w:tab/>
          </w:r>
          <w:hyperlink w:anchor="__RefHeading___Toc267382969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ЭЛЕКТРИЧЕСКИ ВЗАИМОСВЯЗАННЫЕ УСТРОЙСТВА В ЭЛЕКТРОУСТАНОВКАХ</w:t>
            <w:tab/>
          </w:r>
          <w:hyperlink w:anchor="__RefHeading___Toc267382970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3-001. Электрически взаимосвязанные устройства в электроустановках</w:t>
            <w:tab/>
          </w:r>
          <w:hyperlink w:anchor="__RefHeading___Toc267382971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МЕХАНИЗМЫ В СОСТАВЕ АГРЕГАТА</w:t>
            <w:tab/>
          </w:r>
          <w:hyperlink w:anchor="__RefHeading___Toc267382972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3-010. Механизмы, связанные между собой блокировочными связями</w:t>
            <w:tab/>
          </w:r>
          <w:hyperlink w:anchor="__RefHeading___Toc267382973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3-011. Механизмы, связанные между собой непрерывным регулированием и взаимоконтролем режимов работы</w:t>
            <w:tab/>
          </w:r>
          <w:hyperlink w:anchor="__RefHeading___Toc267382974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АГРЕГАТЫ В СОСТАВЕ ТЕХНОЛОГИЧЕСКОГО КОМПЛЕКСА</w:t>
            <w:tab/>
          </w:r>
          <w:hyperlink w:anchor="__RefHeading___Toc267382975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3-020. Агрегаты, связанные между собой блокировочными связями</w:t>
            <w:tab/>
          </w:r>
          <w:hyperlink w:anchor="__RefHeading___Toc267382976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3-021. Агрегаты, связанные между собой непрерывным регулированием технологических параметров и взаимоконтролем режимов работы</w:t>
            <w:tab/>
          </w:r>
          <w:hyperlink w:anchor="__RefHeading___Toc267382977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СИСТЕМЫ ЦЕНТРАЛИЗОВАННОГО (ДИСПЕТЧЕРСКОГО) УПРАВЛЕНИЯ УЧАСТКАМИ, ВХОДЯЩИМИ В ОБЩИЙ ТЕХНОЛОГИЧЕСКИЙ КОМПЛЕКС</w:t>
            <w:tab/>
          </w:r>
          <w:hyperlink w:anchor="__RefHeading___Toc267382978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3-030. Системы централизованного (диспетчерского) управления участками, входящими в общий технологический комплекс</w:t>
            <w:tab/>
          </w:r>
          <w:hyperlink w:anchor="__RefHeading___Toc267382979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5. СИСТЕМЫ ПРОТИВОАВАРИЙНОЙ АВТОМАТИКИ (ПА)</w:t>
            <w:tab/>
          </w:r>
          <w:hyperlink w:anchor="__RefHeading___Toc267382980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3-040. Системы противоаварийной автоматики (ПА)</w:t>
            <w:tab/>
          </w:r>
          <w:hyperlink w:anchor="__RefHeading___Toc267382981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14. ЛИФТЫ ЭЛЕКТРИЧЕСКИЕ</w:t>
            <w:tab/>
          </w:r>
          <w:hyperlink w:anchor="__RefHeading___Toc26738298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ЛИФТЫ С РЕЛЕЙНО-КОНТАКТОРНОЙ СИСТЕМОЙ УПРАВЛЕНИЯ</w:t>
            <w:tab/>
          </w:r>
          <w:hyperlink w:anchor="__RefHeading___Toc267382983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4-001. Лифты пассажирские для жилых домов</w:t>
            <w:tab/>
          </w:r>
          <w:hyperlink w:anchor="__RefHeading___Toc267382984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4-002. Лифты пассажирские для административных зданий</w:t>
            <w:tab/>
          </w:r>
          <w:hyperlink w:anchor="__RefHeading___Toc267382985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4-003. Лифты грузовые и больничные</w:t>
            <w:tab/>
          </w:r>
          <w:hyperlink w:anchor="__RefHeading___Toc267382986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ЛИФТЫ С СИСТЕМОЙ УПРАВЛЕНИЯ НА МИКРОЭЛЕКТРОНИКЕ</w:t>
            <w:tab/>
          </w:r>
          <w:hyperlink w:anchor="__RefHeading___Toc267382987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4-013. Лифты пассажирские для жилых домов</w:t>
            <w:tab/>
          </w:r>
          <w:hyperlink w:anchor="__RefHeading___Toc267382988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4-014. Лифты пассажирские для административных зданий</w:t>
            <w:tab/>
          </w:r>
          <w:hyperlink w:anchor="__RefHeading___Toc267382989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4-015. Лифты грузовые и больничные</w:t>
            <w:tab/>
          </w:r>
          <w:hyperlink w:anchor="__RefHeading___Toc267382990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ЛИФТЫ С СИСТЕМОЙ УПРАВЛЕНИЯ НА МИКРОПРОЦЕССОРНЫХ УСТРОЙСТВАХ</w:t>
            <w:tab/>
          </w:r>
          <w:hyperlink w:anchor="__RefHeading___Toc267382991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4-025. Лифты пассажирские для жилых домов</w:t>
            <w:tab/>
          </w:r>
          <w:hyperlink w:anchor="__RefHeading___Toc267382992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4-026. Лифты пассажирские для административных зданий</w:t>
            <w:tab/>
          </w:r>
          <w:hyperlink w:anchor="__RefHeading___Toc267382993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4-027. Лифты грузовые и больничные</w:t>
            <w:tab/>
          </w:r>
          <w:hyperlink w:anchor="__RefHeading___Toc267382994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РАЗНЫЕ РАБОТЫ</w:t>
            <w:tab/>
          </w:r>
          <w:hyperlink w:anchor="__RefHeading___Toc267382995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4-040. Наладка режима работы лифтов по перевозке пожарных подразделений</w:t>
            <w:tab/>
          </w:r>
          <w:hyperlink w:anchor="__RefHeading___Toc267382996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14-041. Частотный преобразователь скорости лифта</w:t>
            <w:tab/>
          </w:r>
          <w:hyperlink w:anchor="__RefHeading___Toc267382997">
            <w:r>
              <w:rPr>
                <w:rStyle w:val="IndexLink"/>
                <w:lang w:val="en-US" w:eastAsia="en-US"/>
              </w:rPr>
              <w:t>3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pBdr>
        <w:bottom w:val="single" w:sz="4" w:space="1" w:color="000000"/>
      </w:pBdr>
      <w:ind w:left="100" w:hanging="100"/>
      <w:jc w:val="left"/>
      <w:rPr/>
    </w:pPr>
    <w:r>
      <w:rPr/>
      <w:t>ТЕРп-2001 Смоленская область Часть 1. «Электротехнические устройств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pBdr>
        <w:bottom w:val="single" w:sz="4" w:space="1" w:color="000000"/>
      </w:pBdr>
      <w:ind w:left="100" w:hanging="100"/>
      <w:jc w:val="right"/>
      <w:rPr/>
    </w:pPr>
    <w:r>
      <w:rPr/>
      <w:t>ТЕРп-2001 Смоленская область Часть 1. «Электротехнические устройств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1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6:44:00Z</dcterms:modified>
  <cp:revision>36</cp:revision>
  <dc:subject/>
  <dc:title>Номера</dc:title>
</cp:coreProperties>
</file>