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5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213"/>
      <w:bookmarkEnd w:id="0"/>
      <w:r>
        <w:rPr>
          <w:rFonts w:cs="Times New Roman" w:ascii="Times New Roman" w:hAnsi="Times New Roman"/>
          <w:i/>
        </w:rPr>
        <w:t>Часть 5.</w:t>
      </w:r>
      <w:r>
        <w:rPr>
          <w:rFonts w:cs="Times New Roman" w:ascii="Times New Roman" w:hAnsi="Times New Roman"/>
        </w:rPr>
        <w:t xml:space="preserve"> Металлообрабатывающее оборудовани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214"/>
            <w:r>
              <w:rPr>
                <w:rFonts w:cs="Times New Roman" w:ascii="Times New Roman" w:hAnsi="Times New Roman"/>
                <w:sz w:val="28"/>
                <w:szCs w:val="28"/>
              </w:rPr>
              <w:t>ОТДЕЛ 01. КУЗНЕЧНО-ПРЕССОВОЕ ОБОРУДОВАНИЕ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215"/>
            <w:r>
              <w:rPr>
                <w:rFonts w:cs="Times New Roman" w:ascii="Times New Roman" w:hAnsi="Times New Roman"/>
                <w:sz w:val="28"/>
                <w:szCs w:val="28"/>
              </w:rPr>
              <w:t>Раздел 1. ПРЕССЫ МЕХАНИЧЕСКИЕ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216"/>
            <w:r>
              <w:rPr>
                <w:sz w:val="24"/>
                <w:szCs w:val="24"/>
              </w:rPr>
              <w:t>Таблица 05-01-001. Прессы механические однокривошипные закрытые простого действия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однокривошипный закрытый простого действия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50 кН, масса 30,3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3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масса 5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2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0 кН, масса 11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3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0 кН, масса 77,9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0 кН, масса 141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7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217"/>
            <w:r>
              <w:rPr>
                <w:sz w:val="24"/>
                <w:szCs w:val="24"/>
              </w:rPr>
              <w:t>Таблица 05-01-002. Прессы механические однокривошипные закрытые двойного действия и обрезные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однокривошипный закрыт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3150/2000 кН, масса 58,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4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6300/400 кН, масса 115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1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езной, усилие 6300 кН, масса 57,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9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" w:name="__RefHeading___Toc267383218"/>
            <w:r>
              <w:rPr>
                <w:sz w:val="24"/>
                <w:szCs w:val="24"/>
              </w:rPr>
              <w:t>Таблица 05-01-003. Прессы механические двухкривошипные закрытые простого действия</w:t>
            </w:r>
            <w:bookmarkEnd w:id="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двухкривошипный закрытый простого действия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0 кН, масса 7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0 кН, масса 84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219"/>
            <w:r>
              <w:rPr>
                <w:sz w:val="24"/>
                <w:szCs w:val="24"/>
              </w:rPr>
              <w:t>Таблица 05-01-004. Прессы механические двухкривошипные открытые простого действия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двухкривошипный открытый простого действия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кН, масса 26,1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 кН, масса 3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масса 106,25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220"/>
            <w:r>
              <w:rPr>
                <w:sz w:val="24"/>
                <w:szCs w:val="24"/>
              </w:rPr>
              <w:t>Таблица 05-01-005. Прессы механические кривошипные горячештамповочные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кривошипный горячештамповочный, 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илие 40000 кН, масса 361,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9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илие 40000 кН, масса 3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40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8000/8000 кН, масса 16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4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3221"/>
            <w:r>
              <w:rPr>
                <w:sz w:val="24"/>
                <w:szCs w:val="24"/>
              </w:rPr>
              <w:t>Таблица 05-01-006. Прессы механические кривошипные горячештамповочные специальные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кривошипный горячештамповочный специальный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0 кН, масса 62,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40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0 кН, масса 115,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0 кН, масса 189,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80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0 кН, масса 576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66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222"/>
            <w:r>
              <w:rPr>
                <w:sz w:val="24"/>
                <w:szCs w:val="24"/>
              </w:rPr>
              <w:t>Таблица 05-01-007. Прессы механические четырехкривошипные закрытые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четырехкривошипный закрыт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ого действия, усилие 5000 кН, масса 18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6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6300/4000 кН, масса 269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07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223"/>
            <w:r>
              <w:rPr>
                <w:sz w:val="24"/>
                <w:szCs w:val="24"/>
              </w:rPr>
              <w:t>Таблица 05-01-008. Прессы механические кривошипно-коленные чеканочные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механический кривошипно-коленный чеканочный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0 кН, масса 124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0 кН, масса 24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2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" w:name="__RefHeading___Toc267383224"/>
            <w:r>
              <w:rPr>
                <w:rFonts w:cs="Times New Roman" w:ascii="Times New Roman" w:hAnsi="Times New Roman"/>
                <w:sz w:val="28"/>
                <w:szCs w:val="28"/>
              </w:rPr>
              <w:t>Раздел 2. ПРЕССЫ ГИДРАВЛИЧЕСКИЕ</w:t>
            </w:r>
            <w:bookmarkEnd w:id="1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3225"/>
            <w:r>
              <w:rPr>
                <w:sz w:val="24"/>
                <w:szCs w:val="24"/>
              </w:rPr>
              <w:t>Таблица 05-01-013. Прессы гидравлические штамповочные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штамповочный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масса 10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6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00 кН, масса 20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05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" w:name="__RefHeading___Toc267383226"/>
            <w:r>
              <w:rPr>
                <w:sz w:val="24"/>
                <w:szCs w:val="24"/>
              </w:rPr>
              <w:t>Таблица 05-01-014. Прессы гидравлические листоштамповочные</w:t>
            </w:r>
            <w:bookmarkEnd w:id="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листоштамповоч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ого действия, усилие 2500 кН, рамный, масса 30,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5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ого действия, усилие 6300 кН, с механизмами загрузки и выгрузки, масса 8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6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8000 кН, масса 2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35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16000 кН, масса 594,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42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го действия, усилие вытяжной траверсы-16000 кН, прижимной-10000 кН, масса 60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58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" w:name="__RefHeading___Toc267383227"/>
            <w:r>
              <w:rPr>
                <w:sz w:val="24"/>
                <w:szCs w:val="24"/>
              </w:rPr>
              <w:t>Таблица 05-01-015. Прессы гидравлические листоштамповочные одностоечные отбортовочные с ЧПУ</w:t>
            </w:r>
            <w:bookmarkEnd w:id="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листоштамповочный одностоечный отбортовочный с ЧПУ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кН, масса 8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8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0 кН, масса 1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3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00 кН, масса 3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" w:name="__RefHeading___Toc267383228"/>
            <w:r>
              <w:rPr>
                <w:sz w:val="24"/>
                <w:szCs w:val="24"/>
              </w:rPr>
              <w:t>Таблица 05-01-016. Прессы гидравлические насадочные</w:t>
            </w:r>
            <w:bookmarkEnd w:id="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насадочный, усилие 6300 кН, масса 31,9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5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3229"/>
            <w:r>
              <w:rPr>
                <w:sz w:val="24"/>
                <w:szCs w:val="24"/>
              </w:rPr>
              <w:t>Таблица 05-01-017. Прессы гидравлические этажные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этажный д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полотен, этажей - 12, усилие 4000 кН, масса 5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4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овых пластиков, этажей - 11, усилие 20000 кН, масса 96,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1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овых пластиков, этажей - 11, усилие 20000 кН, масса 80 т, специаль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евесно-слоистых пластиков, усилие 25000 кН, масса 13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евесно-стружечных плит, этажей - 2, усилие 100000 кН, масса 85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669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еивания огнезащищенных плит с ЧПУ, специальный, количество этажей - 20, усилие 16000 кН, масса 15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8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230"/>
            <w:r>
              <w:rPr>
                <w:sz w:val="24"/>
                <w:szCs w:val="24"/>
              </w:rPr>
              <w:t>Таблица 05-01-018. Прессы гидравлические для пластмасс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для пластмасс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усилие выталкивателя 1000 кН, масса 33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500 кН, усилие выталкивателя 4000 кН, масса 27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9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3231"/>
            <w:r>
              <w:rPr>
                <w:sz w:val="24"/>
                <w:szCs w:val="24"/>
              </w:rPr>
              <w:t>Таблица 05-01-019. Прессы гидравлические ковочные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ковочный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масса 173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64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500 кН, масса 28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6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0 кН, масса 34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7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" w:name="__RefHeading___Toc267383232"/>
            <w:r>
              <w:rPr>
                <w:sz w:val="24"/>
                <w:szCs w:val="24"/>
              </w:rPr>
              <w:t>Таблица 05-01-020. Прессы гидравлические для пакетирования</w:t>
            </w:r>
            <w:bookmarkEnd w:id="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 для пакетир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лопка, усилие 5000 кН, масса 4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1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лопка-волокна, кассетный, усилие 6300 кН, масса 5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овесных стальных отходов и лома, усилие 2500, масса 7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7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233"/>
            <w:r>
              <w:rPr>
                <w:sz w:val="24"/>
                <w:szCs w:val="24"/>
              </w:rPr>
              <w:t>Таблица 05-01-021. Прессы гидравлические для брикетирования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для брикетирования древесных опилок, усилие 16000 кН, масса 5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4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" w:name="__RefHeading___Toc267383234"/>
            <w:r>
              <w:rPr>
                <w:sz w:val="24"/>
                <w:szCs w:val="24"/>
              </w:rPr>
              <w:t>Таблица 05-01-022. Прессы гидравлические для вулканизации</w:t>
            </w:r>
            <w:bookmarkEnd w:id="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сс гидравлическ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ециальный для вулканизации резино-тканевых лент, усилие 50000 кН, масса 29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0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ециальный для вулканизации диафрагмы, усилие 10000 кН, масса 65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улканизационньй, усилие 12500 кН, масса 6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0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235"/>
            <w:r>
              <w:rPr>
                <w:sz w:val="24"/>
                <w:szCs w:val="24"/>
              </w:rPr>
              <w:t>Таблица 05-01-023. Прессы гидравлические для холодного выдавливания рельефных полостей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сс гидравлический для холодного выдавливания рельефных полостей, усилие 2500 кН, масса 2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236"/>
            <w:r>
              <w:rPr>
                <w:sz w:val="24"/>
                <w:szCs w:val="24"/>
              </w:rPr>
              <w:t>Таблица 05-01-024. Прессы гидравлические многоплунжерные для безоблойной штамповки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многоплунжерный для безоблойной штамповки, усилие 40000 кН, масса 396,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1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237"/>
            <w:r>
              <w:rPr>
                <w:sz w:val="24"/>
                <w:szCs w:val="24"/>
              </w:rPr>
              <w:t>Таблица 05-01-025. Прессы гидравлические с нижним вытяжным ползуном с механизмами загрузки и выгрузки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с нижним вытяжным ползуном с механизмами загрузки и выгрузки, усилие 10000 кН, масса 115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9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3238"/>
            <w:r>
              <w:rPr>
                <w:sz w:val="24"/>
                <w:szCs w:val="24"/>
              </w:rPr>
              <w:t>Таблица 05-01-026. Прессы гидравлические для закалки листа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для закалки листа, усилие 5000 кН, масса 7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7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3239"/>
            <w:r>
              <w:rPr>
                <w:sz w:val="24"/>
                <w:szCs w:val="24"/>
              </w:rPr>
              <w:t>Таблица 05-01-027. Прессы гидравлические листогибочные с ЧПУ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листогибочный с ЧПУ, усилие 2500 кН, масса 21,1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7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240"/>
            <w:r>
              <w:rPr>
                <w:sz w:val="24"/>
                <w:szCs w:val="24"/>
              </w:rPr>
              <w:t>Таблица 05-01-028. Прессы гидравлические вытяжные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вытяжной, усилие 4000 кН, масса 86,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3241"/>
            <w:r>
              <w:rPr>
                <w:sz w:val="24"/>
                <w:szCs w:val="24"/>
              </w:rPr>
              <w:t>Таблица 05-01-029. Прессы гидравлические электродные с вакуумированием массы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электродный с вакуумированием массы, усилие 16000 кН, масса 31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8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9" w:name="__RefHeading___Toc267383242"/>
            <w:r>
              <w:rPr>
                <w:sz w:val="24"/>
                <w:szCs w:val="24"/>
              </w:rPr>
              <w:t>Таблица 05-01-030. Прессы гидравлические специальные для прессования абразивов</w:t>
            </w:r>
            <w:bookmarkEnd w:id="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специальный для прессования абразивов, усилие 6300 кН, масса 23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1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0" w:name="__RefHeading___Toc267383243"/>
            <w:r>
              <w:rPr>
                <w:sz w:val="24"/>
                <w:szCs w:val="24"/>
              </w:rPr>
              <w:t>Таблица 05-01-031. Прессы гидравлические для дробления чугунного лома</w:t>
            </w:r>
            <w:bookmarkEnd w:id="3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 гидравлический для дробления чугунного лома, усилие 4000 кН, масса 5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1" w:name="__RefHeading___Toc267383244"/>
            <w:r>
              <w:rPr>
                <w:rFonts w:cs="Times New Roman" w:ascii="Times New Roman" w:hAnsi="Times New Roman"/>
                <w:sz w:val="28"/>
                <w:szCs w:val="28"/>
              </w:rPr>
              <w:t>Раздел 3. МАШИНЫ ГОРИЗОНТАЛЬНО-КОВОЧНЫЕ, ГИБОЧНЫЕ И РАДИАЛЬНО-ОБЖИМНЫЕ</w:t>
            </w:r>
            <w:bookmarkEnd w:id="3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245"/>
            <w:r>
              <w:rPr>
                <w:sz w:val="24"/>
                <w:szCs w:val="24"/>
              </w:rPr>
              <w:t>Таблица 05-01-036. Машины горизонтально-ковочные автоматизированные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горизонтально-ковочная автоматизированная, усилие 8000 кН, масса 87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2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246"/>
            <w:r>
              <w:rPr>
                <w:sz w:val="24"/>
                <w:szCs w:val="24"/>
              </w:rPr>
              <w:t>Таблица 05-01-037. Машины горизонтально-ковочные с вертикальным разъемом матриц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а горизонтально-ковочная с вертикальным разъемом матриц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 кН, масса 22,3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2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кН, масса 36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00 кН, масса 12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9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247"/>
            <w:r>
              <w:rPr>
                <w:sz w:val="24"/>
                <w:szCs w:val="24"/>
              </w:rPr>
              <w:t>Таблица 05-01-038. Машины трубогибочные с гидроприводом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трубогибочная с гидроприводом, наибольший диаметр трубы 250 мм, масса 3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248"/>
            <w:r>
              <w:rPr>
                <w:sz w:val="24"/>
                <w:szCs w:val="24"/>
              </w:rPr>
              <w:t>Таблица 05-01-039. Машины листогибочные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а листогибочная четырехвалков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 3150х25 мм, масса 44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7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ибольшая ширина листа 3150 мм, масса 58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5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6" w:name="__RefHeading___Toc267383249"/>
            <w:r>
              <w:rPr>
                <w:sz w:val="24"/>
                <w:szCs w:val="24"/>
              </w:rPr>
              <w:t>Таблица 05-01-040. Машины радиально-обжимные</w:t>
            </w:r>
            <w:bookmarkEnd w:id="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а радиально-обжимная с ЦПУ,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кН, горизонтальная, максимальный диаметр обрабатываемой заготовки 50 мм, масса 4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6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кН, максимальный диаметр обрабатываемой заготовки 50 мм, масса 16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80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7" w:name="__RefHeading___Toc267383250"/>
            <w:r>
              <w:rPr>
                <w:rFonts w:cs="Times New Roman" w:ascii="Times New Roman" w:hAnsi="Times New Roman"/>
                <w:sz w:val="28"/>
                <w:szCs w:val="28"/>
              </w:rPr>
              <w:t>Раздел 4. МОЛОТЫ</w:t>
            </w:r>
            <w:bookmarkEnd w:id="3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8" w:name="__RefHeading___Toc267383251"/>
            <w:r>
              <w:rPr>
                <w:sz w:val="24"/>
                <w:szCs w:val="24"/>
              </w:rPr>
              <w:t>Таблица 05-01-045. Молоты паровоздушные и воздушные</w:t>
            </w:r>
            <w:bookmarkEnd w:id="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оло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оздушный, штамповочный, энергия удара 80 кДж, общая масса 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оздушный, ковочный, двойного арочного типа, энергия удара 50 кДж, масса 3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здушный, листоштамповочный с контейнером для штамповки эластичной средой, общая масса 2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9" w:name="__RefHeading___Toc267383252"/>
            <w:r>
              <w:rPr>
                <w:rFonts w:cs="Times New Roman" w:ascii="Times New Roman" w:hAnsi="Times New Roman"/>
                <w:sz w:val="28"/>
                <w:szCs w:val="28"/>
              </w:rPr>
              <w:t>Раздел 5. АВТОМАТЫ</w:t>
            </w:r>
            <w:bookmarkEnd w:id="3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0" w:name="__RefHeading___Toc267383253"/>
            <w:r>
              <w:rPr>
                <w:sz w:val="24"/>
                <w:szCs w:val="24"/>
              </w:rPr>
              <w:t>Таблица 05-01-050. Автоматы холодноштамповочные</w:t>
            </w:r>
            <w:bookmarkEnd w:id="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 холодноштамповочный д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ек М 12, пятипозиционный, масса 2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7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ек М 20, многопозиционный, масса 4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7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пежных изделий стержневого типа, четырехпозиционный, наибольший диаметр стержня 12 мм, усилие 1250 кН, масса 23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6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ржневых изделий, многопозиционный, наибольший диаметр заготовки 32 мм, усилие 4000 кН, масса 84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254"/>
            <w:r>
              <w:rPr>
                <w:sz w:val="24"/>
                <w:szCs w:val="24"/>
              </w:rPr>
              <w:t>Таблица 05-01-051. Автоматы горячештамповочные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 горячештамповочный гаечный, наибольший диаметр резьбы гай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8 мм, многопозиционный, усилие 8000 кН, масса 10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7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5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2 мм, четырехпозиционный, усилие 12500 кН, масса 16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6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255"/>
            <w:r>
              <w:rPr>
                <w:sz w:val="24"/>
                <w:szCs w:val="24"/>
              </w:rPr>
              <w:t>Таблица 05-01-052. Автоматы для чистовой вырубки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т для чистовой вырубки, усилие 6300 кН, обрабатываемая лента толщиной 16 мм, шириной 450 мм, масса 3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2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3256"/>
            <w:r>
              <w:rPr>
                <w:sz w:val="24"/>
                <w:szCs w:val="24"/>
              </w:rPr>
              <w:t>Таблица 05-01-053. Автоматы гидравлические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 гидравлический для допрессовки и объемной калибров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рошковых изделий, усилие 6300 кН, масса 5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37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й наибольшего диаметра в плане 250 мм, усилие 10000 кН, масса 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8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4" w:name="__RefHeading___Toc267383257"/>
            <w:r>
              <w:rPr>
                <w:rFonts w:cs="Times New Roman" w:ascii="Times New Roman" w:hAnsi="Times New Roman"/>
                <w:sz w:val="28"/>
                <w:szCs w:val="28"/>
              </w:rPr>
              <w:t>Раздел 6. МАШИНЫ ДЛЯ ПЕРЕРАБОТКИ ПЛАСТМАСС</w:t>
            </w:r>
            <w:bookmarkEnd w:id="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5" w:name="__RefHeading___Toc267383258"/>
            <w:r>
              <w:rPr>
                <w:sz w:val="24"/>
                <w:szCs w:val="24"/>
              </w:rPr>
              <w:t>Таблица 05-01-058. Машины для литья под давлением термопластичных материалов</w:t>
            </w:r>
            <w:bookmarkEnd w:id="4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а для литья под давлением термопластичных материалов однопозиционная, усилие запирания инструме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0 кН, наибольший объем вспрыска за цикл 2500 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масса 28,9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0 кН, наибольший объем вспрыска за цикл 5000 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масса 4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6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6" w:name="__RefHeading___Toc267383259"/>
            <w:r>
              <w:rPr>
                <w:rFonts w:cs="Times New Roman" w:ascii="Times New Roman" w:hAnsi="Times New Roman"/>
                <w:sz w:val="28"/>
                <w:szCs w:val="28"/>
              </w:rPr>
              <w:t>Раздел 7. НОЖНИЦЫ ГИДРАВЛИЧЕСКИЕ</w:t>
            </w:r>
            <w:bookmarkEnd w:id="4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7" w:name="__RefHeading___Toc267383260"/>
            <w:r>
              <w:rPr>
                <w:sz w:val="24"/>
                <w:szCs w:val="24"/>
              </w:rPr>
              <w:t>Таблица 05-01-063. Ножницы гидравлические</w:t>
            </w:r>
            <w:bookmarkEnd w:id="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ожницы гидравлическ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овые с наклонным ножом, с ЧПУ, наибольшая толщина разрезаемого листа 32 мм, масса 3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рытые, наибольший размер разрезаемой полосы: ширина 700 мм, толщина 80 мм, усилие 6300 кН, масса 1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8" w:name="__RefHeading___Toc267383261"/>
            <w:r>
              <w:rPr>
                <w:rFonts w:cs="Times New Roman" w:ascii="Times New Roman" w:hAnsi="Times New Roman"/>
                <w:sz w:val="28"/>
                <w:szCs w:val="28"/>
              </w:rPr>
              <w:t>ОТДЕЛ 02. МЕТАЛЛОРЕЖУЩИЕ СТАНКИ С ЧПУ И УЦИ</w:t>
            </w:r>
            <w:bookmarkEnd w:id="4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9" w:name="__RefHeading___Toc267383262"/>
            <w:r>
              <w:rPr>
                <w:rFonts w:cs="Times New Roman" w:ascii="Times New Roman" w:hAnsi="Times New Roman"/>
                <w:sz w:val="28"/>
                <w:szCs w:val="28"/>
              </w:rPr>
              <w:t>Раздел 1. СТАНКИ МЕТАЛЛОРЕЖУЩИЕ С ЧПУ</w:t>
            </w:r>
            <w:bookmarkEnd w:id="4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3263"/>
            <w:r>
              <w:rPr>
                <w:sz w:val="24"/>
                <w:szCs w:val="24"/>
              </w:rPr>
              <w:t>Таблица 05-02-001. Станки токарно-револьверные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токарно-револьверный, класс точности П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Б40ПФ4, тип УЧПУ - 2Р32, наибольший диаметр обрабатываемого прутка 4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5ФЗО-01, тип УЧПУ - НЦ-31, наибольший диаметр обрабатываемого прутка 25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В340ФЗО, 1В340РМ, тип УЧПУ - НЦ-31, наибольший диаметр обрабатываемого прутка 4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Е365ПФЗО, тип УЧПУ - НЦ-31, наибольший диаметр обрабатываемого прутка 65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П426ДФЗ, тип УЧПУ - 2У22, наибольший диаметр обрабатываемого прутка 65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1" w:name="__RefHeading___Toc267383264"/>
            <w:r>
              <w:rPr>
                <w:sz w:val="24"/>
                <w:szCs w:val="24"/>
              </w:rPr>
              <w:t>Таблица 05-02-002. Станки токарно-универсальные</w:t>
            </w:r>
            <w:bookmarkEnd w:id="5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токарно-универсальны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А20ФЗС15, класс точности П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Б16Т1, класс точности Н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Б16Т1С1, класс точности Н, тип УЧПУ - НЦ-31, наибольший диаметр обрабатываемой детали 320 мм, расстояние между центрами 7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Б16ФЗ-31, класс точности Н, тип УЧПУ - 2У22, наибольший диаметр обрабатываемой детали 320 мм, расстояние между центрами 7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И05АФ10, класс точности А, тип УЧПУ - «ЛЮМО-61», наибольший диаметр обрабатываемой детали 250 мм, расстояние между центрами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К20Т1, класс точности П, тип УЧПУ - НЦ-31, наибольший диаметр обрабатываемой детали 500 мм, расстояние между центрами 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К20Т1-02,класс точности П, 16КЗОФЗО, класс точности Н, тип УЧПУ - НЦ-31, наибольший диаметр обрабатываемой детали 400-630 мм, расстояние между центрами 1000-14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КЗОФ305, класс точности П, тип УЧПУ - НЦ-31, наибольший диаметр обрабатываемой детали 630 мм, расстояние между центрами 14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МЗОФЗЗ, класс точности П, тип УЧПУ - 2Р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А20ФЗС15, 16А20ФЗС39, класс точности П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А20ФЗРМ132, 16А20ФЗС32, класс точности П, тип УЧПУ - 2Р22, наибольший диаметр обрабатываемой детали 320-400 мм, расстояние между центрами 500-7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3265"/>
            <w:r>
              <w:rPr>
                <w:sz w:val="24"/>
                <w:szCs w:val="24"/>
              </w:rPr>
              <w:t>Таблица 05-02-003. Полуавтоматы токарные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луавтомат токарны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00Ф30, класс точности П, тип УЧПУ - НЦ-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34Ф3, класс точности П, 1751Ф3, класс точности Н, тип УЧПУ - Н55-1, наибольший диаметр обрабатываемого изделия 320;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0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А734Ф3; 1А751Ф3, класс точности Н, тип УЧПУ - 2С85-62, наибольший диаметр обрабатываемого изделия 320;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50РФЗ, класс точности П, тип УЧПУ - CNC645, наибольший диаметр обрабатываемого изделия 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П756ДФЗ11; 1П756Ф401, класс точности П, тип УЧПУ - НЦ-80-31, наибольший диаметр обрабатываемого изделия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П756Ф321, класс точности П, тип УЧПУ - НЦ-31, наибольший диаметр обрабатываемого изделия 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16ПФЗС5, класс точности П, тип УЧПУ - НЦ-80-31, наибольший диаметр обрабатываемого изделия 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Т755Ф341, класс точности Н, тип УЧПУ - НЦ-31, наибольший диаметр обрабатываемого изделия 1000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Л-1000, класс точности П, тип УЧПУ - 2Р32М, наибольший диаметр обрабатываемого изделия 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266"/>
            <w:r>
              <w:rPr>
                <w:sz w:val="24"/>
                <w:szCs w:val="24"/>
              </w:rPr>
              <w:t>Таблица 05-02-004. Станки токарно-карусельные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токарно-карусельны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12ФЗ-471; 1516ФЗ-471, класс точности Н, тип УЧПУ - Н55-2, наибольший диаметр 1250-1600 мм и наибольшая высота обрабатываемого изделия 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9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А512МФЗ-473; 1А516МФЗ-473, класс точности П, тип УЧПУ - «РАЗМЕР-4», наибольший диаметр 1450-1800 мм и наибольшая высота обрабатываемого изделия 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132ФЗ-271; 1516ФЗ-271, класс точности Н, тип УЧПУ - Н55-2, наибольший диаметр 1250-1600 мм и наибольшая высота обрабатываемого изделия 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6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А525МФЗ-483; 1А532ЛМФЗ-483, класс точности П, тип УЧПУ - 2С85, наибольший диаметр 2500 мм и наибольшая высота обрабатываемого изделия 1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3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3267"/>
            <w:r>
              <w:rPr>
                <w:sz w:val="24"/>
                <w:szCs w:val="24"/>
              </w:rPr>
              <w:t>Таблица 05-02-005. Станки вертикально-сверлильные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вертикально-сверлильны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Р135Ф-1; 2С150ПМФ4, класс точности Н, тип УЧПУ - 2П32-3; 2С42-65, наибольший диаметр сверления 35-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Ф-101АФ2, класс точности П, тип УЧПУ - «Ритм-2», наибольший диаметр сверления 0,4-3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ДВ400ПМ1Ф4, класс точности П, тип УЧПУ - 2С42-65, наибольший диаметр сверления 25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5" w:name="__RefHeading___Toc267383268"/>
            <w:r>
              <w:rPr>
                <w:sz w:val="24"/>
                <w:szCs w:val="24"/>
              </w:rPr>
              <w:t>Таблица 05-02-006. Станки горизонтально-многоцелевые</w:t>
            </w:r>
            <w:bookmarkEnd w:id="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горизонтально-многоцелево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2ВМФ4; 2204ВМ1Ф4, класс точности В, тип УЧПУ - 2С42-65, рабочая поверхность стола 250х320; 400х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4ВМФ4, класс точности В, тип УЧПУ - 2С42-65, рабочая поверхность стола 400х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2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Р200, класс точности П, тип УЧПУ - CNC, рабочая поверхность стола 200х2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С500, класс точности П, тип УЧПУ - Фанук-6М5, рабочая поверхность стола 500х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6" w:name="__RefHeading___Toc267383269"/>
            <w:r>
              <w:rPr>
                <w:sz w:val="24"/>
                <w:szCs w:val="24"/>
              </w:rPr>
              <w:t>Таблица 05-02-007. Станки радиально-сверлильные</w:t>
            </w:r>
            <w:bookmarkEnd w:id="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радиально-сверлильный, модель 2А55НФ2, класс точности Н, тип УЧПУ - 2У32, наибольший диаметр сверления 500 мм, вылет шпинделя 1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7" w:name="__RefHeading___Toc267383270"/>
            <w:r>
              <w:rPr>
                <w:sz w:val="24"/>
                <w:szCs w:val="24"/>
              </w:rPr>
              <w:t>Таблица 05-02-008. Станки координатно-расточные</w:t>
            </w:r>
            <w:bookmarkEnd w:id="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оординатно-расточной, класс точности А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Е450АМФ4; 2Е450АФ30, тип УЧПУ - 2С42-65, рабочая поверхность стола 630х112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К40СФ4; 24640АФ401, тип УЧПУ - TNC150B, рабочая поверхность стола 400х630; 630х112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Д450АФ2, тип УЧПУ - 1П32, рабочая поверхность стола 630х 112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3271"/>
            <w:r>
              <w:rPr>
                <w:sz w:val="24"/>
                <w:szCs w:val="24"/>
              </w:rPr>
              <w:t>Таблица 05-02-009. Прочие сверлильные станки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сверлильный специальный, модель КД-42, класс точности Н, тип УЧПУ - 2П22-1, диаметр сверления 0,5-2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горизонтально-расточный, модель 2АВ22Ф2-1, класс точности Н, тип УЧПУ - 2П62-3И, диаметр шпинделя 11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9" w:name="__RefHeading___Toc267383272"/>
            <w:r>
              <w:rPr>
                <w:sz w:val="24"/>
                <w:szCs w:val="24"/>
              </w:rPr>
              <w:t>Таблица 05-02-010. Станки круглошлифовальные</w:t>
            </w:r>
            <w:bookmarkEnd w:id="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руглошлифовальный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М151Ф2 и 3М153ДФ2, класс точности II, тип УЧПУ - ХШ9М, наибольший диаметр шлифуемого изделия 200-140 мм; длина 700-5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М227ВФ2, класс точности А, тип УЧПУ - 1П1-1, наибольший диаметр шлифуемого изделия 200 мм, длина 2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0" w:name="__RefHeading___Toc267383273"/>
            <w:r>
              <w:rPr>
                <w:sz w:val="24"/>
                <w:szCs w:val="24"/>
              </w:rPr>
              <w:t>Таблица 05-02-011. Станки плоскошлифовальные</w:t>
            </w:r>
            <w:bookmarkEnd w:id="6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плоскошлифовальный, класс точности В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Д711ВФ11, тип УЧПУ - У37-807, размеры рабочей поверхности стола 200х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Д711АФ11, тип УЧПУ - У37-807, рабочая поверхность стола 20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Д721ВФЗ-1, тип УЧПУ - 2С42-65, рабочая поверхность стола 32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Л723АФ2И, тип УЧПУ - К-524, рабочая поверхность стола 400х1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274"/>
            <w:r>
              <w:rPr>
                <w:sz w:val="24"/>
                <w:szCs w:val="24"/>
              </w:rPr>
              <w:t>Таблица 05-02-012. Станки вертикально-фрезерные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вертикально-фрезерный, класс точности Н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РМ11МФЗ-1, тип УЧПУ - 2Р32, размеры рабочей поверхности стола 250х1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Т12Ф20; 6Т13ФЗ-1; 6Т13Ф20-1, тип УЧПУ -К-524; 2С42-61; «ЛЮМО-1», размеры рабочей поверхности стола 320х1250; 400х1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Д12Ф20, тип УЧПУ - К-524, размеры рабочей поверхности стола 320х1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Ф260МФЗ, тип УЧПУ - 2С85, размеры рабочей поверхности стола 25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А60Ф4-11, тип УЧПУ - 2С42-65, размеры рабочей поверхности стола 630х20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А80Ф4, тип УЧПУ - 2У32, размеры рабочей поверхности стола 800х1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4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275"/>
            <w:r>
              <w:rPr>
                <w:sz w:val="24"/>
                <w:szCs w:val="24"/>
              </w:rPr>
              <w:t>Таблица 05-02-013. Станки горизонтально-фрезерные и продольно-фрезерные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о-фрезерный, модель 6Д82ШФ20, класс точности П, тип УЧПУ - «ЛЮМО-61А», размеры рабочей поверхности стола 320х12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дольно-фрезерный, модель 6М610ФЗ-1, класс точности Н, тип УЧПУ - Н55-2, размеры рабочей поверхности стола 1000х166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3276"/>
            <w:r>
              <w:rPr>
                <w:sz w:val="24"/>
                <w:szCs w:val="24"/>
              </w:rPr>
              <w:t>Таблица 05-02-014. Станки широкоуниверсальные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широкоуниверсальный, класс точности П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Б76ПФ2, тип УЧПУ - «Размер-2М-1200», рабочая поверхность стола 25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720ВФ2; 67К20ПФ20; 67К25ПФ2-0, тип УЧПУ - УЦИ-524; ОСУ-4; «ЛЮМО-61», рабочая поверхность стола 200х500; 25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725ПФ2, тип УЧПУ - ОСУ-4, размеры рабочей поверхности стола 250х63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4" w:name="__RefHeading___Toc267383277"/>
            <w:r>
              <w:rPr>
                <w:rFonts w:cs="Times New Roman" w:ascii="Times New Roman" w:hAnsi="Times New Roman"/>
                <w:sz w:val="28"/>
                <w:szCs w:val="28"/>
              </w:rPr>
              <w:t>Раздел 2. СТАНКИ МЕТАЛЛОРЕЖУЩИЕ С ЦИФРОВОЙ ИНДИКАЦИЕЙ (УЦИ)</w:t>
            </w:r>
            <w:bookmarkEnd w:id="6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3278"/>
            <w:r>
              <w:rPr>
                <w:sz w:val="24"/>
                <w:szCs w:val="24"/>
              </w:rPr>
              <w:t>Таблица 05-02-020. Станки горизонтально-расточные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ок горизонтально-расточный, модель 2Н636ГФ1 и 2Н637ГФ1, класс точности Н, тип УЦИ - «Размер-2М-1104», диаметр шпинделя 125-160 мм, размеры рабочей поверхности стола 1600х18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279"/>
            <w:r>
              <w:rPr>
                <w:sz w:val="24"/>
                <w:szCs w:val="24"/>
              </w:rPr>
              <w:t>Таблица 05-02-021. Станки координатно-расточные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оординатно-расточный, класс точности А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1СФ10, тип УЦИ - «Искра», размеры рабочей поверхности стола 250х36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55АФ1, тип УЦИ - «Размер-2М-1104», размеры рабочей поверхности стола 630х9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Е450АФ1-1, тип УЦИ-«Размер-2М-1104», размеры рабочей поверхности стола 630х12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280"/>
            <w:r>
              <w:rPr>
                <w:sz w:val="24"/>
                <w:szCs w:val="24"/>
              </w:rPr>
              <w:t>Таблица 05-02-022. Станки плоскошлифовальные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плоскошлифовальный, модель ЗЛ74Ф10, класс точности В, тип УЦИ - Ф5290, размеры шлифуемого изделия 630х35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8" w:name="__RefHeading___Toc267383281"/>
            <w:r>
              <w:rPr>
                <w:sz w:val="24"/>
                <w:szCs w:val="24"/>
              </w:rPr>
              <w:t>Таблица 05-02-023. Станки круглошлифовальные</w:t>
            </w:r>
            <w:bookmarkEnd w:id="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руглошлифовальный, класс точности А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У10МАФ10, тип УЦИ - К-525, наибольший диаметр обрабатываемого изделия 1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М162МВФ2, тип УЦИ — ХШ-9-11, наибольший диаметр обрабатываемого изделия 28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3282"/>
            <w:r>
              <w:rPr>
                <w:sz w:val="24"/>
                <w:szCs w:val="24"/>
              </w:rPr>
              <w:t>Таблица 05-02-024. Станки координатно-шлифовальные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координатно-шлифовальный, модель 3289АФ1, тип УЦИ - «Размер-2М-1104», размеры рабочей поверхности стола 630х9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4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3283"/>
            <w:r>
              <w:rPr>
                <w:sz w:val="24"/>
                <w:szCs w:val="24"/>
              </w:rPr>
              <w:t>Таблица 05-02-025. Станки карусельно-шлифовальные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карусельно-шлифовальный, класс точности А, тип УЦИ - «Размер-2М-1104»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Н763Ф1, диаметр стола 1600 мм; высота изделия 6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Н764Ф1, диаметр стола 2500 мм; высота изделия 800 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1" w:name="__RefHeading___Toc267383284"/>
            <w:r>
              <w:rPr>
                <w:sz w:val="24"/>
                <w:szCs w:val="24"/>
              </w:rPr>
              <w:t>Таблица 05-02-026. Станки фрезерные</w:t>
            </w:r>
            <w:bookmarkEnd w:id="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вертикально-фрезерный, класс точности Н, тип УЦИ-Ф5147, размеры рабочей поверхности стола 630х1600 мм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60Ф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А60Ф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 продольно-фрезерный, класс точности Н, тип УЦИ - «Размер-2М-1104», размеры рабочей поверхности стола 1000х3150 мм, мод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М610Ф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5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2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М310Ф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2" w:name="__RefHeading___Toc267383285"/>
            <w:r>
              <w:rPr>
                <w:rFonts w:cs="Times New Roman" w:ascii="Times New Roman" w:hAnsi="Times New Roman"/>
                <w:sz w:val="28"/>
                <w:szCs w:val="28"/>
              </w:rPr>
              <w:t>Раздел 3. СТАНКИ МЕТАЛЛОРЕЖУЩИЕ УНИКАЛЬНЫЕ МАССОЙ СВЫШЕ 100 Т С УЦИ</w:t>
            </w:r>
            <w:bookmarkEnd w:id="7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3" w:name="__RefHeading___Toc267383286"/>
            <w:r>
              <w:rPr>
                <w:sz w:val="24"/>
                <w:szCs w:val="24"/>
              </w:rPr>
              <w:t>Таблица 05-02-035. Станки токарные</w:t>
            </w:r>
            <w:bookmarkEnd w:id="7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танок, класс точности Н, тип УЦИ - «Размер-2М-1104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карно-винторезный, модель 1А670Ф1, масса 117,7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3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карно-карусельный, модель 1540Ф1, наибольший диаметр изделия 4000 мм, масса 10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4" w:name="__RefHeading___Toc267383287"/>
            <w:r>
              <w:rPr>
                <w:sz w:val="24"/>
                <w:szCs w:val="24"/>
              </w:rPr>
              <w:t>Таблица 05-02-036. Станки фрезерные</w:t>
            </w:r>
            <w:bookmarkEnd w:id="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ок фрезерный, модель 6640, класс точности Н, тип УЦИ-12П13-430, размеры рабочей поверхности стола 4000х12000 мм, масса 6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7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5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5. Металлообрабатывающее оборудование</w:t>
            <w:tab/>
          </w:r>
          <w:hyperlink w:anchor="__RefHeading___Toc2673832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КУЗНЕЧНО-ПРЕССОВОЕ ОБОРУДОВАНИЕ</w:t>
            <w:tab/>
          </w:r>
          <w:hyperlink w:anchor="__RefHeading___Toc2673832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РЕССЫ МЕХАНИЧЕСКИЕ</w:t>
            <w:tab/>
          </w:r>
          <w:hyperlink w:anchor="__RefHeading___Toc2673832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1. Прессы механические однокривошипные закрытые простого действия</w:t>
            <w:tab/>
          </w:r>
          <w:hyperlink w:anchor="__RefHeading___Toc267383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2. Прессы механические однокривошипные закрытые двойного действия и обрезные</w:t>
            <w:tab/>
          </w:r>
          <w:hyperlink w:anchor="__RefHeading___Toc2673832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3. Прессы механические двухкривошипные закрытые простого действия</w:t>
            <w:tab/>
          </w:r>
          <w:hyperlink w:anchor="__RefHeading___Toc2673832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4. Прессы механические двухкривошипные открытые простого действия</w:t>
            <w:tab/>
          </w:r>
          <w:hyperlink w:anchor="__RefHeading___Toc2673832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5. Прессы механические кривошипные горячештамповочные</w:t>
            <w:tab/>
          </w:r>
          <w:hyperlink w:anchor="__RefHeading___Toc2673832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6. Прессы механические кривошипные горячештамповочные специальные</w:t>
            <w:tab/>
          </w:r>
          <w:hyperlink w:anchor="__RefHeading___Toc2673832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7. Прессы механические четырехкривошипные закрытые</w:t>
            <w:tab/>
          </w:r>
          <w:hyperlink w:anchor="__RefHeading___Toc2673832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8. Прессы механические кривошипно-коленные чеканочные</w:t>
            <w:tab/>
          </w:r>
          <w:hyperlink w:anchor="__RefHeading___Toc2673832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ПРЕССЫ ГИДРАВЛИЧЕСКИЕ</w:t>
            <w:tab/>
          </w:r>
          <w:hyperlink w:anchor="__RefHeading___Toc2673832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3. Прессы гидравлические штамповочные</w:t>
            <w:tab/>
          </w:r>
          <w:hyperlink w:anchor="__RefHeading___Toc2673832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4. Прессы гидравлические листоштамповочные</w:t>
            <w:tab/>
          </w:r>
          <w:hyperlink w:anchor="__RefHeading___Toc2673832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5. Прессы гидравлические листоштамповочные одностоечные отбортовочные с ЧПУ</w:t>
            <w:tab/>
          </w:r>
          <w:hyperlink w:anchor="__RefHeading___Toc267383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6. Прессы гидравлические насадочные</w:t>
            <w:tab/>
          </w:r>
          <w:hyperlink w:anchor="__RefHeading___Toc2673832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7. Прессы гидравлические этажные</w:t>
            <w:tab/>
          </w:r>
          <w:hyperlink w:anchor="__RefHeading___Toc2673832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8. Прессы гидравлические для пластмасс</w:t>
            <w:tab/>
          </w:r>
          <w:hyperlink w:anchor="__RefHeading___Toc2673832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9. Прессы гидравлические ковочные</w:t>
            <w:tab/>
          </w:r>
          <w:hyperlink w:anchor="__RefHeading___Toc2673832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0. Прессы гидравлические для пакетирования</w:t>
            <w:tab/>
          </w:r>
          <w:hyperlink w:anchor="__RefHeading___Toc267383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1. Прессы гидравлические для брикетирования</w:t>
            <w:tab/>
          </w:r>
          <w:hyperlink w:anchor="__RefHeading___Toc2673832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2. Прессы гидравлические для вулканизации</w:t>
            <w:tab/>
          </w:r>
          <w:hyperlink w:anchor="__RefHeading___Toc2673832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3. Прессы гидравлические для холодного выдавливания рельефных полостей</w:t>
            <w:tab/>
          </w:r>
          <w:hyperlink w:anchor="__RefHeading___Toc267383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4. Прессы гидравлические многоплунжерные для безоблойной штамповки</w:t>
            <w:tab/>
          </w:r>
          <w:hyperlink w:anchor="__RefHeading___Toc2673832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5. Прессы гидравлические с нижним вытяжным ползуном с механизмами загрузки и выгрузки</w:t>
            <w:tab/>
          </w:r>
          <w:hyperlink w:anchor="__RefHeading___Toc2673832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6. Прессы гидравлические для закалки листа</w:t>
            <w:tab/>
          </w:r>
          <w:hyperlink w:anchor="__RefHeading___Toc2673832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7. Прессы гидравлические листогибочные с ЧПУ</w:t>
            <w:tab/>
          </w:r>
          <w:hyperlink w:anchor="__RefHeading___Toc2673832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8. Прессы гидравлические вытяжные</w:t>
            <w:tab/>
          </w:r>
          <w:hyperlink w:anchor="__RefHeading___Toc2673832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9. Прессы гидравлические электродные с вакуумированием массы</w:t>
            <w:tab/>
          </w:r>
          <w:hyperlink w:anchor="__RefHeading___Toc2673832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0. Прессы гидравлические специальные для прессования абразивов</w:t>
            <w:tab/>
          </w:r>
          <w:hyperlink w:anchor="__RefHeading___Toc2673832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1. Прессы гидравлические для дробления чугунного лома</w:t>
            <w:tab/>
          </w:r>
          <w:hyperlink w:anchor="__RefHeading___Toc2673832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МАШИНЫ ГОРИЗОНТАЛЬНО-КОВОЧНЫЕ, ГИБОЧНЫЕ И РАДИАЛЬНО-ОБЖИМНЫЕ</w:t>
            <w:tab/>
          </w:r>
          <w:hyperlink w:anchor="__RefHeading___Toc2673832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6. Машины горизонтально-ковочные автоматизированные</w:t>
            <w:tab/>
          </w:r>
          <w:hyperlink w:anchor="__RefHeading___Toc2673832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7. Машины горизонтально-ковочные с вертикальным разъемом матриц</w:t>
            <w:tab/>
          </w:r>
          <w:hyperlink w:anchor="__RefHeading___Toc2673832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8. Машины трубогибочные с гидроприводом</w:t>
            <w:tab/>
          </w:r>
          <w:hyperlink w:anchor="__RefHeading___Toc2673832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9. Машины листогибочные</w:t>
            <w:tab/>
          </w:r>
          <w:hyperlink w:anchor="__RefHeading___Toc2673832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0. Машины радиально-обжимные</w:t>
            <w:tab/>
          </w:r>
          <w:hyperlink w:anchor="__RefHeading___Toc2673832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МОЛОТЫ</w:t>
            <w:tab/>
          </w:r>
          <w:hyperlink w:anchor="__RefHeading___Toc2673832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5. Молоты паровоздушные и воздушные</w:t>
            <w:tab/>
          </w:r>
          <w:hyperlink w:anchor="__RefHeading___Toc2673832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АВТОМАТЫ</w:t>
            <w:tab/>
          </w:r>
          <w:hyperlink w:anchor="__RefHeading___Toc2673832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0. Автоматы холодноштамповочные</w:t>
            <w:tab/>
          </w:r>
          <w:hyperlink w:anchor="__RefHeading___Toc2673832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1. Автоматы горячештамповочные</w:t>
            <w:tab/>
          </w:r>
          <w:hyperlink w:anchor="__RefHeading___Toc2673832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2. Автоматы для чистовой вырубки</w:t>
            <w:tab/>
          </w:r>
          <w:hyperlink w:anchor="__RefHeading___Toc2673832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3. Автоматы гидравлические</w:t>
            <w:tab/>
          </w:r>
          <w:hyperlink w:anchor="__RefHeading___Toc2673832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МАШИНЫ ДЛЯ ПЕРЕРАБОТКИ ПЛАСТМАСС</w:t>
            <w:tab/>
          </w:r>
          <w:hyperlink w:anchor="__RefHeading___Toc2673832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8. Машины для литья под давлением термопластичных материалов</w:t>
            <w:tab/>
          </w:r>
          <w:hyperlink w:anchor="__RefHeading___Toc2673832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НОЖНИЦЫ ГИДРАВЛИЧЕСКИЕ</w:t>
            <w:tab/>
          </w:r>
          <w:hyperlink w:anchor="__RefHeading___Toc2673832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3. Ножницы гидравлические</w:t>
            <w:tab/>
          </w:r>
          <w:hyperlink w:anchor="__RefHeading___Toc2673832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МЕТАЛЛОРЕЖУЩИЕ СТАНКИ С ЧПУ И УЦИ</w:t>
            <w:tab/>
          </w:r>
          <w:hyperlink w:anchor="__RefHeading___Toc2673832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ТАНКИ МЕТАЛЛОРЕЖУЩИЕ С ЧПУ</w:t>
            <w:tab/>
          </w:r>
          <w:hyperlink w:anchor="__RefHeading___Toc2673832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1. Станки токарно-револьверные</w:t>
            <w:tab/>
          </w:r>
          <w:hyperlink w:anchor="__RefHeading___Toc2673832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2. Станки токарно-универсальные</w:t>
            <w:tab/>
          </w:r>
          <w:hyperlink w:anchor="__RefHeading___Toc2673832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3. Полуавтоматы токарные</w:t>
            <w:tab/>
          </w:r>
          <w:hyperlink w:anchor="__RefHeading___Toc2673832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4. Станки токарно-карусельные</w:t>
            <w:tab/>
          </w:r>
          <w:hyperlink w:anchor="__RefHeading___Toc2673832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5. Станки вертикально-сверлильные</w:t>
            <w:tab/>
          </w:r>
          <w:hyperlink w:anchor="__RefHeading___Toc2673832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6. Станки горизонтально-многоцелевые</w:t>
            <w:tab/>
          </w:r>
          <w:hyperlink w:anchor="__RefHeading___Toc2673832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7. Станки радиально-сверлильные</w:t>
            <w:tab/>
          </w:r>
          <w:hyperlink w:anchor="__RefHeading___Toc2673832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8. Станки координатно-расточные</w:t>
            <w:tab/>
          </w:r>
          <w:hyperlink w:anchor="__RefHeading___Toc2673832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9. Прочие сверлильные станки</w:t>
            <w:tab/>
          </w:r>
          <w:hyperlink w:anchor="__RefHeading___Toc2673832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10. Станки круглошлифовальные</w:t>
            <w:tab/>
          </w:r>
          <w:hyperlink w:anchor="__RefHeading___Toc2673832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11. Станки плоскошлифовальные</w:t>
            <w:tab/>
          </w:r>
          <w:hyperlink w:anchor="__RefHeading___Toc2673832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12. Станки вертикально-фрезерные</w:t>
            <w:tab/>
          </w:r>
          <w:hyperlink w:anchor="__RefHeading___Toc2673832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13. Станки горизонтально-фрезерные и продольно-фрезерные</w:t>
            <w:tab/>
          </w:r>
          <w:hyperlink w:anchor="__RefHeading___Toc2673832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14. Станки широкоуниверсальные</w:t>
            <w:tab/>
          </w:r>
          <w:hyperlink w:anchor="__RefHeading___Toc2673832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ТАНКИ МЕТАЛЛОРЕЖУЩИЕ С ЦИФРОВОЙ ИНДИКАЦИЕЙ (УЦИ)</w:t>
            <w:tab/>
          </w:r>
          <w:hyperlink w:anchor="__RefHeading___Toc2673832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0. Станки горизонтально-расточные</w:t>
            <w:tab/>
          </w:r>
          <w:hyperlink w:anchor="__RefHeading___Toc2673832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1. Станки координатно-расточные</w:t>
            <w:tab/>
          </w:r>
          <w:hyperlink w:anchor="__RefHeading___Toc26738327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2. Станки плоскошлифовальные</w:t>
            <w:tab/>
          </w:r>
          <w:hyperlink w:anchor="__RefHeading___Toc267383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3. Станки круглошлифовальные</w:t>
            <w:tab/>
          </w:r>
          <w:hyperlink w:anchor="__RefHeading___Toc267383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4. Станки координатно-шлифовальные</w:t>
            <w:tab/>
          </w:r>
          <w:hyperlink w:anchor="__RefHeading___Toc2673832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5. Станки карусельно-шлифовальные</w:t>
            <w:tab/>
          </w:r>
          <w:hyperlink w:anchor="__RefHeading___Toc2673832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26. Станки фрезерные</w:t>
            <w:tab/>
          </w:r>
          <w:hyperlink w:anchor="__RefHeading___Toc26738328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ТАНКИ МЕТАЛЛОРЕЖУЩИЕ УНИКАЛЬНЫЕ МАССОЙ СВЫШЕ 100 Т С УЦИ</w:t>
            <w:tab/>
          </w:r>
          <w:hyperlink w:anchor="__RefHeading___Toc2673832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35. Станки токарные</w:t>
            <w:tab/>
          </w:r>
          <w:hyperlink w:anchor="__RefHeading___Toc2673832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36. Станки фрезерные</w:t>
            <w:tab/>
          </w:r>
          <w:hyperlink w:anchor="__RefHeading___Toc267383287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5. «Металлообрабатывающее оборудовани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5. «Металлообрабатывающее оборудовани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47:00Z</dcterms:modified>
  <cp:revision>36</cp:revision>
  <dc:subject/>
  <dc:title>Номера</dc:title>
</cp:coreProperties>
</file>