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1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220"/>
      <w:bookmarkEnd w:id="0"/>
      <w:r>
        <w:rPr>
          <w:rFonts w:cs="Times New Roman" w:ascii="Times New Roman" w:hAnsi="Times New Roman"/>
          <w:i/>
        </w:rPr>
        <w:t>Часть 11.</w:t>
      </w:r>
      <w:r>
        <w:rPr>
          <w:rFonts w:cs="Times New Roman" w:ascii="Times New Roman" w:hAnsi="Times New Roman"/>
        </w:rPr>
        <w:t xml:space="preserve"> Пол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221"/>
            <w:r>
              <w:rPr>
                <w:rFonts w:cs="Times New Roman" w:ascii="Times New Roman" w:hAnsi="Times New Roman"/>
                <w:sz w:val="28"/>
                <w:szCs w:val="28"/>
              </w:rPr>
              <w:t>Раздел 1. ПОЛЫ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6222"/>
            <w:r>
              <w:rPr>
                <w:sz w:val="24"/>
                <w:szCs w:val="24"/>
              </w:rPr>
              <w:t>Таблица 11-01-001. Уплотнение грунта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уплотн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н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223"/>
            <w:r>
              <w:rPr>
                <w:sz w:val="24"/>
                <w:szCs w:val="24"/>
              </w:rPr>
              <w:t>Таблица 11-01-002. Устройство подстилающих слоев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дстила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стилающих сло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а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инобитных без доба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инобитных с маслянистыми добав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инобитных с добавкой щеб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ин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224"/>
            <w:r>
              <w:rPr>
                <w:sz w:val="24"/>
                <w:szCs w:val="24"/>
              </w:rPr>
              <w:t>Таблица 11-01-003. Устройство уплотняемых самоходными катками подстилающих слоев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дстила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плотняемых самоходными катками подстилающих слое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а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225"/>
            <w:r>
              <w:rPr>
                <w:sz w:val="24"/>
                <w:szCs w:val="24"/>
              </w:rPr>
              <w:t>Таблица 11-01-004. Устройство гидроизоляции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идроизоляции оклеечной рулонными материал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астике Битуминоль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астике Битуминоль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резино-битумной мастике, 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резино-битумной мастике, 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идроизоляции обмазоч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толщиной 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слой толщиной 1 мм добавлять к расценке 11-01-004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олодной асфальтовой мастикой в один слой толщиной 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слой толщиной 1 мм добавлять к расценке 11-01-004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прайме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226"/>
            <w:r>
              <w:rPr>
                <w:sz w:val="24"/>
                <w:szCs w:val="24"/>
              </w:rPr>
              <w:t>Таблица 11-01-005. Устройство гидроизоляции из полиэтиленовой пленки на бутилкаучуковом клее с защитой рубероидом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идроизоляции из полиэтиленовой пленки на бутилкаучуковом клее с защитой рубероидом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вы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следующий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227"/>
            <w:r>
              <w:rPr>
                <w:sz w:val="24"/>
                <w:szCs w:val="24"/>
              </w:rPr>
              <w:t>Таблица 11-01-006. Устройство гидроизоляции полимерцементным составом толщиной слоя 30 мм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идроизоляции полимерцементным составом толщиной слоя 3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КЖ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латексе СКС-65-Г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228"/>
            <w:r>
              <w:rPr>
                <w:sz w:val="24"/>
                <w:szCs w:val="24"/>
              </w:rPr>
              <w:t>Таблица 11-01-007. Затирка поверхности гидроизоляции песком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затир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тирка поверхности гидроизоляции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229"/>
            <w:r>
              <w:rPr>
                <w:sz w:val="24"/>
                <w:szCs w:val="24"/>
              </w:rPr>
              <w:t>Таблица 11-01-008. Устройство тепло- и звукоизоляции засыпной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я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епло- и звукоизоляции засып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лак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зит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230"/>
            <w:r>
              <w:rPr>
                <w:sz w:val="24"/>
                <w:szCs w:val="24"/>
              </w:rPr>
              <w:t>Таблица 11-01-009. Устройство тепло- и звукоизоляции сплошной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епло- и звукоизоляции сплошной из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ли матов минераловатных или стекловолокн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ревесноволокн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231"/>
            <w:r>
              <w:rPr>
                <w:sz w:val="24"/>
                <w:szCs w:val="24"/>
              </w:rPr>
              <w:t>Таблица 11-01-010. Устройство ленточной тепло- и звукоизоляции под лаги из древесноволокнистых плит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ленточной тепло- и звукоизоляции под лаги из древесноволокнист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232"/>
            <w:r>
              <w:rPr>
                <w:sz w:val="24"/>
                <w:szCs w:val="24"/>
              </w:rPr>
              <w:t>Таблица 11-01-011. Устройство стяжек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яж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яже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стяжки добавлять или исключать к расценке 11-01-01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стяжки добавлять или исключать к расценке 11-01-01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гкобетонных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стяжки добавлять или исключать к расценке 11-01-011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 древесноволокн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233"/>
            <w:r>
              <w:rPr>
                <w:sz w:val="24"/>
                <w:szCs w:val="24"/>
              </w:rPr>
              <w:t>Таблица 11-01-012. Укладка лаг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лаг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ным столб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ирпичным подклад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плитам пере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234"/>
            <w:r>
              <w:rPr>
                <w:sz w:val="24"/>
                <w:szCs w:val="24"/>
              </w:rPr>
              <w:t>Таблица 11-01-013. Устройство покрытий земляных и щебеночных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емляных без добавок 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емляных, улучшенных добавками песка (20%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ых с пропиткой биту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235"/>
            <w:r>
              <w:rPr>
                <w:sz w:val="24"/>
                <w:szCs w:val="24"/>
              </w:rPr>
              <w:t>Таблица 11-01-014. Устройство полов бетонных, выполняемых методом вакуумирования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в бетонных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лов бетонных методом вакуумирования на гранитном щебне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236"/>
            <w:r>
              <w:rPr>
                <w:sz w:val="24"/>
                <w:szCs w:val="24"/>
              </w:rPr>
              <w:t>Таблица 11-01-015. Устройство покрытий бетонных, цементобетонных и металлоцементных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 толщиной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покрытия добавлять или исключать к расценке 11-01-01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покрытия добавлять или исключать к расценке 11-01-015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оцементных толщиной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8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покрытия добавлять или исключать к расценке 11-01-015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лифовка бетонных или металлоцементных 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ение цементных 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237"/>
            <w:r>
              <w:rPr>
                <w:sz w:val="24"/>
                <w:szCs w:val="24"/>
              </w:rPr>
              <w:t>Таблица 11-01-016. Устройство покрытий из бетона кислотоупорного и жароупорного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из бетон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слотоупорного толщиной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ароупорного толщиной 9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тка арматурн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10 мм изменения толщины покрытия добавлять или исключать к расцен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-01-01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-01-016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238"/>
            <w:r>
              <w:rPr>
                <w:sz w:val="24"/>
                <w:szCs w:val="24"/>
              </w:rPr>
              <w:t>Таблица 11-01-017. Устройство покрытий мозаичных («Брекчия» и терраццо)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мозаич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оя мраморных плит (типа «Брекчия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раццо толщиной 20 мм без рису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раццо толщиной 20 мм с рисун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добавлять сверх 20 мм к расценкам 11-01-017-02, 11-01-017-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239"/>
            <w:r>
              <w:rPr>
                <w:sz w:val="24"/>
                <w:szCs w:val="24"/>
              </w:rPr>
              <w:t>Таблица 11-01-018. Установка жилок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жил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ил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клянных в мозаичные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тунных в мозаичные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люминиевых в мозаичные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бовых в паркетные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240"/>
            <w:r>
              <w:rPr>
                <w:sz w:val="24"/>
                <w:szCs w:val="24"/>
              </w:rPr>
              <w:t>Таблица 11-01-019. Устройство покрытий асфальтобетонных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асфальт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итых толщиной 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добавлять или исключать к расценке 11-01-01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стких толщиной 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01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добавлять или исключать к расценке 11-01-01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241"/>
            <w:r>
              <w:rPr>
                <w:sz w:val="24"/>
                <w:szCs w:val="24"/>
              </w:rPr>
              <w:t>Таблица 11-01-020. Устройство покрытий ксилолитовых и поливинилацетатных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ксилолитов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5 мм изменения толщины добавлять или исключать к расценке 11-01-02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поливинилацетат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1 мм изменения толщины добавлять или исключать к расценке 11-01-02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242"/>
            <w:r>
              <w:rPr>
                <w:sz w:val="24"/>
                <w:szCs w:val="24"/>
              </w:rPr>
              <w:t>Таблица 11-01-021. Устройство покрытий полимерцементных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полимерцемент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 наливных толщиной 4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лойных пластичных толщиной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лойных наливных толщиной 1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243"/>
            <w:r>
              <w:rPr>
                <w:sz w:val="24"/>
                <w:szCs w:val="24"/>
              </w:rPr>
              <w:t>Таблица 11-01-022. Устройство покрытий поливинилацетатно-цементобетонных толщиной 20 мм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поливинилацетатно-цементобетонных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244"/>
            <w:r>
              <w:rPr>
                <w:sz w:val="24"/>
                <w:szCs w:val="24"/>
              </w:rPr>
              <w:t>Таблица 11-01-023. Устройство покрытий бесшовных толщиной 5 мм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бесшовных толщиной 5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полиэфи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полиамид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карбамид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фуран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поксидно-каучу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245"/>
            <w:r>
              <w:rPr>
                <w:sz w:val="24"/>
                <w:szCs w:val="24"/>
              </w:rPr>
              <w:t>Таблица 11-01-024. Устройство покрытий толщиной 10 мм из полимерраствора на основе смолы ФАЭД-8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толщиной 10 мм из полимерраствора на основе смолы ФАЭД-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246"/>
            <w:r>
              <w:rPr>
                <w:sz w:val="24"/>
                <w:szCs w:val="24"/>
              </w:rPr>
              <w:t>Таблица 11-01-025. Устройство покрытий из брусчатки и камня булыжного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чатки по готовому подстилающему слою с заполнением швов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чатки на цементном растворе с заполнением ш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амня булыжного по готовому подстилающему сло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247"/>
            <w:r>
              <w:rPr>
                <w:sz w:val="24"/>
                <w:szCs w:val="24"/>
              </w:rPr>
              <w:t>Таблица 11-01-026. Устройство покрытий из кирпича кислотоупорного на эпоксидно-фурановой замазке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из кирпича кислотоупорного на эпоксидно-фурановой замаз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кладке плашм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кладке на ребр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9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6248"/>
            <w:r>
              <w:rPr>
                <w:sz w:val="24"/>
                <w:szCs w:val="24"/>
              </w:rPr>
              <w:t>Таблица 11-01-027. Устройство покрытий на цементном растворе из плиток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на цементном растворе из пли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, цементных или мозаи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ических для полов многоцве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ических для полов одноцветных с краси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вровых керамических толщиной 4-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льефных глазурованных керамических для полов многоцве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адких неглазурованных керамических для полов одноцве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249"/>
            <w:r>
              <w:rPr>
                <w:sz w:val="24"/>
                <w:szCs w:val="24"/>
              </w:rPr>
              <w:t>Таблица 11-01-028. Устройство покрытий на битумной мастике из плиток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на битумной мастике из плит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сфальт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ических многоцветных для п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ерамических одноцветных с красителем для п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6250"/>
            <w:r>
              <w:rPr>
                <w:sz w:val="24"/>
                <w:szCs w:val="24"/>
              </w:rPr>
              <w:t>Таблица 11-01-029. Устройство покрытий из чугунных плит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из чугунных плит на прослой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251"/>
            <w:r>
              <w:rPr>
                <w:sz w:val="24"/>
                <w:szCs w:val="24"/>
              </w:rPr>
              <w:t>Таблица 11-01-030. Устройство покрытий из стальных штампованных перфорированных плит на прослойке из бетона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из стальных штампованных перфорированных плит на прослойке из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252"/>
            <w:r>
              <w:rPr>
                <w:sz w:val="24"/>
                <w:szCs w:val="24"/>
              </w:rPr>
              <w:t>Таблица 11-01-031. Устройство покрытий из плит мраморных и гранитных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рамор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2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рамор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3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рамор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рамор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2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рамор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2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4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рамор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3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ранит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3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2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ранит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4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3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ранитных плит при количестве плит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до 10 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6253"/>
            <w:r>
              <w:rPr>
                <w:sz w:val="24"/>
                <w:szCs w:val="24"/>
              </w:rPr>
              <w:t>Таблица 11-01-032. Устройство покрытий из торцовой шашки на прослойке из мастики и песка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из торцовой шашки на прослой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а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254"/>
            <w:r>
              <w:rPr>
                <w:sz w:val="24"/>
                <w:szCs w:val="24"/>
              </w:rPr>
              <w:t>Таблица 11-01-033. Устройство покрытий дощатых и из брусков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щатых толщиной 2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щатых толщиной 3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6255"/>
            <w:r>
              <w:rPr>
                <w:sz w:val="24"/>
                <w:szCs w:val="24"/>
              </w:rPr>
              <w:t>Таблица 11-01-034. Устройство покрытий из паркетных досок, паркета мозаичного, паркета штучного без жилок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 парке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аркета мозаич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аркета штучного без жи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6256"/>
            <w:r>
              <w:rPr>
                <w:sz w:val="24"/>
                <w:szCs w:val="24"/>
              </w:rPr>
              <w:t>Таблица 11-01-035. Устройство покрытий из щитов паркетных, деревянных реечных и из плит древесноволокнистых и древесностружечных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итов парке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итов деревянных ре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 древесноволокнис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 древесноструже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257"/>
            <w:r>
              <w:rPr>
                <w:sz w:val="24"/>
                <w:szCs w:val="24"/>
              </w:rPr>
              <w:t>Таблица 11-01-036. Устройство покрытий из линолеума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линолеума на клее «Бустилат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линолеума на клее КН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линолеума насухо из готовых ковров на комна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линолеума насухо со свариванием полотнищ в сты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6258"/>
            <w:r>
              <w:rPr>
                <w:sz w:val="24"/>
                <w:szCs w:val="24"/>
              </w:rPr>
              <w:t>Таблица 11-01-037. Устройство покрытий из релина и ковровых покрытий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елина на клее «Бустилат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елина на клее КН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овров насухо с проклеиванием на стыках клеем «Бустилат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овров насухо с проклеиванием на стыках клеем КН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отовых ковров насухо на комна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отовых ковров на комнату на клее «Бустилат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отовых ковров на комнату на клее КН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259"/>
            <w:r>
              <w:rPr>
                <w:sz w:val="24"/>
                <w:szCs w:val="24"/>
              </w:rPr>
              <w:t>Таблица 11-01-038. Устройство покрытий из плиток поливинилхлоридных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из плиток поливинилхлорид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астике «Изол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КН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астике КН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6260"/>
            <w:r>
              <w:rPr>
                <w:sz w:val="24"/>
                <w:szCs w:val="24"/>
              </w:rPr>
              <w:t>Таблица 11-01-039. Устройство плинтусов деревянных, цементных, из терраццевого раствора и из плиток керамических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линту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линту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ерраццевого раств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иток керам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6261"/>
            <w:r>
              <w:rPr>
                <w:sz w:val="24"/>
                <w:szCs w:val="24"/>
              </w:rPr>
              <w:t>Таблица 11-01-040. Устройство плинтусов поливинилхлоридных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линту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линтусов поливинилхлорид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лее КН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астике кумароно-каучуковой КН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6262"/>
            <w:r>
              <w:rPr>
                <w:sz w:val="24"/>
                <w:szCs w:val="24"/>
              </w:rPr>
              <w:t>Таблица 11-01-041. Установка плинтусов из мраморных плит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интусов (облицованной поверхности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линтусов из мраморных пл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6263"/>
            <w:r>
              <w:rPr>
                <w:sz w:val="24"/>
                <w:szCs w:val="24"/>
              </w:rPr>
              <w:t>Таблица 11-01-042. Устройство плинтусов из кислотоупорного кирпича при укладке на ребро на эпоксидно-фурановой замазке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линту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линтусов из кислотоупорного кирпича при укладке на ребро на эпоксидно-фурановой зама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6264"/>
            <w:r>
              <w:rPr>
                <w:sz w:val="24"/>
                <w:szCs w:val="24"/>
              </w:rPr>
              <w:t>Таблица 11-01-043. Укладка лаг и подкладок под обогреваемые полы над холодными (проветриваемыми) подпольями зданий, сооружаемых в северной климатической зоне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од обогреваемые пол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г по деревянным подклад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кладок из кирпича по прокладкам из минераловатных плит или м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6265"/>
            <w:r>
              <w:rPr>
                <w:sz w:val="24"/>
                <w:szCs w:val="24"/>
              </w:rPr>
              <w:t>Таблица 11-01-044. Нарезка швов в бетоне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езка швов в бетон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стройстве полов методом вакуум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полнением швов герметиком при устройстве полимерных наливных по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6266"/>
            <w:r>
              <w:rPr>
                <w:sz w:val="24"/>
                <w:szCs w:val="24"/>
              </w:rPr>
              <w:t>Таблица 11-01-045. Устройство покрытий наливных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наливных на эпоксидной смоле ЭД 20 составом &lt;Диапол 320&gt; толщиной 3 мм и грунтовкой &lt;Диапол 112&gt; толщиной 0,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6267"/>
            <w:r>
              <w:rPr>
                <w:sz w:val="24"/>
                <w:szCs w:val="24"/>
              </w:rPr>
              <w:t>Таблица 11-01-046. Утюжка пола при устройстве пола из торцовой шашки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южка пола при устройстве пола из торцовой шаш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1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1. Полы</w:t>
            <w:tab/>
          </w:r>
          <w:hyperlink w:anchor="__RefHeading___Toc2673862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ПОЛЫ</w:t>
            <w:tab/>
          </w:r>
          <w:hyperlink w:anchor="__RefHeading___Toc2673862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1. Уплотнение грунта</w:t>
            <w:tab/>
          </w:r>
          <w:hyperlink w:anchor="__RefHeading___Toc2673862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2. Устройство подстилающих слоев</w:t>
            <w:tab/>
          </w:r>
          <w:hyperlink w:anchor="__RefHeading___Toc2673862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3. Устройство уплотняемых самоходными катками подстилающих слоев</w:t>
            <w:tab/>
          </w:r>
          <w:hyperlink w:anchor="__RefHeading___Toc2673862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4. Устройство гидроизоляции</w:t>
            <w:tab/>
          </w:r>
          <w:hyperlink w:anchor="__RefHeading___Toc2673862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5. Устройство гидроизоляции из полиэтиленовой пленки на бутилкаучуковом клее с защитой рубероидом</w:t>
            <w:tab/>
          </w:r>
          <w:hyperlink w:anchor="__RefHeading___Toc2673862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6. Устройство гидроизоляции полимерцементным составом толщиной слоя 30 мм</w:t>
            <w:tab/>
          </w:r>
          <w:hyperlink w:anchor="__RefHeading___Toc2673862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7. Затирка поверхности гидроизоляции песком</w:t>
            <w:tab/>
          </w:r>
          <w:hyperlink w:anchor="__RefHeading___Toc2673862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8. Устройство тепло- и звукоизоляции засыпной</w:t>
            <w:tab/>
          </w:r>
          <w:hyperlink w:anchor="__RefHeading___Toc2673862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09. Устройство тепло- и звукоизоляции сплошной</w:t>
            <w:tab/>
          </w:r>
          <w:hyperlink w:anchor="__RefHeading___Toc2673862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0. Устройство ленточной тепло- и звукоизоляции под лаги из древесноволокнистых плит</w:t>
            <w:tab/>
          </w:r>
          <w:hyperlink w:anchor="__RefHeading___Toc2673862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1. Устройство стяжек</w:t>
            <w:tab/>
          </w:r>
          <w:hyperlink w:anchor="__RefHeading___Toc2673862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2. Укладка лаг</w:t>
            <w:tab/>
          </w:r>
          <w:hyperlink w:anchor="__RefHeading___Toc2673862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3. Устройство покрытий земляных и щебеночных</w:t>
            <w:tab/>
          </w:r>
          <w:hyperlink w:anchor="__RefHeading___Toc2673862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4. Устройство полов бетонных, выполняемых методом вакуумирования</w:t>
            <w:tab/>
          </w:r>
          <w:hyperlink w:anchor="__RefHeading___Toc2673862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5. Устройство покрытий бетонных, цементобетонных и металлоцементных</w:t>
            <w:tab/>
          </w:r>
          <w:hyperlink w:anchor="__RefHeading___Toc2673862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6. Устройство покрытий из бетона кислотоупорного и жароупорного</w:t>
            <w:tab/>
          </w:r>
          <w:hyperlink w:anchor="__RefHeading___Toc2673862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7. Устройство покрытий мозаичных («Брекчия» и терраццо)</w:t>
            <w:tab/>
          </w:r>
          <w:hyperlink w:anchor="__RefHeading___Toc2673862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8. Установка жилок</w:t>
            <w:tab/>
          </w:r>
          <w:hyperlink w:anchor="__RefHeading___Toc2673862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19. Устройство покрытий асфальтобетонных</w:t>
            <w:tab/>
          </w:r>
          <w:hyperlink w:anchor="__RefHeading___Toc2673862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0. Устройство покрытий ксилолитовых и поливинилацетатных</w:t>
            <w:tab/>
          </w:r>
          <w:hyperlink w:anchor="__RefHeading___Toc2673862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1. Устройство покрытий полимерцементных</w:t>
            <w:tab/>
          </w:r>
          <w:hyperlink w:anchor="__RefHeading___Toc2673862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2. Устройство покрытий поливинилацетатно-цементобетонных толщиной 20 мм</w:t>
            <w:tab/>
          </w:r>
          <w:hyperlink w:anchor="__RefHeading___Toc2673862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3. Устройство покрытий бесшовных толщиной 5 мм</w:t>
            <w:tab/>
          </w:r>
          <w:hyperlink w:anchor="__RefHeading___Toc2673862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4. Устройство покрытий толщиной 10 мм из полимерраствора на основе смолы ФАЭД-8</w:t>
            <w:tab/>
          </w:r>
          <w:hyperlink w:anchor="__RefHeading___Toc2673862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5. Устройство покрытий из брусчатки и камня булыжного</w:t>
            <w:tab/>
          </w:r>
          <w:hyperlink w:anchor="__RefHeading___Toc2673862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6. Устройство покрытий из кирпича кислотоупорного на эпоксидно-фурановой замазке</w:t>
            <w:tab/>
          </w:r>
          <w:hyperlink w:anchor="__RefHeading___Toc2673862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7. Устройство покрытий на цементном растворе из плиток</w:t>
            <w:tab/>
          </w:r>
          <w:hyperlink w:anchor="__RefHeading___Toc2673862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8. Устройство покрытий на битумной мастике из плиток</w:t>
            <w:tab/>
          </w:r>
          <w:hyperlink w:anchor="__RefHeading___Toc2673862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29. Устройство покрытий из чугунных плит</w:t>
            <w:tab/>
          </w:r>
          <w:hyperlink w:anchor="__RefHeading___Toc2673862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0. Устройство покрытий из стальных штампованных перфорированных плит на прослойке из бетона</w:t>
            <w:tab/>
          </w:r>
          <w:hyperlink w:anchor="__RefHeading___Toc2673862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1. Устройство покрытий из плит мраморных и гранитных</w:t>
            <w:tab/>
          </w:r>
          <w:hyperlink w:anchor="__RefHeading___Toc2673862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2. Устройство покрытий из торцовой шашки на прослойке из мастики и песка</w:t>
            <w:tab/>
          </w:r>
          <w:hyperlink w:anchor="__RefHeading___Toc2673862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3. Устройство покрытий дощатых и из брусков</w:t>
            <w:tab/>
          </w:r>
          <w:hyperlink w:anchor="__RefHeading___Toc2673862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4. Устройство покрытий из паркетных досок, паркета мозаичного, паркета штучного без жилок</w:t>
            <w:tab/>
          </w:r>
          <w:hyperlink w:anchor="__RefHeading___Toc2673862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5. Устройство покрытий из щитов паркетных, деревянных реечных и из плит древесноволокнистых и древесностружечных</w:t>
            <w:tab/>
          </w:r>
          <w:hyperlink w:anchor="__RefHeading___Toc2673862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6. Устройство покрытий из линолеума</w:t>
            <w:tab/>
          </w:r>
          <w:hyperlink w:anchor="__RefHeading___Toc2673862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7. Устройство покрытий из релина и ковровых покрытий</w:t>
            <w:tab/>
          </w:r>
          <w:hyperlink w:anchor="__RefHeading___Toc2673862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8. Устройство покрытий из плиток поливинилхлоридных</w:t>
            <w:tab/>
          </w:r>
          <w:hyperlink w:anchor="__RefHeading___Toc2673862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39. Устройство плинтусов деревянных, цементных, из терраццевого раствора и из плиток керамических</w:t>
            <w:tab/>
          </w:r>
          <w:hyperlink w:anchor="__RefHeading___Toc2673862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40. Устройство плинтусов поливинилхлоридных</w:t>
            <w:tab/>
          </w:r>
          <w:hyperlink w:anchor="__RefHeading___Toc2673862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41. Установка плинтусов из мраморных плит</w:t>
            <w:tab/>
          </w:r>
          <w:hyperlink w:anchor="__RefHeading___Toc2673862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42. Устройство плинтусов из кислотоупорного кирпича при укладке на ребро на эпоксидно-фурановой замазке</w:t>
            <w:tab/>
          </w:r>
          <w:hyperlink w:anchor="__RefHeading___Toc2673862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43. Укладка лаг и подкладок под обогреваемые полы над холодными (проветриваемыми) подпольями зданий, сооружаемых в северной климатической зоне</w:t>
            <w:tab/>
          </w:r>
          <w:hyperlink w:anchor="__RefHeading___Toc2673862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44. Нарезка швов в бетоне</w:t>
            <w:tab/>
          </w:r>
          <w:hyperlink w:anchor="__RefHeading___Toc2673862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45. Устройство покрытий наливных</w:t>
            <w:tab/>
          </w:r>
          <w:hyperlink w:anchor="__RefHeading___Toc2673862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1-01-046. Утюжка пола при устройстве пола из торцовой шашки</w:t>
            <w:tab/>
          </w:r>
          <w:hyperlink w:anchor="__RefHeading___Toc267386267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1. «Пол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1. «Пол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3:00Z</dcterms:modified>
  <cp:revision>36</cp:revision>
  <dc:subject/>
  <dc:title>Номера</dc:title>
</cp:coreProperties>
</file>