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4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350"/>
      <w:bookmarkEnd w:id="0"/>
      <w:r>
        <w:rPr>
          <w:rFonts w:cs="Times New Roman" w:ascii="Times New Roman" w:hAnsi="Times New Roman"/>
          <w:i/>
        </w:rPr>
        <w:t>Часть 14.</w:t>
      </w:r>
      <w:r>
        <w:rPr>
          <w:rFonts w:cs="Times New Roman" w:ascii="Times New Roman" w:hAnsi="Times New Roman"/>
        </w:rPr>
        <w:t xml:space="preserve"> Конструкции в сельском строительств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6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12" w:leader="none"/>
        </w:tabs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351"/>
            <w:r>
              <w:rPr>
                <w:rFonts w:cs="Times New Roman" w:ascii="Times New Roman" w:hAnsi="Times New Roman"/>
                <w:sz w:val="28"/>
                <w:szCs w:val="28"/>
              </w:rPr>
              <w:t>Раздел 1. ЗДАНИЯ ЖИВОТНОВОДЧЕСКИЕ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352"/>
            <w:r>
              <w:rPr>
                <w:sz w:val="24"/>
                <w:szCs w:val="24"/>
              </w:rPr>
              <w:t>Таблица 14-01-001. Устройство деревянного надцокольного пояса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ревянного надцокольного поя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353"/>
            <w:r>
              <w:rPr>
                <w:sz w:val="24"/>
                <w:szCs w:val="24"/>
              </w:rPr>
              <w:t>Таблица 14-01-002. Устройство стен из асбестоцементных облегченных панелей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ен из асбестоцементных облегченных пан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354"/>
            <w:r>
              <w:rPr>
                <w:sz w:val="24"/>
                <w:szCs w:val="24"/>
              </w:rPr>
              <w:t>Таблица 14-01-003. Установка деревянных клееных трехшарнирных арок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ар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еревянных клееных трехшарнирных арок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04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ямолинейные клееные конструкции постоянного сечения на клею КБ-3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04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ямолинейные клееные конструкции постоянного сечения на клею КБ-3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04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ямолинейные клееные конструкции постоянного сечения на клею КБ-3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355"/>
            <w:r>
              <w:rPr>
                <w:sz w:val="24"/>
                <w:szCs w:val="24"/>
              </w:rPr>
              <w:t>Таблица 14-01-004. Установка металлодеревянных треугольных клееных фер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фер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еталлодеревянных треугольных клееных ферм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фер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фер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356"/>
            <w:r>
              <w:rPr>
                <w:sz w:val="24"/>
                <w:szCs w:val="24"/>
              </w:rPr>
              <w:t>Таблица 14-01-005. Установка рам сборных железобетонных из двух полура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ам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рам сборных железобетонных из двух полурам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357"/>
            <w:r>
              <w:rPr>
                <w:sz w:val="24"/>
                <w:szCs w:val="24"/>
              </w:rPr>
              <w:t>Таблица 14-01-006. Устройство покрытия из асбестоцементных плит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я из асбестоцемент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2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ежные детали (анкера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358"/>
            <w:r>
              <w:rPr>
                <w:sz w:val="24"/>
                <w:szCs w:val="24"/>
              </w:rPr>
              <w:t>Таблица 14-01-007. Устройство каналов навозоудаления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навозоудал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Г-образным сечением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25 (М35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лотковым сечением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359"/>
            <w:r>
              <w:rPr>
                <w:sz w:val="24"/>
                <w:szCs w:val="24"/>
              </w:rPr>
              <w:t>Таблица 14-01-008. Устройство монолитных железобетонных каналов навозоудаления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монолитных железобетонных каналов навозоудал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ячей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1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ячей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360"/>
            <w:r>
              <w:rPr>
                <w:sz w:val="24"/>
                <w:szCs w:val="24"/>
              </w:rPr>
              <w:t>Таблица 14-01-009. Устройство монолитных бетонных прямоугольных приямков в каналах навозоудаления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онолитных бетонных прямоугольных приямков в каналах навозоуда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4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361"/>
            <w:r>
              <w:rPr>
                <w:sz w:val="24"/>
                <w:szCs w:val="24"/>
              </w:rPr>
              <w:t>Таблица 14-01-010. Устройство монолитных бетонных участков в сборных конструкциях каналов навозоудаления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онолитных бетонных участков в сборных конструкциях каналов навозоуда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7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362"/>
            <w:r>
              <w:rPr>
                <w:sz w:val="24"/>
                <w:szCs w:val="24"/>
              </w:rPr>
              <w:t>Таблица 14-01-011. Устройство деревянного открытого прямоугольного канализационного лотка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ревянного открытого прямоугольного канализационного ло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363"/>
            <w:r>
              <w:rPr>
                <w:sz w:val="24"/>
                <w:szCs w:val="24"/>
              </w:rPr>
              <w:t>Таблица 14-01-012. Установка решеток перекрытия каналов навозоудаления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перекрытия каналов навозоуда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364"/>
            <w:r>
              <w:rPr>
                <w:sz w:val="24"/>
                <w:szCs w:val="24"/>
              </w:rPr>
              <w:t>Таблица 14-01-013. Изготовление и настилка деревянных щитов над приямками и каналами навозоудаления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щи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 настилка деревянных щитов над приямками и каналами навозоуда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365"/>
            <w:r>
              <w:rPr>
                <w:sz w:val="24"/>
                <w:szCs w:val="24"/>
              </w:rPr>
              <w:t>Таблица 14-01-014. Установка трапов бетонных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рап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трапов бетонных разме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х450 мм с гидравлическим за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366"/>
            <w:r>
              <w:rPr>
                <w:sz w:val="24"/>
                <w:szCs w:val="24"/>
              </w:rPr>
              <w:t>Таблица 14-01-015. Устройство вытяжных вентиляционных шахт с индивидуальным ручным открыванием клапана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нутренней поверхности шахт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ытяжных вентиляционных шахт с индивидуальным ручным открыванием клапана в здан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овмещенным покрытием, внутреннее сечение шахт 2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овмещенным покрытием, внутреннее сечение шахт 4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овмещенным покрытием, внутреннее сечение шахт 600х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совмещенным покрытием, внутреннее сечение шахт 10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чердачным перекрытием, внутреннее сечение шахт 200х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чердачным перекрытием, внутреннее сечение шахт 400х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чердачным перекрытием, внутреннее сечение шахт 600х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чердачным перекрытием, внутреннее сечение шахт 1000х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1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лапан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367"/>
            <w:r>
              <w:rPr>
                <w:sz w:val="24"/>
                <w:szCs w:val="24"/>
              </w:rPr>
              <w:t>Таблица 14-01-016. Установка кормушек из сборного железобетона для крупного рогатого скота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ормушек из сборного железобетона для крупного рогатого ск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368"/>
            <w:r>
              <w:rPr>
                <w:sz w:val="24"/>
                <w:szCs w:val="24"/>
              </w:rPr>
              <w:t>Таблица 14-01-017. Изготовление и установка ограждения боксов из стальных труб для содержания крупного рогатого скота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 установка ограждения боксов из стальных труб для содержания крупного рогатого ск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2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водогазопровод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369"/>
            <w:r>
              <w:rPr>
                <w:sz w:val="24"/>
                <w:szCs w:val="24"/>
              </w:rPr>
              <w:t>Таблица 14-01-018. Изготовление и установка ограждения боксов из железобетонных панелей для содержания крупного рогатого скота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готовление и установка ограждения боксов из железобетонных панелей для содержания крупного рогатого ско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370"/>
            <w:r>
              <w:rPr>
                <w:sz w:val="24"/>
                <w:szCs w:val="24"/>
              </w:rPr>
              <w:t>Таблица 14-01-019. Устройство ограждения выгульных дворов из жердей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огражд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граждения выгульных дворов из жерд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371"/>
            <w:r>
              <w:rPr>
                <w:sz w:val="24"/>
                <w:szCs w:val="24"/>
              </w:rPr>
              <w:t>Таблица 14-01-020. Устройство дощатого покрытия пола в стойлах для содержания животных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ощатого покрытия пола в стойлах для содержания живо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372"/>
            <w:r>
              <w:rPr>
                <w:sz w:val="24"/>
                <w:szCs w:val="24"/>
              </w:rPr>
              <w:t>Таблица 14-01-021. Устройство подстилающего слоя пола из керамзитобетона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стила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его слоя пола из керамзит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373"/>
            <w:r>
              <w:rPr>
                <w:sz w:val="24"/>
                <w:szCs w:val="24"/>
              </w:rPr>
              <w:t>Таблица 14-01-022. Устройство перегородок из металлической сетки по каркасу из досок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городок из металлической сетки по каркасу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386374"/>
            <w:r>
              <w:rPr>
                <w:rFonts w:cs="Times New Roman" w:ascii="Times New Roman" w:hAnsi="Times New Roman"/>
                <w:sz w:val="28"/>
                <w:szCs w:val="28"/>
              </w:rPr>
              <w:t>Раздел 2. ТЕПЛИЦЫ И ОВОЩЕХРАНИЛИЩА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5" w:name="__RefHeading___Toc26738637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ЗИМНИЕ ОСТЕКЛЕННЫЕ ТЕПЛИЦЫ</w:t>
            </w:r>
            <w:bookmarkEnd w:id="2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376"/>
            <w:r>
              <w:rPr>
                <w:sz w:val="24"/>
                <w:szCs w:val="24"/>
              </w:rPr>
              <w:t>Таблица 14-02-001. Установка сборных железобетонных фундаментных столбико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стру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борных железобетонных фундаментных столб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377"/>
            <w:r>
              <w:rPr>
                <w:sz w:val="24"/>
                <w:szCs w:val="24"/>
              </w:rPr>
              <w:t>Таблица 14-02-002. Установка сборных железобетонных цокольных плит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стру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сборных железобетонных цоколь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378"/>
            <w:r>
              <w:rPr>
                <w:sz w:val="24"/>
                <w:szCs w:val="24"/>
              </w:rPr>
              <w:t>Таблица 14-02-003. Установка каркасов и ограждений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ркасов и огражд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блочных теп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ангарных теп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люминиевых комбинированных теп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379"/>
            <w:r>
              <w:rPr>
                <w:sz w:val="24"/>
                <w:szCs w:val="24"/>
              </w:rPr>
              <w:t>Таблица 14-02-004. Остекление мерным стеклом теплиц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тек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екление мерным стеклом теплиц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л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г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6380"/>
            <w:r>
              <w:rPr>
                <w:sz w:val="24"/>
                <w:szCs w:val="24"/>
              </w:rPr>
              <w:t>Таблица 14-02-005. Установка узлов механизмов открывания и закрывания форточек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злов механизмов открывания и закрывания форточ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вод сдвоен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отор-редукт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дуктор цилиндр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вод боковой и торцов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отор-редуктор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дуктор цилиндр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илиндрический редуктор (с двумя редукторам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дуктор цилиндр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рцовый цилиндрический редук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дуктор цилиндр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ервячный редук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дуктор червячны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дача рее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ечная передач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ключатель коне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ыключатель путевой (конечный)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381"/>
            <w:r>
              <w:rPr>
                <w:sz w:val="24"/>
                <w:szCs w:val="24"/>
              </w:rPr>
              <w:t>Таблица 14-02-006. Установка валов механизмов открывания и закрывания форточек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алов механизмов открывания и закрывания форт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ал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382"/>
            <w:r>
              <w:rPr>
                <w:sz w:val="24"/>
                <w:szCs w:val="24"/>
              </w:rPr>
              <w:t>Таблица 14-02-007. Прокладка полиэтиленовых трубопроводов подпочвенного обогрева диаметром до 50 мм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окладка полиэтиленовых трубопроводов подпочвенного обогрева диаметром до 50 мм с соедин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фланц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штуце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638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ТЕПЛИЦЫ ПЛЕНОЧНЫЕ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384"/>
            <w:r>
              <w:rPr>
                <w:sz w:val="24"/>
                <w:szCs w:val="24"/>
              </w:rPr>
              <w:t>Таблица 14-02-012. Установка деревянных конструкций каркасов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еревянных конструкций карка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пл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 из брус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385"/>
            <w:r>
              <w:rPr>
                <w:sz w:val="24"/>
                <w:szCs w:val="24"/>
              </w:rPr>
              <w:t>Таблица 14-02-013. Заполнение дверных проемов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дверных про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дверные наклад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6386"/>
            <w:r>
              <w:rPr>
                <w:sz w:val="24"/>
                <w:szCs w:val="24"/>
              </w:rPr>
              <w:t>Таблица 14-02-014. Установка металлических конструкций каркасов и ограждений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металлических конструкций каркасов и огра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387"/>
            <w:r>
              <w:rPr>
                <w:sz w:val="24"/>
                <w:szCs w:val="24"/>
              </w:rPr>
              <w:t>Таблица 14-02-015. Покрытие пленкой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крытие пленк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и кров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 и дверных поло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638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ЗИМНИЕ ОСТЕКЛЕННЫЕ И ПЛЕНОЧНЫЕ ТЕПЛИЦЫ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389"/>
            <w:r>
              <w:rPr>
                <w:sz w:val="24"/>
                <w:szCs w:val="24"/>
              </w:rPr>
              <w:t>Таблица 14-02-020. Заполнение теплиц питательным компостом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мпост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теплиц питательным компо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6390"/>
            <w:r>
              <w:rPr>
                <w:sz w:val="24"/>
                <w:szCs w:val="24"/>
              </w:rPr>
              <w:t>Таблица 14-02-021. Подвеска проволочных шпалерных опор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роволо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еска проволочных шпалерных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391"/>
            <w:r>
              <w:rPr>
                <w:sz w:val="24"/>
                <w:szCs w:val="24"/>
              </w:rPr>
              <w:t>Таблица 14-02-022. Установка катковых и неподвижных опор под трубопроводы отопления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атковых и неподвижных опор под трубопроводы ото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ые опор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392"/>
            <w:r>
              <w:rPr>
                <w:sz w:val="24"/>
                <w:szCs w:val="24"/>
              </w:rPr>
              <w:t>Таблица 14-02-023. Установка оросителей из поливинилхлоридных труб и деталей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труб оросит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оросителей из поливинилхлоридных труб и дета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ланги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роситель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3" w:name="__RefHeading___Toc26738639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ОВОЩЕХРАНИЛИЩА</w:t>
            </w:r>
            <w:bookmarkEnd w:id="4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6394"/>
            <w:r>
              <w:rPr>
                <w:sz w:val="24"/>
                <w:szCs w:val="24"/>
              </w:rPr>
              <w:t>Таблица 14-02-028. Устройство стен секций из щитов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разборной сте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ен секций из щ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6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4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4. Конструкции в сельском строительстве</w:t>
            <w:tab/>
          </w:r>
          <w:hyperlink w:anchor="__RefHeading___Toc2673863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ЗДАНИЯ ЖИВОТНОВОДЧЕСКИЕ</w:t>
            <w:tab/>
          </w:r>
          <w:hyperlink w:anchor="__RefHeading___Toc2673863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1. Устройство деревянного надцокольного пояса</w:t>
            <w:tab/>
          </w:r>
          <w:hyperlink w:anchor="__RefHeading___Toc2673863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2. Устройство стен из асбестоцементных облегченных панелей</w:t>
            <w:tab/>
          </w:r>
          <w:hyperlink w:anchor="__RefHeading___Toc2673863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3. Установка деревянных клееных трехшарнирных арок</w:t>
            <w:tab/>
          </w:r>
          <w:hyperlink w:anchor="__RefHeading___Toc2673863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4. Установка металлодеревянных треугольных клееных ферм</w:t>
            <w:tab/>
          </w:r>
          <w:hyperlink w:anchor="__RefHeading___Toc2673863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5. Установка рам сборных железобетонных из двух полурам</w:t>
            <w:tab/>
          </w:r>
          <w:hyperlink w:anchor="__RefHeading___Toc2673863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6. Устройство покрытия из асбестоцементных плит</w:t>
            <w:tab/>
          </w:r>
          <w:hyperlink w:anchor="__RefHeading___Toc2673863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7. Устройство каналов навозоудаления</w:t>
            <w:tab/>
          </w:r>
          <w:hyperlink w:anchor="__RefHeading___Toc2673863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8. Устройство монолитных железобетонных каналов навозоудаления</w:t>
            <w:tab/>
          </w:r>
          <w:hyperlink w:anchor="__RefHeading___Toc2673863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09. Устройство монолитных бетонных прямоугольных приямков в каналах навозоудаления</w:t>
            <w:tab/>
          </w:r>
          <w:hyperlink w:anchor="__RefHeading___Toc2673863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0. Устройство монолитных бетонных участков в сборных конструкциях каналов навозоудаления</w:t>
            <w:tab/>
          </w:r>
          <w:hyperlink w:anchor="__RefHeading___Toc2673863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1. Устройство деревянного открытого прямоугольного канализационного лотка</w:t>
            <w:tab/>
          </w:r>
          <w:hyperlink w:anchor="__RefHeading___Toc267386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2. Установка решеток перекрытия каналов навозоудаления</w:t>
            <w:tab/>
          </w:r>
          <w:hyperlink w:anchor="__RefHeading___Toc2673863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3. Изготовление и настилка деревянных щитов над приямками и каналами навозоудаления</w:t>
            <w:tab/>
          </w:r>
          <w:hyperlink w:anchor="__RefHeading___Toc2673863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4. Установка трапов бетонных</w:t>
            <w:tab/>
          </w:r>
          <w:hyperlink w:anchor="__RefHeading___Toc2673863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5. Устройство вытяжных вентиляционных шахт с индивидуальным ручным открыванием клапана</w:t>
            <w:tab/>
          </w:r>
          <w:hyperlink w:anchor="__RefHeading___Toc2673863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6. Установка кормушек из сборного железобетона для крупного рогатого скота</w:t>
            <w:tab/>
          </w:r>
          <w:hyperlink w:anchor="__RefHeading___Toc2673863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7. Изготовление и установка ограждения боксов из стальных труб для содержания крупного рогатого скота</w:t>
            <w:tab/>
          </w:r>
          <w:hyperlink w:anchor="__RefHeading___Toc2673863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8. Изготовление и установка ограждения боксов из железобетонных панелей для содержания крупного рогатого скота</w:t>
            <w:tab/>
          </w:r>
          <w:hyperlink w:anchor="__RefHeading___Toc2673863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19. Устройство ограждения выгульных дворов из жердей</w:t>
            <w:tab/>
          </w:r>
          <w:hyperlink w:anchor="__RefHeading___Toc2673863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20. Устройство дощатого покрытия пола в стойлах для содержания животных</w:t>
            <w:tab/>
          </w:r>
          <w:hyperlink w:anchor="__RefHeading___Toc267386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21. Устройство подстилающего слоя пола из керамзитобетона</w:t>
            <w:tab/>
          </w:r>
          <w:hyperlink w:anchor="__RefHeading___Toc2673863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1-022. Устройство перегородок из металлической сетки по каркасу из досок</w:t>
            <w:tab/>
          </w:r>
          <w:hyperlink w:anchor="__RefHeading___Toc267386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ТЕПЛИЦЫ И ОВОЩЕХРАНИЛИЩА</w:t>
            <w:tab/>
          </w:r>
          <w:hyperlink w:anchor="__RefHeading___Toc2673863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ЗИМНИЕ ОСТЕКЛЕННЫЕ ТЕПЛИЦЫ</w:t>
            <w:tab/>
          </w:r>
          <w:hyperlink w:anchor="__RefHeading___Toc2673863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1. Установка сборных железобетонных фундаментных столбиков</w:t>
            <w:tab/>
          </w:r>
          <w:hyperlink w:anchor="__RefHeading___Toc2673863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2. Установка сборных железобетонных цокольных плит</w:t>
            <w:tab/>
          </w:r>
          <w:hyperlink w:anchor="__RefHeading___Toc2673863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3. Установка каркасов и ограждений</w:t>
            <w:tab/>
          </w:r>
          <w:hyperlink w:anchor="__RefHeading___Toc2673863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4. Остекление мерным стеклом теплиц</w:t>
            <w:tab/>
          </w:r>
          <w:hyperlink w:anchor="__RefHeading___Toc2673863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5. Установка узлов механизмов открывания и закрывания форточек</w:t>
            <w:tab/>
          </w:r>
          <w:hyperlink w:anchor="__RefHeading___Toc2673863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6. Установка валов механизмов открывания и закрывания форточек</w:t>
            <w:tab/>
          </w:r>
          <w:hyperlink w:anchor="__RefHeading___Toc2673863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07. Прокладка полиэтиленовых трубопроводов подпочвенного обогрева диаметром до 50 мм</w:t>
            <w:tab/>
          </w:r>
          <w:hyperlink w:anchor="__RefHeading___Toc2673863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ТЕПЛИЦЫ ПЛЕНОЧНЫЕ</w:t>
            <w:tab/>
          </w:r>
          <w:hyperlink w:anchor="__RefHeading___Toc2673863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12. Установка деревянных конструкций каркасов</w:t>
            <w:tab/>
          </w:r>
          <w:hyperlink w:anchor="__RefHeading___Toc2673863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13. Заполнение дверных проемов</w:t>
            <w:tab/>
          </w:r>
          <w:hyperlink w:anchor="__RefHeading___Toc2673863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14. Установка металлических конструкций каркасов и ограждений</w:t>
            <w:tab/>
          </w:r>
          <w:hyperlink w:anchor="__RefHeading___Toc2673863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15. Покрытие пленкой</w:t>
            <w:tab/>
          </w:r>
          <w:hyperlink w:anchor="__RefHeading___Toc2673863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ЗИМНИЕ ОСТЕКЛЕННЫЕ И ПЛЕНОЧНЫЕ ТЕПЛИЦЫ</w:t>
            <w:tab/>
          </w:r>
          <w:hyperlink w:anchor="__RefHeading___Toc26738638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20. Заполнение теплиц питательным компостом</w:t>
            <w:tab/>
          </w:r>
          <w:hyperlink w:anchor="__RefHeading___Toc2673863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21. Подвеска проволочных шпалерных опор</w:t>
            <w:tab/>
          </w:r>
          <w:hyperlink w:anchor="__RefHeading___Toc2673863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22. Установка катковых и неподвижных опор под трубопроводы отопления</w:t>
            <w:tab/>
          </w:r>
          <w:hyperlink w:anchor="__RefHeading___Toc2673863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23. Установка оросителей из поливинилхлоридных труб и деталей</w:t>
            <w:tab/>
          </w:r>
          <w:hyperlink w:anchor="__RefHeading___Toc2673863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ОВОЩЕХРАНИЛИЩА</w:t>
            <w:tab/>
          </w:r>
          <w:hyperlink w:anchor="__RefHeading___Toc2673863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4-02-028. Устройство стен секций из щитов</w:t>
            <w:tab/>
          </w:r>
          <w:hyperlink w:anchor="__RefHeading___Toc267386394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4. «Конструкции в сельском строительств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4. «Конструкции в сельском строительств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3:00Z</dcterms:modified>
  <cp:revision>36</cp:revision>
  <dc:subject/>
  <dc:title>Номера</dc:title>
</cp:coreProperties>
</file>