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9-2001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hj"/>
              <w:ind w:right="-112" w:hanging="0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625"/>
      <w:bookmarkEnd w:id="0"/>
      <w:r>
        <w:rPr>
          <w:rFonts w:cs="Times New Roman" w:ascii="Times New Roman" w:hAnsi="Times New Roman"/>
          <w:i/>
        </w:rPr>
        <w:t>Часть 19.</w:t>
      </w:r>
      <w:r>
        <w:rPr>
          <w:rFonts w:cs="Times New Roman" w:ascii="Times New Roman" w:hAnsi="Times New Roman"/>
        </w:rPr>
        <w:t xml:space="preserve"> Газоснабжение – внутренние устройства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" w:name="__RefHeading___Toc267386626"/>
            <w:r>
              <w:rPr>
                <w:sz w:val="24"/>
                <w:szCs w:val="24"/>
              </w:rPr>
              <w:t>Таблица 19-01-001. Установка газовых плит</w:t>
            </w:r>
            <w:bookmarkEnd w:id="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иб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азов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двухкомфор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ытовых четырехкомфор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сторанных без духового шкаф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азовые рестора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сторанных с духовым шкаф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газовые рестора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627"/>
            <w:r>
              <w:rPr>
                <w:sz w:val="24"/>
                <w:szCs w:val="24"/>
              </w:rPr>
              <w:t>Таблица 19-01-002. Установка водонагревателей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иб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донагрева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емкос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628"/>
            <w:r>
              <w:rPr>
                <w:sz w:val="24"/>
                <w:szCs w:val="24"/>
              </w:rPr>
              <w:t>Таблица 19-01-003. Установка газогорелочных устройств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азогорелочных устройств с горелками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елка газ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горелок 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-01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горелок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горелок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оннели керамические (насадки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629"/>
            <w:r>
              <w:rPr>
                <w:sz w:val="24"/>
                <w:szCs w:val="24"/>
              </w:rPr>
              <w:t>Таблица 19-01-004. Устройство установки для редуцирования давления газа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установки для редуцирования давления г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630"/>
            <w:r>
              <w:rPr>
                <w:sz w:val="24"/>
                <w:szCs w:val="24"/>
              </w:rPr>
              <w:t>Таблица 19-01-005. Установка регуляторов давления газа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гулят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егуляторов давления газ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631"/>
            <w:r>
              <w:rPr>
                <w:sz w:val="24"/>
                <w:szCs w:val="24"/>
              </w:rPr>
              <w:t>Таблица 19-01-006. Установка клапанов предохранительных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лап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предохранитель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едохра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17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едохранитель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едохра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едохра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едохраните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632"/>
            <w:r>
              <w:rPr>
                <w:sz w:val="24"/>
                <w:szCs w:val="24"/>
              </w:rPr>
              <w:t>Таблица 19-01-007. Установка клапанов противовзрывных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лап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противовзрывных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отивовзрыв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отивовзрыв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ротивовзрыв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633"/>
            <w:r>
              <w:rPr>
                <w:sz w:val="24"/>
                <w:szCs w:val="24"/>
              </w:rPr>
              <w:t>Таблица 19-01-008. Установка диафрагм камерных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иафраг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иафрагм камер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афрагмы каме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афрагмы каме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афрагмы каме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афрагмы каме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афрагмы каме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афрагмы каме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5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иафрагмы каме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634"/>
            <w:r>
              <w:rPr>
                <w:sz w:val="24"/>
                <w:szCs w:val="24"/>
              </w:rPr>
              <w:t>Таблица 19-01-009. Установка фильтров для очистки газа от механических примесей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ильт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для очистки газа от механических примесей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635"/>
            <w:r>
              <w:rPr>
                <w:sz w:val="24"/>
                <w:szCs w:val="24"/>
              </w:rPr>
              <w:t>Таблица 19-01-010. Отбор газа из трубопровода с установкой вентиля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газа из трубопровода с установкой вент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636"/>
            <w:r>
              <w:rPr>
                <w:sz w:val="24"/>
                <w:szCs w:val="24"/>
              </w:rPr>
              <w:t>Таблица 19-01-011. Отбор газа из топочного пространства импульсной трубкой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бор газа из топочного пространства импульсной труб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637"/>
            <w:r>
              <w:rPr>
                <w:sz w:val="24"/>
                <w:szCs w:val="24"/>
              </w:rPr>
              <w:t>Таблица 19-01-012. Установка головки воздушной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ибо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головки воздуш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ловка воздушн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638"/>
            <w:r>
              <w:rPr>
                <w:sz w:val="24"/>
                <w:szCs w:val="24"/>
              </w:rPr>
              <w:t>Таблица 19-01-013. Установка затворов гидравлических, щитков для контрольно-измерительных приборов (КИП)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рибор, устройств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творов гидравлически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щитков стальных для контрольно-измерительных приборов (КИП)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х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х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х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639"/>
            <w:r>
              <w:rPr>
                <w:sz w:val="24"/>
                <w:szCs w:val="24"/>
              </w:rPr>
              <w:t>Таблица 19-01-014. Установка щита огнезащитного из кровельной стали и листового асбеста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щита огнезащитного из кровельной стали и листового асбе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640"/>
            <w:r>
              <w:rPr>
                <w:sz w:val="24"/>
                <w:szCs w:val="24"/>
              </w:rPr>
              <w:t>Таблица 19-01-015. Пневматическое испытание газопроводов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газ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невматическое испытание газо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641"/>
            <w:r>
              <w:rPr>
                <w:sz w:val="24"/>
                <w:szCs w:val="24"/>
              </w:rPr>
              <w:t>Таблица 19-01-016. Обрезка действующего внутреннего газопровода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брез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резка действующего внутреннего газопровод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642"/>
            <w:r>
              <w:rPr>
                <w:sz w:val="24"/>
                <w:szCs w:val="24"/>
              </w:rPr>
              <w:t>Таблица 19-01-017. Установка баллонов для сжиженного газа на кухне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аллонов для сжиженного газа на кух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643"/>
            <w:r>
              <w:rPr>
                <w:sz w:val="24"/>
                <w:szCs w:val="24"/>
              </w:rPr>
              <w:t>Таблица 19-01-018. Установка баллонов для сжиженного газа в шкафу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станов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ллонов для сжиженного газа в шкафу при количестве баллон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каф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каф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7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кафы металлические, (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9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каф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9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каф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5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гулятор давлени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9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9. Газоснабжение – внутренние устройства</w:t>
            <w:tab/>
          </w:r>
          <w:hyperlink w:anchor="__RefHeading___Toc267386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1. Установка газовых плит</w:t>
            <w:tab/>
          </w:r>
          <w:hyperlink w:anchor="__RefHeading___Toc267386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2. Установка водонагревателей</w:t>
            <w:tab/>
          </w:r>
          <w:hyperlink w:anchor="__RefHeading___Toc267386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3. Установка газогорелочных устройств</w:t>
            <w:tab/>
          </w:r>
          <w:hyperlink w:anchor="__RefHeading___Toc2673866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4. Устройство установки для редуцирования давления газа</w:t>
            <w:tab/>
          </w:r>
          <w:hyperlink w:anchor="__RefHeading___Toc2673866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5. Установка регуляторов давления газа</w:t>
            <w:tab/>
          </w:r>
          <w:hyperlink w:anchor="__RefHeading___Toc2673866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6. Установка клапанов предохранительных</w:t>
            <w:tab/>
          </w:r>
          <w:hyperlink w:anchor="__RefHeading___Toc2673866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7. Установка клапанов противовзрывных</w:t>
            <w:tab/>
          </w:r>
          <w:hyperlink w:anchor="__RefHeading___Toc2673866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8. Установка диафрагм камерных</w:t>
            <w:tab/>
          </w:r>
          <w:hyperlink w:anchor="__RefHeading___Toc2673866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09. Установка фильтров для очистки газа от механических примесей</w:t>
            <w:tab/>
          </w:r>
          <w:hyperlink w:anchor="__RefHeading___Toc2673866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0. Отбор газа из трубопровода с установкой вентиля</w:t>
            <w:tab/>
          </w:r>
          <w:hyperlink w:anchor="__RefHeading___Toc2673866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1. Отбор газа из топочного пространства импульсной трубкой</w:t>
            <w:tab/>
          </w:r>
          <w:hyperlink w:anchor="__RefHeading___Toc2673866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2. Установка головки воздушной</w:t>
            <w:tab/>
          </w:r>
          <w:hyperlink w:anchor="__RefHeading___Toc2673866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3. Установка затворов гидравлических, щитков для контрольно-измерительных приборов (КИП)</w:t>
            <w:tab/>
          </w:r>
          <w:hyperlink w:anchor="__RefHeading___Toc2673866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4. Установка щита огнезащитного из кровельной стали и листового асбеста</w:t>
            <w:tab/>
          </w:r>
          <w:hyperlink w:anchor="__RefHeading___Toc2673866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5. Пневматическое испытание газопроводов</w:t>
            <w:tab/>
          </w:r>
          <w:hyperlink w:anchor="__RefHeading___Toc2673866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6. Обрезка действующего внутреннего газопровода</w:t>
            <w:tab/>
          </w:r>
          <w:hyperlink w:anchor="__RefHeading___Toc2673866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7. Установка баллонов для сжиженного газа на кухне</w:t>
            <w:tab/>
          </w:r>
          <w:hyperlink w:anchor="__RefHeading___Toc2673866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9-01-018. Установка баллонов для сжиженного газа в шкафу</w:t>
            <w:tab/>
          </w:r>
          <w:hyperlink w:anchor="__RefHeading___Toc267386643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9. «Газоснабжение - внутренние устройст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9. «Газоснабжение - внутренние устройств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6:00Z</dcterms:modified>
  <cp:revision>36</cp:revision>
  <dc:subject/>
  <dc:title>Номера</dc:title>
</cp:coreProperties>
</file>