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38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7938"/>
      <w:bookmarkEnd w:id="0"/>
      <w:r>
        <w:rPr>
          <w:rFonts w:cs="Times New Roman" w:ascii="Times New Roman" w:hAnsi="Times New Roman"/>
          <w:i/>
        </w:rPr>
        <w:t>Часть 38.</w:t>
      </w:r>
      <w:r>
        <w:rPr>
          <w:rFonts w:cs="Times New Roman" w:ascii="Times New Roman" w:hAnsi="Times New Roman"/>
        </w:rPr>
        <w:t xml:space="preserve"> Каменные конструкции гидротехнических сооружений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>
          <w:vanish/>
        </w:rPr>
      </w:pPr>
      <w:r>
        <w:rPr>
          <w:vanish/>
        </w:rPr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939"/>
            <w:r>
              <w:rPr>
                <w:rFonts w:cs="Times New Roman" w:ascii="Times New Roman" w:hAnsi="Times New Roman"/>
                <w:sz w:val="28"/>
                <w:szCs w:val="28"/>
              </w:rPr>
              <w:t>Раздел 1. КАМЕННЫЕ КОНСТРУКЦИИ РЕЧНЫХ ГИДРОТЕХНИЧЕСКИХ СООРУЖЕНИЙ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7940"/>
            <w:r>
              <w:rPr>
                <w:sz w:val="24"/>
                <w:szCs w:val="24"/>
              </w:rPr>
              <w:t>Таблица 38-01-001. Возведение плотин каменно-набросных, призм, пригрузок, банкетов, перемычек при отсыпке насухо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наброс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едение плотин каменно-набросных, призм, пригрузок, банкетов, перемычек при отсыпке насух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2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альная пор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941"/>
            <w:r>
              <w:rPr>
                <w:sz w:val="24"/>
                <w:szCs w:val="24"/>
              </w:rPr>
              <w:t>Таблица 38-01-002. Устройство каменных отсыпей банкетов и призм в речных условиях при отсыпке в воду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наброс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менных отсыпей банкетов и призм в речных условиях при отсыпке в вод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бар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2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альная пор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самосвалами пионерным способ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2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альная пор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942"/>
            <w:r>
              <w:rPr>
                <w:sz w:val="24"/>
                <w:szCs w:val="24"/>
              </w:rPr>
              <w:t>Таблица 38-01-003. Устройство переходных зон плотин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ереходной зо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ереходных зон плот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1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7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7943"/>
            <w:r>
              <w:rPr>
                <w:sz w:val="24"/>
                <w:szCs w:val="24"/>
              </w:rPr>
              <w:t>Таблица 38-01-004. Устройство в сооружениях фильтров дренажей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фильт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 сооружениях фильтров дренажей сплошных в основа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 сооружениях фильтров дренаж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лошных в откосах с уклоном 1:3 и полож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лошных в откосах с уклоном круче, чем 1: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нточных при подаче материалов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нточных при подаче материалов кра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7944"/>
            <w:r>
              <w:rPr>
                <w:sz w:val="24"/>
                <w:szCs w:val="24"/>
              </w:rPr>
              <w:t>Таблица 38-01-005. Отсыпка призм для трубчатого дренажа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нажной призм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сыпка призм для трубчатого дренаж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чано-щебеночных (соотношение по проекту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7945"/>
            <w:r>
              <w:rPr>
                <w:sz w:val="24"/>
                <w:szCs w:val="24"/>
              </w:rPr>
              <w:t>Таблица 38-01-006. Укладка дренажных труб из пористого бетона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 дрена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дренажных труб из пористого 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4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7946"/>
            <w:r>
              <w:rPr>
                <w:sz w:val="24"/>
                <w:szCs w:val="24"/>
              </w:rPr>
              <w:t>Таблица 38-01-007. Укладка сборных железобетонных дренажных труб безнапорных без муфт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 дрена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сборных железобетонных дренажных труб безнапорных без муфт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29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7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2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7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5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3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7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6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9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947"/>
            <w:r>
              <w:rPr>
                <w:sz w:val="24"/>
                <w:szCs w:val="24"/>
              </w:rPr>
              <w:t>Таблица 38-01-008. Укладка сборных железобетонных дренажных труб безнапорных с муфтами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 дрена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сборных железобетонных дренажных труб безнапорных с муфтами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железобетонные безнапорные с муфтами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железобетонные безнапорные с муфтами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железобетонные безнапорные с муфтами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железобетонные безнапорные с муфтами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7948"/>
            <w:r>
              <w:rPr>
                <w:sz w:val="24"/>
                <w:szCs w:val="24"/>
              </w:rPr>
              <w:t>Таблица 38-01-009. Укладка керамических дренажных труб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 дрена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керамических дренаж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7949"/>
            <w:r>
              <w:rPr>
                <w:sz w:val="24"/>
                <w:szCs w:val="24"/>
              </w:rPr>
              <w:t>Таблица 38-01-010. Укладка асбестоцементных перфорированных дренажных труб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 дрена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асбестоцементных перфорированных дренаж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8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38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38. Каменные конструкции гидротехнических сооружений</w:t>
            <w:tab/>
          </w:r>
          <w:hyperlink w:anchor="__RefHeading___Toc2673879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КАМЕННЫЕ КОНСТРУКЦИИ РЕЧНЫХ ГИДРОТЕХНИЧЕСКИХ СООРУЖЕНИЙ</w:t>
            <w:tab/>
          </w:r>
          <w:hyperlink w:anchor="__RefHeading___Toc2673879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8-01-001. Возведение плотин каменно-набросных, призм, пригрузок, банкетов, перемычек при отсыпке насухо</w:t>
            <w:tab/>
          </w:r>
          <w:hyperlink w:anchor="__RefHeading___Toc267387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8-01-002. Устройство каменных отсыпей банкетов и призм в речных условиях при отсыпке в воду</w:t>
            <w:tab/>
          </w:r>
          <w:hyperlink w:anchor="__RefHeading___Toc2673879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8-01-003. Устройство переходных зон плотин</w:t>
            <w:tab/>
          </w:r>
          <w:hyperlink w:anchor="__RefHeading___Toc2673879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8-01-004. Устройство в сооружениях фильтров дренажей</w:t>
            <w:tab/>
          </w:r>
          <w:hyperlink w:anchor="__RefHeading___Toc2673879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8-01-005. Отсыпка призм для трубчатого дренажа</w:t>
            <w:tab/>
          </w:r>
          <w:hyperlink w:anchor="__RefHeading___Toc267387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8-01-006. Укладка дренажных труб из пористого бетона</w:t>
            <w:tab/>
          </w:r>
          <w:hyperlink w:anchor="__RefHeading___Toc2673879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8-01-007. Укладка сборных железобетонных дренажных труб безнапорных без муфт</w:t>
            <w:tab/>
          </w:r>
          <w:hyperlink w:anchor="__RefHeading___Toc2673879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8-01-008. Укладка сборных железобетонных дренажных труб безнапорных с муфтами</w:t>
            <w:tab/>
          </w:r>
          <w:hyperlink w:anchor="__RefHeading___Toc2673879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8-01-009. Укладка керамических дренажных труб</w:t>
            <w:tab/>
          </w:r>
          <w:hyperlink w:anchor="__RefHeading___Toc2673879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8-01-010. Укладка асбестоцементных перфорированных дренажных труб</w:t>
            <w:tab/>
          </w:r>
          <w:hyperlink w:anchor="__RefHeading___Toc26738794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38. «Каменные конструкции гидротехнических сооружений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38. «Каменные конструкции гидротехнических сооружени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30:00Z</dcterms:modified>
  <cp:revision>36</cp:revision>
  <dc:subject/>
  <dc:title>Номера</dc:title>
</cp:coreProperties>
</file>