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  <w:gridCol w:w="14"/>
      </w:tblGrid>
      <w:tr>
        <w:trPr>
          <w:cantSplit w:val="true"/>
        </w:trPr>
        <w:tc>
          <w:tcPr>
            <w:tcW w:w="9691" w:type="dxa"/>
            <w:tcBorders/>
          </w:tcPr>
          <w:p>
            <w:pPr>
              <w:pStyle w:val="1hj"/>
              <w:snapToGrid w:val="false"/>
              <w:ind w:right="-112" w:hanging="0"/>
              <w:rPr>
                <w:b w:val="false"/>
                <w:b w:val="false"/>
                <w:spacing w:val="8"/>
                <w:sz w:val="16"/>
                <w:szCs w:val="16"/>
              </w:rPr>
            </w:pPr>
            <w:r>
              <w:rPr>
                <w:b w:val="false"/>
                <w:spacing w:val="8"/>
                <w:sz w:val="16"/>
                <w:szCs w:val="16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677" w:type="dxa"/>
            <w:tcBorders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АЛЬНЫЕ СМЕТНЫЕ НОРМАТИВЫ</w:t>
            </w:r>
          </w:p>
          <w:p>
            <w:pPr>
              <w:pStyle w:val="01"/>
              <w:numPr>
                <w:ilvl w:val="0"/>
                <w:numId w:val="2"/>
              </w:numPr>
              <w:rPr/>
            </w:pPr>
            <w:r>
              <w:rPr>
                <w:b w:val="false"/>
                <w:szCs w:val="24"/>
              </w:rPr>
              <w:t>ТЕРРИТОРИАЛЬНЫЕ  ЕДИНИЧНЫЕ РАСЦЕНКИ</w:t>
            </w:r>
            <w:r>
              <w:rPr>
                <w:b w:val="false"/>
              </w:rPr>
              <w:t xml:space="preserve"> НА СТРОИТЕЛЬНЫЕ И СПЕЦИАЛЬНЫЕ СТРОИТЕЛЬНЫЕ РАБОТЫ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СМОЛЕНСКАЯ ОБЛАСТЬ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77" w:type="dxa"/>
            <w:tcBorders>
              <w:bottom w:val="doub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67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-44-2001</w:t>
            </w:r>
          </w:p>
          <w:p>
            <w:pPr>
              <w:pStyle w:val="01"/>
              <w:rPr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Heading1"/>
        <w:tabs>
          <w:tab w:val="clear" w:pos="720"/>
          <w:tab w:val="left" w:pos="990" w:leader="none"/>
          <w:tab w:val="center" w:pos="4819" w:leader="none"/>
          <w:tab w:val="left" w:pos="10000" w:leader="none"/>
        </w:tabs>
        <w:ind w:right="-159" w:hanging="100"/>
        <w:jc w:val="center"/>
        <w:rPr/>
      </w:pPr>
      <w:bookmarkStart w:id="0" w:name="__RefHeading___Toc267388034"/>
      <w:bookmarkEnd w:id="0"/>
      <w:r>
        <w:rPr>
          <w:rFonts w:cs="Times New Roman" w:ascii="Times New Roman" w:hAnsi="Times New Roman"/>
          <w:i/>
        </w:rPr>
        <w:t>Часть 44.</w:t>
      </w:r>
      <w:r>
        <w:rPr>
          <w:rFonts w:cs="Times New Roman" w:ascii="Times New Roman" w:hAnsi="Times New Roman"/>
        </w:rPr>
        <w:t xml:space="preserve"> Подводно – строительные (водолазные) работы</w:t>
      </w:r>
    </w:p>
    <w:p>
      <w:pPr>
        <w:pStyle w:val="Normal"/>
        <w:pBdr>
          <w:bottom w:val="thickThinSmallGap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"/>
        <w:rPr/>
      </w:pPr>
      <w:r>
        <w:rPr/>
        <w:t xml:space="preserve"> </w:t>
      </w:r>
    </w:p>
    <w:tbl>
      <w:tblPr>
        <w:tblW w:w="100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721"/>
        <w:gridCol w:w="1020"/>
        <w:gridCol w:w="1020"/>
        <w:gridCol w:w="1020"/>
        <w:gridCol w:w="1020"/>
        <w:gridCol w:w="1020"/>
        <w:gridCol w:w="1020"/>
      </w:tblGrid>
      <w:tr>
        <w:trPr>
          <w:tblHeader w:val="true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ных работ и конструкц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ямы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, руб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trHeight w:val="216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плуатация маш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trHeight w:val="736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 расценками материалов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ини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" w:name="__RefHeading___Toc267388035"/>
            <w:r>
              <w:rPr>
                <w:rFonts w:cs="Times New Roman" w:ascii="Times New Roman" w:hAnsi="Times New Roman"/>
                <w:sz w:val="28"/>
                <w:szCs w:val="28"/>
              </w:rPr>
              <w:t>ОТДЕЛ 01. ПОДВОДНО-СТРОИТЕЛЬНЫЕ (ВОДОЛАЗНЫЕ) РАБОТЫ В РЕЧНЫХ УСЛОВИЯХ (РЕКИ, ОЗЕРА, ВОДОХРАНИЛИЩА)</w:t>
            </w:r>
            <w:bookmarkEnd w:id="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" w:name="__RefHeading___Toc267388036"/>
            <w:r>
              <w:rPr>
                <w:rFonts w:cs="Times New Roman" w:ascii="Times New Roman" w:hAnsi="Times New Roman"/>
                <w:sz w:val="28"/>
                <w:szCs w:val="28"/>
              </w:rPr>
              <w:t>Раздел 1. РАЗРАБОТКА ГРУНТА В РЕЧНЫХ УСЛОВИЯХ (РЕКИ, ОЗЕРА, ВОДОХРАНИЛИЩА)</w:t>
            </w:r>
            <w:bookmarkEnd w:id="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" w:name="__RefHeading___Toc267388037"/>
            <w:r>
              <w:rPr>
                <w:sz w:val="24"/>
                <w:szCs w:val="24"/>
              </w:rPr>
              <w:t>Таблица 44-01-001. Рыхление грунта взрывами под водой в речных условиях (реки, озера, водохранилища)</w:t>
            </w:r>
            <w:bookmarkEnd w:id="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ыхление взрывами под водой в речных условиях грунтов групп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-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3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84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5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2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4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32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6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9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22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0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5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72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2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1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82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2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1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6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" w:name="__RefHeading___Toc267388038"/>
            <w:r>
              <w:rPr>
                <w:sz w:val="24"/>
                <w:szCs w:val="24"/>
              </w:rPr>
              <w:t>Таблица 44-01-002. Разработка грунта под водой водолазами с помощью гидромониторов в речных условиях (реки, озера, водохранилища)</w:t>
            </w:r>
            <w:bookmarkEnd w:id="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под водой водолазами с помощью гидромониторов в речных условиях, группа грунт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52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7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4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6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2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7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03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121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71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3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1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6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3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3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8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8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5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" w:name="__RefHeading___Toc267388039"/>
            <w:r>
              <w:rPr>
                <w:sz w:val="24"/>
                <w:szCs w:val="24"/>
              </w:rPr>
              <w:t>Таблица 44-01-003. Разработка грунта под водой водолазами с помощью грунтососов в речных условиях (реки, озера, водохранилища)</w:t>
            </w:r>
            <w:bookmarkEnd w:id="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под водой водолазами с помощью грунтососов в речных условиях, группа грунт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5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8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5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9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5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4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6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46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4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91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3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8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42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7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2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" w:name="__RefHeading___Toc267388040"/>
            <w:r>
              <w:rPr>
                <w:sz w:val="24"/>
                <w:szCs w:val="24"/>
              </w:rPr>
              <w:t>Таблица 44-01-004. Разработка грунта под водой водолазами с помощью пневматических отбойных молотков в речных условиях (реки, озера, водохранилища)</w:t>
            </w:r>
            <w:bookmarkEnd w:id="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под водой водолазами с помощью пневматических отбойных молотков в речных условиях, группа грунт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8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2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8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-01-00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7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" w:name="__RefHeading___Toc267388041"/>
            <w:r>
              <w:rPr>
                <w:sz w:val="24"/>
                <w:szCs w:val="24"/>
              </w:rPr>
              <w:t>Таблица 44-01-005. Разработка грунта под водой гидромониторно-эжекторными снарядами (на отсос) в речных условиях (реки, озера, водохранилища)</w:t>
            </w:r>
            <w:bookmarkEnd w:id="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под водой гидромониторно-эжекторными снарядами (на отсос) производительностью по грунту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в речных условиях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4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4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в речных условиях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7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7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в речных условиях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в речных условиях, группа грунтов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в речных условиях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1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1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в речных условиях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6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6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в речных условиях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в речных условиях, группа грунтов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2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2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5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в речных условиях, группа грунтов 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4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4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88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5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в речных условиях, группа грунтов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5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в речных условиях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5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в речных условиях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2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2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5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в речных условиях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5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в речных условиях, группа грунтов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3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5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в речных условиях, группа грунтов 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5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в речных условиях, группа грунтов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" w:name="__RefHeading___Toc267388042"/>
            <w:r>
              <w:rPr>
                <w:sz w:val="24"/>
                <w:szCs w:val="24"/>
              </w:rPr>
              <w:t>Таблица 44-01-006. Разработка грунта под водой землесосными снарядами (на отсос) в речных условиях (реки, озера, водохранилища)</w:t>
            </w:r>
            <w:bookmarkEnd w:id="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под водой землесосными снарядами (на отсос) производительностью по грунту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4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в речных условиях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4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в речных условиях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4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в речных условиях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4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в речных условиях, группа грунтов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4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в речных условиях, группа грунтов 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6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6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4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в речных условиях, группа грунтов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6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в речных условиях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6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в речных условиях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6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в речных условиях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6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в речных условиях, группа грунтов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-01-006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в речных условиях, группа грунтов 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6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в речных условиях, группа грунтов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2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2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6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в речных условиях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6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в речных условиях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6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в речных условиях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-01-006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в речных условиях, группа грунтов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6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в речных условиях, группа грунтов 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6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в речных условиях, группа грунтов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6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в речных условиях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6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в речных условиях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6-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в речных условиях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6-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в речных условиях, группа грунтов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6-2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в речных условиях, группа грунтов 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6-2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в речных условиях, группа грунтов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6-2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в речных условиях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6-2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в речных условиях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6-2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в речных условиях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6-2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в речных условиях, группа грунтов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6-2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в речных условиях, группа грунтов 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6-3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в речных условиях, группа грунтов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" w:name="__RefHeading___Toc267388043"/>
            <w:r>
              <w:rPr>
                <w:sz w:val="24"/>
                <w:szCs w:val="24"/>
              </w:rPr>
              <w:t>Таблица 44-01-007. Разработка грунта под водой канатно-скреперными установками в речных условиях (реки, озера, водохранилища)</w:t>
            </w:r>
            <w:bookmarkEnd w:id="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под водой канатно-скреперной установкой с ковшом вместимостью 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в речных условиях при дальности скреперовани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 в песчано-илистых, гравелистых и глинистых грун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9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4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50 до 100 м в песчано-илистых, гравелистых и глинистых грун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25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00 до 150 м в песчано-илистых, гравелистых и глинистых грун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6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7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 в скальных грунтах, предварительно разрыхленных взрыв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4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50 до 100 м в скальных грунтах, предварительно разрыхленных взрыв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4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4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00 до 150 м в скальных грунтах, предварительно разрыхленных взрыв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1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86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под водой канатно-скреперной установкой с ковшом вместимостью 1,5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в речных условиях при дальности скреперовани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7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 в песчано-илистых, гравелистых и глинистых грун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7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50 до 100 м в песчано-илистых, гравелистых и глинистых грун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5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7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00 до 150 м в песчано-илистых, гравелистых и глинистых грун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8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7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 в скальных грунтах, предварительно разрыхленных взрыв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7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50 до 100 м в скальных грунтах, предварительно разрыхленных взрыв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0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7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00 до 150 м в скальных грунтах, предварительно разрыхленных взрыв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1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" w:name="__RefHeading___Toc267388044"/>
            <w:r>
              <w:rPr>
                <w:sz w:val="24"/>
                <w:szCs w:val="24"/>
              </w:rPr>
              <w:t>Таблица 44-01-008. Разработка грунта в отвал из-под воды плавучими кранами с грейферами в речных условиях (реки, озера, водохранилища)</w:t>
            </w:r>
            <w:bookmarkEnd w:id="1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в отвал из-под воды плавучими кранами с грейферами грузоподъемност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 т с ковшом вместимостью 1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в речных условиях, группы грунтов 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 т с ковшом вместимостью 1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в речных условиях, группы грунтов 3-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8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 т с ковшом вместимостью 1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в речных условиях, группы грунтов требующие предварительного разрыхления и камен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0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0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 т с ковшом вместимостью 4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в речных условиях, группы грунтов 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 т с ковшом вместимостью 4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в речных условиях, группы грунтов 3-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 т с ковшом вместимостью 4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в речных условиях, группы грунтов требующие предварительного разрыхления и камен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" w:name="__RefHeading___Toc267388045"/>
            <w:r>
              <w:rPr>
                <w:sz w:val="24"/>
                <w:szCs w:val="24"/>
              </w:rPr>
              <w:t>Таблица 44-01-009. Разработка грунта из-под воды в баржи плавучими кранами с грейферами с отвозкой и выгрузкой в отвал или сооружение в речных условиях (реки, озера, водохранилища)</w:t>
            </w:r>
            <w:bookmarkEnd w:id="1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из-под воды в баржи плавучими кранами с грейферами грузоподъемностью 5 т с ковшом вместимостью 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при дальности транспортировки до 5 км в речных условиях, группы грунт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8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8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-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ебующие предварительного разрыхления и камен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1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1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8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из-под воды в баржи плавучими кранами с грейферами грузоподъемностью 16 т с ковшом вместимостью 4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при дальности транспортировки до 5 км в речных условиях, группы грунт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-01-00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-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9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ебующие предварительного разрыхления и камен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На каждые последующие 10 км транспортировки грунта добавлять к расценк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-01-009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4-01-009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9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4-01-009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6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6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9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4-01-009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9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4-01-009-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9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4-01-009-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09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4-01-009-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" w:name="__RefHeading___Toc267388046"/>
            <w:r>
              <w:rPr>
                <w:sz w:val="24"/>
                <w:szCs w:val="24"/>
              </w:rPr>
              <w:t>Таблица 44-01-010. Разработка грунта под водой штанговыми (черпаковыми) снарядами в речных условиях (реки, озера, водохранилища)</w:t>
            </w:r>
            <w:bookmarkEnd w:id="1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под водой штанговыми (черпаковыми) снарядами с ковшом вместимост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-01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2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в речных условиях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3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3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1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2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в речных условиях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1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2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в речных условиях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1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1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1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2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в речных условиях, группа грунтов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1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2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в речных условиях, группа грунтов 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-01-01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2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в речных условиях, группа грунтов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4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4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10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2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в речных условиях, группа грунтов 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10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в речных условиях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10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в речных условиях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10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в речных условиях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1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1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10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в речных условиях, группа грунтов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6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6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10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в речных условиях, группа грунтов 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1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1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10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в речных условиях, группа грунтов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10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в речных условиях, группа грунтов 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10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в речных условиях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8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8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10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в речных условиях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2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2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10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в речных условиях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5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5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10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в речных условиях, группа грунтов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10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в речных условиях, группа грунтов 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3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3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10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в речных условиях, группа грунтов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-01-010-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в речных условиях, группа грунтов 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3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3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" w:name="__RefHeading___Toc267388047"/>
            <w:r>
              <w:rPr>
                <w:sz w:val="24"/>
                <w:szCs w:val="24"/>
              </w:rPr>
              <w:t>Таблица 44-01-011. Разработка грунта под водой многочерпаковыми снарядами в речных условиях (реки, озера, водохранилища)</w:t>
            </w:r>
            <w:bookmarkEnd w:id="1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под водой многочерпаковыми снарядами производительностью 2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/ч в речных условиях, группа грунт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1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1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1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1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1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1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4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4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4" w:name="__RefHeading___Toc267388048"/>
            <w:r>
              <w:rPr>
                <w:rFonts w:cs="Times New Roman" w:ascii="Times New Roman" w:hAnsi="Times New Roman"/>
                <w:sz w:val="28"/>
                <w:szCs w:val="28"/>
              </w:rPr>
              <w:t>Раздел 2. ПОДЪЕМ ИЗ ВОДЫ РАЗНЫХ ПРЕДМЕТОВ В РЕЧНЫХ УСЛОВИЯХ (РЕКИ, ОЗЕРА, ВОДОХРАНИЛИЩА)</w:t>
            </w:r>
            <w:bookmarkEnd w:id="14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" w:name="__RefHeading___Toc267388049"/>
            <w:r>
              <w:rPr>
                <w:sz w:val="24"/>
                <w:szCs w:val="24"/>
              </w:rPr>
              <w:t>Таблица 44-01-020. Подъем из воды разных предметов в речных условиях (реки, озера, водохранилища)</w:t>
            </w:r>
            <w:bookmarkEnd w:id="1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редме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ъем из воды в речных условия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2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альных ферм массой до 1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2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ломков железобетонных конструкций, рельс, труб и прочих предметов массой до 0,6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2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ломков железобетонных конструкций, рельс, труб и прочих предметов массой до 3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2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ломков железобетонных конструкций, рельс, труб и прочих предметов массой до 1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6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2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ревен массой до 0,6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6" w:name="__RefHeading___Toc267388050"/>
            <w:r>
              <w:rPr>
                <w:rFonts w:cs="Times New Roman" w:ascii="Times New Roman" w:hAnsi="Times New Roman"/>
                <w:sz w:val="28"/>
                <w:szCs w:val="28"/>
              </w:rPr>
              <w:t>Раздел 3. РАЗРАВНИВАНИЕ КАМЕННЫХ, ЩЕБЕНОЧНЫХ (ГРАВИЙНЫХ) И ПЕСЧАНЫХ ПОСТЕЛЕЙ В РЕЧНЫХ УСЛОВИЯХ (РЕКИ, ОЗЕРА, ВОДОХРАНИЛИЩА)</w:t>
            </w:r>
            <w:bookmarkEnd w:id="16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7" w:name="__RefHeading___Toc267388051"/>
            <w:r>
              <w:rPr>
                <w:sz w:val="24"/>
                <w:szCs w:val="24"/>
              </w:rPr>
              <w:t>Таблица 44-01-025. Разравнивание водолазами каменных постелей под водой в речных условиях (реки, озера, водохранилища)</w:t>
            </w:r>
            <w:bookmarkEnd w:id="1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стел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Грубое разравнивание водолазами каменных постелей под водой в речных условиях при отсыпке горизонтальных постеле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-01-02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аландами с открывающимся днищ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1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2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ругими плавучими средств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Тщательное разравнивание водолазами каменных постелей под водой в речных условиях при отсыпке горизонтальных постеле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2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аландами с открывающимся днищ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5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2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ругими плавучими средств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есьма тщательное разравнивание водолазами каменных постелей под водой в речных условиях при отсыпке горизонтальных постеле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2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аландами с открывающимся днищ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7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69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0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2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ругими плавучими средств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46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4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Грубое разравнивание водолазами каменных постелей под водой в речных условиях при отсыпке наклонных постеле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2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аландами с открывающимся днищ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8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8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2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ругими плавучими средств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6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1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Тщательное разравнивание водолазами каменных постелей под водой в речных условиях при отсыпке наклонных постеле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-01-025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аландами с открывающимся днищ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2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6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25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ругими плавучими средств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9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есьма тщательное разравнивание водолазами каменных постелей под водой в речных условиях при отсыпке наклонных постеле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25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аландами с открывающимся днищ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14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2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25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ругими плавучими средств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8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0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4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8" w:name="__RefHeading___Toc267388052"/>
            <w:r>
              <w:rPr>
                <w:sz w:val="24"/>
                <w:szCs w:val="24"/>
              </w:rPr>
              <w:t>Таблица 44-01-026. Разравнивание под водой водолазами щебеночных (гравийных) и песчаных постелей в речных условиях (реки, озера, водохранилища)</w:t>
            </w:r>
            <w:bookmarkEnd w:id="1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стел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внивание в речных условиях под водой водолазами щебеночных (гравийных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2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оризонтальных постелей грубо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6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2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оризонтальных постелей тщательно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2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2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оризонтальных постелей весьма тщательно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3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2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клонных постелей грубо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2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клонных постелей тщательно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1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3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6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2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клонных постелей весьма тщательно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6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2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26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внивание под водой водолазами песчаных пос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8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9" w:name="__RefHeading___Toc267388053"/>
            <w:r>
              <w:rPr>
                <w:rFonts w:cs="Times New Roman" w:ascii="Times New Roman" w:hAnsi="Times New Roman"/>
                <w:sz w:val="28"/>
                <w:szCs w:val="28"/>
              </w:rPr>
              <w:t>Раздел 4. ПОДВОДНОЕ БЕТОНИРОВАНИЕ В РЕЧНЫХ УСЛОВИЯХ (РЕКИ, ОЗЕРА, ВОДОХРАНИЛИЩА)</w:t>
            </w:r>
            <w:bookmarkEnd w:id="19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0" w:name="__RefHeading___Toc267388054"/>
            <w:r>
              <w:rPr>
                <w:sz w:val="24"/>
                <w:szCs w:val="24"/>
              </w:rPr>
              <w:t>Таблица 44-01-030. Установка опалубки под водой в речных условиях (реки, озера, водохранилища)</w:t>
            </w:r>
            <w:bookmarkEnd w:id="2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палуб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3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опалубки под водой в речных условия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145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2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9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8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0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1" w:name="__RefHeading___Toc267388055"/>
            <w:r>
              <w:rPr>
                <w:sz w:val="24"/>
                <w:szCs w:val="24"/>
              </w:rPr>
              <w:t>Таблица 44-01-031. Укладка бетона в речных условиях (реки, озера, водохранилища)</w:t>
            </w:r>
            <w:bookmarkEnd w:id="2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етона по проекту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бетона в речных условиях при подач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3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мешк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739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8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3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82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8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3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бадья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6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9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3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91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9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,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3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тодом вертикально перемещаемой труб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5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00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2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9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2,1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2" w:name="__RefHeading___Toc267388056"/>
            <w:r>
              <w:rPr>
                <w:sz w:val="24"/>
                <w:szCs w:val="24"/>
              </w:rPr>
              <w:t>Таблица 44-01-032. Оборудование и разборка плавучего сооружения для укладки бетона методом вертикально перемещаемой трубы (ВПТ) в речных условиях (реки, озера, водохранилища)</w:t>
            </w:r>
            <w:bookmarkEnd w:id="2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сооруже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3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орудование и разборка плавучего сооружения для укладки бетона методом вертикально перемещаемой трубы (ВПТ) в речных условия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3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8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9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3" w:name="__RefHeading___Toc267388057"/>
            <w:r>
              <w:rPr>
                <w:rFonts w:cs="Times New Roman" w:ascii="Times New Roman" w:hAnsi="Times New Roman"/>
                <w:sz w:val="28"/>
                <w:szCs w:val="28"/>
              </w:rPr>
              <w:t>Раздел 5. ПОДВОДНЫЕ РАБОТЫ С МЕТАЛЛИЧЕСКИМИ КОНСТРУКЦИЯМИ В РЕЧНЫХ УСЛОВИЯХ (РЕКИ, ОЗЕРА, ВОДОХРАНИЛИЩА)</w:t>
            </w:r>
            <w:bookmarkEnd w:id="23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4" w:name="__RefHeading___Toc267388058"/>
            <w:r>
              <w:rPr>
                <w:sz w:val="24"/>
                <w:szCs w:val="24"/>
              </w:rPr>
              <w:t>Таблица 44-01-040. Подводная электросварка в речных условиях (реки, озера, водохранилища)</w:t>
            </w:r>
            <w:bookmarkEnd w:id="2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 шв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водная электросварка в речных условия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нахлестку, толщина стали до 4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нахлестку, толщина стали свыше 4 до 6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нахлестку, толщина стали свыше 6 до 8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нахлестку, толщина стали свыше 8 до 1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стык и заварка трещин, толщина стали до 4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стык и заварка трещин, толщина стали свыше 4 до 6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0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стык и заварка трещин, толщина стали свыше 6 до 8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0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стык и заварка трещин, толщина стали свыше 8 до 1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5" w:name="__RefHeading___Toc267388059"/>
            <w:r>
              <w:rPr>
                <w:sz w:val="24"/>
                <w:szCs w:val="24"/>
              </w:rPr>
              <w:t>Таблица 44-01-041. Подводная электродуговая резка стали в речных условиях (реки, озера, водохранилища)</w:t>
            </w:r>
            <w:bookmarkEnd w:id="2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 рез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водная электродуговая резка стали в речных условиях, толщина листовой или профильной стал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мм, нижнее положение рез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мм, вертикальное или горизонтальное положение рез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5 до 8 мм, нижнее положение рез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1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5 до 8 мм, вертикальное или горизонтальное положение рез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8 до 10 мм, нижнее положение рез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8 до 10 мм, вертикальное или горизонтальное положение рез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0 до 15 мм, нижнее положение рез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0 до 15 мм, вертикальное или горизонтальное положение рез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5 до 20 мм ,нижнее положение рез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5 до 20 мм, вертикальное или горизонтальное положение рез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6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1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20 до 25 мм, нижнее положение рез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1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20 до 25 мм, вертикальное или горизонтальное положение рез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рез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водная электродуговая резка стали в речных условиях, диаметр круглой стал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1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м, нижнее положение рез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8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1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м, вертикальное или горизонтальное положение рез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2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1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2 до 25 мм, нижнее положение рез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1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2 до 25 мм, вертикальное или горизонтальное положение рез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4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1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25 до 50 мм, нижнее положение рез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55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0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3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1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25 до 50 мм, вертикальное или горизонтальное положение рез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4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9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3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1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50 до 75 мм, нижнее положение рез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3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5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1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50 до 75 мм, вертикальное или горизонтальное положение рез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2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57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2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1-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75 до 100 мм, нижнее положение рез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3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4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1-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75 до 100 мм, вертикальное или горизонтальное положение рез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8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9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8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6" w:name="__RefHeading___Toc267388060"/>
            <w:r>
              <w:rPr>
                <w:sz w:val="24"/>
                <w:szCs w:val="24"/>
              </w:rPr>
              <w:t>Таблица 44-01-042. Подводная электрокислородная резка стали и труб в речных условиях (реки, озера, водохранилища)</w:t>
            </w:r>
            <w:bookmarkEnd w:id="2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 рез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водная электрокислородная резка стали в речных условиях, толщина листовой или профильной стал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8 до 1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0 до 1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5 до 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20 до 3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30 до 4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40 до 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рез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водная электрокислородная резка стали в речных условиях, диаметр круглой стал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2 до 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1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25 до 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6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5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2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50 до 7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2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75 до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3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55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5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рез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водная электрокислородная резка труб в речных условиях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2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19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2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4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2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73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2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99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2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2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1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2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77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2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26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2-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78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2-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29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2-2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3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2-2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2-2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2-2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2-2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2-2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2-2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4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42-3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7" w:name="__RefHeading___Toc267388061"/>
            <w:r>
              <w:rPr>
                <w:rFonts w:cs="Times New Roman" w:ascii="Times New Roman" w:hAnsi="Times New Roman"/>
                <w:sz w:val="28"/>
                <w:szCs w:val="28"/>
              </w:rPr>
              <w:t>Раздел 6. УКЛАДКА ТРУБОПРОВОДОВ В РЕЧНЫХ УСЛОВИЯХ (РЕКИ, ОЗЕРА, ВОДОХРАНИЛИЩА)</w:t>
            </w:r>
            <w:bookmarkEnd w:id="27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8" w:name="__RefHeading___Toc267388062"/>
            <w:r>
              <w:rPr>
                <w:sz w:val="24"/>
                <w:szCs w:val="24"/>
              </w:rPr>
              <w:t>Таблица 44-01-050. Укладка трубопроводов в подводную траншею протаскиванием по дну в речных условиях (реки, озера, водохранилища)</w:t>
            </w:r>
            <w:bookmarkEnd w:id="2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трубопроводов в подводную траншею протаскиванием по дну в речных условиях, диаметр трубопровод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5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9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5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8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2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74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5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3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7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2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9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5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12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6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4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6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5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4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7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9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5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81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8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52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5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4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50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0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9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5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54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,3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9" w:name="__RefHeading___Toc267388063"/>
            <w:r>
              <w:rPr>
                <w:sz w:val="24"/>
                <w:szCs w:val="24"/>
              </w:rPr>
              <w:t>Таблица 44-01-051. Укладка трубопроводов «труба в трубе» в подводную траншею протаскиванием по дну в речных условиях (реки, озера, водохранилища)</w:t>
            </w:r>
            <w:bookmarkEnd w:id="2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трубопроводов «труба в трубе» в подводную траншею протаскиванием по дну в речных условиях, диаметр трубопровод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5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25/53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9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1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19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5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30/7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77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2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1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6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5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20/10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2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84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98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0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0" w:name="__RefHeading___Toc267388064"/>
            <w:r>
              <w:rPr>
                <w:sz w:val="24"/>
                <w:szCs w:val="24"/>
              </w:rPr>
              <w:t>Таблица 44-01-052. Укладка трубопроводов в подводную траншею заполнением водой (свободное погружение) в речных условиях (реки, озера, водохранилища)</w:t>
            </w:r>
            <w:bookmarkEnd w:id="3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трубопроводов в подводную траншею заполнением водой (свободное погружение) в речных условиях, диаметр трубопровод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5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0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4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7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5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4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9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5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4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8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98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7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5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4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0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5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2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7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8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6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5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2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4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4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5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5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9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8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1" w:name="__RefHeading___Toc267388065"/>
            <w:r>
              <w:rPr>
                <w:sz w:val="24"/>
                <w:szCs w:val="24"/>
              </w:rPr>
              <w:t>Таблица 44-01-053. Укладка трубопроводов в подводную траншею секциями с плавучих опор в речных условиях (реки, озера, водохранилища)</w:t>
            </w:r>
            <w:bookmarkEnd w:id="3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трубопроводов в подводную траншею секциями с плавучих опор в речных условиях, диаметр трубопровод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5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18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2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0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5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13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24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9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5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5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5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47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1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,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5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3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6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4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8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5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4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8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3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,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5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3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3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6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5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1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6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8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,2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2" w:name="__RefHeading___Toc267388066"/>
            <w:r>
              <w:rPr>
                <w:rFonts w:cs="Times New Roman" w:ascii="Times New Roman" w:hAnsi="Times New Roman"/>
                <w:sz w:val="28"/>
                <w:szCs w:val="28"/>
              </w:rPr>
              <w:t>Раздел 7. УКЛАДКА КАБЕЛЯ В РЕЧНЫХ УСЛОВИЯХ (РЕКИ, ОЗЕРА, ВОДОХРАНИЛИЩА)</w:t>
            </w:r>
            <w:bookmarkEnd w:id="3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3" w:name="__RefHeading___Toc267388067"/>
            <w:r>
              <w:rPr>
                <w:sz w:val="24"/>
                <w:szCs w:val="24"/>
              </w:rPr>
              <w:t>Таблица 44-01-060. Укладка кабеля в подводную траншею в речных условиях (реки, озера, водохранилища)</w:t>
            </w:r>
            <w:bookmarkEnd w:id="3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уложенного кабел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первой нитки кабеля в подводную траншею в речных условиях при ширине рек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6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7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6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каждой последующей нитки кабеля в подводную траншею в речных условиях в одной траншее при ширине рек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6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6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4" w:name="__RefHeading___Toc267388068"/>
            <w:r>
              <w:rPr>
                <w:sz w:val="24"/>
                <w:szCs w:val="24"/>
              </w:rPr>
              <w:t>Таблица 44-01-061. Протаскивание конца кабеля в береговой колодец через вводную трубу в речных условиях (реки, озера, водохранилища)</w:t>
            </w:r>
            <w:bookmarkEnd w:id="3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онец кабел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6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аскивание конца кабеля в береговой колодец через вводную трубу в речных условия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6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стальные, (к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5" w:name="__RefHeading___Toc267388069"/>
            <w:r>
              <w:rPr>
                <w:rFonts w:cs="Times New Roman" w:ascii="Times New Roman" w:hAnsi="Times New Roman"/>
                <w:sz w:val="28"/>
                <w:szCs w:val="28"/>
              </w:rPr>
              <w:t>Раздел 8. ОПУСКАНИЕ МЕТАЛЛИЧЕСКИХ И ЖЕЛЕЗОБЕТОННЫХ КОНСТРУКЦИЙ ПОД ВОДУ В РЕЧНЫХ УСЛОВИЯХ (РЕКИ, ОЗЕРА, ВОДОХРАНИЛИЩА)</w:t>
            </w:r>
            <w:bookmarkEnd w:id="3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6" w:name="__RefHeading___Toc267388070"/>
            <w:r>
              <w:rPr>
                <w:sz w:val="24"/>
                <w:szCs w:val="24"/>
              </w:rPr>
              <w:t>Таблица 44-01-065. Опускание металлических и железобетонных оболочек оголовков водозаборных и сбросных сооружений под воду в речных условиях (реки, озера, водохранилища)</w:t>
            </w:r>
            <w:bookmarkEnd w:id="3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оболоч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пускание металлических и железобетонных оболочек оголовков водозаборных и сбросных сооружений под воду в речных условиях масс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6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4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8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болочки оголов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6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6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1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5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8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болочки оголов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6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5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6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36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2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8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болочки оголов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6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2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52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8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болочки оголов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7" w:name="__RefHeading___Toc267388071"/>
            <w:r>
              <w:rPr>
                <w:rFonts w:cs="Times New Roman" w:ascii="Times New Roman" w:hAnsi="Times New Roman"/>
                <w:sz w:val="28"/>
                <w:szCs w:val="28"/>
              </w:rPr>
              <w:t>Раздел 9. ВОДОЛАЗНОЕ ОБСЛЕДОВАНИЕ РЕЧНЫХ УСЛОВИЙ (РЕКИ, ОЗЕРА, ВОДОХРАНИЛИЩА)</w:t>
            </w:r>
            <w:bookmarkEnd w:id="37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8" w:name="__RefHeading___Toc267388072"/>
            <w:r>
              <w:rPr>
                <w:sz w:val="24"/>
                <w:szCs w:val="24"/>
              </w:rPr>
              <w:t>Таблица 44-01-070. Водолазное обследование дна акватории в речных условиях (реки, озера, водохранилища)</w:t>
            </w:r>
            <w:bookmarkEnd w:id="3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дна акватор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7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лазное обследование дна акватории в речных условиях при радиусе видимости более 1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9" w:name="__RefHeading___Toc267388073"/>
            <w:r>
              <w:rPr>
                <w:rFonts w:cs="Times New Roman" w:ascii="Times New Roman" w:hAnsi="Times New Roman"/>
                <w:sz w:val="28"/>
                <w:szCs w:val="28"/>
              </w:rPr>
              <w:t>Раздел 10. ПЕРЕМЕЩЕНИЕ И ВЫЕМКА КАМНЯ И ЩЕБНЯ ИЗ ВОДЫ В РЕЧНЫХ УСЛОВИЯХ (РЕКИ, ОЗЕРА, ВОДОХРАНИЛИЩА)</w:t>
            </w:r>
            <w:bookmarkEnd w:id="39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0" w:name="__RefHeading___Toc267388074"/>
            <w:r>
              <w:rPr>
                <w:sz w:val="24"/>
                <w:szCs w:val="24"/>
              </w:rPr>
              <w:t>Таблица 44-01-073. Перемещение и выемка камня и щебня из воды в речных условиях (реки, озера, водохранилища)</w:t>
            </w:r>
            <w:bookmarkEnd w:id="4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еремещение камня в речных условия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7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 вод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7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 водой с перекидкой за стен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ыемка камня из воды в речных условиях масс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7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7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7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7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щебня из воды в речных условия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41" w:name="__RefHeading___Toc267388075"/>
            <w:r>
              <w:rPr>
                <w:rFonts w:cs="Times New Roman" w:ascii="Times New Roman" w:hAnsi="Times New Roman"/>
                <w:sz w:val="28"/>
                <w:szCs w:val="28"/>
              </w:rPr>
              <w:t>Раздел 11. СВАРКА ПЛЕТЕЙ ТРУБОПРОВОДА В РЕЧНЫХ УСЛОВИЯХ (РЕКИ, ОЗЕРА, ВОДОХРАНИЛИЩА)</w:t>
            </w:r>
            <w:bookmarkEnd w:id="4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2" w:name="__RefHeading___Toc267388076"/>
            <w:r>
              <w:rPr>
                <w:sz w:val="24"/>
                <w:szCs w:val="24"/>
              </w:rPr>
              <w:t>Таблица 44-01-077. Сварка на плаву готовых плетей трубопровода в речных условиях (реки, озера, водохранилища)</w:t>
            </w:r>
            <w:bookmarkEnd w:id="4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сты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варка на плаву в речных условиях готовых плетей трубопровода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7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9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7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7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7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23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4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7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09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7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9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83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7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3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5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8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77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3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7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77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9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17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99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77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55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37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9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77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81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03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77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95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3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6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43" w:name="__RefHeading___Toc267388077"/>
            <w:r>
              <w:rPr>
                <w:rFonts w:cs="Times New Roman" w:ascii="Times New Roman" w:hAnsi="Times New Roman"/>
                <w:sz w:val="28"/>
                <w:szCs w:val="28"/>
              </w:rPr>
              <w:t>Раздел 12. УСТРОЙСТВО ЭЛЕМЕНТОВ ДЕРЕВЯННЫХ КОНСТРУКЦИЙ В РЕЧНЫХ УСЛОВИЯХ (РЕКИ, ОЗЕРА, ВОДОХРАНИЛИЩА)</w:t>
            </w:r>
            <w:bookmarkEnd w:id="43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4" w:name="__RefHeading___Toc267388078"/>
            <w:r>
              <w:rPr>
                <w:sz w:val="24"/>
                <w:szCs w:val="24"/>
              </w:rPr>
              <w:t>Таблица 44-01-080. Установка элементов деревянных конструкций гидротехнических сооружений под водой в речных условиях (реки, озера, водохранилища)</w:t>
            </w:r>
            <w:bookmarkEnd w:id="4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древесины в конструк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элементов деревянных конструкций гидротехнических сооружений под водой в речных условиях - 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8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хваток или раскосов из пласт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3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3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8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хваток или раскосов из брев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8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садок из брев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6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45" w:name="__RefHeading___Toc267388079"/>
            <w:r>
              <w:rPr>
                <w:rFonts w:cs="Times New Roman" w:ascii="Times New Roman" w:hAnsi="Times New Roman"/>
                <w:sz w:val="28"/>
                <w:szCs w:val="28"/>
              </w:rPr>
              <w:t>Раздел 13. КРЕПЛЕНИЕ ПОДВОДНОЙ ЧАСТИ ОТКОСОВ В РЕЧНЫХ УСЛОВИЯХ (РЕКИ, ОЗЕРА, ВОДОХРАНИЛИЩА)</w:t>
            </w:r>
            <w:bookmarkEnd w:id="4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6" w:name="__RefHeading___Toc267388080"/>
            <w:r>
              <w:rPr>
                <w:sz w:val="24"/>
                <w:szCs w:val="24"/>
              </w:rPr>
              <w:t>Таблица 44-01-083. Крепление подводной части откосов плитами с открытыми швами на подготовленные постели в речных условиях (реки, озера, водохранилища)</w:t>
            </w:r>
            <w:bookmarkEnd w:id="4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борных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репление подводной части откосов плитами с открытыми швами на подготовленные постели в речных условиях масс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8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,3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6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8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1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8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,8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3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66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1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47" w:name="__RefHeading___Toc267388081"/>
            <w:r>
              <w:rPr>
                <w:rFonts w:cs="Times New Roman" w:ascii="Times New Roman" w:hAnsi="Times New Roman"/>
                <w:sz w:val="28"/>
                <w:szCs w:val="28"/>
              </w:rPr>
              <w:t>Раздел 14. ОБЕТОНИРОВАНИЕ ТРУБОПРОВОДОВ В ПОЛЕВЫХ УСЛОВИЯХ</w:t>
            </w:r>
            <w:bookmarkEnd w:id="47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8" w:name="__RefHeading___Toc267388082"/>
            <w:r>
              <w:rPr>
                <w:sz w:val="24"/>
                <w:szCs w:val="24"/>
              </w:rPr>
              <w:t>Таблица 44-01-087. Обетонирование трубопроводов в полевых условиях при строительстве подводных переходов</w:t>
            </w:r>
            <w:bookmarkEnd w:id="4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етонирование трубопроводов диаметром 530 мм в полевых условиях при строительстве подводных переходов при толщине бетонного покрыти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8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03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0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9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3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8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3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4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етонирование трубопроводов диаметром 720 мм в полевых условиях при строительстве подводных переходов при толщине бетонного покрыти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8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24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7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14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7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12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8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3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4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25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8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8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4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09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60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5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2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8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2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7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1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9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8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етонирование трубопроводов диаметром 1020 мм в полевых условиях при строительстве подводных переходов при толщине бетонного покрыти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87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4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56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4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9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9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29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87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28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3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87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41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24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8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59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87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7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674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1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4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46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етонирование трубопроводов диаметром 1220 мм в полевых условиях при строительстве подводных переходов при толщине бетонного покрыти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87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88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84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0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87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965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27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5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87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018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58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9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01-087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4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88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79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4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97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21"/>
        <w:rPr>
          <w:lang w:val="en-US"/>
        </w:rPr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\6-F-44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асть 44. Подводно – строительные (водолазные) работы</w:t>
            <w:tab/>
          </w:r>
          <w:hyperlink w:anchor="__RefHeading___Toc2673880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ОТДЕЛ 01. ПОДВОДНО-СТРОИТЕЛЬНЫЕ (ВОДОЛАЗНЫЕ) РАБОТЫ В РЕЧНЫХ УСЛОВИЯХ (РЕКИ, ОЗЕРА, ВОДОХРАНИЛИЩА)</w:t>
            <w:tab/>
          </w:r>
          <w:hyperlink w:anchor="__RefHeading___Toc26738803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РАЗРАБОТКА ГРУНТА В РЕЧНЫХ УСЛОВИЯХ (РЕКИ, ОЗЕРА, ВОДОХРАНИЛИЩА)</w:t>
            <w:tab/>
          </w:r>
          <w:hyperlink w:anchor="__RefHeading___Toc26738803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4-01-001. Рыхление грунта взрывами под водой в речных условиях (реки, озера, водохранилища)</w:t>
            <w:tab/>
          </w:r>
          <w:hyperlink w:anchor="__RefHeading___Toc26738803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4-01-002. Разработка грунта под водой водолазами с помощью гидромониторов в речных условиях (реки, озера, водохранилища)</w:t>
            <w:tab/>
          </w:r>
          <w:hyperlink w:anchor="__RefHeading___Toc26738803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4-01-003. Разработка грунта под водой водолазами с помощью грунтососов в речных условиях (реки, озера, водохранилища)</w:t>
            <w:tab/>
          </w:r>
          <w:hyperlink w:anchor="__RefHeading___Toc26738803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4-01-004. Разработка грунта под водой водолазами с помощью пневматических отбойных молотков в речных условиях (реки, озера, водохранилища)</w:t>
            <w:tab/>
          </w:r>
          <w:hyperlink w:anchor="__RefHeading___Toc26738804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4-01-005. Разработка грунта под водой гидромониторно-эжекторными снарядами (на отсос) в речных условиях (реки, озера, водохранилища)</w:t>
            <w:tab/>
          </w:r>
          <w:hyperlink w:anchor="__RefHeading___Toc26738804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4-01-006. Разработка грунта под водой землесосными снарядами (на отсос) в речных условиях (реки, озера, водохранилища)</w:t>
            <w:tab/>
          </w:r>
          <w:hyperlink w:anchor="__RefHeading___Toc26738804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4-01-007. Разработка грунта под водой канатно-скреперными установками в речных условиях (реки, озера, водохранилища)</w:t>
            <w:tab/>
          </w:r>
          <w:hyperlink w:anchor="__RefHeading___Toc26738804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4-01-008. Разработка грунта в отвал из-под воды плавучими кранами с грейферами в речных условиях (реки, озера, водохранилища)</w:t>
            <w:tab/>
          </w:r>
          <w:hyperlink w:anchor="__RefHeading___Toc26738804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4-01-009. Разработка грунта из-под воды в баржи плавучими кранами с грейферами с отвозкой и выгрузкой в отвал или сооружение в речных условиях (реки, озера, водохранилища)</w:t>
            <w:tab/>
          </w:r>
          <w:hyperlink w:anchor="__RefHeading___Toc26738804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4-01-010. Разработка грунта под водой штанговыми (черпаковыми) снарядами в речных условиях (реки, озера, водохранилища)</w:t>
            <w:tab/>
          </w:r>
          <w:hyperlink w:anchor="__RefHeading___Toc26738804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4-01-011. Разработка грунта под водой многочерпаковыми снарядами в речных условиях (реки, озера, водохранилища)</w:t>
            <w:tab/>
          </w:r>
          <w:hyperlink w:anchor="__RefHeading___Toc26738804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ПОДЪЕМ ИЗ ВОДЫ РАЗНЫХ ПРЕДМЕТОВ В РЕЧНЫХ УСЛОВИЯХ (РЕКИ, ОЗЕРА, ВОДОХРАНИЛИЩА)</w:t>
            <w:tab/>
          </w:r>
          <w:hyperlink w:anchor="__RefHeading___Toc26738804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4-01-020. Подъем из воды разных предметов в речных условиях (реки, озера, водохранилища)</w:t>
            <w:tab/>
          </w:r>
          <w:hyperlink w:anchor="__RefHeading___Toc26738804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3. РАЗРАВНИВАНИЕ КАМЕННЫХ, ЩЕБЕНОЧНЫХ (ГРАВИЙНЫХ) И ПЕСЧАНЫХ ПОСТЕЛЕЙ В РЕЧНЫХ УСЛОВИЯХ (РЕКИ, ОЗЕРА, ВОДОХРАНИЛИЩА)</w:t>
            <w:tab/>
          </w:r>
          <w:hyperlink w:anchor="__RefHeading___Toc26738805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4-01-025. Разравнивание водолазами каменных постелей под водой в речных условиях (реки, озера, водохранилища)</w:t>
            <w:tab/>
          </w:r>
          <w:hyperlink w:anchor="__RefHeading___Toc26738805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4-01-026. Разравнивание под водой водолазами щебеночных (гравийных) и песчаных постелей в речных условиях (реки, озера, водохранилища)</w:t>
            <w:tab/>
          </w:r>
          <w:hyperlink w:anchor="__RefHeading___Toc26738805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4. ПОДВОДНОЕ БЕТОНИРОВАНИЕ В РЕЧНЫХ УСЛОВИЯХ (РЕКИ, ОЗЕРА, ВОДОХРАНИЛИЩА)</w:t>
            <w:tab/>
          </w:r>
          <w:hyperlink w:anchor="__RefHeading___Toc26738805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4-01-030. Установка опалубки под водой в речных условиях (реки, озера, водохранилища)</w:t>
            <w:tab/>
          </w:r>
          <w:hyperlink w:anchor="__RefHeading___Toc26738805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4-01-031. Укладка бетона в речных условиях (реки, озера, водохранилища)</w:t>
            <w:tab/>
          </w:r>
          <w:hyperlink w:anchor="__RefHeading___Toc26738805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4-01-032. Оборудование и разборка плавучего сооружения для укладки бетона методом вертикально перемещаемой трубы (ВПТ) в речных условиях (реки, озера, водохранилища)</w:t>
            <w:tab/>
          </w:r>
          <w:hyperlink w:anchor="__RefHeading___Toc26738805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5. ПОДВОДНЫЕ РАБОТЫ С МЕТАЛЛИЧЕСКИМИ КОНСТРУКЦИЯМИ В РЕЧНЫХ УСЛОВИЯХ (РЕКИ, ОЗЕРА, ВОДОХРАНИЛИЩА)</w:t>
            <w:tab/>
          </w:r>
          <w:hyperlink w:anchor="__RefHeading___Toc26738805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4-01-040. Подводная электросварка в речных условиях (реки, озера, водохранилища)</w:t>
            <w:tab/>
          </w:r>
          <w:hyperlink w:anchor="__RefHeading___Toc26738805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4-01-041. Подводная электродуговая резка стали в речных условиях (реки, озера, водохранилища)</w:t>
            <w:tab/>
          </w:r>
          <w:hyperlink w:anchor="__RefHeading___Toc26738805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4-01-042. Подводная электрокислородная резка стали и труб в речных условиях (реки, озера, водохранилища)</w:t>
            <w:tab/>
          </w:r>
          <w:hyperlink w:anchor="__RefHeading___Toc26738806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6. УКЛАДКА ТРУБОПРОВОДОВ В РЕЧНЫХ УСЛОВИЯХ (РЕКИ, ОЗЕРА, ВОДОХРАНИЛИЩА)</w:t>
            <w:tab/>
          </w:r>
          <w:hyperlink w:anchor="__RefHeading___Toc26738806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4-01-050. Укладка трубопроводов в подводную траншею протаскиванием по дну в речных условиях (реки, озера, водохранилища)</w:t>
            <w:tab/>
          </w:r>
          <w:hyperlink w:anchor="__RefHeading___Toc26738806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4-01-051. Укладка трубопроводов «труба в трубе» в подводную траншею протаскиванием по дну в речных условиях (реки, озера, водохранилища)</w:t>
            <w:tab/>
          </w:r>
          <w:hyperlink w:anchor="__RefHeading___Toc26738806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4-01-052. Укладка трубопроводов в подводную траншею заполнением водой (свободное погружение) в речных условиях (реки, озера, водохранилища)</w:t>
            <w:tab/>
          </w:r>
          <w:hyperlink w:anchor="__RefHeading___Toc26738806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4-01-053. Укладка трубопроводов в подводную траншею секциями с плавучих опор в речных условиях (реки, озера, водохранилища)</w:t>
            <w:tab/>
          </w:r>
          <w:hyperlink w:anchor="__RefHeading___Toc2673880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7. УКЛАДКА КАБЕЛЯ В РЕЧНЫХ УСЛОВИЯХ (РЕКИ, ОЗЕРА, ВОДОХРАНИЛИЩА)</w:t>
            <w:tab/>
          </w:r>
          <w:hyperlink w:anchor="__RefHeading___Toc26738806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4-01-060. Укладка кабеля в подводную траншею в речных условиях (реки, озера, водохранилища)</w:t>
            <w:tab/>
          </w:r>
          <w:hyperlink w:anchor="__RefHeading___Toc26738806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4-01-061. Протаскивание конца кабеля в береговой колодец через вводную трубу в речных условиях (реки, озера, водохранилища)</w:t>
            <w:tab/>
          </w:r>
          <w:hyperlink w:anchor="__RefHeading___Toc26738806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8. ОПУСКАНИЕ МЕТАЛЛИЧЕСКИХ И ЖЕЛЕЗОБЕТОННЫХ КОНСТРУКЦИЙ ПОД ВОДУ В РЕЧНЫХ УСЛОВИЯХ (РЕКИ, ОЗЕРА, ВОДОХРАНИЛИЩА)</w:t>
            <w:tab/>
          </w:r>
          <w:hyperlink w:anchor="__RefHeading___Toc26738806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4-01-065. Опускание металлических и железобетонных оболочек оголовков водозаборных и сбросных сооружений под воду в речных условиях (реки, озера, водохранилища)</w:t>
            <w:tab/>
          </w:r>
          <w:hyperlink w:anchor="__RefHeading___Toc26738807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9. ВОДОЛАЗНОЕ ОБСЛЕДОВАНИЕ РЕЧНЫХ УСЛОВИЙ (РЕКИ, ОЗЕРА, ВОДОХРАНИЛИЩА)</w:t>
            <w:tab/>
          </w:r>
          <w:hyperlink w:anchor="__RefHeading___Toc26738807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4-01-070. Водолазное обследование дна акватории в речных условиях (реки, озера, водохранилища)</w:t>
            <w:tab/>
          </w:r>
          <w:hyperlink w:anchor="__RefHeading___Toc26738807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0. ПЕРЕМЕЩЕНИЕ И ВЫЕМКА КАМНЯ И ЩЕБНЯ ИЗ ВОДЫ В РЕЧНЫХ УСЛОВИЯХ (РЕКИ, ОЗЕРА, ВОДОХРАНИЛИЩА)</w:t>
            <w:tab/>
          </w:r>
          <w:hyperlink w:anchor="__RefHeading___Toc26738807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4-01-073. Перемещение и выемка камня и щебня из воды в речных условиях (реки, озера, водохранилища)</w:t>
            <w:tab/>
          </w:r>
          <w:hyperlink w:anchor="__RefHeading___Toc26738807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1. СВАРКА ПЛЕТЕЙ ТРУБОПРОВОДА В РЕЧНЫХ УСЛОВИЯХ (РЕКИ, ОЗЕРА, ВОДОХРАНИЛИЩА)</w:t>
            <w:tab/>
          </w:r>
          <w:hyperlink w:anchor="__RefHeading___Toc26738807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4-01-077. Сварка на плаву готовых плетей трубопровода в речных условиях (реки, озера, водохранилища)</w:t>
            <w:tab/>
          </w:r>
          <w:hyperlink w:anchor="__RefHeading___Toc26738807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2. УСТРОЙСТВО ЭЛЕМЕНТОВ ДЕРЕВЯННЫХ КОНСТРУКЦИЙ В РЕЧНЫХ УСЛОВИЯХ (РЕКИ, ОЗЕРА, ВОДОХРАНИЛИЩА)</w:t>
            <w:tab/>
          </w:r>
          <w:hyperlink w:anchor="__RefHeading___Toc26738807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4-01-080. Установка элементов деревянных конструкций гидротехнических сооружений под водой в речных условиях (реки, озера, водохранилища)</w:t>
            <w:tab/>
          </w:r>
          <w:hyperlink w:anchor="__RefHeading___Toc26738807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3. КРЕПЛЕНИЕ ПОДВОДНОЙ ЧАСТИ ОТКОСОВ В РЕЧНЫХ УСЛОВИЯХ (РЕКИ, ОЗЕРА, ВОДОХРАНИЛИЩА)</w:t>
            <w:tab/>
          </w:r>
          <w:hyperlink w:anchor="__RefHeading___Toc26738807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4-01-083. Крепление подводной части откосов плитами с открытыми швами на подготовленные постели в речных условиях (реки, озера, водохранилища)</w:t>
            <w:tab/>
          </w:r>
          <w:hyperlink w:anchor="__RefHeading___Toc26738808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4. ОБЕТОНИРОВАНИЕ ТРУБОПРОВОДОВ В ПОЛЕВЫХ УСЛОВИЯХ</w:t>
            <w:tab/>
          </w:r>
          <w:hyperlink w:anchor="__RefHeading___Toc26738808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4-01-087. Обетонирование трубопроводов в полевых условиях при строительстве подводных переходов</w:t>
            <w:tab/>
          </w:r>
          <w:hyperlink w:anchor="__RefHeading___Toc267388082">
            <w:r>
              <w:rPr>
                <w:rStyle w:val="IndexLink"/>
                <w:lang w:val="en-US" w:eastAsia="en-US"/>
              </w:rPr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left"/>
      <w:rPr/>
    </w:pPr>
    <w:r>
      <w:rPr/>
      <w:t>ТЕР-2001 Смоленская область Часть 44. «Подводно-строительные (водолазные) работы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right"/>
      <w:rPr/>
    </w:pPr>
    <w:r>
      <w:rPr/>
      <w:t>ТЕР-2001 Смоленская область Часть 44. «Подводно-строительные (водолазные) работы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2">
    <w:name w:val="Техчасть2 Знак"/>
    <w:basedOn w:val="Style12"/>
    <w:qFormat/>
    <w:rPr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2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5:32:00Z</dcterms:created>
  <dc:creator>Беседин</dc:creator>
  <dc:description/>
  <cp:keywords/>
  <dc:language>en-US</dc:language>
  <cp:lastModifiedBy>Денис</cp:lastModifiedBy>
  <dcterms:modified xsi:type="dcterms:W3CDTF">2010-07-20T07:31:00Z</dcterms:modified>
  <cp:revision>36</cp:revision>
  <dc:subject/>
  <dc:title>Номера</dc:title>
</cp:coreProperties>
</file>