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>
          <w:cantSplit w:val="true"/>
        </w:trPr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04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8382"/>
      <w:bookmarkEnd w:id="0"/>
      <w:r>
        <w:rPr>
          <w:rFonts w:cs="Times New Roman" w:ascii="Times New Roman" w:hAnsi="Times New Roman"/>
          <w:i/>
        </w:rPr>
        <w:t>Часть 4.</w:t>
      </w:r>
      <w:r>
        <w:rPr>
          <w:rFonts w:cs="Times New Roman" w:ascii="Times New Roman" w:hAnsi="Times New Roman"/>
        </w:rPr>
        <w:t xml:space="preserve"> Скважин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rPr/>
      </w:pPr>
      <w:r>
        <w:rPr/>
      </w:r>
    </w:p>
    <w:p>
      <w:pPr>
        <w:pStyle w:val="21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8383"/>
            <w:r>
              <w:rPr>
                <w:rFonts w:cs="Times New Roman" w:ascii="Times New Roman" w:hAnsi="Times New Roman"/>
                <w:sz w:val="28"/>
                <w:szCs w:val="28"/>
              </w:rPr>
              <w:t>Раздел 1. БУРЕНИЕ СКВАЖИН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838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РОТОРНОЕ БУРЕНИЕ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8385"/>
            <w:r>
              <w:rPr>
                <w:sz w:val="24"/>
                <w:szCs w:val="24"/>
              </w:rPr>
              <w:t>Таблица 04-01-001. Роторное бурение скважин с прямой промывкой станками с дизельным двигателем глубиной бурения до 50 м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прямой промывкой станками с дизельным двигателем глубиной бурения до 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1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0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9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8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4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1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8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6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1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6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,2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3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3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,6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й  4.4; 4.5 и 4.8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8386"/>
            <w:r>
              <w:rPr>
                <w:sz w:val="24"/>
                <w:szCs w:val="24"/>
              </w:rPr>
              <w:t>Таблица 04-01-002. Роторное бурение скважин с прямой промывкой станками с дизельным двигателем глубиной бурения до 100 м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прямой промывкой станками с дизельным двигателем глубиной бурения до 1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3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9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0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0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9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7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6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8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7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8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,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7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3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й  4.4; 4.5 и 4.8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8387"/>
            <w:r>
              <w:rPr>
                <w:sz w:val="24"/>
                <w:szCs w:val="24"/>
              </w:rPr>
              <w:t>Таблица 04-01-003. Роторное бурение скважин с прямой промывкой станками с дизельным двигателем глубиной бурения до 200 м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прямой промывкой станками с дизельным двигателем глубиной бурения до 2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6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8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7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8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3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1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1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1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,3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8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3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6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,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й  4.4; 4.5 и 4.8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8388"/>
            <w:r>
              <w:rPr>
                <w:sz w:val="24"/>
                <w:szCs w:val="24"/>
              </w:rPr>
              <w:t>Таблица 04-01-004. Роторное бурение скважин с прямой промывкой станками с дизельным двигателем глубиной бурения до 400 м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прямой промывкой станками с дизельным двигателем глубиной бурения до 4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1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0,51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8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8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6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8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8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5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3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0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0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7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2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9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6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7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,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й  4.4; 4.5 и 4.8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8389"/>
            <w:r>
              <w:rPr>
                <w:sz w:val="24"/>
                <w:szCs w:val="24"/>
              </w:rPr>
              <w:t>Таблица 04-01-005. Роторное бурение скважин с прямой промывкой станками с дизельным двигателем глубиной бурения до 600 м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прямой промывкой станками с дизельным двигателем глубиной бурения до 6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5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9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3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5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лопаст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3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9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5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2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9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588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,4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6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3,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1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й  4.4; 4.5 и 4.8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8390"/>
            <w:r>
              <w:rPr>
                <w:sz w:val="24"/>
                <w:szCs w:val="24"/>
              </w:rPr>
              <w:t>Таблица 04-01-006. Роторное бурение скважин с обратной промывкой станками с дизельным двигателем с применением центробежного и вакуумного насосов глубиной бурения до 50 м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обратной промывкой станками с дизельным двигателем с применением центробежного и вакуумного насосов глубиной бурения до 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5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1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8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8391"/>
            <w:r>
              <w:rPr>
                <w:sz w:val="24"/>
                <w:szCs w:val="24"/>
              </w:rPr>
              <w:t>Таблица 04-01-007. Роторное бурение скважин с обратной промывкой станками с дизельным двигателем с применением центробежного и вакуумного насосов глубиной бурения до 100 м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обратной промывкой станками с дизельным двигателем с применением центробежного и вакуумного насосов глубиной бурения до 1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9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3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8392"/>
            <w:r>
              <w:rPr>
                <w:sz w:val="24"/>
                <w:szCs w:val="24"/>
              </w:rPr>
              <w:t>Таблица 04-01-008. Роторное бурение скважин с обратной промывкой станками с дизельным двигателем с применением центробежного и вакуумного насосов глубиной бурения до 150 м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обратной промывкой станками с дизельным двигателем с применением центробежного и вакуумного насосов глубиной бурения до 1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7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,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5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68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3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8393"/>
            <w:r>
              <w:rPr>
                <w:sz w:val="24"/>
                <w:szCs w:val="24"/>
              </w:rPr>
              <w:t>Таблица 04-01-009. Роторное бурение скважин с обратной промывкой станками с дизельным двигателем с применением центробежного и вакуумного насосов глубиной бурения до 200 м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обратной промывкой станками с дизельным двигателем с применением центробежного и вакуумного насосов глубиной бурения до 2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7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3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4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3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" w:name="__RefHeading___Toc267388394"/>
            <w:r>
              <w:rPr>
                <w:sz w:val="24"/>
                <w:szCs w:val="24"/>
              </w:rPr>
              <w:t>Таблица 04-01-010. Роторное бурение скважин с обратной промывкой станками с дизельным двигателем с применением эрлифта глубиной бурения до 50 м</w:t>
            </w:r>
            <w:bookmarkEnd w:id="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обратной промывкой станками с дизельным двигателем с применением эрлифта глубиной бурения до 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5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1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9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5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2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8395"/>
            <w:r>
              <w:rPr>
                <w:sz w:val="24"/>
                <w:szCs w:val="24"/>
              </w:rPr>
              <w:t>Таблица 04-01-011. Роторное бурение скважин с обратной промывкой станками с дизельным двигателем с применением эрлифта глубиной бурения до 100 м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обратной промывкой станками с дизельным двигателем с применением эрлифта глубиной бурения до 1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8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8396"/>
            <w:r>
              <w:rPr>
                <w:sz w:val="24"/>
                <w:szCs w:val="24"/>
              </w:rPr>
              <w:t>Таблица 04-01-012. Роторное бурение скважин с обратной промывкой станками с дизельным двигателем с применением эрлифта глубиной бурения до 150 м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обратной промывкой станками с дизельным двигателем с применением эрлифта глубиной бурения до 1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9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4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39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8397"/>
            <w:r>
              <w:rPr>
                <w:sz w:val="24"/>
                <w:szCs w:val="24"/>
              </w:rPr>
              <w:t>Таблица 04-01-013. Роторное бурение скважин с обратной промывкой станками с дизельным двигателем с применением эрлифта глубиной бурения до 200 м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оторное бурение скважин с обратной промывкой станками с дизельным двигателем с применением эрлифта глубиной бурения до 2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4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7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4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5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02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,3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6" w:name="__RefHeading___Toc26738839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УДАРНО-КАНАТНОЕ БУРЕНИЕ</w:t>
            </w:r>
            <w:bookmarkEnd w:id="1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8399"/>
            <w:r>
              <w:rPr>
                <w:sz w:val="24"/>
                <w:szCs w:val="24"/>
              </w:rPr>
              <w:t>Таблица 04-01-021. Ударно-канатное бурение скважин станками типа УГБ-3УК и УГБ-4УК глубиной бурения до 50 м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рно-канатное бурение скважин станками типа УГБ-3УК и УГБ-4УК глубиной бурения до 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6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8400"/>
            <w:r>
              <w:rPr>
                <w:sz w:val="24"/>
                <w:szCs w:val="24"/>
              </w:rPr>
              <w:t>Таблица 04-01-022. Ударно-канатное бурение скважин станками типа УГБ-3УК и УГБ-4УК глубиной бурения до 100 м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рно-канатное бурение скважин станками типа УГБ-3УК и УГБ-4УК глубиной бурения до 1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6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8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8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7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8401"/>
            <w:r>
              <w:rPr>
                <w:sz w:val="24"/>
                <w:szCs w:val="24"/>
              </w:rPr>
              <w:t>Таблица 04-01-023. Ударно-канатное бурение скважин станками типа УГБ-3УК и УГБ-4УК глубиной бурения до 200 м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рно-канатное бурение скважин станками типа УГБ-3УК и УГБ-4УК глубиной бурения до 2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55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3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3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8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5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8402"/>
            <w:r>
              <w:rPr>
                <w:sz w:val="24"/>
                <w:szCs w:val="24"/>
              </w:rPr>
              <w:t>Таблица 04-01-024. Ударно-канатное бурение скважин станками типа УГБ-3УК и УГБ-4УК глубиной бурения до 300 м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рно-канатное бурение скважин станками типа УГБ-3УК и УГБ-4УК глубиной бурения до 3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7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8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0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2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0,7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8403"/>
            <w:r>
              <w:rPr>
                <w:sz w:val="24"/>
                <w:szCs w:val="24"/>
              </w:rPr>
              <w:t>Таблица 04-01-025. Ударно-канатное бурение скважин станками типа УГБ-3УК и УГБ-4УК глубиной бурения до 500 м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рно-канатное бурение скважин станками типа УГБ-3УК и УГБ-4УК глубиной бурения до 5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0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0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6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9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5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3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3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2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8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0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1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3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округля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2" w:name="__RefHeading___Toc267388404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КОЛОНКОВОЕ БУРЕНИЕ</w:t>
            </w:r>
            <w:bookmarkEnd w:id="2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8405"/>
            <w:r>
              <w:rPr>
                <w:sz w:val="24"/>
                <w:szCs w:val="24"/>
              </w:rPr>
              <w:t>Таблица 04-01-030. Колонковое бурение скважин станками с электродвигателем глубиной бурения до 50 м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лонковое бурение скважин станками с электродвигателем глубиной бурения до 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0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й  4.4; 4.5 и 4.10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4" w:name="__RefHeading___Toc267388406"/>
            <w:r>
              <w:rPr>
                <w:sz w:val="24"/>
                <w:szCs w:val="24"/>
              </w:rPr>
              <w:t>Таблица 04-01-031. Колонковое бурение скважин станками с электродвигателем глубиной бурения до 100 м</w:t>
            </w:r>
            <w:bookmarkEnd w:id="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лонковое бурение скважин станками с электродвигателем глубиной бурения до 10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9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1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й  4.4; 4.5 и 4.10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8407"/>
            <w:r>
              <w:rPr>
                <w:sz w:val="24"/>
                <w:szCs w:val="24"/>
              </w:rPr>
              <w:t>Таблица 04-01-032. Колонковое бурение скважин станками с электродвигателем глубиной бурения до 150 м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лонковое бурение скважин станками с электродвигателем глубиной бурения до 1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25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45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8,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трехшарошечн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6,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999-99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АТЕРИАЛЫ (см. примеч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й  4.4; 4.5 и 4.10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6" w:name="__RefHeading___Toc26738840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ШНЕКОВОЕ БУРЕНИЕ</w:t>
            </w:r>
            <w:bookmarkEnd w:id="26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7" w:name="__RefHeading___Toc267388409"/>
            <w:r>
              <w:rPr>
                <w:sz w:val="24"/>
                <w:szCs w:val="24"/>
              </w:rPr>
              <w:t>Таблица 04-01-037. Шнековое бурение скважин станками типа ЛБУ-50 глубиной бурения до 10 м</w:t>
            </w:r>
            <w:bookmarkEnd w:id="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нековое бурение скважин станками типа ЛБУ-50 глубиной бурения до 1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24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4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6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1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8410"/>
            <w:r>
              <w:rPr>
                <w:sz w:val="24"/>
                <w:szCs w:val="24"/>
              </w:rPr>
              <w:t>Таблица 04-01-038. Шнековое бурение скважин станками типа ЛБУ-50 глубиной бурения до 20 м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нековое бурение скважин станками типа ЛБУ-50 глубиной бурения до 2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9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9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9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9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8411"/>
            <w:r>
              <w:rPr>
                <w:sz w:val="24"/>
                <w:szCs w:val="24"/>
              </w:rPr>
              <w:t>Таблица 04-01-039. Шнековое бурение скважин станками типа ЛБУ-50 глубиной бурения до 30 м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нековое бурение скважин станками типа ЛБУ-50 глубиной бурения до 3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8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3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8412"/>
            <w:r>
              <w:rPr>
                <w:sz w:val="24"/>
                <w:szCs w:val="24"/>
              </w:rPr>
              <w:t>Таблица 04-01-040. Шнековое бурение скважин станками типа СО-2 глубиной бурения до 6 м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нековое бурение скважин станками типа СО-2 глубиной бурения до 6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6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8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3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8413"/>
            <w:r>
              <w:rPr>
                <w:sz w:val="24"/>
                <w:szCs w:val="24"/>
              </w:rPr>
              <w:t>Таблица 04-01-041. Шнековое бурение скважин станками типа СО-2 глубиной бурения до 12 м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нековое бурение скважин станками типа СО-2 глубиной бурения до 12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,3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7,78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48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12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8414"/>
            <w:r>
              <w:rPr>
                <w:sz w:val="24"/>
                <w:szCs w:val="24"/>
              </w:rPr>
              <w:t>Таблица 04-01-042. Шнековое бурение скважин станками типа СО-2 глубиной бурения до 18 м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нековое бурение скважин станками типа СО-2 глубиной бурения до 18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6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9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,0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9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,6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96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8,9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8415"/>
            <w:r>
              <w:rPr>
                <w:sz w:val="24"/>
                <w:szCs w:val="24"/>
              </w:rPr>
              <w:t>Таблица 04-01-043. Шнековое бурение скважин станками типа СО-2 глубиной бурения до 24 м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Шнековое бурение скважин станками типа СО-2 глубиной бурения до 24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,7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,6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5,6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4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0,14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42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Шнек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5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4" w:name="__RefHeading___Toc26738841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УДАРНО-ВРАЩАТЕЛЬНОЕ БУРЕНИЕ</w:t>
            </w:r>
            <w:bookmarkEnd w:id="3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5" w:name="__RefHeading___Toc267388417"/>
            <w:r>
              <w:rPr>
                <w:sz w:val="24"/>
                <w:szCs w:val="24"/>
              </w:rPr>
              <w:t>Таблица 04-01-050. Ударно-вращательное бурение скважин глубиной бурения до 10 м</w:t>
            </w:r>
            <w:bookmarkEnd w:id="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рно-вращательное бурение скважин глубиной бурения до 1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8418"/>
            <w:r>
              <w:rPr>
                <w:sz w:val="24"/>
                <w:szCs w:val="24"/>
              </w:rPr>
              <w:t>Таблица 04-01-051. Ударно-вращательное бурение скважин глубиной бурения до 20 м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рно-вращательное бурение скважин глубиной бурения до 2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54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8419"/>
            <w:r>
              <w:rPr>
                <w:sz w:val="24"/>
                <w:szCs w:val="24"/>
              </w:rPr>
              <w:t>Таблица 04-01-052. Ударно-вращательное бурение скважин глубиной бурения до 50 м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рно-вращательное бурение скважин глубиной бурения до 5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01-05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8" w:name="__RefHeading___Toc267388420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ПЕРФОРАТОРНОЕ БУРЕНИЕ</w:t>
            </w:r>
            <w:bookmarkEnd w:id="3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8421"/>
            <w:r>
              <w:rPr>
                <w:sz w:val="24"/>
                <w:szCs w:val="24"/>
              </w:rPr>
              <w:t>Таблица 04-01-055. Перфораторное бурение скважин глубиной бурения до 5 м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фораторное бурение скважин глубиной бурения до 5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8422"/>
            <w:r>
              <w:rPr>
                <w:sz w:val="24"/>
                <w:szCs w:val="24"/>
              </w:rPr>
              <w:t>Таблица 04-01-056. Перфораторное бурение скважин глубиной бурения до 10 м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фораторное бурение скважин глубиной бурения до 1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8423"/>
            <w:r>
              <w:rPr>
                <w:sz w:val="24"/>
                <w:szCs w:val="24"/>
              </w:rPr>
              <w:t>Таблица 04-01-057. Перфораторное бурение скважин глубиной бурения до 15 м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фораторное бурение скважин глубиной бурения до 15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8424"/>
            <w:r>
              <w:rPr>
                <w:sz w:val="24"/>
                <w:szCs w:val="24"/>
              </w:rPr>
              <w:t>Таблица 04-01-058. Перфораторное бурение скважин глубиной бурения до 20 м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фораторное бурение скважин глубиной бурения до 20 м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5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4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3" w:name="__RefHeading___Toc26738842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ПРОЧИЕ ВИДЫ БУРЕНИЯ</w:t>
            </w:r>
            <w:bookmarkEnd w:id="4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4" w:name="__RefHeading___Toc267388426"/>
            <w:r>
              <w:rPr>
                <w:sz w:val="24"/>
                <w:szCs w:val="24"/>
              </w:rPr>
              <w:t>Таблица 04-01-064. Устройство лучевых дренажных скважин длиной до 130 м установкой УЛБ-130</w:t>
            </w:r>
            <w:bookmarkEnd w:id="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луч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6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лучевых дренажных скважин длиной до 130 м установкой УЛБ-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8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 обсад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01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3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Долота шнековы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67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0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8427"/>
            <w:r>
              <w:rPr>
                <w:sz w:val="24"/>
                <w:szCs w:val="24"/>
              </w:rPr>
              <w:t>Таблица 04-01-074. Монтаж машины горизонтального бурения прессово-шнекового типа РВА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аш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7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машины горизонтального бурения прессово-шнекового типа Р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8428"/>
            <w:r>
              <w:rPr>
                <w:sz w:val="24"/>
                <w:szCs w:val="24"/>
              </w:rPr>
              <w:t>Таблица 04-01-075. Демонтаж машины горизонтального бурения прессово-шнекового типа РВА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аши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7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машины горизонтального бурения прессово-шнекового типа Р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8429"/>
            <w:r>
              <w:rPr>
                <w:sz w:val="24"/>
                <w:szCs w:val="24"/>
              </w:rPr>
              <w:t>Таблица 04-01-076. Бурение пилотной скважины машиной горизонтального бурения прессово-шнековой с усилием продавливания 203 ТС (2000кН) фирмы SHMIDT, KRANZ-GRUPPE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7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рение пилотной скважины машиной горизонтального бурения прессово-шнековой с усилием продавливания 203 ТС (2000кН) фирмы SHMIDT, KRANZ-GRUPP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019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имер для стабилизации буровых скважин EZ MUD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8430"/>
            <w:r>
              <w:rPr>
                <w:sz w:val="24"/>
                <w:szCs w:val="24"/>
              </w:rPr>
              <w:t>Таблица 04-01-077. Бурение с предварительным расширением скважины длиной 50 м машиной горизонтального бурения прессово-шнековой с усилием продавливания 203 ТС (2000кН) фирмы SHMIDT, KRANZ-GRUPPE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 предварительным расширением  скважины длиной 50 м машиной горизонтального бурения прессово-шнековой с усилием продавливания 203 ТС (2000кН) фирмы SHMIDT, KRANZ-GRUPPE трехступенчатым методом с одновременным продавливанием отрезков (длиной по 4 м), сваренных между собой стальных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7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3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1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019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имер для стабилизации буровых скважин EZ MUD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7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019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имер для стабилизации буровых скважин EZ MUD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8431"/>
            <w:r>
              <w:rPr>
                <w:sz w:val="24"/>
                <w:szCs w:val="24"/>
              </w:rPr>
              <w:t>Таблица 04-01-078. Бурение с расширением до проектных размеров скважины длиной 50 м машиной горизонтального бурения прессово-шнековой с усилием продавливания 203 ТС (2000 кН) фирмы SHMIDT, KRANZ-GRUPPE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с расширением до проектных размеров  скважины длиной 50 м машиной горизонтального бурения прессово-шнековой с усилием продавливания 203 ТС (2000 кН) фирмы SHMIDT, KRANZ-GRUPPE трехступенчатым методом с одновременным продавливанием отрезков (длиной по 4 м), сваренных между собой стальных трубопроводов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7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019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имер для стабилизации буровых скважин EZ MUD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1-07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38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2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1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 стальные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10-0199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олимер для стабилизации буровых скважин EZ MUD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000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лина бентонитовая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50" w:name="__RefHeading___Toc267388432"/>
            <w:r>
              <w:rPr>
                <w:rFonts w:cs="Times New Roman" w:ascii="Times New Roman" w:hAnsi="Times New Roman"/>
                <w:sz w:val="28"/>
                <w:szCs w:val="28"/>
              </w:rPr>
              <w:t>Раздел 2. КРЕПЛЕНИЕ СКВАЖИН ТРУБАМИ, ИЗВЛЕЧЕНИЕ ТРУБ, СВОБОДНЫЙ СПУСК ИЛИ ПОДЪЕМ ТРУБ ИЗ СКВАЖИНЫ</w:t>
            </w:r>
            <w:bookmarkEnd w:id="5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8433"/>
            <w:r>
              <w:rPr>
                <w:sz w:val="24"/>
                <w:szCs w:val="24"/>
              </w:rPr>
              <w:t>Таблица 04-02-001. Крепление скважины при роторном бурении трубами с муфтовым соединением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закрепленной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скважины при роторном бурении трубами с муфтовым соединением, глубина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8434"/>
            <w:r>
              <w:rPr>
                <w:sz w:val="24"/>
                <w:szCs w:val="24"/>
              </w:rPr>
              <w:t>Таблица 04-02-002. Крепление скважин при роторном бурении трубами со сварным соединением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закрепленной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скважины при роторном бурении трубами со сварным соединением, глубина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8435"/>
            <w:r>
              <w:rPr>
                <w:sz w:val="24"/>
                <w:szCs w:val="24"/>
              </w:rPr>
              <w:t>Таблица 04-02-003. Крепление скважины при ударно-канатном бурении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закрепленной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скважины при ударно-канатном бурении трубами с муфтовым соединением, глубина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скважины при ударно-канатном бурении трубами со сварным соединением, глубина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8436"/>
            <w:r>
              <w:rPr>
                <w:sz w:val="24"/>
                <w:szCs w:val="24"/>
              </w:rPr>
              <w:t>Таблица 04-02-004. Свободный спуск или подъем обсадных труб в трубах большего диаметра при роторном и ударно-канатном бурении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закрепленной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ободный спуск или подъем обсадных труб (надфильтровых труб) в трубах большего диаметра при роторном бурении установками на базе автомобилей грузоподъемностью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,5 т с соединением муфтов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,5 т с соединением свар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т с соединением муфтов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т с соединением свар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ободный спуск или подъем обсадных труб (надфильтровых труб) в трубах большего диаметра при ударно-канатном бурении с соединение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фтов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ар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8437"/>
            <w:r>
              <w:rPr>
                <w:sz w:val="24"/>
                <w:szCs w:val="24"/>
              </w:rPr>
              <w:t>Таблица 04-02-005. Извлечение труб из скважины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труб, обжатых грунтам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влечение труб из скважины станками роторного бурения, глубина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влечение труб из скважины станками ударно-канатного бурения, глубина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8438"/>
            <w:r>
              <w:rPr>
                <w:sz w:val="24"/>
                <w:szCs w:val="24"/>
              </w:rPr>
              <w:t>Таблица 04-02-006. Сварка обсадных труб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варк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арка обсадных труб наруж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1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7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9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77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2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7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8439"/>
            <w:r>
              <w:rPr>
                <w:sz w:val="24"/>
                <w:szCs w:val="24"/>
              </w:rPr>
              <w:t>Таблица 04-02-007. Резка обсадных труб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рез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зка обсадных труб наружным диаметр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1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73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99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5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77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26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78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8440"/>
            <w:r>
              <w:rPr>
                <w:sz w:val="24"/>
                <w:szCs w:val="24"/>
              </w:rPr>
              <w:t>Таблица 04-02-008. Крепление скважины при колонковом бурении трубами с муфтовым соединением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закрепленной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скважины при колонковом бурении трубами с муфтовым соединением, глубина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8441"/>
            <w:r>
              <w:rPr>
                <w:sz w:val="24"/>
                <w:szCs w:val="24"/>
              </w:rPr>
              <w:t>Таблица 04-02-009. Крепление скважины при колонковом бурении трубами со сварным соединением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закрепленной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скважины при колонковом бурении трубами со сварным соединением, глубина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8442"/>
            <w:r>
              <w:rPr>
                <w:sz w:val="24"/>
                <w:szCs w:val="24"/>
              </w:rPr>
              <w:t>Таблица 04-02-010. Крепление скважины при шнековом бурении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закрепленной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скважины глубиной до 50 м при шнековом бурении трубами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уфтовым соединение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муфтовым соединение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варным соединением, группа грунтов по устойчивости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варным соединением, группа грунтов по устойчивости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8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Башмаки коло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8443"/>
            <w:r>
              <w:rPr>
                <w:sz w:val="24"/>
                <w:szCs w:val="24"/>
              </w:rPr>
              <w:t>Таблица 04-02-011. Свободный спуск или подъем обсадных труб в трубах большего диаметра при шнековом бурении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закрепленной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вободный спуск или подъем обсадных труб (надфильтровых труб) в трубах большего диаметр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шнековом бурении с соединением муфтов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шнековом бурении с соединением свар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колонковом бурении с соединением муфтов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колонковом бурении с соединением свар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Центраторы пружинные для обсадных труб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8444"/>
            <w:r>
              <w:rPr>
                <w:sz w:val="24"/>
                <w:szCs w:val="24"/>
              </w:rPr>
              <w:t>Таблица 04-02-012. Установка кондуктора при колонковом бурении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урения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2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кондуктора при колонков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3" w:name="__RefHeading___Toc267388445"/>
            <w:r>
              <w:rPr>
                <w:rFonts w:cs="Times New Roman" w:ascii="Times New Roman" w:hAnsi="Times New Roman"/>
                <w:sz w:val="28"/>
                <w:szCs w:val="28"/>
              </w:rPr>
              <w:t>Раздел 3. ТАМПОНАЖНЫЕ РАБОТЫ</w:t>
            </w:r>
            <w:bookmarkEnd w:id="6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8446"/>
            <w:r>
              <w:rPr>
                <w:sz w:val="24"/>
                <w:szCs w:val="24"/>
              </w:rPr>
              <w:t>Таблица 04-03-001. Цементация затрубного пространства при роторном и ударно-канатном бурении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н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Цементация затрубного пространства комплектом бурового оборудования и цементационной установкой с расходом сухой смеси на 1 м цементируемой части скважины до 400 или более 400 кг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посадки цементируемой колонны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посадки цементируемой колонны до 1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посадки цементируемой колонны 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посадки цементируемой колонны до 4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посадки цементируемой колонны до 7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0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дарно-канатном бурении, глубина посадки цементируемой колонны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дарно-канатном бурении, глубина посадки цементируемой колонны до 1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дарно-канатном бурении, глубина посадки цементируемой колонны 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дарно-канатном бурении, глубина посадки цементируемой колонны 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8447"/>
            <w:r>
              <w:rPr>
                <w:sz w:val="24"/>
                <w:szCs w:val="24"/>
              </w:rPr>
              <w:t>Таблица 04-03-002. Подбашмачный тампонаж глиной при роторном и ударно-канатном бурении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тампо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башмачный тампонаж гл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скважины 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скважины до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дарно-канатн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8448"/>
            <w:r>
              <w:rPr>
                <w:sz w:val="24"/>
                <w:szCs w:val="24"/>
              </w:rPr>
              <w:t>Таблица 04-03-003. Подбашмачный тампонаж цементом при роторном и ударно-канатном бурении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тампо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башмачный тампонаж цементо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скважины 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, глубина скважины до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дарно-канатн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8449"/>
            <w:r>
              <w:rPr>
                <w:sz w:val="24"/>
                <w:szCs w:val="24"/>
              </w:rPr>
              <w:t>Таблица 04-03-004. Цементация затрубного пространства при колонковом бурении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нн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Цементация затрубного пространства комплектом бурового оборудования и цементационной установкой с расходом сухой смеси на 1 м цементируемой части скважины до 400 или более 400 кг при колонковом бурении, глубина посадки цементируемой колон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8" w:name="__RefHeading___Toc267388450"/>
            <w:r>
              <w:rPr>
                <w:sz w:val="24"/>
                <w:szCs w:val="24"/>
              </w:rPr>
              <w:t>Таблица 04-03-005. Подбашмачный тампонаж глиной при колонковом бурении</w:t>
            </w:r>
            <w:bookmarkEnd w:id="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тампо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ашмачный тампонаж глиной при колонков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8451"/>
            <w:r>
              <w:rPr>
                <w:sz w:val="24"/>
                <w:szCs w:val="24"/>
              </w:rPr>
              <w:t>Таблица 04-03-006. Подбашмачный тампонаж цементом при колонковом бурении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тампонаж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3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башмачный тампонаж цементом при колонков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мечание.</w:t>
            </w:r>
          </w:p>
          <w:p>
            <w:pPr>
              <w:pStyle w:val="21"/>
              <w:suppressAutoHyphens w:val="true"/>
              <w:ind w:left="284" w:hanging="0"/>
              <w:rPr/>
            </w:pPr>
            <w:r>
              <w:rPr/>
              <w:t>Затраты принимать с учетом приложения 4.9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70" w:name="__RefHeading___Toc267388452"/>
            <w:r>
              <w:rPr>
                <w:rFonts w:cs="Times New Roman" w:ascii="Times New Roman" w:hAnsi="Times New Roman"/>
                <w:sz w:val="28"/>
                <w:szCs w:val="28"/>
              </w:rPr>
              <w:t>Раздел 4. УСТАНОВКА ФИЛЬТРОВ И ОТКАЧКА ВОДЫ ИЗ СКВАЖИНЫ</w:t>
            </w:r>
            <w:bookmarkEnd w:id="7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8453"/>
            <w:r>
              <w:rPr>
                <w:sz w:val="24"/>
                <w:szCs w:val="24"/>
              </w:rPr>
              <w:t>Таблица 04-04-001. Установка фильтров на колонне водоподъемных труб при роторном и ударно-канатном бурении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тру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на колонне водоподъемных труб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 при глубине скважины 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 при глубине скважины до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дарно-канатн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8454"/>
            <w:r>
              <w:rPr>
                <w:sz w:val="24"/>
                <w:szCs w:val="24"/>
              </w:rPr>
              <w:t>Таблица 04-04-002. Установка фильтра впотай на бурильных трубах при роторном и ударно-канатном бурении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тру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впотай на бурильных трубах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 при глубине 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оторном бурении при глубине до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ударно-канатн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8455"/>
            <w:r>
              <w:rPr>
                <w:sz w:val="24"/>
                <w:szCs w:val="24"/>
              </w:rPr>
              <w:t>Таблица 04-04-003. Засыпка гравия или песка в межтрубное пространство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засыпаемого материала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в межтрубное пространство при всех видах бурения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а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5-0254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весть строительная негашеная хлорная, марки А, (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с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5-0254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звесть строительная негашеная хлорная, марки А, (т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8456"/>
            <w:r>
              <w:rPr>
                <w:sz w:val="24"/>
                <w:szCs w:val="24"/>
              </w:rPr>
              <w:t>Таблица 04-04-004. Откачка воды из скважины эрлифтом при роторном и ударно-канатном бурении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утки откач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качка воды из скважины эрлифтом при роторном бурении с компрессором, работающи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двигателя внутреннего сгорания, при глубине скважины до 3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двигателя внутреннего сгорания, при глубине скважины 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двигателя внутреннего сгорания, при глубине скважины до 7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электродвигателя, при глубине скважины до 3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электродвигателя, при глубине скважины 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электродвигателя, при глубине скважины до 7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качка воды из скважины эрлифтом при ударно-канатном бурении с компрессором, работающи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двигателя внутреннего сгорания, при глубине скважины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двигателя внутреннего сгорания, при глубине скважины 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двигателя внутреннего сгорания, при глубине скважины до 3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электродвигателя, при глубине скважины до 5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электродвигателя, при глубине скважины 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электродвигателя, при глубине скважины до 3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8457"/>
            <w:r>
              <w:rPr>
                <w:sz w:val="24"/>
                <w:szCs w:val="24"/>
              </w:rPr>
              <w:t>Таблица 04-04-005. Откачка воды насосом при роторном и ударно-канатном бурении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утки откач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качка воды насосом при роторном бурении при глубине скважин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2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качка воды насосом при ударно-канатном бурении при глубине скважины до 5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4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8458"/>
            <w:r>
              <w:rPr>
                <w:sz w:val="24"/>
                <w:szCs w:val="24"/>
              </w:rPr>
              <w:t>Таблица 04-04-006. Установка фильтров на колонне водоподъемных труб при колонковом бурении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тру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фильтров на колонне водоподъемных труб при колонков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8459"/>
            <w:r>
              <w:rPr>
                <w:sz w:val="24"/>
                <w:szCs w:val="24"/>
              </w:rPr>
              <w:t>Таблица 04-04-007. Установка фильтров впотай на бурильных трубах при колонковом бурении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 тру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фильтров впотай на бурильных трубах при колонков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ы, (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8460"/>
            <w:r>
              <w:rPr>
                <w:sz w:val="24"/>
                <w:szCs w:val="24"/>
              </w:rPr>
              <w:t>Таблица 04-04-008. Откачка воды из скважины эрлифтом при колонковом бурении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утки откач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качка воды из скважины эрлифтом при колонковом бурении с компрессором, работающим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двигателя внутреннего сгор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электродвиг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8461"/>
            <w:r>
              <w:rPr>
                <w:sz w:val="24"/>
                <w:szCs w:val="24"/>
              </w:rPr>
              <w:t>Таблица 04-04-009. Откачка воды насосом при колонковом бурении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сутки откач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4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качка воды насосом при колонковом бур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0" w:name="__RefHeading___Toc267388462"/>
            <w:r>
              <w:rPr>
                <w:rFonts w:cs="Times New Roman" w:ascii="Times New Roman" w:hAnsi="Times New Roman"/>
                <w:sz w:val="28"/>
                <w:szCs w:val="28"/>
              </w:rPr>
              <w:t>Раздел 5. СООРУЖЕНИЕ ШАХТНЫХ КОЛОДЦЕВ</w:t>
            </w:r>
            <w:bookmarkEnd w:id="8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8463"/>
            <w:r>
              <w:rPr>
                <w:sz w:val="24"/>
                <w:szCs w:val="24"/>
              </w:rPr>
              <w:t>Таблица 04-05-001. Сооружение шахтных колодцев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 проход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ооружение шахтных колодцев в грунтах группы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10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Расход бурового инструмента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шахтных колодцев железобетонными кольц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льца железобетонные 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8464"/>
            <w:r>
              <w:rPr>
                <w:sz w:val="24"/>
                <w:szCs w:val="24"/>
              </w:rPr>
              <w:t>Таблица 04-05-002. Устройство оголовка и донного фильтра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олодец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голо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4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ольца железобетонные 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нного фильтра в грунтах 1-4 груп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нного фильтра в плывун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3-905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иты железобетонные и бетонные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3" w:name="__RefHeading___Toc267388465"/>
            <w:r>
              <w:rPr>
                <w:sz w:val="24"/>
                <w:szCs w:val="24"/>
              </w:rPr>
              <w:t>Таблица 04-05-003. Откачка воды из шахтных колодцев</w:t>
            </w:r>
            <w:bookmarkEnd w:id="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час откачк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5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качка воды из шахтных колод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84" w:name="__RefHeading___Toc267388466"/>
            <w:r>
              <w:rPr>
                <w:rFonts w:cs="Times New Roman" w:ascii="Times New Roman" w:hAnsi="Times New Roman"/>
                <w:sz w:val="28"/>
                <w:szCs w:val="28"/>
              </w:rPr>
              <w:t>Раздел 6. ПРОЧИЕ И СПЕЦИАЛЬНЫЕ РАБОТЫ</w:t>
            </w:r>
            <w:bookmarkEnd w:id="8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388467"/>
            <w:r>
              <w:rPr>
                <w:sz w:val="24"/>
                <w:szCs w:val="24"/>
              </w:rPr>
              <w:t>Таблица 04-06-001. Перемещение станка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перемещение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мещение станка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6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олонков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6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форатор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 </w:t>
            </w:r>
          </w:p>
        </w:tc>
      </w:tr>
      <w:tr>
        <w:trPr>
          <w:cantSplit w:val="true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8468"/>
            <w:r>
              <w:rPr>
                <w:sz w:val="24"/>
                <w:szCs w:val="24"/>
              </w:rPr>
              <w:t>Таблица 04-06-002. Реагентная обработка скважин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скважины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агентная обработка скважин глубиной: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6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6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слот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ловок-герметизатор для реагентной обработки скважин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6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9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слот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ловок-герметизатор для реагентной обработки скважин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6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7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50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Кислота, (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001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Трубы, (м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9-90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Оголовок-герметизатор для реагентной обработки скважин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05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04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4. Скважины</w:t>
            <w:tab/>
          </w:r>
          <w:hyperlink w:anchor="__RefHeading___Toc26738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БУРЕНИЕ СКВАЖИН</w:t>
            <w:tab/>
          </w:r>
          <w:hyperlink w:anchor="__RefHeading___Toc2673883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РОТОРНОЕ БУРЕНИЕ</w:t>
            <w:tab/>
          </w:r>
          <w:hyperlink w:anchor="__RefHeading___Toc2673883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1. Роторное бурение скважин с прямой промывкой станками с дизельным двигателем глубиной бурения до 50 м</w:t>
            <w:tab/>
          </w:r>
          <w:hyperlink w:anchor="__RefHeading___Toc2673883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2. Роторное бурение скважин с прямой промывкой станками с дизельным двигателем глубиной бурения до 100 м</w:t>
            <w:tab/>
          </w:r>
          <w:hyperlink w:anchor="__RefHeading___Toc2673883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3. Роторное бурение скважин с прямой промывкой станками с дизельным двигателем глубиной бурения до 200 м</w:t>
            <w:tab/>
          </w:r>
          <w:hyperlink w:anchor="__RefHeading___Toc2673883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4. Роторное бурение скважин с прямой промывкой станками с дизельным двигателем глубиной бурения до 400 м</w:t>
            <w:tab/>
          </w:r>
          <w:hyperlink w:anchor="__RefHeading___Toc2673883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5. Роторное бурение скважин с прямой промывкой станками с дизельным двигателем глубиной бурения до 600 м</w:t>
            <w:tab/>
          </w:r>
          <w:hyperlink w:anchor="__RefHeading___Toc2673883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6. Роторное бурение скважин с обратной промывкой станками с дизельным двигателем с применением центробежного и вакуумного насосов глубиной бурения до 50 м</w:t>
            <w:tab/>
          </w:r>
          <w:hyperlink w:anchor="__RefHeading___Toc2673883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7. Роторное бурение скважин с обратной промывкой станками с дизельным двигателем с применением центробежного и вакуумного насосов глубиной бурения до 100 м</w:t>
            <w:tab/>
          </w:r>
          <w:hyperlink w:anchor="__RefHeading___Toc2673883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8. Роторное бурение скважин с обратной промывкой станками с дизельным двигателем с применением центробежного и вакуумного насосов глубиной бурения до 150 м</w:t>
            <w:tab/>
          </w:r>
          <w:hyperlink w:anchor="__RefHeading___Toc2673883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09. Роторное бурение скважин с обратной промывкой станками с дизельным двигателем с применением центробежного и вакуумного насосов глубиной бурения до 200 м</w:t>
            <w:tab/>
          </w:r>
          <w:hyperlink w:anchor="__RefHeading___Toc2673883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10. Роторное бурение скважин с обратной промывкой станками с дизельным двигателем с применением эрлифта глубиной бурения до 50 м</w:t>
            <w:tab/>
          </w:r>
          <w:hyperlink w:anchor="__RefHeading___Toc2673883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11. Роторное бурение скважин с обратной промывкой станками с дизельным двигателем с применением эрлифта глубиной бурения до 100 м</w:t>
            <w:tab/>
          </w:r>
          <w:hyperlink w:anchor="__RefHeading___Toc2673883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12. Роторное бурение скважин с обратной промывкой станками с дизельным двигателем с применением эрлифта глубиной бурения до 150 м</w:t>
            <w:tab/>
          </w:r>
          <w:hyperlink w:anchor="__RefHeading___Toc2673883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13. Роторное бурение скважин с обратной промывкой станками с дизельным двигателем с применением эрлифта глубиной бурения до 200 м</w:t>
            <w:tab/>
          </w:r>
          <w:hyperlink w:anchor="__RefHeading___Toc2673883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УДАРНО-КАНАТНОЕ БУРЕНИЕ</w:t>
            <w:tab/>
          </w:r>
          <w:hyperlink w:anchor="__RefHeading___Toc2673883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1. Ударно-канатное бурение скважин станками типа УГБ-3УК и УГБ-4УК глубиной бурения до 50 м</w:t>
            <w:tab/>
          </w:r>
          <w:hyperlink w:anchor="__RefHeading___Toc2673883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2. Ударно-канатное бурение скважин станками типа УГБ-3УК и УГБ-4УК глубиной бурения до 100 м</w:t>
            <w:tab/>
          </w:r>
          <w:hyperlink w:anchor="__RefHeading___Toc2673884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3. Ударно-канатное бурение скважин станками типа УГБ-3УК и УГБ-4УК глубиной бурения до 200 м</w:t>
            <w:tab/>
          </w:r>
          <w:hyperlink w:anchor="__RefHeading___Toc2673884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4. Ударно-канатное бурение скважин станками типа УГБ-3УК и УГБ-4УК глубиной бурения до 300 м</w:t>
            <w:tab/>
          </w:r>
          <w:hyperlink w:anchor="__RefHeading___Toc26738840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25. Ударно-канатное бурение скважин станками типа УГБ-3УК и УГБ-4УК глубиной бурения до 500 м</w:t>
            <w:tab/>
          </w:r>
          <w:hyperlink w:anchor="__RefHeading___Toc2673884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КОЛОНКОВОЕ БУРЕНИЕ</w:t>
            <w:tab/>
          </w:r>
          <w:hyperlink w:anchor="__RefHeading___Toc2673884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0. Колонковое бурение скважин станками с электродвигателем глубиной бурения до 50 м</w:t>
            <w:tab/>
          </w:r>
          <w:hyperlink w:anchor="__RefHeading___Toc2673884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1. Колонковое бурение скважин станками с электродвигателем глубиной бурения до 100 м</w:t>
            <w:tab/>
          </w:r>
          <w:hyperlink w:anchor="__RefHeading___Toc2673884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2. Колонковое бурение скважин станками с электродвигателем глубиной бурения до 150 м</w:t>
            <w:tab/>
          </w:r>
          <w:hyperlink w:anchor="__RefHeading___Toc2673884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ШНЕКОВОЕ БУРЕНИЕ</w:t>
            <w:tab/>
          </w:r>
          <w:hyperlink w:anchor="__RefHeading___Toc2673884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7. Шнековое бурение скважин станками типа ЛБУ-50 глубиной бурения до 10 м</w:t>
            <w:tab/>
          </w:r>
          <w:hyperlink w:anchor="__RefHeading___Toc2673884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8. Шнековое бурение скважин станками типа ЛБУ-50 глубиной бурения до 20 м</w:t>
            <w:tab/>
          </w:r>
          <w:hyperlink w:anchor="__RefHeading___Toc2673884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39. Шнековое бурение скважин станками типа ЛБУ-50 глубиной бурения до 30 м</w:t>
            <w:tab/>
          </w:r>
          <w:hyperlink w:anchor="__RefHeading___Toc2673884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40. Шнековое бурение скважин станками типа СО-2 глубиной бурения до 6 м</w:t>
            <w:tab/>
          </w:r>
          <w:hyperlink w:anchor="__RefHeading___Toc26738841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41. Шнековое бурение скважин станками типа СО-2 глубиной бурения до 12 м</w:t>
            <w:tab/>
          </w:r>
          <w:hyperlink w:anchor="__RefHeading___Toc2673884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42. Шнековое бурение скважин станками типа СО-2 глубиной бурения до 18 м</w:t>
            <w:tab/>
          </w:r>
          <w:hyperlink w:anchor="__RefHeading___Toc26738841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43. Шнековое бурение скважин станками типа СО-2 глубиной бурения до 24 м</w:t>
            <w:tab/>
          </w:r>
          <w:hyperlink w:anchor="__RefHeading___Toc26738841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УДАРНО-ВРАЩАТЕЛЬНОЕ БУРЕНИЕ</w:t>
            <w:tab/>
          </w:r>
          <w:hyperlink w:anchor="__RefHeading___Toc26738841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50. Ударно-вращательное бурение скважин глубиной бурения до 10 м</w:t>
            <w:tab/>
          </w:r>
          <w:hyperlink w:anchor="__RefHeading___Toc26738841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51. Ударно-вращательное бурение скважин глубиной бурения до 20 м</w:t>
            <w:tab/>
          </w:r>
          <w:hyperlink w:anchor="__RefHeading___Toc26738841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52. Ударно-вращательное бурение скважин глубиной бурения до 50 м</w:t>
            <w:tab/>
          </w:r>
          <w:hyperlink w:anchor="__RefHeading___Toc2673884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ПЕРФОРАТОРНОЕ БУРЕНИЕ</w:t>
            <w:tab/>
          </w:r>
          <w:hyperlink w:anchor="__RefHeading___Toc26738842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55. Перфораторное бурение скважин глубиной бурения до 5 м</w:t>
            <w:tab/>
          </w:r>
          <w:hyperlink w:anchor="__RefHeading___Toc26738842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56. Перфораторное бурение скважин глубиной бурения до 10 м</w:t>
            <w:tab/>
          </w:r>
          <w:hyperlink w:anchor="__RefHeading___Toc26738842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57. Перфораторное бурение скважин глубиной бурения до 15 м</w:t>
            <w:tab/>
          </w:r>
          <w:hyperlink w:anchor="__RefHeading___Toc26738842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58. Перфораторное бурение скважин глубиной бурения до 20 м</w:t>
            <w:tab/>
          </w:r>
          <w:hyperlink w:anchor="__RefHeading___Toc26738842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ПРОЧИЕ ВИДЫ БУРЕНИЯ</w:t>
            <w:tab/>
          </w:r>
          <w:hyperlink w:anchor="__RefHeading___Toc26738842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64. Устройство лучевых дренажных скважин длиной до 130 м установкой УЛБ-130</w:t>
            <w:tab/>
          </w:r>
          <w:hyperlink w:anchor="__RefHeading___Toc26738842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74. Монтаж машины горизонтального бурения прессово-шнекового типа РВА</w:t>
            <w:tab/>
          </w:r>
          <w:hyperlink w:anchor="__RefHeading___Toc26738842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75. Демонтаж машины горизонтального бурения прессово-шнекового типа РВА</w:t>
            <w:tab/>
          </w:r>
          <w:hyperlink w:anchor="__RefHeading___Toc2673884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76. Бурение пилотной скважины машиной горизонтального бурения прессово-шнековой с усилием продавливания 203 ТС (2000кН) фирмы SHMIDT, KRANZ-GRUPPE</w:t>
            <w:tab/>
          </w:r>
          <w:hyperlink w:anchor="__RefHeading___Toc26738842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77. Бурение с предварительным расширением скважины длиной 50 м машиной горизонтального бурения прессово-шнековой с усилием продавливания 203 ТС (2000кН) фирмы SHMIDT, KRANZ-GRUPPE</w:t>
            <w:tab/>
          </w:r>
          <w:hyperlink w:anchor="__RefHeading___Toc2673884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1-078. Бурение с расширением до проектных размеров скважины длиной 50 м машиной горизонтального бурения прессово-шнековой с усилием продавливания 203 ТС (2000 кН) фирмы SHMIDT, KRANZ-GRUPPE</w:t>
            <w:tab/>
          </w:r>
          <w:hyperlink w:anchor="__RefHeading___Toc2673884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КРЕПЛЕНИЕ СКВАЖИН ТРУБАМИ, ИЗВЛЕЧЕНИЕ ТРУБ, СВОБОДНЫЙ СПУСК ИЛИ ПОДЪЕМ ТРУБ ИЗ СКВАЖИНЫ</w:t>
            <w:tab/>
          </w:r>
          <w:hyperlink w:anchor="__RefHeading___Toc26738843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1. Крепление скважины при роторном бурении трубами с муфтовым соединением</w:t>
            <w:tab/>
          </w:r>
          <w:hyperlink w:anchor="__RefHeading___Toc26738843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2. Крепление скважин при роторном бурении трубами со сварным соединением</w:t>
            <w:tab/>
          </w:r>
          <w:hyperlink w:anchor="__RefHeading___Toc26738843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3. Крепление скважины при ударно-канатном бурении</w:t>
            <w:tab/>
          </w:r>
          <w:hyperlink w:anchor="__RefHeading___Toc26738843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4. Свободный спуск или подъем обсадных труб в трубах большего диаметра при роторном и ударно-канатном бурении</w:t>
            <w:tab/>
          </w:r>
          <w:hyperlink w:anchor="__RefHeading___Toc26738843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5. Извлечение труб из скважины</w:t>
            <w:tab/>
          </w:r>
          <w:hyperlink w:anchor="__RefHeading___Toc26738843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6. Сварка обсадных труб</w:t>
            <w:tab/>
          </w:r>
          <w:hyperlink w:anchor="__RefHeading___Toc26738843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7. Резка обсадных труб</w:t>
            <w:tab/>
          </w:r>
          <w:hyperlink w:anchor="__RefHeading___Toc26738843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8. Крепление скважины при колонковом бурении трубами с муфтовым соединением</w:t>
            <w:tab/>
          </w:r>
          <w:hyperlink w:anchor="__RefHeading___Toc26738844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09. Крепление скважины при колонковом бурении трубами со сварным соединением</w:t>
            <w:tab/>
          </w:r>
          <w:hyperlink w:anchor="__RefHeading___Toc26738844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10. Крепление скважины при шнековом бурении</w:t>
            <w:tab/>
          </w:r>
          <w:hyperlink w:anchor="__RefHeading___Toc26738844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11. Свободный спуск или подъем обсадных труб в трубах большего диаметра при шнековом бурении</w:t>
            <w:tab/>
          </w:r>
          <w:hyperlink w:anchor="__RefHeading___Toc26738844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2-012. Установка кондуктора при колонковом бурении</w:t>
            <w:tab/>
          </w:r>
          <w:hyperlink w:anchor="__RefHeading___Toc26738844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3. ТАМПОНАЖНЫЕ РАБОТЫ</w:t>
            <w:tab/>
          </w:r>
          <w:hyperlink w:anchor="__RefHeading___Toc26738844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1. Цементация затрубного пространства при роторном и ударно-канатном бурении</w:t>
            <w:tab/>
          </w:r>
          <w:hyperlink w:anchor="__RefHeading___Toc26738844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2. Подбашмачный тампонаж глиной при роторном и ударно-канатном бурении</w:t>
            <w:tab/>
          </w:r>
          <w:hyperlink w:anchor="__RefHeading___Toc26738844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3. Подбашмачный тампонаж цементом при роторном и ударно-канатном бурении</w:t>
            <w:tab/>
          </w:r>
          <w:hyperlink w:anchor="__RefHeading___Toc26738844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4. Цементация затрубного пространства при колонковом бурении</w:t>
            <w:tab/>
          </w:r>
          <w:hyperlink w:anchor="__RefHeading___Toc26738844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5. Подбашмачный тампонаж глиной при колонковом бурении</w:t>
            <w:tab/>
          </w:r>
          <w:hyperlink w:anchor="__RefHeading___Toc26738845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3-006. Подбашмачный тампонаж цементом при колонковом бурении</w:t>
            <w:tab/>
          </w:r>
          <w:hyperlink w:anchor="__RefHeading___Toc26738845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4. УСТАНОВКА ФИЛЬТРОВ И ОТКАЧКА ВОДЫ ИЗ СКВАЖИНЫ</w:t>
            <w:tab/>
          </w:r>
          <w:hyperlink w:anchor="__RefHeading___Toc26738845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1. Установка фильтров на колонне водоподъемных труб при роторном и ударно-канатном бурении</w:t>
            <w:tab/>
          </w:r>
          <w:hyperlink w:anchor="__RefHeading___Toc26738845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2. Установка фильтра впотай на бурильных трубах при роторном и ударно-канатном бурении</w:t>
            <w:tab/>
          </w:r>
          <w:hyperlink w:anchor="__RefHeading___Toc26738845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3. Засыпка гравия или песка в межтрубное пространство</w:t>
            <w:tab/>
          </w:r>
          <w:hyperlink w:anchor="__RefHeading___Toc26738845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4. Откачка воды из скважины эрлифтом при роторном и ударно-канатном бурении</w:t>
            <w:tab/>
          </w:r>
          <w:hyperlink w:anchor="__RefHeading___Toc26738845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5. Откачка воды насосом при роторном и ударно-канатном бурении</w:t>
            <w:tab/>
          </w:r>
          <w:hyperlink w:anchor="__RefHeading___Toc26738845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6. Установка фильтров на колонне водоподъемных труб при колонковом бурении</w:t>
            <w:tab/>
          </w:r>
          <w:hyperlink w:anchor="__RefHeading___Toc26738845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7. Установка фильтров впотай на бурильных трубах при колонковом бурении</w:t>
            <w:tab/>
          </w:r>
          <w:hyperlink w:anchor="__RefHeading___Toc26738845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8. Откачка воды из скважины эрлифтом при колонковом бурении</w:t>
            <w:tab/>
          </w:r>
          <w:hyperlink w:anchor="__RefHeading___Toc26738846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4-009. Откачка воды насосом при колонковом бурении</w:t>
            <w:tab/>
          </w:r>
          <w:hyperlink w:anchor="__RefHeading___Toc26738846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5. СООРУЖЕНИЕ ШАХТНЫХ КОЛОДЦЕВ</w:t>
            <w:tab/>
          </w:r>
          <w:hyperlink w:anchor="__RefHeading___Toc26738846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5-001. Сооружение шахтных колодцев</w:t>
            <w:tab/>
          </w:r>
          <w:hyperlink w:anchor="__RefHeading___Toc26738846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5-002. Устройство оголовка и донного фильтра</w:t>
            <w:tab/>
          </w:r>
          <w:hyperlink w:anchor="__RefHeading___Toc26738846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5-003. Откачка воды из шахтных колодцев</w:t>
            <w:tab/>
          </w:r>
          <w:hyperlink w:anchor="__RefHeading___Toc267388465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6. ПРОЧИЕ И СПЕЦИАЛЬНЫЕ РАБОТЫ</w:t>
            <w:tab/>
          </w:r>
          <w:hyperlink w:anchor="__RefHeading___Toc26738846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6-001. Перемещение станка</w:t>
            <w:tab/>
          </w:r>
          <w:hyperlink w:anchor="__RefHeading___Toc26738846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Таблица 04-06-002. Реагентная обработка скважин</w:t>
            <w:tab/>
          </w:r>
          <w:hyperlink w:anchor="__RefHeading___Toc267388468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4. «Скважин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4. «Скважин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cp:keywords/>
  <dc:language>en-US</dc:language>
  <cp:lastModifiedBy>Денис</cp:lastModifiedBy>
  <dcterms:modified xsi:type="dcterms:W3CDTF">2010-07-20T07:34:00Z</dcterms:modified>
  <cp:revision>36</cp:revision>
  <dc:subject/>
  <dc:title>Номера</dc:title>
</cp:coreProperties>
</file>