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7"/>
        <w:gridCol w:w="14"/>
      </w:tblGrid>
      <w:tr>
        <w:trPr>
          <w:cantSplit w:val="true"/>
        </w:trPr>
        <w:tc>
          <w:tcPr>
            <w:tcW w:w="9691" w:type="dxa"/>
            <w:tcBorders/>
          </w:tcPr>
          <w:p>
            <w:pPr>
              <w:pStyle w:val="1hj"/>
              <w:snapToGrid w:val="false"/>
              <w:ind w:right="-112" w:hanging="0"/>
              <w:rPr>
                <w:b w:val="false"/>
                <w:b w:val="false"/>
                <w:spacing w:val="8"/>
                <w:sz w:val="16"/>
                <w:szCs w:val="16"/>
              </w:rPr>
            </w:pPr>
            <w:r>
              <w:rPr>
                <w:b w:val="false"/>
                <w:spacing w:val="8"/>
                <w:sz w:val="16"/>
                <w:szCs w:val="16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9677" w:type="dxa"/>
            <w:tcBorders/>
          </w:tcPr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  <w:t>ТЕРРИТОРИАЛЬНЫЕ СМЕТНЫЕ НОРМАТИВЫ</w:t>
            </w:r>
          </w:p>
          <w:p>
            <w:pPr>
              <w:pStyle w:val="01"/>
              <w:numPr>
                <w:ilvl w:val="0"/>
                <w:numId w:val="2"/>
              </w:numPr>
              <w:rPr/>
            </w:pPr>
            <w:r>
              <w:rPr>
                <w:b w:val="false"/>
                <w:szCs w:val="24"/>
              </w:rPr>
              <w:t>ТЕРРИТОРИАЛЬНЫЕ  ЕДИНИЧНЫЕ РАСЦЕНКИ</w:t>
            </w:r>
            <w:r>
              <w:rPr>
                <w:b w:val="false"/>
              </w:rPr>
              <w:t xml:space="preserve"> НА СТРОИТЕЛЬНЫЕ И СПЕЦИАЛЬНЫЕ СТРОИТЕЛЬНЫЕ РАБОТЫ</w:t>
            </w:r>
          </w:p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  <w:t>СМОЛЕНСКАЯ ОБЛАСТЬ</w:t>
            </w:r>
          </w:p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677" w:type="dxa"/>
            <w:tcBorders>
              <w:bottom w:val="doub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9677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  <w:t>ТЕР-26-2001</w:t>
            </w:r>
          </w:p>
          <w:p>
            <w:pPr>
              <w:pStyle w:val="01"/>
              <w:rPr>
                <w:b w:val="false"/>
                <w:b w:val="false"/>
                <w:i/>
                <w:i/>
                <w:sz w:val="4"/>
                <w:szCs w:val="4"/>
              </w:rPr>
            </w:pPr>
            <w:r>
              <w:rPr>
                <w:b w:val="false"/>
                <w:i/>
                <w:sz w:val="4"/>
                <w:szCs w:val="4"/>
              </w:rPr>
            </w:r>
          </w:p>
        </w:tc>
      </w:tr>
    </w:tbl>
    <w:p>
      <w:pPr>
        <w:pStyle w:val="Heading1"/>
        <w:tabs>
          <w:tab w:val="clear" w:pos="720"/>
          <w:tab w:val="left" w:pos="990" w:leader="none"/>
          <w:tab w:val="center" w:pos="4819" w:leader="none"/>
          <w:tab w:val="left" w:pos="10000" w:leader="none"/>
        </w:tabs>
        <w:ind w:right="-159" w:hanging="100"/>
        <w:jc w:val="center"/>
        <w:rPr/>
      </w:pPr>
      <w:bookmarkStart w:id="0" w:name="__RefHeading___Toc267387118"/>
      <w:bookmarkEnd w:id="0"/>
      <w:r>
        <w:rPr>
          <w:rFonts w:cs="Times New Roman" w:ascii="Times New Roman" w:hAnsi="Times New Roman"/>
          <w:i/>
        </w:rPr>
        <w:t>Часть 26.</w:t>
      </w:r>
      <w:r>
        <w:rPr>
          <w:rFonts w:cs="Times New Roman" w:ascii="Times New Roman" w:hAnsi="Times New Roman"/>
        </w:rPr>
        <w:t xml:space="preserve"> Теплоизоляционные работы</w:t>
      </w:r>
    </w:p>
    <w:p>
      <w:pPr>
        <w:pStyle w:val="Normal"/>
        <w:pBdr>
          <w:bottom w:val="thickThinSmallGap" w:sz="12" w:space="1" w:color="000000"/>
        </w:pBdr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56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69" w:leader="none"/>
        </w:tabs>
        <w:rPr/>
      </w:pPr>
      <w:r>
        <w:rPr/>
      </w:r>
    </w:p>
    <w:p>
      <w:pPr>
        <w:pStyle w:val="Normal"/>
        <w:ind w:firstLine="85"/>
        <w:rPr/>
      </w:pPr>
      <w:r>
        <w:rPr/>
        <w:t xml:space="preserve"> </w:t>
      </w:r>
    </w:p>
    <w:tbl>
      <w:tblPr>
        <w:tblW w:w="100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7"/>
        <w:gridCol w:w="2721"/>
        <w:gridCol w:w="1020"/>
        <w:gridCol w:w="1020"/>
        <w:gridCol w:w="1020"/>
        <w:gridCol w:w="1020"/>
        <w:gridCol w:w="1020"/>
        <w:gridCol w:w="1020"/>
      </w:tblGrid>
      <w:tr>
        <w:trPr>
          <w:tblHeader w:val="true"/>
          <w:cantSplit w:val="true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р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ценок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и характеристик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роительных работ и конструкций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ямые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траты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.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, руб.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траты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д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бочих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.-ч.</w:t>
            </w:r>
          </w:p>
        </w:tc>
      </w:tr>
      <w:tr>
        <w:trPr>
          <w:tblHeader w:val="true"/>
          <w:trHeight w:val="216" w:hRule="atLeast"/>
          <w:cantSplit w:val="true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лат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д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бочих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ксплуатация маш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териалы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blHeader w:val="true"/>
          <w:trHeight w:val="736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ы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учтенных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териалов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и характеристик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учтенных расценками материалов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иница измерения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.ч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лат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д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шинис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учтенных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териалов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blHeader w:val="true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1" w:name="__RefHeading___Toc267387119"/>
            <w:r>
              <w:rPr>
                <w:rFonts w:cs="Times New Roman" w:ascii="Times New Roman" w:hAnsi="Times New Roman"/>
                <w:sz w:val="28"/>
                <w:szCs w:val="28"/>
              </w:rPr>
              <w:t>Раздел 1. ТЕПЛОИЗОЛЯЦИОННЫЕ РАБОТЫ</w:t>
            </w:r>
            <w:bookmarkEnd w:id="1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2" w:name="__RefHeading___Toc267387120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1 ИЗОЛЯЦИЯ ГОРЯЧИХ ПОВЕРХНОСТЕЙ</w:t>
            </w:r>
            <w:bookmarkEnd w:id="2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" w:name="__RefHeading___Toc267387121"/>
            <w:r>
              <w:rPr>
                <w:sz w:val="24"/>
                <w:szCs w:val="24"/>
              </w:rPr>
              <w:t>Таблица 26-01-001. Изоляция трубопроводов конструкциями теплоизоляционными комплектными на основе цилиндров минераловатных на синтетическом связующем</w:t>
            </w:r>
            <w:bookmarkEnd w:id="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изоляци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-01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оляция трубопроводов конструкциями теплоизоляционными комплектными на основе цилиндров минераловатных на синтетическом связующе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10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2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1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" w:name="__RefHeading___Toc267387122"/>
            <w:r>
              <w:rPr>
                <w:sz w:val="24"/>
                <w:szCs w:val="24"/>
              </w:rPr>
              <w:t>Таблица 26-01-002. Изоляция трубопроводов цилиндрами, полуцилиндрами и сегментами из пенопласта</w:t>
            </w:r>
            <w:bookmarkEnd w:id="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изоляци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Изоляция трубопроводов цилиндрами, полуцилиндрами и сегментами из пенопласта, диаметр трубопровод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-01-00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2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-01-00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2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3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5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" w:name="__RefHeading___Toc267387123"/>
            <w:r>
              <w:rPr>
                <w:sz w:val="24"/>
                <w:szCs w:val="24"/>
              </w:rPr>
              <w:t>Таблица 26-01-003. Изоляция трубопроводов цилиндрами и полуцилиндрами из минеральной ваты на синтетическом связующем</w:t>
            </w:r>
            <w:bookmarkEnd w:id="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изоляци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-01-00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оляция трубопроводов цилиндрами и полуцилиндрами из минеральной ваты на синтетическом связующе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4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6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" w:name="__RefHeading___Toc267387124"/>
            <w:r>
              <w:rPr>
                <w:sz w:val="24"/>
                <w:szCs w:val="24"/>
              </w:rPr>
              <w:t>Таблица 26-01-004. Изоляция трубопроводов изделиями (сегментами) минераловатными на битумном связующем</w:t>
            </w:r>
            <w:bookmarkEnd w:id="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изоляци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-01-00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оляция трубопроводов изделиями (сегментами) минераловатными на битумном связующе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9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1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1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7" w:name="__RefHeading___Toc267387125"/>
            <w:r>
              <w:rPr>
                <w:sz w:val="24"/>
                <w:szCs w:val="24"/>
              </w:rPr>
              <w:t>Таблица 26-01-005. Изоляция поверхностей штучными теплоизоляционными изделиями: перлитоцементными, перлитовыми, вермикулитовыми, известково-кремнеземистыми</w:t>
            </w:r>
            <w:bookmarkEnd w:id="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Изоляция трубопроводов штучными теплоизоляционными изделиями (перлитоцементными, перлитовыми, вермикулитовыми, известково-кремнеземистыми)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-01-00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егмент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8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6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-01-00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луцилиндр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6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5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-01-005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егментами из пли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319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5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-01-005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оляция плоских и криволинейных поверхностей плит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7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7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8" w:name="__RefHeading___Toc267387126"/>
            <w:r>
              <w:rPr>
                <w:sz w:val="24"/>
                <w:szCs w:val="24"/>
              </w:rPr>
              <w:t>Таблица 26-01-006. Изоляция трубопроводов холстами стекловолокнистыми, полотном холстопрошивным стекловолокнистым марки ПХС-Т, полотном иглопробивным стеклянным марки ИПС-Т</w:t>
            </w:r>
            <w:bookmarkEnd w:id="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изоляци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-01-00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оляция трубопроводов холстами стекловолокнистыми, полотном холстопрошивным стекловолокнистым марки ПХС-Т, полотном иглопробивным стеклянным марки ИПС-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3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4-92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теплоизоляци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03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9" w:name="__RefHeading___Toc267387127"/>
            <w:r>
              <w:rPr>
                <w:sz w:val="24"/>
                <w:szCs w:val="24"/>
              </w:rPr>
              <w:t>Таблица 26-01-007. Изоляция трубопроводов шнурами</w:t>
            </w:r>
            <w:bookmarkEnd w:id="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изоляци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Изоляция трубопроводов шнурами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6-01-00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асбестовы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43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18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6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-01-007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асбестовыми пуховы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80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0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6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0" w:name="__RefHeading___Toc267387128"/>
            <w:r>
              <w:rPr>
                <w:sz w:val="24"/>
                <w:szCs w:val="24"/>
              </w:rPr>
              <w:t>Таблица 26-01-008. Изоляция трубопроводов матами и холстами из супертонкого волокна (стеклянного и базальтового), матами звукопоглощающими</w:t>
            </w:r>
            <w:bookmarkEnd w:id="1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изоляци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-01-00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оляция трубопроводов матами и холстами из супертонкого волокна (стеклянного и базальтового), матами звукопоглощающи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9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4,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4-92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теплоизоляци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,06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1" w:name="__RefHeading___Toc267387129"/>
            <w:r>
              <w:rPr>
                <w:sz w:val="24"/>
                <w:szCs w:val="24"/>
              </w:rPr>
              <w:t>Таблица 26-01-009. Изоляция трубопроводов матами минераловатными марок 75, 100, плитами минераловатными марки 75, плитами из стеклянного штапельного волокна ППТ</w:t>
            </w:r>
            <w:bookmarkEnd w:id="1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изоляци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Изоляция трубопроводо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-01-009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атами минераловатными марок 75, 100, плитами минераловатными на синтетическом связующем марки 7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4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8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-01-009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литами из стеклянного штапельного волокна ПП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8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9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5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2" w:name="__RefHeading___Toc267387130"/>
            <w:r>
              <w:rPr>
                <w:sz w:val="24"/>
                <w:szCs w:val="24"/>
              </w:rPr>
              <w:t>Таблица 26-01-010. Изоляция трубопроводов матами минераловатными прошивными безобкладочными и в обкладках марки 125, изделиями минераловатными с гофрированной структурой, матами из стеклянного штапельного волокна</w:t>
            </w:r>
            <w:bookmarkEnd w:id="1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изоляци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Изоляция трубопроводо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-01-01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атами минераловатными прошивными безобкладочными и в обкладках марки 125, изделиями минераловатными с гофрированной структур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9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1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-01-010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атами из стеклянного штапельного волок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5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9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5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3" w:name="__RefHeading___Toc267387131"/>
            <w:r>
              <w:rPr>
                <w:sz w:val="24"/>
                <w:szCs w:val="24"/>
              </w:rPr>
              <w:t>Таблица 26-01-011. Изоляция плоских и криволинейных фасонных поверхностей изделиями минераловатными и стекловатными</w:t>
            </w:r>
            <w:bookmarkEnd w:id="1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изоляци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-01-01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оляция плоских и криволинейных поверхностей матами минераловатными прошивными безобкладочными и в обкладках из стеклоткани или металлической сетки, плитами минераловатными на синтетическом связующем марки М-125, плитами полужесткими из стеклянного штапельного волокна на синтетическом связующе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-01-01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оляция фасонных поверхностей матами минераловатными прошивными и в обкладках из стеклоткани или металлической сетки, плитами минераловатными на синтетическом связующем марки М-125, плитами полужесткими из стеклянного штапельного волокна на синтетическом связующе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5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3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5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4" w:name="__RefHeading___Toc267387132"/>
            <w:r>
              <w:rPr>
                <w:sz w:val="24"/>
                <w:szCs w:val="24"/>
              </w:rPr>
              <w:t>Таблица 26-01-012. Изоляция арматуры и фланцевых соединений съемными полуфутлярами из матов минераловатных прошивных и листов алюминиевых сплавов</w:t>
            </w:r>
            <w:bookmarkEnd w:id="1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 шт. арматуры и фланцевых соединени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Изоляция арматуры и фланцевых соединений съемными полуфутлярами из матов минераловатных прошивных и листов алюминиевых сплавов, условный диаметр трубопроводо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-01-01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9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9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-01-01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8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7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8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5" w:name="__RefHeading___Toc267387133"/>
            <w:r>
              <w:rPr>
                <w:sz w:val="24"/>
                <w:szCs w:val="24"/>
              </w:rPr>
              <w:t>Таблица 26-01-013. Изоляция арматуры и фланцевых соединений съемными полуфутлярами из матов минераловатных прошивных и листов оцинкованной стали</w:t>
            </w:r>
            <w:bookmarkEnd w:id="1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 шт. арматуры и фланцевых соединени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Изоляция арматуры и фланцевых соединений съемными полуфутлярами из матов минераловатных прошивных и листов оцинкованной стали, условный диаметр трубопроводо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-01-01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6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7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-01-01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7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0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8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6" w:name="__RefHeading___Toc267387134"/>
            <w:r>
              <w:rPr>
                <w:sz w:val="24"/>
                <w:szCs w:val="24"/>
              </w:rPr>
              <w:t>Таблица 26-01-014. Изоляция арматуры и фланцевых соединений съемными полуфутлярами из матрацев минераловатных и листов алюминиевых сплавов, оцинкованной стали</w:t>
            </w:r>
            <w:bookmarkEnd w:id="1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 шт. арматуры и фланцевых соединени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Изоляция арматуры и фланцевых соединени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-01-01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ъемными полуфутлярами из матрацев минераловатных и листов алюминиевых сплав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42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4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9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9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-01-01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ъемными полуфутлярами из матрацев минераловатных и листов оцинкованной стал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30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4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5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9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7" w:name="__RefHeading___Toc267387135"/>
            <w:r>
              <w:rPr>
                <w:sz w:val="24"/>
                <w:szCs w:val="24"/>
              </w:rPr>
              <w:t>Таблица 26-01-015. Изоляция трубопроводов конструкциями теплоизоляционными полносборными на основе изделий из минеральной ваты или стеклянного штапельного волокна с покрытием из листов алюминиевых сплавов</w:t>
            </w:r>
            <w:bookmarkEnd w:id="1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изоляци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Изоляция трубопроводов с покрытием из листов алюминиевых сплавов конструкциями полносборными на основе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-01-01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лит минераловатных марки 7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6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1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-01-01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атов минераловатных прошивных и плит минераловатных марки 1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1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6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-01-015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атов из стеклянного штапельного волок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92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7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8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8" w:name="__RefHeading___Toc267387136"/>
            <w:r>
              <w:rPr>
                <w:sz w:val="24"/>
                <w:szCs w:val="24"/>
              </w:rPr>
              <w:t>Таблица 26-01-016. Изоляция трубопроводов конструкциями теплоизоляционными полносборными на основе изделий из минеральной ваты или стеклянного штапельного волокна с покрытием сталью оцинкованной</w:t>
            </w:r>
            <w:bookmarkEnd w:id="1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изоляци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Изоляция трубопроводов с покрытием сталью оцинкованной конструкциями полносборными на основе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-01-01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лит минераловатных марки 7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9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8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4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-01-016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атов минераловатных прошивных и плит минераловатных марки 1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7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6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4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-01-016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атов из стеклянного штапельного волок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6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5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45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9" w:name="__RefHeading___Toc267387137"/>
            <w:r>
              <w:rPr>
                <w:sz w:val="24"/>
                <w:szCs w:val="24"/>
              </w:rPr>
              <w:t>Таблица 26-01-017. Изоляция трубопроводов изделиями из вспененного каучука («Армофлекс»), вспененного полиэтилена («Термофлекс»)</w:t>
            </w:r>
            <w:bookmarkEnd w:id="1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 м трубопровод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Изоляция трубопроводов изделиями из вспененного каучука («Армофлекс»), вспененного полиэтилена («Термофлекс»)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-01-01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рубк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5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-01-017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ластинами (плитами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2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1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2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0" w:name="__RefHeading___Toc267387138"/>
            <w:r>
              <w:rPr>
                <w:sz w:val="24"/>
                <w:szCs w:val="24"/>
              </w:rPr>
              <w:t>Таблица 26-01-018. Изоляция плоских и криволинейных поверхностей пластинами (плитами) из вспененного каучука («Армофлекс»), вспененного полиэтилена («Термофлекс»)</w:t>
            </w:r>
            <w:bookmarkEnd w:id="2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изолируемой поверхност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-01-01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оляция плоских и криволинейных поверхностей пластинами (плитами) из вспененного каучука («Армофлекс»), вспененного полиэтилена («Термофлекс»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7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6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7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1" w:name="__RefHeading___Toc267387139"/>
            <w:r>
              <w:rPr>
                <w:sz w:val="24"/>
                <w:szCs w:val="24"/>
              </w:rPr>
              <w:t>Таблица 26-01-019. Изоляция арматурных и фланцевых соединений пластинами (плитами) из вспененного каучука («Армофлекс»), вспененного полиэтилена («Термофлекс»)</w:t>
            </w:r>
            <w:bookmarkEnd w:id="2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 шт. арматуры и фланцевых соединени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-01-019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оляция арматуры и фланцевых соединений пластинами (плитами) из вспененного каучука («Армофлекс»), вспененного полиэтилена («Термофлекс»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879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5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3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2" w:name="__RefHeading___Toc267387140"/>
            <w:r>
              <w:rPr>
                <w:sz w:val="24"/>
                <w:szCs w:val="24"/>
              </w:rPr>
              <w:t>Таблица 26-01-020. Изоляция трубопроводов пенополиуретаном методом заливки под защитное металлическое покрытие из листов алюминиевых сплавов или стали оцинкованной листовой</w:t>
            </w:r>
            <w:bookmarkEnd w:id="2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изоляци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6-01-02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оляция трубопроводов пенополиуретаном методом заливки под защитное металлическое покрытие из листов алюминиевых сплавов или стали оцинкованной листов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8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2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4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1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4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еталл листовой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3" w:name="__RefHeading___Toc267387141"/>
            <w:r>
              <w:rPr>
                <w:sz w:val="24"/>
                <w:szCs w:val="24"/>
              </w:rPr>
              <w:t>Таблица 26-01-021. Изоляция плоских и криволинейных поверхностей из пенополиуретана методом напыления</w:t>
            </w:r>
            <w:bookmarkEnd w:id="2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изоляци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-01-02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оляция плоских и криволинейных поверхностей из пенополиуретана методом напыл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8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58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4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3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4" w:name="__RefHeading___Toc267387142"/>
            <w:r>
              <w:rPr>
                <w:sz w:val="24"/>
                <w:szCs w:val="24"/>
              </w:rPr>
              <w:t>Таблица 26-01-022. Изоляция поверхностей штучными изделиями из пенополиуретана</w:t>
            </w:r>
            <w:bookmarkEnd w:id="2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изоляци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-01-02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оляция поверхностей трубопроводов штучными изделиями из пенополиуретана (полуцилиндрами и сегментами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6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5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-01-02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оляция плоских и криволинейных поверхностей штучными изделиями из пенополиуретана (плитами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7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6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5" w:name="__RefHeading___Toc267387143"/>
            <w:r>
              <w:rPr>
                <w:sz w:val="24"/>
                <w:szCs w:val="24"/>
              </w:rPr>
              <w:t>Таблица 26-01-023. Установка металлических опорных колец и разгружающих устройств</w:t>
            </w:r>
            <w:bookmarkEnd w:id="2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изоляци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металлических опорных колец и разгружающих устройств, диаметр трубопровод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-01-02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-01-02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6" w:name="__RefHeading___Toc267387144"/>
            <w:r>
              <w:rPr>
                <w:sz w:val="24"/>
                <w:szCs w:val="24"/>
              </w:rPr>
              <w:t>Таблица 26-01-024. Асбоперлитовая изоляция поверхностей методом напыления</w:t>
            </w:r>
            <w:bookmarkEnd w:id="2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Асбоперлитовая изоляция методом напыления поверхносте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-01-02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аровых и газовых турб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9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80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0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-01-02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отлоагрега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8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7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-01-024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спомогательного оборудова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0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9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3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27" w:name="__RefHeading___Toc267387145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2 ИЗОЛЯЦИЯ ХОЛОДНЫХ ПОВЕРХНОСТЕЙ СТРОИТЕЛЬНЫХ КОНСТРУКЦИЙ, ХОЛОДИЛЬНИКОВ ТЕПЛОИЗОЛЯЦИОННЫМИ ИЗДЕЛИЯМИ</w:t>
            </w:r>
            <w:bookmarkEnd w:id="27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8" w:name="__RefHeading___Toc267387146"/>
            <w:r>
              <w:rPr>
                <w:sz w:val="24"/>
                <w:szCs w:val="24"/>
              </w:rPr>
              <w:t>Таблица 26-01-037. Изоляция холодных поверхностей изделиями из волокнистых и зернистых материалов на битуме</w:t>
            </w:r>
            <w:bookmarkEnd w:id="2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изоляци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Изоляция изделиями из волокнистых и зернистых материалов на битуме холодных поверхносте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-01-03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ен и колонн прямоуголь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8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-01-037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крытий и перекрытий сверх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0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0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6-01-037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крытий и перекрытий сниз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7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9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-01-037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ерегород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2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4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9" w:name="__RefHeading___Toc267387147"/>
            <w:r>
              <w:rPr>
                <w:sz w:val="24"/>
                <w:szCs w:val="24"/>
              </w:rPr>
              <w:t>Таблица 26-01-038. Устройство противопожарных поясов из ячеистых материалов на растворе</w:t>
            </w:r>
            <w:bookmarkEnd w:id="2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изоляци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-01-03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ротивопожарных поясов из ячеистых материалов на раствор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1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0" w:name="__RefHeading___Toc267387148"/>
            <w:r>
              <w:rPr>
                <w:sz w:val="24"/>
                <w:szCs w:val="24"/>
              </w:rPr>
              <w:t>Таблица 26-01-039. Изоляция покрытий и перекрытий изделиями из волокнистых и зернистых материалов насухо</w:t>
            </w:r>
            <w:bookmarkEnd w:id="3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изоляци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-01-039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оляция покрытий и перекрытий изделиями из волокнистых и зернистых материалов насух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5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8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8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1" w:name="__RefHeading___Toc267387149"/>
            <w:r>
              <w:rPr>
                <w:sz w:val="24"/>
                <w:szCs w:val="24"/>
              </w:rPr>
              <w:t>Таблица 26-01-040. Устройство противопожарных поясов из волокнистых и зернистых материалов на растворе</w:t>
            </w:r>
            <w:bookmarkEnd w:id="3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изоляци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-01-04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противопожарных поясов из волокнистых и зернистых материалов на раствор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6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5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2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2" w:name="__RefHeading___Toc267387150"/>
            <w:r>
              <w:rPr>
                <w:sz w:val="24"/>
                <w:szCs w:val="24"/>
              </w:rPr>
              <w:t>Таблица 26-01-041. Изоляция холодных поверхностей изделиями из пенопласта</w:t>
            </w:r>
            <w:bookmarkEnd w:id="3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изоляци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Изоляция изделиями из пенопласта на битуме холодных поверхносте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-01-04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ен и колонн прямоуголь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5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6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-01-04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крытий и перекрытий сверх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7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6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-01-04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крытий и перекрытий сниз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8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0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-01-04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ерегород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7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6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-01-041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оляция изделиями из пенопласта насухо холодных поверхностей покрытий и перекрыт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7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3" w:name="__RefHeading___Toc267387151"/>
            <w:r>
              <w:rPr>
                <w:sz w:val="24"/>
                <w:szCs w:val="24"/>
              </w:rPr>
              <w:t>Таблица 26-01-042. Установка дверей с тепловой изоляцией</w:t>
            </w:r>
            <w:bookmarkEnd w:id="3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роемов по наружному обводу коробок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дверей с тепловой изоляцие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-01-04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кирпичных перегородка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56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40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,2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4-941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вери с тепловой изоляцией (заводского изготовления)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-01-04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кирпичных стена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06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3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77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7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4-941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вери с тепловой изоляцией (заводского изготовления)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34" w:name="__RefHeading___Toc267387152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3 КАРКАСЫ И ОТДЕЛКА ИЗОЛЯЦИИ</w:t>
            </w:r>
            <w:bookmarkEnd w:id="34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5" w:name="__RefHeading___Toc267387153"/>
            <w:r>
              <w:rPr>
                <w:sz w:val="24"/>
                <w:szCs w:val="24"/>
              </w:rPr>
              <w:t>Таблица 26-01-048. Устройство каркаса изоляции</w:t>
            </w:r>
            <w:bookmarkEnd w:id="3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изолируемой поверхност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на трубопроводах каркаса изоляции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-01-04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проволок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-01-048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сетк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2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8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на плоских и криволинейных поверхностях каркаса изоляции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-01-048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проволок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-01-048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сетк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5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8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6" w:name="__RefHeading___Toc267387154"/>
            <w:r>
              <w:rPr>
                <w:sz w:val="24"/>
                <w:szCs w:val="24"/>
              </w:rPr>
              <w:t>Таблица 26-01-049. Покрытие поверхности изоляции трубопроводов листами алюминиевых сплавов, сталью оцинкованной, металлопластом</w:t>
            </w:r>
            <w:bookmarkEnd w:id="3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оверхности покрытия изоляци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окрытие поверхности изоляции трубопроводо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-01-049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листами алюминиевых сплав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61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9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70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5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-01-049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алью оцинкованн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84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9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36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5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-01-049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еталлопласт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27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3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15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34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7" w:name="__RefHeading___Toc267387155"/>
            <w:r>
              <w:rPr>
                <w:sz w:val="24"/>
                <w:szCs w:val="24"/>
              </w:rPr>
              <w:t>Таблица 26-01-050. Покрытие поверхности изоляции трубопроводов фольгой алюминиевой дублированной</w:t>
            </w:r>
            <w:bookmarkEnd w:id="3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оверхности покрытия изоляци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-01-05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рытие поверхности изоляции трубопроводов фольгой алюминиевой дублированн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2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9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4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67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8" w:name="__RefHeading___Toc267387156"/>
            <w:r>
              <w:rPr>
                <w:sz w:val="24"/>
                <w:szCs w:val="24"/>
              </w:rPr>
              <w:t>Таблица 26-01-051. Покрытие поверхности изоляции трубопроводов стеклоцементом текстолитовым, стеклопластиком (кроме стеклопластика РСТ)</w:t>
            </w:r>
            <w:bookmarkEnd w:id="3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оверхности покрытия изоляци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-01-05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рытие поверхности изоляции трубопровода стеклоцементом текстолитовым, стеклопластиком (кроме стеклопластика РСТ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68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2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1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9" w:name="__RefHeading___Toc267387157"/>
            <w:r>
              <w:rPr>
                <w:sz w:val="24"/>
                <w:szCs w:val="24"/>
              </w:rPr>
              <w:t>Таблица 26-01-052. Покрытие поверхности изоляции трубопроводов стеклопластиками РСТ, тканями стеклянными, пленками ПХВ, армопластами</w:t>
            </w:r>
            <w:bookmarkEnd w:id="3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оверхности покрытия изоляци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окрытие поверхности изоляции трубопроводо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-01-05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еклопластиками РСТ, тканями стеклянны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6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9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1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-01-05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ленками ПВХ, армопласт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0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0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2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36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0" w:name="__RefHeading___Toc267387158"/>
            <w:r>
              <w:rPr>
                <w:sz w:val="24"/>
                <w:szCs w:val="24"/>
              </w:rPr>
              <w:t>Таблица 26-01-053. Покрытие изоляции плоских (криволинейных) и фасонных поверхностей листовым металлом с заготовкой покрытия</w:t>
            </w:r>
            <w:bookmarkEnd w:id="4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оверхности покрытия изоляци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-01-05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рытие изоляции плоских (криволинейных) поверхностей листовым металлом с заготовкой покрыт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20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9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12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5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-01-05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рытие изоляции фасонных поверхностей листовым металлом с заготовкой покрыт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63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3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4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5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1" w:name="__RefHeading___Toc267387159"/>
            <w:r>
              <w:rPr>
                <w:sz w:val="24"/>
                <w:szCs w:val="24"/>
              </w:rPr>
              <w:t>Таблица 26-01-054. Покрытие поверхности изоляции рулонными материалами</w:t>
            </w:r>
            <w:bookmarkEnd w:id="4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оверхности покрытия изоляци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-01-05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ртывание поверхности изоляции рулонными материалами насухо с проклейкой шв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8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3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клеивание поверхности изоляции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-01-05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улонными материалами на битумной мастик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2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7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-01-054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канями стеклянными, хлопчатобумажными на клее П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1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293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2" w:name="__RefHeading___Toc267387160"/>
            <w:r>
              <w:rPr>
                <w:sz w:val="24"/>
                <w:szCs w:val="24"/>
              </w:rPr>
              <w:t>Таблица 26-01-055. Установка пароизоляционного слоя из пленки полиэтиленовой</w:t>
            </w:r>
            <w:bookmarkEnd w:id="4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оверхности покрытия изоляци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пароизоляционного слоя из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-01-05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ленки полиэтиленов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1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598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9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-01-05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ленки полиэтиленовой (без стекловолокнистых материалов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7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3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6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3" w:name="__RefHeading___Toc267387161"/>
            <w:r>
              <w:rPr>
                <w:sz w:val="24"/>
                <w:szCs w:val="24"/>
              </w:rPr>
              <w:t>Таблица 26-01-056. Оштукатуривание поверхности изоляции асбоцементным раствором</w:t>
            </w:r>
            <w:bookmarkEnd w:id="4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оверхности покрытия изоляци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-01-05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штукатуривание поверхности изоляции трубопроводов асбоцементным раствор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78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6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6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-01-056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штукатуривание плоских поверхностей изоляции асбоцементным раствор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4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99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6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3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4" w:name="__RefHeading___Toc267387162"/>
            <w:r>
              <w:rPr>
                <w:sz w:val="24"/>
                <w:szCs w:val="24"/>
              </w:rPr>
              <w:t>Таблица 26-01-057. Устройство гидроизоляции из гидроизоляционного материала TERANAP 431 TR</w:t>
            </w:r>
            <w:bookmarkEnd w:id="4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гидроизоляции из гидроизоляционного материала TERANAP 431 TR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-01-05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оризонтальных поверхност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07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84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-01-057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ертикальных поверхностей, высотой до 3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36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18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-01-057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ертикальных поверхностей, высотой более 3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64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17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88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46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5" w:name="__RefHeading___Toc267387163"/>
            <w:r>
              <w:rPr>
                <w:sz w:val="24"/>
                <w:szCs w:val="24"/>
              </w:rPr>
              <w:t>Таблица 26-01-058. Устройство гидроизоляции деформационного шва из гидроизоляционного материала TERANAP 431 TR</w:t>
            </w:r>
            <w:bookmarkEnd w:id="4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-01-05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гидроизоляции деформационного шва из гидроизоляционного материала TERANAP 431 TR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73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18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33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6" w:name="__RefHeading___Toc267387164"/>
            <w:r>
              <w:rPr>
                <w:sz w:val="24"/>
                <w:szCs w:val="24"/>
              </w:rPr>
              <w:t>Таблица 26-01-059. Устройство гидроизоляции примыкания из гидроизоляционного материала TERANAP 431 TR</w:t>
            </w:r>
            <w:bookmarkEnd w:id="4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-01-059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гидроизоляции примыкания из гидроизоляционного материала TERANAP 431 TR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4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3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5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47" w:name="__RefHeading___Toc267387165"/>
            <w:r>
              <w:rPr>
                <w:rFonts w:cs="Times New Roman" w:ascii="Times New Roman" w:hAnsi="Times New Roman"/>
                <w:sz w:val="28"/>
                <w:szCs w:val="28"/>
              </w:rPr>
              <w:t>Раздел 2. ОГНЕЗАЩИТА</w:t>
            </w:r>
            <w:bookmarkEnd w:id="47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48" w:name="__RefHeading___Toc267387166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2.1 ОГНЕЗАЩИТА МЕТАЛЛОКОНСТРУКЦИЙ</w:t>
            </w:r>
            <w:bookmarkEnd w:id="48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9" w:name="__RefHeading___Toc267387167"/>
            <w:r>
              <w:rPr>
                <w:sz w:val="24"/>
                <w:szCs w:val="24"/>
              </w:rPr>
              <w:t>Таблица 26-02-001. Огнезащитное покрытие несущих металлоконструкций балок перекрытий, покрытий и ферм составом «Файэфлекс™ Крилак»</w:t>
            </w:r>
            <w:bookmarkEnd w:id="4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обрабатываемой поверхност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гнезащитное покрытие несущих металлоконструкций балок перекрытий, покрытий и ферм составом «Файэфлекс™ Крилак» с пределом огнестойкости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-02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5 час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21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7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59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2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-02-00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75 час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34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9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0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34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1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-02-00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0 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549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8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8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32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41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0" w:name="__RefHeading___Toc267387168"/>
            <w:r>
              <w:rPr>
                <w:sz w:val="24"/>
                <w:szCs w:val="24"/>
              </w:rPr>
              <w:t>Таблица 26-02-002. Огнезащитное покрытие несущих металлоконструкций балок перекрытий, покрытий и ферм составом «Файрекс-400»</w:t>
            </w:r>
            <w:bookmarkEnd w:id="5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обрабатываемой поверхност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гнезащитное покрытие несущих металлоконструкций балок перекрытий, покрытий и ферм составом «Файрекс-400» с пределом огнестойкости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-02-00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5 час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56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92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3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-02-00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75 час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87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2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17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5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-02-00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0 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71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6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04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53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1" w:name="__RefHeading___Toc267387169"/>
            <w:r>
              <w:rPr>
                <w:sz w:val="24"/>
                <w:szCs w:val="24"/>
              </w:rPr>
              <w:t>Таблица 26-02-003. Огнезащитное покрытие несущих металлоконструкций балок перекрытий, покрытий и ферм составом ОФП-НВ - «ЭСКАЛИБУР»</w:t>
            </w:r>
            <w:bookmarkEnd w:id="5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обрабатываемой поверхност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гнезащитное покрытие несущих металлоконструкций балок перекрытий, покрытий и ферм составом ОФП-НВ - «ЭСКАЛИБУР» с пределом огнестойкости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-02-00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0 час, толщина покрытия 2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10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9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40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1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-02-00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,0 часа, толщина покрытия 4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131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2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27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112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1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-02-003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,5 часа, толщина покрытия 6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187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4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58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435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8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-02-003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 изменении толщины огнезащитного покрытия на каждые 5 мм исключать по расценкам 26-02-003-01, 26-02-003-02, 26-02-003-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71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74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9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2" w:name="__RefHeading___Toc267387170"/>
            <w:r>
              <w:rPr>
                <w:sz w:val="24"/>
                <w:szCs w:val="24"/>
              </w:rPr>
              <w:t>Таблица 26-02-004. Огнезащитное покрытие несущих металлоконструкций балок перекрытий, покрытий и ферм составом «УНИКУМ»</w:t>
            </w:r>
            <w:bookmarkEnd w:id="5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обрабатываемой поверхност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гнезащитное покрытие несущих металлоконструкций балок перекрытий, покрытий и ферм составом «УНИКУМ» с пределом огнестойкости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-02-00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5 час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23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9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5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88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3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-02-00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75 час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71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9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806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06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6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-02-004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0 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14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6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2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35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75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3" w:name="__RefHeading___Toc267387171"/>
            <w:r>
              <w:rPr>
                <w:sz w:val="24"/>
                <w:szCs w:val="24"/>
              </w:rPr>
              <w:t>Таблица 26-02-005. Огнезащитное покрытие несущих металлоконструкций воздуховодов составом ОФП-НВ - «КРАТ»</w:t>
            </w:r>
            <w:bookmarkEnd w:id="5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обрабатываемой поверхност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гнезащитное покрытие несущих металлоконструкций воздуховодов составом ОФП-НВ - «КРАТ» с пределом огнестойкости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-02-00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0 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21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0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05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-02-00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5 час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56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38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7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50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3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-02-005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,0 час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66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9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74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22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8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-02-005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,5 час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96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9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92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94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4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-02-005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,0 час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07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0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99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66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4" w:name="__RefHeading___Toc267387172"/>
            <w:r>
              <w:rPr>
                <w:sz w:val="24"/>
                <w:szCs w:val="24"/>
              </w:rPr>
              <w:t>Таблица 26-02-006. Огнезащитное покрытие несущих металлоконструкций комплексной огнезащитой «ЩИТ-1»</w:t>
            </w:r>
            <w:bookmarkEnd w:id="5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обрабатываемой поверхност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гнезащитное покрытие несущих металлоконструкций комплексной огнезащитой «ЩИТ-1» с пределом огнестойкости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-02-00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,0 час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20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7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85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-02-006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,5 час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99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38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,05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5" w:name="__RefHeading___Toc267387173"/>
            <w:r>
              <w:rPr>
                <w:sz w:val="24"/>
                <w:szCs w:val="24"/>
              </w:rPr>
              <w:t>Таблица 26-02-007. Огнезащитное покрытие металлоконструкций воздуховодов приточно-вытяжных систем комплексной огнезащитой «ЩИТ-1В»</w:t>
            </w:r>
            <w:bookmarkEnd w:id="5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обрабатываемой поверхност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гнезащитное покрытие металлоконструкций воздуховодов приточно-вытяжных систем комплексной огнезащитой «ЩИТ-1В» с пределом огнестойкости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-02-00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,0 час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29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2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65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9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-02-007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,5 час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71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9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79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,19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6" w:name="__RefHeading___Toc267387174"/>
            <w:r>
              <w:rPr>
                <w:sz w:val="24"/>
                <w:szCs w:val="24"/>
              </w:rPr>
              <w:t>Таблица 26-02-008. Огнезащитное покрытие металлоконструкций воздуховодов приточно-вытяжных систем составом «Файрекс-300»</w:t>
            </w:r>
            <w:bookmarkEnd w:id="5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обрабатываемой поверхност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гнезащитное покрытие металлоконструкций воздуховодов приточно-вытяжных систем составом «Файрекс-300» с пределом огнестойкости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-02-00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5 час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96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5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27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3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-02-008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75 час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45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0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47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4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-02-008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0 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42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4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1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67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5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-02-008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5 час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86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7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5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33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61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7" w:name="__RefHeading___Toc267387175"/>
            <w:r>
              <w:rPr>
                <w:sz w:val="24"/>
                <w:szCs w:val="24"/>
              </w:rPr>
              <w:t>Таблица 26-02-009. Огнезащитное покрытие несущих металлических конструкций</w:t>
            </w:r>
            <w:bookmarkEnd w:id="5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окрыт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-02-009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гнезащитное покрытие металлических огрунтованных (грунтом ГФ-021) поверхностей материалом огнезащитным терморасширяющимся «Огракс-В-СК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51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6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2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39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ленка полиэтиленовая толщиной 0,15 мм, (1000 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24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8" w:name="__RefHeading___Toc267387176"/>
            <w:r>
              <w:rPr>
                <w:sz w:val="24"/>
                <w:szCs w:val="24"/>
              </w:rPr>
              <w:t>Таблица 26-02-010. Очистка поверхности металлических конструкций от лакокрасочных покрытий</w:t>
            </w:r>
            <w:bookmarkEnd w:id="5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окрыт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-02-01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чистка поверхности металлических конструкций от лакокрасочных покрытий с применением смывки (протравочного состава) «Radical-Abbeizer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52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9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87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59" w:name="__RefHeading___Toc267387177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2.2 ОГНЕЗАЩИТА ДЕРЕВЯННЫХ КОНСТРУКЦИЙ</w:t>
            </w:r>
            <w:bookmarkEnd w:id="59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0" w:name="__RefHeading___Toc267387178"/>
            <w:r>
              <w:rPr>
                <w:sz w:val="24"/>
                <w:szCs w:val="24"/>
              </w:rPr>
              <w:t>Таблица 26-02-013. Огнезащитное покрытие деревянных конструкций мансард и элементов кровли составом «Файрекс-200»</w:t>
            </w:r>
            <w:bookmarkEnd w:id="6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обрабатываемой поверхност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-02-01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гнезащитное покрытие деревянных конструкций мансард и элементов кровли составом «Файрекс-200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18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8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92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18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1" w:name="__RefHeading___Toc267387179"/>
            <w:r>
              <w:rPr>
                <w:sz w:val="24"/>
                <w:szCs w:val="24"/>
              </w:rPr>
              <w:t>Таблица 26-02-014. Огнезащитное покрытие деревянных конструкций мансард и элементов кровли составом «АТТИК»</w:t>
            </w:r>
            <w:bookmarkEnd w:id="6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обрабатываемой поверхност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-02-01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гнезащитное покрытие деревянных конструкций мансард и элементов кровли составом «АТТИК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5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9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2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2" w:name="__RefHeading___Toc267387180"/>
            <w:r>
              <w:rPr>
                <w:sz w:val="24"/>
                <w:szCs w:val="24"/>
              </w:rPr>
              <w:t>Таблица 26-02-015. Огнезащитная обработка деревянных конструкций краской «Эврика»</w:t>
            </w:r>
            <w:bookmarkEnd w:id="6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обрабатываемой поверхност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-02-01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гнезащитная обработка деревянных конструкций краской «Эврика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31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5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31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9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3" w:name="__RefHeading___Toc267387181"/>
            <w:r>
              <w:rPr>
                <w:sz w:val="24"/>
                <w:szCs w:val="24"/>
              </w:rPr>
              <w:t>Таблица 26-02-016. Огнезащитная обработка деревянных конструкций огнезащитным лаком «Пиропласт-ХВ»</w:t>
            </w:r>
            <w:bookmarkEnd w:id="6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обрабатываемой поверхност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-02-01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гнезащитная обработка деревянных конструкций огнезащитным лаком «Пиропласт-ХВ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85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05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25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4" w:name="__RefHeading___Toc267387182"/>
            <w:r>
              <w:rPr>
                <w:sz w:val="24"/>
                <w:szCs w:val="24"/>
              </w:rPr>
              <w:t>Таблица 26-02-017. Огнезащитная пропитка деревянных конструкций мансард и элементов кровли составом «КЛОД-01»</w:t>
            </w:r>
            <w:bookmarkEnd w:id="6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обрабатываемой поверхност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-02-01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гнезащитная пропитка деревянных конструкций мансард и элементов кровли составом «КЛОД-01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3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2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5" w:name="__RefHeading___Toc267387183"/>
            <w:r>
              <w:rPr>
                <w:sz w:val="24"/>
                <w:szCs w:val="24"/>
              </w:rPr>
              <w:t>Таблица 26-02-018. Огнебиозащитное покрытие деревянных конструкций составами "Пирилакс" (любой модификации)</w:t>
            </w:r>
            <w:bookmarkEnd w:id="6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обрабатываемой поверхност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гнебиозащитное покрытие деревянных конструкций составом "Пирилакс" любой модификации при помощи аэрозольно-капельного распыления для обеспечивания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-02-01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ервой группы огнезащитной эффективности по НПБ 25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0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нтисептик-антипирен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2,2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-02-018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торой группы огнезащитной эффективности по НПБ 25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0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нтисептик-антипирен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,7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-02-018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ля обеспечения показателей пожарной опасности древесины Г1, РП1, В1, Д2, Т2, по НПБ 244 и для получения трудногорючей и медленно распространяющей пламя древесины по ГОСТ 12.1.0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0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нтисептик-антипирен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6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6" w:name="__RefHeading___Toc267387184"/>
            <w:r>
              <w:rPr>
                <w:sz w:val="24"/>
                <w:szCs w:val="24"/>
              </w:rPr>
              <w:t>Таблица 26-02-019. Огнезащитное покрытие деревянных конструкций составом "ОЗОН-007"</w:t>
            </w:r>
            <w:bookmarkEnd w:id="6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обрабатываемой поверхност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гнезащитное покрытие деревянных конструкций составом "ОЗОН-007" при помощи аппарата аэрозольно-капельного распыления для обеспечения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-02-019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ервой группы огнезащитной эффективности по НПБ 25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0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нтисептик-антипирен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3,58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-02-019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торой группы огнезащитной эффективности по НПБ 25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0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нтисептик-антипирен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,24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7" w:name="__RefHeading___Toc267387185"/>
            <w:r>
              <w:rPr>
                <w:sz w:val="24"/>
                <w:szCs w:val="24"/>
              </w:rPr>
              <w:t>Таблица 26-02-020. Огнезащитная обработка огнезащитным лаком "Нортекс-Лак-Огнезащита"</w:t>
            </w:r>
            <w:bookmarkEnd w:id="6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обрабатываемой поверхност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гнезащитная обработка огнезащитным лаком "Нортекс-Лак-Огнезащита" валиком в 2 слоя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-02-02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ля обеспечения 1 группы огнезащитной эффективности по НПБ 251 при обработке древесины и для обеспечения показателей пожарной опасности Г1, В1, РП1, Д2, Т2, панелей декоративных ДСП, МДФ, ДВП (ламинированных пленкой ПВХ, бумажно-смоляной пленкой, крашенны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7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5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-02-020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ля обеспечения показателей пожарной опасности Г1, В1, РП1, Д2, Т2, панелей декоративных ДСП (шлифованных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5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8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1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68" w:name="__RefHeading___Toc267387186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2.3 ОГНЕЗАЩИТА КАБЕЛЕЙ И КАБЕЛЬНЫХ ПРОХОДОК</w:t>
            </w:r>
            <w:bookmarkEnd w:id="68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9" w:name="__RefHeading___Toc267387187"/>
            <w:r>
              <w:rPr>
                <w:sz w:val="24"/>
                <w:szCs w:val="24"/>
              </w:rPr>
              <w:t>Таблица 26-02-022. Огнезащитное покрытие кабелей составом «КЛ-1»</w:t>
            </w:r>
            <w:bookmarkEnd w:id="6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-02-02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незащитное покрытие кабелей составом «КЛ-1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27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72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41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70" w:name="__RefHeading___Toc267387188"/>
            <w:r>
              <w:rPr>
                <w:sz w:val="24"/>
                <w:szCs w:val="24"/>
              </w:rPr>
              <w:t>Таблица 26-02-023. Огнезащитное уплотнение пустот кабельных проходок составом «Файрекс-600»</w:t>
            </w:r>
            <w:bookmarkEnd w:id="7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нагнетенного раствор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-02-02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незащитное уплотнение пустот кабельных проходок составом «Файрекс-600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380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5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172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42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71" w:name="__RefHeading___Toc267387189"/>
            <w:r>
              <w:rPr>
                <w:sz w:val="24"/>
                <w:szCs w:val="24"/>
              </w:rPr>
              <w:t>Таблица 26-02-024. Устройство огнепреградительных поясов и уплотнение кабельных заделок подушками противопожарными уплотнительными «ППВ-1»</w:t>
            </w:r>
            <w:bookmarkEnd w:id="7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кабельных заделок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-02-02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огнепреградительных поясов и уплотнение кабельных заделок подушками противопожарными уплотнительными «ППВ-1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1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72" w:name="__RefHeading___Toc267387190"/>
            <w:r>
              <w:rPr>
                <w:sz w:val="24"/>
                <w:szCs w:val="24"/>
              </w:rPr>
              <w:t>Таблица 26-02-025. Огнезащитное покрытие кабелей и проводов составом "Нортекс-К"</w:t>
            </w:r>
            <w:bookmarkEnd w:id="7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обрабатываемой поверхност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гнезащитное покрытие составом "Нортекс-К" толщиной слоя 0,8 мм кабелей и проводов диаметр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-02-02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5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-02-02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6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73" w:name="__RefHeading___Toc267387191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2.4 ОГНЕЗАЩИТА ПРОЧИХ КОНСТРУКЦИЙ</w:t>
            </w:r>
            <w:bookmarkEnd w:id="73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74" w:name="__RefHeading___Toc267387192"/>
            <w:r>
              <w:rPr>
                <w:sz w:val="24"/>
                <w:szCs w:val="24"/>
              </w:rPr>
              <w:t>Таблица 26-02-029. Огнезащитное покрытие бетонных конструкций и железобетонных стен и перегородок составом «Монолит»</w:t>
            </w:r>
            <w:bookmarkEnd w:id="7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обрабатываемой поверхност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гнезащитное покрытие бетонных конструкций и железобетонных стен и перегородок составом «Монолит» с пределом огнестойкости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-02-029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0 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45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7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60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6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-02-029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,0 час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207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7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69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76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-02-029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,0 час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968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6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92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159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,44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75" w:name="__RefHeading___Toc267387193"/>
            <w:r>
              <w:rPr>
                <w:sz w:val="24"/>
                <w:szCs w:val="24"/>
              </w:rPr>
              <w:t>Таблица 26-02-030. Огнезащитное уплотнение пустот конструкций междуэтажных перекрытий, перегородок составом «Файрекс-500»</w:t>
            </w:r>
            <w:bookmarkEnd w:id="7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нагнетенного раствор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-02-03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гнезащитное уплотнение пустот конструкций междуэтажных перекрытий, перегородок составом «Файрекс-500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372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2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156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23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76" w:name="__RefHeading___Toc267387194"/>
            <w:r>
              <w:rPr>
                <w:sz w:val="24"/>
                <w:szCs w:val="24"/>
              </w:rPr>
              <w:t>Таблица 26-02-031. Огнезащитное покрытие стволов выхлопных труб и газоходов из стеклопластика составом «КЛ-2»</w:t>
            </w:r>
            <w:bookmarkEnd w:id="7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-02-03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гнезащитное покрытие газоотводящих стволов выхлопных труб и газоходов из стеклопластика составом «КЛ-2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99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61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2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77" w:name="__RefHeading___Toc267387195"/>
            <w:r>
              <w:rPr>
                <w:sz w:val="24"/>
                <w:szCs w:val="24"/>
              </w:rPr>
              <w:t>Таблица 26-02-032. Устройство огнезащиты стеклянных поверхностей пленкой огнезащитной</w:t>
            </w:r>
            <w:bookmarkEnd w:id="7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обрабатываемой поверхност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-02-03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огнезащиты стеклянных поверхностей пленкой огнезащитн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78" w:name="__RefHeading___Toc267387196"/>
            <w:r>
              <w:rPr>
                <w:sz w:val="24"/>
                <w:szCs w:val="24"/>
              </w:rPr>
              <w:t>Таблица 26-02-033. Огнезащитная пропитка ковровых изделий, тканей, занавесей составом «КЛОД-02»</w:t>
            </w:r>
            <w:bookmarkEnd w:id="7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обрабатываемой поверхност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-02-03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гнезащитная пропитка ковровых изделий, тканей, занавесей составом «КЛОД-02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5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4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7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79" w:name="__RefHeading___Toc267387197"/>
            <w:r>
              <w:rPr>
                <w:sz w:val="24"/>
                <w:szCs w:val="24"/>
              </w:rPr>
              <w:t>Таблица 26-02-034. Огнезащитная пропитка текстильных материалов хлопчатобумажных, льяных и шелковых тканей с содержанием синтетики до 10% составом "Нортекс-Х"</w:t>
            </w:r>
            <w:bookmarkEnd w:id="7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обрабатываемой поверхност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-02-03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гнезащитная пропитка текстильных материалов хлопчатобумажных, льяных и шелковых тканей с содержанием синтетики до 10% составом "Нортекс-Х"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5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80" w:name="__RefHeading___Toc267387198"/>
            <w:r>
              <w:rPr>
                <w:sz w:val="24"/>
                <w:szCs w:val="24"/>
              </w:rPr>
              <w:t>Таблица 26-02-035. Огнезащитная пропитка смесовых тканей, содержщих волокна из хлопка, льна, вискозы и полиэстера (содержание синтетики до 70%) составом "Нортекс-С"</w:t>
            </w:r>
            <w:bookmarkEnd w:id="8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обрабатываемой поверхност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-02-03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гнезащитная пропитка смесовых тканей, содержащих волокна из хлопка, льна, вискозы и полиэстера (содержание синтетики до 70%) составом "Нортекс-С"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3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81" w:name="__RefHeading___Toc267387199"/>
            <w:r>
              <w:rPr>
                <w:sz w:val="24"/>
                <w:szCs w:val="24"/>
              </w:rPr>
              <w:t>Таблица 26-02-036. Огнезащитная пропитка шерстяных и полушерстяных тканей с содержанием синтетики до 60% составом "Нортекс-Ш"</w:t>
            </w:r>
            <w:bookmarkEnd w:id="8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обрабатываемой поверхност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-02-03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гнезащитная пропитка шерстяных и полушерстяных тканей с содержанием синтетики до 60% составом "Нортекс-Ш"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8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82" w:name="__RefHeading___Toc267387200"/>
            <w:r>
              <w:rPr>
                <w:sz w:val="24"/>
                <w:szCs w:val="24"/>
              </w:rPr>
              <w:t>Таблица 26-02-037. Огнезащитная пропитка ковровых покрытий составом "Нортекс-КП"</w:t>
            </w:r>
            <w:bookmarkEnd w:id="8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обрабатываемой поверхност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-02-03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незащитная пропитка ковровых покрытий составом "Нортекс-КП"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7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4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"/>
        <w:rPr>
          <w:color w:val="000000"/>
          <w:sz w:val="2"/>
        </w:rPr>
      </w:pPr>
      <w:r>
        <w:rPr>
          <w:color w:val="000000"/>
          <w:sz w:val="2"/>
        </w:rPr>
      </w:r>
      <w:r>
        <w:br w:type="page"/>
      </w:r>
    </w:p>
    <w:p>
      <w:pPr>
        <w:pStyle w:val="21"/>
        <w:rPr>
          <w:lang w:val="en-US"/>
        </w:rPr>
      </w:pPr>
      <w:r>
        <w:rPr/>
        <w:t xml:space="preserve">============================= </w:t>
      </w:r>
      <w:r>
        <w:rPr>
          <w:b/>
          <w:sz w:val="24"/>
        </w:rPr>
        <w:t>ДЛЯ ДОПОЛНЕНИЙ</w:t>
      </w:r>
      <w:r>
        <w:rPr>
          <w:b/>
        </w:rPr>
        <w:t xml:space="preserve"> </w:t>
      </w:r>
      <w:r>
        <w:rPr/>
        <w:t>===============================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ДЕРЖАНИЕ: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@#@#C:\CCS\66\F\6-F-26.doc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4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Часть 26. Теплоизоляционные работы</w:t>
            <w:tab/>
          </w:r>
          <w:hyperlink w:anchor="__RefHeading___Toc26738711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1. ТЕПЛОИЗОЛЯЦИОННЫЕ РАБОТЫ</w:t>
            <w:tab/>
          </w:r>
          <w:hyperlink w:anchor="__RefHeading___Toc26738711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1 ИЗОЛЯЦИЯ ГОРЯЧИХ ПОВЕРХНОСТЕЙ</w:t>
            <w:tab/>
          </w:r>
          <w:hyperlink w:anchor="__RefHeading___Toc26738712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6-01-001. Изоляция трубопроводов конструкциями теплоизоляционными комплектными на основе цилиндров минераловатных на синтетическом связующем</w:t>
            <w:tab/>
          </w:r>
          <w:hyperlink w:anchor="__RefHeading___Toc26738712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6-01-002. Изоляция трубопроводов цилиндрами, полуцилиндрами и сегментами из пенопласта</w:t>
            <w:tab/>
          </w:r>
          <w:hyperlink w:anchor="__RefHeading___Toc26738712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6-01-003. Изоляция трубопроводов цилиндрами и полуцилиндрами из минеральной ваты на синтетическом связующем</w:t>
            <w:tab/>
          </w:r>
          <w:hyperlink w:anchor="__RefHeading___Toc26738712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6-01-004. Изоляция трубопроводов изделиями (сегментами) минераловатными на битумном связующем</w:t>
            <w:tab/>
          </w:r>
          <w:hyperlink w:anchor="__RefHeading___Toc26738712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6-01-005. Изоляция поверхностей штучными теплоизоляционными изделиями: перлитоцементными, перлитовыми, вермикулитовыми, известково-кремнеземистыми</w:t>
            <w:tab/>
          </w:r>
          <w:hyperlink w:anchor="__RefHeading___Toc26738712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6-01-006. Изоляция трубопроводов холстами стекловолокнистыми, полотном холстопрошивным стекловолокнистым марки ПХС-Т, полотном иглопробивным стеклянным марки ИПС-Т</w:t>
            <w:tab/>
          </w:r>
          <w:hyperlink w:anchor="__RefHeading___Toc26738712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6-01-007. Изоляция трубопроводов шнурами</w:t>
            <w:tab/>
          </w:r>
          <w:hyperlink w:anchor="__RefHeading___Toc26738712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6-01-008. Изоляция трубопроводов матами и холстами из супертонкого волокна (стеклянного и базальтового), матами звукопоглощающими</w:t>
            <w:tab/>
          </w:r>
          <w:hyperlink w:anchor="__RefHeading___Toc26738712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6-01-009. Изоляция трубопроводов матами минераловатными марок 75, 100, плитами минераловатными марки 75, плитами из стеклянного штапельного волокна ППТ</w:t>
            <w:tab/>
          </w:r>
          <w:hyperlink w:anchor="__RefHeading___Toc26738712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6-01-010. Изоляция трубопроводов матами минераловатными прошивными безобкладочными и в обкладках марки 125, изделиями минераловатными с гофрированной структурой, матами из стеклянного штапельного волокна</w:t>
            <w:tab/>
          </w:r>
          <w:hyperlink w:anchor="__RefHeading___Toc26738713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6-01-011. Изоляция плоских и криволинейных фасонных поверхностей изделиями минераловатными и стекловатными</w:t>
            <w:tab/>
          </w:r>
          <w:hyperlink w:anchor="__RefHeading___Toc26738713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6-01-012. Изоляция арматуры и фланцевых соединений съемными полуфутлярами из матов минераловатных прошивных и листов алюминиевых сплавов</w:t>
            <w:tab/>
          </w:r>
          <w:hyperlink w:anchor="__RefHeading___Toc26738713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6-01-013. Изоляция арматуры и фланцевых соединений съемными полуфутлярами из матов минераловатных прошивных и листов оцинкованной стали</w:t>
            <w:tab/>
          </w:r>
          <w:hyperlink w:anchor="__RefHeading___Toc26738713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6-01-014. Изоляция арматуры и фланцевых соединений съемными полуфутлярами из матрацев минераловатных и листов алюминиевых сплавов, оцинкованной стали</w:t>
            <w:tab/>
          </w:r>
          <w:hyperlink w:anchor="__RefHeading___Toc26738713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6-01-015. Изоляция трубопроводов конструкциями теплоизоляционными полносборными на основе изделий из минеральной ваты или стеклянного штапельного волокна с покрытием из листов алюминиевых сплавов</w:t>
            <w:tab/>
          </w:r>
          <w:hyperlink w:anchor="__RefHeading___Toc26738713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6-01-016. Изоляция трубопроводов конструкциями теплоизоляционными полносборными на основе изделий из минеральной ваты или стеклянного штапельного волокна с покрытием сталью оцинкованной</w:t>
            <w:tab/>
          </w:r>
          <w:hyperlink w:anchor="__RefHeading___Toc26738713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6-01-017. Изоляция трубопроводов изделиями из вспененного каучука («Армофлекс»), вспененного полиэтилена («Термофлекс»)</w:t>
            <w:tab/>
          </w:r>
          <w:hyperlink w:anchor="__RefHeading___Toc26738713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6-01-018. Изоляция плоских и криволинейных поверхностей пластинами (плитами) из вспененного каучука («Армофлекс»), вспененного полиэтилена («Термофлекс»)</w:t>
            <w:tab/>
          </w:r>
          <w:hyperlink w:anchor="__RefHeading___Toc26738713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6-01-019. Изоляция арматурных и фланцевых соединений пластинами (плитами) из вспененного каучука («Армофлекс»), вспененного полиэтилена («Термофлекс»)</w:t>
            <w:tab/>
          </w:r>
          <w:hyperlink w:anchor="__RefHeading___Toc26738713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6-01-020. Изоляция трубопроводов пенополиуретаном методом заливки под защитное металлическое покрытие из листов алюминиевых сплавов или стали оцинкованной листовой</w:t>
            <w:tab/>
          </w:r>
          <w:hyperlink w:anchor="__RefHeading___Toc26738714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6-01-021. Изоляция плоских и криволинейных поверхностей из пенополиуретана методом напыления</w:t>
            <w:tab/>
          </w:r>
          <w:hyperlink w:anchor="__RefHeading___Toc26738714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6-01-022. Изоляция поверхностей штучными изделиями из пенополиуретана</w:t>
            <w:tab/>
          </w:r>
          <w:hyperlink w:anchor="__RefHeading___Toc26738714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6-01-023. Установка металлических опорных колец и разгружающих устройств</w:t>
            <w:tab/>
          </w:r>
          <w:hyperlink w:anchor="__RefHeading___Toc26738714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6-01-024. Асбоперлитовая изоляция поверхностей методом напыления</w:t>
            <w:tab/>
          </w:r>
          <w:hyperlink w:anchor="__RefHeading___Toc26738714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2 ИЗОЛЯЦИЯ ХОЛОДНЫХ ПОВЕРХНОСТЕЙ СТРОИТЕЛЬНЫХ КОНСТРУКЦИЙ, ХОЛОДИЛЬНИКОВ ТЕПЛОИЗОЛЯЦИОННЫМИ ИЗДЕЛИЯМИ</w:t>
            <w:tab/>
          </w:r>
          <w:hyperlink w:anchor="__RefHeading___Toc267387145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6-01-037. Изоляция холодных поверхностей изделиями из волокнистых и зернистых материалов на битуме</w:t>
            <w:tab/>
          </w:r>
          <w:hyperlink w:anchor="__RefHeading___Toc267387146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6-01-038. Устройство противопожарных поясов из ячеистых материалов на растворе</w:t>
            <w:tab/>
          </w:r>
          <w:hyperlink w:anchor="__RefHeading___Toc267387147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6-01-039. Изоляция покрытий и перекрытий изделиями из волокнистых и зернистых материалов насухо</w:t>
            <w:tab/>
          </w:r>
          <w:hyperlink w:anchor="__RefHeading___Toc267387148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6-01-040. Устройство противопожарных поясов из волокнистых и зернистых материалов на растворе</w:t>
            <w:tab/>
          </w:r>
          <w:hyperlink w:anchor="__RefHeading___Toc267387149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6-01-041. Изоляция холодных поверхностей изделиями из пенопласта</w:t>
            <w:tab/>
          </w:r>
          <w:hyperlink w:anchor="__RefHeading___Toc267387150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6-01-042. Установка дверей с тепловой изоляцией</w:t>
            <w:tab/>
          </w:r>
          <w:hyperlink w:anchor="__RefHeading___Toc267387151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3 КАРКАСЫ И ОТДЕЛКА ИЗОЛЯЦИИ</w:t>
            <w:tab/>
          </w:r>
          <w:hyperlink w:anchor="__RefHeading___Toc267387152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6-01-048. Устройство каркаса изоляции</w:t>
            <w:tab/>
          </w:r>
          <w:hyperlink w:anchor="__RefHeading___Toc267387153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6-01-049. Покрытие поверхности изоляции трубопроводов листами алюминиевых сплавов, сталью оцинкованной, металлопластом</w:t>
            <w:tab/>
          </w:r>
          <w:hyperlink w:anchor="__RefHeading___Toc267387154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6-01-050. Покрытие поверхности изоляции трубопроводов фольгой алюминиевой дублированной</w:t>
            <w:tab/>
          </w:r>
          <w:hyperlink w:anchor="__RefHeading___Toc267387155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6-01-051. Покрытие поверхности изоляции трубопроводов стеклоцементом текстолитовым, стеклопластиком (кроме стеклопластика РСТ)</w:t>
            <w:tab/>
          </w:r>
          <w:hyperlink w:anchor="__RefHeading___Toc267387156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6-01-052. Покрытие поверхности изоляции трубопроводов стеклопластиками РСТ, тканями стеклянными, пленками ПХВ, армопластами</w:t>
            <w:tab/>
          </w:r>
          <w:hyperlink w:anchor="__RefHeading___Toc267387157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6-01-053. Покрытие изоляции плоских (криволинейных) и фасонных поверхностей листовым металлом с заготовкой покрытия</w:t>
            <w:tab/>
          </w:r>
          <w:hyperlink w:anchor="__RefHeading___Toc267387158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6-01-054. Покрытие поверхности изоляции рулонными материалами</w:t>
            <w:tab/>
          </w:r>
          <w:hyperlink w:anchor="__RefHeading___Toc267387159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6-01-055. Установка пароизоляционного слоя из пленки полиэтиленовой</w:t>
            <w:tab/>
          </w:r>
          <w:hyperlink w:anchor="__RefHeading___Toc267387160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6-01-056. Оштукатуривание поверхности изоляции асбоцементным раствором</w:t>
            <w:tab/>
          </w:r>
          <w:hyperlink w:anchor="__RefHeading___Toc267387161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6-01-057. Устройство гидроизоляции из гидроизоляционного материала TERANAP 431 TR</w:t>
            <w:tab/>
          </w:r>
          <w:hyperlink w:anchor="__RefHeading___Toc267387162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6-01-058. Устройство гидроизоляции деформационного шва из гидроизоляционного материала TERANAP 431 TR</w:t>
            <w:tab/>
          </w:r>
          <w:hyperlink w:anchor="__RefHeading___Toc26738716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6-01-059. Устройство гидроизоляции примыкания из гидроизоляционного материала TERANAP 431 TR</w:t>
            <w:tab/>
          </w:r>
          <w:hyperlink w:anchor="__RefHeading___Toc2673871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2. ОГНЕЗАЩИТА</w:t>
            <w:tab/>
          </w:r>
          <w:hyperlink w:anchor="__RefHeading___Toc267387165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2.1 ОГНЕЗАЩИТА МЕТАЛЛОКОНСТРУКЦИЙ</w:t>
            <w:tab/>
          </w:r>
          <w:hyperlink w:anchor="__RefHeading___Toc267387166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6-02-001. Огнезащитное покрытие несущих металлоконструкций балок перекрытий, покрытий и ферм составом «Файэфлекс™ Крилак»</w:t>
            <w:tab/>
          </w:r>
          <w:hyperlink w:anchor="__RefHeading___Toc267387167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6-02-002. Огнезащитное покрытие несущих металлоконструкций балок перекрытий, покрытий и ферм составом «Файрекс-400»</w:t>
            <w:tab/>
          </w:r>
          <w:hyperlink w:anchor="__RefHeading___Toc267387168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6-02-003. Огнезащитное покрытие несущих металлоконструкций балок перекрытий, покрытий и ферм составом ОФП-НВ - «ЭСКАЛИБУР»</w:t>
            <w:tab/>
          </w:r>
          <w:hyperlink w:anchor="__RefHeading___Toc267387169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6-02-004. Огнезащитное покрытие несущих металлоконструкций балок перекрытий, покрытий и ферм составом «УНИКУМ»</w:t>
            <w:tab/>
          </w:r>
          <w:hyperlink w:anchor="__RefHeading___Toc267387170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6-02-005. Огнезащитное покрытие несущих металлоконструкций воздуховодов составом ОФП-НВ - «КРАТ»</w:t>
            <w:tab/>
          </w:r>
          <w:hyperlink w:anchor="__RefHeading___Toc267387171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6-02-006. Огнезащитное покрытие несущих металлоконструкций комплексной огнезащитой «ЩИТ-1»</w:t>
            <w:tab/>
          </w:r>
          <w:hyperlink w:anchor="__RefHeading___Toc267387172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6-02-007. Огнезащитное покрытие металлоконструкций воздуховодов приточно-вытяжных систем комплексной огнезащитой «ЩИТ-1В»</w:t>
            <w:tab/>
          </w:r>
          <w:hyperlink w:anchor="__RefHeading___Toc267387173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6-02-008. Огнезащитное покрытие металлоконструкций воздуховодов приточно-вытяжных систем составом «Файрекс-300»</w:t>
            <w:tab/>
          </w:r>
          <w:hyperlink w:anchor="__RefHeading___Toc267387174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6-02-009. Огнезащитное покрытие несущих металлических конструкций</w:t>
            <w:tab/>
          </w:r>
          <w:hyperlink w:anchor="__RefHeading___Toc267387175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6-02-010. Очистка поверхности металлических конструкций от лакокрасочных покрытий</w:t>
            <w:tab/>
          </w:r>
          <w:hyperlink w:anchor="__RefHeading___Toc267387176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2.2 ОГНЕЗАЩИТА ДЕРЕВЯННЫХ КОНСТРУКЦИЙ</w:t>
            <w:tab/>
          </w:r>
          <w:hyperlink w:anchor="__RefHeading___Toc267387177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6-02-013. Огнезащитное покрытие деревянных конструкций мансард и элементов кровли составом «Файрекс-200»</w:t>
            <w:tab/>
          </w:r>
          <w:hyperlink w:anchor="__RefHeading___Toc267387178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6-02-014. Огнезащитное покрытие деревянных конструкций мансард и элементов кровли составом «АТТИК»</w:t>
            <w:tab/>
          </w:r>
          <w:hyperlink w:anchor="__RefHeading___Toc267387179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6-02-015. Огнезащитная обработка деревянных конструкций краской «Эврика»</w:t>
            <w:tab/>
          </w:r>
          <w:hyperlink w:anchor="__RefHeading___Toc267387180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6-02-016. Огнезащитная обработка деревянных конструкций огнезащитным лаком «Пиропласт-ХВ»</w:t>
            <w:tab/>
          </w:r>
          <w:hyperlink w:anchor="__RefHeading___Toc267387181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6-02-017. Огнезащитная пропитка деревянных конструкций мансард и элементов кровли составом «КЛОД-01»</w:t>
            <w:tab/>
          </w:r>
          <w:hyperlink w:anchor="__RefHeading___Toc267387182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6-02-018. Огнебиозащитное покрытие деревянных конструкций составами "Пирилакс" (любой модификации)</w:t>
            <w:tab/>
          </w:r>
          <w:hyperlink w:anchor="__RefHeading___Toc267387183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6-02-019. Огнезащитное покрытие деревянных конструкций составом "ОЗОН-007"</w:t>
            <w:tab/>
          </w:r>
          <w:hyperlink w:anchor="__RefHeading___Toc267387184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6-02-020. Огнезащитная обработка огнезащитным лаком "Нортекс-Лак-Огнезащита"</w:t>
            <w:tab/>
          </w:r>
          <w:hyperlink w:anchor="__RefHeading___Toc267387185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2.3 ОГНЕЗАЩИТА КАБЕЛЕЙ И КАБЕЛЬНЫХ ПРОХОДОК</w:t>
            <w:tab/>
          </w:r>
          <w:hyperlink w:anchor="__RefHeading___Toc26738718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6-02-022. Огнезащитное покрытие кабелей составом «КЛ-1»</w:t>
            <w:tab/>
          </w:r>
          <w:hyperlink w:anchor="__RefHeading___Toc267387187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6-02-023. Огнезащитное уплотнение пустот кабельных проходок составом «Файрекс-600»</w:t>
            <w:tab/>
          </w:r>
          <w:hyperlink w:anchor="__RefHeading___Toc267387188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6-02-024. Устройство огнепреградительных поясов и уплотнение кабельных заделок подушками противопожарными уплотнительными «ППВ-1»</w:t>
            <w:tab/>
          </w:r>
          <w:hyperlink w:anchor="__RefHeading___Toc267387189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6-02-025. Огнезащитное покрытие кабелей и проводов составом "Нортекс-К"</w:t>
            <w:tab/>
          </w:r>
          <w:hyperlink w:anchor="__RefHeading___Toc267387190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2.4 ОГНЕЗАЩИТА ПРОЧИХ КОНСТРУКЦИЙ</w:t>
            <w:tab/>
          </w:r>
          <w:hyperlink w:anchor="__RefHeading___Toc267387191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6-02-029. Огнезащитное покрытие бетонных конструкций и железобетонных стен и перегородок составом «Монолит»</w:t>
            <w:tab/>
          </w:r>
          <w:hyperlink w:anchor="__RefHeading___Toc267387192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6-02-030. Огнезащитное уплотнение пустот конструкций междуэтажных перекрытий, перегородок составом «Файрекс-500»</w:t>
            <w:tab/>
          </w:r>
          <w:hyperlink w:anchor="__RefHeading___Toc267387193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6-02-031. Огнезащитное покрытие стволов выхлопных труб и газоходов из стеклопластика составом «КЛ-2»</w:t>
            <w:tab/>
          </w:r>
          <w:hyperlink w:anchor="__RefHeading___Toc267387194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6-02-032. Устройство огнезащиты стеклянных поверхностей пленкой огнезащитной</w:t>
            <w:tab/>
          </w:r>
          <w:hyperlink w:anchor="__RefHeading___Toc267387195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6-02-033. Огнезащитная пропитка ковровых изделий, тканей, занавесей составом «КЛОД-02»</w:t>
            <w:tab/>
          </w:r>
          <w:hyperlink w:anchor="__RefHeading___Toc267387196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6-02-034. Огнезащитная пропитка текстильных материалов хлопчатобумажных, льяных и шелковых тканей с содержанием синтетики до 10% составом "Нортекс-Х"</w:t>
            <w:tab/>
          </w:r>
          <w:hyperlink w:anchor="__RefHeading___Toc267387197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6-02-035. Огнезащитная пропитка смесовых тканей, содержщих волокна из хлопка, льна, вискозы и полиэстера (содержание синтетики до 70%) составом "Нортекс-С"</w:t>
            <w:tab/>
          </w:r>
          <w:hyperlink w:anchor="__RefHeading___Toc267387198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6-02-036. Огнезащитная пропитка шерстяных и полушерстяных тканей с содержанием синтетики до 60% составом "Нортекс-Ш"</w:t>
            <w:tab/>
          </w:r>
          <w:hyperlink w:anchor="__RefHeading___Toc267387199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6-02-037. Огнезащитная пропитка ковровых покрытий составом "Нортекс-КП"</w:t>
            <w:tab/>
          </w:r>
          <w:hyperlink w:anchor="__RefHeading___Toc267387200">
            <w:r>
              <w:rPr>
                <w:rStyle w:val="IndexLink"/>
                <w:lang w:val="en-US" w:eastAsia="en-US"/>
              </w:rPr>
              <w:t>1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color w:val="000000"/>
          <w:sz w:val="28"/>
          <w:szCs w:val="24"/>
          <w:lang w:val="ru-RU" w:eastAsia="en-US"/>
        </w:rPr>
      </w:pPr>
      <w:r>
        <w:rPr>
          <w:b/>
          <w:color w:val="000000"/>
          <w:sz w:val="28"/>
          <w:szCs w:val="24"/>
          <w:lang w:val="ru-RU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1"/>
      <w:pBdr>
        <w:bottom w:val="single" w:sz="4" w:space="1" w:color="000000"/>
      </w:pBdr>
      <w:ind w:left="100" w:hanging="100"/>
      <w:jc w:val="left"/>
      <w:rPr/>
    </w:pPr>
    <w:r>
      <w:rPr/>
      <w:t>ТЕР-2001 Смоленская область Часть 26. «Теплоизоляционные работы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1"/>
      <w:pBdr>
        <w:bottom w:val="single" w:sz="4" w:space="1" w:color="000000"/>
      </w:pBdr>
      <w:ind w:left="100" w:hanging="100"/>
      <w:jc w:val="right"/>
      <w:rPr/>
    </w:pPr>
    <w:r>
      <w:rPr/>
      <w:t>ТЕР-2001 Смоленская область Часть 26. «Теплоизоляционные работы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1004"/>
        </w:tabs>
        <w:ind w:left="1004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Characters">
    <w:name w:val="Footnote Characters"/>
    <w:basedOn w:val="Style12"/>
    <w:qFormat/>
    <w:rPr>
      <w:sz w:val="20"/>
      <w:vertAlign w:val="superscript"/>
    </w:rPr>
  </w:style>
  <w:style w:type="character" w:styleId="2">
    <w:name w:val="Техчасть2 Знак"/>
    <w:basedOn w:val="Style12"/>
    <w:qFormat/>
    <w:rPr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Техчасть2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ind w:firstLine="284"/>
      <w:jc w:val="both"/>
    </w:pPr>
    <w:rPr/>
  </w:style>
  <w:style w:type="paragraph" w:styleId="1">
    <w:name w:val="ТехчастьТ1"/>
    <w:basedOn w:val="TextBody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spacing w:before="0" w:after="0"/>
      <w:jc w:val="center"/>
    </w:pPr>
    <w:rPr/>
  </w:style>
  <w:style w:type="paragraph" w:styleId="22">
    <w:name w:val="ТехчастьТ2"/>
    <w:basedOn w:val="TextBody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spacing w:before="0" w:after="0"/>
    </w:pPr>
    <w:rPr/>
  </w:style>
  <w:style w:type="paragraph" w:styleId="01">
    <w:name w:val="Техчасть01"/>
    <w:basedOn w:val="Normal"/>
    <w:qFormat/>
    <w:pPr>
      <w:tabs>
        <w:tab w:val="clear" w:pos="720"/>
        <w:tab w:val="left" w:pos="567" w:leader="none"/>
      </w:tabs>
      <w:ind w:firstLine="284"/>
      <w:jc w:val="center"/>
    </w:pPr>
    <w:rPr>
      <w:b/>
      <w:sz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ind w:left="284" w:right="567" w:hanging="284"/>
    </w:pPr>
    <w:rPr/>
  </w:style>
  <w:style w:type="paragraph" w:styleId="Contents4">
    <w:name w:val="TOC 4"/>
    <w:basedOn w:val="Normal"/>
    <w:next w:val="Normal"/>
    <w:pPr>
      <w:ind w:left="1304" w:right="567" w:hanging="737"/>
    </w:pPr>
    <w:rPr>
      <w:lang w:val="en-US"/>
    </w:rPr>
  </w:style>
  <w:style w:type="paragraph" w:styleId="Contents2">
    <w:name w:val="TOC 2"/>
    <w:basedOn w:val="Normal"/>
    <w:next w:val="Normal"/>
    <w:pPr>
      <w:ind w:left="200" w:right="567" w:hanging="0"/>
    </w:pPr>
    <w:rPr/>
  </w:style>
  <w:style w:type="paragraph" w:styleId="Contents3">
    <w:name w:val="TOC 3"/>
    <w:basedOn w:val="Normal"/>
    <w:next w:val="Normal"/>
    <w:pPr>
      <w:ind w:left="400" w:right="567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12z">
    <w:name w:val="Стиль12z"/>
    <w:basedOn w:val="TextBody"/>
    <w:qFormat/>
    <w:pPr>
      <w:spacing w:before="0" w:after="0"/>
      <w:jc w:val="center"/>
    </w:pPr>
    <w:rPr>
      <w:b/>
      <w:sz w:val="24"/>
    </w:rPr>
  </w:style>
  <w:style w:type="paragraph" w:styleId="134z">
    <w:name w:val="Стиль Стиль134z + По центру"/>
    <w:basedOn w:val="Normal"/>
    <w:qFormat/>
    <w:pPr>
      <w:jc w:val="center"/>
    </w:pPr>
    <w:rPr>
      <w:b/>
      <w:i/>
    </w:rPr>
  </w:style>
  <w:style w:type="paragraph" w:styleId="1c5">
    <w:name w:val="Стиль1c5"/>
    <w:basedOn w:val="TextBody"/>
    <w:qFormat/>
    <w:pPr>
      <w:spacing w:before="0" w:after="0"/>
      <w:jc w:val="center"/>
    </w:pPr>
    <w:rPr>
      <w:b/>
      <w:sz w:val="24"/>
    </w:rPr>
  </w:style>
  <w:style w:type="paragraph" w:styleId="1grt">
    <w:name w:val="Стиль1grt"/>
    <w:basedOn w:val="Normal"/>
    <w:qFormat/>
    <w:pPr>
      <w:jc w:val="center"/>
    </w:pPr>
    <w:rPr>
      <w:b/>
      <w:i/>
    </w:rPr>
  </w:style>
  <w:style w:type="paragraph" w:styleId="1hj">
    <w:name w:val="Стиль1hj"/>
    <w:basedOn w:val="Normal"/>
    <w:qFormat/>
    <w:pPr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15:32:00Z</dcterms:created>
  <dc:creator>Беседин</dc:creator>
  <dc:description/>
  <cp:keywords/>
  <dc:language>en-US</dc:language>
  <cp:lastModifiedBy>Денис</cp:lastModifiedBy>
  <dcterms:modified xsi:type="dcterms:W3CDTF">2010-07-20T07:22:00Z</dcterms:modified>
  <cp:revision>36</cp:revision>
  <dc:subject/>
  <dc:title>Номера</dc:title>
</cp:coreProperties>
</file>