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36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7871"/>
      <w:bookmarkEnd w:id="0"/>
      <w:r>
        <w:rPr>
          <w:rFonts w:cs="Times New Roman" w:ascii="Times New Roman" w:hAnsi="Times New Roman"/>
          <w:i/>
        </w:rPr>
        <w:t>Часть 36.</w:t>
      </w:r>
      <w:r>
        <w:rPr>
          <w:rFonts w:cs="Times New Roman" w:ascii="Times New Roman" w:hAnsi="Times New Roman"/>
        </w:rPr>
        <w:t xml:space="preserve"> Земляные конструкции гидротехнических сооружений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3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6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872"/>
            <w:r>
              <w:rPr>
                <w:rFonts w:cs="Times New Roman" w:ascii="Times New Roman" w:hAnsi="Times New Roman"/>
                <w:sz w:val="28"/>
                <w:szCs w:val="28"/>
              </w:rPr>
              <w:t>Раздел 1. ЗЕМЛЯНЫЕ КОНСТРУКЦИИ ГИДРОТЕХНИЧЕСКИХ СООРУЖЕНИЙ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87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ПЛОТИНЫ, ДАМБЫ, НАСЫПИ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874"/>
            <w:r>
              <w:rPr>
                <w:sz w:val="24"/>
                <w:szCs w:val="24"/>
              </w:rPr>
              <w:t>Таблица 36-01-001. Возведение плотин, дамб, насыпей и нижней части экранов и ядер насухо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озведение плотин, дамб, насыпей и нижней части экранов и ядер насух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есвязных грунтов катками массой до 1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есвязных грунтов катками массой свыше 1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вязных грунтов катками массой до 1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вязных грунтов катками массой свыше 1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875"/>
            <w:r>
              <w:rPr>
                <w:sz w:val="24"/>
                <w:szCs w:val="24"/>
              </w:rPr>
              <w:t>Таблица 36-01-002. Возведение верхней части экранов и ядер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едение верхней части экранов и яд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876"/>
            <w:r>
              <w:rPr>
                <w:sz w:val="24"/>
                <w:szCs w:val="24"/>
              </w:rPr>
              <w:t>Таблица 36-01-003. Устройство понуров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ну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877"/>
            <w:r>
              <w:rPr>
                <w:sz w:val="24"/>
                <w:szCs w:val="24"/>
              </w:rPr>
              <w:t>Таблица 36-01-004. Возведение плотин, дамб, насыпей способом отсыпки грунтов в воду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озведение плотин, дамб, насыпей способом отсыпки грунтов в вод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естественных прудках и водоем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искусственных прудках слоями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искусственных прудках слоями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" w:name="__RefHeading___Toc26738787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ПАЗУХИ</w:t>
            </w:r>
            <w:bookmarkEnd w:id="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879"/>
            <w:r>
              <w:rPr>
                <w:sz w:val="24"/>
                <w:szCs w:val="24"/>
              </w:rPr>
              <w:t>Таблица 36-01-008. Засыпка пазух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сыпка пазух объем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нтами несвяз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нтами связ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нтами несвяз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нтами связ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нтами несвяз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нтами связ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880"/>
            <w:r>
              <w:rPr>
                <w:sz w:val="24"/>
                <w:szCs w:val="24"/>
              </w:rPr>
              <w:t>Таблица 36-01-009. Планировка откосов насыпей земляных сооружений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планированн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откосов насыпей земляных сооруж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кскавато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ульдозе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грейде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36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36. Земляные конструкции гидротехнических сооружений</w:t>
            <w:tab/>
          </w:r>
          <w:hyperlink w:anchor="__RefHeading___Toc2673878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ЗЕМЛЯНЫЕ КОНСТРУКЦИИ ГИДРОТЕХНИЧЕСКИХ СООРУЖЕНИЙ</w:t>
            <w:tab/>
          </w:r>
          <w:hyperlink w:anchor="__RefHeading___Toc2673878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ПЛОТИНЫ, ДАМБЫ, НАСЫПИ</w:t>
            <w:tab/>
          </w:r>
          <w:hyperlink w:anchor="__RefHeading___Toc2673878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6-01-001. Возведение плотин, дамб, насыпей и нижней части экранов и ядер насухо</w:t>
            <w:tab/>
          </w:r>
          <w:hyperlink w:anchor="__RefHeading___Toc2673878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6-01-002. Возведение верхней части экранов и ядер</w:t>
            <w:tab/>
          </w:r>
          <w:hyperlink w:anchor="__RefHeading___Toc2673878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6-01-003. Устройство понуров</w:t>
            <w:tab/>
          </w:r>
          <w:hyperlink w:anchor="__RefHeading___Toc2673878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6-01-004. Возведение плотин, дамб, насыпей способом отсыпки грунтов в воду</w:t>
            <w:tab/>
          </w:r>
          <w:hyperlink w:anchor="__RefHeading___Toc2673878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ПАЗУХИ</w:t>
            <w:tab/>
          </w:r>
          <w:hyperlink w:anchor="__RefHeading___Toc2673878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6-01-008. Засыпка пазух</w:t>
            <w:tab/>
          </w:r>
          <w:hyperlink w:anchor="__RefHeading___Toc2673878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6-01-009. Планировка откосов насыпей земляных сооружений</w:t>
            <w:tab/>
          </w:r>
          <w:hyperlink w:anchor="__RefHeading___Toc267387880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36. «Земляные конструкции гидротехнических сооружений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36 «Земляные конструкции гидротехнических сооружени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9:00Z</dcterms:modified>
  <cp:revision>36</cp:revision>
  <dc:subject/>
  <dc:title>Номера</dc:title>
</cp:coreProperties>
</file>