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2721"/>
        <w:gridCol w:w="1020"/>
        <w:gridCol w:w="1020"/>
        <w:gridCol w:w="1020"/>
        <w:gridCol w:w="1020"/>
        <w:gridCol w:w="1020"/>
        <w:gridCol w:w="1020"/>
      </w:tblGrid>
      <w:tr>
        <w:trPr>
          <w:tblHeader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ценок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и характеристик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оительных работ и конструкций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ямые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, руб.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чих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.-ч.</w:t>
            </w:r>
          </w:p>
        </w:tc>
      </w:tr>
      <w:tr>
        <w:trPr>
          <w:tblHeader w:val="true"/>
          <w:trHeight w:val="216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чих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сплуатация маш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blHeader w:val="true"/>
          <w:trHeight w:val="73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ы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ов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и характеристик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 расценками материалов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а измерения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ч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инис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ов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blHeader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04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3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0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0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9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1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ы воздуш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04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4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0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1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1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ы воздуш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04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5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7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0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8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1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ы воздуш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-06-004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4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2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1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ы воздуш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04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9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54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9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7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1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ы воздуш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04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7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3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9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8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1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ы воздуш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r>
              <w:rPr>
                <w:sz w:val="24"/>
                <w:szCs w:val="24"/>
              </w:rPr>
              <w:t>Таблица 20-06-005. Установка фильтров воздушных (сухих)</w:t>
            </w:r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фильтр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фильтров воздушных (сухих) производительностью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-06-00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1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ы воздуш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0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1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ы воздуш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0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1,5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3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1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ы воздуш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0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1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1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ы воздуш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05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3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9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1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ы воздуш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05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1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ы воздуш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05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5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2,49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1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ы воздуш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05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51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1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ы воздуш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05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1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ы воздуш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05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5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52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1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ы воздуш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r>
              <w:rPr>
                <w:sz w:val="24"/>
                <w:szCs w:val="24"/>
              </w:rPr>
              <w:t>Таблица 20-06-006. Установка воздухонагревателей однорядных для обводного канала</w:t>
            </w:r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воздухонагреватель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воздухонагревателей однорядных для обводного канала производительностью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0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7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духонагреватели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-00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тыс.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5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2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"/>
      <w:pBdr>
        <w:bottom w:val="single" w:sz="4" w:space="1" w:color="000000"/>
      </w:pBdr>
      <w:ind w:left="100" w:hanging="100"/>
      <w:jc w:val="right"/>
      <w:rPr/>
    </w:pPr>
    <w:r>
      <w:rPr/>
      <w:t>ТЕР-2001 Смоленская область Часть 20. «Вентиляция и кондиционирование воздуха»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Техчасть2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</w:tabs>
      <w:ind w:firstLine="284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2:57:00Z</dcterms:created>
  <dc:creator>Буксова Н.Е.</dc:creator>
  <dc:description/>
  <dc:language>en-US</dc:language>
  <cp:lastModifiedBy>Буксова Н.Е.</cp:lastModifiedBy>
  <dcterms:modified xsi:type="dcterms:W3CDTF">2010-08-04T13:00:00Z</dcterms:modified>
  <cp:revision>1</cp:revision>
  <dc:subject/>
  <dc:title>Номера</dc:title>
</cp:coreProperties>
</file>