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10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075"/>
      <w:bookmarkEnd w:id="0"/>
      <w:r>
        <w:rPr>
          <w:rFonts w:cs="Times New Roman" w:ascii="Times New Roman" w:hAnsi="Times New Roman"/>
          <w:i/>
        </w:rPr>
        <w:t>Часть 10.</w:t>
      </w:r>
      <w:r>
        <w:rPr>
          <w:rFonts w:cs="Times New Roman" w:ascii="Times New Roman" w:hAnsi="Times New Roman"/>
        </w:rPr>
        <w:t xml:space="preserve"> Деревянные конструкци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076"/>
            <w:r>
              <w:rPr>
                <w:rFonts w:cs="Times New Roman" w:ascii="Times New Roman" w:hAnsi="Times New Roman"/>
                <w:sz w:val="28"/>
                <w:szCs w:val="28"/>
              </w:rPr>
              <w:t>Раздел 1. ДЕРЕВЯННЫЕ КОНСТРУКЦИИ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607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КОНСТРУКЦИИ КРОВЕЛЬНЫХ ПОКРЫТИЙ, СТРОПИЛА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078"/>
            <w:r>
              <w:rPr>
                <w:sz w:val="24"/>
                <w:szCs w:val="24"/>
              </w:rPr>
              <w:t>Таблица 10-01-001. Сборка и установка конструкций кровельных покрытий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нструкц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упнительная сборка и установка конструкций арок и ферм сегментных с металлической затяжкой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алок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 м объемом до 0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 м объемом более 0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 объемом до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 объемом более 2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м одинарных объемом 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 м спаренных объемом до 1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деревянные клее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анелей и покрытий длиной 6 м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металлические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покрыти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079"/>
            <w:r>
              <w:rPr>
                <w:sz w:val="24"/>
                <w:szCs w:val="24"/>
              </w:rPr>
              <w:t>Таблица 10-01-002. Установка стропил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080"/>
            <w:r>
              <w:rPr>
                <w:sz w:val="24"/>
                <w:szCs w:val="24"/>
              </w:rPr>
              <w:t>Таблица 10-01-003. Устройство слуховых окон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луховое окн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уховых ок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8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окон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" w:name="__RefHeading___Toc26738608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СТЕНЫ, ПЕРЕГОРОДКИ</w:t>
            </w:r>
            <w:bookmarkEnd w:id="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082"/>
            <w:r>
              <w:rPr>
                <w:sz w:val="24"/>
                <w:szCs w:val="24"/>
              </w:rPr>
              <w:t>Таблица 10-01-007. Рубка стен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убка сте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ьев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ьев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ьев толщиной 1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евен диаметром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евен диаметром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евен диаметром 2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лас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4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083"/>
            <w:r>
              <w:rPr>
                <w:sz w:val="24"/>
                <w:szCs w:val="24"/>
              </w:rPr>
              <w:t>Таблица 10-01-008. Дополнительные работы по устройству деревянных стен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, фронтонов (за вычетом проемов) и развернутых поверхностей карниз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стен рубле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трож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онт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низ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ивка стен кровельной стал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ой по войло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ой по асбес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ой по войло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ой по асбес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084"/>
            <w:r>
              <w:rPr>
                <w:sz w:val="24"/>
                <w:szCs w:val="24"/>
              </w:rPr>
              <w:t>Таблица 10-01-009. Установка сжимов для рубленых стен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жи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жимов для рубленых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085"/>
            <w:r>
              <w:rPr>
                <w:sz w:val="24"/>
                <w:szCs w:val="24"/>
              </w:rPr>
              <w:t>Таблица 10-01-010. Установка элементов каркаса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элементов каркас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евен и плас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086"/>
            <w:r>
              <w:rPr>
                <w:sz w:val="24"/>
                <w:szCs w:val="24"/>
              </w:rPr>
              <w:t>Таблица 10-01-011. Заполнение каркаса плитами фибролитовыми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каркасно-плитных с заполнением каркаса плитами фибролитов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6087"/>
            <w:r>
              <w:rPr>
                <w:sz w:val="24"/>
                <w:szCs w:val="24"/>
              </w:rPr>
              <w:t>Таблица 10-01-012. Обшивка каркасных стен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шивки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шивка каркасных сте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сками об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ами древесноволокнистыми твердыми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ами древесностружечными 1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сками под штукатур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гамин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088"/>
            <w:r>
              <w:rPr>
                <w:sz w:val="24"/>
                <w:szCs w:val="24"/>
              </w:rPr>
              <w:t>Таблица 10-01-013. Устройство перегородок под штукатурку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под штукатур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итовых неодранкованных толщиной 4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ы перегород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6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 двухслойных с прокладкой т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 однослойных, забранных в обвя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ных обшитых с двух сторон досками с засыпным утепли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ных обшитых с двух сторон досками без утепл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ных из фибролитовых плит толщиной 75 мм 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5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ных из фибролитовых плит толщиной 50 мм двухслойных с воздушной прослой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089"/>
            <w:r>
              <w:rPr>
                <w:sz w:val="24"/>
                <w:szCs w:val="24"/>
              </w:rPr>
              <w:t>Таблица 10-01-014. Устройство чистых перегородок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чистых перегород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итовых (глухих под остекление, с металлической сеткой, филенчаты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ы перегород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6,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 односло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ных с обшивкой фанерой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ных с обшивкой фанерой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6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090"/>
            <w:r>
              <w:rPr>
                <w:sz w:val="24"/>
                <w:szCs w:val="24"/>
              </w:rPr>
              <w:t>Таблица 10-01-015. Устройство каркасно-филенчатых перегородок в санузлах и барьеров в гардеробных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и барьер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городок каркасно-филенчатых в санузл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дверные наклад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ы перегород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арьеров в гардероб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дверные наклад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5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иты перегород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6" w:name="__RefHeading___Toc2673860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ПЕРЕКРЫТИЯ</w:t>
            </w:r>
            <w:bookmarkEnd w:id="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092"/>
            <w:r>
              <w:rPr>
                <w:sz w:val="24"/>
                <w:szCs w:val="24"/>
              </w:rPr>
              <w:t>Таблица 10-01-021. Устройство перекрытий с укладкой балок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крытий с укладкой балок по стена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м с накатом из щ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м с накатом из горбы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м с накатом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м с несущей подшивкой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3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м с накатом из щ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м с накатом из горбы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м с накатом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м с несущей подшивкой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м с накатом из щ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м с накатом из горбы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м с накатом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2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м с несущей подшивкой 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000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из минеральной ваты на синтетическом связующем М-125 (ГОСТ 9573-82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с черепными бруск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093"/>
            <w:r>
              <w:rPr>
                <w:sz w:val="24"/>
                <w:szCs w:val="24"/>
              </w:rPr>
              <w:t>Таблица 10-01-022. Подшивка потолков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то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шивка потол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сками об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штукатур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ами древесноволокнистыми твердыми толщиной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ю кровельной неоцинкованной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ю кровельной неоцинкованной по асбес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ю кровельной оцинкованной по дере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ю кровельной оцинкованной по асбес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094"/>
            <w:r>
              <w:rPr>
                <w:sz w:val="24"/>
                <w:szCs w:val="24"/>
              </w:rPr>
              <w:t>Таблица 10-01-023. Укладка ходовых досок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ход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ходовых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0" w:name="__RefHeading___Toc2673860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ОКНА</w:t>
            </w:r>
            <w:bookmarkEnd w:id="2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096"/>
            <w:r>
              <w:rPr>
                <w:sz w:val="24"/>
                <w:szCs w:val="24"/>
              </w:rPr>
              <w:t>Таблица 10-01-027. Установка в жилых и общественных зданиях блоков оконных с переплетами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жилых и общественных зданиях блоков оконных с перепле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 в стенах каменных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 в стенах каменных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 в стенах каменных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 в стенах каменных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 в стенах деревянных рубленых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 в стенах деревянных рубленых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 в стенах деревянных рубленых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 в стенах деревянных рубленых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 в стенах деревянных нерубленых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 в стенах деревянных нерубленых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 в стенах деревянных нерубленых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 в стенах деревянных нерубленых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097"/>
            <w:r>
              <w:rPr>
                <w:sz w:val="24"/>
                <w:szCs w:val="24"/>
              </w:rPr>
              <w:t>Таблица 10-01-028. Установка в каменных стенах промышленных зданий блоков оконных с одинарными и спаренными переплетами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каменных стенах промышленных зданий блоков оконных с одинарными и спаренными переплетами площадью проем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098"/>
            <w:r>
              <w:rPr>
                <w:sz w:val="24"/>
                <w:szCs w:val="24"/>
              </w:rPr>
              <w:t>Таблица 10-01-029. Установка приборо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компл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рибо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аму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6099"/>
            <w:r>
              <w:rPr>
                <w:sz w:val="24"/>
                <w:szCs w:val="24"/>
              </w:rPr>
              <w:t>Таблица 10-01-030. Заполнение ленточных оконных проемов в стенах промышленных зданий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ленточных оконных проемов в стенах промышленных зданий блоками оконными с одинарными и спаренными переплетами, высота проем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07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4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,6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2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100"/>
            <w:r>
              <w:rPr>
                <w:sz w:val="24"/>
                <w:szCs w:val="24"/>
              </w:rPr>
              <w:t>Таблица 10-01-031. Заполнение оконных проемов отдельными элементами в каменных стенах промышленных зданий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оконных проемов отдельными элементами в каменных стенах промышленных зданий, переплеты одинарны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е, площадь проема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е, площадь проем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рывающиеся, площадь проема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рывающиеся, площадь проема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101"/>
            <w:r>
              <w:rPr>
                <w:sz w:val="24"/>
                <w:szCs w:val="24"/>
              </w:rPr>
              <w:t>Таблица 10-01-032. Заполнение оконных проемов отдельными элементами в деревянных рубленых стенах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оконных проемов отдельными элементами в деревянных рубленых стенах, переплет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е, площадь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арные, площадь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е, площадь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е, площадь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6102"/>
            <w:r>
              <w:rPr>
                <w:sz w:val="24"/>
                <w:szCs w:val="24"/>
              </w:rPr>
              <w:t>Таблица 10-01-033. Установка деревянных подоконных досок в каменных стенах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еревянных подоконных досок в каменных стенах высотой проем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103"/>
            <w:r>
              <w:rPr>
                <w:sz w:val="24"/>
                <w:szCs w:val="24"/>
              </w:rPr>
              <w:t>Таблица 10-01-034. Установка в жилых и общественных зданиях оконных блоков из ПВХ профилей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жилых и общественных зданиях оконных блоков из ПВХ профи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 с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2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 с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8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1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оротных (откидных, поворотно-откидных) с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дностворч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оротных (откидных, поворотно-откидных) с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дностворч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оротных (откидных, поворотно-откидных) с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вухстворч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4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оротных (откидных, поворотно-откидных) с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двухстворч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7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оротных (откидных, поворотно-откидных) с площадью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трехстворчатых, в том числе при наличии створок глухого остек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7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0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оротных (откидных, поворотно-откидных) с площадью проема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трехстворчатых, в том числе при наличии створок глухого остек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6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104"/>
            <w:r>
              <w:rPr>
                <w:sz w:val="24"/>
                <w:szCs w:val="24"/>
              </w:rPr>
              <w:t>Таблица 10-01-035. Установка подоконных досок из ПВХ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.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доконных досок из ПВ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менных стенах толщиной до 0,5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6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ски подоконные ПВХ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анельных сте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6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ски подоконные ПВХ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менных стенах толщиной свыше 0,5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68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ски подоконные ПВХ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610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ДВЕРИ, ВОРОТА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106"/>
            <w:r>
              <w:rPr>
                <w:sz w:val="24"/>
                <w:szCs w:val="24"/>
              </w:rPr>
              <w:t>Таблица 10-01-039. Установка блоков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в наружных и внутренних дверных прое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менных стенах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менных стенах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городках и деревянных нерубленых стенах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городках и деревянных нерубленых стенах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3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ков в перекрытиях, площадь проема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107"/>
            <w:r>
              <w:rPr>
                <w:sz w:val="24"/>
                <w:szCs w:val="24"/>
              </w:rPr>
              <w:t>Таблица 10-01-040. Заполнение наружных и внутренних дверных проемов отдельными элементами в деревянных рубленых стенах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наружных и внутренних дверных проемов отдельными элементами в деревянных рубленых стенах, площадь проем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6108"/>
            <w:r>
              <w:rPr>
                <w:sz w:val="24"/>
                <w:szCs w:val="24"/>
              </w:rPr>
              <w:t>Таблица 10-01-041. Заполнение балконных проемов в каменных стенах жилых и общественных зданий блоками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балконных проемов в каменных стенах жилых и общественных зданий блоками дверными с полотн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98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109"/>
            <w:r>
              <w:rPr>
                <w:sz w:val="24"/>
                <w:szCs w:val="24"/>
              </w:rPr>
              <w:t>Таблица 10-01-042. Заполнение балконных проемов в деревянных рубленых стенах блоками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балконных проемов в деревянных рубленых стенах блоками дверными с полотн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аренными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дельными (раздельно-спаренными)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6110"/>
            <w:r>
              <w:rPr>
                <w:sz w:val="24"/>
                <w:szCs w:val="24"/>
              </w:rPr>
              <w:t>Таблица 10-01-043. Установка коробок в деревянных стенах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робок в деревянных стен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х в оконных проемах площадью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х в оконных проемах площадью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х в дверных проемах площадью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бленых в дверных проемах площадью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4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х в оконных проемах площадью 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х в оконных проемах площадью 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х в дверных проемах площадью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х в дверных проемах площадью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6111"/>
            <w:r>
              <w:rPr>
                <w:sz w:val="24"/>
                <w:szCs w:val="24"/>
              </w:rPr>
              <w:t>Таблица 10-01-044. Обивка дверей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ивка дверей неоцинкованной кровельной стал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войлоку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войлоку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асбесту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асбесту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ивка дверей оцинкованной кровельной стал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войлоку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4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войлоку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асбесту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асбесту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дереву с одной сторо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112"/>
            <w:r>
              <w:rPr>
                <w:sz w:val="24"/>
                <w:szCs w:val="24"/>
              </w:rPr>
              <w:t>Таблица 10-01-045. Дополнительная конопатка дверных коробок паклей в наружных стенах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ополнительная конопатка дверных коробок паклей в наружных стен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х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менных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х, площадь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рубленых, площадь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6113"/>
            <w:r>
              <w:rPr>
                <w:sz w:val="24"/>
                <w:szCs w:val="24"/>
              </w:rPr>
              <w:t>Таблица 10-01-046. Установка ворот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отен и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орот с коробками стальными, с раздвижными или распахивающимися неутепленными полотнами и кали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3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0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орот с коробками деревянными, утепленными полотнами и кали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114"/>
            <w:r>
              <w:rPr>
                <w:sz w:val="24"/>
                <w:szCs w:val="24"/>
              </w:rPr>
              <w:t>Таблица 10-01-047. Установка блоков из ПВХ в наружных и внутренних дверных проемах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из ПВХ в наружных и внутренних дверных проем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менных стенах площадью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0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менных стенах площадью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5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конных в каменных сте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2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7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городках и деревянных нерубленных стенах площадью проема до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7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городках и деревянных нерубленных стенах площадью проема более 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0" w:name="__RefHeading___Toc26738611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ЛЕСТНИЦЫ ВНУТРИКВАРТИРНЫЕ, КРЫЛЬЦА, КОЗЫРЬКИ</w:t>
            </w:r>
            <w:bookmarkEnd w:id="4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116"/>
            <w:r>
              <w:rPr>
                <w:sz w:val="24"/>
                <w:szCs w:val="24"/>
              </w:rPr>
              <w:t>Таблица 10-01-052. Устройство внутриквартирных лестниц, крылец и козырьков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иквартирных лестниц с подшивкой досками об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иквартирных лестниц без под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ыле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ырь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117"/>
            <w:r>
              <w:rPr>
                <w:sz w:val="24"/>
                <w:szCs w:val="24"/>
              </w:rPr>
              <w:t>Таблица 10-01-053. Установка каркаса из брусьев для навесов и крылец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ркаса из брусьев для навесов и крыле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3" w:name="__RefHeading___Toc26738611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ВСТРОЕННЫЕ ШКАФЫ, АНТРЕСОЛЬНЫЕ ПОЛКИ, ШТУЧНЫЕ ИЗДЕЛИЯ</w:t>
            </w:r>
            <w:bookmarkEnd w:id="4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6119"/>
            <w:r>
              <w:rPr>
                <w:sz w:val="24"/>
                <w:szCs w:val="24"/>
              </w:rPr>
              <w:t>Таблица 10-01-057. Установка по месту встроенных шкафов и антресольных полок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дета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о месту шкафных и антресоль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6120"/>
            <w:r>
              <w:rPr>
                <w:sz w:val="24"/>
                <w:szCs w:val="24"/>
              </w:rPr>
              <w:t>Таблица 10-01-058. Установка шкафных и антресольных дверных блоков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шт. бло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верных бло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каф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12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дверные шкаф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нтрес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12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дверные антрес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6121"/>
            <w:r>
              <w:rPr>
                <w:sz w:val="24"/>
                <w:szCs w:val="24"/>
              </w:rPr>
              <w:t>Таблица 10-01-059. Установка штучных изделий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издел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олов, шкафов под мойки, холодильных шкафов и д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1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делия шту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6122"/>
            <w:r>
              <w:rPr>
                <w:sz w:val="24"/>
                <w:szCs w:val="24"/>
              </w:rPr>
              <w:t>Таблица 10-01-060. Установка и крепление наличников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коробок бло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8" w:name="__RefHeading___Toc26738612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ЭСТАКАДЫ</w:t>
            </w:r>
            <w:bookmarkEnd w:id="4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6124"/>
            <w:r>
              <w:rPr>
                <w:sz w:val="24"/>
                <w:szCs w:val="24"/>
              </w:rPr>
              <w:t>Таблица 10-01-064. Устройство эстакад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эстакад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ваях, высота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3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ваях, высота более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7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6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лежнях, высота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6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лежнях, высота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9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лежнях, высота 3 м и боле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5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5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6125"/>
            <w:r>
              <w:rPr>
                <w:sz w:val="24"/>
                <w:szCs w:val="24"/>
              </w:rPr>
              <w:t>Таблица 10-01-065. Ограждение деревянных эстакад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гражд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деревянных эстака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6126"/>
            <w:r>
              <w:rPr>
                <w:sz w:val="24"/>
                <w:szCs w:val="24"/>
              </w:rPr>
              <w:t>Таблица 10-01-066. Устройство моторных будок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застрой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6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торных бу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0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дверные накладные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08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окон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2" w:name="__RefHeading___Toc26738612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9 ОГРАЖДЕНИЕ ПЛОЩАДОК И УЧАСТКОВ ПРЕДПРИЯТИЙ, ЗДАНИЙ И СООРУЖЕНИЙ</w:t>
            </w:r>
            <w:bookmarkEnd w:id="5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6128"/>
            <w:r>
              <w:rPr>
                <w:sz w:val="24"/>
                <w:szCs w:val="24"/>
              </w:rPr>
              <w:t>Таблица 10-01-070. Устройство заборов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заб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боров (с установкой столб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7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боров (при установленных столба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6129"/>
            <w:r>
              <w:rPr>
                <w:sz w:val="24"/>
                <w:szCs w:val="24"/>
              </w:rPr>
              <w:t>Таблица 10-01-071. Устройство калиток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али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литок (с установкой столб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литок (при установленных столба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6130"/>
            <w:r>
              <w:rPr>
                <w:sz w:val="24"/>
                <w:szCs w:val="24"/>
              </w:rPr>
              <w:t>Таблица 10-01-072. Устройство ворот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оро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рот (с установкой столб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7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рот (при установленных столба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6131"/>
            <w:r>
              <w:rPr>
                <w:sz w:val="24"/>
                <w:szCs w:val="24"/>
              </w:rPr>
              <w:t>Таблица 10-01-073. Устройство заборов из щитов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заб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боров из щитов (с установкой столб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7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боров из щитов (при установленных столба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7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6132"/>
            <w:r>
              <w:rPr>
                <w:sz w:val="24"/>
                <w:szCs w:val="24"/>
              </w:rPr>
              <w:t>Таблица 10-01-074. Устройство калиток из готовых полотен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алит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литок из готовых полотен (с установкой столб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литок из готовых полотен (при установленных столба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6133"/>
            <w:r>
              <w:rPr>
                <w:sz w:val="24"/>
                <w:szCs w:val="24"/>
              </w:rPr>
              <w:t>Таблица 10-01-075. Устройство ворот из готовых полотен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оро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рот из готовых полотен (с установкой столб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4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рот из готовых полотен (при установленных столбах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шетчатых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613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0 ПРОЧИЕ КОНСТРУКЦИИ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6135"/>
            <w:r>
              <w:rPr>
                <w:sz w:val="24"/>
                <w:szCs w:val="24"/>
              </w:rPr>
              <w:t>Таблица 10-01-079. Установка стульев на лежнях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ульев на лежнях глубиной залож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7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6136"/>
            <w:r>
              <w:rPr>
                <w:sz w:val="24"/>
                <w:szCs w:val="24"/>
              </w:rPr>
              <w:t>Таблица 10-01-080. Устройство ростверков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ростверков из брусьев по деревянным сва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6137"/>
            <w:r>
              <w:rPr>
                <w:sz w:val="24"/>
                <w:szCs w:val="24"/>
              </w:rPr>
              <w:t>Таблица 10-01-081. Устройство цоколей с установкой забирки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ертикальной проекции цоко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цоколей с установкой забир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орбыля с обшивкой досками и утепл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6138"/>
            <w:r>
              <w:rPr>
                <w:sz w:val="24"/>
                <w:szCs w:val="24"/>
              </w:rPr>
              <w:t>Таблица 10-01-082. Укладка по фермам прогонов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 фермам прогон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6139"/>
            <w:r>
              <w:rPr>
                <w:sz w:val="24"/>
                <w:szCs w:val="24"/>
              </w:rPr>
              <w:t>Таблица 10-01-083. Устройство по фермам настила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 фермам настил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щитов деревянных с плитным утепли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чего толщиной 25 мм разреже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чего толщиной 25 мм сплош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чего толщиной 40 мм разреже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чего толщиной 40 мм сплош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чего толщиной 50 мм разреже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чего толщиной 50 мм сплош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щит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5" w:name="__RefHeading___Toc26738614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1 АНТИСЕПТИРОВАНИЕ КОНСТРУКЦИЙ</w:t>
            </w:r>
            <w:bookmarkEnd w:id="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6141"/>
            <w:r>
              <w:rPr>
                <w:sz w:val="24"/>
                <w:szCs w:val="24"/>
              </w:rPr>
              <w:t>Таблица 10-01-089. Антисептирование водными растворами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и перегородок (за вычетом проемов), по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Антисептирование водными раствор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8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по ферм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6142"/>
            <w:r>
              <w:rPr>
                <w:sz w:val="24"/>
                <w:szCs w:val="24"/>
              </w:rPr>
              <w:t>Таблица 10-01-090. Антисептирование пастами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, перекрытий, перегородок, по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Антисептирование пас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1-09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рубле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по открытым прогон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 прогонов, балок, нак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городок с двух стор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прогонов по ферм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6143"/>
            <w:r>
              <w:rPr>
                <w:sz w:val="24"/>
                <w:szCs w:val="24"/>
              </w:rPr>
              <w:t>Таблица 10-01-091. Антисептическая обработка деревянных конструкций составами "Пирилакс"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тисептическая обработка деревянных конструкций составом  "Пирилакс" при помощи аппарата аэрозольно-капельного распы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6144"/>
            <w:r>
              <w:rPr>
                <w:sz w:val="24"/>
                <w:szCs w:val="24"/>
              </w:rPr>
              <w:t>Таблица 10-01-092. Антисептическая обработка каменных, бетонных, кирпичных и деревянных поверхностей биопиреном (антипиреном-антисептиком)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тисептическая обработка каменных, бетонных, кирпичных и деревянных поверхностей биопиреном "Нортекс-Дезинфектор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6145"/>
            <w:r>
              <w:rPr>
                <w:sz w:val="24"/>
                <w:szCs w:val="24"/>
              </w:rPr>
              <w:t>Таблица 10-01-093. Антисептическая обработка каменных, бетонных, кирпичных и деревянных поверхностей составами "Нортекс-Профилактика" и "Нортекс-Доктор"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тисептическая обработка каменных, бетонных, кирпичных и деревянных поверхностей составами "Нортекс-Профилактика" и "Нортекс-Доктор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0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нтисептик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6146"/>
            <w:r>
              <w:rPr>
                <w:sz w:val="24"/>
                <w:szCs w:val="24"/>
              </w:rPr>
              <w:t>Таблица 10-01-094. Отбеливание древесины двухкомпонентным составом "Нортекс-Отбеливатель"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рабатыва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-09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еливание древесины двухкомпонентным составом "Нортекс-Отбеливатель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2" w:name="__RefHeading___Toc267386147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БОРКА ЖИЛЫХ И ОБЩЕСТВЕННЫХ ЗДАНИЙ ИЗ ДЕТАЛЕЙ ЗАВОДСКОГО ИЗГОТОВЛЕНИЯ КОМПЛЕКТНОЙ ПОСТАВКИ</w:t>
            </w:r>
            <w:bookmarkEnd w:id="7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3" w:name="__RefHeading___Toc2673861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ЩИТЫ ДОЩАТЫЕ ПОДПОЛЬНЫХ КАНАЛОВ</w:t>
            </w:r>
            <w:bookmarkEnd w:id="7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6149"/>
            <w:r>
              <w:rPr>
                <w:sz w:val="24"/>
                <w:szCs w:val="24"/>
              </w:rPr>
              <w:t>Таблица 10-02-001. Укладка щитов над подпольными каналами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щитов над подпольными канал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5" w:name="__RefHeading___Toc26738615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КОЛОННЫ ДЕРЕВЯННЫЕ КЛЕЕНЫЕ ДЛЯ ПРОМЫШЛЕННЫХ ЗДАНИЙ</w:t>
            </w:r>
            <w:bookmarkEnd w:id="7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6151"/>
            <w:r>
              <w:rPr>
                <w:sz w:val="24"/>
                <w:szCs w:val="24"/>
              </w:rPr>
              <w:t>Таблица 10-02-004. Установка колонн клееных объемом до 1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н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клееных объемом до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фундаме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2,825 кг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1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онны деревя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еталлический башма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2,825 кг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3-91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онны деревя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7" w:name="__RefHeading___Toc26738615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ПЕРЕКРЫТИЯ ЦОКОЛЬНЫЕ, МЕЖДУЭТАЖНЫЕ, ЧЕРДАЧНЫЕ И ПАНЕЛЬНЫЕ</w:t>
            </w:r>
            <w:bookmarkEnd w:id="7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6153"/>
            <w:r>
              <w:rPr>
                <w:sz w:val="24"/>
                <w:szCs w:val="24"/>
              </w:rPr>
              <w:t>Таблица 10-02-007. Сборка цокольных перекрытий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цокольных перекры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балкам с дощатыми пол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15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шетки жалюзийные неподвижные штампованные размером 150х490 мм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лагам с дощатыми пол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балкам с настилами из нестроганых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6154"/>
            <w:r>
              <w:rPr>
                <w:sz w:val="24"/>
                <w:szCs w:val="24"/>
              </w:rPr>
              <w:t>Таблица 10-02-008. Утепление цоколя плитами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тепляемого цокол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тепление цоколя пли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оватными полужесткими толщиной 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ибролитовыми толщиной 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6155"/>
            <w:r>
              <w:rPr>
                <w:sz w:val="24"/>
                <w:szCs w:val="24"/>
              </w:rPr>
              <w:t>Таблица 10-02-009. Сборка перекрытий с настилкой полов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перекрытий с настилкой полов по деревянным балка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кладкой щитов наката, с утеплением минераловат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шивкой досками обшивки, с утеплением минераловат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шивкой досками об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кры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6156"/>
            <w:r>
              <w:rPr>
                <w:sz w:val="24"/>
                <w:szCs w:val="24"/>
              </w:rPr>
              <w:t>Таблица 10-02-010. Сборка чердачных перекрытий по деревянным балкам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чердачных перекрытий по деревянным балка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кладкой щитов наката, с утеплением минераловат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кладкой щитов наката, с утеплением термол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несущей подшивкой досками, с утеплением минераловатн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6157"/>
            <w:r>
              <w:rPr>
                <w:sz w:val="24"/>
                <w:szCs w:val="24"/>
              </w:rPr>
              <w:t>Таблица 10-02-011. Сборка перекрытий чердачных по дощатым фермам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перекрытий чердачных по дощатым фермам с укладкой щитов наката, с утепл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ьным войло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моли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6158"/>
            <w:r>
              <w:rPr>
                <w:sz w:val="24"/>
                <w:szCs w:val="24"/>
              </w:rPr>
              <w:t>Таблица 10-02-012. Сборка перекрытий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ане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перекрытий из панелей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4" w:name="__RefHeading___Toc26738615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СТЕНЫ НАРУЖНЫЕ И ВНУТРЕННИЕ</w:t>
            </w:r>
            <w:bookmarkEnd w:id="8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6160"/>
            <w:r>
              <w:rPr>
                <w:sz w:val="24"/>
                <w:szCs w:val="24"/>
              </w:rPr>
              <w:t>Таблица 10-02-018. Сборка стен щитовой конструкции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без вычета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ен щитовой конструк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 обшивкой досками строга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 обшивкой досками под штукатур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несу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6161"/>
            <w:r>
              <w:rPr>
                <w:sz w:val="24"/>
                <w:szCs w:val="24"/>
              </w:rPr>
              <w:t>Таблица 10-02-019. Сборка стен каркасной конструкции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ен каркасной конструкци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 заполнением плитами фибролитовыми в 2 слоя с обшивкой досками обши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 заполнением плитами фибролитовыми в 2 слоя с обшивкой асбестоцементными ли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несущих с заполнением плитами фибролитовыми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несущих с заполнением плитами фибролитовыми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ополнительным утеплением древесноволокнистыми пли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6162"/>
            <w:r>
              <w:rPr>
                <w:sz w:val="24"/>
                <w:szCs w:val="24"/>
              </w:rPr>
              <w:t>Таблица 10-02-020. Сборка стен для жилых и общественных зданий из панелей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ане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ен для жилых и общественных зданий из панелей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6163"/>
            <w:r>
              <w:rPr>
                <w:sz w:val="24"/>
                <w:szCs w:val="24"/>
              </w:rPr>
              <w:t>Таблица 10-02-021. Сборка стен для промышленных зданий из панелей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ан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ен для промышленных зданий из панелей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2,825 кг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5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теновые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2,825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5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теновые прямоуголь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6164"/>
            <w:r>
              <w:rPr>
                <w:sz w:val="24"/>
                <w:szCs w:val="24"/>
              </w:rPr>
              <w:t>Таблица 10-02-022. Сборка стен бескаркасных из арболитовых блоков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 сте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ен бескаркасных из арболитовых бло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п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л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6165"/>
            <w:r>
              <w:rPr>
                <w:sz w:val="24"/>
                <w:szCs w:val="24"/>
              </w:rPr>
              <w:t>Таблица 10-02-023. Сборка стен бескаркасных из арболитовых панелей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борка стен бескаркасных из арболитовых пан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1" w:name="__RefHeading___Toc267386166"/>
            <w:r>
              <w:rPr>
                <w:sz w:val="24"/>
                <w:szCs w:val="24"/>
              </w:rPr>
              <w:t>Таблица 10-02-024. Сборка стен из брусьев</w:t>
            </w:r>
            <w:bookmarkEnd w:id="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стен из брусьев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2" w:name="__RefHeading___Toc267386167"/>
            <w:r>
              <w:rPr>
                <w:sz w:val="24"/>
                <w:szCs w:val="24"/>
              </w:rPr>
              <w:t>Таблица 10-02-025. Прибивка по стенам маячных реек</w:t>
            </w:r>
            <w:bookmarkEnd w:id="9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ивка по стенам маячных ре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3" w:name="__RefHeading___Toc26738616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ПЕРЕГОРОДКИ</w:t>
            </w:r>
            <w:bookmarkEnd w:id="9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6169"/>
            <w:r>
              <w:rPr>
                <w:sz w:val="24"/>
                <w:szCs w:val="24"/>
              </w:rPr>
              <w:t>Таблица 10-02-031. Сборка перегородок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анелей и перегородок (без вычета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перегород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анелей площадью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анелей площадью 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щатых щит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5" w:name="__RefHeading___Toc2673861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6 КРЫШИ, КАРНИЗЫ, ФРОНТОНЫ, СТРОПИЛА</w:t>
            </w:r>
            <w:bookmarkEnd w:id="9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6171"/>
            <w:r>
              <w:rPr>
                <w:sz w:val="24"/>
                <w:szCs w:val="24"/>
              </w:rPr>
              <w:t>Таблица 10-02-035. Сборка кровли, карнизов, фронтонов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овли, развернутой поверхности карниза, фронтон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вли с установкой стропил, подкосов, прогонов, устройством обрешетки и покрытием волнистыми асбестоцементными ли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низ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онтонов из строганых дос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ронтонов из готовых щ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6172"/>
            <w:r>
              <w:rPr>
                <w:sz w:val="24"/>
                <w:szCs w:val="24"/>
              </w:rPr>
              <w:t>Таблица 10-02-036. Установка стропил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констру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8" w:name="__RefHeading___Toc2673861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7 ЛЕСТНИЦЫ</w:t>
            </w:r>
            <w:bookmarkEnd w:id="9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6174"/>
            <w:r>
              <w:rPr>
                <w:sz w:val="24"/>
                <w:szCs w:val="24"/>
              </w:rPr>
              <w:t>Таблица 10-02-040. Сборка лестниц с перилами и площадок с маршами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 лестни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 лестниц с перилами и площадок с марш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бежными ступен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6175"/>
            <w:r>
              <w:rPr>
                <w:sz w:val="24"/>
                <w:szCs w:val="24"/>
              </w:rPr>
              <w:t>Таблица 10-02-041. Ограждение лестничных площадок перилами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ерил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раждение лестничных площадок перил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1" w:name="__RefHeading___Toc26738617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8 ВЕРАНДЫ, ТЕРРАСЫ, КРЫЛЬЦА, КОЗЫРЬКИ И ЛЮФТ-КЛОЗЕТЫ</w:t>
            </w:r>
            <w:bookmarkEnd w:id="10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6177"/>
            <w:r>
              <w:rPr>
                <w:sz w:val="24"/>
                <w:szCs w:val="24"/>
              </w:rPr>
              <w:t>Таблица 10-02-045. Сборка веранд и террас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а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рр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3" w:name="__RefHeading___Toc267386178"/>
            <w:r>
              <w:rPr>
                <w:sz w:val="24"/>
                <w:szCs w:val="24"/>
              </w:rPr>
              <w:t>Таблица 10-02-046. Сборка крылец, козырьков и люфт-клозетов</w:t>
            </w:r>
            <w:bookmarkEnd w:id="10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шт.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ыльца на 3 сту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зырька над входом без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юфт-клоз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4" w:name="__RefHeading___Toc26738617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9 СБОРКА ЗДАНИЙ ИЗ ОБЪЕМНЫХ ДЕРЕВЯННЫХ БЛОКОВ (КОНТЕЙНЕРОВ)</w:t>
            </w:r>
            <w:bookmarkEnd w:id="10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5" w:name="__RefHeading___Toc267386180"/>
            <w:r>
              <w:rPr>
                <w:sz w:val="24"/>
                <w:szCs w:val="24"/>
              </w:rPr>
              <w:t>Таблица 10-02-050. Установка блоков (контейнеров)</w:t>
            </w:r>
            <w:bookmarkEnd w:id="10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лок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(контейнеров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заделки сты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заделкой сты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6" w:name="__RefHeading___Toc267386181"/>
            <w:r>
              <w:rPr>
                <w:rFonts w:cs="Times New Roman" w:ascii="Times New Roman" w:hAnsi="Times New Roman"/>
                <w:sz w:val="28"/>
                <w:szCs w:val="28"/>
              </w:rPr>
              <w:t>Раздел 3. ГРАДИРНИ</w:t>
            </w:r>
            <w:bookmarkEnd w:id="10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7" w:name="__RefHeading___Toc267386182"/>
            <w:r>
              <w:rPr>
                <w:sz w:val="24"/>
                <w:szCs w:val="24"/>
              </w:rPr>
              <w:t>Таблица 10-03-001. Обшивка козырьков воздуховходных окон</w:t>
            </w:r>
            <w:bookmarkEnd w:id="10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шив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шивка козырьков воздуховходных окон в градирнях с башней высотой до 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8" w:name="__RefHeading___Toc267386183"/>
            <w:r>
              <w:rPr>
                <w:sz w:val="24"/>
                <w:szCs w:val="24"/>
              </w:rPr>
              <w:t>Таблица 10-03-002. Установка элементов обшивки поворотных щитов на воздуховходных окнах</w:t>
            </w:r>
            <w:bookmarkEnd w:id="10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щи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элементов обшивки поворотных щитов на воздуховходных ок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386184"/>
            <w:r>
              <w:rPr>
                <w:sz w:val="24"/>
                <w:szCs w:val="24"/>
              </w:rPr>
              <w:t>Таблица 10-03-003. Установка элементов обшивки щитов ветровых перегородок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щи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обшивки щитов ветровых перегоро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0" w:name="__RefHeading___Toc267386185"/>
            <w:r>
              <w:rPr>
                <w:sz w:val="24"/>
                <w:szCs w:val="24"/>
              </w:rPr>
              <w:t>Таблица 10-03-004. Устройство мостков на трубах водораспределения</w:t>
            </w:r>
            <w:bookmarkEnd w:id="1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стков на трубах водораспред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1" w:name="__RefHeading___Toc267386186"/>
            <w:r>
              <w:rPr>
                <w:rFonts w:cs="Times New Roman" w:ascii="Times New Roman" w:hAnsi="Times New Roman"/>
                <w:sz w:val="28"/>
                <w:szCs w:val="28"/>
              </w:rPr>
              <w:t>Раздел 4. ПЕРЕГОРОДКИ, ОБШИТЫЕ ГИПСОКАРТОННЫМИ ЛИСТАМИ ИЛИ ГИПСОВОЛОКНИСТЫМИ ПЛИТАМИ</w:t>
            </w:r>
            <w:bookmarkEnd w:id="1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2" w:name="__RefHeading___Toc26738618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1 ПЕРЕГОРОДКИ НА ДЕРЕВЯННОМ КАРКАСЕ</w:t>
            </w:r>
            <w:bookmarkEnd w:id="1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6188"/>
            <w:r>
              <w:rPr>
                <w:sz w:val="24"/>
                <w:szCs w:val="24"/>
              </w:rPr>
              <w:t>Таблица 10-04-001. Устройство перегородок с заделкой стыков водостойкой шпатлевкой для жилых и общественных зданий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на деревянном каркасе с заделкой стыков водостойкой шпатлевкой для жилых и общественных зданий с обшивкой гипсокартонными лис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без изоляционной прокладки, толщина перегородки 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без изоляционной прокладки, толщина перегородки 10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без изоляционной прокладки, толщина перегородки 10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без изоляционной прокладки, толщина перегородки 13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с изоляционной прокладкой, толщина перегородки 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с изоляционной прокладкой, толщина перегородки 10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с изоляционной прокладкой, толщина перегородки 10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с изоляционной прокладкой, толщина перегородки 13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386189"/>
            <w:r>
              <w:rPr>
                <w:sz w:val="24"/>
                <w:szCs w:val="24"/>
              </w:rPr>
              <w:t>Таблица 10-04-002. Устройство перегородок с заделкой стыков гермитом по периметру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на деревянном каркасе с заделкой стыков гермитом по периметру с обшивкой гипсокартонными лис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без изоляционной прокладки, толщина перегородки 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без изоляционной прокладки, толщина перегородки 10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с изоляционной прокладкой, толщина перегородки 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с изоляционной прокладкой, толщина перегородки 9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с изоляционной прокладкой, толщина перегородки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386190"/>
            <w:r>
              <w:rPr>
                <w:sz w:val="24"/>
                <w:szCs w:val="24"/>
              </w:rPr>
              <w:t>Таблица 10-04-003. Устройство перегородок в зданиях промышленных предприятий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на деревянном каркасе в зданиях промышленных предприятий с изоляционной прокладкой толщ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6" w:name="__RefHeading___Toc26738619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2 ПЕРЕГОРОДКИ НА МЕТАЛЛИЧЕСКОМ КАРКАСЕ</w:t>
            </w:r>
            <w:bookmarkEnd w:id="1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386192"/>
            <w:r>
              <w:rPr>
                <w:sz w:val="24"/>
                <w:szCs w:val="24"/>
              </w:rPr>
              <w:t>Таблица 10-04-009. Устройство перегородок в зданиях промышленных предприятий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на металлическом каркасе в зданиях промышленных предприят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слойкой толщиной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слойкой толщиной 7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слойкой толщиной 9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слойкой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8" w:name="__RefHeading___Toc267386193"/>
            <w:r>
              <w:rPr>
                <w:sz w:val="24"/>
                <w:szCs w:val="24"/>
              </w:rPr>
              <w:t>Таблица 10-04-010. Устройство перегородок в жилых зданиях</w:t>
            </w:r>
            <w:bookmarkEnd w:id="1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с изоля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с изоля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городок в жилых зданиях на двухрядном металлическом каркасе с двухсторонней обшивкой гипсокартонными листами или гипсоволокнистыми плитами в два слоя с изоля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6194"/>
            <w:r>
              <w:rPr>
                <w:sz w:val="24"/>
                <w:szCs w:val="24"/>
              </w:rPr>
              <w:t>Таблица 10-04-011. Устройство перегородок высотой до 3 м в общественных зданиях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высотой до 3 м в общественных зданиях с двусторонней обшивкой гипсокартонными листами или гипсоволокнистыми пли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6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исты гипсокартонные толщиной 14 мм или плиты гипсоволокнистые толщиной 1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6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исты гипсокартонные толщиной 14 мм или плиты гипсоволокнистые толщиной 1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ин слой 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6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исты гипсокартонные толщиной 14 мм или плиты гипсоволокнистые толщиной 1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а слоя 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6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исты гипсокартонные толщиной 14 мм или плиты гипсоволокнистые толщиной 1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2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386195"/>
            <w:r>
              <w:rPr>
                <w:sz w:val="24"/>
                <w:szCs w:val="24"/>
              </w:rPr>
              <w:t>Таблица 10-04-012. Оформление (обделка) дверных проемов в перегородках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формление (обделка) дверных проемов в перегородках с каркасом из стальных профилей ПС-3 и ПН-3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ил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даний промышленн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ственн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386196"/>
            <w:r>
              <w:rPr>
                <w:sz w:val="24"/>
                <w:szCs w:val="24"/>
              </w:rPr>
              <w:t>Таблица 10-04-013. Установка деревянных дверных блоков и металлических дверных коробок с навеской дверных полотен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оем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х двер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дверных коробок с навеской дверных поло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4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яные изделия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3-906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робки дверные металлически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2" w:name="__RefHeading___Toc267386197"/>
            <w:r>
              <w:rPr>
                <w:rFonts w:cs="Times New Roman" w:ascii="Times New Roman" w:hAnsi="Times New Roman"/>
                <w:sz w:val="28"/>
                <w:szCs w:val="28"/>
              </w:rPr>
              <w:t>Раздел 5. ПЕРЕГОРОДКИ, ОБЛИЦОВКИ СТЕН, ПОДВЕСНЫЕ ПОТОЛКИ ИЗ ГИПСОКАРТОННЫХ ЛИСТОВ (ГКЛ) ПО СИСТЕМЕ «КНАУФ»</w:t>
            </w:r>
            <w:bookmarkEnd w:id="1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3" w:name="__RefHeading___Toc267386198"/>
            <w:r>
              <w:rPr>
                <w:sz w:val="24"/>
                <w:szCs w:val="24"/>
              </w:rPr>
              <w:t>Таблица 10-05-001. Устройство перегородок из гипсокартонных листов (ГКЛ) по системе «КНАУФ» с одинарным металлическим каркасом и однослойной обшивкой с обеих сторон (С 111)</w:t>
            </w:r>
            <w:bookmarkEnd w:id="1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картонных листов (ГКЛ) по системе «КНАУФ» с одинарным металлическим каркасом и однослойной обшивкой с обеих сторон (С 111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4" w:name="__RefHeading___Toc267386199"/>
            <w:r>
              <w:rPr>
                <w:sz w:val="24"/>
                <w:szCs w:val="24"/>
              </w:rPr>
              <w:t>Таблица 10-05-002. Устройство перегородок из гипсокартонных листов (ГКЛ) по системе «КНАУФ» с одинарным металлическим каркасом и двухслойной обшивкой с обеих сторон (С 112)</w:t>
            </w:r>
            <w:bookmarkEnd w:id="1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картонных листов (ГКЛ) по системе «КНАУФ» с одинарным металлическим каркасом и двухслойной обшивкой с обеих сторон (С 112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5" w:name="__RefHeading___Toc267386200"/>
            <w:r>
              <w:rPr>
                <w:sz w:val="24"/>
                <w:szCs w:val="24"/>
              </w:rPr>
              <w:t>Таблица 10-05-003. Устройство перегородок из гипсокартонных листов (ГКЛ) по системе «КНАУФ» с одинарным металлическим каркасом и трехслойной обшивкой с обеих сторон (С 113)</w:t>
            </w:r>
            <w:bookmarkEnd w:id="1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картонных листов (ГКЛ) по системе «КНАУФ» с одинарным металлическим каркасом и трехслойной обшивкой с обеих сторон (С 113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6" w:name="__RefHeading___Toc267386201"/>
            <w:r>
              <w:rPr>
                <w:sz w:val="24"/>
                <w:szCs w:val="24"/>
              </w:rPr>
              <w:t>Таблица 10-05-004. Устройство перегородок из гипсокартонных листов (ГКЛ) по системе «КНАУФ» с двойным металлическим каркасом и двухслойной обшивкой с обеих сторон (С 115-1)</w:t>
            </w:r>
            <w:bookmarkEnd w:id="1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картонных листов (ГКЛ) по системе «КНАУФ» с двойным металлическим каркасом и двухслойной обшивкой с обеих сторон (С 115-1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7" w:name="__RefHeading___Toc267386202"/>
            <w:r>
              <w:rPr>
                <w:sz w:val="24"/>
                <w:szCs w:val="24"/>
              </w:rPr>
              <w:t>Таблица 10-05-005. Устройство перегородок из гипсокартонных листов (ГКЛ) по системе «КНАУФ» с двойным металлическим каркасом и двухслойной обшивкой с обеих сторон и один лист в середине перегородки (С 115-2)</w:t>
            </w:r>
            <w:bookmarkEnd w:id="1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картонных листов (ГКЛ) по системе «КНАУФ» с двойным металлическим каркасом и двухслойной обшивкой с обеих сторон и один лист в середине перегородки (С 115-2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8" w:name="__RefHeading___Toc267386203"/>
            <w:r>
              <w:rPr>
                <w:sz w:val="24"/>
                <w:szCs w:val="24"/>
              </w:rPr>
              <w:t>Таблица 10-05-006. Устройство перегородок из гипсокартонных листов (ГКЛ) по системе «КНАУФ» с двойным металлическим каркасом с пространством для пропуска коммуникаций и двухслойной обшивкой с обеих сторон (С116)</w:t>
            </w:r>
            <w:bookmarkEnd w:id="1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лухих перегородок из гипсокартонных листов (ГКЛ) по системе «КНАУФ» с двойным металлическим каркасом с пространством для пропуска коммуникаций и двухслойной обшивкой с обеих сторон (С11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9" w:name="__RefHeading___Toc267386204"/>
            <w:r>
              <w:rPr>
                <w:sz w:val="24"/>
                <w:szCs w:val="24"/>
              </w:rPr>
              <w:t>Таблица 10-05-007. 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картонными листами с обеих сторон (С 118)</w:t>
            </w:r>
            <w:bookmarkEnd w:id="1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картонными листами с обеих сторон (С 118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6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0" w:name="__RefHeading___Toc267386205"/>
            <w:r>
              <w:rPr>
                <w:sz w:val="24"/>
                <w:szCs w:val="24"/>
              </w:rPr>
              <w:t>Таблица 10-05-008. Облицовка стен по системе «КНАУФ» по одинарному металлическому каркасу из потолочного профиля одним или двумя слоями гипсокартонных листов (С 623)</w:t>
            </w:r>
            <w:bookmarkEnd w:id="1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системе «КНАУФ» по одинарному металлическому каркасу из потолочного профиля гипсокартонными листами (С 623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слоем с 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слоями с 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слоем 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слоями 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1" w:name="__RefHeading___Toc267386206"/>
            <w:r>
              <w:rPr>
                <w:sz w:val="24"/>
                <w:szCs w:val="24"/>
              </w:rPr>
              <w:t>Таблица 10-05-009. Облицовка стен по системе «КНАУФ» по одинарному металлическому каркасу из ПН и ПС профилей гипсокартонными листами в один слой (С 625)</w:t>
            </w:r>
            <w:bookmarkEnd w:id="1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системе «КНАУФ» по одинарному металлическому каркасу из ПН и ПС профилей гипсокартонными листами в один слой (С 625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2" w:name="__RefHeading___Toc267386207"/>
            <w:r>
              <w:rPr>
                <w:sz w:val="24"/>
                <w:szCs w:val="24"/>
              </w:rPr>
              <w:t>Таблица 10-05-010. Облицовка стен по системе «КНАУФ» по одинарному металлическому каркасу из ПН и ПС профилей гипсокартонными листами в два слоя (С 626)</w:t>
            </w:r>
            <w:bookmarkEnd w:id="1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системе «КНАУФ» по одинарному металлическому каркасу из ПН и ПС профилей гипсокартонными листами в два слоя (С 626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3" w:name="__RefHeading___Toc267386208"/>
            <w:r>
              <w:rPr>
                <w:sz w:val="24"/>
                <w:szCs w:val="24"/>
              </w:rPr>
              <w:t>Таблица 10-05-011. Устройство подвесных потолков из гипсокартонных листов (ГКЛ) по системе «КНАУФ»</w:t>
            </w:r>
            <w:bookmarkEnd w:id="1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то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весных потолков из гипсокартонных листов (ГКЛ) по системе «КНАУФ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уровневых (П 11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а подвес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уровневых (П 11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а подвес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4" w:name="__RefHeading___Toc267386209"/>
            <w:r>
              <w:rPr>
                <w:rFonts w:cs="Times New Roman" w:ascii="Times New Roman" w:hAnsi="Times New Roman"/>
                <w:sz w:val="28"/>
                <w:szCs w:val="28"/>
              </w:rPr>
              <w:t>Раздел 6. ПЕРЕГОРОДКИ, ОБЛИЦОВКИ СТЕН, ПОДВЕСНЫЕ ПОТОЛКИ ИЗ ГИПСОВОЛОКНИСТЫХ ЛИСТОВ (ГВЛ) ПО СИСТЕМЕ «КНАУФ»</w:t>
            </w:r>
            <w:bookmarkEnd w:id="13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5" w:name="__RefHeading___Toc267386210"/>
            <w:r>
              <w:rPr>
                <w:sz w:val="24"/>
                <w:szCs w:val="24"/>
              </w:rPr>
              <w:t>Таблица 10-06-031. 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</w:t>
            </w:r>
            <w:bookmarkEnd w:id="1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6" w:name="__RefHeading___Toc267386211"/>
            <w:r>
              <w:rPr>
                <w:sz w:val="24"/>
                <w:szCs w:val="24"/>
              </w:rPr>
              <w:t>Таблица 10-06-032. Устройство перегородок из гипсоволокнистых листов (ГВЛ) по системе «КНАУФ» с одинарным металлическим каркасом и двухслойной обшивкой с обеих сторон (С 362)</w:t>
            </w:r>
            <w:bookmarkEnd w:id="1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волокнистых листов (ГВЛ) по системе «КНАУФ» с одинарным металлическим каркасом и двухслойной обшивкой с обеих сторон (С 362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7" w:name="__RefHeading___Toc267386212"/>
            <w:r>
              <w:rPr>
                <w:sz w:val="24"/>
                <w:szCs w:val="24"/>
              </w:rPr>
              <w:t>Таблица 10-06-033. Устройство перегородок из гипсоволокнистых листов (ГВЛ) по системе «КНАУФ» с одинарным металлическим каркасом и трехслойной обшивкой с обеих сторон (С 363)</w:t>
            </w:r>
            <w:bookmarkEnd w:id="1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волокнистых листов (ГВЛ) по системе «КНАУФ» с одинарным металлическим каркасом и трехслойной обшивкой с обеих сторон (С 363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8" w:name="__RefHeading___Toc267386213"/>
            <w:r>
              <w:rPr>
                <w:sz w:val="24"/>
                <w:szCs w:val="24"/>
              </w:rPr>
              <w:t>Таблица 10-06-034. Устройство перегородок из гипсоволокнистых листов (ГВЛ) по системе «КНАУФ» с двойным металлическим каркасом и двухслойной обшивкой с обеих сторон (С 365)</w:t>
            </w:r>
            <w:bookmarkEnd w:id="1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из гипсоволокнистых листов (ГВЛ) по системе «КНАУФ» с двойным металлическим каркасом и двухслойной обшивкой с обеих сторон (С 365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тремя дверными проемами и деформационным ш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9" w:name="__RefHeading___Toc267386214"/>
            <w:r>
              <w:rPr>
                <w:sz w:val="24"/>
                <w:szCs w:val="24"/>
              </w:rPr>
              <w:t>Таблица 10-06-035. Устройство перегородок из гипсоволокнистых листов (ГВЛ) по системе «КНАУФ» с двойным металлическим каркасом с пространством для пропуска коммуникаций и двухслойной обшивкой с обеих сторон (С336)</w:t>
            </w:r>
            <w:bookmarkEnd w:id="1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лухих перегородок из гипсоволокнистых листов (ГВЛ) по системе «КНАУФ» с двойным металлическим каркасом с пространством для пропуска коммуникаций и двухслойной обшивкой с обеих сторон (С33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0" w:name="__RefHeading___Toc267386215"/>
            <w:r>
              <w:rPr>
                <w:sz w:val="24"/>
                <w:szCs w:val="24"/>
              </w:rPr>
              <w:t>Таблица 10-06-036. 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волокнистыми листами с обеих сторон (С 367)</w:t>
            </w:r>
            <w:bookmarkEnd w:id="1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волокнистыми листами с обеих сторон (С 367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ним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умя дверным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теплоизоляционные из минеральных волок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1" w:name="__RefHeading___Toc267386216"/>
            <w:r>
              <w:rPr>
                <w:sz w:val="24"/>
                <w:szCs w:val="24"/>
              </w:rPr>
              <w:t>Таблица 10-06-037. Облицовка стен по системе «КНАУФ» по одинарному металлическому каркасу из потолочного профиля одним или двумя слоями гипсоволокнистых листов (С 663)</w:t>
            </w:r>
            <w:bookmarkEnd w:id="1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системе «КНАУФ» по одинарному металлическому каркасу из потолочного профиля гипсоволокнистыми листами (С 663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слоем с 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слоями с 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им слоем 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мя слоями 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2" w:name="__RefHeading___Toc267386217"/>
            <w:r>
              <w:rPr>
                <w:sz w:val="24"/>
                <w:szCs w:val="24"/>
              </w:rPr>
              <w:t>Таблица 10-06-038. Облицовка стен по системе «КНАУФ» по одинарному металлическому каркасу из ПН и ПС профилей гипсоволокнистыми листами в один слой (С 665)</w:t>
            </w:r>
            <w:bookmarkEnd w:id="1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системе «КНАУФ» по одинарному металлическому каркасу из ПН и ПС профилей гипсоволокнистыми листами в один слой (С 665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3" w:name="__RefHeading___Toc267386218"/>
            <w:r>
              <w:rPr>
                <w:sz w:val="24"/>
                <w:szCs w:val="24"/>
              </w:rPr>
              <w:t>Таблица 10-06-039. Облицовка стен по системе «КНАУФ» по одинарному металлическому каркасу из ПН и ПС профилей гипсоволокнистыми листами в два слоя (С 666)</w:t>
            </w:r>
            <w:bookmarkEnd w:id="1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о системе «КНАУФ» по одинарному металлическому каркасу из ПН и ПС профилей гипсоволокнистыми листами в два слоя (С 666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кон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ерным прое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4" w:name="__RefHeading___Toc267386219"/>
            <w:r>
              <w:rPr>
                <w:sz w:val="24"/>
                <w:szCs w:val="24"/>
              </w:rPr>
              <w:t>Таблица 10-06-040. Устройство подвесных потолков из гипсоволокнистых листов (ГВЛ) по системе «КНАУФ»</w:t>
            </w:r>
            <w:bookmarkEnd w:id="1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тол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весных потолков из гипсоволокнистых листов (ГВЛ) по системе «КНАУФ»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уровневых (П 21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а подвес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уровневых (П 21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яга подвесов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1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0. Деревянные конструкции</w:t>
            <w:tab/>
          </w:r>
          <w:hyperlink w:anchor="__RefHeading___Toc2673860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ДЕРЕВЯННЫЕ КОНСТРУКЦИИ</w:t>
            <w:tab/>
          </w:r>
          <w:hyperlink w:anchor="__RefHeading___Toc2673860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КОНСТРУКЦИИ КРОВЕЛЬНЫХ ПОКРЫТИЙ, СТРОПИЛА</w:t>
            <w:tab/>
          </w:r>
          <w:hyperlink w:anchor="__RefHeading___Toc2673860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01. Сборка и установка конструкций кровельных покрытий</w:t>
            <w:tab/>
          </w:r>
          <w:hyperlink w:anchor="__RefHeading___Toc2673860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02. Установка стропил</w:t>
            <w:tab/>
          </w:r>
          <w:hyperlink w:anchor="__RefHeading___Toc2673860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03. Устройство слуховых окон</w:t>
            <w:tab/>
          </w:r>
          <w:hyperlink w:anchor="__RefHeading___Toc2673860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СТЕНЫ, ПЕРЕГОРОДКИ</w:t>
            <w:tab/>
          </w:r>
          <w:hyperlink w:anchor="__RefHeading___Toc2673860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07. Рубка стен</w:t>
            <w:tab/>
          </w:r>
          <w:hyperlink w:anchor="__RefHeading___Toc2673860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08. Дополнительные работы по устройству деревянных стен</w:t>
            <w:tab/>
          </w:r>
          <w:hyperlink w:anchor="__RefHeading___Toc2673860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09. Установка сжимов для рубленых стен</w:t>
            <w:tab/>
          </w:r>
          <w:hyperlink w:anchor="__RefHeading___Toc2673860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10. Установка элементов каркаса</w:t>
            <w:tab/>
          </w:r>
          <w:hyperlink w:anchor="__RefHeading___Toc2673860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11. Заполнение каркаса плитами фибролитовыми</w:t>
            <w:tab/>
          </w:r>
          <w:hyperlink w:anchor="__RefHeading___Toc2673860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12. Обшивка каркасных стен</w:t>
            <w:tab/>
          </w:r>
          <w:hyperlink w:anchor="__RefHeading___Toc2673860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13. Устройство перегородок под штукатурку</w:t>
            <w:tab/>
          </w:r>
          <w:hyperlink w:anchor="__RefHeading___Toc2673860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14. Устройство чистых перегородок</w:t>
            <w:tab/>
          </w:r>
          <w:hyperlink w:anchor="__RefHeading___Toc267386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15. Устройство каркасно-филенчатых перегородок в санузлах и барьеров в гардеробных</w:t>
            <w:tab/>
          </w:r>
          <w:hyperlink w:anchor="__RefHeading___Toc2673860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ПЕРЕКРЫТИЯ</w:t>
            <w:tab/>
          </w:r>
          <w:hyperlink w:anchor="__RefHeading___Toc2673860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21. Устройство перекрытий с укладкой балок</w:t>
            <w:tab/>
          </w:r>
          <w:hyperlink w:anchor="__RefHeading___Toc2673860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22. Подшивка потолков</w:t>
            <w:tab/>
          </w:r>
          <w:hyperlink w:anchor="__RefHeading___Toc2673860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23. Укладка ходовых досок</w:t>
            <w:tab/>
          </w:r>
          <w:hyperlink w:anchor="__RefHeading___Toc2673860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ОКНА</w:t>
            <w:tab/>
          </w:r>
          <w:hyperlink w:anchor="__RefHeading___Toc2673860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27. Установка в жилых и общественных зданиях блоков оконных с переплетами</w:t>
            <w:tab/>
          </w:r>
          <w:hyperlink w:anchor="__RefHeading___Toc2673860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28. Установка в каменных стенах промышленных зданий блоков оконных с одинарными и спаренными переплетами</w:t>
            <w:tab/>
          </w:r>
          <w:hyperlink w:anchor="__RefHeading___Toc2673860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29. Установка приборов</w:t>
            <w:tab/>
          </w:r>
          <w:hyperlink w:anchor="__RefHeading___Toc2673860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0. Заполнение ленточных оконных проемов в стенах промышленных зданий</w:t>
            <w:tab/>
          </w:r>
          <w:hyperlink w:anchor="__RefHeading___Toc2673860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1. Заполнение оконных проемов отдельными элементами в каменных стенах промышленных зданий</w:t>
            <w:tab/>
          </w:r>
          <w:hyperlink w:anchor="__RefHeading___Toc2673861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2. Заполнение оконных проемов отдельными элементами в деревянных рубленых стенах</w:t>
            <w:tab/>
          </w:r>
          <w:hyperlink w:anchor="__RefHeading___Toc2673861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3. Установка деревянных подоконных досок в каменных стенах</w:t>
            <w:tab/>
          </w:r>
          <w:hyperlink w:anchor="__RefHeading___Toc26738610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4. Установка в жилых и общественных зданиях оконных блоков из ПВХ профилей</w:t>
            <w:tab/>
          </w:r>
          <w:hyperlink w:anchor="__RefHeading___Toc2673861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5. Установка подоконных досок из ПВХ</w:t>
            <w:tab/>
          </w:r>
          <w:hyperlink w:anchor="__RefHeading___Toc2673861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ДВЕРИ, ВОРОТА</w:t>
            <w:tab/>
          </w:r>
          <w:hyperlink w:anchor="__RefHeading___Toc2673861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39. Установка блоков</w:t>
            <w:tab/>
          </w:r>
          <w:hyperlink w:anchor="__RefHeading___Toc2673861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0. Заполнение наружных и внутренних дверных проемов отдельными элементами в деревянных рубленых стенах</w:t>
            <w:tab/>
          </w:r>
          <w:hyperlink w:anchor="__RefHeading___Toc26738610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1. Заполнение балконных проемов в каменных стенах жилых и общественных зданий блоками</w:t>
            <w:tab/>
          </w:r>
          <w:hyperlink w:anchor="__RefHeading___Toc2673861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2. Заполнение балконных проемов в деревянных рубленых стенах блоками</w:t>
            <w:tab/>
          </w:r>
          <w:hyperlink w:anchor="__RefHeading___Toc26738610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3. Установка коробок в деревянных стенах</w:t>
            <w:tab/>
          </w:r>
          <w:hyperlink w:anchor="__RefHeading___Toc2673861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4. Обивка дверей</w:t>
            <w:tab/>
          </w:r>
          <w:hyperlink w:anchor="__RefHeading___Toc2673861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5. Дополнительная конопатка дверных коробок паклей в наружных стенах</w:t>
            <w:tab/>
          </w:r>
          <w:hyperlink w:anchor="__RefHeading___Toc26738611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6. Установка ворот</w:t>
            <w:tab/>
          </w:r>
          <w:hyperlink w:anchor="__RefHeading___Toc2673861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47. Установка блоков из ПВХ в наружных и внутренних дверных проемах</w:t>
            <w:tab/>
          </w:r>
          <w:hyperlink w:anchor="__RefHeading___Toc2673861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ЛЕСТНИЦЫ ВНУТРИКВАРТИРНЫЕ, КРЫЛЬЦА, КОЗЫРЬКИ</w:t>
            <w:tab/>
          </w:r>
          <w:hyperlink w:anchor="__RefHeading___Toc2673861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52. Устройство внутриквартирных лестниц, крылец и козырьков</w:t>
            <w:tab/>
          </w:r>
          <w:hyperlink w:anchor="__RefHeading___Toc2673861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53. Установка каркаса из брусьев для навесов и крылец</w:t>
            <w:tab/>
          </w:r>
          <w:hyperlink w:anchor="__RefHeading___Toc2673861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ВСТРОЕННЫЕ ШКАФЫ, АНТРЕСОЛЬНЫЕ ПОЛКИ, ШТУЧНЫЕ ИЗДЕЛИЯ</w:t>
            <w:tab/>
          </w:r>
          <w:hyperlink w:anchor="__RefHeading___Toc2673861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57. Установка по месту встроенных шкафов и антресольных полок</w:t>
            <w:tab/>
          </w:r>
          <w:hyperlink w:anchor="__RefHeading___Toc2673861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58. Установка шкафных и антресольных дверных блоков</w:t>
            <w:tab/>
          </w:r>
          <w:hyperlink w:anchor="__RefHeading___Toc2673861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59. Установка штучных изделий</w:t>
            <w:tab/>
          </w:r>
          <w:hyperlink w:anchor="__RefHeading___Toc26738612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60. Установка и крепление наличников</w:t>
            <w:tab/>
          </w:r>
          <w:hyperlink w:anchor="__RefHeading___Toc26738612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ЭСТАКАДЫ</w:t>
            <w:tab/>
          </w:r>
          <w:hyperlink w:anchor="__RefHeading___Toc26738612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64. Устройство эстакад</w:t>
            <w:tab/>
          </w:r>
          <w:hyperlink w:anchor="__RefHeading___Toc26738612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65. Ограждение деревянных эстакад</w:t>
            <w:tab/>
          </w:r>
          <w:hyperlink w:anchor="__RefHeading___Toc26738612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66. Устройство моторных будок</w:t>
            <w:tab/>
          </w:r>
          <w:hyperlink w:anchor="__RefHeading___Toc26738612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9 ОГРАЖДЕНИЕ ПЛОЩАДОК И УЧАСТКОВ ПРЕДПРИЯТИЙ, ЗДАНИЙ И СООРУЖЕНИЙ</w:t>
            <w:tab/>
          </w:r>
          <w:hyperlink w:anchor="__RefHeading___Toc26738612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0. Устройство заборов</w:t>
            <w:tab/>
          </w:r>
          <w:hyperlink w:anchor="__RefHeading___Toc26738612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1. Устройство калиток</w:t>
            <w:tab/>
          </w:r>
          <w:hyperlink w:anchor="__RefHeading___Toc26738612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2. Устройство ворот</w:t>
            <w:tab/>
          </w:r>
          <w:hyperlink w:anchor="__RefHeading___Toc26738613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3. Устройство заборов из щитов</w:t>
            <w:tab/>
          </w:r>
          <w:hyperlink w:anchor="__RefHeading___Toc26738613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4. Устройство калиток из готовых полотен</w:t>
            <w:tab/>
          </w:r>
          <w:hyperlink w:anchor="__RefHeading___Toc26738613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5. Устройство ворот из готовых полотен</w:t>
            <w:tab/>
          </w:r>
          <w:hyperlink w:anchor="__RefHeading___Toc26738613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0 ПРОЧИЕ КОНСТРУКЦИИ</w:t>
            <w:tab/>
          </w:r>
          <w:hyperlink w:anchor="__RefHeading___Toc26738613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79. Установка стульев на лежнях</w:t>
            <w:tab/>
          </w:r>
          <w:hyperlink w:anchor="__RefHeading___Toc26738613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80. Устройство ростверков</w:t>
            <w:tab/>
          </w:r>
          <w:hyperlink w:anchor="__RefHeading___Toc26738613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81. Устройство цоколей с установкой забирки</w:t>
            <w:tab/>
          </w:r>
          <w:hyperlink w:anchor="__RefHeading___Toc26738613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82. Укладка по фермам прогонов</w:t>
            <w:tab/>
          </w:r>
          <w:hyperlink w:anchor="__RefHeading___Toc26738613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83. Устройство по фермам настила</w:t>
            <w:tab/>
          </w:r>
          <w:hyperlink w:anchor="__RefHeading___Toc26738613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1 АНТИСЕПТИРОВАНИЕ КОНСТРУКЦИЙ</w:t>
            <w:tab/>
          </w:r>
          <w:hyperlink w:anchor="__RefHeading___Toc2673861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89. Антисептирование водными растворами</w:t>
            <w:tab/>
          </w:r>
          <w:hyperlink w:anchor="__RefHeading___Toc26738614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90. Антисептирование пастами</w:t>
            <w:tab/>
          </w:r>
          <w:hyperlink w:anchor="__RefHeading___Toc26738614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91. Антисептическая обработка деревянных конструкций составами "Пирилакс"</w:t>
            <w:tab/>
          </w:r>
          <w:hyperlink w:anchor="__RefHeading___Toc2673861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92. Антисептическая обработка каменных, бетонных, кирпичных и деревянных поверхностей биопиреном (антипиреном-антисептиком)</w:t>
            <w:tab/>
          </w:r>
          <w:hyperlink w:anchor="__RefHeading___Toc2673861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93. Антисептическая обработка каменных, бетонных, кирпичных и деревянных поверхностей составами "Нортекс-Профилактика" и "Нортекс-Доктор"</w:t>
            <w:tab/>
          </w:r>
          <w:hyperlink w:anchor="__RefHeading___Toc2673861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1-094. Отбеливание древесины двухкомпонентным составом "Нортекс-Отбеливатель"</w:t>
            <w:tab/>
          </w:r>
          <w:hyperlink w:anchor="__RefHeading___Toc2673861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БОРКА ЖИЛЫХ И ОБЩЕСТВЕННЫХ ЗДАНИЙ ИЗ ДЕТАЛЕЙ ЗАВОДСКОГО ИЗГОТОВЛЕНИЯ КОМПЛЕКТНОЙ ПОСТАВКИ</w:t>
            <w:tab/>
          </w:r>
          <w:hyperlink w:anchor="__RefHeading___Toc2673861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ЩИТЫ ДОЩАТЫЕ ПОДПОЛЬНЫХ КАНАЛОВ</w:t>
            <w:tab/>
          </w:r>
          <w:hyperlink w:anchor="__RefHeading___Toc2673861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01. Укладка щитов над подпольными каналами</w:t>
            <w:tab/>
          </w:r>
          <w:hyperlink w:anchor="__RefHeading___Toc2673861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КОЛОННЫ ДЕРЕВЯННЫЕ КЛЕЕНЫЕ ДЛЯ ПРОМЫШЛЕННЫХ ЗДАНИЙ</w:t>
            <w:tab/>
          </w:r>
          <w:hyperlink w:anchor="__RefHeading___Toc26738615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04. Установка колонн клееных объемом до 1 м</w:t>
          </w:r>
          <w:r>
            <w:rPr>
              <w:vertAlign w:val="superscript"/>
              <w:lang w:val="en-US" w:eastAsia="en-US"/>
            </w:rPr>
            <w:t>3</w:t>
          </w:r>
          <w:r>
            <w:rPr>
              <w:lang w:val="en-US" w:eastAsia="en-US"/>
            </w:rPr>
            <w:tab/>
          </w:r>
          <w:hyperlink w:anchor="__RefHeading___Toc26738615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ПЕРЕКРЫТИЯ ЦОКОЛЬНЫЕ, МЕЖДУЭТАЖНЫЕ, ЧЕРДАЧНЫЕ И ПАНЕЛЬНЫЕ</w:t>
            <w:tab/>
          </w:r>
          <w:hyperlink w:anchor="__RefHeading___Toc26738615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07. Сборка цокольных перекрытий</w:t>
            <w:tab/>
          </w:r>
          <w:hyperlink w:anchor="__RefHeading___Toc26738615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08. Утепление цоколя плитами</w:t>
            <w:tab/>
          </w:r>
          <w:hyperlink w:anchor="__RefHeading___Toc2673861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09. Сборка перекрытий с настилкой полов</w:t>
            <w:tab/>
          </w:r>
          <w:hyperlink w:anchor="__RefHeading___Toc2673861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10. Сборка чердачных перекрытий по деревянным балкам</w:t>
            <w:tab/>
          </w:r>
          <w:hyperlink w:anchor="__RefHeading___Toc2673861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11. Сборка перекрытий чердачных по дощатым фермам</w:t>
            <w:tab/>
          </w:r>
          <w:hyperlink w:anchor="__RefHeading___Toc2673861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12. Сборка перекрытий</w:t>
            <w:tab/>
          </w:r>
          <w:hyperlink w:anchor="__RefHeading___Toc26738615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СТЕНЫ НАРУЖНЫЕ И ВНУТРЕННИЕ</w:t>
            <w:tab/>
          </w:r>
          <w:hyperlink w:anchor="__RefHeading___Toc26738615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18. Сборка стен щитовой конструкции</w:t>
            <w:tab/>
          </w:r>
          <w:hyperlink w:anchor="__RefHeading___Toc26738616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19. Сборка стен каркасной конструкции</w:t>
            <w:tab/>
          </w:r>
          <w:hyperlink w:anchor="__RefHeading___Toc26738616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20. Сборка стен для жилых и общественных зданий из панелей</w:t>
            <w:tab/>
          </w:r>
          <w:hyperlink w:anchor="__RefHeading___Toc26738616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21. Сборка стен для промышленных зданий из панелей</w:t>
            <w:tab/>
          </w:r>
          <w:hyperlink w:anchor="__RefHeading___Toc26738616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22. Сборка стен бескаркасных из арболитовых блоков</w:t>
            <w:tab/>
          </w:r>
          <w:hyperlink w:anchor="__RefHeading___Toc2673861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23. Сборка стен бескаркасных из арболитовых панелей</w:t>
            <w:tab/>
          </w:r>
          <w:hyperlink w:anchor="__RefHeading___Toc26738616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24. Сборка стен из брусьев</w:t>
            <w:tab/>
          </w:r>
          <w:hyperlink w:anchor="__RefHeading___Toc26738616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25. Прибивка по стенам маячных реек</w:t>
            <w:tab/>
          </w:r>
          <w:hyperlink w:anchor="__RefHeading___Toc26738616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ПЕРЕГОРОДКИ</w:t>
            <w:tab/>
          </w:r>
          <w:hyperlink w:anchor="__RefHeading___Toc2673861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31. Сборка перегородок</w:t>
            <w:tab/>
          </w:r>
          <w:hyperlink w:anchor="__RefHeading___Toc26738616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6 КРЫШИ, КАРНИЗЫ, ФРОНТОНЫ, СТРОПИЛА</w:t>
            <w:tab/>
          </w:r>
          <w:hyperlink w:anchor="__RefHeading___Toc26738617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35. Сборка кровли, карнизов, фронтонов</w:t>
            <w:tab/>
          </w:r>
          <w:hyperlink w:anchor="__RefHeading___Toc26738617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36. Установка стропил</w:t>
            <w:tab/>
          </w:r>
          <w:hyperlink w:anchor="__RefHeading___Toc26738617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7 ЛЕСТНИЦЫ</w:t>
            <w:tab/>
          </w:r>
          <w:hyperlink w:anchor="__RefHeading___Toc26738617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40. Сборка лестниц с перилами и площадок с маршами</w:t>
            <w:tab/>
          </w:r>
          <w:hyperlink w:anchor="__RefHeading___Toc26738617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41. Ограждение лестничных площадок перилами</w:t>
            <w:tab/>
          </w:r>
          <w:hyperlink w:anchor="__RefHeading___Toc26738617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8 ВЕРАНДЫ, ТЕРРАСЫ, КРЫЛЬЦА, КОЗЫРЬКИ И ЛЮФТ-КЛОЗЕТЫ</w:t>
            <w:tab/>
          </w:r>
          <w:hyperlink w:anchor="__RefHeading___Toc26738617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45. Сборка веранд и террас</w:t>
            <w:tab/>
          </w:r>
          <w:hyperlink w:anchor="__RefHeading___Toc26738617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46. Сборка крылец, козырьков и люфт-клозетов</w:t>
            <w:tab/>
          </w:r>
          <w:hyperlink w:anchor="__RefHeading___Toc26738617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9 СБОРКА ЗДАНИЙ ИЗ ОБЪЕМНЫХ ДЕРЕВЯННЫХ БЛОКОВ (КОНТЕЙНЕРОВ)</w:t>
            <w:tab/>
          </w:r>
          <w:hyperlink w:anchor="__RefHeading___Toc26738617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2-050. Установка блоков (контейнеров)</w:t>
            <w:tab/>
          </w:r>
          <w:hyperlink w:anchor="__RefHeading___Toc26738618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ГРАДИРНИ</w:t>
            <w:tab/>
          </w:r>
          <w:hyperlink w:anchor="__RefHeading___Toc26738618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3-001. Обшивка козырьков воздуховходных окон</w:t>
            <w:tab/>
          </w:r>
          <w:hyperlink w:anchor="__RefHeading___Toc26738618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3-002. Установка элементов обшивки поворотных щитов на воздуховходных окнах</w:t>
            <w:tab/>
          </w:r>
          <w:hyperlink w:anchor="__RefHeading___Toc26738618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3-003. Установка элементов обшивки щитов ветровых перегородок</w:t>
            <w:tab/>
          </w:r>
          <w:hyperlink w:anchor="__RefHeading___Toc26738618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3-004. Устройство мостков на трубах водораспределения</w:t>
            <w:tab/>
          </w:r>
          <w:hyperlink w:anchor="__RefHeading___Toc26738618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ПЕРЕГОРОДКИ, ОБШИТЫЕ ГИПСОКАРТОННЫМИ ЛИСТАМИ ИЛИ ГИПСОВОЛОКНИСТЫМИ ПЛИТАМИ</w:t>
            <w:tab/>
          </w:r>
          <w:hyperlink w:anchor="__RefHeading___Toc26738618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1 ПЕРЕГОРОДКИ НА ДЕРЕВЯННОМ КАРКАСЕ</w:t>
            <w:tab/>
          </w:r>
          <w:hyperlink w:anchor="__RefHeading___Toc26738618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01. Устройство перегородок с заделкой стыков водостойкой шпатлевкой для жилых и общественных зданий</w:t>
            <w:tab/>
          </w:r>
          <w:hyperlink w:anchor="__RefHeading___Toc2673861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02. Устройство перегородок с заделкой стыков гермитом по периметру</w:t>
            <w:tab/>
          </w:r>
          <w:hyperlink w:anchor="__RefHeading___Toc2673861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03. Устройство перегородок в зданиях промышленных предприятий</w:t>
            <w:tab/>
          </w:r>
          <w:hyperlink w:anchor="__RefHeading___Toc26738619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2 ПЕРЕГОРОДКИ НА МЕТАЛЛИЧЕСКОМ КАРКАСЕ</w:t>
            <w:tab/>
          </w:r>
          <w:hyperlink w:anchor="__RefHeading___Toc26738619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09. Устройство перегородок в зданиях промышленных предприятий</w:t>
            <w:tab/>
          </w:r>
          <w:hyperlink w:anchor="__RefHeading___Toc26738619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10. Устройство перегородок в жилых зданиях</w:t>
            <w:tab/>
          </w:r>
          <w:hyperlink w:anchor="__RefHeading___Toc26738619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11. Устройство перегородок высотой до 3 м в общественных зданиях</w:t>
            <w:tab/>
          </w:r>
          <w:hyperlink w:anchor="__RefHeading___Toc26738619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12. Оформление (обделка) дверных проемов в перегородках</w:t>
            <w:tab/>
          </w:r>
          <w:hyperlink w:anchor="__RefHeading___Toc26738619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4-013. Установка деревянных дверных блоков и металлических дверных коробок с навеской дверных полотен</w:t>
            <w:tab/>
          </w:r>
          <w:hyperlink w:anchor="__RefHeading___Toc26738619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ПЕРЕГОРОДКИ, ОБЛИЦОВКИ СТЕН, ПОДВЕСНЫЕ ПОТОЛКИ ИЗ ГИПСОКАРТОННЫХ ЛИСТОВ (ГКЛ) ПО СИСТЕМЕ «КНАУФ»</w:t>
            <w:tab/>
          </w:r>
          <w:hyperlink w:anchor="__RefHeading___Toc26738619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1. Устройство перегородок из гипсокартонных листов (ГКЛ) по системе «КНАУФ» с одинарным металлическим каркасом и однослойной обшивкой с обеих сторон (С 111)</w:t>
            <w:tab/>
          </w:r>
          <w:hyperlink w:anchor="__RefHeading___Toc26738619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2. Устройство перегородок из гипсокартонных листов (ГКЛ) по системе «КНАУФ» с одинарным металлическим каркасом и двухслойной обшивкой с обеих сторон (С 112)</w:t>
            <w:tab/>
          </w:r>
          <w:hyperlink w:anchor="__RefHeading___Toc26738619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3. Устройство перегородок из гипсокартонных листов (ГКЛ) по системе «КНАУФ» с одинарным металлическим каркасом и трехслойной обшивкой с обеих сторон (С 113)</w:t>
            <w:tab/>
          </w:r>
          <w:hyperlink w:anchor="__RefHeading___Toc26738620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4. Устройство перегородок из гипсокартонных листов (ГКЛ) по системе «КНАУФ» с двойным металлическим каркасом и двухслойной обшивкой с обеих сторон (С 115-1)</w:t>
            <w:tab/>
          </w:r>
          <w:hyperlink w:anchor="__RefHeading___Toc26738620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5. Устройство перегородок из гипсокартонных листов (ГКЛ) по системе «КНАУФ» с двойным металлическим каркасом и двухслойной обшивкой с обеих сторон и один лист в середине перегородки (С 115-2)</w:t>
            <w:tab/>
          </w:r>
          <w:hyperlink w:anchor="__RefHeading___Toc26738620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6. Устройство перегородок из гипсокартонных листов (ГКЛ) по системе «КНАУФ» с двойным металлическим каркасом с пространством для пропуска коммуникаций и двухслойной обшивкой с обеих сторон (С116)</w:t>
            <w:tab/>
          </w:r>
          <w:hyperlink w:anchor="__RefHeading___Toc26738620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7. 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картонными листами с обеих сторон (С 118)</w:t>
            <w:tab/>
          </w:r>
          <w:hyperlink w:anchor="__RefHeading___Toc26738620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8. Облицовка стен по системе «КНАУФ» по одинарному металлическому каркасу из потолочного профиля одним или двумя слоями гипсокартонных листов (С 623)</w:t>
            <w:tab/>
          </w:r>
          <w:hyperlink w:anchor="__RefHeading___Toc26738620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09. Облицовка стен по системе «КНАУФ» по одинарному металлическому каркасу из ПН и ПС профилей гипсокартонными листами в один слой (С 625)</w:t>
            <w:tab/>
          </w:r>
          <w:hyperlink w:anchor="__RefHeading___Toc26738620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10. Облицовка стен по системе «КНАУФ» по одинарному металлическому каркасу из ПН и ПС профилей гипсокартонными листами в два слоя (С 626)</w:t>
            <w:tab/>
          </w:r>
          <w:hyperlink w:anchor="__RefHeading___Toc2673862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5-011. Устройство подвесных потолков из гипсокартонных листов (ГКЛ) по системе «КНАУФ»</w:t>
            <w:tab/>
          </w:r>
          <w:hyperlink w:anchor="__RefHeading___Toc26738620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ПЕРЕГОРОДКИ, ОБЛИЦОВКИ СТЕН, ПОДВЕСНЫЕ ПОТОЛКИ ИЗ ГИПСОВОЛОКНИСТЫХ ЛИСТОВ (ГВЛ) ПО СИСТЕМЕ «КНАУФ»</w:t>
            <w:tab/>
          </w:r>
          <w:hyperlink w:anchor="__RefHeading___Toc26738620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1. 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</w:t>
            <w:tab/>
          </w:r>
          <w:hyperlink w:anchor="__RefHeading___Toc2673862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2. Устройство перегородок из гипсоволокнистых листов (ГВЛ) по системе «КНАУФ» с одинарным металлическим каркасом и двухслойной обшивкой с обеих сторон (С 362)</w:t>
            <w:tab/>
          </w:r>
          <w:hyperlink w:anchor="__RefHeading___Toc26738621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3. Устройство перегородок из гипсоволокнистых листов (ГВЛ) по системе «КНАУФ» с одинарным металлическим каркасом и трехслойной обшивкой с обеих сторон (С 363)</w:t>
            <w:tab/>
          </w:r>
          <w:hyperlink w:anchor="__RefHeading___Toc26738621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4. Устройство перегородок из гипсоволокнистых листов (ГВЛ) по системе «КНАУФ» с двойным металлическим каркасом и двухслойной обшивкой с обеих сторон (С 365)</w:t>
            <w:tab/>
          </w:r>
          <w:hyperlink w:anchor="__RefHeading___Toc26738621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5. Устройство перегородок из гипсоволокнистых листов (ГВЛ) по системе «КНАУФ» с двойным металлическим каркасом с пространством для пропуска коммуникаций и двухслойной обшивкой с обеих сторон (С336)</w:t>
            <w:tab/>
          </w:r>
          <w:hyperlink w:anchor="__RefHeading___Toc26738621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6. Устройство перегородок по системе «КНАУФ» с одинарным металлическим каркасом и трехслойной обшивкой с листами оцинкованной стали толщиной 0,5 мм между гипсоволокнистыми листами с обеих сторон (С 367)</w:t>
            <w:tab/>
          </w:r>
          <w:hyperlink w:anchor="__RefHeading___Toc26738621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7. Облицовка стен по системе «КНАУФ» по одинарному металлическому каркасу из потолочного профиля одним или двумя слоями гипсоволокнистых листов (С 663)</w:t>
            <w:tab/>
          </w:r>
          <w:hyperlink w:anchor="__RefHeading___Toc26738621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8. Облицовка стен по системе «КНАУФ» по одинарному металлическому каркасу из ПН и ПС профилей гипсоволокнистыми листами в один слой (С 665)</w:t>
            <w:tab/>
          </w:r>
          <w:hyperlink w:anchor="__RefHeading___Toc26738621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39. Облицовка стен по системе «КНАУФ» по одинарному металлическому каркасу из ПН и ПС профилей гипсоволокнистыми листами в два слоя (С 666)</w:t>
            <w:tab/>
          </w:r>
          <w:hyperlink w:anchor="__RefHeading___Toc26738621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10-06-040. Устройство подвесных потолков из гипсоволокнистых листов (ГВЛ) по системе «КНАУФ»</w:t>
            <w:tab/>
          </w:r>
          <w:hyperlink w:anchor="__RefHeading___Toc267386219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0. «Деревянные конструкц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0. «Деревянные конструкц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12:00Z</dcterms:modified>
  <cp:revision>36</cp:revision>
  <dc:subject/>
  <dc:title>Номера</dc:title>
</cp:coreProperties>
</file>