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8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777"/>
      <w:bookmarkEnd w:id="0"/>
      <w:r>
        <w:rPr>
          <w:rFonts w:cs="Times New Roman" w:ascii="Times New Roman" w:hAnsi="Times New Roman"/>
          <w:i/>
        </w:rPr>
        <w:t>Часть 8.</w:t>
      </w:r>
      <w:r>
        <w:rPr>
          <w:rFonts w:cs="Times New Roman" w:ascii="Times New Roman" w:hAnsi="Times New Roman"/>
        </w:rPr>
        <w:t xml:space="preserve"> Конструкции из кирпича и блоков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778"/>
            <w:r>
              <w:rPr>
                <w:rFonts w:cs="Times New Roman" w:ascii="Times New Roman" w:hAnsi="Times New Roman"/>
                <w:sz w:val="28"/>
                <w:szCs w:val="28"/>
              </w:rPr>
              <w:t>Раздел 1. КОНСТРУКЦИИ ИЗ БУТОВОГО КАМНЯ, ГИДРОИЗОЛЯЦИЯ И ОСНОВАНИЯ ПОД ФУНДАМЕНТ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" w:name="__RefHeading___Toc267388779"/>
            <w:r>
              <w:rPr>
                <w:sz w:val="24"/>
                <w:szCs w:val="24"/>
              </w:rPr>
              <w:t>Таблица 08-01-002. Устройство основания под фундаменты</w:t>
            </w:r>
            <w:bookmarkEnd w:id="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 под фундамен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ча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еноч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й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780"/>
            <w:r>
              <w:rPr>
                <w:sz w:val="24"/>
                <w:szCs w:val="24"/>
              </w:rPr>
              <w:t>Таблица 08-01-003. Гидроизоляция стен, фундаментов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изолируем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идроизоляция стен, фундамен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ая цементная с жидки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ая оклеечная в 1 сл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ая оклеечная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ковая цементная с жидким стек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ковая оклеечная по выровненной поверхности бутовой кладки, кирпичу и бетону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й слой сверх 2-х добавлять к расценке 08-01-00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поверхности бутовой кладки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781"/>
            <w:r>
              <w:rPr>
                <w:sz w:val="24"/>
                <w:szCs w:val="24"/>
              </w:rPr>
              <w:t>Таблица 08-01-004. Боковая изоляция стен, фундаментов глиной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изолиру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ковая изоляция стен, фундаментов гли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8782"/>
            <w:r>
              <w:rPr>
                <w:rFonts w:cs="Times New Roman" w:ascii="Times New Roman" w:hAnsi="Times New Roman"/>
                <w:sz w:val="28"/>
                <w:szCs w:val="28"/>
              </w:rPr>
              <w:t>Раздел 2. КОНСТРУКЦИИ ИЗ КИРПИЧА И КАМНЕЙ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783"/>
            <w:r>
              <w:rPr>
                <w:sz w:val="24"/>
                <w:szCs w:val="24"/>
              </w:rPr>
              <w:t>Таблица 08-02-001. Кладка стен из кирпича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кирпичных наруж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 сложности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 сложности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кирпичных внутренни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стен приямков и кан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карка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784"/>
            <w:r>
              <w:rPr>
                <w:sz w:val="24"/>
                <w:szCs w:val="24"/>
              </w:rPr>
              <w:t>Таблица 08-02-002. Кладка перегородок из кирпича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перегородок из кирпич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толщиной в 1/4 кирпича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толщиной в 1/4 кирпича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толщиной в 1/2 кирпича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толщиной в 1/2 кирпича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армированных толщиной в 1/2 кирпича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армированных толщиной в 1/2 кирпича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785"/>
            <w:r>
              <w:rPr>
                <w:sz w:val="24"/>
                <w:szCs w:val="24"/>
              </w:rPr>
              <w:t>Таблица 08-02-003. Кладка из кирпича конструкций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из кирпич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прямоугольных армирован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прямоугольных армирован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прямоугольных неармирован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прямоугольных неармирован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кругл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олбов кругл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седок, портиков и других декоративных конструкций высото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седок, портиков и других декоративных конструкций высото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одов и арок над проездами и проем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786"/>
            <w:r>
              <w:rPr>
                <w:sz w:val="24"/>
                <w:szCs w:val="24"/>
              </w:rPr>
              <w:t>Таблица 08-02-004. Своды цилиндрические толщиной в 1/2 кирпича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 перекрытия или покрыт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ы цилиндрические толщиной в 1/2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6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787"/>
            <w:r>
              <w:rPr>
                <w:sz w:val="24"/>
                <w:szCs w:val="24"/>
              </w:rPr>
              <w:t>Таблица 08-02-006. Расшивка швов кладки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без вычета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шивка швов клад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ерамических и мелкоблочных кам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788"/>
            <w:r>
              <w:rPr>
                <w:sz w:val="24"/>
                <w:szCs w:val="24"/>
              </w:rPr>
              <w:t>Таблица 08-02-007. Армирование кладки стен, крепление сводов, установка металлических решеток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ических издел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мирование кладки стен и други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сводов стальными затяж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металлических решеток приям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3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789"/>
            <w:r>
              <w:rPr>
                <w:sz w:val="24"/>
                <w:szCs w:val="24"/>
              </w:rPr>
              <w:t>Таблица 08-02-008. Кладка наружных стен из камней керамических или силикатных кладочных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стен из камней керамических или силика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ст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 сложности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й сложности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790"/>
            <w:r>
              <w:rPr>
                <w:sz w:val="24"/>
                <w:szCs w:val="24"/>
              </w:rPr>
              <w:t>Таблица 08-02-009. Кладка перегородок толщиной 120 мм из камней керамических или силикатных кладочных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перегородок толщиной 120 мм из камней керамических или силикат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рмирован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армированных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армированных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791"/>
            <w:r>
              <w:rPr>
                <w:sz w:val="24"/>
                <w:szCs w:val="24"/>
              </w:rPr>
              <w:t>Таблица 08-02-010. Кладка стен наружных из кирпича и камней керамических или силикатных с облицовкой лицевым кирпичом, камнями керамическими или силикатными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кирпича с облицовкой лицевым кирпич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камней с облицовкой лицевым кирпич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-02-01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камней с облицовкой камнями керамическими лицев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лицевого кирпич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25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25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кирпича с цепной перевязкой швов с облицовкой с одной стороны лицевым кирпич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стен из кирпича с цепной перевязкой швов с облицовкой с двух сторон лицевым кирпич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0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792"/>
            <w:r>
              <w:rPr>
                <w:sz w:val="24"/>
                <w:szCs w:val="24"/>
              </w:rPr>
              <w:t>Таблица 08-02-011. Кладка участков стен (карнизы, пояски и т.п.) из кирпича и камней керамических и силикатных с облицовкой кирпичом лицевым профильным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участков стен из кирпича с облицовкой кирпичом лицевым профильны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участков стен из камней с облицовкой кирпичом лицевым профильны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ей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ей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793"/>
            <w:r>
              <w:rPr>
                <w:sz w:val="24"/>
                <w:szCs w:val="24"/>
              </w:rPr>
              <w:t>Таблица 08-02-012. Кладка стен из камней керамических или силикатных с облицовкой камнями керамическими лицевыми профильными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из камней с облицовкой камнями лицевыми профильны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стен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794"/>
            <w:r>
              <w:rPr>
                <w:sz w:val="24"/>
                <w:szCs w:val="24"/>
              </w:rPr>
              <w:t>Таблица 08-02-013. Кладка наружных стен толщиной в 2 кирпича с облицовкой керамической плиткой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стен толщиной в 2 кирпича с облицовкой керамической плитк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120 мм изменений толщины кладки добавлять или исключать к расценке 08-02-01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е 120 мм изменений толщины кладки добавлять или исключать к расценке 08-02-01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795"/>
            <w:r>
              <w:rPr>
                <w:sz w:val="24"/>
                <w:szCs w:val="24"/>
              </w:rPr>
              <w:t>Таблица 08-02-014. Кладка наружных и внутренних кирпичных стен облегченных конструкций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конструкци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и внутренних стен кирпично-бетонных с заполнением легким бетон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и внутренних стен кирпичных колодцевых с заполнением засыпными материал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и внутренних стен кирпичных с вертикальными поперечными стенками и узлами жесткости с заполнением засыпными материал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64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796"/>
            <w:r>
              <w:rPr>
                <w:sz w:val="24"/>
                <w:szCs w:val="24"/>
              </w:rPr>
              <w:t>Таблица 08-02-015. Кладка наружных и внутренних кирпичных стен с воздушной прослойкой и теплоизоляционными плитами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и внутренних кирпичных стен с воздушной прослойк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наружных и внутренних кирпичных стен с теплоизоляционными плит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25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25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38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38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51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щей толщиной 51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797"/>
            <w:r>
              <w:rPr>
                <w:sz w:val="24"/>
                <w:szCs w:val="24"/>
              </w:rPr>
              <w:t>Таблица 08-02-016. Кладка прижимных стенок из кирпича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прижимных стенок гидроизоляции в 1/2 кирпича на битумной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2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прижимных неармированных стенок в 1/4 кирпи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1" w:name="__RefHeading___Toc267388798"/>
            <w:r>
              <w:rPr>
                <w:rFonts w:cs="Times New Roman" w:ascii="Times New Roman" w:hAnsi="Times New Roman"/>
                <w:sz w:val="28"/>
                <w:szCs w:val="28"/>
              </w:rPr>
              <w:t>Раздел 3. КОНСТРУКЦИИ ИЗ ЛЕГКИХ БЛОКОВ И КАМНЕЙ</w:t>
            </w:r>
            <w:bookmarkEnd w:id="2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799"/>
            <w:r>
              <w:rPr>
                <w:sz w:val="24"/>
                <w:szCs w:val="24"/>
              </w:rPr>
              <w:t>Таблица 08-03-002. Кладка стен из камней легкобетонных, заполнение проемов и фахверков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из легкобетонных камней без облицовк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из легкобетонных камней без облицовки с заполнением каркасов и фахвер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стен из легкобетонных камней с облицовкой в процессе кладки кирпичом (в 1/2 кирпича)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2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32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2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52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720 мм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олщиной 720 мм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3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пустот в камн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8800"/>
            <w:r>
              <w:rPr>
                <w:rFonts w:cs="Times New Roman" w:ascii="Times New Roman" w:hAnsi="Times New Roman"/>
                <w:sz w:val="28"/>
                <w:szCs w:val="28"/>
              </w:rPr>
              <w:t>Раздел 4. ПЕРЕГОРОДКИ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801"/>
            <w:r>
              <w:rPr>
                <w:sz w:val="24"/>
                <w:szCs w:val="24"/>
              </w:rPr>
              <w:t>Таблица 08-04-001. Установка перегородок из гипсовых и легкобетонных плит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ерегородок из гипсов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ерегородок из легкобетонн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ерегородок из гипсовых пазогребнев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1 слой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2 слоя 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802"/>
            <w:r>
              <w:rPr>
                <w:sz w:val="24"/>
                <w:szCs w:val="24"/>
              </w:rPr>
              <w:t>Таблица 08-04-002. Установка перегородок из стеклянных блоков и заполнение проемов стеклянными блокам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ерегородок из стеклянных блок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проемов стеклянными блок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4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этажа свыш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8803"/>
            <w:r>
              <w:rPr>
                <w:rFonts w:cs="Times New Roman" w:ascii="Times New Roman" w:hAnsi="Times New Roman"/>
                <w:sz w:val="28"/>
                <w:szCs w:val="28"/>
              </w:rPr>
              <w:t>Раздел 5. ПЛИТЫ ПОДОКОННЫЕ, КРЫЛЬЦА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804"/>
            <w:r>
              <w:rPr>
                <w:sz w:val="24"/>
                <w:szCs w:val="24"/>
              </w:rPr>
              <w:t>Таблица 08-05-001. Укладка подоконных железобетонных плит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ит (в деле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одоконных железобетонных плит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озаичн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805"/>
            <w:r>
              <w:rPr>
                <w:sz w:val="24"/>
                <w:szCs w:val="24"/>
              </w:rPr>
              <w:t>Таблица 08-05-002. Устройство крылец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ыль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ылец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ходной площад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упен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ходом с одной стороны в одну ступ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упен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входом с трех сторон в три сту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упен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9" w:name="__RefHeading___Toc267388806"/>
            <w:r>
              <w:rPr>
                <w:rFonts w:cs="Times New Roman" w:ascii="Times New Roman" w:hAnsi="Times New Roman"/>
                <w:sz w:val="28"/>
                <w:szCs w:val="28"/>
              </w:rPr>
              <w:t>Раздел 6. МУСОРОПРОВОДЫ</w:t>
            </w:r>
            <w:bookmarkEnd w:id="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807"/>
            <w:r>
              <w:rPr>
                <w:sz w:val="24"/>
                <w:szCs w:val="24"/>
              </w:rPr>
              <w:t>Таблица 08-06-001. Монтаж мусоропровода со стволом из асбоцементных труб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усоропро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мусоропровода со стволом из асбоцементных труб в 9-этажных зданиях с пятью клапанами общей высотой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4-90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рпич керамический, (1000 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этаж сверх или менее девяти добавлять или исключать к расценке 08-06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07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ковки из квадратных заготовок, масса 1,8 к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1 м удлинения ствола мусоропровода при высоте этажа более 2,8 м добавлять или исключать к расценке 08-06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один дополнительный приемный клапан добавлять к расценке 08-06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808"/>
            <w:r>
              <w:rPr>
                <w:sz w:val="24"/>
                <w:szCs w:val="24"/>
              </w:rPr>
              <w:t>Таблица 08-06-002. Окраска металлических деталей мусоропровода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усоропрово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еталлических деталей мусоропровода в 9-этажных зданиях с пятью клапа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краске на каждый этаж сверх или менее девяти добавлять или исключать к расценке 08-06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окраске на один дополнительный клапан добавлять к расценке 08-06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8809"/>
            <w:r>
              <w:rPr>
                <w:rFonts w:cs="Times New Roman" w:ascii="Times New Roman" w:hAnsi="Times New Roman"/>
                <w:sz w:val="28"/>
                <w:szCs w:val="28"/>
              </w:rPr>
              <w:t>Раздел 7. НАРУЖНЫЕ И ВНУТРЕННИЕ ЛЕСА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810"/>
            <w:r>
              <w:rPr>
                <w:sz w:val="24"/>
                <w:szCs w:val="24"/>
              </w:rPr>
              <w:t>Таблица 08-07-001. Установка и разборка наружных инвентарных лесо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ертикальной проекции для наружных лес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наружных инвентарных лесов высотой до 16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чатых для кладки облиц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чатых для прочих отделочны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ес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е последующие 4 м высоты наружных инвентарных лесов добавлять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08-07-001-01, 08-07-00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8-07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811"/>
            <w:r>
              <w:rPr>
                <w:sz w:val="24"/>
                <w:szCs w:val="24"/>
              </w:rPr>
              <w:t>Таблица 08-07-002. Установка и разборка внутренних инвентарных лесов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горизонтальной проек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разборка внутренних трубчатых инвентарных лес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высоте помещени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4 м высоты помещений добавлять к расценке 08-07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812"/>
            <w:r>
              <w:rPr>
                <w:sz w:val="24"/>
                <w:szCs w:val="24"/>
              </w:rPr>
              <w:t>Таблица 08-07-003. Изготовление стальных деталей подвесных лесо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дета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стальных деталей подвесных ле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813"/>
            <w:r>
              <w:rPr>
                <w:sz w:val="24"/>
                <w:szCs w:val="24"/>
              </w:rPr>
              <w:t>Таблица 08-07-004. Изготовление деревянных деталей подвесных лесов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ета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еревянных деталей подвесных ле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814"/>
            <w:r>
              <w:rPr>
                <w:sz w:val="24"/>
                <w:szCs w:val="24"/>
              </w:rPr>
              <w:t>Таблица 08-07-005. Изготовление дощатых щитов настила для подвесных лесов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щитов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дощатых щитов настила для подвесных ле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8815"/>
            <w:r>
              <w:rPr>
                <w:rFonts w:cs="Times New Roman" w:ascii="Times New Roman" w:hAnsi="Times New Roman"/>
                <w:sz w:val="28"/>
                <w:szCs w:val="28"/>
              </w:rPr>
              <w:t>Раздел 8. ПЕЧИ ОТОПИТЕЛЬНЫЕ И ОЧАГИ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816"/>
            <w:r>
              <w:rPr>
                <w:sz w:val="24"/>
                <w:szCs w:val="24"/>
              </w:rPr>
              <w:t>Таблица 08-08-001. Основания под печи, очаги и трубы в нижних этажах зданий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основа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снования под печи, очаги и трубы в нижних этаж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тов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817"/>
            <w:r>
              <w:rPr>
                <w:sz w:val="24"/>
                <w:szCs w:val="24"/>
              </w:rPr>
              <w:t>Таблица 08-08-002. Основания под печи, очаги и трубы в верхних этажах зданий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есто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я под печи, очаги и трубы в верхних этажах зд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818"/>
            <w:r>
              <w:rPr>
                <w:sz w:val="24"/>
                <w:szCs w:val="24"/>
              </w:rPr>
              <w:t>Таблица 08-08-003. Кладка печей, очагов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(без вычета пустот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ладка печей, очаг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опительных с топкой под дрова не облицованных и не оштукатур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опительных с топкой под дрова в стальных футля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опительных с топкой под уголь не облицованных и не оштукатуре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опительных с топкой под уголь в стальных футляр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хонных с топкой под дрова без щи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хонных с топкой под дрова со щи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хонных с топкой под уголь без щи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ухонных с топкой под уголь со щит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щеварочных с топкой под др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ищеварочных с топкой под уго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819"/>
            <w:r>
              <w:rPr>
                <w:sz w:val="24"/>
                <w:szCs w:val="24"/>
              </w:rPr>
              <w:t>Таблица 08-08-004. Установка очагов металлических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чаг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чагов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иборы печные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820"/>
            <w:r>
              <w:rPr>
                <w:sz w:val="24"/>
                <w:szCs w:val="24"/>
              </w:rPr>
              <w:t>Таблица 08-08-005. Кладка дымовых кирпичных труб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ладки (без вычета пустот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дымовых кирпичн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821"/>
            <w:r>
              <w:rPr>
                <w:sz w:val="24"/>
                <w:szCs w:val="24"/>
              </w:rPr>
              <w:t>Таблица 08-08-006. Отделка печей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блицованной или оштукатуренной поверхност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пече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разц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укатурным глиняным раствором без се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08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тукатурным глиняным раствором по сет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8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8. Конструкции из кирпича и блоков</w:t>
            <w:tab/>
          </w:r>
          <w:hyperlink w:anchor="__RefHeading___Toc2673887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КОНСТРУКЦИИ ИЗ БУТОВОГО КАМНЯ, ГИДРОИЗОЛЯЦИЯ И ОСНОВАНИЯ ПОД ФУНДАМЕНТЫ</w:t>
            <w:tab/>
          </w:r>
          <w:hyperlink w:anchor="__RefHeading___Toc2673887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2. Устройство основания под фундаменты</w:t>
            <w:tab/>
          </w:r>
          <w:hyperlink w:anchor="__RefHeading___Toc2673887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3. Гидроизоляция стен, фундаментов</w:t>
            <w:tab/>
          </w:r>
          <w:hyperlink w:anchor="__RefHeading___Toc2673887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1-004. Боковая изоляция стен, фундаментов глиной</w:t>
            <w:tab/>
          </w:r>
          <w:hyperlink w:anchor="__RefHeading___Toc2673887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ОНСТРУКЦИИ ИЗ КИРПИЧА И КАМНЕЙ</w:t>
            <w:tab/>
          </w:r>
          <w:hyperlink w:anchor="__RefHeading___Toc2673887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1. Кладка стен из кирпича</w:t>
            <w:tab/>
          </w:r>
          <w:hyperlink w:anchor="__RefHeading___Toc2673887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2. Кладка перегородок из кирпича</w:t>
            <w:tab/>
          </w:r>
          <w:hyperlink w:anchor="__RefHeading___Toc2673887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3. Кладка из кирпича конструкций</w:t>
            <w:tab/>
          </w:r>
          <w:hyperlink w:anchor="__RefHeading___Toc2673887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4. Своды цилиндрические толщиной в 1/2 кирпича</w:t>
            <w:tab/>
          </w:r>
          <w:hyperlink w:anchor="__RefHeading___Toc2673887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6. Расшивка швов кладки</w:t>
            <w:tab/>
          </w:r>
          <w:hyperlink w:anchor="__RefHeading___Toc2673887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7. Армирование кладки стен, крепление сводов, установка металлических решеток</w:t>
            <w:tab/>
          </w:r>
          <w:hyperlink w:anchor="__RefHeading___Toc2673887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8. Кладка наружных стен из камней керамических или силикатных кладочных</w:t>
            <w:tab/>
          </w:r>
          <w:hyperlink w:anchor="__RefHeading___Toc2673887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09. Кладка перегородок толщиной 120 мм из камней керамических или силикатных кладочных</w:t>
            <w:tab/>
          </w:r>
          <w:hyperlink w:anchor="__RefHeading___Toc2673887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0. Кладка стен наружных из кирпича и камней керамических или силикатных с облицовкой лицевым кирпичом, камнями керамическими или силикатными</w:t>
            <w:tab/>
          </w:r>
          <w:hyperlink w:anchor="__RefHeading___Toc2673887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1. Кладка участков стен (карнизы, пояски и т.п.) из кирпича и камней керамических и силикатных с облицовкой кирпичом лицевым профильным</w:t>
            <w:tab/>
          </w:r>
          <w:hyperlink w:anchor="__RefHeading___Toc2673887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2. Кладка стен из камней керамических или силикатных с облицовкой камнями керамическими лицевыми профильными</w:t>
            <w:tab/>
          </w:r>
          <w:hyperlink w:anchor="__RefHeading___Toc2673887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3. Кладка наружных стен толщиной в 2 кирпича с облицовкой керамической плиткой</w:t>
            <w:tab/>
          </w:r>
          <w:hyperlink w:anchor="__RefHeading___Toc2673887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4. Кладка наружных и внутренних кирпичных стен облегченных конструкций</w:t>
            <w:tab/>
          </w:r>
          <w:hyperlink w:anchor="__RefHeading___Toc2673887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5. Кладка наружных и внутренних кирпичных стен с воздушной прослойкой и теплоизоляционными плитами</w:t>
            <w:tab/>
          </w:r>
          <w:hyperlink w:anchor="__RefHeading___Toc2673887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2-016. Кладка прижимных стенок из кирпича</w:t>
            <w:tab/>
          </w:r>
          <w:hyperlink w:anchor="__RefHeading___Toc2673887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КОНСТРУКЦИИ ИЗ ЛЕГКИХ БЛОКОВ И КАМНЕЙ</w:t>
            <w:tab/>
          </w:r>
          <w:hyperlink w:anchor="__RefHeading___Toc2673887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3-002. Кладка стен из камней легкобетонных, заполнение проемов и фахверков</w:t>
            <w:tab/>
          </w:r>
          <w:hyperlink w:anchor="__RefHeading___Toc2673887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ПЕРЕГОРОДКИ</w:t>
            <w:tab/>
          </w:r>
          <w:hyperlink w:anchor="__RefHeading___Toc2673888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4-001. Установка перегородок из гипсовых и легкобетонных плит</w:t>
            <w:tab/>
          </w:r>
          <w:hyperlink w:anchor="__RefHeading___Toc26738880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4-002. Установка перегородок из стеклянных блоков и заполнение проемов стеклянными блоками</w:t>
            <w:tab/>
          </w:r>
          <w:hyperlink w:anchor="__RefHeading___Toc2673888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ПЛИТЫ ПОДОКОННЫЕ, КРЫЛЬЦА</w:t>
            <w:tab/>
          </w:r>
          <w:hyperlink w:anchor="__RefHeading___Toc2673888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5-001. Укладка подоконных железобетонных плит</w:t>
            <w:tab/>
          </w:r>
          <w:hyperlink w:anchor="__RefHeading___Toc2673888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5-002. Устройство крылец</w:t>
            <w:tab/>
          </w:r>
          <w:hyperlink w:anchor="__RefHeading___Toc2673888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МУСОРОПРОВОДЫ</w:t>
            <w:tab/>
          </w:r>
          <w:hyperlink w:anchor="__RefHeading___Toc2673888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6-001. Монтаж мусоропровода со стволом из асбоцементных труб</w:t>
            <w:tab/>
          </w:r>
          <w:hyperlink w:anchor="__RefHeading___Toc2673888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6-002. Окраска металлических деталей мусоропровода</w:t>
            <w:tab/>
          </w:r>
          <w:hyperlink w:anchor="__RefHeading___Toc26738880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НАРУЖНЫЕ И ВНУТРЕННИЕ ЛЕСА</w:t>
            <w:tab/>
          </w:r>
          <w:hyperlink w:anchor="__RefHeading___Toc26738880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7-001. Установка и разборка наружных инвентарных лесов</w:t>
            <w:tab/>
          </w:r>
          <w:hyperlink w:anchor="__RefHeading___Toc2673888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7-002. Установка и разборка внутренних инвентарных лесов</w:t>
            <w:tab/>
          </w:r>
          <w:hyperlink w:anchor="__RefHeading___Toc2673888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7-003. Изготовление стальных деталей подвесных лесов</w:t>
            <w:tab/>
          </w:r>
          <w:hyperlink w:anchor="__RefHeading___Toc2673888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7-004. Изготовление деревянных деталей подвесных лесов</w:t>
            <w:tab/>
          </w:r>
          <w:hyperlink w:anchor="__RefHeading___Toc2673888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7-005. Изготовление дощатых щитов настила для подвесных лесов</w:t>
            <w:tab/>
          </w:r>
          <w:hyperlink w:anchor="__RefHeading___Toc2673888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ПЕЧИ ОТОПИТЕЛЬНЫЕ И ОЧАГИ</w:t>
            <w:tab/>
          </w:r>
          <w:hyperlink w:anchor="__RefHeading___Toc2673888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1. Основания под печи, очаги и трубы в нижних этажах зданий</w:t>
            <w:tab/>
          </w:r>
          <w:hyperlink w:anchor="__RefHeading___Toc2673888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2. Основания под печи, очаги и трубы в верхних этажах зданий</w:t>
            <w:tab/>
          </w:r>
          <w:hyperlink w:anchor="__RefHeading___Toc2673888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3. Кладка печей, очагов</w:t>
            <w:tab/>
          </w:r>
          <w:hyperlink w:anchor="__RefHeading___Toc2673888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4. Установка очагов металлических</w:t>
            <w:tab/>
          </w:r>
          <w:hyperlink w:anchor="__RefHeading___Toc2673888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5. Кладка дымовых кирпичных труб</w:t>
            <w:tab/>
          </w:r>
          <w:hyperlink w:anchor="__RefHeading___Toc2673888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8-08-006. Отделка печей</w:t>
            <w:tab/>
          </w:r>
          <w:hyperlink w:anchor="__RefHeading___Toc267388821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8. «Конструкции из кирпича и блок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8. «Конструкции из кирпича и блок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9:00Z</dcterms:modified>
  <cp:revision>36</cp:revision>
  <dc:subject/>
  <dc:title>Номера</dc:title>
</cp:coreProperties>
</file>