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42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8001"/>
      <w:bookmarkEnd w:id="0"/>
      <w:r>
        <w:rPr>
          <w:rFonts w:cs="Times New Roman" w:ascii="Times New Roman" w:hAnsi="Times New Roman"/>
          <w:i/>
        </w:rPr>
        <w:t>Часть 42.</w:t>
      </w:r>
      <w:r>
        <w:rPr>
          <w:rFonts w:cs="Times New Roman" w:ascii="Times New Roman" w:hAnsi="Times New Roman"/>
        </w:rPr>
        <w:t xml:space="preserve"> Берегоукрепительные работы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26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5" w:leader="none"/>
        </w:tabs>
        <w:rPr>
          <w:vanish/>
        </w:rPr>
      </w:pPr>
      <w:r>
        <w:rPr>
          <w:vanish/>
        </w:rPr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8002"/>
            <w:r>
              <w:rPr>
                <w:rFonts w:cs="Times New Roman" w:ascii="Times New Roman" w:hAnsi="Times New Roman"/>
                <w:sz w:val="28"/>
                <w:szCs w:val="28"/>
              </w:rPr>
              <w:t>Раздел 1. КРЕПЛЕНИЕ ОТКОСОВ РЕЧНЫХ ГИДРОТЕХНИЧЕСКИХ СООРУЖЕНИЙ И КАНАЛОВ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bookmarkStart w:id="2" w:name="__RefHeading___Toc26738800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КРЕПЛЕНИЕ СКАЛЬНОЙ ПОРОДОЙ, КАМНЕМ, ПЕСЧАНО-ГРАВИЙНОЙ СМЕСЬЮ ИЛИ ЩЕБНЕМ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8004"/>
            <w:r>
              <w:rPr>
                <w:sz w:val="24"/>
                <w:szCs w:val="24"/>
              </w:rPr>
              <w:t>Таблица 42-01-001. Крепление откосов скальной породой или камнем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одежд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откосов при уклоне 1:3 и положе скальной породой или камнем слоем толщ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откосов при уклоне круче, чем 1:3 скальной породой или камнем слоем толщ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8005"/>
            <w:r>
              <w:rPr>
                <w:sz w:val="24"/>
                <w:szCs w:val="24"/>
              </w:rPr>
              <w:t>Таблица 42-01-002. Устройство подстилающего слоя в откосах из песчано-гравийной смеси или щебня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одстилающего сло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дстилающего слоя в откосах при уклоне 1:3 и положе из песчано-гравийной смеси или щебня слоем толщ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дстилающего слоя в откосах круче, чем 1:3 из песчано-гравийной смеси или щебня слоем толщиной до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8006"/>
            <w:r>
              <w:rPr>
                <w:sz w:val="24"/>
                <w:szCs w:val="24"/>
              </w:rPr>
              <w:t>Таблица 42-01-003. Крепление откосов песчано-гравийной смесью или щебнем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одежд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откосов при уклоне 1:3 и положе песчано-гравийной смесью или щебнем слоем толщ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8007"/>
            <w:r>
              <w:rPr>
                <w:sz w:val="24"/>
                <w:szCs w:val="24"/>
              </w:rPr>
              <w:t>Таблица 42-01-004. Крепление откосов камнем насухо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материала по проекту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откосов камнем насухо с устройством одиночного мощения на подстилающем сло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ам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щебня или грав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14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ес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откосов камнем насухо из каменной наброс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8008"/>
            <w:r>
              <w:rPr>
                <w:sz w:val="24"/>
                <w:szCs w:val="24"/>
              </w:rPr>
              <w:t>Таблица 42-01-005. Устройство каменной наброски в воду плавучими кранами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материала по проекту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менной наброски в воду плавучими кра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8009"/>
            <w:r>
              <w:rPr>
                <w:sz w:val="24"/>
                <w:szCs w:val="24"/>
              </w:rPr>
              <w:t>Таблица 42-01-006. Устройство подстилающего слоя из щебня (гравия, песка) насухо вручную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дстилающего сло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его слоя из щебня (гравия, песка) насухо вручную слоем толщиной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3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гравий, гравийно-песчаная смесь, песок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5 см изменения толщины добавлять или исключать к расценке 42-01-006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3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гравий, гравийно-песчаная смесь, песок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,2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8010"/>
            <w:r>
              <w:rPr>
                <w:sz w:val="24"/>
                <w:szCs w:val="24"/>
              </w:rPr>
              <w:t>Таблица 42-01-007. Устройство подстилающего слоя из щебня (гравия, песка) в воду плавучими кранами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одстилающего сло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его слоя из щебня (гравия, песка) в воду плавучими кра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3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гравий, гравийно-песчаная смесь, песок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" w:name="__RefHeading___Toc26738801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КРЕПЛЕНИЕ МОНОЛИТНЫМ БЕТОНОМ И ЖЕЛЕЗОБЕТОНОМ</w:t>
            </w:r>
            <w:bookmarkEnd w:id="1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8012"/>
            <w:r>
              <w:rPr>
                <w:sz w:val="24"/>
                <w:szCs w:val="24"/>
              </w:rPr>
              <w:t>Таблица 42-01-008. Крепление дна и откосов монолитным железобетоном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дна и откосов монолитным железобетон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анами гусеничными 16 т при толщине крепления до 0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9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9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анами гусеничными 16 т при толщине крепления свыше 0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6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7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анами гусеничными 60 т при толщине крепления до 0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9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-01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анами гусеничными 60 т при толщине крепления свыше 0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3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7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ульдозерами при толщине крепления до 0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9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9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-01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ульдозерами при толщине крепления свыше 0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5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7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8013"/>
            <w:r>
              <w:rPr>
                <w:sz w:val="24"/>
                <w:szCs w:val="24"/>
              </w:rPr>
              <w:t>Таблица 42-01-009. Бетонирование каналов при покрытии поверхности бетона лаком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тонирование каналов комплектами бетоноукладочных машин при покрытии поверхности бетона лаком, глубина канал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2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1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5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6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-01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6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7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тонирование каналов виброформами при покрытии поверхности бетона лаком, глубина канал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5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5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-01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4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9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8014"/>
            <w:r>
              <w:rPr>
                <w:sz w:val="24"/>
                <w:szCs w:val="24"/>
              </w:rPr>
              <w:t>Таблица 42-01-010. Бетонирование каналов при покрытии поверхности разжиженным битумом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тонирование каналов комплектами бетоноукладочных машин при покрытии поверхности разжиженным битумом, глубина канал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5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1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6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80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3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тонирование каналов виброформами при покрытии поверхности разжиженным битумом, глубина канал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4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77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1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8015"/>
            <w:r>
              <w:rPr>
                <w:sz w:val="24"/>
                <w:szCs w:val="24"/>
              </w:rPr>
              <w:t>Таблица 42-01-011. Бетонирование вертикальных стенок каналов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ирование вертикальных стенок кан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1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93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металлическ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8016"/>
            <w:r>
              <w:rPr>
                <w:sz w:val="24"/>
                <w:szCs w:val="24"/>
              </w:rPr>
              <w:t>Таблица 42-01-012. Бетонирование каналов вручную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бетона вручную (бетонирование каналов) при увлажнении поверхн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тинолевым ла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3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металлическ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0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37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металлическ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железобетона вручную (бетонирование каналов) при увлажнении поверхн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тинолевым ла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7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01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металлическ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7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ная сталь для монолитных железобетонных конструкций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3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3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металлическ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ная сталь для монолитных железобетонных конструкци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>
                <w:sz w:val="4"/>
                <w:szCs w:val="4"/>
              </w:rPr>
            </w:pPr>
            <w:bookmarkStart w:id="16" w:name="__RefHeading___Toc267388017"/>
            <w:r>
              <w:rPr>
                <w:sz w:val="24"/>
                <w:szCs w:val="24"/>
              </w:rPr>
              <w:t>Таблица 42-01-013. Установка арматуры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 арматур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рмосеток массой до 0,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1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56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арматуры из отдельных стержней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21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39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4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4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42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7" w:name="__RefHeading___Toc26738801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КРЕПЛЕНИЕ СБОРНЫМИ ЖЕЛЕЗОБЕТОННЫМИ ПЛИТАМИ</w:t>
            </w:r>
            <w:bookmarkEnd w:id="1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8019"/>
            <w:r>
              <w:rPr>
                <w:sz w:val="24"/>
                <w:szCs w:val="24"/>
              </w:rPr>
              <w:t>Таблица 42-01-014. Крепление дна и откосов каналов сборными железобетонными и сталефибробетонными плитами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ли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дна и откосов каналов сборными железобетонными и сталефибробетонными плитами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6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5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4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5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9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5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8020"/>
            <w:r>
              <w:rPr>
                <w:sz w:val="24"/>
                <w:szCs w:val="24"/>
              </w:rPr>
              <w:t>Таблица 42-01-015. Заделка швов при креплении откосов каналов сборными железобетонными плитами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полнение шва при креплении откосов каналов сборными железобетонными плитами герметическим материал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околовой мастикой с цементным раство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околовой мастикой по упругой проклад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итумно-полимерной горячей масти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итумом по цементному раство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ым раство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8021"/>
            <w:r>
              <w:rPr>
                <w:sz w:val="24"/>
                <w:szCs w:val="24"/>
              </w:rPr>
              <w:t>Таблица 42-01-016. Крепление откосов плитами, омоноличенными по контуру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откосов плитами, омоноличенными по контуру,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, толщиной 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9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5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, толщиной 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1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7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, толщиной 1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6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3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, толщиной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5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5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, толщиной 1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5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5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, толщиной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2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6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, толщиной 2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2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7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8022"/>
            <w:r>
              <w:rPr>
                <w:sz w:val="24"/>
                <w:szCs w:val="24"/>
              </w:rPr>
              <w:t>Таблица 42-01-017. Крепление откосов разрезными плитами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откосов разрезными плитами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, толщиной 1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1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5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т, толщиной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9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2" w:name="__RefHeading___Toc26738802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АНКЕРНЫЕ УПОРЫ, ПАРАПЕТЫ И ПРОТИВОФИЛЬТРАЦИОННЫЕ ДОСКИ</w:t>
            </w:r>
            <w:bookmarkEnd w:id="2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8024"/>
            <w:r>
              <w:rPr>
                <w:sz w:val="24"/>
                <w:szCs w:val="24"/>
              </w:rPr>
              <w:t>Таблица 42-01-018. Установка анкерных упоров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о-монолитного железо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анкерных упоров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3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9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3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8025"/>
            <w:r>
              <w:rPr>
                <w:sz w:val="24"/>
                <w:szCs w:val="24"/>
              </w:rPr>
              <w:t>Таблица 42-01-019. Установка парапетов и противофильтрационных досок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парапетов из отдельных панелей и стоек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8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рапетов массивных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7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2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9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5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1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противофильтрационных досок массой свыше 0,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2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6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5" w:name="__RefHeading___Toc26738802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5 ПРОТИВОФИЛЬТРАЦИОННЫЕ ЭКРАНЫ</w:t>
            </w:r>
            <w:bookmarkEnd w:id="2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8027"/>
            <w:r>
              <w:rPr>
                <w:sz w:val="24"/>
                <w:szCs w:val="24"/>
              </w:rPr>
              <w:t>Таблица 42-01-020. Устройство противофильтрационного экрана из полиэтиленовой пленки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экра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ротивофильтрационного экрана из полиэтиленовой плен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7" w:name="__RefHeading___Toc26738802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6 ПОДВОДНОЕ КРЕПЛЕНИЕ ОТКОСОВ</w:t>
            </w:r>
            <w:bookmarkEnd w:id="2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8029"/>
            <w:r>
              <w:rPr>
                <w:sz w:val="24"/>
                <w:szCs w:val="24"/>
              </w:rPr>
              <w:t>Таблица 42-01-021. Подводное крепление откосов стенкой из железобетонного шпунта таврового сечения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ного шпунта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одное крепление откосов стенкой из железобетонного шпунта таврового сечения при погружении шпун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лавучей установки вибропогружател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7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2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береговой установки вибропогружател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9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1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береговой установки дизель-моло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83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3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66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8030"/>
            <w:r>
              <w:rPr>
                <w:sz w:val="24"/>
                <w:szCs w:val="24"/>
              </w:rPr>
              <w:t>Таблица 42-01-022. Крепление откосов хворостяными тюфяками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тюфя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откосов хворостяными тюфяк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дводными, толщина тюфяка в местах сжатия канатом 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дводными, толщина тюфяка в местах сжатия канатом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8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водными при вязке на стапеле, толщина тюфяка в местах сжатия канатом 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7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водными при вязке на стапеле, толщина тюфяка в местах сжатия канатом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9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водными при вязке на стапеле, толщина тюфяка в местах сжатия канатом 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6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2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водными при вязке на стапеле, толщина тюфяка в местах сжатия канатом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6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4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водными при вязке над майной, толщина тюфяка в местах сжатия канатом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2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водными при вязке над майной, толщина тюфяка в местах сжатия канатом 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0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водными при вязке над майной, толщина тюфяка в местах сжатия канатом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8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2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0" w:name="__RefHeading___Toc26738803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7 КРЕПЛЕНИЕ ОТКОСОВ КАНАЛОВ СТЕНКАМИ ИЗ ДОСОК, ДЕРЕВЯННЫХ ЩИТОВ И ПЛЕТНЯ</w:t>
            </w:r>
            <w:bookmarkEnd w:id="3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8032"/>
            <w:r>
              <w:rPr>
                <w:sz w:val="24"/>
                <w:szCs w:val="24"/>
              </w:rPr>
              <w:t>Таблица 42-01-023. Одностороннее крепление откосов каналов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канал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дностороннее крепление откосов каналов стенками высотой 0,3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осок в грунтах 1-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щитов в грунтах 1-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етня в грунтах 1-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етня в грунтах 3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8033"/>
            <w:r>
              <w:rPr>
                <w:sz w:val="24"/>
                <w:szCs w:val="24"/>
              </w:rPr>
              <w:t>Таблица 42-01-024. Двухстороннее крепление откосов каналов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канал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вухстороннее крепление откосов каналов стенками высотой 0,3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осок в грунтах 1-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щитов в грунтах 1-2 группы без распор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щитов в грунтах 1-2 группы с распор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етня в грунтах 1-2 группы без распор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етня в грунтах 3 группы без распор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етня в грунтах 1-2 группы с распор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01-02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етня в грунтах 3 группы с распор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42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42. Берегоукрепительные работы</w:t>
            <w:tab/>
          </w:r>
          <w:hyperlink w:anchor="__RefHeading___Toc2673880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КРЕПЛЕНИЕ ОТКОСОВ РЕЧНЫХ ГИДРОТЕХНИЧЕСКИХ СООРУЖЕНИЙ И КАНАЛОВ</w:t>
            <w:tab/>
          </w:r>
          <w:hyperlink w:anchor="__RefHeading___Toc2673880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КРЕПЛЕНИЕ СКАЛЬНОЙ ПОРОДОЙ, КАМНЕМ, ПЕСЧАНО-ГРАВИЙНОЙ СМЕСЬЮ ИЛИ ЩЕБНЕМ</w:t>
            <w:tab/>
          </w:r>
          <w:hyperlink w:anchor="__RefHeading___Toc2673880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01. Крепление откосов скальной породой или камнем</w:t>
            <w:tab/>
          </w:r>
          <w:hyperlink w:anchor="__RefHeading___Toc2673880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02. Устройство подстилающего слоя в откосах из песчано-гравийной смеси или щебня</w:t>
            <w:tab/>
          </w:r>
          <w:hyperlink w:anchor="__RefHeading___Toc2673880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03. Крепление откосов песчано-гравийной смесью или щебнем</w:t>
            <w:tab/>
          </w:r>
          <w:hyperlink w:anchor="__RefHeading___Toc2673880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04. Крепление откосов камнем насухо</w:t>
            <w:tab/>
          </w:r>
          <w:hyperlink w:anchor="__RefHeading___Toc2673880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05. Устройство каменной наброски в воду плавучими кранами</w:t>
            <w:tab/>
          </w:r>
          <w:hyperlink w:anchor="__RefHeading___Toc2673880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06. Устройство подстилающего слоя из щебня (гравия, песка) насухо вручную</w:t>
            <w:tab/>
          </w:r>
          <w:hyperlink w:anchor="__RefHeading___Toc2673880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07. Устройство подстилающего слоя из щебня (гравия, песка) в воду плавучими кранами</w:t>
            <w:tab/>
          </w:r>
          <w:hyperlink w:anchor="__RefHeading___Toc2673880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КРЕПЛЕНИЕ МОНОЛИТНЫМ БЕТОНОМ И ЖЕЛЕЗОБЕТОНОМ</w:t>
            <w:tab/>
          </w:r>
          <w:hyperlink w:anchor="__RefHeading___Toc2673880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08. Крепление дна и откосов монолитным железобетоном</w:t>
            <w:tab/>
          </w:r>
          <w:hyperlink w:anchor="__RefHeading___Toc2673880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09. Бетонирование каналов при покрытии поверхности бетона лаком</w:t>
            <w:tab/>
          </w:r>
          <w:hyperlink w:anchor="__RefHeading___Toc2673880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10. Бетонирование каналов при покрытии поверхности разжиженным битумом</w:t>
            <w:tab/>
          </w:r>
          <w:hyperlink w:anchor="__RefHeading___Toc2673880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11. Бетонирование вертикальных стенок каналов</w:t>
            <w:tab/>
          </w:r>
          <w:hyperlink w:anchor="__RefHeading___Toc2673880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12. Бетонирование каналов вручную</w:t>
            <w:tab/>
          </w:r>
          <w:hyperlink w:anchor="__RefHeading___Toc2673880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13. Установка арматуры</w:t>
            <w:tab/>
          </w:r>
          <w:hyperlink w:anchor="__RefHeading___Toc2673880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КРЕПЛЕНИЕ СБОРНЫМИ ЖЕЛЕЗОБЕТОННЫМИ ПЛИТАМИ</w:t>
            <w:tab/>
          </w:r>
          <w:hyperlink w:anchor="__RefHeading___Toc2673880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14. Крепление дна и откосов каналов сборными железобетонными и сталефибробетонными плитами</w:t>
            <w:tab/>
          </w:r>
          <w:hyperlink w:anchor="__RefHeading___Toc2673880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15. Заделка швов при креплении откосов каналов сборными железобетонными плитами</w:t>
            <w:tab/>
          </w:r>
          <w:hyperlink w:anchor="__RefHeading___Toc2673880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16. Крепление откосов плитами, омоноличенными по контуру</w:t>
            <w:tab/>
          </w:r>
          <w:hyperlink w:anchor="__RefHeading___Toc2673880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17. Крепление откосов разрезными плитами</w:t>
            <w:tab/>
          </w:r>
          <w:hyperlink w:anchor="__RefHeading___Toc2673880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АНКЕРНЫЕ УПОРЫ, ПАРАПЕТЫ И ПРОТИВОФИЛЬТРАЦИОННЫЕ ДОСКИ</w:t>
            <w:tab/>
          </w:r>
          <w:hyperlink w:anchor="__RefHeading___Toc26738802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18. Установка анкерных упоров</w:t>
            <w:tab/>
          </w:r>
          <w:hyperlink w:anchor="__RefHeading___Toc26738802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19. Установка парапетов и противофильтрационных досок</w:t>
            <w:tab/>
          </w:r>
          <w:hyperlink w:anchor="__RefHeading___Toc26738802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5 ПРОТИВОФИЛЬТРАЦИОННЫЕ ЭКРАНЫ</w:t>
            <w:tab/>
          </w:r>
          <w:hyperlink w:anchor="__RefHeading___Toc2673880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20. Устройство противофильтрационного экрана из полиэтиленовой пленки</w:t>
            <w:tab/>
          </w:r>
          <w:hyperlink w:anchor="__RefHeading___Toc2673880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6 ПОДВОДНОЕ КРЕПЛЕНИЕ ОТКОСОВ</w:t>
            <w:tab/>
          </w:r>
          <w:hyperlink w:anchor="__RefHeading___Toc2673880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21. Подводное крепление откосов стенкой из железобетонного шпунта таврового сечения</w:t>
            <w:tab/>
          </w:r>
          <w:hyperlink w:anchor="__RefHeading___Toc2673880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22. Крепление откосов хворостяными тюфяками</w:t>
            <w:tab/>
          </w:r>
          <w:hyperlink w:anchor="__RefHeading___Toc2673880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7 КРЕПЛЕНИЕ ОТКОСОВ КАНАЛОВ СТЕНКАМИ ИЗ ДОСОК, ДЕРЕВЯННЫХ ЩИТОВ И ПЛЕТНЯ</w:t>
            <w:tab/>
          </w:r>
          <w:hyperlink w:anchor="__RefHeading___Toc2673880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23. Одностороннее крепление откосов каналов</w:t>
            <w:tab/>
          </w:r>
          <w:hyperlink w:anchor="__RefHeading___Toc2673880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2-01-024. Двухстороннее крепление откосов каналов</w:t>
            <w:tab/>
          </w:r>
          <w:hyperlink w:anchor="__RefHeading___Toc267388033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42. «Берегоукрепительные работы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42. «Берегоукрепительные работы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30:00Z</dcterms:modified>
  <cp:revision>36</cp:revision>
  <dc:subject/>
  <dc:title>Номера</dc:title>
</cp:coreProperties>
</file>