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4"/>
      </w:tblGrid>
      <w:tr>
        <w:trPr/>
        <w:tc>
          <w:tcPr>
            <w:tcW w:w="9691" w:type="dxa"/>
            <w:tcBorders/>
          </w:tcPr>
          <w:p>
            <w:pPr>
              <w:pStyle w:val="1hj"/>
              <w:snapToGrid w:val="false"/>
              <w:ind w:right="-112" w:hanging="0"/>
              <w:rPr>
                <w:b w:val="false"/>
                <w:b w:val="false"/>
                <w:spacing w:val="8"/>
                <w:sz w:val="16"/>
                <w:szCs w:val="16"/>
              </w:rPr>
            </w:pPr>
            <w:r>
              <w:rPr>
                <w:b w:val="false"/>
                <w:spacing w:val="8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9677" w:type="dxa"/>
            <w:tcBorders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Е СМЕТНЫЕ НОРМАТИВЫ</w:t>
            </w:r>
          </w:p>
          <w:p>
            <w:pPr>
              <w:pStyle w:val="01"/>
              <w:numPr>
                <w:ilvl w:val="0"/>
                <w:numId w:val="2"/>
              </w:numPr>
              <w:rPr/>
            </w:pPr>
            <w:r>
              <w:rPr>
                <w:b w:val="false"/>
                <w:szCs w:val="24"/>
              </w:rPr>
              <w:t>ТЕРРИТОРИАЛЬНЫЕ  ЕДИНИЧНЫЕ РАСЦЕНКИ</w:t>
            </w:r>
            <w:r>
              <w:rPr>
                <w:b w:val="false"/>
              </w:rPr>
              <w:t xml:space="preserve"> НА СТРОИТЕЛЬНЫЕ И СПЕЦИАЛЬНЫЕ СТРОИТЕЛЬНЫЕ РАБОТЫ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СМОЛЕНСКАЯ ОБЛАСТЬ</w:t>
            </w:r>
          </w:p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9677" w:type="dxa"/>
            <w:tcBorders>
              <w:bottom w:val="doub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6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rPr>
                <w:b w:val="false"/>
                <w:b w:val="false"/>
              </w:rPr>
            </w:pPr>
            <w:r>
              <w:rPr>
                <w:b w:val="false"/>
              </w:rPr>
              <w:t>ТЕР-01-2001</w:t>
            </w:r>
          </w:p>
          <w:p>
            <w:pPr>
              <w:pStyle w:val="01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20"/>
          <w:tab w:val="left" w:pos="990" w:leader="none"/>
          <w:tab w:val="center" w:pos="4819" w:leader="none"/>
          <w:tab w:val="left" w:pos="10000" w:leader="none"/>
        </w:tabs>
        <w:ind w:right="-159" w:hanging="100"/>
        <w:jc w:val="center"/>
        <w:rPr/>
      </w:pPr>
      <w:bookmarkStart w:id="0" w:name="__RefHeading___Toc267386644"/>
      <w:bookmarkEnd w:id="0"/>
      <w:r>
        <w:rPr>
          <w:rFonts w:cs="Times New Roman" w:ascii="Times New Roman" w:hAnsi="Times New Roman"/>
          <w:i/>
        </w:rPr>
        <w:t>Часть 1.</w:t>
      </w:r>
      <w:r>
        <w:rPr>
          <w:rFonts w:cs="Times New Roman" w:ascii="Times New Roman" w:hAnsi="Times New Roman"/>
        </w:rPr>
        <w:t xml:space="preserve"> Земляные работы</w:t>
      </w:r>
    </w:p>
    <w:p>
      <w:pPr>
        <w:pStyle w:val="Normal"/>
        <w:pBdr>
          <w:bottom w:val="thickThinSmallGap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rPr/>
      </w:pPr>
      <w:r>
        <w:rPr/>
      </w:r>
    </w:p>
    <w:p>
      <w:pPr>
        <w:pStyle w:val="21"/>
        <w:rPr>
          <w:vanish/>
        </w:rPr>
      </w:pPr>
      <w:r>
        <w:rPr>
          <w:vanish/>
        </w:rPr>
      </w:r>
    </w:p>
    <w:p>
      <w:pPr>
        <w:pStyle w:val="Normal"/>
        <w:ind w:firstLine="85"/>
        <w:rPr/>
      </w:pPr>
      <w:r>
        <w:rPr/>
        <w:t xml:space="preserve"> 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721"/>
        <w:gridCol w:w="1020"/>
        <w:gridCol w:w="1020"/>
        <w:gridCol w:w="1020"/>
        <w:gridCol w:w="1020"/>
        <w:gridCol w:w="1020"/>
        <w:gridCol w:w="1020"/>
      </w:tblGrid>
      <w:tr>
        <w:trPr>
          <w:tblHeader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цен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ных работ и конструкц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ямы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руб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.</w:t>
            </w:r>
          </w:p>
        </w:tc>
      </w:tr>
      <w:tr>
        <w:trPr>
          <w:tblHeader w:val="true"/>
          <w:trHeight w:val="21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чи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ация маш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7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характерис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 расценками материалов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а измерения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учтенны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" w:name="__RefHeading___Toc267386645"/>
            <w:r>
              <w:rPr>
                <w:rFonts w:cs="Times New Roman" w:ascii="Times New Roman" w:hAnsi="Times New Roman"/>
                <w:sz w:val="28"/>
                <w:szCs w:val="28"/>
              </w:rPr>
              <w:t>Раздел 1. МЕХАНИЗИРОВАННАЯ РАЗРАБОТКА ГРУНТОВ (ЭКСКАВАТОРАМИ, СКРЕПЕРАМИ, БУЛЬДОЗЕРАМИ, ГРЕЙДЕРАМИ, МЕТОДОМ ГИДРОМЕХАНИЗАЦИИ И ПР.)</w:t>
            </w:r>
            <w:bookmarkEnd w:id="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" w:name="__RefHeading___Toc26738664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1 РАЗРАБОТКА ГРУНТА ЭКСКАВАТОРАМИ В ОТВАЛ</w:t>
            </w:r>
            <w:bookmarkEnd w:id="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" w:name="__RefHeading___Toc267386647"/>
            <w:r>
              <w:rPr>
                <w:sz w:val="24"/>
                <w:szCs w:val="24"/>
              </w:rPr>
              <w:t>Таблица 01-01-002. Разработка грунта в отвал экскаваторами «драглайн» или «обратная лопата» с ковшом вместимостью 2,5; 1,6; 1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«драглайн» или «обратная лопата»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(1,5-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(1,5-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(1,5-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(1,25-1,6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(1,25-1,6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(1,25-1,6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(1,4-1,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(1,4-1,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(1,4-1,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" w:name="__RefHeading___Toc267386648"/>
            <w:r>
              <w:rPr>
                <w:sz w:val="24"/>
                <w:szCs w:val="24"/>
              </w:rPr>
              <w:t>Таблица 01-01-003. Разработка грунта в отвал экскаваторами «драглайн» или «обратная лопата» с ковшом вместимостью 1; 0,65; 0,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«драглайн» или «обратная лопата»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2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2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2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1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1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1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1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(0,5-0,6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(0,5-0,6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(0,5-0,6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" w:name="__RefHeading___Toc267386649"/>
            <w:r>
              <w:rPr>
                <w:sz w:val="24"/>
                <w:szCs w:val="24"/>
              </w:rPr>
              <w:t>Таблица 01-01-004. Разработка грунта в отвал экскаваторами «драглайн» или «обратная лопата» с ковшом вместимостью 0,4;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«драглайн» или «обратная лопата»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-0,4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-0,4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-0,4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" w:name="__RefHeading___Toc267386650"/>
            <w:r>
              <w:rPr>
                <w:sz w:val="24"/>
                <w:szCs w:val="24"/>
              </w:rPr>
              <w:t>Таблица 01-01-005. Разработка грунта траншейными роторными экскаваторами</w:t>
            </w:r>
            <w:bookmarkEnd w:id="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траншейными роторными экскаваторами при ширине транше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 глубиной до 1,4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 глубиной до 1,4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 глубиной до 1,4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 глубиной до 1,3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 глубиной до 1,3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 глубиной до 1,3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 глубиной до 1,4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 глубиной до 1,4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 глубиной до 1,4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" w:name="__RefHeading___Toc267386651"/>
            <w:r>
              <w:rPr>
                <w:sz w:val="24"/>
                <w:szCs w:val="24"/>
              </w:rPr>
              <w:t>Таблица 01-01-006. Разработка грунта в отвал в котлованах объемом до 5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экскаваторами с ковшом вместимостью 0,4;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котлованах объемом до 5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4 (0,35-0,45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котлованах объемом до 5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" w:name="__RefHeading___Toc267386652"/>
            <w:r>
              <w:rPr>
                <w:sz w:val="24"/>
                <w:szCs w:val="24"/>
              </w:rPr>
              <w:t>Таблица 01-01-007. Разработка грунта в отвал в котлованах объемом до 1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экскаваторами с ковшом вместимостью 0,5; 0,4;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в котлованах объемом до 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5 (0,5-0,63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в котлованах объемом до 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4 (0,35-0,45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в котлованах объемом до 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" w:name="__RefHeading___Toc267386653"/>
            <w:r>
              <w:rPr>
                <w:sz w:val="24"/>
                <w:szCs w:val="24"/>
              </w:rPr>
              <w:t>Таблица 01-01-008. Разработка грунта в отвал в котлованах объемом от 1000 до 3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экскаваторами с ковшом вместимостью 0,65; 0,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в котлованах объемом от 1000 до 3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в котлованах объемом от 1000 до 3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экскаваторами с ковшом вместимостью 0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" w:name="__RefHeading___Toc267386654"/>
            <w:r>
              <w:rPr>
                <w:sz w:val="24"/>
                <w:szCs w:val="24"/>
              </w:rPr>
              <w:t>Таблица 01-01-009. Разработка грунта в траншеях экскаваторами «обратная лопата» с ковшом вместимостью 1; 0,65; 0,5; 0,4;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 отвал</w:t>
            </w:r>
            <w:bookmarkEnd w:id="1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экскаватором «обратная лопата» с ковшом вместимостью 1 (1-1,2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экскаватором «обратная лопата» с ковшом вместимостью 0,65 (0,5-1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экскаватором «обратная лопата» с ковшом вместимостью 0,5 (0,5-0,63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в отвал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траншей экскаватором «обратная лопата» с ковшом вместимостью 0,4 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траншей экскаватором «обратная лопата» с ковшом вместимостью 0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8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09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" w:name="__RefHeading___Toc267386655"/>
            <w:r>
              <w:rPr>
                <w:sz w:val="24"/>
                <w:szCs w:val="24"/>
              </w:rPr>
              <w:t>Таблица 01-01-010. Разработка грунта в отвал экскаваторами типа "ATLAS", "VOLVO", "KOMATSU", "HITACHI", "LIEBHER" с ковшом вместимостью 2,5; 1,6; 1,25; 1,0; 0,65; 0,5; 0,4; 0,25; 0,1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1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2,5 (1,5-3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1,6 (1,25-1,6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1,25 (1,25-1,5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1,0 (1-1,2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0,65 (0,5-1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0,5 (0,5-0,63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0,4 (0,3-0,45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3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0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4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отвал экскаваторами типа "ATLAS", "VOLVO", "KOMATSU", "HITACHI", "LIEBHER" с ковшом вместимостью 0,1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4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0-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" w:name="__RefHeading___Toc26738665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2 РАЗРАБОТКА ГРУНТА ЭКСКАВАТОРАМИ С ПОГРУЗКОЙ НА АВТОМОБИЛИ-САМОСВАЛЫ</w:t>
            </w:r>
            <w:bookmarkEnd w:id="1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" w:name="__RefHeading___Toc267386657"/>
            <w:r>
              <w:rPr>
                <w:sz w:val="24"/>
                <w:szCs w:val="24"/>
              </w:rPr>
              <w:t>Таблица 01-01-012. Разработка грунта с погрузкой на автомобили-самосвалы экскаваторами с ковшом вместимостью 2,5; 1,6; 1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(1,5-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(1,5-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(1,5-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(1,25-1,6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(1,25-1,6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(1,25-1,6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(1,25-1,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(1,25-1,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7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5 (1,25-1,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2,5 (1,5-3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1,6 (1,25-1,6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1,25 (1,25-1,5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2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2-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" w:name="__RefHeading___Toc267386658"/>
            <w:r>
              <w:rPr>
                <w:sz w:val="24"/>
                <w:szCs w:val="24"/>
              </w:rPr>
              <w:t>Таблица 01-01-013. Разработка грунта с погрузкой на автомобили-самосвалы экскаваторами с ковшом вместимостью 1; 0,65; 0,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2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2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2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1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1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1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(0,5-0,6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(0,5-0,6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(0,5-0,63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1,0  (1-1,2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0,65  (0,5-1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0,5  (0,5-0,63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3-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" w:name="__RefHeading___Toc267386659"/>
            <w:r>
              <w:rPr>
                <w:sz w:val="24"/>
                <w:szCs w:val="24"/>
              </w:rPr>
              <w:t>Таблица 01-01-014. Разработка грунта с погрузкой на автомобили-самосвалы экскаваторами с ковшом вместимостью 0,4; 0,25; 0,1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5-0,4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5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5-0,4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5-0,4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0,4 (0,35-0,45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5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0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4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в автомобили-самосвалы экскаваторами типа "ATLAS", "VOLVO", "KOMATSU", "HITACHI", "LIEBHER" с ковшом вместимостью 0,1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8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Щебень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0,1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" w:name="__RefHeading___Toc267386660"/>
            <w:r>
              <w:rPr>
                <w:sz w:val="24"/>
                <w:szCs w:val="24"/>
              </w:rPr>
              <w:t>Таблица 01-01-015. Ремонт и содержание грунтовых землевозных дорог на каждые 0,5 км длины</w:t>
            </w:r>
            <w:bookmarkEnd w:id="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емонт и содержание грунтовых землевозных дорог на каждые 0,5 км длины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" w:name="__RefHeading___Toc267386661"/>
            <w:r>
              <w:rPr>
                <w:sz w:val="24"/>
                <w:szCs w:val="24"/>
              </w:rPr>
              <w:t>Таблица 01-01-016. Работа на отвале</w:t>
            </w:r>
            <w:bookmarkEnd w:id="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бота на отвале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" w:name="__RefHeading___Toc267386662"/>
            <w:r>
              <w:rPr>
                <w:sz w:val="24"/>
                <w:szCs w:val="24"/>
              </w:rPr>
              <w:t>Таблица 01-01-017. Устройство и содержание щитов и сланей под автотранспортные средства</w:t>
            </w:r>
            <w:bookmarkEnd w:id="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и содержание щи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 под экскаваторы с ковшом вместимостью до 0,8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 под экскаваторы с ковшом вместимостью до 1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 под экскаваторы с ковшом вместимостью 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ллических под экскаваторы с ковшом вместимостью 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ометаллических под экскаваторы с ковшом вместимостью до 0,8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ометаллических под экскаваторы с ковшом вместимостью до 1,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ометаллических под экскаваторы с ковшом вместимостью до 3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еревометаллических под экскаваторы с ковшом вместимостью до 5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содержание сланей под автотранспортные средства грузоподъемностью до 12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" w:name="__RefHeading___Toc267386663"/>
            <w:r>
              <w:rPr>
                <w:sz w:val="24"/>
                <w:szCs w:val="24"/>
              </w:rPr>
              <w:t>Таблица 01-01-018. Разработка грунта в котлованах объемом до 5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 погрузкой в автомобили-самосвалы экскаваторами с ковшом вместимостью 0,25; 0,4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в котлованах объемом до 5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4 (0,35-0,45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в котлованах объемом до 5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0" w:name="__RefHeading___Toc267386664"/>
            <w:r>
              <w:rPr>
                <w:sz w:val="24"/>
                <w:szCs w:val="24"/>
              </w:rPr>
              <w:t>Таблица 01-01-019. Разработка грунта с погрузкой на автомобили-самосвалы в котлованах объемом до 1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экскаваторами с ковшом вместимостью 0,5; 0,4;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в котлованах объемом до 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в котлованах объемом до 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4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в котлованах объемом до 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1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1" w:name="__RefHeading___Toc267386665"/>
            <w:r>
              <w:rPr>
                <w:sz w:val="24"/>
                <w:szCs w:val="24"/>
              </w:rPr>
              <w:t>Таблица 01-01-020. Разработка грунта с погрузкой на автомобили-самосвалы в котлованах объемом от 1000 до 3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экскаваторами с ковшом вместимостью 0,65; 0,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в котлованах объемом от 1000 до 3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огрузкой на автомобили-самосвалы в котлованах объемом от 1000 до 3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экскаваторами с ковшом вместимостью 0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2" w:name="__RefHeading___Toc267386666"/>
            <w:r>
              <w:rPr>
                <w:sz w:val="24"/>
                <w:szCs w:val="24"/>
              </w:rPr>
              <w:t>Таблица 01-01-021. Разработка грунта в котлованах объемом от 3000 до 7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 погрузкой на автомобили-самосвалы экскаваторами с ковшом вместимостью 1; 0,65; 0,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котлованах экскаватором с ковшом вместимостью 1,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котлованах экскаватором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котлованах экскаватором с ковшом вместимостью 0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2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3" w:name="__RefHeading___Toc267386667"/>
            <w:r>
              <w:rPr>
                <w:sz w:val="24"/>
                <w:szCs w:val="24"/>
              </w:rPr>
              <w:t>Таблица 01-01-022. Разработка грунта в траншеях экскаваторами «обратная лопата» вместимостью 1; 0,65; 0,5; 0,4;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 погрузкой на автомобили-самосвалы</w:t>
            </w:r>
            <w:bookmarkEnd w:id="2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экскаватором «обратная лопата» с ковшом вместимостью 1 (1-1,2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экскаватором «обратная лопата» с ковшом вместимостью 0,65 (0,5-1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7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экскаватором «обратная лопата» с ковшом вместимостью 0,5 (0,5-0,63)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экскаватором «обратная лопата» с ковшом вместимостью 0,4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экскаватором «обратная лопата» с ковшом вместимостью 0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2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bookmarkStart w:id="24" w:name="__RefHeading___Toc26738666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3 РАЗРАБОТКА ГРУНТА СКРЕПЕРАМИ</w:t>
            </w:r>
            <w:bookmarkEnd w:id="2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5" w:name="__RefHeading___Toc267386669"/>
            <w:r>
              <w:rPr>
                <w:sz w:val="24"/>
                <w:szCs w:val="24"/>
              </w:rPr>
              <w:t>Таблица 01-01-023. Разработка грунта скреперами прицепными</w:t>
            </w:r>
            <w:bookmarkEnd w:id="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еремещением до 100 м скреперами прицепны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3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23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6" w:name="__RefHeading___Toc267386670"/>
            <w:r>
              <w:rPr>
                <w:sz w:val="24"/>
                <w:szCs w:val="24"/>
              </w:rPr>
              <w:t>Таблица 01-01-024. Разработка грунта скреперами самоходными</w:t>
            </w:r>
            <w:bookmarkEnd w:id="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еремещением до 300 м скреперами самоходны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0 м по дорога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ереходными покрытиями добавлять к расценке 01-01-02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ереходными покрытиями добавлять к расценке 01-01-02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ереходными покрытиями добавлять к расценке 01-01-02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ереходными покрытиями добавлять к расценке 01-01-024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крытиями низшего типа добавлять к расценке 01-01-02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крытиями низшего типа добавлять к расценке 01-01-02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крытиями низшего типа добавлять к расценке 01-01-02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2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крытиями низшего типа добавлять к расценке 01-01-024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27" w:name="__RefHeading___Toc26738667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4 РАЗРАБОТКА ГРУНТА БУЛЬДОЗЕРАМИ</w:t>
            </w:r>
            <w:bookmarkEnd w:id="2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8" w:name="__RefHeading___Toc267386672"/>
            <w:r>
              <w:rPr>
                <w:sz w:val="24"/>
                <w:szCs w:val="24"/>
              </w:rPr>
              <w:t>Таблица 01-01-030. Разработка грунта бульдозерами мощностью 59; 79 кВт (80; 108 л.с.)</w:t>
            </w:r>
            <w:bookmarkEnd w:id="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еремещением до 10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3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0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0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0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29" w:name="__RefHeading___Toc267386673"/>
            <w:r>
              <w:rPr>
                <w:sz w:val="24"/>
                <w:szCs w:val="24"/>
              </w:rPr>
              <w:t>Таблица 01-01-031. Разработка грунта бульдозерами мощностью 96; 121 кВт (130; 165 л.с.)</w:t>
            </w:r>
            <w:bookmarkEnd w:id="2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еремещением до 10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1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3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1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1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1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0" w:name="__RefHeading___Toc267386674"/>
            <w:r>
              <w:rPr>
                <w:sz w:val="24"/>
                <w:szCs w:val="24"/>
              </w:rPr>
              <w:t>Таблица 01-01-032. Разработка грунта бульдозерами мощностью 132; 243 кВт (180; 330 л.с.)</w:t>
            </w:r>
            <w:bookmarkEnd w:id="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еремещением до 10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3 кВт (33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3 кВт (33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3 кВт (33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2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2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2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2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2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1" w:name="__RefHeading___Toc267386675"/>
            <w:r>
              <w:rPr>
                <w:sz w:val="24"/>
                <w:szCs w:val="24"/>
              </w:rPr>
              <w:t>Таблица 01-01-033. Засыпка траншей и котлованов бульдозерами мощностью 59; 79 кВт (80; 108 л.с.)</w:t>
            </w:r>
            <w:bookmarkEnd w:id="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траншей и котлованов с перемещением грунта до 5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3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5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3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3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3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3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3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2" w:name="__RefHeading___Toc267386676"/>
            <w:r>
              <w:rPr>
                <w:sz w:val="24"/>
                <w:szCs w:val="24"/>
              </w:rPr>
              <w:t>Таблица 01-01-034. Засыпка траншей и котлованов бульдозерами мощностью 96; 121 кВт (130; 165 л.с.)</w:t>
            </w:r>
            <w:bookmarkEnd w:id="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траншей и котлованов с перемещением грунта до 5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5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4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4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4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3" w:name="__RefHeading___Toc267386677"/>
            <w:r>
              <w:rPr>
                <w:sz w:val="24"/>
                <w:szCs w:val="24"/>
              </w:rPr>
              <w:t>Таблица 01-01-035. Засыпка траншей и котлованов бульдозерами мощностью 132; 243 кВт (180; 330 л.с.)</w:t>
            </w:r>
            <w:bookmarkEnd w:id="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траншей и котлованов с перемещением грунта до 5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3 кВт (33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3 кВт (33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3 кВт (33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5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5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3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5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5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5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5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35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4" w:name="__RefHeading___Toc267386678"/>
            <w:r>
              <w:rPr>
                <w:sz w:val="24"/>
                <w:szCs w:val="24"/>
              </w:rPr>
              <w:t>Таблица 01-01-036. Планировка площадей бульдозерами мощностью 59; 79; 132; 243 кВт (80; 108;180; 330 л.с.)</w:t>
            </w:r>
            <w:bookmarkEnd w:id="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планированной поверхности за 1 проход бульдозе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площадей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3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3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3 кВт (33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35" w:name="__RefHeading___Toc26738667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5 РАЗРАБОТКА ВЫЕМОК И ОТСЫПКА НАСЫПЕЙ ДЛЯ ЖЕЛЕЗНЫХ И АВТОМОБИЛЬНЫХ ДОРОГ</w:t>
            </w:r>
            <w:bookmarkEnd w:id="3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6" w:name="__RefHeading___Toc267386680"/>
            <w:r>
              <w:rPr>
                <w:sz w:val="24"/>
                <w:szCs w:val="24"/>
              </w:rPr>
              <w:t>Таблица 01-01-042. Разработка выемок с отсыпкой грунта в кавальеры экскаваторами «драглайн» с ковшом вместимостью 1; 0,65; 0,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выемок с отсыпкой грунта в кавальеры экскаваторами «драглайн»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7" w:name="__RefHeading___Toc267386681"/>
            <w:r>
              <w:rPr>
                <w:sz w:val="24"/>
                <w:szCs w:val="24"/>
              </w:rPr>
              <w:t>Таблица 01-01-043. Разработка выемок и карьеров экскаваторами с ковшом вместимостью 2,5;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 перемещением и отсыпкой грунта в насыпи железнодорожными составами широкой колеи</w:t>
            </w:r>
            <w:bookmarkEnd w:id="3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выемок и карьеров экскаваторами с перемещением и отсыпкой грунта в насыпи железнодорожными составами широкой колеи, вместимость ковш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8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3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6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8" w:name="__RefHeading___Toc267386682"/>
            <w:r>
              <w:rPr>
                <w:sz w:val="24"/>
                <w:szCs w:val="24"/>
              </w:rPr>
              <w:t>Таблица 01-01-044. Возведение насыпей из резервов экскаваторами «драглайн» с ковшом вместимостью 1; 0,65; 0,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зведение насыпей из резервов экскаваторами «драглайн»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6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39" w:name="__RefHeading___Toc267386683"/>
            <w:r>
              <w:rPr>
                <w:sz w:val="24"/>
                <w:szCs w:val="24"/>
              </w:rPr>
              <w:t>Таблица 01-01-045. Устройство дорожных насыпей грейдер-элеваторами</w:t>
            </w:r>
            <w:bookmarkEnd w:id="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орожных насыпей грейдер-элеваторами пр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ронних резерва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ронних резерва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сторонних резерва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х резервах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х резервах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сторонних резервах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0" w:name="__RefHeading___Toc267386684"/>
            <w:r>
              <w:rPr>
                <w:sz w:val="24"/>
                <w:szCs w:val="24"/>
              </w:rPr>
              <w:t>Таблица 01-01-046. Устройство дорожных насыпей бульдозерами</w:t>
            </w:r>
            <w:bookmarkEnd w:id="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орожных насыпей бульдозерами с перемещением грунта до 20 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4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ам 01-01-046-02, 01-01-046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1" w:name="__RefHeading___Toc267386685"/>
            <w:r>
              <w:rPr>
                <w:sz w:val="24"/>
                <w:szCs w:val="24"/>
              </w:rPr>
              <w:t>Таблица 01-01-047. Устройство сливной призмы и кюветов в выемках</w:t>
            </w:r>
            <w:bookmarkEnd w:id="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сливной призмы и кюветов в выемках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2" w:name="__RefHeading___Toc267386686"/>
            <w:r>
              <w:rPr>
                <w:sz w:val="24"/>
                <w:szCs w:val="24"/>
              </w:rPr>
              <w:t>Таблица 01-01-048. Разработка продольных водоотводных и нагорных канав</w:t>
            </w:r>
            <w:bookmarkEnd w:id="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продольных водоотводных и нагорных канав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6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5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3" w:name="__RefHeading___Toc267386687"/>
            <w:r>
              <w:rPr>
                <w:sz w:val="24"/>
                <w:szCs w:val="24"/>
              </w:rPr>
              <w:t>Таблица 01-01-049. Срезка недобора грунта в выемках</w:t>
            </w:r>
            <w:bookmarkEnd w:id="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 недобо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резка недобора грунта в выемках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4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1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2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44" w:name="__RefHeading___Toc267386688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6 РЫТЬЕ И ЗАСЫПКА ТРАНШЕЙ ДЛЯ МАГИСТРАЛЬНЫХ И ПРОМЫСЛОВЫХ ТРУБОПРОВОДОВ ГАЗОНЕФТЕПРОДУКТОВ</w:t>
            </w:r>
            <w:bookmarkEnd w:id="44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5" w:name="__RefHeading___Toc267386689"/>
            <w:r>
              <w:rPr>
                <w:sz w:val="24"/>
                <w:szCs w:val="24"/>
              </w:rPr>
              <w:t>Таблица 01-01-055. Рытье и засыпка траншей роторными экскаваторами для трубопроводов диаметром 300-700 мм</w:t>
            </w:r>
            <w:bookmarkEnd w:id="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1,6 м роторными экскаваторами для трубопроводов диаметром 300-700 м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5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5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5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6" w:name="__RefHeading___Toc267386690"/>
            <w:r>
              <w:rPr>
                <w:sz w:val="24"/>
                <w:szCs w:val="24"/>
              </w:rPr>
              <w:t>Таблица 01-01-056. Рытье и засыпка траншей роторными экскаваторами для трубопроводов диаметром 800-1000 мм</w:t>
            </w:r>
            <w:bookmarkEnd w:id="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2 м роторными экскаваторами для трубопроводов диаметром 800-1000 м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6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6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6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7" w:name="__RefHeading___Toc267386691"/>
            <w:r>
              <w:rPr>
                <w:sz w:val="24"/>
                <w:szCs w:val="24"/>
              </w:rPr>
              <w:t>Таблица 01-01-058. Рытье и засыпка траншей для трубопроводов диаметром 300-600 мм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1,4 м для трубопроводов диаметром 300-600 мм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8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5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8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7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8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8" w:name="__RefHeading___Toc267386692"/>
            <w:r>
              <w:rPr>
                <w:sz w:val="24"/>
                <w:szCs w:val="24"/>
              </w:rPr>
              <w:t>Таблица 01-01-059. Рытье и засыпка траншей для трубопроводов диаметром 700-800 мм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1,6 м для трубопроводов диаметром 700-800 мм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5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5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49" w:name="__RefHeading___Toc267386693"/>
            <w:r>
              <w:rPr>
                <w:sz w:val="24"/>
                <w:szCs w:val="24"/>
              </w:rPr>
              <w:t>Таблица 01-01-060. Рытье и засыпка траншей для трубопроводов диаметром 1000 мм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4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2 м для трубопроводов диаметром 1000 мм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1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4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0" w:name="__RefHeading___Toc267386694"/>
            <w:r>
              <w:rPr>
                <w:sz w:val="24"/>
                <w:szCs w:val="24"/>
              </w:rPr>
              <w:t>Таблица 01-01-061. Рытье и засыпка траншей для трубопроводов диаметром 1000 мм одноковшовыми экскаваторами с ковшом вместимостью 1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2 м для трубопроводов диаметром 1000 мм одноковшовыми экскаваторами с ковшом вместимостью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0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1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3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1" w:name="__RefHeading___Toc267386695"/>
            <w:r>
              <w:rPr>
                <w:sz w:val="24"/>
                <w:szCs w:val="24"/>
              </w:rPr>
              <w:t>Таблица 01-01-062. Рытье и засыпка траншей для трубопроводов диаметром 1000 мм одноковшовыми экскаваторами с ковшом вместимостью 1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2 м для трубопроводов диаметром 1000 мм одноковшовыми экскаваторами с ковшом вместимостью 1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4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2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9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2" w:name="__RefHeading___Toc267386696"/>
            <w:r>
              <w:rPr>
                <w:sz w:val="24"/>
                <w:szCs w:val="24"/>
              </w:rPr>
              <w:t>Таблица 01-01-068. Рытье и засыпка траншей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для трубопроводов диаметром до 600 мм при балластировке и закреплении трубопроводов на обводненных и затопляемых участках</w:t>
            </w:r>
            <w:bookmarkEnd w:id="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1,4 м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ля трубопроводов диаметром до 600 мм при балластировке и закреплении трубопроводов на обводненных и затопляемых участках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6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8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8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8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5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3" w:name="__RefHeading___Toc267386697"/>
            <w:r>
              <w:rPr>
                <w:sz w:val="24"/>
                <w:szCs w:val="24"/>
              </w:rPr>
              <w:t>Таблица 01-01-069. Рытье и засыпка траншей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для трубопроводов диаметром 700-800 мм при балластировке и закреплении трубопроводов на обводненных и затопляемых участках</w:t>
            </w:r>
            <w:bookmarkEnd w:id="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1,6 м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ля трубопроводов диаметром 700-800 мм при балластировке и закреплении трубопроводов на обводненных и затопляемых участках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6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2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6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6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8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4" w:name="__RefHeading___Toc267386698"/>
            <w:r>
              <w:rPr>
                <w:sz w:val="24"/>
                <w:szCs w:val="24"/>
              </w:rPr>
              <w:t>Таблица 01-01-070. Рытье и засыпка траншей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для трубопроводов диаметром до 1000 мм при балластировке и закреплении трубопроводов на обводненных и затопляемых участках</w:t>
            </w:r>
            <w:bookmarkEnd w:id="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2,0 м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ля трубопроводов диаметром до 1000 мм при балластировке и закреплении трубопроводов на обводненных и затопляемых участках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5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66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7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5" w:name="__RefHeading___Toc267386699"/>
            <w:r>
              <w:rPr>
                <w:sz w:val="24"/>
                <w:szCs w:val="24"/>
              </w:rPr>
              <w:t>Таблица 01-01-071.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убопрово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2,0 м одноковшовыми экскаваторами с ковшом вместимостью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ля трубопроводов диаметром 1000 мм при балластировке и закреплении трубопроводов на обводненных и затопляемых участках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7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8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5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5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6" w:name="__RefHeading___Toc267386700"/>
            <w:r>
              <w:rPr>
                <w:sz w:val="24"/>
                <w:szCs w:val="24"/>
              </w:rPr>
              <w:t>Таблица 01-01-072.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и засыпка траншей глубиной 2 м одноковшовыми экскаваторами с ковшом вместимостью 1,2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для трубопроводов диаметром 1000 мм при балластировке и закреплении трубопроводов на обводненных и затопляемых участках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2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7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7" w:name="__RefHeading___Toc267386701"/>
            <w:r>
              <w:rPr>
                <w:sz w:val="24"/>
                <w:szCs w:val="24"/>
              </w:rPr>
              <w:t>Таблица 01-01-078. Рытье траншей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на заболоченных и обводненных участках при работе со сланей для трубопроводов</w:t>
            </w:r>
            <w:bookmarkEnd w:id="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траншей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на заболоченных и обводненных участках при работе со сланей для трубопроводов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00 мм, глубина траншеи 1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8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78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, глубина траншеи 1,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2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, глубина траншеи 1,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5,9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, глубина траншеи 1,8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2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траншеи на каждые 0,2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8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8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8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8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78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9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8" w:name="__RefHeading___Toc267386702"/>
            <w:r>
              <w:rPr>
                <w:sz w:val="24"/>
                <w:szCs w:val="24"/>
              </w:rPr>
              <w:t>Таблица 01-01-079. Рытье траншей на болотах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при работе с понтона</w:t>
            </w:r>
            <w:bookmarkEnd w:id="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7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ытье траншей на болотах одноковшовыми экскаваторами с ковшом вместимостью 0,6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ри работе с понт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59" w:name="__RefHeading___Toc267386703"/>
            <w:r>
              <w:rPr>
                <w:sz w:val="24"/>
                <w:szCs w:val="24"/>
              </w:rPr>
              <w:t>Таблица 01-01-080. Устройство траншей на болотах методом взрыва</w:t>
            </w:r>
            <w:bookmarkEnd w:id="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раншей глубиной 2,5 м на болотах методом взры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глубины траншеи на каждые 0,5 м добавлять или исключать к расценке 01-01-08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0" w:name="__RefHeading___Toc267386704"/>
            <w:r>
              <w:rPr>
                <w:sz w:val="24"/>
                <w:szCs w:val="24"/>
              </w:rPr>
              <w:t>Таблица 01-01-081. Разработка траншей с разравниванием и уплотнением грунта на полке одноковшовыми экскаваторами при продольных уклонах от 6 до 15 градусов</w:t>
            </w:r>
            <w:bookmarkEnd w:id="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траншей с разравниванием и уплотнением грунта на полке одноковшовыми экскаваторами при продольных уклонах от 6 до 15 градусов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1" w:name="__RefHeading___Toc267386705"/>
            <w:r>
              <w:rPr>
                <w:sz w:val="24"/>
                <w:szCs w:val="24"/>
              </w:rPr>
              <w:t>Таблица 01-01-082. Разработка траншей с вывозкой грунта при уклоне от 6 до 15 градусов</w:t>
            </w:r>
            <w:bookmarkEnd w:id="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траншей с вывозкой грунта при уклоне от 6 до 15 градусов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4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2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2" w:name="__RefHeading___Toc267386706"/>
            <w:r>
              <w:rPr>
                <w:sz w:val="24"/>
                <w:szCs w:val="24"/>
              </w:rPr>
              <w:t>Таблица 01-01-083. Засыпка траншей на полках бульдозерами грунтом из кавальеров при продольных уклонах от 6 до 15 градусов</w:t>
            </w:r>
            <w:bookmarkEnd w:id="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сыпка траншей на полках бульдозерами грунтом из кавальеров при продольных уклонах от 6 до 15 градусов, группа грунтов 1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3" w:name="__RefHeading___Toc267386707"/>
            <w:r>
              <w:rPr>
                <w:sz w:val="24"/>
                <w:szCs w:val="24"/>
              </w:rPr>
              <w:t>Таблица 01-01-084. Устройство полок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на поперечных уклонах более 8 градусов с укладкой грунта в отвал</w:t>
            </w:r>
            <w:bookmarkEnd w:id="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к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на поперечных уклонах более 8 градусов с укладкой грунта в отвал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9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4" w:name="__RefHeading___Toc267386708"/>
            <w:r>
              <w:rPr>
                <w:sz w:val="24"/>
                <w:szCs w:val="24"/>
              </w:rPr>
              <w:t>Таблица 01-01-085. Устройство полок одноковшовыми экскаваторами с ковшом вместимостью 0,6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на поперечных уклонах более 8 градусов с погрузкой грунта на автосамосвалы</w:t>
            </w:r>
            <w:bookmarkEnd w:id="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полок одноковшовыми экскаваторами с ковшом вместимостью 0,6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на поперечных уклонах более 8 градусов с погрузкой грунта на автосамосвалы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5" w:name="__RefHeading___Toc267386709"/>
            <w:r>
              <w:rPr>
                <w:sz w:val="24"/>
                <w:szCs w:val="24"/>
              </w:rPr>
              <w:t>Таблица 01-01-086. Разработка грунта бульдозерами мощностью 303; 340 кВт (410; 450 л.с.)</w:t>
            </w:r>
            <w:bookmarkEnd w:id="6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с перемещением грунта до 10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3 кВт (41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3 кВт (41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8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3 кВт (41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0 кВт (45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0 кВт (45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0 кВт (45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6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6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6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8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6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6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6" w:name="__RefHeading___Toc267386710"/>
            <w:r>
              <w:rPr>
                <w:sz w:val="24"/>
                <w:szCs w:val="24"/>
              </w:rPr>
              <w:t>Таблица 01-01-087. Засыпка траншей и котлованов бульдозерами мощностью 303; 340 кВт (410; 450 л.с.)</w:t>
            </w:r>
            <w:bookmarkEnd w:id="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траншей и котлованов с перемещением грунта до 5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3 кВт (41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3 кВт (41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3 кВт (41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0 кВт (45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0 кВт (45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0 кВт (45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7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7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7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7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087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7" w:name="__RefHeading___Toc267386711"/>
            <w:r>
              <w:rPr>
                <w:sz w:val="24"/>
                <w:szCs w:val="24"/>
              </w:rPr>
              <w:t>Таблица 01-01-088. Планировка площадей бульдозерами мощностью 303; 340 кВт (410; 450 л.с.)</w:t>
            </w:r>
            <w:bookmarkEnd w:id="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планированной поверхности за 1 проход бульдозе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площадей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3 кВт (41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8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0 кВт (45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68" w:name="__RefHeading___Toc267386712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1.7 РАЗРАБОТКА ГРУНТА И УСТРОЙСТВО ДРЕНАЖЕЙ В ВОДОХОЗЯЙСТВЕННОМ СТРОИТЕЛЬСТВЕ</w:t>
            </w:r>
            <w:bookmarkEnd w:id="68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69" w:name="__RefHeading___Toc267386713"/>
            <w:r>
              <w:rPr>
                <w:sz w:val="24"/>
                <w:szCs w:val="24"/>
              </w:rPr>
              <w:t>Таблица 01-01-093. Устройство каналов, дамб обвалования одноковшовыми экскаваторами с ковшом вместимостью 2,5; 1; 0,65; 0,4;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, дамб обвалования одноковшовыми экскавато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7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7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(1-1,75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0,8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0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0,8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5 (0,5-0,8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09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-0,4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-0,4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4 (0,3-0,4)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7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, дамб обвалования одноковшовыми экскавато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3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в грунтах группы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0" w:name="__RefHeading___Toc267386714"/>
            <w:r>
              <w:rPr>
                <w:sz w:val="24"/>
                <w:szCs w:val="24"/>
              </w:rPr>
              <w:t>Таблица 01-01-094. Устройство каналов многоковшовыми экскаваторами поперечного черпания с ковшом вместимостью 15 л</w:t>
            </w:r>
            <w:bookmarkEnd w:id="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многоковшовыми экскаваторами поперечного черпания с ковшом вместимостью 15 л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7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1" w:name="__RefHeading___Toc267386715"/>
            <w:r>
              <w:rPr>
                <w:sz w:val="24"/>
                <w:szCs w:val="24"/>
              </w:rPr>
              <w:t>Таблица 01-01-095. Устройство каналов многоковшовыми экскаваторами поперечного черпания с ковшом вместимостью 15 л в грунтах с наличием воды</w:t>
            </w:r>
            <w:bookmarkEnd w:id="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многоковшовыми экскаваторами поперечного черпания с ковшом вместимостью 15 л в грунтах с наличием воды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2" w:name="__RefHeading___Toc267386716"/>
            <w:r>
              <w:rPr>
                <w:sz w:val="24"/>
                <w:szCs w:val="24"/>
              </w:rPr>
              <w:t>Таблица 01-01-096. Очистка каналов многоковшовыми экскаваторами поперечного черпания с ковшом вместимостью 15 л</w:t>
            </w:r>
            <w:bookmarkEnd w:id="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чистка каналов многоковшовыми экскаваторами поперечного черпания с ковшом вместимостью 15 л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5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3" w:name="__RefHeading___Toc267386717"/>
            <w:r>
              <w:rPr>
                <w:sz w:val="24"/>
                <w:szCs w:val="24"/>
              </w:rPr>
              <w:t>Таблица 01-01-097. Очистка каналов с заросшими откосами, с наличием корней и отдельных включений многоковшовыми экскаваторами поперечного черпания с ковшом вместимостью 15 л</w:t>
            </w:r>
            <w:bookmarkEnd w:id="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чистка каналов с заросшими откосами, с наличием корней и отдельных включений многоковшовыми экскаваторами поперечного черпания с ковшом вместимостью 15 л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6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4" w:name="__RefHeading___Toc267386718"/>
            <w:r>
              <w:rPr>
                <w:sz w:val="24"/>
                <w:szCs w:val="24"/>
              </w:rPr>
              <w:t>Таблица 01-01-098. Устройство каналов двухроторными экскаваторами</w:t>
            </w:r>
            <w:bookmarkEnd w:id="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вухроторными экскаваторами каналов сечени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5" w:name="__RefHeading___Toc267386719"/>
            <w:r>
              <w:rPr>
                <w:sz w:val="24"/>
                <w:szCs w:val="24"/>
              </w:rPr>
              <w:t>Таблица 01-01-099. Устройство каналов шнекороторными экскаваторами</w:t>
            </w:r>
            <w:bookmarkEnd w:id="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шнекороторными экскаваторами каналов сечение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4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09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6" w:name="__RefHeading___Toc267386720"/>
            <w:r>
              <w:rPr>
                <w:sz w:val="24"/>
                <w:szCs w:val="24"/>
              </w:rPr>
              <w:t>Таблица 01-01-100. Устройство каналов плужными канавокопателями с трактором мощностью 79; 96; 132 кВт (108; 130; 180 л.с.)</w:t>
            </w:r>
            <w:bookmarkEnd w:id="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кана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сечением свыше 0,7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без предварительного выравнивания трассы плужными канавокопателями с трактором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0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сечением до 0,7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без предварительного выравнивания трассы плужными канавокопателями с трактором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сечением свыше 0,7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 предварительным выравниванием трассы плужными канавокопателями с трактором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00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сечением до 0,7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 предварительным выравниванием трассы плужными канавокопателями с трактором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3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0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руппа грунтов 3-4 и вязкие сыпучие грун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7" w:name="__RefHeading___Toc267386721"/>
            <w:r>
              <w:rPr>
                <w:sz w:val="24"/>
                <w:szCs w:val="24"/>
              </w:rPr>
              <w:t>Таблица 01-01-101. Устройство каналов канавокопателями фрезерными на тракторе мощностью 103 кВт (140 л.с.)</w:t>
            </w:r>
            <w:bookmarkEnd w:id="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канавокопателями фрезерными на тракторе мощностью 103 кВт (140 л. с.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едварительного выравнивания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предварительного выравнивания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едварительным выравниванием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редварительным выравниванием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8" w:name="__RefHeading___Toc267386722"/>
            <w:r>
              <w:rPr>
                <w:sz w:val="24"/>
                <w:szCs w:val="24"/>
              </w:rPr>
              <w:t>Таблица 01-01-102. Устройство каналов прицепными тяжелыми грейдерами</w:t>
            </w:r>
            <w:bookmarkEnd w:id="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прицепными тяжелыми грейдерами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79" w:name="__RefHeading___Toc267386723"/>
            <w:r>
              <w:rPr>
                <w:sz w:val="24"/>
                <w:szCs w:val="24"/>
              </w:rPr>
              <w:t>Таблица 01-01-103. Устройство каналов, дамб и земляных подушек при глубине резервов и выемок до 1 м грейдер-элеваторами</w:t>
            </w:r>
            <w:bookmarkEnd w:id="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, дамб и земляных подушек при глубине резервов и выемок до 1 м грейдер-элеваторами при движении агрегат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без предварительного выравнивания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без предварительного выравнивания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без предварительного выравнивания трассы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с предварительным выравниванием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с предварительным выравниванием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с предварительным выравниванием трассы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без предварительного выравнивания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без предварительного выравнивания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без предварительного выравнивания трассы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с предварительным выравниванием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с предварительным выравниванием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с предварительным выравниванием трассы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0" w:name="__RefHeading___Toc267386724"/>
            <w:r>
              <w:rPr>
                <w:sz w:val="24"/>
                <w:szCs w:val="24"/>
              </w:rPr>
              <w:t>Таблица 01-01-104. Устройство каналов, дамб и земляных подушек при глубине резервов и выемок свыше 1 м грейдер-элеваторами</w:t>
            </w:r>
            <w:bookmarkEnd w:id="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, дамб и земляных подушек при глубине резервов и выемок свыше 1 м грейдер-элеваторами при движении агрегат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без предварительного выравнивания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без предварительного выравнивания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без предварительного выравнивания трассы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с предварительным выравниванием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с предварительным выравниванием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одном направлении с предварительным выравниванием трассы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без предварительного выравнивания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без предварительного выравнивания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без предварительного выравнивания трассы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с предварительным выравниванием трассы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с предварительным выравниванием трассы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двух направлениях с предварительным выравниванием трассы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1" w:name="__RefHeading___Toc267386725"/>
            <w:r>
              <w:rPr>
                <w:sz w:val="24"/>
                <w:szCs w:val="24"/>
              </w:rPr>
              <w:t>Таблица 01-01-105. Устройство каналов и отсыпка дамб прицепными скреперами с ковшом вместимостью 3; 4,5; 7; 8; 10 и 15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3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глубине выемки 2 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3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3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глубине выемки 2 м,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3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4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глубине выемки 2 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4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4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глубине выемки 2 м,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4,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7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глубине выемки 2 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7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7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глубине выемки 2 м,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7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8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глубине выемки 2 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3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78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8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8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глубине выемки 2 м,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4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8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4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4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глубине выемки 2 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4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5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5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глубине выемки 2 м,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5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05-5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5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1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глубине выемки 2 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6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6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1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до 10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6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9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6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1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глубине выемки 2 м,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6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6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каналов и отсыпка дамб прицепными скреперами с ковшом вместимостью 1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при перемещении грунта на каждые последующие 10 м и изменении глубины выемки или высоты насыпи на 1 м,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7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5-7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5-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2" w:name="__RefHeading___Toc267386726"/>
            <w:r>
              <w:rPr>
                <w:sz w:val="24"/>
                <w:szCs w:val="24"/>
              </w:rPr>
              <w:t>Таблица 01-01-106. Разравнивание кавальеров бульдозерами мощностью 59; 79; 96 кВт (80; 108; 130 л.с.)</w:t>
            </w:r>
            <w:bookmarkEnd w:id="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внивание кавальеров (отвалов) при перемещении грунта до 10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6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06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3" w:name="__RefHeading___Toc267386727"/>
            <w:r>
              <w:rPr>
                <w:sz w:val="24"/>
                <w:szCs w:val="24"/>
              </w:rPr>
              <w:t>Таблица 01-01-107. Устройство временных оросителей канавокопателями с трактором мощностью 59 кВт (80 л.с.)</w:t>
            </w:r>
            <w:bookmarkEnd w:id="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оросител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временных оросителей канавокопателями с трактором мощностью 59 кВт (8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4" w:name="__RefHeading___Toc267386728"/>
            <w:r>
              <w:rPr>
                <w:sz w:val="24"/>
                <w:szCs w:val="24"/>
              </w:rPr>
              <w:t>Таблица 01-01-108. Планировка дна и откосов выемки, гребня и откосов насыпи прицепными грейдерами</w:t>
            </w:r>
            <w:bookmarkEnd w:id="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планированн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прицепными грейдер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ми дна и откосов выемки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ми дна и откосов выемки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ми гребня и откосов насыпи, группа грунтов 1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ми дна и откосов выемки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ми дна и откосов выемки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ми гребня и откосов насыпи, группа грунтов 1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5" w:name="__RefHeading___Toc267386729"/>
            <w:r>
              <w:rPr>
                <w:sz w:val="24"/>
                <w:szCs w:val="24"/>
              </w:rPr>
              <w:t>Таблица 01-01-109. Планировка откосов выемок и насыпей экскаваторами</w:t>
            </w:r>
            <w:bookmarkEnd w:id="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планированн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ткосов выемок и насыпей экскаваторами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6" w:name="__RefHeading___Toc267386730"/>
            <w:r>
              <w:rPr>
                <w:sz w:val="24"/>
                <w:szCs w:val="24"/>
              </w:rPr>
              <w:t>Таблица 01-01-110. Планировка откосов выемок и насыпей экскаваторами при погрузке в транспортное средство</w:t>
            </w:r>
            <w:bookmarkEnd w:id="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планированн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ткосов выемок и насыпей экскаваторами при погрузке в транспортное средство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7" w:name="__RefHeading___Toc267386731"/>
            <w:r>
              <w:rPr>
                <w:sz w:val="24"/>
                <w:szCs w:val="24"/>
              </w:rPr>
              <w:t>Таблица 01-01-111. Планировка дна и откосов выработок вручную</w:t>
            </w:r>
            <w:bookmarkEnd w:id="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планированн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вручну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а и откосов выемок каналов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а и откосов выемок каналов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а и откосов выемок каналов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ебня и откосов дамб и земляных подушек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ебня и откосов дамб и земляных подушек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ебня и откосов дамб и земляных подушек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8" w:name="__RefHeading___Toc267386732"/>
            <w:r>
              <w:rPr>
                <w:sz w:val="24"/>
                <w:szCs w:val="24"/>
              </w:rPr>
              <w:t>Таблица 01-01-112. Планировка орошаемых площадей бескулисным способом</w:t>
            </w:r>
            <w:bookmarkEnd w:id="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рошаемых площадей бескулисным способом при перемещении грунта до 100 м прицепными скрепе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4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2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2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2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12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2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2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2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2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2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89" w:name="__RefHeading___Toc267386733"/>
            <w:r>
              <w:rPr>
                <w:sz w:val="24"/>
                <w:szCs w:val="24"/>
              </w:rPr>
              <w:t>Таблица 01-01-113. Планировка орошаемых площадей бульдозерами мощностью 59; 79; 96; 118 кВт (80; 108; 130; 160 л.с.)</w:t>
            </w:r>
            <w:bookmarkEnd w:id="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рошаемых площадей при перемещении грунта до 10 м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6 кВт (13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13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3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3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0" w:name="__RefHeading___Toc267386734"/>
            <w:r>
              <w:rPr>
                <w:sz w:val="24"/>
                <w:szCs w:val="24"/>
              </w:rPr>
              <w:t>Таблица 01-01-114. Планировка орошаемых площадей бульдозерами мощностью 132 кВт (180 л.с.)</w:t>
            </w:r>
            <w:bookmarkEnd w:id="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рошаемых площадей при перемещении грунта на 10 м бульдозерами мощностью 132 кВт (180 л.с.)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1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1-11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1" w:name="__RefHeading___Toc267386735"/>
            <w:r>
              <w:rPr>
                <w:sz w:val="24"/>
                <w:szCs w:val="24"/>
              </w:rPr>
              <w:t>Таблица 01-01-115. Планировка орошаемых площадей прицепными грейдерами и автогрейдерами</w:t>
            </w:r>
            <w:bookmarkEnd w:id="9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рошаемых площадей прицепными грейдер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ми с перемещением грунта до 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ми, на каждые последующие 10 м добавлять к расценке 01-01-11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ми с перемещением грунта до 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желыми, на каждые последующие 10 м добавлять к расценке 01-01-115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рошаемых площадей автогрейдер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ми с перемещением грунта до 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ми, на каждые последующие 10 м добавлять к расценке 01-01-115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2" w:name="__RefHeading___Toc267386736"/>
            <w:r>
              <w:rPr>
                <w:sz w:val="24"/>
                <w:szCs w:val="24"/>
              </w:rPr>
              <w:t>Таблица 01-01-116. Выравнивание поверхности поливного участка грейдерами и автогрейдерами</w:t>
            </w:r>
            <w:bookmarkEnd w:id="9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равнивание поверхности поливного участк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цепными грейдерами средними к трактору мощностью 59 кВт (8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цепными грейдерами тяжелыми к трактору мощностью 79 кВт (108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втогрейдерами средними к трактору мощностью 99 кВт (135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3" w:name="__RefHeading___Toc267386737"/>
            <w:r>
              <w:rPr>
                <w:sz w:val="24"/>
                <w:szCs w:val="24"/>
              </w:rPr>
              <w:t>Таблица 01-01-117. Выравнивание орошаемых площадей длиннобазовыми планировщиками</w:t>
            </w:r>
            <w:bookmarkEnd w:id="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равнивание орошаемых площадей длиннобазовыми планировщиками к трактору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 при длине гона до 500 м в один прох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 при длине гона до 500 м в два про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 при длине гона до 500 м в три про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 при длине гона свыше 500 м в один прох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 при длине гона свыше 500 м в два про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 при длине гона свыше 500 м в три про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 при длине гона до 500 м в один прох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 при длине гона до 500 м в два про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 при длине гона до 500 м в три про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 при длине гона свыше 500 м в один прох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1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 при длине гона свыше 500 м в два про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1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 при длине гона свыше 500 м в три про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4" w:name="__RefHeading___Toc267386738"/>
            <w:r>
              <w:rPr>
                <w:sz w:val="24"/>
                <w:szCs w:val="24"/>
              </w:rPr>
              <w:t>Таблица 01-01-123. Устройство траншей под закрытый дренаж многоковшовыми экскаваторами с ковшом вместимостью 23 литра в отвал</w:t>
            </w:r>
            <w:bookmarkEnd w:id="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транш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аншей под закрытый дренаж многоковшовыми экскаваторами с ковшом вместимостью 23 литра в отвал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орфе, содержащем скрытую пнистость свыше 0,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5" w:name="__RefHeading___Toc267386739"/>
            <w:r>
              <w:rPr>
                <w:sz w:val="24"/>
                <w:szCs w:val="24"/>
              </w:rPr>
              <w:t>Таблица 01-01-124. Устройство траншей под закрытый дренаж многоковшовыми экскаваторами с ковшом вместимостью 35 литров в отвал</w:t>
            </w:r>
            <w:bookmarkEnd w:id="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траншей под закрытый дренаж многоковшовыми экскаваторами с ковшом вместимостью 35 литров в отвал, глубина разработк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5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6" w:name="__RefHeading___Toc267386740"/>
            <w:r>
              <w:rPr>
                <w:sz w:val="24"/>
                <w:szCs w:val="24"/>
              </w:rPr>
              <w:t>Таблица 01-01-125. Уплотнение откосов каналов, уплотнение грунта, отсыпаемого в дамбы и плотины экскаваторами с ковшом вместимостью 1 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плотненн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отнение откосов каналов экскаваторами с ковшом вместимостью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оборудованными вальцовыми трамбов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, отсыпаемого в дамбы и плотины экскаваторами с ковшом вместимостью 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оборудованными трамбующими плит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6 ударах пл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бавлять на каждый последующий удар к расценке 01-01-125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7" w:name="__RefHeading___Toc267386741"/>
            <w:r>
              <w:rPr>
                <w:sz w:val="24"/>
                <w:szCs w:val="24"/>
              </w:rPr>
              <w:t>Таблица 01-01-126. Перемещение грунта тракторными прицепами (тележками) по пути с подъемом (в грузовом направлении) до 10%</w:t>
            </w:r>
            <w:bookmarkEnd w:id="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мещение грунта тракторными прицепами (тележками) по пути с подъемом ( в грузовом направлении) до 10% на расстояние до 100 м при погрузке экскавато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2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перемещении грунта на каждые последующие 10 м добавлять к расценкам 01-01-126-01, 01-01-126-02, 01-01-126-03, 01-01-126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8" w:name="__RefHeading___Toc267386742"/>
            <w:r>
              <w:rPr>
                <w:sz w:val="24"/>
                <w:szCs w:val="24"/>
              </w:rPr>
              <w:t>Таблица 01-01-127. Перемещение грунта тракторными прицепами (тележками) по пути с подъемом (в грузовом направлении) до 20%</w:t>
            </w:r>
            <w:bookmarkEnd w:id="9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мещение грунта тракторными прицепами (тележками) по пути с подъемом ( в грузовом направлении) до 20% на расстояние до 100 м при погрузке экскавато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перемещении грунта на каждые последующие 10 м добавлять к расценкам 01-01-127-01, 01-01-127-02, 01-01-127-03, 01-01-127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99" w:name="__RefHeading___Toc267386743"/>
            <w:r>
              <w:rPr>
                <w:sz w:val="24"/>
                <w:szCs w:val="24"/>
              </w:rPr>
              <w:t>Таблица 01-01-128. Перемещение грунта тракторными прицепами (тележками) по пути с подъемом (в грузовом направлении) свыше 20%</w:t>
            </w:r>
            <w:bookmarkEnd w:id="9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мещение грунта тракторными прицепами (тележками) по пути с подъемом ( в грузовом направлении) свыше 20% на расстояние до 100 м при погрузке экскаваторами с ковшом вместим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группа грунтов 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перемещении грунта на каждые последующие 10 м добавлять к расценкам 01-01-128-01, 01-01-128-02, 01-01-128-03, 01-01-128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0" w:name="__RefHeading___Toc267386744"/>
            <w:r>
              <w:rPr>
                <w:sz w:val="24"/>
                <w:szCs w:val="24"/>
              </w:rPr>
              <w:t>Таблица 01-01-129. Устройство закрытого дренажа вручную из керамических труб</w:t>
            </w:r>
            <w:bookmarkEnd w:id="10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крытого дренажа вручную из керамических труб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грунтах природной влажности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грунтах природной влажности, грунт торфя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грунтах природной влажности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2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грунтах природной влажности, грунт торфя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переувлажненных грунтах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переувлажненных грунтах, грунт торфя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переувлажненных грунтах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45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переувлажненных грунтах, грунт торфя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8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плывун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2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плывун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1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1" w:name="__RefHeading___Toc267386745"/>
            <w:r>
              <w:rPr>
                <w:sz w:val="24"/>
                <w:szCs w:val="24"/>
              </w:rPr>
              <w:t>Таблица 01-01-130. Устройство вручную в траншеях, разработанных каналокопателями, закрытого дренажа из керамических труб</w:t>
            </w:r>
            <w:bookmarkEnd w:id="10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вручную в траншеях, разработанных каналокопателями, закрытого дренажа из керамических труб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грунтах природной влажности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грунтах природной влажности, грунт торфя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грунтах природной влажности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грунтах природной влажности, грунт торфя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8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3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 в переувлажненных грунтах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 в переувлажненных грунтах, грунт торфя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переувлажненных грунтах, группа грунтов 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переувлажненных грунтах, грунт торфя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плывун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6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плывун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8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2" w:name="__RefHeading___Toc267386746"/>
            <w:r>
              <w:rPr>
                <w:sz w:val="24"/>
                <w:szCs w:val="24"/>
              </w:rPr>
              <w:t>Таблица 01-01-131. Устройство закрытого дренажа механизированным способом в траншеях глубиной до 2 м</w:t>
            </w:r>
            <w:bookmarkEnd w:id="10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крытого дренажа экскаваторами-дреноукладчиками мощностью 40 кВт (55 л.с.) из пластмассовых труб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2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0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2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2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2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2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2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7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крытого дренажа экскаваторами-дреноукладчиками мощностью 40 кВт (55 л.с.) из керамических труб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2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2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4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2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5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2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2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2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6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3" w:name="__RefHeading___Toc267386747"/>
            <w:r>
              <w:rPr>
                <w:sz w:val="24"/>
                <w:szCs w:val="24"/>
              </w:rPr>
              <w:t>Таблица 01-01-132. Устройство закрытого дренажа из керамических труб с пластмассовыми соединительными муфтами механизированным способом в траншеях глубиной до 2 м</w:t>
            </w:r>
            <w:bookmarkEnd w:id="10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крытого дренажа экскаваторами-дреноукладчиками мощностью 40 кВт (55 л.с.) из керамических труб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с пластмассовыми соединительными муфтами в траншеях глубиной до 2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4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массовые материал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с пластмассовыми соединительными муфтами в траншеях глубиной до 2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9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массовые материал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1-1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с пластмассовыми соединительными муфтами в траншеях глубиной до 2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массовые материал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с пластмассовыми соединительными муфтами в траншеях глубиной до 2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массовые материал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с пластмассовыми соединительными муфтами в траншеях глубиной до 2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,0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массовые материал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с пластмассовыми соединительными муфтами в траншеях глубиной до 2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2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1-9124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Пластмассовые материалы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4" w:name="__RefHeading___Toc267386748"/>
            <w:r>
              <w:rPr>
                <w:sz w:val="24"/>
                <w:szCs w:val="24"/>
              </w:rPr>
              <w:t>Таблица 01-01-133. Устройство закрытого дренажа механизированным способом в траншеях глубиной до 4 м</w:t>
            </w:r>
            <w:bookmarkEnd w:id="10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крытого дренажа экскаваторами-дреноукладчиками мощностью 118 кВт (160 л.с.) из пластмассовых труб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4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4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4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3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3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8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8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8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крытого дренажа экскаваторами-дреноукладчиками мощностью 79 кВт (108 л.с.) из керамических труб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4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4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44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1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см в траншеях глубиной до 4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1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9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9,7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8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6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0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9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79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закрытого дренажа экскаваторами-дреноукладчиками мощностью 118 кВт (160 л.с.) из керамических труб диаметром до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 в траншеях глубиной до 4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1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6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 в траншеях глубиной до 4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 в траншеях глубиной до 4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4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2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6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 см в траншеях глубиной до 4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6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59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7-908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Грунт дренирующий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5" w:name="__RefHeading___Toc267386749"/>
            <w:r>
              <w:rPr>
                <w:sz w:val="24"/>
                <w:szCs w:val="24"/>
              </w:rPr>
              <w:t>Таблица 01-01-134. Устройство дренажа дреноукладчиками (бестраншейными) с тягачами 118 кВт (160 л.с.) из пластмассовых труб</w:t>
            </w:r>
            <w:bookmarkEnd w:id="10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ренажа дреноукладчиками (бестраншейными) с тягачами 118 кВт (160 л.с.) из пластмассовых труб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50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6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6" w:name="__RefHeading___Toc267386750"/>
            <w:r>
              <w:rPr>
                <w:sz w:val="24"/>
                <w:szCs w:val="24"/>
              </w:rPr>
              <w:t>Таблица 01-01-135. Устройство дренажа дреноукладчиками (бестраншейными) с тягачами 118 кВт (160 л.с.) из пластмассовых труб, предварительно изолированных защитно-фильтрующим материалом</w:t>
            </w:r>
            <w:bookmarkEnd w:id="10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дренажа дреноукладчиками (бестраншейными) с тягачами 118 кВт (160 л.с.) из пластмассовых труб, предварительно изолированных защитно-фильтрующим материало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406-9225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ильтрующие материалы, (м</w:t>
            </w:r>
            <w:r>
              <w:rPr>
                <w:i/>
                <w:iCs/>
                <w:sz w:val="18"/>
                <w:szCs w:val="18"/>
                <w:vertAlign w:val="superscript"/>
              </w:rPr>
              <w:t>3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7" w:name="__RefHeading___Toc267386751"/>
            <w:r>
              <w:rPr>
                <w:sz w:val="24"/>
                <w:szCs w:val="24"/>
              </w:rPr>
              <w:t>Таблица 01-01-136. Устройство кротового дренажа</w:t>
            </w:r>
            <w:bookmarkEnd w:id="10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тового дренаж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8" w:name="__RefHeading___Toc267386752"/>
            <w:r>
              <w:rPr>
                <w:sz w:val="24"/>
                <w:szCs w:val="24"/>
              </w:rPr>
              <w:t>Таблица 01-01-137. Устройство кротового дренажа на сланях</w:t>
            </w:r>
            <w:bookmarkEnd w:id="10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дренаж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тового дренажа на слан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09" w:name="__RefHeading___Toc267386753"/>
            <w:r>
              <w:rPr>
                <w:sz w:val="24"/>
                <w:szCs w:val="24"/>
              </w:rPr>
              <w:t>Таблица 01-01-138. Глубокое рыхление дренируемых земель тракторными рыхлителями</w:t>
            </w:r>
            <w:bookmarkEnd w:id="10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лубокое рыхление дренируемых земель тракторными рыхлителя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длина гона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длина гона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длина гона свыше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длина гона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длина гона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длина гона свыше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8 кВт (215 л.с.), длина гона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8 кВт (215 л.с.), длина гона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1-138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8 кВт (215 л.с.), длина гона свыше 6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0" w:name="__RefHeading___Toc267386754"/>
            <w:r>
              <w:rPr>
                <w:rFonts w:cs="Times New Roman" w:ascii="Times New Roman" w:hAnsi="Times New Roman"/>
                <w:sz w:val="28"/>
                <w:szCs w:val="28"/>
              </w:rPr>
              <w:t>Раздел 2. ДРУГИЕ ВИДЫ ЗЕМЛЯНЫХ РАБОТ, ПОДГОТОВИТЕЛЬНЫЕ, СОПУТСТВУЮЩИЕ И УКРЕПИТЕЛЬНЫЕ РАБОТЫ</w:t>
            </w:r>
            <w:bookmarkEnd w:id="110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11" w:name="__RefHeading___Toc267386755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 УПЛОТНЕНИЕ ГРУНТА</w:t>
            </w:r>
            <w:bookmarkEnd w:id="111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2" w:name="__RefHeading___Toc267386756"/>
            <w:r>
              <w:rPr>
                <w:sz w:val="24"/>
                <w:szCs w:val="24"/>
              </w:rPr>
              <w:t>Таблица 01-02-001. Уплотнение грунта прицепными катками на пневмоколесном ходу 25 т</w:t>
            </w:r>
            <w:bookmarkEnd w:id="11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уплотненного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 прицепными катками на пневмоколесном ходу 25 т на первый проход по одному следу при толщине сло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й последующий проход по одному следу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1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1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1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1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1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3" w:name="__RefHeading___Toc267386757"/>
            <w:r>
              <w:rPr>
                <w:sz w:val="24"/>
                <w:szCs w:val="24"/>
              </w:rPr>
              <w:t>Таблица 01-02-002. Уплотнение грунта прицепными кулачковыми катками 8 т</w:t>
            </w:r>
            <w:bookmarkEnd w:id="11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уплотненного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 прицепными кулачковыми катками 8 т на первый проход по одному следу при толщине сло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й последующий проход по одному следу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2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4" w:name="__RefHeading___Toc267386758"/>
            <w:r>
              <w:rPr>
                <w:sz w:val="24"/>
                <w:szCs w:val="24"/>
              </w:rPr>
              <w:t>Таблица 01-02-003. Уплотнение грунта вибрационными катками 2,2 т</w:t>
            </w:r>
            <w:bookmarkEnd w:id="11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уплотненного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 вибрационными катками 2,2 т на первый проход по одному следу при толщине сло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й последующий проход по одному следу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 вибрационными катками 2,2 т  типа "DYNAPAC", "HAMM", "BOMAG" на первый проход по одному следу при толщин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На каждый последующий проход по одному следу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3-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03-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5" w:name="__RefHeading___Toc267386759"/>
            <w:r>
              <w:rPr>
                <w:sz w:val="24"/>
                <w:szCs w:val="24"/>
              </w:rPr>
              <w:t>Таблица 01-02-004. Уплотнение грунта грунтоуплотняющими машинами со свободно падающими плитами</w:t>
            </w:r>
            <w:bookmarkEnd w:id="11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уплотненного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 грунтоуплотняющими машинами со свободно падающими плитами при толщине уплотняемого сло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5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6" w:name="__RefHeading___Toc267386760"/>
            <w:r>
              <w:rPr>
                <w:sz w:val="24"/>
                <w:szCs w:val="24"/>
              </w:rPr>
              <w:t>Таблица 01-02-005. Уплотнение грунта пневматическими трамбовками</w:t>
            </w:r>
            <w:bookmarkEnd w:id="11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уплотненного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 пневматическими трамбовками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7" w:name="__RefHeading___Toc267386761"/>
            <w:r>
              <w:rPr>
                <w:sz w:val="24"/>
                <w:szCs w:val="24"/>
              </w:rPr>
              <w:t>Таблица 01-02-006. Полив водой уплотняемого грунта насыпей</w:t>
            </w:r>
            <w:bookmarkEnd w:id="11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уплотненного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водой уплотняемого грунта насып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8" w:name="__RefHeading___Toc267386762"/>
            <w:r>
              <w:rPr>
                <w:sz w:val="24"/>
                <w:szCs w:val="24"/>
              </w:rPr>
              <w:t>Таблица 01-02-007. Уплотнение грунта оснований под полы промышленных цехов</w:t>
            </w:r>
            <w:bookmarkEnd w:id="11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плотненной площади основа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оснований под полы промышленных цех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отнение грунта оснований под полы промышленных цехов катками дорожными самоходными типа "DYNAPAC", "HAMM", "BOMAG", 8 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19" w:name="__RefHeading___Toc267386763"/>
            <w:r>
              <w:rPr>
                <w:sz w:val="24"/>
                <w:szCs w:val="24"/>
              </w:rPr>
              <w:t>Таблица 01-02-008. Полив водой основания под полы промышленных цехов</w:t>
            </w:r>
            <w:bookmarkEnd w:id="11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плотненной площади основа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водой основания под полы промышленных цех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0" w:name="__RefHeading___Toc267386764"/>
            <w:r>
              <w:rPr>
                <w:sz w:val="24"/>
                <w:szCs w:val="24"/>
              </w:rPr>
              <w:t>Таблица 01-02-009. Уплотнение грунта под основание здания трамбующими плитами</w:t>
            </w:r>
            <w:bookmarkEnd w:id="12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плотненной поверхности основа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плотнение грунта под основание здания трамбующими плитами в котлованах с площадью дн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6-9 ударах по одному следу, диаметр трамбовки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6-9 ударах по одному следу, диаметр трамбовки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10-14 ударах по одному следу, диаметр трамбовки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10-14 ударах по одному следу, диаметр трамбовки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нее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6-9 ударах по одному следу, диаметр трамбовки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нее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6-9 ударах по одному следу, диаметр трамбовки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нее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10-14 ударах по одному следу, диаметр трамбовки 1,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2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0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нее 1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и 10-14 ударах по одному следу, диаметр трамбовки 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1" w:name="__RefHeading___Toc267386765"/>
            <w:r>
              <w:rPr>
                <w:sz w:val="24"/>
                <w:szCs w:val="24"/>
              </w:rPr>
              <w:t>Таблица 01-02-010. Устройство грунтовых подушек на просадочных грунтах методом послойной укатки</w:t>
            </w:r>
            <w:bookmarkEnd w:id="12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овой подуш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рунтовых подушек на просадочных грунтах методом послойной ука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7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2" w:name="__RefHeading___Toc267386766"/>
            <w:r>
              <w:rPr>
                <w:sz w:val="24"/>
                <w:szCs w:val="24"/>
              </w:rPr>
              <w:t>Таблица 01-02-011. Устройство непросадочного основания из грунтоцементной смеси с послойным трамбованием</w:t>
            </w:r>
            <w:bookmarkEnd w:id="12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непросадочного основания из грунтоцементной смеси с послойным трамбова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3" w:name="__RefHeading___Toc267386767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2 НАСЫПИ НА БОЛОТАХ</w:t>
            </w:r>
            <w:bookmarkEnd w:id="123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4" w:name="__RefHeading___Toc267386768"/>
            <w:r>
              <w:rPr>
                <w:sz w:val="24"/>
                <w:szCs w:val="24"/>
              </w:rPr>
              <w:t>Таблица 01-02-017. Удаление растительно-корневого покрова и торфа</w:t>
            </w:r>
            <w:bookmarkEnd w:id="12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даление растительно-корневого покрова и торф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аншеях на болотах 1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раншеях на болотах 2 ти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3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продольных водоотводных канав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канавах торфоприем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6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5" w:name="__RefHeading___Toc267386769"/>
            <w:r>
              <w:rPr>
                <w:sz w:val="24"/>
                <w:szCs w:val="24"/>
              </w:rPr>
              <w:t>Таблица 01-02-018. Устройство прорези на болотах</w:t>
            </w:r>
            <w:bookmarkEnd w:id="12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 прорез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орези на боло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6" w:name="__RefHeading___Toc267386770"/>
            <w:r>
              <w:rPr>
                <w:sz w:val="24"/>
                <w:szCs w:val="24"/>
              </w:rPr>
              <w:t>Таблица 01-02-019. Перемещение грунта автомобилями-самосвалами для отсыпки насыпей в пределах болота</w:t>
            </w:r>
            <w:bookmarkEnd w:id="12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мещение грунта автомобилями-самосвалами для отсыпки насыпей в пределах болота на расстояние до 0,25 к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грунта на каждые последующие 0,25 к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1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1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1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8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7" w:name="__RefHeading___Toc267386771"/>
            <w:r>
              <w:rPr>
                <w:sz w:val="24"/>
                <w:szCs w:val="24"/>
              </w:rPr>
              <w:t>Таблица 01-02-020. Обкатка насыпей на болотах</w:t>
            </w:r>
            <w:bookmarkEnd w:id="12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насып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катка насыпей на болотах на первый километр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7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8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обкатке насыпей на каждый последующий 1 к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2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7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2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28" w:name="__RefHeading___Toc267386772"/>
            <w:r>
              <w:rPr>
                <w:sz w:val="24"/>
                <w:szCs w:val="24"/>
              </w:rPr>
              <w:t>Таблица 01-02-021. Контрольное бурение насыпей на болотах</w:t>
            </w:r>
            <w:bookmarkEnd w:id="12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 в насып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нтрольное бурение насыпей на болотах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5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29" w:name="__RefHeading___Toc26738677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3 СОПУТСТВУЮЩИЕ РАБОТЫ</w:t>
            </w:r>
            <w:bookmarkEnd w:id="12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0" w:name="__RefHeading___Toc267386774"/>
            <w:r>
              <w:rPr>
                <w:sz w:val="24"/>
                <w:szCs w:val="24"/>
              </w:rPr>
              <w:t>Таблица 01-02-027. Планировка площадей, откосов, полотна выемок и насыпей</w:t>
            </w:r>
            <w:bookmarkEnd w:id="13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планированной площад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площад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чным способо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2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чным способо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чным способо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ткосов и полотн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емок механизированным способо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емок механизированным способо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емок механизированным способо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6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ыпей механизированным способо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ыпей механизированным способо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ыпей механизированным способо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ланировка откос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емок экскаватором-планировщико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емок экскаватором-планировщико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ыемок экскаватором-планировщико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ыпей экскаватором-планировщико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ыпей экскаватором-планировщико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7-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ыпей экскаватором-планировщико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1" w:name="__RefHeading___Toc267386775"/>
            <w:r>
              <w:rPr>
                <w:sz w:val="24"/>
                <w:szCs w:val="24"/>
              </w:rPr>
              <w:t>Таблица 01-02-028. Отделка земляного полотна железнодорожного пути широкой колеи путевым стругом перед сдачей в постоянную эксплуатацию</w:t>
            </w:r>
            <w:bookmarkEnd w:id="13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бровки полотн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тделка земляного полотна железнодорожного пути широкой колеи путевым стругом перед сдачей в постоянную эксплуатаци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чистка кюветов, срезка и планировка обочин в выем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зка и планировка обочин на насып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2" w:name="__RefHeading___Toc267386776"/>
            <w:r>
              <w:rPr>
                <w:sz w:val="24"/>
                <w:szCs w:val="24"/>
              </w:rPr>
              <w:t>Таблица 01-02-029. Устройство уступов по откосам насыпей</w:t>
            </w:r>
            <w:bookmarkEnd w:id="13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 уступ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ступов по откосам насыпей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2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3" w:name="__RefHeading___Toc267386777"/>
            <w:r>
              <w:rPr>
                <w:sz w:val="24"/>
                <w:szCs w:val="24"/>
              </w:rPr>
              <w:t>Таблица 01-02-030. Устройство уступов в основании насыпей</w:t>
            </w:r>
            <w:bookmarkEnd w:id="13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основания насып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ступов в основании насыпей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4" w:name="__RefHeading___Toc267386778"/>
            <w:r>
              <w:rPr>
                <w:sz w:val="24"/>
                <w:szCs w:val="24"/>
              </w:rPr>
              <w:t>Таблица 01-02-031. Бурение ям бурильно-крановыми машинами</w:t>
            </w:r>
            <w:bookmarkEnd w:id="13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я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Бурение ям глубиной до 2 м бурильно-крановыми машин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тракторе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тракторе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автомобиле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автомобиле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5" w:name="__RefHeading___Toc267386779"/>
            <w:r>
              <w:rPr>
                <w:sz w:val="24"/>
                <w:szCs w:val="24"/>
              </w:rPr>
              <w:t>Таблица 01-02-032. Рыхление грунта бульдозерами-рыхлителями мощностью 79; 121; 132 кВт (108; 165; 180 л.с.)</w:t>
            </w:r>
            <w:bookmarkEnd w:id="13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хление грунтов бульдозерами-рыхлителя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лубина рыхления до 0,35 м, длина разрыхляемого участка до 1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лубина рыхления до 0,35 м, длина разрыхляемого участка 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глубина рыхления до 0,35 м, длина разрыхляемого участка свыше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лубина рыхления до 0,35 м, длина разрыхляемого участка до 1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лубина рыхления до 0,35 м, длина разрыхляемого участка 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1 кВт (165 л.с.), глубина рыхления до 0,35 м, длина разрыхляемого участка свыше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лубина рыхления до 0,5 м, длина разрыхляемого участка до 1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лубина рыхления до 0,5 м, длина разрыхляемого участка до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2 кВт (180 л.с.), глубина рыхления до 0,5 м, длина разрыхляемого участка свыше 20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6" w:name="__RefHeading___Toc267386780"/>
            <w:r>
              <w:rPr>
                <w:sz w:val="24"/>
                <w:szCs w:val="24"/>
              </w:rPr>
              <w:t>Таблица 01-02-033. Засыпка пазух котлованов спецсооружений дренирующим песком</w:t>
            </w:r>
            <w:bookmarkEnd w:id="13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сыпка пазух котлованов спецсооружений дренирующим песк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37" w:name="__RefHeading___Toc267386781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4 УКРЕПЛЕНИЕ ОТКОСОВ ЗЕМЛЯНЫХ СООРУЖЕНИЙ</w:t>
            </w:r>
            <w:bookmarkEnd w:id="137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8" w:name="__RefHeading___Toc267386782"/>
            <w:r>
              <w:rPr>
                <w:sz w:val="24"/>
                <w:szCs w:val="24"/>
              </w:rPr>
              <w:t>Таблица 01-02-039. Укрепление бровки откосов земляных сооружений дерновой лентой</w:t>
            </w:r>
            <w:bookmarkEnd w:id="13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бров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3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бровки откосов земляных сооружений дерновой лент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39" w:name="__RefHeading___Toc267386783"/>
            <w:r>
              <w:rPr>
                <w:sz w:val="24"/>
                <w:szCs w:val="24"/>
              </w:rPr>
              <w:t>Таблица 01-02-040. Укрепление откосов земляных сооружений посевом многолетних трав</w:t>
            </w:r>
            <w:bookmarkEnd w:id="13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епление откосов земляных сооружений посевом многолетних тра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подсыпкой растительной земли вручну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трав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,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ханизированным способ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трав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,7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0" w:name="__RefHeading___Toc267386784"/>
            <w:r>
              <w:rPr>
                <w:sz w:val="24"/>
                <w:szCs w:val="24"/>
              </w:rPr>
              <w:t>Таблица 01-02-041. Полив посевов трав водой</w:t>
            </w:r>
            <w:bookmarkEnd w:id="14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 посевов трав вод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1" w:name="__RefHeading___Toc267386785"/>
            <w:r>
              <w:rPr>
                <w:sz w:val="24"/>
                <w:szCs w:val="24"/>
              </w:rPr>
              <w:t>Таблица 01-02-042. Укрепление откосов земляных сооружений гидропосевом</w:t>
            </w:r>
            <w:bookmarkEnd w:id="14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епление откосов земляных сооружений гидропосевом при работ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ути» с транспортированием до 10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трав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8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последующие 5 км добавлять к расценке 01-02-042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с поля» с транспортированием до 5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14-9260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Семена трав, (кг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8,8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4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е последующие 5 км добавлять к расценке 01-02-042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2" w:name="__RefHeading___Toc267386786"/>
            <w:r>
              <w:rPr>
                <w:sz w:val="24"/>
                <w:szCs w:val="24"/>
              </w:rPr>
              <w:t>Таблица 01-02-043. Мощение откосов насыпи, дна и откосов кюветов</w:t>
            </w:r>
            <w:bookmarkEnd w:id="14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мощ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Мощение откосов насып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ое, толщина слоя камня 0,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ое, толщина слоя камня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3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ое, толщина слоя камня 0,2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иночное, толщина слоя камня 0,3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е, толщина 1 слоя камня 0,1 м; 2 слоя камня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4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е, толщина 1 слоя камня 0,18 м; 2 слоя камня 0,3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8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ение дна и откосов кюветов камнем и щебн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3" w:name="__RefHeading___Toc267386787"/>
            <w:r>
              <w:rPr>
                <w:sz w:val="24"/>
                <w:szCs w:val="24"/>
              </w:rPr>
              <w:t>Таблица 01-02-044. Устройство каменной наброски или призмы</w:t>
            </w:r>
            <w:bookmarkEnd w:id="14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амня в дел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менной наброски или приз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4" w:name="__RefHeading___Toc267386788"/>
            <w:r>
              <w:rPr>
                <w:sz w:val="24"/>
                <w:szCs w:val="24"/>
              </w:rPr>
              <w:t>Таблица 01-02-045. Устройство упоров в основании откосов</w:t>
            </w:r>
            <w:bookmarkEnd w:id="14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упо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поров в основании откосов при одиночном мощении на щебне, толщина слоя камн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15 м, толщина подстилающего слоя 0,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5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 м, толщина подстилающего слоя 0,1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8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7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м, толщина подстилающего слоя 0,16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4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3 м, толщина подстилающего слоя 0,2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5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4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7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8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поров в основании откосов при двойном мощении на щебне, толщина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слоя камня 0,1 м; 2 слоя камня 0,2 м, толщина подстилающего слоя 0,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6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слоя камня 0,18 м; 2 слоя камня 0,35 м, толщина подстилающего слоя 0,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8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5" w:name="__RefHeading___Toc267386789"/>
            <w:r>
              <w:rPr>
                <w:sz w:val="24"/>
                <w:szCs w:val="24"/>
              </w:rPr>
              <w:t>Таблица 01-02-046. Укрепление откосов земляного полотна бетонными плитами</w:t>
            </w:r>
            <w:bookmarkEnd w:id="14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укрепляемой поверх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епление откосов земляного полотна бетонными 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ными плитами при толщине до 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1 см изменения толщины добавлять к расценке 01-02-04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ными плитами при толщине 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3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4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1 см изменения толщины добавлять к расценке 01-02-046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нолитными плитами при толщине до 1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4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каждый 1 см изменения толщины добавлять к расценке 01-02-046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6" w:name="__RefHeading___Toc267386790"/>
            <w:r>
              <w:rPr>
                <w:sz w:val="24"/>
                <w:szCs w:val="24"/>
              </w:rPr>
              <w:t>Таблица 01-02-047. Устройство упоров при укреплении откосов земляного полотна бетонными плитами</w:t>
            </w:r>
            <w:bookmarkEnd w:id="14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упо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упоров при укреплении откосов земляного полотна бетонными плитам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ных при толщине плит до 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3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борных при толщине плит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6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5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ноли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5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7" w:name="__RefHeading___Toc267386791"/>
            <w:r>
              <w:rPr>
                <w:sz w:val="24"/>
                <w:szCs w:val="24"/>
              </w:rPr>
              <w:t>Таблица 01-02-048. Укрепление нагорных и водоотводных канав, кюветов</w:t>
            </w:r>
            <w:bookmarkEnd w:id="14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лот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крепление нагорных и водоотводных канав, кюве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ами-желоб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7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4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ами-полутруб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7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48" w:name="__RefHeading___Toc267386792"/>
            <w:r>
              <w:rPr>
                <w:sz w:val="24"/>
                <w:szCs w:val="24"/>
              </w:rPr>
              <w:t>Таблица 01-02-049. Устройство оголовков</w:t>
            </w:r>
            <w:bookmarkEnd w:id="14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оголово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оголовков при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ах-желоб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9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4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отках-полутруб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49" w:name="__RefHeading___Toc267386793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5 РАЗРАБОТКА ГРУНТА ВРУЧНУЮ</w:t>
            </w:r>
            <w:bookmarkEnd w:id="149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0" w:name="__RefHeading___Toc267386794"/>
            <w:r>
              <w:rPr>
                <w:sz w:val="24"/>
                <w:szCs w:val="24"/>
              </w:rPr>
              <w:t>Таблица 01-02-055. Разработка грунта вручную с креплениями в траншеях шириной до 2 м</w:t>
            </w:r>
            <w:bookmarkEnd w:id="15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ручную с креплениями в траншеях шириной до 2 м, глуб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5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1" w:name="__RefHeading___Toc267386795"/>
            <w:r>
              <w:rPr>
                <w:sz w:val="24"/>
                <w:szCs w:val="24"/>
              </w:rPr>
              <w:t>Таблица 01-02-056. Разработка грунта вручную в траншеях шириной более 2 м и котлованах площадью сечения до 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с креплениями</w:t>
            </w:r>
            <w:bookmarkEnd w:id="15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ручную в траншеях шириной более 2 м и котлованах площадью сечения до 5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с креплениями, глубина траншей и котлован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1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2" w:name="__RefHeading___Toc267386796"/>
            <w:r>
              <w:rPr>
                <w:sz w:val="24"/>
                <w:szCs w:val="24"/>
              </w:rPr>
              <w:t>Таблица 01-02-057. Разработка грунта вручную в траншеях глубиной до 2 м без креплений с откосами</w:t>
            </w:r>
            <w:bookmarkEnd w:id="15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3" w:name="__RefHeading___Toc267386797"/>
            <w:r>
              <w:rPr>
                <w:sz w:val="24"/>
                <w:szCs w:val="24"/>
              </w:rPr>
              <w:t>Таблица 01-02-058. Копание ям вручную без креплений для стоек и столбов</w:t>
            </w:r>
            <w:bookmarkEnd w:id="15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пание ям вручную без креплений для стоек и столб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ткосов глубиной до 0,7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ткосов глубиной до 0,7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8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откосов глубиной до 0,7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8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ткосами глубиной до 1,5 м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8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ткосами глубиной до 1,5 м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8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откосами глубиной до 1,5 м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4" w:name="__RefHeading___Toc267386798"/>
            <w:r>
              <w:rPr>
                <w:sz w:val="24"/>
                <w:szCs w:val="24"/>
              </w:rPr>
              <w:t>Таблица 01-02-059. Рытье ям вручную глубиной 1,5 м под электрод заземления с обратной засыпкой</w:t>
            </w:r>
            <w:bookmarkEnd w:id="15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лектрод заземл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тье ям вручную глубиной 1,5 м под электрод заземления с обратной засыпкой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изменении глубины заложения на каждые 0,5 м добавлять или исключа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59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59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5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059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5" w:name="__RefHeading___Toc267386799"/>
            <w:r>
              <w:rPr>
                <w:sz w:val="24"/>
                <w:szCs w:val="24"/>
              </w:rPr>
              <w:t>Таблица 01-02-060. Погрузка вручную неуплотненного грунта в транспортные средства из штабелей и отвалов</w:t>
            </w:r>
            <w:bookmarkEnd w:id="15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грузка вручную неуплотненного грунта из штабелей и отвалов в транспортные средства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6" w:name="__RefHeading___Toc267386800"/>
            <w:r>
              <w:rPr>
                <w:sz w:val="24"/>
                <w:szCs w:val="24"/>
              </w:rPr>
              <w:t>Таблица 01-02-061. Засыпка вручную траншей, пазух котлованов и ям</w:t>
            </w:r>
            <w:bookmarkEnd w:id="15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вручную траншей, пазух котлованов и ям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6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7" w:name="__RefHeading___Toc267386801"/>
            <w:r>
              <w:rPr>
                <w:sz w:val="24"/>
                <w:szCs w:val="24"/>
              </w:rPr>
              <w:t>Таблица 01-02-062. Разработка грунта вручную в траншеях на действующей железной дороге</w:t>
            </w:r>
            <w:bookmarkEnd w:id="15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ручную в траншеях на действующей железной дорог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утями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утями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путями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9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междупутье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9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междупутье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междупутье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17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прокладке кабеля под путями и в междупутье, группа грунтов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прокладке кабеля под путями и в междупутье, группа грунтов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прокладке кабеля под путями и в междупутье, группа грунтов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8" w:name="__RefHeading___Toc267386802"/>
            <w:r>
              <w:rPr>
                <w:sz w:val="24"/>
                <w:szCs w:val="24"/>
              </w:rPr>
              <w:t>Таблица 01-02-063. Разработка грунта в траншеях и котлованах глубиной более 3 м вручную с подъемом краном при наличии креплений</w:t>
            </w:r>
            <w:bookmarkEnd w:id="15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 траншеях и котлованах глубиной более 3 м вручную с подъемом краном при наличии креплений, группа грунт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4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59" w:name="__RefHeading___Toc267386803"/>
            <w:r>
              <w:rPr>
                <w:sz w:val="24"/>
                <w:szCs w:val="24"/>
              </w:rPr>
              <w:t>Таблица 01-02-066. Крепление инвентарными щитами стенок траншей шириной до 2 м</w:t>
            </w:r>
            <w:bookmarkEnd w:id="15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еп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инвентарными щитами стенок траншей шириной до 2 м в грунта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устойчивых и 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стойчи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0" w:name="__RefHeading___Toc267386804"/>
            <w:r>
              <w:rPr>
                <w:sz w:val="24"/>
                <w:szCs w:val="24"/>
              </w:rPr>
              <w:t>Таблица 01-02-067. Крепление досками стенок котлованов и траншей шириной более 2 м</w:t>
            </w:r>
            <w:bookmarkEnd w:id="16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крепл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репление досками стенок котлованов и траншей шир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2 до 3 м, глубиной до 3 м в грунтах неустойчи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1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2 до 3 м, глубиной до 3 м в грунтах устойчи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2 до 3 м, глубиной до 3 м в грунтах 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 м, глубиной до 3 м в грунтах неустойчи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 м, глубиной до 3 м в грунтах устойчив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 м, глубиной до 3 м в грунтах мокр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1" w:name="__RefHeading___Toc267386805"/>
            <w:r>
              <w:rPr>
                <w:sz w:val="24"/>
                <w:szCs w:val="24"/>
              </w:rPr>
              <w:t>Таблица 01-02-068. Водоотлив</w:t>
            </w:r>
            <w:bookmarkEnd w:id="16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мокрого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одоотли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транш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6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котлова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2" w:name="__RefHeading___Toc267386806"/>
            <w:r>
              <w:rPr>
                <w:sz w:val="24"/>
                <w:szCs w:val="24"/>
              </w:rPr>
              <w:t>Таблица 01-02-087. Уборка снега со строительных площадок и дорог</w:t>
            </w:r>
            <w:bookmarkEnd w:id="16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сне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борка снега со строительных площадок и дорог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шнекороторными снегоочистител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лужными снегоочистител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ульдозерами с перемещениями на расстояние до 2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ульдозерами с перемещениями на расстояние на каждые последующие 10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, снег рыхл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учную, снег плот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3" w:name="__RefHeading___Toc267386807"/>
            <w:r>
              <w:rPr>
                <w:sz w:val="24"/>
                <w:szCs w:val="24"/>
              </w:rPr>
              <w:t>Таблица 01-02-088. Пробег машин к месту работы</w:t>
            </w:r>
            <w:bookmarkEnd w:id="16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км холостого пробе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км холостого пробега шнекороторного снегоочистителя к месту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холостого пробега плужного снегоочистителя к месту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4" w:name="__RefHeading___Toc267386808"/>
            <w:r>
              <w:rPr>
                <w:sz w:val="24"/>
                <w:szCs w:val="24"/>
              </w:rPr>
              <w:t>Таблица 01-02-089. Рыхление мерзлого грунта клин-молотом, подвешенным на стреле экскаватора</w:t>
            </w:r>
            <w:bookmarkEnd w:id="16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грун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ыхление мерзлого грунта клин-молотом, подвешенным на стреле экскаватора, глубина промерзания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, группа грунтов 1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, группа грунтов 2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0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, группа грунтов 3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, группа грунтов 1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8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, группа грунтов 2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, группа грунтов 3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1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м, группа грунтов 1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6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м, группа грунтов 2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8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1 м, группа грунтов 3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7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65" w:name="__RefHeading___Toc267386809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7 ПОДГОТОВИТЕЛЬНЫЕ РАБОТЫ, СВЯЗАННЫЕ С ВАЛКОЙ ЛЕСА И РАСЧИСТКОЙ ПЛОЩАДЕЙ И ТРАСС</w:t>
            </w:r>
            <w:bookmarkEnd w:id="165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6" w:name="__RefHeading___Toc267386810"/>
            <w:r>
              <w:rPr>
                <w:sz w:val="24"/>
                <w:szCs w:val="24"/>
              </w:rPr>
              <w:t>Таблица 01-02-099. Валка деревьев с корня</w:t>
            </w:r>
            <w:bookmarkEnd w:id="16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деревье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алка деревьев мягких пород с корня, диаметр ствол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099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алка деревьев твердых пород и лиственницы с корня, диаметр ствол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099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7" w:name="__RefHeading___Toc267386811"/>
            <w:r>
              <w:rPr>
                <w:sz w:val="24"/>
                <w:szCs w:val="24"/>
              </w:rPr>
              <w:t>Таблица 01-02-100. Трелевка древесины</w:t>
            </w:r>
            <w:bookmarkEnd w:id="16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хлыст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Трелевка древесины на расстояние до 300 м тракто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диаметр стволов 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диаметр стволов 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диаметр стволов свыше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диаметр стволов 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диаметр стволов до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диаметр стволов свыше 3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трелевке на каждые последующие 10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0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0-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0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8" w:name="__RefHeading___Toc267386812"/>
            <w:r>
              <w:rPr>
                <w:sz w:val="24"/>
                <w:szCs w:val="24"/>
              </w:rPr>
              <w:t>Таблица 01-02-101. Разделка древесины, полученной от валки леса</w:t>
            </w:r>
            <w:bookmarkEnd w:id="16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деревье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делка древесины мягких пород, полученной от валки леса, диаметр ствол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зделка древесины твердых пород и лиственницы, полученной от валки леса, диаметр ствол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10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1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69" w:name="__RefHeading___Toc267386813"/>
            <w:r>
              <w:rPr>
                <w:sz w:val="24"/>
                <w:szCs w:val="24"/>
              </w:rPr>
              <w:t>Таблица 01-02-102. Устройство разделочных площадок</w:t>
            </w:r>
            <w:bookmarkEnd w:id="16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деревье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ройство разделочных площадок, диаметр ствол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8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0" w:name="__RefHeading___Toc267386814"/>
            <w:r>
              <w:rPr>
                <w:sz w:val="24"/>
                <w:szCs w:val="24"/>
              </w:rPr>
              <w:t>Таблица 01-02-103. Корчевка деревьев в грунтах естественного залегания корчевателями-собирателями</w:t>
            </w:r>
            <w:bookmarkEnd w:id="17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деревье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деревьев в грунтах естественного залегания корчевателями-собирателями с трактором мощностью 79 кВт (108 л.с.) с трелевкой до 100 м, диаметр деревье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трелевке на каждые последующие 10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3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3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3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3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деревьев в грунтах естественного залегания корчевателями-собирателями с трактором мощностью 118 кВт (160 л.с.) с трелевкой до 100 м, диаметр деревье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трелевке на каждые последующие 10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3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3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3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3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3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1" w:name="__RefHeading___Toc267386815"/>
            <w:r>
              <w:rPr>
                <w:sz w:val="24"/>
                <w:szCs w:val="24"/>
              </w:rPr>
              <w:t>Таблица 01-02-104. Корчевка деревьев в торфяных грунтах корчевателями-собирателями</w:t>
            </w:r>
            <w:bookmarkEnd w:id="17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деревье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деревьев в торфяных грунтах корчевателями-собирателями с трактором мощностью 79 кВт (108 л.с.) с трелевкой до 100 м, диаметр деревье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трелевке на каждые последующие 10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4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4-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деревьев в торфяных грунтах корчевателями-собирателями с трактором мощностью 118 кВт (160 л.с.) с трелевкой до 100 м, диаметр деревье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трелевке на каждые последующие 10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4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4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4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4-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4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2" w:name="__RefHeading___Toc267386816"/>
            <w:r>
              <w:rPr>
                <w:sz w:val="24"/>
                <w:szCs w:val="24"/>
              </w:rPr>
              <w:t>Таблица 01-02-105. Корчевка пней в грунтах естественного залегания</w:t>
            </w:r>
            <w:bookmarkEnd w:id="17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н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пней в грунтах естественного залегания корчевателями-собирателями на тракторе мощностью 79 кВт (108 л.с.) с перемещением пней до 5 м, диаметр пн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пней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5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5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5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пней в грунтах естественного залегания корчевателями-собирателями на тракторе мощностью 118 кВт (160 л.с.) с перемещением пней до 5 м, диаметр пн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5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3" w:name="__RefHeading___Toc267386817"/>
            <w:r>
              <w:rPr>
                <w:sz w:val="24"/>
                <w:szCs w:val="24"/>
              </w:rPr>
              <w:t>Таблица 01-02-106. Корчевка пней в торфяных грунтах</w:t>
            </w:r>
            <w:bookmarkEnd w:id="17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н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пней в торфяных грунтах корчевателями-собирателями на тракторе мощностью 79 кВт (108 л.с.) с перемещением пней до 5 м, диаметр пн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пней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6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06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пней в торфяных грунтах корчевателями-собирателями на тракторе мощностью 118 кВт (160 л.с.) с перемещением пней до 5 м, диаметр пн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4" w:name="__RefHeading___Toc267386818"/>
            <w:r>
              <w:rPr>
                <w:sz w:val="24"/>
                <w:szCs w:val="24"/>
              </w:rPr>
              <w:t>Таблица 01-02-107. Засыпка ям</w:t>
            </w:r>
            <w:bookmarkEnd w:id="17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я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ям подкоренных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Засыпка ям после корчевки камней бульдозерами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16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5" w:name="__RefHeading___Toc267386819"/>
            <w:r>
              <w:rPr>
                <w:sz w:val="24"/>
                <w:szCs w:val="24"/>
              </w:rPr>
              <w:t>Таблица 01-02-108. Обивка земли с выкорчеванных пней</w:t>
            </w:r>
            <w:bookmarkEnd w:id="17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н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Обивка земли с выкорчеванных пней корчевателями-собирателями на тракторе мощностью 79 кВт (108 л.с.), диаметр пне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до 24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6" w:name="__RefHeading___Toc267386820"/>
            <w:r>
              <w:rPr>
                <w:sz w:val="24"/>
                <w:szCs w:val="24"/>
              </w:rPr>
              <w:t>Таблица 01-02-109. Корчевка скрытых в верхних слоях залежей торфа пней и древесных остатков</w:t>
            </w:r>
            <w:bookmarkEnd w:id="17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0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чевка скрытых в верхних слоях залежей торфа пней и древесных остатков корчевателями роторными на тракторе мощностью 59 кВт (80 л.с.) в торфя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7" w:name="__RefHeading___Toc267386821"/>
            <w:r>
              <w:rPr>
                <w:sz w:val="24"/>
                <w:szCs w:val="24"/>
              </w:rPr>
              <w:t>Таблица 01-02-110. Вывозка пней тракторными прицепами 2 т</w:t>
            </w:r>
            <w:bookmarkEnd w:id="17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н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Вывозка пней тракторными прицепами 2 т на расстояние до 100 м, диаметр деревье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ыше 32 с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вывозке пней на каждые последующие 10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0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0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8" w:name="__RefHeading___Toc267386822"/>
            <w:r>
              <w:rPr>
                <w:sz w:val="24"/>
                <w:szCs w:val="24"/>
              </w:rPr>
              <w:t>Таблица 01-02-111. Корчевка пней вручную</w:t>
            </w:r>
            <w:bookmarkEnd w:id="17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пн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вручную пней диаметром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20 до 18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190 до 2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260 до 3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10 до 35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 360 до 400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2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79" w:name="__RefHeading___Toc267386823"/>
            <w:r>
              <w:rPr>
                <w:sz w:val="24"/>
                <w:szCs w:val="24"/>
              </w:rPr>
              <w:t>Таблица 01-02-112. Срезка кустарника и мелколесья в грунтах естественного залегания</w:t>
            </w:r>
            <w:bookmarkEnd w:id="17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резка кустарника и мелколесья в грунтах естественного залегания кустореза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0" w:name="__RefHeading___Toc267386824"/>
            <w:r>
              <w:rPr>
                <w:sz w:val="24"/>
                <w:szCs w:val="24"/>
              </w:rPr>
              <w:t>Таблица 01-02-113. Срезка кустарника и мелколесья в торфяных и переувлажненных грунтах</w:t>
            </w:r>
            <w:bookmarkEnd w:id="18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резка кустарника и мелколесья в торфяных и переувлажненных грунтах кустореза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1" w:name="__RefHeading___Toc267386825"/>
            <w:r>
              <w:rPr>
                <w:sz w:val="24"/>
                <w:szCs w:val="24"/>
              </w:rPr>
              <w:t>Таблица 01-02-114. Корчевка кустарника и мелколесья в грунтах естественного залегания</w:t>
            </w:r>
            <w:bookmarkEnd w:id="18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кустарника и мелколесья в грунтах естественного залегания корчевателями-собирателя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2" w:name="__RefHeading___Toc267386826"/>
            <w:r>
              <w:rPr>
                <w:sz w:val="24"/>
                <w:szCs w:val="24"/>
              </w:rPr>
              <w:t>Таблица 01-02-115. Корчевка кустарника и мелколесья в торфяных грунтах</w:t>
            </w:r>
            <w:bookmarkEnd w:id="182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кустарника и мелколесья в торфяных грунтах корчевателями-собирателя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5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7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5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5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5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5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3" w:name="__RefHeading___Toc267386827"/>
            <w:r>
              <w:rPr>
                <w:sz w:val="24"/>
                <w:szCs w:val="24"/>
              </w:rPr>
              <w:t>Таблица 01-02-116. Сгребание срезанного или выкорчеванного кустарника и мелколесья кустарниковыми граблями</w:t>
            </w:r>
            <w:bookmarkEnd w:id="18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гребание срезанного или выкорчеванного кустарника и мелколесья кустарниковыми граблями на тракторе мощностью 79 кВт (108 л.с.) с перемещением до 20 м, кустарник и мелколесь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116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6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6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6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гребание срезанного или выкорчеванного кустарника и мелколесья кустарниковыми граблями на тракторе мощностью 132 кВт (180 л.с.) с перемещением до 20 м, кустарник и мелколесь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6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6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6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6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4" w:name="__RefHeading___Toc267386828"/>
            <w:r>
              <w:rPr>
                <w:sz w:val="24"/>
                <w:szCs w:val="24"/>
              </w:rPr>
              <w:t>Таблица 01-02-117. Сгребание срезанного или выкорчеванного кустарника и мелколесья корчевателями-собирателями</w:t>
            </w:r>
            <w:bookmarkEnd w:id="18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гребание срезанного или выкорчеванного кустарника и мелколесья корчевателями-собирателями на тракторе мощностью 79 кВт (108 л.с.) с перемещением до 20 м, кустарник и мелколесь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7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117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7-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7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гребание срезанного или выкорчеванного кустарника и мелколесья корчевателями-собирателями на тракторе мощностью 118 кВт (160 л.с.) с перемещением до 20 м, кустарник и мелколесь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уст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1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на каждые последующие 1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7-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7-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7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17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5" w:name="__RefHeading___Toc267386829"/>
            <w:r>
              <w:rPr>
                <w:sz w:val="24"/>
                <w:szCs w:val="24"/>
              </w:rPr>
              <w:t>Таблица 01-02-118. Расчистка площадей от кустарника и мелколесья машинами глубинной подготовки полей</w:t>
            </w:r>
            <w:bookmarkEnd w:id="18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счистка площадей от кустарника и мелколесья машинами глубинной подготовки полей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8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8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3 кВт (14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6" w:name="__RefHeading___Toc267386830"/>
            <w:r>
              <w:rPr>
                <w:sz w:val="24"/>
                <w:szCs w:val="24"/>
              </w:rPr>
              <w:t>Таблица 01-02-119. Расчистка площадей от кустарников и мелколесья вручную</w:t>
            </w:r>
            <w:bookmarkEnd w:id="18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Расчистка площадей от кустарника и мелколесья вручну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9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редкой порос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19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средней порос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119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 густой порос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6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7" w:name="__RefHeading___Toc267386831"/>
            <w:r>
              <w:rPr>
                <w:sz w:val="24"/>
                <w:szCs w:val="24"/>
              </w:rPr>
              <w:t>Таблица 01-02-120. Сжигание с перетряхиванием валов из кустарников, мелколесья и корней</w:t>
            </w:r>
            <w:bookmarkEnd w:id="18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жигание с перетряхиванием валов из кустарников, мелколесья и корней корчевателями-собирателя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1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12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8" w:name="__RefHeading___Toc267386832"/>
            <w:r>
              <w:rPr>
                <w:sz w:val="24"/>
                <w:szCs w:val="24"/>
              </w:rPr>
              <w:t>Таблица 01-02-121. Повторное сжигание с перетряхиванием валов из кустарника, мелколесья и корней</w:t>
            </w:r>
            <w:bookmarkEnd w:id="18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вторное сжигание с перетряхиванием валов из кустарников, мелколесья и корней корчевателями-собирателя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густ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8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1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5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89" w:name="__RefHeading___Toc267386833"/>
            <w:r>
              <w:rPr>
                <w:sz w:val="24"/>
                <w:szCs w:val="24"/>
              </w:rPr>
              <w:t>Таблица 01-02-122. Перетряхивание валов из кустарника, мелколесья и корней</w:t>
            </w:r>
            <w:bookmarkEnd w:id="189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тряхивание валов из кустарника, мелколесья и корней корчевателями-собирателя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 кВт (8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9 кВт (108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еретряхивание валов из кустарника, мелколесья и корней кранами, кустарник и мелколесье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2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0" w:name="__RefHeading___Toc267386834"/>
            <w:r>
              <w:rPr>
                <w:sz w:val="24"/>
                <w:szCs w:val="24"/>
              </w:rPr>
              <w:t>Таблица 01-02-123. Корчевка корней срезанного кустарника и мелколесья, сбор древесных остатков валкователями, подбор древесных остатков подборщиками, выравнивание</w:t>
            </w:r>
            <w:bookmarkEnd w:id="190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чевка корней срезанного кустарника и мелколесья корчевальной бороной на тракторе мощностью 79 кВт (108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Сбор древесных остатков валкователями с трактором мощностью 59 кВт (80 л.с.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естественного залегания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естественного залегания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естественного залегания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123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орфяных грунтах, кустарник и мелколесье гус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9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орфяных грунтах, кустарник и мелколесье сред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орфяных грунтах, кустарник и мелколесье редк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одбор древесных остатков подборщиками с трактором мощностью 59 кВт (80 л.с.)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грунтах естественного залег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торфяных грунт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3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авнивание рельсовым планировщиком на тракторе мощностью 79 кВт (108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1" w:name="__RefHeading___Toc267386835"/>
            <w:r>
              <w:rPr>
                <w:sz w:val="24"/>
                <w:szCs w:val="24"/>
              </w:rPr>
              <w:t>Таблица 01-02-124. Корчевка и уборка камней</w:t>
            </w:r>
            <w:bookmarkEnd w:id="191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амн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Корчевка и уборка камней с перемещением до 100 м корчевателями-собирателями на тракторе мощностью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7 кВт (108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8 кВт (160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-02-12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рчевка и уборка камней с перемещением до 100 м камнеуборочными машинами с трактором мощностью 40 кВт (55 л.с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При перемещении камней на каждые последующие 50 м добавлять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4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24-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4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2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24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асценке 01-02-124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bookmarkStart w:id="192" w:name="__RefHeading___Toc267386836"/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8 ВОДОПОНИЖЕНИЕ</w:t>
            </w:r>
            <w:bookmarkEnd w:id="192"/>
            <w:r>
              <w:rPr>
                <w:rFonts w:cs="Times New Roman" w:ascii="Times New Roman" w:hAnsi="Times New Roman"/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0088" w:type="dxa"/>
            <w:gridSpan w:val="8"/>
            <w:tcBorders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3" w:name="__RefHeading___Toc267386837"/>
            <w:r>
              <w:rPr>
                <w:sz w:val="24"/>
                <w:szCs w:val="24"/>
              </w:rPr>
              <w:t>Таблица 01-02-130. Гидравлическое погружение иглофильтров, обсадных труб, установка иглофильтров</w:t>
            </w:r>
            <w:bookmarkEnd w:id="193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иглофильтр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погружение и установка легких иглофильтров в грунтах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с устройством обсыпки, длина иглофильтров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9,7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3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с устройством обсыпки, длина иглофильтров 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4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7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с устройством обсыпки, длина иглофильтров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3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2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,8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с устройством обсыпки, длина иглофильтров 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2,5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2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6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без устройства обсыпки, длина иглофильтров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34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6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,0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группы без устройства обсыпки, длина иглофильтров 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4,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без устройства обсыпки, длина иглофильтров 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2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,3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2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 группы без устройства обсыпки, длина иглофильтров 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1,2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,1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3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Гидропогружение обсадных труб с установкой в них иглофильтров с устройством обсыпки, длина иглофильтр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7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1,1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6,2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11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17,1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3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6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0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8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иглофильтров в предварительно пробуренные скважины без устройства обсыпки, длина иглофильтров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8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4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0-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3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3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1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,2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301-9618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Иглофильтры, (шт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4" w:name="__RefHeading___Toc267386838"/>
            <w:r>
              <w:rPr>
                <w:sz w:val="24"/>
                <w:szCs w:val="24"/>
              </w:rPr>
              <w:t>Таблица 01-02-131. Извлечение легких иглофильтров</w:t>
            </w:r>
            <w:bookmarkEnd w:id="194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иглофильтр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влечение легких иглофильтров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1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1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7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5" w:name="__RefHeading___Toc267386839"/>
            <w:r>
              <w:rPr>
                <w:sz w:val="24"/>
                <w:szCs w:val="24"/>
              </w:rPr>
              <w:t>Таблица 01-02-132. Монтаж и демонтаж всасывающего коллектора</w:t>
            </w:r>
            <w:bookmarkEnd w:id="195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00 м коллекто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2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всасывающего коллект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9,7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0,5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2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всасывающего коллект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8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6" w:name="__RefHeading___Toc267386840"/>
            <w:r>
              <w:rPr>
                <w:sz w:val="24"/>
                <w:szCs w:val="24"/>
              </w:rPr>
              <w:t>Таблица 01-02-133. Установка эжекторных водоподъемников</w:t>
            </w:r>
            <w:bookmarkEnd w:id="196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жекторный водоподъемни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Установка эжекторных водоподъемников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3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7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6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уфты компенсиру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3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8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7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уфты компенсиру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3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0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6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9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103-9162)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Муфты компенсирующие, (шт.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4) 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507-9031)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Фланцы, (компл.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2) 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 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7" w:name="__RefHeading___Toc267386841"/>
            <w:r>
              <w:rPr>
                <w:sz w:val="24"/>
                <w:szCs w:val="24"/>
              </w:rPr>
              <w:t>Таблица 01-02-134. Извлечение эжекторных водоподъемников</w:t>
            </w:r>
            <w:bookmarkEnd w:id="197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эжекторный водоподъемни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Извлечение эжекторных водоподъемников длиной: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4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2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4-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6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 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4-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2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5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 </w:t>
            </w:r>
          </w:p>
        </w:tc>
      </w:tr>
      <w:tr>
        <w:trPr/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8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2120" w:hanging="2120"/>
              <w:rPr/>
            </w:pPr>
            <w:bookmarkStart w:id="198" w:name="__RefHeading___Toc267386842"/>
            <w:r>
              <w:rPr>
                <w:sz w:val="24"/>
                <w:szCs w:val="24"/>
              </w:rPr>
              <w:t>Таблица 01-02-135. Укладка грунта толщиной 20 см, пропитанного битумом</w:t>
            </w:r>
            <w:bookmarkEnd w:id="198"/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 </w:t>
            </w:r>
            <w:r>
              <w:rPr>
                <w:sz w:val="4"/>
                <w:szCs w:val="4"/>
              </w:rPr>
              <w:t xml:space="preserve">  </w:t>
            </w:r>
          </w:p>
        </w:tc>
      </w:tr>
      <w:tr>
        <w:trPr/>
        <w:tc>
          <w:tcPr>
            <w:tcW w:w="1247" w:type="dxa"/>
            <w:tcBorders>
              <w:left w:val="single" w:sz="4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Измеритель: </w:t>
            </w:r>
            <w:r>
              <w:rPr>
                <w:b/>
                <w:bCs/>
                <w:sz w:val="18"/>
                <w:szCs w:val="18"/>
              </w:rPr>
              <w:t>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2-135-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грунта толщиной 20 см, пропитанного биту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9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2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21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\6-F-01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Часть 1. Земляные работы</w:t>
            <w:tab/>
          </w:r>
          <w:hyperlink w:anchor="__RefHeading___Toc267386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1. МЕХАНИЗИРОВАННАЯ РАЗРАБОТКА ГРУНТОВ (ЭКСКАВАТОРАМИ, СКРЕПЕРАМИ, БУЛЬДОЗЕРАМИ, ГРЕЙДЕРАМИ, МЕТОДОМ ГИДРОМЕХАНИЗАЦИИ И ПР.)</w:t>
            <w:tab/>
          </w:r>
          <w:hyperlink w:anchor="__RefHeading___Toc267386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1 РАЗРАБОТКА ГРУНТА ЭКСКАВАТОРАМИ В ОТВАЛ</w:t>
            <w:tab/>
          </w:r>
          <w:hyperlink w:anchor="__RefHeading___Toc2673866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02. Разработка грунта в отвал экскаваторами «драглайн» или «обратная лопата» с ковшом вместимостью 2,5; 1,6; 1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47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03. Разработка грунта в отвал экскаваторами «драглайн» или «обратная лопата» с ковшом вместимостью 1; 0,65; 0,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48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04. Разработка грунта в отвал экскаваторами «драглайн» или «обратная лопата» с ковшом вместимостью 0,4; 0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49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05. Разработка грунта траншейными роторными экскаваторами</w:t>
            <w:tab/>
          </w:r>
          <w:hyperlink w:anchor="__RefHeading___Toc267386650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06. Разработка грунта в отвал в котлованах объемом до 500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экскаваторами с ковшом вместимостью 0,4; 0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51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07. Разработка грунта в отвал в котлованах объемом до 1000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экскаваторами с ковшом вместимостью 0,5; 0,4; 0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52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08. Разработка грунта в отвал в котлованах объемом от 1000 до 3000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экскаваторами с ковшом вместимостью 0,65; 0,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53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09. Разработка грунта в траншеях экскаваторами «обратная лопата» с ковшом вместимостью 1; 0,65; 0,5; 0,4; 0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в отвал</w:t>
            <w:tab/>
          </w:r>
          <w:hyperlink w:anchor="__RefHeading___Toc267386654"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0. Разработка грунта в отвал экскаваторами типа "</w:t>
          </w:r>
          <w:r>
            <w:rPr>
              <w:lang w:val="en-US" w:eastAsia="en-US"/>
            </w:rPr>
            <w:t>ATLAS</w:t>
          </w:r>
          <w:r>
            <w:rPr>
              <w:lang w:val="ru-RU" w:eastAsia="en-US"/>
            </w:rPr>
            <w:t>", "</w:t>
          </w:r>
          <w:r>
            <w:rPr>
              <w:lang w:val="en-US" w:eastAsia="en-US"/>
            </w:rPr>
            <w:t>VOLVO</w:t>
          </w:r>
          <w:r>
            <w:rPr>
              <w:lang w:val="ru-RU" w:eastAsia="en-US"/>
            </w:rPr>
            <w:t>", "</w:t>
          </w:r>
          <w:r>
            <w:rPr>
              <w:lang w:val="en-US" w:eastAsia="en-US"/>
            </w:rPr>
            <w:t>KOMATSU</w:t>
          </w:r>
          <w:r>
            <w:rPr>
              <w:lang w:val="ru-RU" w:eastAsia="en-US"/>
            </w:rPr>
            <w:t>", "</w:t>
          </w:r>
          <w:r>
            <w:rPr>
              <w:lang w:val="en-US" w:eastAsia="en-US"/>
            </w:rPr>
            <w:t>HITACHI</w:t>
          </w:r>
          <w:r>
            <w:rPr>
              <w:lang w:val="ru-RU" w:eastAsia="en-US"/>
            </w:rPr>
            <w:t>", "</w:t>
          </w:r>
          <w:r>
            <w:rPr>
              <w:lang w:val="en-US" w:eastAsia="en-US"/>
            </w:rPr>
            <w:t>LIEBHER</w:t>
          </w:r>
          <w:r>
            <w:rPr>
              <w:lang w:val="ru-RU" w:eastAsia="en-US"/>
            </w:rPr>
            <w:t>" с ковшом вместимостью 2,5; 1,6; 1,25; 1,0; 0,65; 0,5; 0,4; 0,25; 0,1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55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2 РАЗРАБОТКА ГРУНТА ЭКСКАВАТОРАМИ С ПОГРУЗКОЙ НА АВТОМОБИЛИ-САМОСВАЛЫ</w:t>
            <w:tab/>
          </w:r>
          <w:hyperlink w:anchor="__RefHeading___Toc2673866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2. Разработка грунта с погрузкой на автомобили-самосвалы экскаваторами с ковшом вместимостью 2,5; 1,6; 1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57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3. Разработка грунта с погрузкой на автомобили-самосвалы экскаваторами с ковшом вместимостью 1; 0,65; 0,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58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4. Разработка грунта с погрузкой на автомобили-самосвалы экскаваторами с ковшом вместимостью 0,4; 0,25; 0,1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59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5. Ремонт и содержание грунтовых землевозных дорог на каждые 0,5 км длины</w:t>
            <w:tab/>
          </w:r>
          <w:hyperlink w:anchor="__RefHeading___Toc267386660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6. Работа на отвале</w:t>
            <w:tab/>
          </w:r>
          <w:hyperlink w:anchor="__RefHeading___Toc267386661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7. Устройство и содержание щитов и сланей под автотранспортные средства</w:t>
            <w:tab/>
          </w:r>
          <w:hyperlink w:anchor="__RefHeading___Toc267386662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8. Разработка грунта в котлованах объемом до 500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с погрузкой в автомобили-самосвалы экскаваторами с ковшом вместимостью 0,25; 0,4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63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19. Разработка грунта с погрузкой на автомобили-самосвалы в котлованах объемом до 1000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экскаваторами с ковшом вместимостью 0,5; 0,4; 0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64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20. Разработка грунта с погрузкой на автомобили-самосвалы в котлованах объемом от 1000 до 3000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экскаваторами с ковшом вместимостью 0,65; 0,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65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21. Разработка грунта в котлованах объемом от 3000 до 7000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с погрузкой на автомобили-самосвалы экскаваторами с ковшом вместимостью 1; 0,65; 0,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66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22. Разработка грунта в траншеях экскаваторами «обратная лопата» вместимостью 1; 0,65; 0,5; 0,4; 0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с погрузкой на автомобили-самосвалы</w:t>
            <w:tab/>
          </w:r>
          <w:hyperlink w:anchor="__RefHeading___Toc267386667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3 РАЗРАБОТКА ГРУНТА СКРЕПЕРАМИ</w:t>
            <w:tab/>
          </w:r>
          <w:hyperlink w:anchor="__RefHeading___Toc2673866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23. Разработка грунта скреперами прицепными</w:t>
            <w:tab/>
          </w:r>
          <w:hyperlink w:anchor="__RefHeading___Toc267386669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24. Разработка грунта скреперами самоходными</w:t>
            <w:tab/>
          </w:r>
          <w:hyperlink w:anchor="__RefHeading___Toc267386670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4 РАЗРАБОТКА ГРУНТА БУЛЬДОЗЕРАМИ</w:t>
            <w:tab/>
          </w:r>
          <w:hyperlink w:anchor="__RefHeading___Toc2673866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30. Разработка грунта бульдозерами мощностью 59; 79 кВт (80; 108 л.с.)</w:t>
            <w:tab/>
          </w:r>
          <w:hyperlink w:anchor="__RefHeading___Toc267386672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31. Разработка грунта бульдозерами мощностью 96; 121 кВт (130; 165 л.с.)</w:t>
            <w:tab/>
          </w:r>
          <w:hyperlink w:anchor="__RefHeading___Toc267386673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32. Разработка грунта бульдозерами мощностью 132; 243 кВт (180; 330 л.с.)</w:t>
            <w:tab/>
          </w:r>
          <w:hyperlink w:anchor="__RefHeading___Toc267386674">
            <w:r>
              <w:rPr>
                <w:rStyle w:val="IndexLink"/>
                <w:lang w:val="ru-RU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33. Засыпка траншей и котлованов бульдозерами мощностью 59; 79 кВт (80; 108 л.с.)</w:t>
            <w:tab/>
          </w:r>
          <w:hyperlink w:anchor="__RefHeading___Toc267386675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34. Засыпка траншей и котлованов бульдозерами мощностью 96; 121 кВт (130; 165 л.с.)</w:t>
            <w:tab/>
          </w:r>
          <w:hyperlink w:anchor="__RefHeading___Toc267386676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35. Засыпка траншей и котлованов бульдозерами мощностью 132; 243 кВт (180; 330 л.с.)</w:t>
            <w:tab/>
          </w:r>
          <w:hyperlink w:anchor="__RefHeading___Toc267386677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36. Планировка площадей бульдозерами мощностью 59; 79; 132; 243 кВт (80; 108;180; 330 л.с.)</w:t>
            <w:tab/>
          </w:r>
          <w:hyperlink w:anchor="__RefHeading___Toc267386678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5 РАЗРАБОТКА ВЫЕМОК И ОТСЫПКА НАСЫПЕЙ ДЛЯ ЖЕЛЕЗНЫХ И АВТОМОБИЛЬНЫХ ДОРОГ</w:t>
            <w:tab/>
          </w:r>
          <w:hyperlink w:anchor="__RefHeading___Toc2673866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42. Разработка выемок с отсыпкой грунта в кавальеры экскаваторами «драглайн» с ковшом вместимостью 1; 0,65; 0,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80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43. Разработка выемок и карьеров экскаваторами с ковшом вместимостью 2,5; 1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с перемещением и отсыпкой грунта в насыпи железнодорожными составами широкой колеи</w:t>
            <w:tab/>
          </w:r>
          <w:hyperlink w:anchor="__RefHeading___Toc267386681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44. Возведение насыпей из резервов экскаваторами «драглайн» с ковшом вместимостью 1; 0,65; 0,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82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45. Устройство дорожных насыпей грейдер-элеваторами</w:t>
            <w:tab/>
          </w:r>
          <w:hyperlink w:anchor="__RefHeading___Toc267386683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46. Устройство дорожных насыпей бульдозерами</w:t>
            <w:tab/>
          </w:r>
          <w:hyperlink w:anchor="__RefHeading___Toc267386684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47. Устройство сливной призмы и кюветов в выемках</w:t>
            <w:tab/>
          </w:r>
          <w:hyperlink w:anchor="__RefHeading___Toc267386685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48. Разработка продольных водоотводных и нагорных канав</w:t>
            <w:tab/>
          </w:r>
          <w:hyperlink w:anchor="__RefHeading___Toc267386686">
            <w:r>
              <w:rPr>
                <w:rStyle w:val="IndexLink"/>
                <w:lang w:val="ru-RU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49. Срезка недобора грунта в выемках</w:t>
            <w:tab/>
          </w:r>
          <w:hyperlink w:anchor="__RefHeading___Toc26738668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6 РЫТЬЕ И ЗАСЫПКА ТРАНШЕЙ ДЛЯ МАГИСТРАЛЬНЫХ И ПРОМЫСЛОВЫХ ТРУБОПРОВОДОВ ГАЗОНЕФТЕПРОДУКТОВ</w:t>
            <w:tab/>
          </w:r>
          <w:hyperlink w:anchor="__RefHeading___Toc2673866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55. Рытье и засыпка траншей роторными экскаваторами для трубопроводов диаметром 300-700 мм</w:t>
            <w:tab/>
          </w:r>
          <w:hyperlink w:anchor="__RefHeading___Toc267386689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56. Рытье и засыпка траншей роторными экскаваторами для трубопроводов диаметром 800-1000 мм</w:t>
            <w:tab/>
          </w:r>
          <w:hyperlink w:anchor="__RefHeading___Toc267386690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58. Рытье и засыпка траншей для трубопроводов диаметром 300-600 мм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91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59. Рытье и засыпка траншей для трубопроводов диаметром 700-800 мм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92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60. Рытье и засыпка траншей для трубопроводов диаметром 1000 мм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93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61. Рытье и засыпка траншей для трубопроводов диаметром 1000 мм одноковшовыми экскаваторами с ковшом вместимостью 1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94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62. Рытье и засыпка траншей для трубопроводов диаметром 1000 мм одноковшовыми экскаваторами с ковшом вместимостью 1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95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68. Рытье и засыпка траншей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для трубопроводов диаметром до 600 мм при балластировке и закреплении трубопроводов на обводненных и затопляемых участках</w:t>
            <w:tab/>
          </w:r>
          <w:hyperlink w:anchor="__RefHeading___Toc267386696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69. Рытье и засыпка траншей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для трубопроводов диаметром 700-800 мм при балластировке и закреплении трубопроводов на обводненных и затопляемых участках</w:t>
            <w:tab/>
          </w:r>
          <w:hyperlink w:anchor="__RefHeading___Toc267386697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70. Рытье и засыпка траншей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для трубопроводов диаметром до 1000 мм при балластировке и закреплении трубопроводов на обводненных и затопляемых участках</w:t>
            <w:tab/>
          </w:r>
          <w:hyperlink w:anchor="__RefHeading___Toc267386698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71.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699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72. Рытье и засыпка траншей для трубопроводов диаметром 1000 мм при балластировке и закреплении трубопроводов на обводненных и затопляемых участках одноковшовыми экскаваторами с ковшом вместимостью 1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700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78. Рытье траншей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на заболоченных и обводненных участках при работе со сланей для трубопроводов</w:t>
            <w:tab/>
          </w:r>
          <w:hyperlink w:anchor="__RefHeading___Toc267386701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79. Рытье траншей на болотах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при работе с понтона</w:t>
            <w:tab/>
          </w:r>
          <w:hyperlink w:anchor="__RefHeading___Toc267386702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0. Устройство траншей на болотах методом взрыва</w:t>
            <w:tab/>
          </w:r>
          <w:hyperlink w:anchor="__RefHeading___Toc267386703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1. Разработка траншей с разравниванием и уплотнением грунта на полке одноковшовыми экскаваторами при продольных уклонах от 6 до 15 градусов</w:t>
            <w:tab/>
          </w:r>
          <w:hyperlink w:anchor="__RefHeading___Toc267386704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2. Разработка траншей с вывозкой грунта при уклоне от 6 до 15 градусов</w:t>
            <w:tab/>
          </w:r>
          <w:hyperlink w:anchor="__RefHeading___Toc267386705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3. Засыпка траншей на полках бульдозерами грунтом из кавальеров при продольных уклонах от 6 до 15 градусов</w:t>
            <w:tab/>
          </w:r>
          <w:hyperlink w:anchor="__RefHeading___Toc267386706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4. Устройство полок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на поперечных уклонах более 8 градусов с укладкой грунта в отвал</w:t>
            <w:tab/>
          </w:r>
          <w:hyperlink w:anchor="__RefHeading___Toc267386707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5. Устройство полок одноковшовыми экскаваторами с ковшом вместимостью 0,6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 xml:space="preserve"> на поперечных уклонах более 8 градусов с погрузкой грунта на автосамосвалы</w:t>
            <w:tab/>
          </w:r>
          <w:hyperlink w:anchor="__RefHeading___Toc267386708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6. Разработка грунта бульдозерами мощностью 303; 340 кВт (410; 450 л.с.)</w:t>
            <w:tab/>
          </w:r>
          <w:hyperlink w:anchor="__RefHeading___Toc267386709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7. Засыпка траншей и котлованов бульдозерами мощностью 303; 340 кВт (410; 450 л.с.)</w:t>
            <w:tab/>
          </w:r>
          <w:hyperlink w:anchor="__RefHeading___Toc267386710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88. Планировка площадей бульдозерами мощностью 303; 340 кВт (410; 450 л.с.)</w:t>
            <w:tab/>
          </w:r>
          <w:hyperlink w:anchor="__RefHeading___Toc267386711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1.7 РАЗРАБОТКА ГРУНТА И УСТРОЙСТВО ДРЕНАЖЕЙ В ВОДОХОЗЯЙСТВЕННОМ СТРОИТЕЛЬСТВЕ</w:t>
            <w:tab/>
          </w:r>
          <w:hyperlink w:anchor="__RefHeading___Toc26738671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93. Устройство каналов, дамб обвалования одноковшовыми экскаваторами с ковшом вместимостью 2,5; 1; 0,65; 0,4; 0,2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713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94. Устройство каналов многоковшовыми экскаваторами поперечного черпания с ковшом вместимостью 15 л</w:t>
            <w:tab/>
          </w:r>
          <w:hyperlink w:anchor="__RefHeading___Toc267386714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95. Устройство каналов многоковшовыми экскаваторами поперечного черпания с ковшом вместимостью 15 л в грунтах с наличием воды</w:t>
            <w:tab/>
          </w:r>
          <w:hyperlink w:anchor="__RefHeading___Toc267386715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96. Очистка каналов многоковшовыми экскаваторами поперечного черпания с ковшом вместимостью 15 л</w:t>
            <w:tab/>
          </w:r>
          <w:hyperlink w:anchor="__RefHeading___Toc267386716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97. Очистка каналов с заросшими откосами, с наличием корней и отдельных включений многоковшовыми экскаваторами поперечного черпания с ковшом вместимостью 15 л</w:t>
            <w:tab/>
          </w:r>
          <w:hyperlink w:anchor="__RefHeading___Toc267386717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98. Устройство каналов двухроторными экскаваторами</w:t>
            <w:tab/>
          </w:r>
          <w:hyperlink w:anchor="__RefHeading___Toc267386718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099. Устройство каналов шнекороторными экскаваторами</w:t>
            <w:tab/>
          </w:r>
          <w:hyperlink w:anchor="__RefHeading___Toc267386719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0. Устройство каналов плужными канавокопателями с трактором мощностью 79; 96; 132 кВт (108; 130; 180 л.с.)</w:t>
            <w:tab/>
          </w:r>
          <w:hyperlink w:anchor="__RefHeading___Toc267386720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1. Устройство каналов канавокопателями фрезерными на тракторе мощностью 103 кВт (140 л.с.)</w:t>
            <w:tab/>
          </w:r>
          <w:hyperlink w:anchor="__RefHeading___Toc267386721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2. Устройство каналов прицепными тяжелыми грейдерами</w:t>
            <w:tab/>
          </w:r>
          <w:hyperlink w:anchor="__RefHeading___Toc267386722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3. Устройство каналов, дамб и земляных подушек при глубине резервов и выемок до 1 м грейдер-элеваторами</w:t>
            <w:tab/>
          </w:r>
          <w:hyperlink w:anchor="__RefHeading___Toc267386723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4. Устройство каналов, дамб и земляных подушек при глубине резервов и выемок свыше 1 м грейдер-элеваторами</w:t>
            <w:tab/>
          </w:r>
          <w:hyperlink w:anchor="__RefHeading___Toc267386724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5. Устройство каналов и отсыпка дамб прицепными скреперами с ковшом вместимостью 3; 4,5; 7; 8; 10 и 15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725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6. Разравнивание кавальеров бульдозерами мощностью 59; 79; 96 кВт (80; 108; 130 л.с.)</w:t>
            <w:tab/>
          </w:r>
          <w:hyperlink w:anchor="__RefHeading___Toc267386726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7. Устройство временных оросителей канавокопателями с трактором мощностью 59 кВт (80 л.с.)</w:t>
            <w:tab/>
          </w:r>
          <w:hyperlink w:anchor="__RefHeading___Toc267386727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8. Планировка дна и откосов выемки, гребня и откосов насыпи прицепными грейдерами</w:t>
            <w:tab/>
          </w:r>
          <w:hyperlink w:anchor="__RefHeading___Toc267386728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09. Планировка откосов выемок и насыпей экскаваторами</w:t>
            <w:tab/>
          </w:r>
          <w:hyperlink w:anchor="__RefHeading___Toc26738672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10. Планировка откосов выемок и насыпей экскаваторами при погрузке в транспортное средство</w:t>
            <w:tab/>
          </w:r>
          <w:hyperlink w:anchor="__RefHeading___Toc267386730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11. Планировка дна и откосов выработок вручную</w:t>
            <w:tab/>
          </w:r>
          <w:hyperlink w:anchor="__RefHeading___Toc267386731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12. Планировка орошаемых площадей бескулисным способом</w:t>
            <w:tab/>
          </w:r>
          <w:hyperlink w:anchor="__RefHeading___Toc267386732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13. Планировка орошаемых площадей бульдозерами мощностью 59; 79; 96; 118 кВт (80; 108; 130; 160 л.с.)</w:t>
            <w:tab/>
          </w:r>
          <w:hyperlink w:anchor="__RefHeading___Toc267386733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14. Планировка орошаемых площадей бульдозерами мощностью 132 кВт (180 л.с.)</w:t>
            <w:tab/>
          </w:r>
          <w:hyperlink w:anchor="__RefHeading___Toc267386734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15. Планировка орошаемых площадей прицепными грейдерами и автогрейдерами</w:t>
            <w:tab/>
          </w:r>
          <w:hyperlink w:anchor="__RefHeading___Toc267386735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16. Выравнивание поверхности поливного участка грейдерами и автогрейдерами</w:t>
            <w:tab/>
          </w:r>
          <w:hyperlink w:anchor="__RefHeading___Toc267386736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17. Выравнивание орошаемых площадей длиннобазовыми планировщиками</w:t>
            <w:tab/>
          </w:r>
          <w:hyperlink w:anchor="__RefHeading___Toc267386737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23. Устройство траншей под закрытый дренаж многоковшовыми экскаваторами с ковшом вместимостью 23 литра в отвал</w:t>
            <w:tab/>
          </w:r>
          <w:hyperlink w:anchor="__RefHeading___Toc267386738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24. Устройство траншей под закрытый дренаж многоковшовыми экскаваторами с ковшом вместимостью 35 литров в отвал</w:t>
            <w:tab/>
          </w:r>
          <w:hyperlink w:anchor="__RefHeading___Toc267386739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25. Уплотнение откосов каналов, уплотнение грунта, отсыпаемого в дамбы и плотины экскаваторами с ковшом вместимостью 1 м</w:t>
          </w:r>
          <w:r>
            <w:rPr>
              <w:vertAlign w:val="superscript"/>
              <w:lang w:val="ru-RU" w:eastAsia="en-US"/>
            </w:rPr>
            <w:t>3</w:t>
          </w:r>
          <w:r>
            <w:rPr>
              <w:lang w:val="ru-RU" w:eastAsia="en-US"/>
            </w:rPr>
            <w:tab/>
          </w:r>
          <w:hyperlink w:anchor="__RefHeading___Toc267386740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26. Перемещение грунта тракторными прицепами (тележками) по пути с подъемом (в грузовом направлении) до 10%</w:t>
            <w:tab/>
          </w:r>
          <w:hyperlink w:anchor="__RefHeading___Toc267386741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27. Перемещение грунта тракторными прицепами (тележками) по пути с подъемом (в грузовом направлении) до 20%</w:t>
            <w:tab/>
          </w:r>
          <w:hyperlink w:anchor="__RefHeading___Toc267386742">
            <w:r>
              <w:rPr>
                <w:rStyle w:val="IndexLink"/>
                <w:lang w:val="ru-RU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28. Перемещение грунта тракторными прицепами (тележками) по пути с подъемом (в грузовом направлении) свыше 20%</w:t>
            <w:tab/>
          </w:r>
          <w:hyperlink w:anchor="__RefHeading___Toc267386743">
            <w:r>
              <w:rPr>
                <w:rStyle w:val="IndexLink"/>
                <w:lang w:val="ru-RU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29. Устройство закрытого дренажа вручную из керамических труб</w:t>
            <w:tab/>
          </w:r>
          <w:hyperlink w:anchor="__RefHeading___Toc267386744">
            <w:r>
              <w:rPr>
                <w:rStyle w:val="IndexLink"/>
                <w:lang w:val="ru-RU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0. Устройство вручную в траншеях, разработанных каналокопателями, закрытого дренажа из керамических труб</w:t>
            <w:tab/>
          </w:r>
          <w:hyperlink w:anchor="__RefHeading___Toc267386745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1. Устройство закрытого дренажа механизированным способом в траншеях глубиной до 2 м</w:t>
            <w:tab/>
          </w:r>
          <w:hyperlink w:anchor="__RefHeading___Toc267386746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2. Устройство закрытого дренажа из керамических труб с пластмассовыми соединительными муфтами механизированным способом в траншеях глубиной до 2 м</w:t>
            <w:tab/>
          </w:r>
          <w:hyperlink w:anchor="__RefHeading___Toc267386747">
            <w:r>
              <w:rPr>
                <w:rStyle w:val="IndexLink"/>
                <w:lang w:val="ru-RU" w:eastAsia="en-US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3. Устройство закрытого дренажа механизированным способом в траншеях глубиной до 4 м</w:t>
            <w:tab/>
          </w:r>
          <w:hyperlink w:anchor="__RefHeading___Toc267386748">
            <w:r>
              <w:rPr>
                <w:rStyle w:val="IndexLink"/>
                <w:lang w:val="ru-RU" w:eastAsia="en-US"/>
              </w:rPr>
              <w:t>3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4. Устройство дренажа дреноукладчиками (бестраншейными) с тягачами 118 кВт (160 л.с.) из пластмассовых труб</w:t>
            <w:tab/>
          </w:r>
          <w:hyperlink w:anchor="__RefHeading___Toc267386749">
            <w:r>
              <w:rPr>
                <w:rStyle w:val="IndexLink"/>
                <w:lang w:val="ru-RU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5. Устройство дренажа дреноукладчиками (бестраншейными) с тягачами 118 кВт (160 л.с.) из пластмассовых труб, предварительно изолированных защитно-фильтрующим материалом</w:t>
            <w:tab/>
          </w:r>
          <w:hyperlink w:anchor="__RefHeading___Toc267386750">
            <w:r>
              <w:rPr>
                <w:rStyle w:val="IndexLink"/>
                <w:lang w:val="ru-RU" w:eastAsia="en-US"/>
              </w:rPr>
              <w:t>3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6. Устройство кротового дренажа</w:t>
            <w:tab/>
          </w:r>
          <w:hyperlink w:anchor="__RefHeading___Toc267386751">
            <w:r>
              <w:rPr>
                <w:rStyle w:val="IndexLink"/>
                <w:lang w:val="ru-RU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7. Устройство кротового дренажа на сланях</w:t>
            <w:tab/>
          </w:r>
          <w:hyperlink w:anchor="__RefHeading___Toc267386752">
            <w:r>
              <w:rPr>
                <w:rStyle w:val="IndexLink"/>
                <w:lang w:val="ru-RU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1-138. Глубокое рыхление дренируемых земель тракторными рыхлителями</w:t>
            <w:tab/>
          </w:r>
          <w:hyperlink w:anchor="__RefHeading___Toc267386753">
            <w:r>
              <w:rPr>
                <w:rStyle w:val="IndexLink"/>
                <w:lang w:val="ru-RU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Раздел 2. ДРУГИЕ ВИДЫ ЗЕМЛЯНЫХ РАБОТ, ПОДГОТОВИТЕЛЬНЫЕ, СОПУТСТВУЮЩИЕ И УКРЕПИТЕЛЬНЫЕ РАБОТЫ</w:t>
            <w:tab/>
          </w:r>
          <w:hyperlink w:anchor="__RefHeading___Toc26738675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1 УПЛОТНЕНИЕ ГРУНТА</w:t>
            <w:tab/>
          </w:r>
          <w:hyperlink w:anchor="__RefHeading___Toc26738675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1. Уплотнение грунта прицепными катками на пневмоколесном ходу 25 т</w:t>
            <w:tab/>
          </w:r>
          <w:hyperlink w:anchor="__RefHeading___Toc267386756">
            <w:r>
              <w:rPr>
                <w:rStyle w:val="IndexLink"/>
                <w:lang w:val="ru-RU" w:eastAsia="en-US"/>
              </w:rPr>
              <w:t>3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2. Уплотнение грунта прицепными кулачковыми катками 8 т</w:t>
            <w:tab/>
          </w:r>
          <w:hyperlink w:anchor="__RefHeading___Toc267386757">
            <w:r>
              <w:rPr>
                <w:rStyle w:val="IndexLink"/>
                <w:lang w:val="ru-RU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3. Уплотнение грунта вибрационными катками 2,2 т</w:t>
            <w:tab/>
          </w:r>
          <w:hyperlink w:anchor="__RefHeading___Toc267386758">
            <w:r>
              <w:rPr>
                <w:rStyle w:val="IndexLink"/>
                <w:lang w:val="ru-RU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4. Уплотнение грунта грунтоуплотняющими машинами со свободно падающими плитами</w:t>
            <w:tab/>
          </w:r>
          <w:hyperlink w:anchor="__RefHeading___Toc267386759">
            <w:r>
              <w:rPr>
                <w:rStyle w:val="IndexLink"/>
                <w:lang w:val="ru-RU" w:eastAsia="en-US"/>
              </w:rPr>
              <w:t>4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5. Уплотнение грунта пневматическими трамбовками</w:t>
            <w:tab/>
          </w:r>
          <w:hyperlink w:anchor="__RefHeading___Toc267386760">
            <w:r>
              <w:rPr>
                <w:rStyle w:val="IndexLink"/>
                <w:lang w:val="ru-RU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6. Полив водой уплотняемого грунта насыпей</w:t>
            <w:tab/>
          </w:r>
          <w:hyperlink w:anchor="__RefHeading___Toc267386761">
            <w:r>
              <w:rPr>
                <w:rStyle w:val="IndexLink"/>
                <w:lang w:val="ru-RU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7. Уплотнение грунта оснований под полы промышленных цехов</w:t>
            <w:tab/>
          </w:r>
          <w:hyperlink w:anchor="__RefHeading___Toc267386762">
            <w:r>
              <w:rPr>
                <w:rStyle w:val="IndexLink"/>
                <w:lang w:val="ru-RU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8. Полив водой основания под полы промышленных цехов</w:t>
            <w:tab/>
          </w:r>
          <w:hyperlink w:anchor="__RefHeading___Toc267386763">
            <w:r>
              <w:rPr>
                <w:rStyle w:val="IndexLink"/>
                <w:lang w:val="ru-RU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09. Уплотнение грунта под основание здания трамбующими плитами</w:t>
            <w:tab/>
          </w:r>
          <w:hyperlink w:anchor="__RefHeading___Toc267386764">
            <w:r>
              <w:rPr>
                <w:rStyle w:val="IndexLink"/>
                <w:lang w:val="ru-RU" w:eastAsia="en-US"/>
              </w:rPr>
              <w:t>4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10. Устройство грунтовых подушек на просадочных грунтах методом послойной укатки</w:t>
            <w:tab/>
          </w:r>
          <w:hyperlink w:anchor="__RefHeading___Toc267386765">
            <w:r>
              <w:rPr>
                <w:rStyle w:val="IndexLink"/>
                <w:lang w:val="ru-RU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11. Устройство непросадочного основания из грунтоцементной смеси с послойным трамбованием</w:t>
            <w:tab/>
          </w:r>
          <w:hyperlink w:anchor="__RefHeading___Toc267386766">
            <w:r>
              <w:rPr>
                <w:rStyle w:val="IndexLink"/>
                <w:lang w:val="ru-RU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2 НАСЫПИ НА БОЛОТАХ</w:t>
            <w:tab/>
          </w:r>
          <w:hyperlink w:anchor="__RefHeading___Toc26738676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17. Удаление растительно-корневого покрова и торфа</w:t>
            <w:tab/>
          </w:r>
          <w:hyperlink w:anchor="__RefHeading___Toc267386768">
            <w:r>
              <w:rPr>
                <w:rStyle w:val="IndexLink"/>
                <w:lang w:val="ru-RU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18. Устройство прорези на болотах</w:t>
            <w:tab/>
          </w:r>
          <w:hyperlink w:anchor="__RefHeading___Toc267386769">
            <w:r>
              <w:rPr>
                <w:rStyle w:val="IndexLink"/>
                <w:lang w:val="ru-RU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19. Перемещение грунта автомобилями-самосвалами для отсыпки насыпей в пределах болота</w:t>
            <w:tab/>
          </w:r>
          <w:hyperlink w:anchor="__RefHeading___Toc267386770">
            <w:r>
              <w:rPr>
                <w:rStyle w:val="IndexLink"/>
                <w:lang w:val="ru-RU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20. Обкатка насыпей на болотах</w:t>
            <w:tab/>
          </w:r>
          <w:hyperlink w:anchor="__RefHeading___Toc267386771">
            <w:r>
              <w:rPr>
                <w:rStyle w:val="IndexLink"/>
                <w:lang w:val="ru-RU" w:eastAsia="en-US"/>
              </w:rPr>
              <w:t>4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21. Контрольное бурение насыпей на болотах</w:t>
            <w:tab/>
          </w:r>
          <w:hyperlink w:anchor="__RefHeading___Toc267386772">
            <w:r>
              <w:rPr>
                <w:rStyle w:val="IndexLink"/>
                <w:lang w:val="ru-RU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3 СОПУТСТВУЮЩИЕ РАБОТЫ</w:t>
            <w:tab/>
          </w:r>
          <w:hyperlink w:anchor="__RefHeading___Toc26738677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27. Планировка площадей, откосов, полотна выемок и насыпей</w:t>
            <w:tab/>
          </w:r>
          <w:hyperlink w:anchor="__RefHeading___Toc267386774">
            <w:r>
              <w:rPr>
                <w:rStyle w:val="IndexLink"/>
                <w:lang w:val="ru-RU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28. Отделка земляного полотна железнодорожного пути широкой колеи путевым стругом перед сдачей в постоянную эксплуатацию</w:t>
            <w:tab/>
          </w:r>
          <w:hyperlink w:anchor="__RefHeading___Toc267386775">
            <w:r>
              <w:rPr>
                <w:rStyle w:val="IndexLink"/>
                <w:lang w:val="ru-RU" w:eastAsia="en-US"/>
              </w:rPr>
              <w:t>4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29. Устройство уступов по откосам насыпей</w:t>
            <w:tab/>
          </w:r>
          <w:hyperlink w:anchor="__RefHeading___Toc267386776">
            <w:r>
              <w:rPr>
                <w:rStyle w:val="IndexLink"/>
                <w:lang w:val="ru-RU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30. Устройство уступов в основании насыпей</w:t>
            <w:tab/>
          </w:r>
          <w:hyperlink w:anchor="__RefHeading___Toc267386777">
            <w:r>
              <w:rPr>
                <w:rStyle w:val="IndexLink"/>
                <w:lang w:val="ru-RU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31. Бурение ям бурильно-крановыми машинами</w:t>
            <w:tab/>
          </w:r>
          <w:hyperlink w:anchor="__RefHeading___Toc267386778">
            <w:r>
              <w:rPr>
                <w:rStyle w:val="IndexLink"/>
                <w:lang w:val="ru-RU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32. Рыхление грунта бульдозерами-рыхлителями мощностью 79; 121; 132 кВт (108; 165; 180 л.с.)</w:t>
            <w:tab/>
          </w:r>
          <w:hyperlink w:anchor="__RefHeading___Toc267386779">
            <w:r>
              <w:rPr>
                <w:rStyle w:val="IndexLink"/>
                <w:lang w:val="ru-RU" w:eastAsia="en-US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33. Засыпка пазух котлованов спецсооружений дренирующим песком</w:t>
            <w:tab/>
          </w:r>
          <w:hyperlink w:anchor="__RefHeading___Toc267386780">
            <w:r>
              <w:rPr>
                <w:rStyle w:val="IndexLink"/>
                <w:lang w:val="ru-RU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4 УКРЕПЛЕНИЕ ОТКОСОВ ЗЕМЛЯНЫХ СООРУЖЕНИЙ</w:t>
            <w:tab/>
          </w:r>
          <w:hyperlink w:anchor="__RefHeading___Toc267386781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39. Укрепление бровки откосов земляных сооружений дерновой лентой</w:t>
            <w:tab/>
          </w:r>
          <w:hyperlink w:anchor="__RefHeading___Toc267386782">
            <w:r>
              <w:rPr>
                <w:rStyle w:val="IndexLink"/>
                <w:lang w:val="ru-RU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0. Укрепление откосов земляных сооружений посевом многолетних трав</w:t>
            <w:tab/>
          </w:r>
          <w:hyperlink w:anchor="__RefHeading___Toc267386783">
            <w:r>
              <w:rPr>
                <w:rStyle w:val="IndexLink"/>
                <w:lang w:val="ru-RU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1. Полив посевов трав водой</w:t>
            <w:tab/>
          </w:r>
          <w:hyperlink w:anchor="__RefHeading___Toc267386784">
            <w:r>
              <w:rPr>
                <w:rStyle w:val="IndexLink"/>
                <w:lang w:val="ru-RU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2. Укрепление откосов земляных сооружений гидропосевом</w:t>
            <w:tab/>
          </w:r>
          <w:hyperlink w:anchor="__RefHeading___Toc267386785">
            <w:r>
              <w:rPr>
                <w:rStyle w:val="IndexLink"/>
                <w:lang w:val="ru-RU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3. Мощение откосов насыпи, дна и откосов кюветов</w:t>
            <w:tab/>
          </w:r>
          <w:hyperlink w:anchor="__RefHeading___Toc267386786">
            <w:r>
              <w:rPr>
                <w:rStyle w:val="IndexLink"/>
                <w:lang w:val="ru-RU" w:eastAsia="en-US"/>
              </w:rPr>
              <w:t>4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4. Устройство каменной наброски или призмы</w:t>
            <w:tab/>
          </w:r>
          <w:hyperlink w:anchor="__RefHeading___Toc267386787">
            <w:r>
              <w:rPr>
                <w:rStyle w:val="IndexLink"/>
                <w:lang w:val="ru-RU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5. Устройство упоров в основании откосов</w:t>
            <w:tab/>
          </w:r>
          <w:hyperlink w:anchor="__RefHeading___Toc267386788">
            <w:r>
              <w:rPr>
                <w:rStyle w:val="IndexLink"/>
                <w:lang w:val="ru-RU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6. Укрепление откосов земляного полотна бетонными плитами</w:t>
            <w:tab/>
          </w:r>
          <w:hyperlink w:anchor="__RefHeading___Toc267386789">
            <w:r>
              <w:rPr>
                <w:rStyle w:val="IndexLink"/>
                <w:lang w:val="ru-RU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7. Устройство упоров при укреплении откосов земляного полотна бетонными плитами</w:t>
            <w:tab/>
          </w:r>
          <w:hyperlink w:anchor="__RefHeading___Toc267386790">
            <w:r>
              <w:rPr>
                <w:rStyle w:val="IndexLink"/>
                <w:lang w:val="ru-RU" w:eastAsia="en-US"/>
              </w:rPr>
              <w:t>4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8. Укрепление нагорных и водоотводных канав, кюветов</w:t>
            <w:tab/>
          </w:r>
          <w:hyperlink w:anchor="__RefHeading___Toc267386791">
            <w:r>
              <w:rPr>
                <w:rStyle w:val="IndexLink"/>
                <w:lang w:val="ru-RU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49. Устройство оголовков</w:t>
            <w:tab/>
          </w:r>
          <w:hyperlink w:anchor="__RefHeading___Toc267386792">
            <w:r>
              <w:rPr>
                <w:rStyle w:val="IndexLink"/>
                <w:lang w:val="ru-RU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5 РАЗРАБОТКА ГРУНТА ВРУЧНУЮ</w:t>
            <w:tab/>
          </w:r>
          <w:hyperlink w:anchor="__RefHeading___Toc26738679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55. Разработка грунта вручную с креплениями в траншеях шириной до 2 м</w:t>
            <w:tab/>
          </w:r>
          <w:hyperlink w:anchor="__RefHeading___Toc267386794">
            <w:r>
              <w:rPr>
                <w:rStyle w:val="IndexLink"/>
                <w:lang w:val="ru-RU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56. Разработка грунта вручную в траншеях шириной более 2 м и котлованах площадью сечения до 5 м</w:t>
          </w:r>
          <w:r>
            <w:rPr>
              <w:vertAlign w:val="superscript"/>
              <w:lang w:val="ru-RU" w:eastAsia="en-US"/>
            </w:rPr>
            <w:t>2</w:t>
          </w:r>
          <w:r>
            <w:rPr>
              <w:lang w:val="ru-RU" w:eastAsia="en-US"/>
            </w:rPr>
            <w:t xml:space="preserve"> с креплениями</w:t>
            <w:tab/>
          </w:r>
          <w:hyperlink w:anchor="__RefHeading___Toc267386795">
            <w:r>
              <w:rPr>
                <w:rStyle w:val="IndexLink"/>
                <w:lang w:val="ru-RU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57. Разработка грунта вручную в траншеях глубиной до 2 м без креплений с откосами</w:t>
            <w:tab/>
          </w:r>
          <w:hyperlink w:anchor="__RefHeading___Toc267386796">
            <w:r>
              <w:rPr>
                <w:rStyle w:val="IndexLink"/>
                <w:lang w:val="ru-RU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58. Копание ям вручную без креплений для стоек и столбов</w:t>
            <w:tab/>
          </w:r>
          <w:hyperlink w:anchor="__RefHeading___Toc267386797">
            <w:r>
              <w:rPr>
                <w:rStyle w:val="IndexLink"/>
                <w:lang w:val="ru-RU" w:eastAsia="en-US"/>
              </w:rPr>
              <w:t>4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59. Рытье ям вручную глубиной 1,5 м под электрод заземления с обратной засыпкой</w:t>
            <w:tab/>
          </w:r>
          <w:hyperlink w:anchor="__RefHeading___Toc267386798">
            <w:r>
              <w:rPr>
                <w:rStyle w:val="IndexLink"/>
                <w:lang w:val="ru-RU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60. Погрузка вручную неуплотненного грунта в транспортные средства из штабелей и отвалов</w:t>
            <w:tab/>
          </w:r>
          <w:hyperlink w:anchor="__RefHeading___Toc267386799">
            <w:r>
              <w:rPr>
                <w:rStyle w:val="IndexLink"/>
                <w:lang w:val="ru-RU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61. Засыпка вручную траншей, пазух котлованов и ям</w:t>
            <w:tab/>
          </w:r>
          <w:hyperlink w:anchor="__RefHeading___Toc267386800">
            <w:r>
              <w:rPr>
                <w:rStyle w:val="IndexLink"/>
                <w:lang w:val="ru-RU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62. Разработка грунта вручную в траншеях на действующей железной дороге</w:t>
            <w:tab/>
          </w:r>
          <w:hyperlink w:anchor="__RefHeading___Toc267386801">
            <w:r>
              <w:rPr>
                <w:rStyle w:val="IndexLink"/>
                <w:lang w:val="ru-RU" w:eastAsia="en-US"/>
              </w:rPr>
              <w:t>4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63. Разработка грунта в траншеях и котлованах глубиной более 3 м вручную с подъемом краном при наличии креплений</w:t>
            <w:tab/>
          </w:r>
          <w:hyperlink w:anchor="__RefHeading___Toc267386802">
            <w:r>
              <w:rPr>
                <w:rStyle w:val="IndexLink"/>
                <w:lang w:val="ru-RU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66. Крепление инвентарными щитами стенок траншей шириной до 2 м</w:t>
            <w:tab/>
          </w:r>
          <w:hyperlink w:anchor="__RefHeading___Toc267386803">
            <w:r>
              <w:rPr>
                <w:rStyle w:val="IndexLink"/>
                <w:lang w:val="ru-RU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67. Крепление досками стенок котлованов и траншей шириной более 2 м</w:t>
            <w:tab/>
          </w:r>
          <w:hyperlink w:anchor="__RefHeading___Toc267386804">
            <w:r>
              <w:rPr>
                <w:rStyle w:val="IndexLink"/>
                <w:lang w:val="ru-RU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68. Водоотлив</w:t>
            <w:tab/>
          </w:r>
          <w:hyperlink w:anchor="__RefHeading___Toc267386805">
            <w:r>
              <w:rPr>
                <w:rStyle w:val="IndexLink"/>
                <w:lang w:val="ru-RU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87. Уборка снега со строительных площадок и дорог</w:t>
            <w:tab/>
          </w:r>
          <w:hyperlink w:anchor="__RefHeading___Toc267386806">
            <w:r>
              <w:rPr>
                <w:rStyle w:val="IndexLink"/>
                <w:lang w:val="ru-RU" w:eastAsia="en-US"/>
              </w:rPr>
              <w:t>4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88. Пробег машин к месту работы</w:t>
            <w:tab/>
          </w:r>
          <w:hyperlink w:anchor="__RefHeading___Toc267386807">
            <w:r>
              <w:rPr>
                <w:rStyle w:val="IndexLink"/>
                <w:lang w:val="ru-RU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89. Рыхление мерзлого грунта клин-молотом, подвешенным на стреле экскаватора</w:t>
            <w:tab/>
          </w:r>
          <w:hyperlink w:anchor="__RefHeading___Toc267386808">
            <w:r>
              <w:rPr>
                <w:rStyle w:val="IndexLink"/>
                <w:lang w:val="ru-RU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7 ПОДГОТОВИТЕЛЬНЫЕ РАБОТЫ, СВЯЗАННЫЕ С ВАЛКОЙ ЛЕСА И РАСЧИСТКОЙ ПЛОЩАДЕЙ И ТРАСС</w:t>
            <w:tab/>
          </w:r>
          <w:hyperlink w:anchor="__RefHeading___Toc267386809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099. Валка деревьев с корня</w:t>
            <w:tab/>
          </w:r>
          <w:hyperlink w:anchor="__RefHeading___Toc267386810">
            <w:r>
              <w:rPr>
                <w:rStyle w:val="IndexLink"/>
                <w:lang w:val="ru-RU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0. Трелевка древесины</w:t>
            <w:tab/>
          </w:r>
          <w:hyperlink w:anchor="__RefHeading___Toc267386811">
            <w:r>
              <w:rPr>
                <w:rStyle w:val="IndexLink"/>
                <w:lang w:val="ru-RU" w:eastAsia="en-US"/>
              </w:rPr>
              <w:t>5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1. Разделка древесины, полученной от валки леса</w:t>
            <w:tab/>
          </w:r>
          <w:hyperlink w:anchor="__RefHeading___Toc267386812">
            <w:r>
              <w:rPr>
                <w:rStyle w:val="IndexLink"/>
                <w:lang w:val="ru-RU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2. Устройство разделочных площадок</w:t>
            <w:tab/>
          </w:r>
          <w:hyperlink w:anchor="__RefHeading___Toc267386813">
            <w:r>
              <w:rPr>
                <w:rStyle w:val="IndexLink"/>
                <w:lang w:val="ru-RU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3. Корчевка деревьев в грунтах естественного залегания корчевателями-собирателями</w:t>
            <w:tab/>
          </w:r>
          <w:hyperlink w:anchor="__RefHeading___Toc267386814">
            <w:r>
              <w:rPr>
                <w:rStyle w:val="IndexLink"/>
                <w:lang w:val="ru-RU" w:eastAsia="en-US"/>
              </w:rPr>
              <w:t>5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4. Корчевка деревьев в торфяных грунтах корчевателями-собирателями</w:t>
            <w:tab/>
          </w:r>
          <w:hyperlink w:anchor="__RefHeading___Toc267386815">
            <w:r>
              <w:rPr>
                <w:rStyle w:val="IndexLink"/>
                <w:lang w:val="ru-RU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5. Корчевка пней в грунтах естественного залегания</w:t>
            <w:tab/>
          </w:r>
          <w:hyperlink w:anchor="__RefHeading___Toc267386816">
            <w:r>
              <w:rPr>
                <w:rStyle w:val="IndexLink"/>
                <w:lang w:val="ru-RU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6. Корчевка пней в торфяных грунтах</w:t>
            <w:tab/>
          </w:r>
          <w:hyperlink w:anchor="__RefHeading___Toc267386817">
            <w:r>
              <w:rPr>
                <w:rStyle w:val="IndexLink"/>
                <w:lang w:val="ru-RU" w:eastAsia="en-US"/>
              </w:rPr>
              <w:t>5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7. Засыпка ям</w:t>
            <w:tab/>
          </w:r>
          <w:hyperlink w:anchor="__RefHeading___Toc267386818">
            <w:r>
              <w:rPr>
                <w:rStyle w:val="IndexLink"/>
                <w:lang w:val="ru-RU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8. Обивка земли с выкорчеванных пней</w:t>
            <w:tab/>
          </w:r>
          <w:hyperlink w:anchor="__RefHeading___Toc267386819">
            <w:r>
              <w:rPr>
                <w:rStyle w:val="IndexLink"/>
                <w:lang w:val="ru-RU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09. Корчевка скрытых в верхних слоях залежей торфа пней и древесных остатков</w:t>
            <w:tab/>
          </w:r>
          <w:hyperlink w:anchor="__RefHeading___Toc267386820">
            <w:r>
              <w:rPr>
                <w:rStyle w:val="IndexLink"/>
                <w:lang w:val="ru-RU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0. Вывозка пней тракторными прицепами 2 т</w:t>
            <w:tab/>
          </w:r>
          <w:hyperlink w:anchor="__RefHeading___Toc267386821">
            <w:r>
              <w:rPr>
                <w:rStyle w:val="IndexLink"/>
                <w:lang w:val="ru-RU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1. Корчевка пней вручную</w:t>
            <w:tab/>
          </w:r>
          <w:hyperlink w:anchor="__RefHeading___Toc267386822">
            <w:r>
              <w:rPr>
                <w:rStyle w:val="IndexLink"/>
                <w:lang w:val="ru-RU" w:eastAsia="en-US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2. Срезка кустарника и мелколесья в грунтах естественного залегания</w:t>
            <w:tab/>
          </w:r>
          <w:hyperlink w:anchor="__RefHeading___Toc267386823">
            <w:r>
              <w:rPr>
                <w:rStyle w:val="IndexLink"/>
                <w:lang w:val="ru-RU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3. Срезка кустарника и мелколесья в торфяных и переувлажненных грунтах</w:t>
            <w:tab/>
          </w:r>
          <w:hyperlink w:anchor="__RefHeading___Toc267386824">
            <w:r>
              <w:rPr>
                <w:rStyle w:val="IndexLink"/>
                <w:lang w:val="ru-RU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4. Корчевка кустарника и мелколесья в грунтах естественного залегания</w:t>
            <w:tab/>
          </w:r>
          <w:hyperlink w:anchor="__RefHeading___Toc267386825">
            <w:r>
              <w:rPr>
                <w:rStyle w:val="IndexLink"/>
                <w:lang w:val="ru-RU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5. Корчевка кустарника и мелколесья в торфяных грунтах</w:t>
            <w:tab/>
          </w:r>
          <w:hyperlink w:anchor="__RefHeading___Toc267386826">
            <w:r>
              <w:rPr>
                <w:rStyle w:val="IndexLink"/>
                <w:lang w:val="ru-RU" w:eastAsia="en-US"/>
              </w:rPr>
              <w:t>5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6. Сгребание срезанного или выкорчеванного кустарника и мелколесья кустарниковыми граблями</w:t>
            <w:tab/>
          </w:r>
          <w:hyperlink w:anchor="__RefHeading___Toc267386827">
            <w:r>
              <w:rPr>
                <w:rStyle w:val="IndexLink"/>
                <w:lang w:val="ru-RU" w:eastAsia="en-US"/>
              </w:rPr>
              <w:t>5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7. Сгребание срезанного или выкорчеванного кустарника и мелколесья корчевателями-собирателями</w:t>
            <w:tab/>
          </w:r>
          <w:hyperlink w:anchor="__RefHeading___Toc267386828">
            <w:r>
              <w:rPr>
                <w:rStyle w:val="IndexLink"/>
                <w:lang w:val="ru-RU" w:eastAsia="en-US"/>
              </w:rPr>
              <w:t>5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8. Расчистка площадей от кустарника и мелколесья машинами глубинной подготовки полей</w:t>
            <w:tab/>
          </w:r>
          <w:hyperlink w:anchor="__RefHeading___Toc267386829">
            <w:r>
              <w:rPr>
                <w:rStyle w:val="IndexLink"/>
                <w:lang w:val="ru-RU" w:eastAsia="en-US"/>
              </w:rPr>
              <w:t>5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19. Расчистка площадей от кустарников и мелколесья вручную</w:t>
            <w:tab/>
          </w:r>
          <w:hyperlink w:anchor="__RefHeading___Toc267386830">
            <w:r>
              <w:rPr>
                <w:rStyle w:val="IndexLink"/>
                <w:lang w:val="ru-RU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20. Сжигание с перетряхиванием валов из кустарников, мелколесья и корней</w:t>
            <w:tab/>
          </w:r>
          <w:hyperlink w:anchor="__RefHeading___Toc267386831">
            <w:r>
              <w:rPr>
                <w:rStyle w:val="IndexLink"/>
                <w:lang w:val="ru-RU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21. Повторное сжигание с перетряхиванием валов из кустарника, мелколесья и корней</w:t>
            <w:tab/>
          </w:r>
          <w:hyperlink w:anchor="__RefHeading___Toc267386832">
            <w:r>
              <w:rPr>
                <w:rStyle w:val="IndexLink"/>
                <w:lang w:val="ru-RU" w:eastAsia="en-US"/>
              </w:rPr>
              <w:t>5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22. Перетряхивание валов из кустарника, мелколесья и корней</w:t>
            <w:tab/>
          </w:r>
          <w:hyperlink w:anchor="__RefHeading___Toc267386833">
            <w:r>
              <w:rPr>
                <w:rStyle w:val="IndexLink"/>
                <w:lang w:val="ru-RU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23. Корчевка корней срезанного кустарника и мелколесья, сбор древесных остатков валкователями, подбор древесных остатков подборщиками, выравнивание</w:t>
            <w:tab/>
          </w:r>
          <w:hyperlink w:anchor="__RefHeading___Toc267386834">
            <w:r>
              <w:rPr>
                <w:rStyle w:val="IndexLink"/>
                <w:lang w:val="ru-RU" w:eastAsia="en-US"/>
              </w:rPr>
              <w:t>5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24. Корчевка и уборка камней</w:t>
            <w:tab/>
          </w:r>
          <w:hyperlink w:anchor="__RefHeading___Toc267386835">
            <w:r>
              <w:rPr>
                <w:rStyle w:val="IndexLink"/>
                <w:lang w:val="ru-RU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Подраздел 2.8 ВОДОПОНИЖЕНИЕ</w:t>
            <w:tab/>
          </w:r>
          <w:hyperlink w:anchor="__RefHeading___Toc26738683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30. Гидравлическое погружение иглофильтров, обсадных труб, установка иглофильтров</w:t>
            <w:tab/>
          </w:r>
          <w:hyperlink w:anchor="__RefHeading___Toc267386837">
            <w:r>
              <w:rPr>
                <w:rStyle w:val="IndexLink"/>
                <w:lang w:val="ru-RU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31. Извлечение легких иглофильтров</w:t>
            <w:tab/>
          </w:r>
          <w:hyperlink w:anchor="__RefHeading___Toc267386838">
            <w:r>
              <w:rPr>
                <w:rStyle w:val="IndexLink"/>
                <w:lang w:val="ru-RU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32. Монтаж и демонтаж всасывающего коллектора</w:t>
            <w:tab/>
          </w:r>
          <w:hyperlink w:anchor="__RefHeading___Toc267386839">
            <w:r>
              <w:rPr>
                <w:rStyle w:val="IndexLink"/>
                <w:lang w:val="ru-RU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33. Установка эжекторных водоподъемников</w:t>
            <w:tab/>
          </w:r>
          <w:hyperlink w:anchor="__RefHeading___Toc267386840">
            <w:r>
              <w:rPr>
                <w:rStyle w:val="IndexLink"/>
                <w:lang w:val="ru-RU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34. Извлечение эжекторных водоподъемников</w:t>
            <w:tab/>
          </w:r>
          <w:hyperlink w:anchor="__RefHeading___Toc267386841">
            <w:r>
              <w:rPr>
                <w:rStyle w:val="IndexLink"/>
                <w:lang w:val="ru-RU" w:eastAsia="en-US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ru-RU" w:eastAsia="en-US"/>
            </w:rPr>
            <w:t>Таблица 01-02-135. Укладка грунта толщиной 20 см, пропитанного битумом</w:t>
            <w:tab/>
          </w:r>
          <w:hyperlink w:anchor="__RefHeading___Toc267386842">
            <w:r>
              <w:rPr>
                <w:rStyle w:val="IndexLink"/>
                <w:lang w:val="ru-RU" w:eastAsia="en-US"/>
              </w:rPr>
              <w:t>59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szCs w:val="24"/>
          <w:lang w:val="ru-RU" w:eastAsia="en-US"/>
        </w:rPr>
      </w:pPr>
      <w:r>
        <w:rPr>
          <w:b/>
          <w:color w:val="000000"/>
          <w:sz w:val="28"/>
          <w:szCs w:val="24"/>
          <w:lang w:val="ru-RU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left"/>
      <w:rPr/>
    </w:pPr>
    <w:r>
      <w:rPr/>
      <w:t>ТЕР-2001 Смоленская область Часть 1. «Земляные работы»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4" w:space="1" w:color="000000"/>
      </w:pBdr>
      <w:ind w:left="100" w:hanging="100"/>
      <w:jc w:val="right"/>
      <w:rPr/>
    </w:pPr>
    <w:r>
      <w:rPr/>
      <w:t>ТЕР-2001 Смоленская область Часть 1. «Земляные работы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2">
    <w:name w:val="Техчасть2 Знак"/>
    <w:basedOn w:val="Style12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2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32:00Z</dcterms:created>
  <dc:creator>Беседин</dc:creator>
  <dc:description/>
  <dc:language>en-US</dc:language>
  <cp:lastModifiedBy>Буксова Н.Е.</cp:lastModifiedBy>
  <cp:lastPrinted>2010-08-03T17:27:00Z</cp:lastPrinted>
  <dcterms:modified xsi:type="dcterms:W3CDTF">2010-08-03T13:37:00Z</dcterms:modified>
  <cp:revision>37</cp:revision>
  <dc:subject/>
  <dc:title>Номера</dc:title>
</cp:coreProperties>
</file>