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20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suppressAutoHyphens w:val="true"/>
        <w:ind w:right="-159" w:hanging="102"/>
        <w:jc w:val="center"/>
        <w:rPr/>
      </w:pPr>
      <w:bookmarkStart w:id="0" w:name="__RefHeading___Toc267386843"/>
      <w:bookmarkEnd w:id="0"/>
      <w:r>
        <w:rPr>
          <w:rFonts w:cs="Times New Roman" w:ascii="Times New Roman" w:hAnsi="Times New Roman"/>
          <w:i/>
        </w:rPr>
        <w:t>Часть 20.</w:t>
      </w:r>
      <w:r>
        <w:rPr>
          <w:rFonts w:cs="Times New Roman" w:ascii="Times New Roman" w:hAnsi="Times New Roman"/>
        </w:rPr>
        <w:t xml:space="preserve"> Вентиляция и кондиционирование воздуха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6844"/>
            <w:r>
              <w:rPr>
                <w:rFonts w:cs="Times New Roman" w:ascii="Times New Roman" w:hAnsi="Times New Roman"/>
                <w:sz w:val="28"/>
                <w:szCs w:val="28"/>
              </w:rPr>
              <w:t>Раздел 1. ВОЗДУХОВОДЫ МЕТАЛЛИЧЕСКИЕ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6845"/>
            <w:r>
              <w:rPr>
                <w:sz w:val="24"/>
                <w:szCs w:val="24"/>
              </w:rPr>
              <w:t>Таблица 20-01-001. Прокладка воздуховодов из листовой, оцинкованной стали и алюминия класса Н (нормальные)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воздуховод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м, диаметром 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м, периметром до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м, периметром 800,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 мм, диаметром 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 мм, диаметром до 35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 мм, диаметром до 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диаметром от 500 до 5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диаметром 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от 1100 до 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до 2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до 3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до 3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4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9 мм, периметром 3700 мм; от 4100 до 4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9 мм, периметром до 5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9 мм, периметром до 7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диаметром от 900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диаметром до 1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-01-001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диаметром 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1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диаметром 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6846"/>
            <w:r>
              <w:rPr>
                <w:sz w:val="24"/>
                <w:szCs w:val="24"/>
              </w:rPr>
              <w:t>Таблица 20-01-002. Прокладка воздуховодов из листовой, оцинкованной стали и алюминия класса П (плотные)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воздуховод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воздуховодов из листовой оцинкованной стали и алюминия класса П (плотные) толщ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м, диаметром 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м, периметром до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м, периметром до 800,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 мм, диаметром 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 мм, диаметром до 35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 мм, диаметром до 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диаметром от 500 до 5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диаметром 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от 1100 до 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до 2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до 3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до 3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4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9 мм, периметром 3700, 4100-4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9 мм, периметром до 5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9 мм, периметром до 7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диаметром от 900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диаметром до 1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диаметром 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7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диаметром 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м, диаметром 1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2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м, диаметром 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6847"/>
            <w:r>
              <w:rPr>
                <w:sz w:val="24"/>
                <w:szCs w:val="24"/>
              </w:rPr>
              <w:t>Таблица 20-01-003. Прокладка воздуховодов для АЭС и ТЭС из листовой и оцинкованной стали толщиной 1,0 и 1,2 мм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воздуховод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воздуховодов для АЭС и ТЭС из листовой и оцинкованной стали толщ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м, диаметром 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м, диаметром до 35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м, диаметром до 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периметром до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периметром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6848"/>
            <w:r>
              <w:rPr>
                <w:sz w:val="24"/>
                <w:szCs w:val="24"/>
              </w:rPr>
              <w:t>Таблица 20-01-004. Прокладка воздуховодов для АЭС и ТЭС из листовой и оцинкованной стали толщиной 1,5 мм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воздуховод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воздуховодов для АЭС и ТЭС из листовой и оцинкованной стали толщиной 1,5 мм,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450 до 5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8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6849"/>
            <w:r>
              <w:rPr>
                <w:sz w:val="24"/>
                <w:szCs w:val="24"/>
              </w:rPr>
              <w:t>Таблица 20-01-005. Прокладка воздуховодов для АЭС из листовой стали толщиной 1,8 и 2,0 мм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воздуховод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воздуховодов для АЭС и ТЭС из листовой стали толщ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 мм, периметром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м, диаметром 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м, диаметром до 35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м, диаметром до 5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9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м, диаметром 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м, диаметром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7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м, диаметром до 1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м, диаметром до 1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м, диаметром до 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и в рамках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воды металличес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россель-клапаны в патрубк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и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глушки питометражных лючк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" w:name="__RefHeading___Toc267386850"/>
            <w:r>
              <w:rPr>
                <w:rFonts w:cs="Times New Roman" w:ascii="Times New Roman" w:hAnsi="Times New Roman"/>
                <w:sz w:val="28"/>
                <w:szCs w:val="28"/>
              </w:rPr>
              <w:t>Раздел 2. КОНСТРУКТИВНЫЕ ЭЛЕМЕНТЫ МОНТАЖА СИСТЕМ ВЕНТИЛЯЦИИ И КОНДИЦИОНИРОВАНИЯ ВОЗДУХА</w:t>
            </w:r>
            <w:bookmarkEnd w:id="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6851"/>
            <w:r>
              <w:rPr>
                <w:sz w:val="24"/>
                <w:szCs w:val="24"/>
              </w:rPr>
              <w:t>Таблица 20-02-001. Установка воздухораспределителей, предназначенных для подачи воздуха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оздухораспредели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оздухораспределителей, предназначенных для подачи воздух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рабочую зону, массой до 2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распредели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рабочую зону, массой до 5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распредели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рабочую зону, массой до 7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распредели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рабочую зону, массой до 1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распредели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рабочую зону, массой до 125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распредели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рабочую зону, массой до 15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распредели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рабочую зону, массой до 25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распредели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верхнюю зону, массой до 1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распредели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верхнюю зону, массой до 3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распредели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верхнюю зону, массой до 5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распредели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-02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верхнюю зону, массой до 1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распредели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верхнюю зону, массой до 15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распредели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верхнюю зону, массой до 25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распредели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верхнюю зону, массой до 415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распредели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6852"/>
            <w:r>
              <w:rPr>
                <w:sz w:val="24"/>
                <w:szCs w:val="24"/>
              </w:rPr>
              <w:t>Таблица 20-02-002. Установка решеток жалюзийных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ешет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решеток жалюзийных площадью в свет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9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шетки жалюзий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шетки жалюзий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шетки жалюзий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шетки жалюзий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шетки жалюзий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,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шетки жалюзий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шетки жалюзий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6853"/>
            <w:r>
              <w:rPr>
                <w:sz w:val="24"/>
                <w:szCs w:val="24"/>
              </w:rPr>
              <w:t>Таблица 20-02-003. Установка решеток жалюзийных стальных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ешет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решеток жалюзийных сталь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подвижных односекционных, размер 150х49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подвижных односекционных, размер 150х5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ампованных нерегулируемых (РШ), номер 150, размер 200х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ампованных нерегулируемых (РШ), номер 200, размер 252х25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гулирующих (РР), номер 1, размер 100х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гулирующих (РР), номер 2, размер 100х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гулирующих (РР), номер 3, размер 200х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гулирующих (РР), номер 4, размер 200х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гулирующих (РР), номер 5, размер 200х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левых регулирующих (Р), номер 150, размер 150х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левых регулирующих (Р), номер 200, размер 200х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6854"/>
            <w:r>
              <w:rPr>
                <w:sz w:val="24"/>
                <w:szCs w:val="24"/>
              </w:rPr>
              <w:t>Таблица 20-02-004. Установка клапанов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лап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 обрат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до 35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до 5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иметром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иметром до 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иметром до 2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иметром до 3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иметром до 4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пестковых к осевым вентиляторам до 4 ном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пестковых к осевым вентиляторам до 5 ном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пестковых к осевым вентиляторам до 8 ном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пестковых к осевым вентиляторам до 12,5 ном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идных утепленных в шах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гнезадерживающих периметром до 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гнезадерживающих периметром до 3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гнезадерживающих периметром до 4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идных периметром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идных периметром до 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идных периметром до 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идных периметром до 3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4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идных периметром до 4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6855"/>
            <w:r>
              <w:rPr>
                <w:sz w:val="24"/>
                <w:szCs w:val="24"/>
              </w:rPr>
              <w:t>Таблица 20-02-005. Установка заслонок воздушных и клапанов воздушных КВР с ручным приводом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заслонок воздушных и клапанов воздушных КВР с ручным привод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до 35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до 5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иметром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иметром до 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иметром до 2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иметром до 4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6856"/>
            <w:r>
              <w:rPr>
                <w:sz w:val="24"/>
                <w:szCs w:val="24"/>
              </w:rPr>
              <w:t>Таблица 20-02-006. Установка заслонок воздушных и клапанов воздушных КВР с электрическим или пневматическим приводом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заслонок воздушных и клапанов воздушных КВР с электрическим или пневматическим привод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до 35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до 5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иметром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иметром до 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иметром до 2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иметром до 4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слонки унифицированные или 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6857"/>
            <w:r>
              <w:rPr>
                <w:sz w:val="24"/>
                <w:szCs w:val="24"/>
              </w:rPr>
              <w:t>Таблица 20-02-007. Установка клапанов воздушных утепленных КВУ с электрическим или пневматическим приводом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 воздушных утепленных КВУ с электрическим или пневматическим приводом пери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 воздушные утепленные КВУ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 воздушные утепленные КВУ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 воздушные утепленные КВУ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 воздушные утепленные КВУ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6858"/>
            <w:r>
              <w:rPr>
                <w:sz w:val="24"/>
                <w:szCs w:val="24"/>
              </w:rPr>
              <w:t>Таблица 20-02-008. Установка отсосов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кг отсос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отсосов от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сос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сосов борт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тсос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6859"/>
            <w:r>
              <w:rPr>
                <w:sz w:val="24"/>
                <w:szCs w:val="24"/>
              </w:rPr>
              <w:t>Таблица 20-02-009. Установка зонтов над шахтами из листовой и оцинкованной стали круглого сечения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зон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зонтов над шахтами из листовой стали круглого сечения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-02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0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6860"/>
            <w:r>
              <w:rPr>
                <w:sz w:val="24"/>
                <w:szCs w:val="24"/>
              </w:rPr>
              <w:t>Таблица 20-02-010. Установка зонтов над шахтами из листовой и оцинкованной стали прямоугольного сечения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зон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зонтов над шахтами из листовой стали прямоугольного сечения пери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-02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4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онты стальные вентиляционных систе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6861"/>
            <w:r>
              <w:rPr>
                <w:sz w:val="24"/>
                <w:szCs w:val="24"/>
              </w:rPr>
              <w:t>Таблица 20-02-011. Установка зонтов над оборудованием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зо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зонтов над оборудова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6862"/>
            <w:r>
              <w:rPr>
                <w:sz w:val="24"/>
                <w:szCs w:val="24"/>
              </w:rPr>
              <w:t>Таблица 20-02-012. Установка дефлекторов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дефлек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ефлекторов диаметром патруб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яжки с талрепам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флекто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яжки с талрепам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флекто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яжки с талрепам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флекто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-02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5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яжки с талрепами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флекто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яжки с талрепам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флекто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яжки с талрепам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флекто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яжки с талрепам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флекто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яжки с талрепам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1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флекто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6863"/>
            <w:r>
              <w:rPr>
                <w:sz w:val="24"/>
                <w:szCs w:val="24"/>
              </w:rPr>
              <w:t>Таблица 20-02-013. Установка узлов прохода вытяжных вентиляционных шахт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узл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узлов прохода вытяжных вентиляционных шахт диаметром патруб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злы проход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-02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злы проход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злы проход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злы проход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злы проход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злы проход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6864"/>
            <w:r>
              <w:rPr>
                <w:sz w:val="24"/>
                <w:szCs w:val="24"/>
              </w:rPr>
              <w:t>Таблица 20-02-014. Установка глушителей шума вентиляционных установок трубчатых круглого сечения типа ГТК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шумоглушителей вентиляционных трубчатых круглого сечения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1-1, диаметр обечайки 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1-2, диаметр обечайки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1-3, диаметр обечайки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-02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1-4, диаметр обечайки 3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1-5, диаметр обечайки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1-6, диаметр обечайки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2-1, диаметр обечайки 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2-2, диаметр обечайки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2-3, диаметр обечайки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2-4, диаметр обечайки 3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2-5, диаметр обечайки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2-6, диаметр обечайки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6865"/>
            <w:r>
              <w:rPr>
                <w:sz w:val="24"/>
                <w:szCs w:val="24"/>
              </w:rPr>
              <w:t>Таблица 20-02-015. Установка глушителей шума вентиляционных установок трубчатых типа ГТП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шумоглушителей вентиляционных трубчатых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1-1 сечением 200х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1-2 сечением 300х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-02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1-3 сечением 400х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1-4 сечением 400х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1-5 сечением 400х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2-1 сечением 200х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2-2 сечением 300х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2-3 сечением 400х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2-4 сечением 400х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2-5 сечением 400х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моглушители трубчат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6866"/>
            <w:r>
              <w:rPr>
                <w:sz w:val="24"/>
                <w:szCs w:val="24"/>
              </w:rPr>
              <w:t>Таблица 20-02-016. Установка глушителей шума вентиляционных установок пластинчатых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ласти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глушителей шума вентиляционных установок пластинчатых тип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П 1-1, ВП 1-1, размер пластин 100х500х7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ины шумопоглащающ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П 1-2, ВП 1-2, размер пластин 100х500х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ины шумопоглащающ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П 1-3, ВП 1-3, размер пластин 100х1000х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ины шумопоглащающ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П 2-1, ВП 2-1, размер пластин 200х500х7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ины шумопоглащающ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П 2-2, ВП 2-2, размер пластин 200х500х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ины шумопоглащающ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П 2-3, ВП 2-3, размер пластин 200х1000х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ины шумопоглащающ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П 3-1, ВП 3-1, размер пластин 400х500х7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ины шумопоглащающ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П 3-2, ВП 3-2, размер пластин 400х500х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ины шумопоглащающ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П 3-3, ВП 3-3, размер пластин 400х1000х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8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ины шумопоглащающ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6867"/>
            <w:r>
              <w:rPr>
                <w:sz w:val="24"/>
                <w:szCs w:val="24"/>
              </w:rPr>
              <w:t>Таблица 20-02-017. Установка дверей и люков герметических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верей герметически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ампованных размером 1250х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ампованных размером 900х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утепленных размером 1250х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утепленных размером 900х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тепленных размером 1250х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тепленных размером 900х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люков герметиче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юки герметическ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6868"/>
            <w:r>
              <w:rPr>
                <w:sz w:val="24"/>
                <w:szCs w:val="24"/>
              </w:rPr>
              <w:t>Таблица 20-02-018. Установка вставок гибких к радиальным вентиляторам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вставок гибких к радиальным вентилято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9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ставки гибки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6869"/>
            <w:r>
              <w:rPr>
                <w:sz w:val="24"/>
                <w:szCs w:val="24"/>
              </w:rPr>
              <w:t>Таблица 20-02-019. Установка кронштейнов под вентиляционное оборудование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кг издел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кронштейнов под вентиляционное оборуд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6870"/>
            <w:r>
              <w:rPr>
                <w:sz w:val="24"/>
                <w:szCs w:val="24"/>
              </w:rPr>
              <w:t>Таблица 20-02-020. Установка виброизоляторов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виброизолятор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иброизолятор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омер 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броизоляторы пружи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омер 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броизоляторы пружи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омер 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броизоляторы пружи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2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омер 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броизоляторы пружи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2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омер 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броизоляторы пружи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2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омер 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7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броизоляторы пружи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2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омер 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броизоляторы пружи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02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омер 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3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броизоляторы пружи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8" w:name="__RefHeading___Toc267386871"/>
            <w:r>
              <w:rPr>
                <w:rFonts w:cs="Times New Roman" w:ascii="Times New Roman" w:hAnsi="Times New Roman"/>
                <w:sz w:val="28"/>
                <w:szCs w:val="28"/>
              </w:rPr>
              <w:t>Раздел 3. ВЕНТИЛЯТОРЫ</w:t>
            </w:r>
            <w:bookmarkEnd w:id="2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6872"/>
            <w:r>
              <w:rPr>
                <w:sz w:val="24"/>
                <w:szCs w:val="24"/>
              </w:rPr>
              <w:t>Таблица 20-03-001. Установка вентиляторов радиальных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ентиля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ентиляторов радиальных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0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ради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ради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ради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ради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ради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9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ради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ради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ради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ради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ради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6873"/>
            <w:r>
              <w:rPr>
                <w:sz w:val="24"/>
                <w:szCs w:val="24"/>
              </w:rPr>
              <w:t>Таблица 20-03-002. Установка вентиляторов осевых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ентиля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ентиляторов осевых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0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осевые с электродвигателем на одной оси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0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осевые с электродвигателем на одной оси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осевые с электродвигателем на одной оси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осевые с электродвигателем на одной оси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осевые с электродвигателем на одной оси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осевые с электродвигателем на одной оси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6874"/>
            <w:r>
              <w:rPr>
                <w:sz w:val="24"/>
                <w:szCs w:val="24"/>
              </w:rPr>
              <w:t>Таблица 20-03-003. Установка вентиляторов крышных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ентиля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ентиляторов крышных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крышные с электродвигателями, поддонами и клапанами самооткрывающимис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крышные с электродвигателями, поддонами и клапанами самооткрывающимис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крышные с электродвигателями, поддонами и клапанами самооткрывающимис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7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ентиляторы крышные с электродвигателями, поддонами и клапанами самооткрывающимис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6875"/>
            <w:r>
              <w:rPr>
                <w:sz w:val="24"/>
                <w:szCs w:val="24"/>
              </w:rPr>
              <w:t>Таблица 20-03-004. Установка агрегатов вентиляционных пылеулавливающих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агрега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агрегатов вентиляционных пылеулавливающ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грегаты вентиляционные пылеулавливающ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3" w:name="__RefHeading___Toc267386876"/>
            <w:r>
              <w:rPr>
                <w:rFonts w:cs="Times New Roman" w:ascii="Times New Roman" w:hAnsi="Times New Roman"/>
                <w:sz w:val="28"/>
                <w:szCs w:val="28"/>
              </w:rPr>
              <w:t>Раздел 4. КАЛОРИФЕРЫ</w:t>
            </w:r>
            <w:bookmarkEnd w:id="3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6877"/>
            <w:r>
              <w:rPr>
                <w:sz w:val="24"/>
                <w:szCs w:val="24"/>
              </w:rPr>
              <w:t>Таблица 20-04-001. Установка агрегатов воздушно-отопительных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агрега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агрегатов воздушно-отопительных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грегаты воздушно-отоп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грегаты воздушно-отоп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4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грегаты воздушно-отоп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6878"/>
            <w:r>
              <w:rPr>
                <w:sz w:val="24"/>
                <w:szCs w:val="24"/>
              </w:rPr>
              <w:t>Таблица 20-04-002. Установка калориферов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алориф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алориферов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лорифе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лорифе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4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лорифе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4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лориферы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4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лорифе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4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лорифе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6" w:name="__RefHeading___Toc267386879"/>
            <w:r>
              <w:rPr>
                <w:rFonts w:cs="Times New Roman" w:ascii="Times New Roman" w:hAnsi="Times New Roman"/>
                <w:sz w:val="28"/>
                <w:szCs w:val="28"/>
              </w:rPr>
              <w:t>Раздел 5. ФИЛЬТРУЮЩИЕ УСТРОЙСТВА</w:t>
            </w:r>
            <w:bookmarkEnd w:id="3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6880"/>
            <w:r>
              <w:rPr>
                <w:sz w:val="24"/>
                <w:szCs w:val="24"/>
              </w:rPr>
              <w:t>Таблица 20-05-001. Установка фильтров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в свету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ильтров ячейк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ильтров аэрозо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6881"/>
            <w:r>
              <w:rPr>
                <w:sz w:val="24"/>
                <w:szCs w:val="24"/>
              </w:rPr>
              <w:t>Таблица 20-05-002. Установка скрубберов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скруббер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крубберов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руб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руб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руббер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6882"/>
            <w:r>
              <w:rPr>
                <w:sz w:val="24"/>
                <w:szCs w:val="24"/>
              </w:rPr>
              <w:t>Таблица 20-05-003. Установка циклонов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циклон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циклонов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клон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клон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клон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клон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клон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клон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иклон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0" w:name="__RefHeading___Toc267386883"/>
            <w:r>
              <w:rPr>
                <w:rFonts w:cs="Times New Roman" w:ascii="Times New Roman" w:hAnsi="Times New Roman"/>
                <w:sz w:val="28"/>
                <w:szCs w:val="28"/>
              </w:rPr>
              <w:t>Раздел 6. КОНДИЦИОНЕРЫ</w:t>
            </w:r>
            <w:bookmarkEnd w:id="4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6884"/>
            <w:r>
              <w:rPr>
                <w:sz w:val="24"/>
                <w:szCs w:val="24"/>
              </w:rPr>
              <w:t>Таблица 20-06-001. Установка кондиционеров доводчиков эжекционных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доводчи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кондиционеров доводчиков эжекци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диционеры доводчики эжекци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6885"/>
            <w:r>
              <w:rPr>
                <w:sz w:val="24"/>
                <w:szCs w:val="24"/>
              </w:rPr>
              <w:t>Таблица 20-06-002. Установка камер приточных типовых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аме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амер приточных типов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екции орошения производительностью до 1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екции орошения производительностью 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екции орошения производительностью 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екции орошения производительностью 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екции орошения производительностью 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екции орошения производительностью 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екции орошения производительностью 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екции орошения производительностью до 1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секцией орошения производительностью до 1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секцией орошения производительностью 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секцией орошения производительностью 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секцией орошения производительностью 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секцией орошения производительностью 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секцией орошения производительностью 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секцией орошения производительностью 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секцией орошения производительностью до 1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прито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6886"/>
            <w:r>
              <w:rPr>
                <w:sz w:val="24"/>
                <w:szCs w:val="24"/>
              </w:rPr>
              <w:t>Таблица 20-06-003. Установка камер орошения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кам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амер орошения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роше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роше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роше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роше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роше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роше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роше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роше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роше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6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роше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6887"/>
            <w:r>
              <w:rPr>
                <w:sz w:val="24"/>
                <w:szCs w:val="24"/>
              </w:rPr>
              <w:t>Таблица 20-06-004. Установка фильтров воздушных сетчатых (масляных)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фильт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фильтров воздушных сетчатых (масляных)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6888"/>
            <w:r>
              <w:rPr>
                <w:sz w:val="24"/>
                <w:szCs w:val="24"/>
              </w:rPr>
              <w:t>Таблица 20-06-005. Установка фильтров воздушных (сухих)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фильт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фильтров воздушных (сухих)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6889"/>
            <w:r>
              <w:rPr>
                <w:sz w:val="24"/>
                <w:szCs w:val="24"/>
              </w:rPr>
              <w:t>Таблица 20-06-006. Установка воздухонагревателей однорядных для обводного канала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оздухонагрева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оздухонагревателей однорядных для обводного канала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6890"/>
            <w:r>
              <w:rPr>
                <w:sz w:val="24"/>
                <w:szCs w:val="24"/>
              </w:rPr>
              <w:t>Таблица 20-06-007. Установка воздухонагревателей двухрядных для обводного канала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оздухонагрева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оздухонагревателей двухрядных для обводного канала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6891"/>
            <w:r>
              <w:rPr>
                <w:sz w:val="24"/>
                <w:szCs w:val="24"/>
              </w:rPr>
              <w:t>Таблица 20-06-008. Установка воздухонагревателей однорядных без обводного канала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оздухонагрева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оздухонагревателей однорядных без обводного канала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6892"/>
            <w:r>
              <w:rPr>
                <w:sz w:val="24"/>
                <w:szCs w:val="24"/>
              </w:rPr>
              <w:t>Таблица 20-06-009. Установка воздухонагревателей двухрядных без обводного канала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оздухонагрева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оздухонагревателей двухрядных без обводного канала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6893"/>
            <w:r>
              <w:rPr>
                <w:sz w:val="24"/>
                <w:szCs w:val="24"/>
              </w:rPr>
              <w:t>Таблица 20-06-010. Установка камер обслуживания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аме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амер обслуживания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бслужива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бслужива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бслужива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бслужива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бслужива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бслужива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бслужива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бслужива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бслужива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обслуживани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6894"/>
            <w:r>
              <w:rPr>
                <w:sz w:val="24"/>
                <w:szCs w:val="24"/>
              </w:rPr>
              <w:t>Таблица 20-06-011. Установка камер воздушных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аме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амер воздуш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0.5 (В-622 мм) производительностью до 1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0.5 (В-622 мм) производительностью 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0.5 (В-622 мм) производительностью 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0.5 (В-622 мм) производительностью 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0.5 (В-622 мм) производительностью 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0.5 (В-622 мм) производительностью 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1 (В-1122 мм) производительностью 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1 (В-1122 мм) производительностью 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1 (В-1122 мм) производительностью 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1 (В-1122 мм) производительностью 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5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е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6895"/>
            <w:r>
              <w:rPr>
                <w:sz w:val="24"/>
                <w:szCs w:val="24"/>
              </w:rPr>
              <w:t>Таблица 20-06-012. Установка клапанов воздушных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лап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 воздуш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0.5 (Н-503 мм) производительностью 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0.5 (Н-503 мм) производительностью 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0.5 (Н-503 мм) производительностью 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0.5 (Н-503 мм) производительностью 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1 (Н-1003 мм) производительностью 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1 (Н-1003 мм) производительностью 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1 (Н-1003 мм) производительностью 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1 (Н-1003 мм) производительностью 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обвода воздухонагревателей производительностью 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обвода воздухонагревателей производительностью 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обвода воздухонагревателей производительностью 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обвода воздухонагревателей производительностью 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обвода воздухонагревателей производительностью 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6896"/>
            <w:r>
              <w:rPr>
                <w:sz w:val="24"/>
                <w:szCs w:val="24"/>
              </w:rPr>
              <w:t>Таблица 20-06-013. Установка блоков тепломассообмена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бло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локов тепломассообмена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тепломассообмен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тепломассообмен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тепломассообмен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тепломассообмен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тепломассообмен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тепломассообмен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тепломассообмен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тепломассообмен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тепломассообмен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тепломассообмен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9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6897"/>
            <w:r>
              <w:rPr>
                <w:sz w:val="24"/>
                <w:szCs w:val="24"/>
              </w:rPr>
              <w:t>Таблица 20-06-014. Присоединение трубопроводов к оросительной системе блока тепломассообмена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бло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соединение трубопроводов к оросительной системе блока тепломассообмена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386898"/>
            <w:r>
              <w:rPr>
                <w:sz w:val="24"/>
                <w:szCs w:val="24"/>
              </w:rPr>
              <w:t>Таблица 20-06-015. Установка агрегатов вентиляторных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агрега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агрегатов вентиляторных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грегаты вентилято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грегаты вентилято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грегаты вентилято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грегаты вентилято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грегаты вентилято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грегаты вентилято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грегаты вентилято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грегаты вентилято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6899"/>
            <w:r>
              <w:rPr>
                <w:sz w:val="24"/>
                <w:szCs w:val="24"/>
              </w:rPr>
              <w:t>Таблица 20-06-016. Установка блоков присоединительных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л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локов присоединитель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1 производительностью до 1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соедин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1 производительностью 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соедин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1 производительностью 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соедин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1 производительностью 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соедин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1 производительностью 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соедин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1 производительностью 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соедин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1 производительностью 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соедин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2 производительностью 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соедин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2 производительностью 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соедин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6900"/>
            <w:r>
              <w:rPr>
                <w:sz w:val="24"/>
                <w:szCs w:val="24"/>
              </w:rPr>
              <w:t>Таблица 20-06-017. Установка блоков приемных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л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локов приемных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ем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ем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ем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ем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ем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ем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ем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1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прием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20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20. Вентиляция и кондиционирование воздуха</w:t>
            <w:tab/>
          </w:r>
          <w:hyperlink w:anchor="__RefHeading___Toc2673868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ВОЗДУХОВОДЫ МЕТАЛЛИЧЕСКИЕ</w:t>
            <w:tab/>
          </w:r>
          <w:hyperlink w:anchor="__RefHeading___Toc2673868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1-001. Прокладка воздуховодов из листовой, оцинкованной стали и алюминия класса Н (нормальные)</w:t>
            <w:tab/>
          </w:r>
          <w:hyperlink w:anchor="__RefHeading___Toc2673868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1-002. Прокладка воздуховодов из листовой, оцинкованной стали и алюминия класса П (плотные)</w:t>
            <w:tab/>
          </w:r>
          <w:hyperlink w:anchor="__RefHeading___Toc2673868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1-003. Прокладка воздуховодов для АЭС и ТЭС из листовой и оцинкованной стали толщиной 1,0 и 1,2 мм</w:t>
            <w:tab/>
          </w:r>
          <w:hyperlink w:anchor="__RefHeading___Toc26738684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1-004. Прокладка воздуховодов для АЭС и ТЭС из листовой и оцинкованной стали толщиной 1,5 мм</w:t>
            <w:tab/>
          </w:r>
          <w:hyperlink w:anchor="__RefHeading___Toc26738684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1-005. Прокладка воздуховодов для АЭС из листовой стали толщиной 1,8 и 2,0 мм</w:t>
            <w:tab/>
          </w:r>
          <w:hyperlink w:anchor="__RefHeading___Toc26738684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КОНСТРУКТИВНЫЕ ЭЛЕМЕНТЫ МОНТАЖА СИСТЕМ ВЕНТИЛЯЦИИ И КОНДИЦИОНИРОВАНИЯ ВОЗДУХА</w:t>
            <w:tab/>
          </w:r>
          <w:hyperlink w:anchor="__RefHeading___Toc26738685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01. Установка воздухораспределителей, предназначенных для подачи воздуха</w:t>
            <w:tab/>
          </w:r>
          <w:hyperlink w:anchor="__RefHeading___Toc26738685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02. Установка решеток жалюзийных</w:t>
            <w:tab/>
          </w:r>
          <w:hyperlink w:anchor="__RefHeading___Toc26738685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03. Установка решеток жалюзийных стальных</w:t>
            <w:tab/>
          </w:r>
          <w:hyperlink w:anchor="__RefHeading___Toc26738685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04. Установка клапанов</w:t>
            <w:tab/>
          </w:r>
          <w:hyperlink w:anchor="__RefHeading___Toc26738685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05. Установка заслонок воздушных и клапанов воздушных КВР с ручным приводом</w:t>
            <w:tab/>
          </w:r>
          <w:hyperlink w:anchor="__RefHeading___Toc26738685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06. Установка заслонок воздушных и клапанов воздушных КВР с электрическим или пневматическим приводом</w:t>
            <w:tab/>
          </w:r>
          <w:hyperlink w:anchor="__RefHeading___Toc26738685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07. Установка клапанов воздушных утепленных КВУ с электрическим или пневматическим приводом</w:t>
            <w:tab/>
          </w:r>
          <w:hyperlink w:anchor="__RefHeading___Toc26738685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08. Установка отсосов</w:t>
            <w:tab/>
          </w:r>
          <w:hyperlink w:anchor="__RefHeading___Toc26738685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09. Установка зонтов над шахтами из листовой и оцинкованной стали круглого сечения</w:t>
            <w:tab/>
          </w:r>
          <w:hyperlink w:anchor="__RefHeading___Toc26738685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10. Установка зонтов над шахтами из листовой и оцинкованной стали прямоугольного сечения</w:t>
            <w:tab/>
          </w:r>
          <w:hyperlink w:anchor="__RefHeading___Toc26738686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11. Установка зонтов над оборудованием</w:t>
            <w:tab/>
          </w:r>
          <w:hyperlink w:anchor="__RefHeading___Toc26738686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12. Установка дефлекторов</w:t>
            <w:tab/>
          </w:r>
          <w:hyperlink w:anchor="__RefHeading___Toc2673868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13. Установка узлов прохода вытяжных вентиляционных шахт</w:t>
            <w:tab/>
          </w:r>
          <w:hyperlink w:anchor="__RefHeading___Toc2673868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14. Установка глушителей шума вентиляционных установок трубчатых круглого сечения типа ГТК</w:t>
            <w:tab/>
          </w:r>
          <w:hyperlink w:anchor="__RefHeading___Toc26738686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15. Установка глушителей шума вентиляционных установок трубчатых типа ГТП</w:t>
            <w:tab/>
          </w:r>
          <w:hyperlink w:anchor="__RefHeading___Toc26738686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16. Установка глушителей шума вентиляционных установок пластинчатых</w:t>
            <w:tab/>
          </w:r>
          <w:hyperlink w:anchor="__RefHeading___Toc26738686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17. Установка дверей и люков герметических</w:t>
            <w:tab/>
          </w:r>
          <w:hyperlink w:anchor="__RefHeading___Toc26738686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18. Установка вставок гибких к радиальным вентиляторам</w:t>
            <w:tab/>
          </w:r>
          <w:hyperlink w:anchor="__RefHeading___Toc26738686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19. Установка кронштейнов под вентиляционное оборудование</w:t>
            <w:tab/>
          </w:r>
          <w:hyperlink w:anchor="__RefHeading___Toc26738686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2-020. Установка виброизоляторов</w:t>
            <w:tab/>
          </w:r>
          <w:hyperlink w:anchor="__RefHeading___Toc26738687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ВЕНТИЛЯТОРЫ</w:t>
            <w:tab/>
          </w:r>
          <w:hyperlink w:anchor="__RefHeading___Toc26738687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3-001. Установка вентиляторов радиальных</w:t>
            <w:tab/>
          </w:r>
          <w:hyperlink w:anchor="__RefHeading___Toc26738687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3-002. Установка вентиляторов осевых</w:t>
            <w:tab/>
          </w:r>
          <w:hyperlink w:anchor="__RefHeading___Toc26738687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3-003. Установка вентиляторов крышных</w:t>
            <w:tab/>
          </w:r>
          <w:hyperlink w:anchor="__RefHeading___Toc26738687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3-004. Установка агрегатов вентиляционных пылеулавливающих</w:t>
            <w:tab/>
          </w:r>
          <w:hyperlink w:anchor="__RefHeading___Toc26738687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КАЛОРИФЕРЫ</w:t>
            <w:tab/>
          </w:r>
          <w:hyperlink w:anchor="__RefHeading___Toc26738687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4-001. Установка агрегатов воздушно-отопительных</w:t>
            <w:tab/>
          </w:r>
          <w:hyperlink w:anchor="__RefHeading___Toc26738687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4-002. Установка калориферов</w:t>
            <w:tab/>
          </w:r>
          <w:hyperlink w:anchor="__RefHeading___Toc26738687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ФИЛЬТРУЮЩИЕ УСТРОЙСТВА</w:t>
            <w:tab/>
          </w:r>
          <w:hyperlink w:anchor="__RefHeading___Toc26738687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5-001. Установка фильтров</w:t>
            <w:tab/>
          </w:r>
          <w:hyperlink w:anchor="__RefHeading___Toc26738688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5-002. Установка скрубберов</w:t>
            <w:tab/>
          </w:r>
          <w:hyperlink w:anchor="__RefHeading___Toc26738688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5-003. Установка циклонов</w:t>
            <w:tab/>
          </w:r>
          <w:hyperlink w:anchor="__RefHeading___Toc26738688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КОНДИЦИОНЕРЫ</w:t>
            <w:tab/>
          </w:r>
          <w:hyperlink w:anchor="__RefHeading___Toc26738688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01. Установка кондиционеров доводчиков эжекционных</w:t>
            <w:tab/>
          </w:r>
          <w:hyperlink w:anchor="__RefHeading___Toc26738688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02. Установка камер приточных типовых</w:t>
            <w:tab/>
          </w:r>
          <w:hyperlink w:anchor="__RefHeading___Toc26738688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03. Установка камер орошения</w:t>
            <w:tab/>
          </w:r>
          <w:hyperlink w:anchor="__RefHeading___Toc26738688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04. Установка фильтров воздушных сетчатых (масляных)</w:t>
            <w:tab/>
          </w:r>
          <w:hyperlink w:anchor="__RefHeading___Toc26738688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05. Установка фильтров воздушных (сухих)</w:t>
            <w:tab/>
          </w:r>
          <w:hyperlink w:anchor="__RefHeading___Toc26738688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06. Установка воздухонагревателей однорядных для обводного канала</w:t>
            <w:tab/>
          </w:r>
          <w:hyperlink w:anchor="__RefHeading___Toc26738688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07. Установка воздухонагревателей двухрядных для обводного канала</w:t>
            <w:tab/>
          </w:r>
          <w:hyperlink w:anchor="__RefHeading___Toc26738689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08. Установка воздухонагревателей однорядных без обводного канала</w:t>
            <w:tab/>
          </w:r>
          <w:hyperlink w:anchor="__RefHeading___Toc26738689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09. Установка воздухонагревателей двухрядных без обводного канала</w:t>
            <w:tab/>
          </w:r>
          <w:hyperlink w:anchor="__RefHeading___Toc26738689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10. Установка камер обслуживания</w:t>
            <w:tab/>
          </w:r>
          <w:hyperlink w:anchor="__RefHeading___Toc26738689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11. Установка камер воздушных</w:t>
            <w:tab/>
          </w:r>
          <w:hyperlink w:anchor="__RefHeading___Toc26738689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12. Установка клапанов воздушных</w:t>
            <w:tab/>
          </w:r>
          <w:hyperlink w:anchor="__RefHeading___Toc26738689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13. Установка блоков тепломассообмена</w:t>
            <w:tab/>
          </w:r>
          <w:hyperlink w:anchor="__RefHeading___Toc267386896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14. Присоединение трубопроводов к оросительной системе блока тепломассообмена</w:t>
            <w:tab/>
          </w:r>
          <w:hyperlink w:anchor="__RefHeading___Toc267386897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15. Установка агрегатов вентиляторных</w:t>
            <w:tab/>
          </w:r>
          <w:hyperlink w:anchor="__RefHeading___Toc26738689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16. Установка блоков присоединительных</w:t>
            <w:tab/>
          </w:r>
          <w:hyperlink w:anchor="__RefHeading___Toc26738689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20-06-017. Установка блоков приемных</w:t>
            <w:tab/>
          </w:r>
          <w:hyperlink w:anchor="__RefHeading___Toc267386900">
            <w:r>
              <w:rPr>
                <w:rStyle w:val="IndexLink"/>
                <w:lang w:val="en-US" w:eastAsia="en-US"/>
              </w:rPr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20. «Вентиляция и кондиционирование воздух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20. «Вентиляция и кондиционирование воздух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20:00Z</dcterms:modified>
  <cp:revision>36</cp:revision>
  <dc:subject/>
  <dc:title>Номера</dc:title>
</cp:coreProperties>
</file>