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34-2001</w:t>
            </w:r>
          </w:p>
          <w:p>
            <w:pPr>
              <w:pStyle w:val="1hj"/>
              <w:ind w:right="-112" w:hanging="0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7818"/>
      <w:bookmarkEnd w:id="0"/>
      <w:r>
        <w:rPr>
          <w:rFonts w:cs="Times New Roman" w:ascii="Times New Roman" w:hAnsi="Times New Roman"/>
          <w:i/>
        </w:rPr>
        <w:t>Часть 34.</w:t>
      </w:r>
      <w:r>
        <w:rPr>
          <w:rFonts w:cs="Times New Roman" w:ascii="Times New Roman" w:hAnsi="Times New Roman"/>
        </w:rPr>
        <w:t xml:space="preserve"> Сооружения связи, радиовещания и телевидения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819"/>
            <w:r>
              <w:rPr>
                <w:rFonts w:cs="Times New Roman" w:ascii="Times New Roman" w:hAnsi="Times New Roman"/>
                <w:sz w:val="28"/>
                <w:szCs w:val="28"/>
              </w:rPr>
              <w:t>Раздел 2. СООРУЖЕНИЯ ПРОВОДНОЙ СВЯЗИ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782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КАБЕЛЬНАЯ КАНАЛИЗАЦИЯ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821"/>
            <w:r>
              <w:rPr>
                <w:sz w:val="24"/>
                <w:szCs w:val="24"/>
              </w:rPr>
              <w:t>Таблица 34-02-001. Устройство трубопроводов из асбестоцементных труб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нало-километр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трубопроводов из асбестоцементных труб с соедин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ми манжетами до 2 отверс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ми манжетами более 2 отверс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иэтиленовыми муфтами до 2 отверс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иэтиленовыми муфтами более 2 отверс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7822"/>
            <w:r>
              <w:rPr>
                <w:sz w:val="24"/>
                <w:szCs w:val="24"/>
              </w:rPr>
              <w:t>Таблица 34-02-002. Устройство трубопроводов из бетонных труб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нало-километр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трубопроводов из бетонных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отверстных один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бетонные прямоугольные одноотверст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8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отверстных в бло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бетонные прямоугольные одноотверст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8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отверстных один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бетонные прямоугольные двухотверст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9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9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отверстных в бло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бетонные прямоугольные двухотверст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9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9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отверстных один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бетонные прямоугольные трехотверст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2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отверстных в бло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бетонные прямоугольные трехотверст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2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7823"/>
            <w:r>
              <w:rPr>
                <w:sz w:val="24"/>
                <w:szCs w:val="24"/>
              </w:rPr>
              <w:t>Таблица 34-02-003. Устройство трубопроводов из полиэтиленовых труб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нало-километр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трубопроводов из полиэтиленовых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отверс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 отверс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7824"/>
            <w:r>
              <w:rPr>
                <w:sz w:val="24"/>
                <w:szCs w:val="24"/>
              </w:rPr>
              <w:t>Таблица 34-02-004. Устройство трубопровода из труб вторичного полиэтилена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нало-километр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трубопровода из труб вторичного полиэтиле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отверс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 отверс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7825"/>
            <w:r>
              <w:rPr>
                <w:sz w:val="24"/>
                <w:szCs w:val="24"/>
              </w:rPr>
              <w:t>Таблица 34-02-005. Устройство колодцев железобетонных сборных типовых, собранных на трассе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лодец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олодцев железобетонных сборных типовых, собранных на трассе, устанавливаем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ешеходной части ККС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ешеходной части ККС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ешеходной части ККС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-0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ешеходной части ККС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роезжей части ККС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роезжей части ККС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-02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роезжей части ККС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роезжей части ККС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роезжей части ККС-5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7826"/>
            <w:r>
              <w:rPr>
                <w:sz w:val="24"/>
                <w:szCs w:val="24"/>
              </w:rPr>
              <w:t>Таблица 34-02-006. Устройство колодцев железобетонных сборных типовых, собранных в заводских условиях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лодец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олодцев железобетонных сборных типовых, собранных в заводских услов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лодец железобетонный сборный типово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лодец железобетонный сборный типовой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лодец железобетонный сборный типово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лодец железобетонный сборный типово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7827"/>
            <w:r>
              <w:rPr>
                <w:sz w:val="24"/>
                <w:szCs w:val="24"/>
              </w:rPr>
              <w:t>Таблица 34-02-007. Устройство колодцев кирпичных типовых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лодец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олодцев кирпичных типовых, устанавливаем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роезжей части ККС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роезжей части ККС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роезжей части ККС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роезжей части ККС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ешеходной части ККС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ешеходной части ККС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ешеходной части ККС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3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ешеходной части ККС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7828"/>
            <w:r>
              <w:rPr>
                <w:sz w:val="24"/>
                <w:szCs w:val="24"/>
              </w:rPr>
              <w:t>Таблица 34-02-008. Разные работы при устройстве колодцев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люка в колодц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роезжей ч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ешеходной ч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кронштейна в колодц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казателя на сте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7829"/>
            <w:r>
              <w:rPr>
                <w:sz w:val="24"/>
                <w:szCs w:val="24"/>
              </w:rPr>
              <w:t>Таблица 34-02-009. Устройство вставок для угловых и разветвительных колодцев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ста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ставок для угловых и разветвительных колодце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7830"/>
            <w:r>
              <w:rPr>
                <w:sz w:val="24"/>
                <w:szCs w:val="24"/>
              </w:rPr>
              <w:t>Таблица 34-02-010. Разборка колодцев типовых при их переустройстве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лодец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колодцев железобетонных типовых при их переустройст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колодцев кирпичных типовых при их переустройст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КС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7831"/>
            <w:r>
              <w:rPr>
                <w:sz w:val="24"/>
                <w:szCs w:val="24"/>
              </w:rPr>
              <w:t>Таблица 34-02-011. Разборка колодцев кирпичных нетиповых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олодцев кирпичных нетип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7832"/>
            <w:r>
              <w:rPr>
                <w:sz w:val="24"/>
                <w:szCs w:val="24"/>
              </w:rPr>
              <w:t>Таблица 34-02-012. Устройство ввода труб в колодцы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канал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вода труб в колодц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5" w:name="__RefHeading___Toc26738783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ПЕРЕХОДЫ ПОДЗЕМНЫЕ СКРЫТЫЕ</w:t>
            </w:r>
            <w:bookmarkEnd w:id="1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7834"/>
            <w:r>
              <w:rPr>
                <w:sz w:val="24"/>
                <w:szCs w:val="24"/>
              </w:rPr>
              <w:t>Таблица 34-02-017. Устройство переходов методом горизонтального прокола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ерех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ходов подземных методом горизонтального прокол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-02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вой трубой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последующие 5 м добавлять к расценке 34-02-017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следующими трубами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последующие 5 м добавлять к расценке 34-02-017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7835"/>
            <w:r>
              <w:rPr>
                <w:sz w:val="24"/>
                <w:szCs w:val="24"/>
              </w:rPr>
              <w:t>Таблица 34-02-018. Укладка асбестоцементных труб в металлический футляр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канало-метр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асбестоцементных труб в металлический футляр при диаметре футляр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20-9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20-14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7836"/>
            <w:r>
              <w:rPr>
                <w:sz w:val="24"/>
                <w:szCs w:val="24"/>
              </w:rPr>
              <w:t>Таблица 34-02-019. Устройство переходов с помощью установок горизонтально-направленного бурения и проходческих машин в грунтах 1-3 группы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 и проходческих машин с тяговым усил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К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полиэтиленовые низкого давления (ПНД)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 К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09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полиэтиленовые низкого давления (ПНД), (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К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6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полиэтиленовые низкого давления (ПНД)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ходов в грунтах I-III группы для прокладки труб диаметром свыше 160 мм до 300 мм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К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полиэтиленовые низкого давления (ПНД)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 К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полиэтиленовые низкого давления (ПНД)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К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полиэтиленовые низкого давления (ПНД)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устройстве переходов через водоемы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 34-02-019-01, 34-02-019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 34-02-019-02, 34-02-019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1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 34-02-019-03, 34-02-019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7837"/>
            <w:r>
              <w:rPr>
                <w:sz w:val="24"/>
                <w:szCs w:val="24"/>
              </w:rPr>
              <w:t>Таблица 34-02-020. Устройство переходов в грунтах I-III группы с помощью установок горизонтально-направленного бурения "Astec" DD-6, "Astec" DD-63238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ходов в грунтах I-III группы с помощью установок горизонтально-направленного бурения "Astec" DD-6, "Astec" DD-63238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 труб до 400 мм, установка ГНБ тяговым усилием 140 К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полиэтиленовые низкого давления (ПНД)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 труб до 560 мм, установка ГНБ тяговым усилием 140 К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полиэтиленовые низкого давления (ПНД)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 труб до 630 мм, установка ГНБ тяговым усилием 260 К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полиэтиленовые низкого давления (ПНД)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 труб до 630 мм, установка ГНБ тяговым усилием 260 К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полиэтиленовые низкого давления (ПНД)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0" w:name="__RefHeading___Toc26738783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3 ОПОРЫ СТОЛБОВЫХ ЛИНИЙ СВЯЗИ И РАДИОФИКАЦИИ</w:t>
            </w:r>
            <w:bookmarkEnd w:id="2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7839"/>
            <w:r>
              <w:rPr>
                <w:sz w:val="24"/>
                <w:szCs w:val="24"/>
              </w:rPr>
              <w:t>Таблица 34-02-024. Установка опор деревянных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редствами малой механизации опор деревя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-02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арных высотой до 6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4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пропитанные для опор линий связи диаметром до 24 см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арных высотой до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пропитанные для опор линий связи диаметром до 24 с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арных высотой свыше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пропитанные для опор линий связи диаметром до 24 с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анкерных высотой до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пропитанные для опор линий связи диаметром до 24 с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анкерных высотой свыше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пропитанные для опор линий связи диаметром до 24 с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урильно-крановой машиной опор деревянных одинарных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пропитанные для опор линий связи диаметром до 24 с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пропитанные для опор линий связи диаметром до 24 с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7840"/>
            <w:r>
              <w:rPr>
                <w:sz w:val="24"/>
                <w:szCs w:val="24"/>
              </w:rPr>
              <w:t>Таблица 34-02-025. Установка опор железобетонных одинарных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редствами малой механизации опор железобетонных одинарных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урильно-крановой машиной опор железобетонных одинарных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7841"/>
            <w:r>
              <w:rPr>
                <w:sz w:val="24"/>
                <w:szCs w:val="24"/>
              </w:rPr>
              <w:t>Таблица 34-02-026. Установка в болотистом грунте опор деревянных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болотистом грунте опор деревя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межуточных без лежней с одной подпо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8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а промежуточная в болотистом грунте без лежней с одной подпоро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межуточных без лежней с двумя подпор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88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а промежуточная в болотистом грунте с двумя подпорами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межуточных с двумя подпорами и лежн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8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а промежуточная в болотистом грунте с двумя подпорами и лежнями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х с двумя подпорами и лежн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9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а угловая в болотистом грунте с двумя подпорами и лежнями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7842"/>
            <w:r>
              <w:rPr>
                <w:sz w:val="24"/>
                <w:szCs w:val="24"/>
              </w:rPr>
              <w:t>Таблица 34-02-027. Установка приставок к опорам и подпорам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иста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 опорам и подпорам приставок желез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арных, высота опоры или подпоры до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ых, высота опоры или подпоры до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арных, высота опоры или подпоры более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ых, высота опоры или подпоры более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 опорам и подпорам приставок деревя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арных, высота опоры или подпоры до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пропитанные для опор линий связи диаметром до 24 с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ых, высота опоры или подпоры до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пропитанные для опор линий связи диаметром до 24 с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арных, высота опоры или подпоры более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пропитанные для опор линий связи диаметром до 24 с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0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ых, высота опоры или подпоры более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пропитанные для опор линий связи диаметром до 24 с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7843"/>
            <w:r>
              <w:rPr>
                <w:sz w:val="24"/>
                <w:szCs w:val="24"/>
              </w:rPr>
              <w:t>Таблица 34-02-028. Установка подпоры к опорам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од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одпоры к опорам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4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пропитанные для опор линий связи диаметром до 24 см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пропитанные для опор линий связи диаметром до 24 с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7844"/>
            <w:r>
              <w:rPr>
                <w:sz w:val="24"/>
                <w:szCs w:val="24"/>
              </w:rPr>
              <w:t>Таблица 34-02-029. Устройство оттяжек к опорам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ттяж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ттяжек к опора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м на яко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м на якоре с оттяжным столб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соматериалы пропитанные для опор линий связи диаметром до 24 с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7" w:name="__RefHeading___Toc26738784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4 ТРАВЕРСЫ НА УСТАНОВЛЕННЫХ ОПОРАХ ЛИНИЙ СВЯЗИ</w:t>
            </w:r>
            <w:bookmarkEnd w:id="2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7846"/>
            <w:r>
              <w:rPr>
                <w:sz w:val="24"/>
                <w:szCs w:val="24"/>
              </w:rPr>
              <w:t>Таблица 34-02-035. Крепление на установленных железобетонных опорах линий связи траверс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раверс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болтами на установленных железобетонных опорах линий связи траверс деревя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тырехштырных 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тырехштырных дв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сьмиштырных 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сьмиштырных дв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хомутами на установленных железобетонных опорах линий связи траверс деревя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тырехштырных 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сьмиштырных 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болтами на установленных железобетонных опорах линий связи траверс сталь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тырехштырных 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тырехштырных дв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сьмиштырных 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сьмиштырных дв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хомутами на установленных железобетонных опорах линий связи траверс сталь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тырехштырных 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сьмиштырных 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7847"/>
            <w:r>
              <w:rPr>
                <w:sz w:val="24"/>
                <w:szCs w:val="24"/>
              </w:rPr>
              <w:t>Таблица 34-02-036. Крепление на установленных деревянных опорах линий связи траверс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раверс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на установленных деревянных опорах линий связи траверс деревя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тырехштырных на одностоечных опорах 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тырехштырных на одностоечных опорах дв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сьмиштырных на одностоечных опорах 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сьмиштырных на одностоечных опорах дв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сьмиштырных на сложных опорах 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сьмиштырных на сложных опорах дв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на установленных деревянных опорах линий связи траверс сталь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тырехштырных на одностоечных опорах 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тырехштырных на одностоечных опорах дв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сьмиштырных на одностоечных опорах 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3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сьмиштырных на одностоечных опорах дв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0" w:name="__RefHeading___Toc26738784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5 ПОДВЕСКА ПРОВОДОВ НА СТОЛБОВЫХ ЛИНИЯХ СВЯЗИ И РАДИОФИКАЦИИ</w:t>
            </w:r>
            <w:bookmarkEnd w:id="3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7849"/>
            <w:r>
              <w:rPr>
                <w:sz w:val="24"/>
                <w:szCs w:val="24"/>
              </w:rPr>
              <w:t>Таблица 34-02-042. Подвеска проводов на крюках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на крюках 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на 1 км линии число опор 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на 1 км линии число опор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на 1 км линии число опор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на 1 км линии число опор 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7850"/>
            <w:r>
              <w:rPr>
                <w:sz w:val="24"/>
                <w:szCs w:val="24"/>
              </w:rPr>
              <w:t>Таблица 34-02-043. Подвеска проводов на траверсах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на деревянных траверсах 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на 1 км линии число опор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на 1 км линии число опор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на 1 км линии число опор 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на металлических траверсах 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7851"/>
            <w:r>
              <w:rPr>
                <w:sz w:val="24"/>
                <w:szCs w:val="24"/>
              </w:rPr>
              <w:t>Таблица 34-02-044. Перекладка проводов с крюков на траверсы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кладка с крюков на траверсы 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на 1 км линии число опор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на 1 км линии число опор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на 1 км линии число опор 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7852"/>
            <w:r>
              <w:rPr>
                <w:sz w:val="24"/>
                <w:szCs w:val="24"/>
              </w:rPr>
              <w:t>Таблица 34-02-045. Перекладка проводов с траверс или крюков на оснащенные траверсы или крюки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кладка с траверс или крюков на оснащенные траверсы или крюки 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м, на 1 км линии число опор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на 1 км линии число опор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на 1 км линии число опор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4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м, на 1 км линии число опор 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5" w:name="__RefHeading___Toc26738785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6 СКРЕЩИВАНИЕ ПРОВОДОВ, ОБОРУДОВАНИЕ КОНТРОЛЬНЫХ ОПОР, УСТРОЙСТВО КАБЕЛЬНЫХ ПЛОЩАДОК</w:t>
            </w:r>
            <w:bookmarkEnd w:id="3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7854"/>
            <w:r>
              <w:rPr>
                <w:sz w:val="24"/>
                <w:szCs w:val="24"/>
              </w:rPr>
              <w:t>Таблица 34-02-051. Скрещивание проводов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крещива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крещивание подвешиваемых про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5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-образных кронштей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5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одвесных крю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5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наклад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крещивание существующих про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5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-образных кронштей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5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одвесных крю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5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наклад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7855"/>
            <w:r>
              <w:rPr>
                <w:sz w:val="24"/>
                <w:szCs w:val="24"/>
              </w:rPr>
              <w:t>Таблица 34-02-052. Устройство контрольно-измерительных пунктов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унк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онтрольно-измерительных пунк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5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ронштей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5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наклад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7856"/>
            <w:r>
              <w:rPr>
                <w:sz w:val="24"/>
                <w:szCs w:val="24"/>
              </w:rPr>
              <w:t>Таблица 34-02-053. Установка ступени для контрольной или кабельной опоры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упен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5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тупени для контрольной или кабельной опо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7857"/>
            <w:r>
              <w:rPr>
                <w:sz w:val="24"/>
                <w:szCs w:val="24"/>
              </w:rPr>
              <w:t>Таблица 34-02-054. Устройство молниеотвода к опорам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олниеот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молниеотвода к опорам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5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5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8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7858"/>
            <w:r>
              <w:rPr>
                <w:sz w:val="24"/>
                <w:szCs w:val="24"/>
              </w:rPr>
              <w:t>Таблица 34-02-055. Устройство кабельной площадки на опоре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лощад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бельной площадки на опор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5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арной или сдвоен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ощад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5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анкер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ощад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1" w:name="__RefHeading___Toc26738785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7 ОПОРЫ СТОЕЧНЫХ ЛИНИЙ</w:t>
            </w:r>
            <w:bookmarkEnd w:id="4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7860"/>
            <w:r>
              <w:rPr>
                <w:sz w:val="24"/>
                <w:szCs w:val="24"/>
              </w:rPr>
              <w:t>Таблица 34-02-061. Установка стоек для радиотрансляционных сетей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ой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тоек для радиотрансляционных сетей одинарных на напряжен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6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6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7861"/>
            <w:r>
              <w:rPr>
                <w:sz w:val="24"/>
                <w:szCs w:val="24"/>
              </w:rPr>
              <w:t>Таблица 34-02-062. Установка траверс дополнительных сверх одной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раверс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траверс дополнительных сверх одной на напряжен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6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6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7862"/>
            <w:r>
              <w:rPr>
                <w:sz w:val="24"/>
                <w:szCs w:val="24"/>
              </w:rPr>
              <w:t>Таблица 34-02-063. Установка оттяжек дополнительных сверх восьми на напряжение свыше 240 В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ттяж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6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оттяжек дополнительных сверх восьми на напряжение свыше 240 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7863"/>
            <w:r>
              <w:rPr>
                <w:sz w:val="24"/>
                <w:szCs w:val="24"/>
              </w:rPr>
              <w:t>Таблица 34-02-064. Установка стоек телефонных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ой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тоек телеф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6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п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6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п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6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естип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6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сятип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7864"/>
            <w:r>
              <w:rPr>
                <w:sz w:val="24"/>
                <w:szCs w:val="24"/>
              </w:rPr>
              <w:t>Таблица 34-02-065. Разные работы на стоечных линиях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6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люков на крыш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6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редохранительных кана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крепление стальных листов на крыш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6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репи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6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ифе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7" w:name="__RefHeading___Toc26738786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8 ПОДВЕСКА ПРОВОДОВ НА СТОЕЧНЫХ ЛИНИЯХ</w:t>
            </w:r>
            <w:bookmarkEnd w:id="4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7866"/>
            <w:r>
              <w:rPr>
                <w:sz w:val="24"/>
                <w:szCs w:val="24"/>
              </w:rPr>
              <w:t>Таблица 34-02-071. Подвеска проводов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напряж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В, диаметр провода до 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В, диаметр провода до 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В, диаметр провода до 4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В, диаметр провода до 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В, диаметр провода до 4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линейная, (к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перевязоч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9" w:name="__RefHeading___Toc26738786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9 РАЗВОЗКА ЛИНЕЙНЫХ МАТЕРИАЛОВ</w:t>
            </w:r>
            <w:bookmarkEnd w:id="4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7868"/>
            <w:r>
              <w:rPr>
                <w:sz w:val="24"/>
                <w:szCs w:val="24"/>
              </w:rPr>
              <w:t>Таблица 34-02-077. Развозка линейных материалов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-к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возка линейных материалов автомашинами за первый километр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 деревя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ор 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ставок 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ермокамер металличе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талей железобетонных НУП, колод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чи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возка линейных материалов тракторами за первый километр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 деревя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ор 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ставок 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ермокамер металличе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талей железобетонных НУП, колод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чи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7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ять к расценкам с 34-02-077-01 по 34-02-077-06 за каждый последующий километ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77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ять к расценкам с 34-02-077-07 по 34-02-077-12 за каждый последующий километ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1" w:name="__RefHeading___Toc26738786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0 ТЕРМОКАМЕРЫ МЕТАЛЛИЧЕСКИЕ ПОДЗЕМНЫХ НЕОБСЛУЖИВАЕМЫХ УСИЛИТЕЛЬНЫХ ПУНКТОВ (НУП)</w:t>
            </w:r>
            <w:bookmarkEnd w:id="5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7870"/>
            <w:r>
              <w:rPr>
                <w:sz w:val="24"/>
                <w:szCs w:val="24"/>
              </w:rPr>
              <w:t>Таблица 34-02-083. Установка термокамер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ермокаме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термокамер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8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8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ермокамера стальная 2,9 т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-02-08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8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ермокамера стальная 4,6 т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34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34. Сооружения связи, радиовещания и телевидения</w:t>
            <w:tab/>
          </w:r>
          <w:hyperlink w:anchor="__RefHeading___Toc2673878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СООРУЖЕНИЯ ПРОВОДНОЙ СВЯЗИ</w:t>
            <w:tab/>
          </w:r>
          <w:hyperlink w:anchor="__RefHeading___Toc2673878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КАБЕЛЬНАЯ КАНАЛИЗАЦИЯ</w:t>
            <w:tab/>
          </w:r>
          <w:hyperlink w:anchor="__RefHeading___Toc2673878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01. Устройство трубопроводов из асбестоцементных труб</w:t>
            <w:tab/>
          </w:r>
          <w:hyperlink w:anchor="__RefHeading___Toc2673878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02. Устройство трубопроводов из бетонных труб</w:t>
            <w:tab/>
          </w:r>
          <w:hyperlink w:anchor="__RefHeading___Toc2673878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03. Устройство трубопроводов из полиэтиленовых труб</w:t>
            <w:tab/>
          </w:r>
          <w:hyperlink w:anchor="__RefHeading___Toc2673878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04. Устройство трубопровода из труб вторичного полиэтилена</w:t>
            <w:tab/>
          </w:r>
          <w:hyperlink w:anchor="__RefHeading___Toc2673878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05. Устройство колодцев железобетонных сборных типовых, собранных на трассе</w:t>
            <w:tab/>
          </w:r>
          <w:hyperlink w:anchor="__RefHeading___Toc2673878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06. Устройство колодцев железобетонных сборных типовых, собранных в заводских условиях</w:t>
            <w:tab/>
          </w:r>
          <w:hyperlink w:anchor="__RefHeading___Toc2673878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07. Устройство колодцев кирпичных типовых</w:t>
            <w:tab/>
          </w:r>
          <w:hyperlink w:anchor="__RefHeading___Toc26738782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08. Разные работы при устройстве колодцев</w:t>
            <w:tab/>
          </w:r>
          <w:hyperlink w:anchor="__RefHeading___Toc2673878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09. Устройство вставок для угловых и разветвительных колодцев</w:t>
            <w:tab/>
          </w:r>
          <w:hyperlink w:anchor="__RefHeading___Toc2673878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10. Разборка колодцев типовых при их переустройстве</w:t>
            <w:tab/>
          </w:r>
          <w:hyperlink w:anchor="__RefHeading___Toc2673878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11. Разборка колодцев кирпичных нетиповых</w:t>
            <w:tab/>
          </w:r>
          <w:hyperlink w:anchor="__RefHeading___Toc2673878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12. Устройство ввода труб в колодцы</w:t>
            <w:tab/>
          </w:r>
          <w:hyperlink w:anchor="__RefHeading___Toc2673878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ПЕРЕХОДЫ ПОДЗЕМНЫЕ СКРЫТЫЕ</w:t>
            <w:tab/>
          </w:r>
          <w:hyperlink w:anchor="__RefHeading___Toc2673878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17. Устройство переходов методом горизонтального прокола</w:t>
            <w:tab/>
          </w:r>
          <w:hyperlink w:anchor="__RefHeading___Toc2673878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18. Укладка асбестоцементных труб в металлический футляр</w:t>
            <w:tab/>
          </w:r>
          <w:hyperlink w:anchor="__RefHeading___Toc2673878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19. Устройство переходов с помощью установок горизонтально-направленного бурения и проходческих машин в грунтах 1-3 группы</w:t>
            <w:tab/>
          </w:r>
          <w:hyperlink w:anchor="__RefHeading___Toc2673878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20. Устройство переходов в грунтах I-III группы с помощью установок горизонтально-направленного бурения "Astec" DD-6, "Astec" DD-63238</w:t>
            <w:tab/>
          </w:r>
          <w:hyperlink w:anchor="__RefHeading___Toc2673878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3 ОПОРЫ СТОЛБОВЫХ ЛИНИЙ СВЯЗИ И РАДИОФИКАЦИИ</w:t>
            <w:tab/>
          </w:r>
          <w:hyperlink w:anchor="__RefHeading___Toc2673878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24. Установка опор деревянных</w:t>
            <w:tab/>
          </w:r>
          <w:hyperlink w:anchor="__RefHeading___Toc26738783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25. Установка опор железобетонных одинарных</w:t>
            <w:tab/>
          </w:r>
          <w:hyperlink w:anchor="__RefHeading___Toc26738784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26. Установка в болотистом грунте опор деревянных</w:t>
            <w:tab/>
          </w:r>
          <w:hyperlink w:anchor="__RefHeading___Toc2673878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27. Установка приставок к опорам и подпорам</w:t>
            <w:tab/>
          </w:r>
          <w:hyperlink w:anchor="__RefHeading___Toc26738784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28. Установка подпоры к опорам</w:t>
            <w:tab/>
          </w:r>
          <w:hyperlink w:anchor="__RefHeading___Toc26738784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29. Устройство оттяжек к опорам</w:t>
            <w:tab/>
          </w:r>
          <w:hyperlink w:anchor="__RefHeading___Toc26738784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4 ТРАВЕРСЫ НА УСТАНОВЛЕННЫХ ОПОРАХ ЛИНИЙ СВЯЗИ</w:t>
            <w:tab/>
          </w:r>
          <w:hyperlink w:anchor="__RefHeading___Toc26738784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35. Крепление на установленных железобетонных опорах линий связи траверс</w:t>
            <w:tab/>
          </w:r>
          <w:hyperlink w:anchor="__RefHeading___Toc26738784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36. Крепление на установленных деревянных опорах линий связи траверс</w:t>
            <w:tab/>
          </w:r>
          <w:hyperlink w:anchor="__RefHeading___Toc26738784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5 ПОДВЕСКА ПРОВОДОВ НА СТОЛБОВЫХ ЛИНИЯХ СВЯЗИ И РАДИОФИКАЦИИ</w:t>
            <w:tab/>
          </w:r>
          <w:hyperlink w:anchor="__RefHeading___Toc26738784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42. Подвеска проводов на крюках</w:t>
            <w:tab/>
          </w:r>
          <w:hyperlink w:anchor="__RefHeading___Toc26738784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43. Подвеска проводов на траверсах</w:t>
            <w:tab/>
          </w:r>
          <w:hyperlink w:anchor="__RefHeading___Toc26738785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44. Перекладка проводов с крюков на траверсы</w:t>
            <w:tab/>
          </w:r>
          <w:hyperlink w:anchor="__RefHeading___Toc26738785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45. Перекладка проводов с траверс или крюков на оснащенные траверсы или крюки</w:t>
            <w:tab/>
          </w:r>
          <w:hyperlink w:anchor="__RefHeading___Toc26738785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6 СКРЕЩИВАНИЕ ПРОВОДОВ, ОБОРУДОВАНИЕ КОНТРОЛЬНЫХ ОПОР, УСТРОЙСТВО КАБЕЛЬНЫХ ПЛОЩАДОК</w:t>
            <w:tab/>
          </w:r>
          <w:hyperlink w:anchor="__RefHeading___Toc2673878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51. Скрещивание проводов</w:t>
            <w:tab/>
          </w:r>
          <w:hyperlink w:anchor="__RefHeading___Toc26738785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52. Устройство контрольно-измерительных пунктов</w:t>
            <w:tab/>
          </w:r>
          <w:hyperlink w:anchor="__RefHeading___Toc26738785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53. Установка ступени для контрольной или кабельной опоры</w:t>
            <w:tab/>
          </w:r>
          <w:hyperlink w:anchor="__RefHeading___Toc2673878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54. Устройство молниеотвода к опорам</w:t>
            <w:tab/>
          </w:r>
          <w:hyperlink w:anchor="__RefHeading___Toc2673878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55. Устройство кабельной площадки на опоре</w:t>
            <w:tab/>
          </w:r>
          <w:hyperlink w:anchor="__RefHeading___Toc26738785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7 ОПОРЫ СТОЕЧНЫХ ЛИНИЙ</w:t>
            <w:tab/>
          </w:r>
          <w:hyperlink w:anchor="__RefHeading___Toc26738785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61. Установка стоек для радиотрансляционных сетей</w:t>
            <w:tab/>
          </w:r>
          <w:hyperlink w:anchor="__RefHeading___Toc26738786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62. Установка траверс дополнительных сверх одной</w:t>
            <w:tab/>
          </w:r>
          <w:hyperlink w:anchor="__RefHeading___Toc2673878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63. Установка оттяжек дополнительных сверх восьми на напряжение свыше 240 В</w:t>
            <w:tab/>
          </w:r>
          <w:hyperlink w:anchor="__RefHeading___Toc26738786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64. Установка стоек телефонных</w:t>
            <w:tab/>
          </w:r>
          <w:hyperlink w:anchor="__RefHeading___Toc26738786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65. Разные работы на стоечных линиях</w:t>
            <w:tab/>
          </w:r>
          <w:hyperlink w:anchor="__RefHeading___Toc26738786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8 ПОДВЕСКА ПРОВОДОВ НА СТОЕЧНЫХ ЛИНИЯХ</w:t>
            <w:tab/>
          </w:r>
          <w:hyperlink w:anchor="__RefHeading___Toc26738786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71. Подвеска проводов</w:t>
            <w:tab/>
          </w:r>
          <w:hyperlink w:anchor="__RefHeading___Toc2673878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9 РАЗВОЗКА ЛИНЕЙНЫХ МАТЕРИАЛОВ</w:t>
            <w:tab/>
          </w:r>
          <w:hyperlink w:anchor="__RefHeading___Toc26738786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77. Развозка линейных материалов</w:t>
            <w:tab/>
          </w:r>
          <w:hyperlink w:anchor="__RefHeading___Toc26738786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0 ТЕРМОКАМЕРЫ МЕТАЛЛИЧЕСКИЕ ПОДЗЕМНЫХ НЕОБСЛУЖИВАЕМЫХ УСИЛИТЕЛЬНЫХ ПУНКТОВ (НУП)</w:t>
            <w:tab/>
          </w:r>
          <w:hyperlink w:anchor="__RefHeading___Toc26738786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4-02-083. Установка термокамер</w:t>
            <w:tab/>
          </w:r>
          <w:hyperlink w:anchor="__RefHeading___Toc267387870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34. «Сооружения связи, радиовещания и телевидения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34. «Сооружения связи, радиовещания и телевидения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29:00Z</dcterms:modified>
  <cp:revision>36</cp:revision>
  <dc:subject/>
  <dc:title>Номера</dc:title>
</cp:coreProperties>
</file>