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ind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9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7"/>
        <w:gridCol w:w="14"/>
      </w:tblGrid>
      <w:tr>
        <w:trPr>
          <w:cantSplit w:val="true"/>
        </w:trPr>
        <w:tc>
          <w:tcPr>
            <w:tcW w:w="9691" w:type="dxa"/>
            <w:tcBorders/>
          </w:tcPr>
          <w:p>
            <w:pPr>
              <w:pStyle w:val="1hj"/>
              <w:snapToGrid w:val="false"/>
              <w:ind w:right="-112" w:hanging="0"/>
              <w:rPr>
                <w:b w:val="false"/>
                <w:b w:val="false"/>
                <w:spacing w:val="8"/>
                <w:sz w:val="16"/>
                <w:szCs w:val="16"/>
              </w:rPr>
            </w:pPr>
            <w:r>
              <w:rPr>
                <w:b w:val="false"/>
                <w:spacing w:val="8"/>
                <w:sz w:val="16"/>
                <w:szCs w:val="16"/>
              </w:rPr>
            </w:r>
          </w:p>
        </w:tc>
      </w:tr>
      <w:tr>
        <w:trPr>
          <w:trHeight w:val="394" w:hRule="atLeast"/>
          <w:cantSplit w:val="true"/>
        </w:trPr>
        <w:tc>
          <w:tcPr>
            <w:tcW w:w="9677" w:type="dxa"/>
            <w:tcBorders/>
          </w:tcPr>
          <w:p>
            <w:pPr>
              <w:pStyle w:val="01"/>
              <w:rPr>
                <w:b w:val="false"/>
                <w:b w:val="false"/>
              </w:rPr>
            </w:pPr>
            <w:r>
              <w:rPr>
                <w:b w:val="false"/>
              </w:rPr>
              <w:t>ТЕРРИТОРИАЛЬНЫЕ СМЕТНЫЕ НОРМАТИВЫ</w:t>
            </w:r>
          </w:p>
          <w:p>
            <w:pPr>
              <w:pStyle w:val="01"/>
              <w:numPr>
                <w:ilvl w:val="0"/>
                <w:numId w:val="2"/>
              </w:numPr>
              <w:rPr/>
            </w:pPr>
            <w:r>
              <w:rPr>
                <w:b w:val="false"/>
                <w:szCs w:val="24"/>
              </w:rPr>
              <w:t>ТЕРРИТОРИАЛЬНЫЕ  ЕДИНИЧНЫЕ РАСЦЕНКИ</w:t>
            </w:r>
            <w:r>
              <w:rPr>
                <w:b w:val="false"/>
              </w:rPr>
              <w:t xml:space="preserve"> НА СТРОИТЕЛЬНЫЕ И СПЕЦИАЛЬНЫЕ СТРОИТЕЛЬНЫЕ РАБОТЫ</w:t>
            </w:r>
          </w:p>
          <w:p>
            <w:pPr>
              <w:pStyle w:val="01"/>
              <w:rPr>
                <w:b w:val="false"/>
                <w:b w:val="false"/>
              </w:rPr>
            </w:pPr>
            <w:r>
              <w:rPr>
                <w:b w:val="false"/>
              </w:rPr>
              <w:t>СМОЛЕНСКАЯ ОБЛАСТЬ</w:t>
            </w:r>
          </w:p>
          <w:p>
            <w:pPr>
              <w:pStyle w:val="0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677" w:type="dxa"/>
            <w:tcBorders>
              <w:bottom w:val="doub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9677" w:type="dxa"/>
            <w:tcBorders>
              <w:top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01"/>
              <w:rPr>
                <w:b w:val="false"/>
                <w:b w:val="false"/>
              </w:rPr>
            </w:pPr>
            <w:r>
              <w:rPr>
                <w:b w:val="false"/>
              </w:rPr>
              <w:t>ТЕР-28-2001</w:t>
            </w:r>
          </w:p>
          <w:p>
            <w:pPr>
              <w:pStyle w:val="01"/>
              <w:rPr>
                <w:b w:val="false"/>
                <w:b w:val="false"/>
                <w:i/>
                <w:i/>
                <w:sz w:val="4"/>
                <w:szCs w:val="4"/>
              </w:rPr>
            </w:pPr>
            <w:r>
              <w:rPr>
                <w:b w:val="false"/>
                <w:i/>
                <w:sz w:val="4"/>
                <w:szCs w:val="4"/>
              </w:rPr>
            </w:r>
          </w:p>
        </w:tc>
      </w:tr>
    </w:tbl>
    <w:p>
      <w:pPr>
        <w:pStyle w:val="Heading1"/>
        <w:tabs>
          <w:tab w:val="clear" w:pos="720"/>
          <w:tab w:val="left" w:pos="990" w:leader="none"/>
          <w:tab w:val="center" w:pos="4819" w:leader="none"/>
          <w:tab w:val="left" w:pos="10000" w:leader="none"/>
        </w:tabs>
        <w:ind w:right="-159" w:hanging="100"/>
        <w:jc w:val="center"/>
        <w:rPr/>
      </w:pPr>
      <w:bookmarkStart w:id="0" w:name="__RefHeading___Toc267387369"/>
      <w:bookmarkEnd w:id="0"/>
      <w:r>
        <w:rPr>
          <w:rFonts w:cs="Times New Roman" w:ascii="Times New Roman" w:hAnsi="Times New Roman"/>
          <w:i/>
        </w:rPr>
        <w:t>Часть 28.</w:t>
      </w:r>
      <w:r>
        <w:rPr>
          <w:rFonts w:cs="Times New Roman" w:ascii="Times New Roman" w:hAnsi="Times New Roman"/>
        </w:rPr>
        <w:t xml:space="preserve"> Железные дороги</w:t>
      </w:r>
    </w:p>
    <w:p>
      <w:pPr>
        <w:pStyle w:val="Normal"/>
        <w:pBdr>
          <w:bottom w:val="thickThinSmallGap" w:sz="12" w:space="1" w:color="000000"/>
        </w:pBdr>
        <w:jc w:val="righ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20"/>
          <w:tab w:val="left" w:pos="315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156" w:leader="none"/>
        </w:tabs>
        <w:rPr/>
      </w:pPr>
      <w:r>
        <w:rPr/>
      </w:r>
    </w:p>
    <w:p>
      <w:pPr>
        <w:pStyle w:val="Normal"/>
        <w:ind w:firstLine="85"/>
        <w:rPr/>
      </w:pPr>
      <w:r>
        <w:rPr/>
        <w:t xml:space="preserve"> </w:t>
      </w:r>
    </w:p>
    <w:tbl>
      <w:tblPr>
        <w:tblW w:w="100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47"/>
        <w:gridCol w:w="2721"/>
        <w:gridCol w:w="1020"/>
        <w:gridCol w:w="1020"/>
        <w:gridCol w:w="1020"/>
        <w:gridCol w:w="1020"/>
        <w:gridCol w:w="1020"/>
        <w:gridCol w:w="1020"/>
      </w:tblGrid>
      <w:tr>
        <w:trPr>
          <w:tblHeader w:val="true"/>
          <w:cantSplit w:val="true"/>
        </w:trPr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омер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сценок</w:t>
            </w:r>
          </w:p>
        </w:tc>
        <w:tc>
          <w:tcPr>
            <w:tcW w:w="2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именование и характеристик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роительных работ и конструкций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ямые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траты,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уб.</w:t>
            </w:r>
          </w:p>
        </w:tc>
        <w:tc>
          <w:tcPr>
            <w:tcW w:w="4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том числе, руб.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траты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руд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бочих,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ел.-ч.</w:t>
            </w:r>
          </w:p>
        </w:tc>
      </w:tr>
      <w:tr>
        <w:trPr>
          <w:tblHeader w:val="true"/>
          <w:trHeight w:val="216" w:hRule="atLeast"/>
          <w:cantSplit w:val="true"/>
        </w:trPr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плат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руд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бочих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эксплуатация машин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териалы</w:t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blHeader w:val="true"/>
          <w:trHeight w:val="736" w:hRule="atLeast"/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ды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учтенных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териалов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именование и характеристик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учтенных расценками материалов,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единица измерения</w:t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сего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т.ч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плат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руд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шинист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сход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учтенных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териалов</w:t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blHeader w:val="true"/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/>
            </w:pPr>
            <w:bookmarkStart w:id="1" w:name="__RefHeading___Toc267387370"/>
            <w:r>
              <w:rPr>
                <w:rFonts w:cs="Times New Roman" w:ascii="Times New Roman" w:hAnsi="Times New Roman"/>
                <w:sz w:val="28"/>
                <w:szCs w:val="28"/>
              </w:rPr>
              <w:t>Раздел 1. ВЕРХНЕЕ СТРОЕНИЕ ПУТИ ЖЕЛЕЗНЫХ ДОРОГ КОЛЕИ 1520 мм</w:t>
            </w:r>
            <w:bookmarkEnd w:id="1"/>
            <w:r>
              <w:rPr>
                <w:rFonts w:cs="Times New Roman" w:ascii="Times New Roman" w:hAnsi="Times New Roman"/>
                <w:sz w:val="4"/>
                <w:szCs w:val="4"/>
              </w:rPr>
              <w:t xml:space="preserve">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/>
            </w:pPr>
            <w:bookmarkStart w:id="2" w:name="__RefHeading___Toc267387371"/>
            <w:r>
              <w:rPr>
                <w:rFonts w:cs="Times New Roman" w:ascii="Times New Roman" w:hAnsi="Times New Roman"/>
                <w:sz w:val="28"/>
                <w:szCs w:val="28"/>
              </w:rPr>
              <w:t>Подраздел 1.1 СБОРКА ЗВЕНЬЕВ РЕЛЬСОШПАЛЬНОЙ РЕШЕТКИ НА БАЗЕ С ПРИМЕНЕНИЕМ МЕХАНИЗИРОВАННОГО ИНСТРУМЕНТА</w:t>
            </w:r>
            <w:bookmarkEnd w:id="2"/>
            <w:r>
              <w:rPr>
                <w:rFonts w:cs="Times New Roman" w:ascii="Times New Roman" w:hAnsi="Times New Roman"/>
                <w:sz w:val="4"/>
                <w:szCs w:val="4"/>
              </w:rPr>
              <w:t xml:space="preserve">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3" w:name="__RefHeading___Toc267387372"/>
            <w:r>
              <w:rPr>
                <w:sz w:val="24"/>
                <w:szCs w:val="24"/>
              </w:rPr>
              <w:t>Таблица 28-01-001. Сборка звеньев на деревянных шпалах при нераздельном костыльном скреплении и длине рельсов 25 м</w:t>
            </w:r>
            <w:bookmarkEnd w:id="3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км пути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Сборка звеньев на деревянных шпалах при нераздельном костыльном скреплении и длине рельсов 25 м, тип рельсов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-01-001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Р65, на 1 км число шпал 20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7911,7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10,3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60,9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4,7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9040,4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-01-001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Р65, на 1 км число шпал 184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0990,6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88,3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84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5,5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2418,3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-01-001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Р50, на 1 км число шпал 20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9327,3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0,1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60,9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4,7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0546,2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-01-001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Р50, на 1 км число шпал 184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8557,9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5,0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84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5,5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0068,8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-01-001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Р50, на 1 км число шпал 16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6728,0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85,7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65,9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2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149376,3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7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4" w:name="__RefHeading___Toc267387373"/>
            <w:r>
              <w:rPr>
                <w:sz w:val="24"/>
                <w:szCs w:val="24"/>
              </w:rPr>
              <w:t>Таблица 28-01-002. Сборка звеньев на деревянных шпалах при нераздельном костыльном скреплении и длине рельсов 12,5 м</w:t>
            </w:r>
            <w:bookmarkEnd w:id="4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км пути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Сборка звеньев на деревянных шпалах при нераздельном костыльном скреплении и длине рельсов 12,5 м, тип рельсов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-01-002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Р65, на 1 км число шпал 20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3534,1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7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12,3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4,0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6451,7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-01-002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Р65, на 1 км число шпал 184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6110,7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47,9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35,5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5,7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9827,2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-01-002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Р50, на 1 км число шпал 20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3206,1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86,7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13,0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4,0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6206,4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-01-002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Р50, на 1 км число шпал 184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1926,9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4,6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35,5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5,7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5726,6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-01-002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Р50, на 1 км число шпал 16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0366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45,4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2488,8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3,8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5031,8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5" w:name="__RefHeading___Toc267387374"/>
            <w:r>
              <w:rPr>
                <w:sz w:val="24"/>
                <w:szCs w:val="24"/>
              </w:rPr>
              <w:t>Таблица 28-01-003. Сборка звеньев на деревянных шпалах при раздельном шурупном скреплении</w:t>
            </w:r>
            <w:bookmarkEnd w:id="5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км пути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Сборка звеньев на деревянных шпалах при раздельном шурупном скреплении, тип рельсов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-01-003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Р65, длина рельсов 25 м, на 1 км число шпал 20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2075,5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91,1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13,7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6,1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2770,6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-01-003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Р65, длина рельсов 25 м, на 1 км число шпал 184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0693,8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69,3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92,2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,1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1932,3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-01-003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Р50, длина рельсов 25 м, на 1 км число шпал 20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7926,9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29,4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2,8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,5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9184,6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-01-003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Р50, длина рельсов 25 м, на 1 км число шпал 184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1960,6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14,6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7,7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,2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3718,2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-01-003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Р50, длина рельсов 25 м, на 1 км число шпал 16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7581,5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96,0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0,7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,5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0084,8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-01-003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Р65, длина рельсов 12,5 м, на 1 км число шпал 20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0123,8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31,7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7,4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4,7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9854,7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-01-003-0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Р65, длина рельсов 12,5 м, на 1 км число шпал 184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8683,5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16,9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50,2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8,5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9016,3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-01-003-0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Р50, длина рельсов 12,5 м, на 1 км число шпал 20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4274,8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84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36,5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,1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4554,2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-01-003-0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Р50, длина рельсов 12,5 м, на 1 км число шпал 184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8228,8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55,2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85,8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,6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9087,7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-01-003-1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Р50, длина рельсов 12,5 м, на 1 км число шпал 16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3754,7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43,6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6,7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,9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5454,3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9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6" w:name="__RefHeading___Toc267387375"/>
            <w:r>
              <w:rPr>
                <w:sz w:val="24"/>
                <w:szCs w:val="24"/>
              </w:rPr>
              <w:t>Таблица 28-01-004. Сборка звеньев на железобетонных шпалах</w:t>
            </w:r>
            <w:bookmarkEnd w:id="6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км пути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Сборка звеньев на железобетонных шпалах, тип рельсов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-01-004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Р65, длина рельсов 25 м, на 1 км число шпал 20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0533,3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7,6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98,2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4,2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9227,4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-01-004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Р65, длина рельсов 25 м, на 1 км число шпал 184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1086,7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29,2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14,3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,7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0243,2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-01-004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Р50, длина рельсов 25 м, на 1 км число шпал 20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5348,4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7,6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98,2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4,2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4042,5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-01-004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Р50, длина рельсов 25 м, на 1 км число шпал 184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3495,8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29,2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14,3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,7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2652,2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-01-004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Р65, длина рельсов 12,5 м, на 1 км число шпал 20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1468,4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37,9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19,0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4,8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6311,5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-01-004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Р65, длина рельсов 12,5 м, на 1 км число шпал 184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2008,4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38,8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42,3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3,5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7327,2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-01-004-0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Р50, длина рельсов 12,5 м, на 1 км число шпал 20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4532,3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37,9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19,0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4,8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9375,4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-01-004-0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Р50, длина рельсов 12,5 м, на 1 км число шпал 184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2660,2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38,8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36,2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3,5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7985,1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6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/>
            </w:pPr>
            <w:bookmarkStart w:id="7" w:name="__RefHeading___Toc267387376"/>
            <w:r>
              <w:rPr>
                <w:rFonts w:cs="Times New Roman" w:ascii="Times New Roman" w:hAnsi="Times New Roman"/>
                <w:sz w:val="28"/>
                <w:szCs w:val="28"/>
              </w:rPr>
              <w:t>Подраздел 1.2 СБОРКА ЗВЕНЬЕВ РЕЛЬСОШПАЛЬНОЙ РЕШЕТКИ НА БАЗЕ НА ПОЛУАВТОМАТИЧЕСКОЙ ПОТОЧНОЙ ЛИНИИ ППЗЛ-650</w:t>
            </w:r>
            <w:bookmarkEnd w:id="7"/>
            <w:r>
              <w:rPr>
                <w:rFonts w:cs="Times New Roman" w:ascii="Times New Roman" w:hAnsi="Times New Roman"/>
                <w:sz w:val="4"/>
                <w:szCs w:val="4"/>
              </w:rPr>
              <w:t xml:space="preserve">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8" w:name="__RefHeading___Toc267387377"/>
            <w:r>
              <w:rPr>
                <w:sz w:val="24"/>
                <w:szCs w:val="24"/>
              </w:rPr>
              <w:t>Таблица 28-01-005. Сборка звеньев на деревянных шпалах при нераздельном костыльном скреплении и длине рельсов 25 м</w:t>
            </w:r>
            <w:bookmarkEnd w:id="8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км пути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Сборка звеньев на деревянных шпалах при нераздельном костыльном скреплении и длине рельсов 25 м на базе на полуавтоматической поточной линии, тип рельсов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-01-005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Р65, на 1 км число шпал 20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4125,1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4,6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00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3,9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9040,4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-01-005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Р65, на 1 км число шпал 184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6762,4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5,2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08,9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6,2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2418,3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-01-005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Р50, на 1 км число шпал 20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5630,9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584,6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00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3,9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0546,2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-01-005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Р50, на 1 км число шпал 184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4413,0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5,2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08,9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6,2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0068,8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-01-005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Р50, на 1 км число шпал 16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5147,4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8,8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71,8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7,5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2116,6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9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/>
            </w:pPr>
            <w:bookmarkStart w:id="9" w:name="__RefHeading___Toc267387378"/>
            <w:r>
              <w:rPr>
                <w:rFonts w:cs="Times New Roman" w:ascii="Times New Roman" w:hAnsi="Times New Roman"/>
                <w:sz w:val="28"/>
                <w:szCs w:val="28"/>
              </w:rPr>
              <w:t>Подраздел 1.3 СБОРКА ЗВЕНЬЕВ РЕЛЬСОШПАЛЬНОЙ РЕШЕТКИ НА БАЗЕ НА ЗВЕНОСБОРОЧНОМ СТЕНДЕ 3С-400</w:t>
            </w:r>
            <w:bookmarkEnd w:id="9"/>
            <w:r>
              <w:rPr>
                <w:rFonts w:cs="Times New Roman" w:ascii="Times New Roman" w:hAnsi="Times New Roman"/>
                <w:sz w:val="4"/>
                <w:szCs w:val="4"/>
              </w:rPr>
              <w:t xml:space="preserve">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0" w:name="__RefHeading___Toc267387379"/>
            <w:r>
              <w:rPr>
                <w:sz w:val="24"/>
                <w:szCs w:val="24"/>
              </w:rPr>
              <w:t>Таблица 28-01-006. Сборка звеньев на деревянных шпалах при нераздельном костыльном скреплении и длине рельсов 25 м</w:t>
            </w:r>
            <w:bookmarkEnd w:id="10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км пути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Сборка звеньев на деревянных шпалах при нераздельном костыльном скреплении и длине рельсов 25 м на базе на звеносборочном стенде ЗС-400, тип рельсов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-01-006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Р65, на 1 км число шпал 20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068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6,4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01,2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,3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9040,4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-01-006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Р65, на 1 км число шпал 184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2825,3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4,2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62,8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4,5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2418,3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-01-006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Р50, на 1 км число шпал 20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1573,9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6,4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01,2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,3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0546,2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-01-006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Р50, на 1 км число шпал 184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0475,9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544,2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62,8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4,5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0068,8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-01-006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Р50, на 1 км число шпал 16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8941,6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1,7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83,5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2,6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9376,3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/>
            </w:pPr>
            <w:bookmarkStart w:id="11" w:name="__RefHeading___Toc267387380"/>
            <w:r>
              <w:rPr>
                <w:rFonts w:cs="Times New Roman" w:ascii="Times New Roman" w:hAnsi="Times New Roman"/>
                <w:sz w:val="28"/>
                <w:szCs w:val="28"/>
              </w:rPr>
              <w:t>Подраздел 1.4 УКЛАДКА ПУТИ</w:t>
            </w:r>
            <w:bookmarkEnd w:id="11"/>
            <w:r>
              <w:rPr>
                <w:rFonts w:cs="Times New Roman" w:ascii="Times New Roman" w:hAnsi="Times New Roman"/>
                <w:sz w:val="4"/>
                <w:szCs w:val="4"/>
              </w:rPr>
              <w:t xml:space="preserve">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2" w:name="__RefHeading___Toc267387381"/>
            <w:r>
              <w:rPr>
                <w:sz w:val="24"/>
                <w:szCs w:val="24"/>
              </w:rPr>
              <w:t>Таблица 28-01-009. Укладка пути звеньями кранами укладочными</w:t>
            </w:r>
            <w:bookmarkEnd w:id="12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км пути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кладка пути звеньями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-01-009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линой 25 м на деревянных шпалах кранами укладочным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29,1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7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42,1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,5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-01-009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линой 12,5 м на деревянных шпалах кранами укладочным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59,9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2,0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7,9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,9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-01-009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линой 25 м на железобетонных шпалах кранами укладочным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40,1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73,5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66,6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8,8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-01-009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линой 12,5 м на железобетонных шпалах кранами укладочным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189,5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46,4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643,1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140,2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3" w:name="__RefHeading___Toc267387382"/>
            <w:r>
              <w:rPr>
                <w:sz w:val="24"/>
                <w:szCs w:val="24"/>
              </w:rPr>
              <w:t>Таблица 28-01-010. Укладка пути звеньями длиной 25 м на деревянных шпалах тракторными путеукладчиками</w:t>
            </w:r>
            <w:bookmarkEnd w:id="13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км пути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-01-010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кладка пути звеньями длиной 25 м на деревянных шпалах тракторными путеукладчикам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27,8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2,0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15,7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3,3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3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4" w:name="__RefHeading___Toc267387383"/>
            <w:r>
              <w:rPr>
                <w:sz w:val="24"/>
                <w:szCs w:val="24"/>
              </w:rPr>
              <w:t>Таблица 28-01-011. Укладка пути отдельными элементами на деревянных шпалах при нераздельном костыльном скреплении и длине рельсов 25 м</w:t>
            </w:r>
            <w:bookmarkEnd w:id="14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км пути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кладка пути отдельными элементами на деревянных шпалах при нераздельном костыльном скреплении и длине рельсов 25 м, тип рельсов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-01-011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Р65, на 1 км число шпал 20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8557,2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25,8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90,9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3,3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9040,4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0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-01-011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Р65, на 1 км число шпал 184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1308,8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67,7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22,8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5,2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2418,3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-01-011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Р50, на 1 км число шпал 20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0347,9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52,3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19,6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8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0975,9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-01-011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Р50, на 1 км число шпал 184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9254,0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01,2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54,2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0,5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0498,6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0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8-01-011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Р50, на 1 км число шпал 16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7795,6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94,5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94,9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3,0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9806,0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5" w:name="__RefHeading___Toc267387384"/>
            <w:r>
              <w:rPr>
                <w:sz w:val="24"/>
                <w:szCs w:val="24"/>
              </w:rPr>
              <w:t>Таблица 28-01-012. Укладка пути отдельными элементами на деревянных шпалах при нераздельном костыльном скреплении и длине рельсов 12,5 м</w:t>
            </w:r>
            <w:bookmarkEnd w:id="15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км пути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кладка пути отдельными элементами на деревянных шпалах при нераздельном костыльном скреплении и длине рельсов 12,5 м, тип рельсов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-01-012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Р65, на 1 км число шпал 20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2134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33,4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45,6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6,5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6555,0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8-01-012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Р65, на 1 км число шпал 184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4925,7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07,5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685,2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1,4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9932,9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-01-012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Р50, на 1 км число шпал 20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9815,7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90,0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02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2,3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6523,5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-01-012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Р50, на 1 км число шпал 184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8729,5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7,4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25,9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5,1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6046,1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-01-012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Р50, на 1 км число шпал 16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7303,2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0,7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78,8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9,2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5353,6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2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6" w:name="__RefHeading___Toc267387385"/>
            <w:r>
              <w:rPr>
                <w:sz w:val="24"/>
                <w:szCs w:val="24"/>
              </w:rPr>
              <w:t>Таблица 28-01-013. Укладка пути отдельными элементами на деревянных шпалах при раздельном шурупном скреплении</w:t>
            </w:r>
            <w:bookmarkEnd w:id="16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км пути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кладка пути отдельными элементами на деревянных шпалах при раздельном шурупном скреплении, тип рельсов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-01-013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Р65, длина рельсов 25 м, на 1 км число шпал 20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3864,7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88,8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2386,3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5,6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2789,5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-01-013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Р65, длина рельсов 25 м, на 1 км число шпал 184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2288,5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40,6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03,8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8,5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1944,0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-01-013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Р50, длина рельсов 25 м, на 1 км число шпал 20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0162,6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43,1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15,9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9,9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9203,5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-01-013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Р50, длина рельсов 25 м, на 1 км число шпал 184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3950,6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94,8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25,7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1,8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3730,0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-01-013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Р50, длина рельсов 25 м, на 1 км число шпал 16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9367,1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21,7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48,8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256,0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0096,6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-01-013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Р65, длина рельсов 12,5 м, на 1 км число шпал 20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7912,0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62,8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57,7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8,0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9991,5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-01-013-0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Р65, длина рельсов 12,5 м, на 1 км число шпал 184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6209,0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73,3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89,6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3,8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9146,0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-01-013-0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Р50, длина рельсов 12,5 м, на 1 км число шпал 20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4810,6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65,4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18,2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2,5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9227,0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-01-013-0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Р50, длина рельсов 12,5 м, на 1 км число шпал 184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8664,3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70,5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5940,2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2,5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3753,5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-01-013-1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Р50, длина рельсов 12,5 м, на 1 км число шпал 16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3880,5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06,6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53,7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9,2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0120,1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4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7" w:name="__RefHeading___Toc267387386"/>
            <w:r>
              <w:rPr>
                <w:sz w:val="24"/>
                <w:szCs w:val="24"/>
              </w:rPr>
              <w:t>Таблица 28-01-014. Укладка пути отдельными элементами на железобетонных шпалах</w:t>
            </w:r>
            <w:bookmarkEnd w:id="17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км пути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кладка пути отдельными элементами на железобетонных шпалах, тип рельсов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-01-014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Р65, длина рельсов 25 м, на 1 км число шпал 20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9643,9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20,6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995,8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9,9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9227,4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4,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-01-014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Р65, длина рельсов 25 м, на 1 км число шпал 184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7641,6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28,2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470,2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51,5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0243,2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2,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-01-014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Р50, длина рельсов 25 м, на 1 км число шпал 20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5510,7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77,9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76,5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4,2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4956,2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3,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-01-014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Р50, длина рельсов 25 м, на 1 км число шпал 184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0621,8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7,8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544,9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55,4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3109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8,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-01-014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Р65, длина рельсов 12,5 м, на 1 км число шпал 20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9527,4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01,2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414,7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2,6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6311,5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0,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-01-014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Р65, длина рельсов 12,5 м, на 1 км число шпал 184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7488,1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91,0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869,8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9,9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7327,2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5,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-01-014-0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Р50, длина рельсов 12,5 м, на 1 км число шпал 20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2672,4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96,4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586,8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0,9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0289,1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9,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-01-014-0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Р50, длина рельсов 12,5 м, на 1 км число шпал 184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7783,5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86,3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55,2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1,3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8442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5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8" w:name="__RefHeading___Toc267387387"/>
            <w:r>
              <w:rPr>
                <w:sz w:val="24"/>
                <w:szCs w:val="24"/>
              </w:rPr>
              <w:t>Таблица 28-01-015. Укладка сварных рельсовых плетей взамен рельсов нормальной длины</w:t>
            </w:r>
            <w:bookmarkEnd w:id="18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км пути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кладка сварных рельсовых плетей взамен рельсов нормальной длины, тип рельсов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-01-015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Р6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6120,2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6,0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4,1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2,8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802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-01-015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Р5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7846,8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6,0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4,1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2,8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9746,5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9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/>
            </w:pPr>
            <w:bookmarkStart w:id="19" w:name="__RefHeading___Toc267387388"/>
            <w:r>
              <w:rPr>
                <w:rFonts w:cs="Times New Roman" w:ascii="Times New Roman" w:hAnsi="Times New Roman"/>
                <w:sz w:val="28"/>
                <w:szCs w:val="28"/>
              </w:rPr>
              <w:t>Подраздел 1.5 УКЛАДКА ПУТИ НА МОСТАХ</w:t>
            </w:r>
            <w:bookmarkEnd w:id="19"/>
            <w:r>
              <w:rPr>
                <w:rFonts w:cs="Times New Roman" w:ascii="Times New Roman" w:hAnsi="Times New Roman"/>
                <w:sz w:val="4"/>
                <w:szCs w:val="4"/>
              </w:rPr>
              <w:t xml:space="preserve">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20" w:name="__RefHeading___Toc267387389"/>
            <w:r>
              <w:rPr>
                <w:sz w:val="24"/>
                <w:szCs w:val="24"/>
              </w:rPr>
              <w:t>Таблица 28-01-017. Укладка пути на мостах с безбалластной проезжей частью</w:t>
            </w:r>
            <w:bookmarkEnd w:id="20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км рельсового пути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кладка пути на мостах с безбалластной проезжей частью, тип рельсов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-01-017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Р6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4162,5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61,1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83,5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,7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9217,8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8-01-017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Р5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9823,7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76,9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3,5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,1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5913,1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-01-017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кладка охранных приспособлени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6664,7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61,9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4,2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,2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1808,6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7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21" w:name="__RefHeading___Toc267387390"/>
            <w:r>
              <w:rPr>
                <w:sz w:val="24"/>
                <w:szCs w:val="24"/>
              </w:rPr>
              <w:t>Таблица 28-01-018. Укладка уравнительных приборов на мостах</w:t>
            </w:r>
            <w:bookmarkEnd w:id="21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компл.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-01-018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ладка уравнительных приборов на моста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2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8,1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,7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5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9119,0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4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/>
            </w:pPr>
            <w:bookmarkStart w:id="22" w:name="__RefHeading___Toc267387391"/>
            <w:r>
              <w:rPr>
                <w:rFonts w:cs="Times New Roman" w:ascii="Times New Roman" w:hAnsi="Times New Roman"/>
                <w:sz w:val="28"/>
                <w:szCs w:val="28"/>
              </w:rPr>
              <w:t>Подраздел 1.6 УСТАНОВКА ПРОТИВОУГОНОВ</w:t>
            </w:r>
            <w:bookmarkEnd w:id="22"/>
            <w:r>
              <w:rPr>
                <w:rFonts w:cs="Times New Roman" w:ascii="Times New Roman" w:hAnsi="Times New Roman"/>
                <w:sz w:val="4"/>
                <w:szCs w:val="4"/>
              </w:rPr>
              <w:t xml:space="preserve">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23" w:name="__RefHeading___Toc267387392"/>
            <w:r>
              <w:rPr>
                <w:sz w:val="24"/>
                <w:szCs w:val="24"/>
              </w:rPr>
              <w:t>Таблица 28-01-019. Установка противоугонов</w:t>
            </w:r>
            <w:bookmarkEnd w:id="23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шт. противоугонов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ановка противоугонов, тип рельсов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-01-019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Р6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8,5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4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4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3,6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-01-019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Р5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4,7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4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4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9,8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4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/>
            </w:pPr>
            <w:bookmarkStart w:id="24" w:name="__RefHeading___Toc267387393"/>
            <w:r>
              <w:rPr>
                <w:rFonts w:cs="Times New Roman" w:ascii="Times New Roman" w:hAnsi="Times New Roman"/>
                <w:sz w:val="28"/>
                <w:szCs w:val="28"/>
              </w:rPr>
              <w:t>Подраздел 1.7 РАЗБОРКА ПУТИ</w:t>
            </w:r>
            <w:bookmarkEnd w:id="24"/>
            <w:r>
              <w:rPr>
                <w:rFonts w:cs="Times New Roman" w:ascii="Times New Roman" w:hAnsi="Times New Roman"/>
                <w:sz w:val="4"/>
                <w:szCs w:val="4"/>
              </w:rPr>
              <w:t xml:space="preserve">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25" w:name="__RefHeading___Toc267387394"/>
            <w:r>
              <w:rPr>
                <w:sz w:val="24"/>
                <w:szCs w:val="24"/>
              </w:rPr>
              <w:t>Таблица 28-01-020. Разборка пути звеньями</w:t>
            </w:r>
            <w:bookmarkEnd w:id="25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км пути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Разборка пути звеньями, шпалы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-01-020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еревянные с расшивкой звеньев на баз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73,1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39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34,0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1,6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-01-020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еревянные без расшивк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16,8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5,6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51,2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1,4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-01-020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железобетонны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983,0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45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37,9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5,9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3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26" w:name="__RefHeading___Toc267387395"/>
            <w:r>
              <w:rPr>
                <w:sz w:val="24"/>
                <w:szCs w:val="24"/>
              </w:rPr>
              <w:t>Таблица 28-01-021. Разборка беcстыкового пути на железобетонных шпалах звеньями</w:t>
            </w:r>
            <w:bookmarkEnd w:id="26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км плети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-01-021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бесстыкового пути на железобетонных шпалах звеньям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336,7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12,2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366,9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6,2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7,5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5,5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27" w:name="__RefHeading___Toc267387396"/>
            <w:r>
              <w:rPr>
                <w:sz w:val="24"/>
                <w:szCs w:val="24"/>
              </w:rPr>
              <w:t>Таблица 28-01-022. Разборка пути поэлементно</w:t>
            </w:r>
            <w:bookmarkEnd w:id="27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км пути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Разборка пути поэлементно на деревянных шпалах, тип рельсов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-01-022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Р65, на 1 км число шпал 2000 и 184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7438,8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96,9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1,8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2,7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-01-022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Р50, на 1 км число шпал 2000 и 184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49,9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34,1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15,8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5,2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-01-022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Р50, на 1 км число шпал 1600 и 144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22,7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62,4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60,3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,8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8-01-022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зборка пути поэлементно на мостах с безбалластной проезжей частью, включая охранные приспособления, уравнительные приборы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38,4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50,8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87,5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8,8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8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/>
            </w:pPr>
            <w:bookmarkStart w:id="28" w:name="__RefHeading___Toc267387397"/>
            <w:r>
              <w:rPr>
                <w:rFonts w:cs="Times New Roman" w:ascii="Times New Roman" w:hAnsi="Times New Roman"/>
                <w:sz w:val="28"/>
                <w:szCs w:val="28"/>
              </w:rPr>
              <w:t>Подраздел 1.8 СБОРКА И УКЛАДКА СТРЕЛОЧНЫХ ПЕРЕВОДОВ, ГЛУХИХ ПЕРЕСЕЧЕНИЙ И ПЕРЕКРЕСТНЫХ СЪЕЗДОВ</w:t>
            </w:r>
            <w:bookmarkEnd w:id="28"/>
            <w:r>
              <w:rPr>
                <w:rFonts w:cs="Times New Roman" w:ascii="Times New Roman" w:hAnsi="Times New Roman"/>
                <w:sz w:val="4"/>
                <w:szCs w:val="4"/>
              </w:rPr>
              <w:t xml:space="preserve">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29" w:name="__RefHeading___Toc267387398"/>
            <w:r>
              <w:rPr>
                <w:sz w:val="24"/>
                <w:szCs w:val="24"/>
              </w:rPr>
              <w:t>Таблица 28-01-023. Сборка и укладка стрелочных переводов блоками</w:t>
            </w:r>
            <w:bookmarkEnd w:id="29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компл.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Сборка стрелочных переводов блоками, тип рельсов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-01-023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Р65, марка перевода 1/1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48,9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3,4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6,2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,2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529,2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5-912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еревод стрелочный, (компл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-01-023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Р65, марка перевода 1/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925,3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1,3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6,2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,2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07,7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5-912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еревод стрелочный, (компл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8-01-023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Р50, марка перевода 1/1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273,2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0,6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45,9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,5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456,5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5-912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еревод стрелочный, (компл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-01-023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Р50, марка перевода 1/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98,5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0,6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5,8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,5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12,0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8"/>
                <w:szCs w:val="18"/>
              </w:rPr>
              <w:t>(105-912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еревод стрелочный, (компл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-01-023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Р50, марка перевода 1/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70,5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1,4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5,2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,9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23,7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5-912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еревод стрелочный, (компл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кладка стрелочных переводов блоками, тип рельсов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-01-023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Р65, Р50, марка перевода 1/1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5,7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9,6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6,1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1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-01-023-0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Р65, марка перевода 1/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5,7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9,6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6,1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1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-01-023-0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Р50, марка перевода 1/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243,4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1,5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1,8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6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-01-023-0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Р50, марка перевода 1/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3,6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1,5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2,0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5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6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30" w:name="__RefHeading___Toc267387399"/>
            <w:r>
              <w:rPr>
                <w:sz w:val="24"/>
                <w:szCs w:val="24"/>
              </w:rPr>
              <w:t>Таблица 28-01-024. Укладка поэлементно стреловыми кранами стрелочных переводов при типе рельсов Р65</w:t>
            </w:r>
            <w:bookmarkEnd w:id="30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стрелочный перевод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кладка поэлементно стреловыми кранами стрелочных переводов обыкновенных при типе рельсов Р65, марка перевода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-01-024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/2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072,2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8,1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84,7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,2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19,3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5-912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еревод стрелочный, (компл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-01-024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/1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92,9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2,2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97,4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8,3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303,2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5-912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еревод стрелочный, (компл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-01-024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/1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679,0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7,6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90,0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,8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191,3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5-912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еревод стрелочный, (компл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-01-024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/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45,4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9,3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90,0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,8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16,1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5-912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еревод стрелочный, (компл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-01-024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/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01,3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5,2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7,9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4,8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9118,1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,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5-912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еревод стрелочный, (компл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-01-024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/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79,4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0,5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0,7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,4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88,1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,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5-912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еревод стрелочный, (компл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-01-024-0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/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8318,5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6,4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6,6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,9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95,4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5-912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еревод стрелочный, (компл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-01-024-0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ладка поэлементно стреловыми кранами стрелочных переводов двойных перекрестных при типе рельсов Р65, марка перевода 1/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1565,0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0,4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2,8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8,6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281,7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5-912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еревод стрелочный, (компл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31" w:name="__RefHeading___Toc267387400"/>
            <w:r>
              <w:rPr>
                <w:sz w:val="24"/>
                <w:szCs w:val="24"/>
              </w:rPr>
              <w:t>Таблица 28-01-025. Укладка поэлементно стреловыми кранами стрелочных переводов при типе рельсов Р50</w:t>
            </w:r>
            <w:bookmarkEnd w:id="31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стрелочный перевод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кладка поэлементно стреловыми кранами стрелочных переводов обыкновенных при типе рельсов Р50, марка перевода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-01-025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/1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301,8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4,7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37,9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7,2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359,1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5-912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еревод стрелочный, (компл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-01-025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/1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56,2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5,3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3,6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6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57,2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,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5-912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еревод стрелочный, (компл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-01-025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/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21,6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7,3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4,9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6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629,4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,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5-912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еревод стрелочный, (компл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-01-025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/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03,8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3,5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5,2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,6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35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,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5-912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еревод стрелочный, (компл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-01-025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/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8,2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6,5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4,4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,4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37,2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7,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5-912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еревод стрелочный, (компл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кладка поэлементно стреловыми кранами стрелочных переводов симметричных при типе рельсов Р50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-01-025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ля приемоотправочных путей, марка перевода 1/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80,9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887,1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6,8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9,7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86,9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,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5-912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еревод стрелочный, (компл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-01-025-0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ля горочных путей, марка перевода 1/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53,5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8,6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6,9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,3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57,9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3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5-912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еревод стрелочный, (компл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-01-025-0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ладка поэлементно стреловыми кранами стрелочных переводов двойных перекрестных при типе рельсов Р50, марка перевода 1/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476,6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8,6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8,6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168,0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5-912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еревод стрелочный, (компл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32" w:name="__RefHeading___Toc267387401"/>
            <w:r>
              <w:rPr>
                <w:sz w:val="24"/>
                <w:szCs w:val="24"/>
              </w:rPr>
              <w:t>Таблица 28-01-026. Укладка глухих пересечений и перекрестных съездов</w:t>
            </w:r>
            <w:bookmarkEnd w:id="32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компл.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кладка глухих пересечений поэлементно при типе рельсов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-01-026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Р65, марка пересечений 2/1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789,7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5,4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473,6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5,5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330,5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5-9123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ересечение глухое, (компл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-01-026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Р65, марка пересечений 2/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725,7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0,7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10,9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6,7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364,0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5-9123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ересечение глухое, (компл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-01-026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Р65, марка пересечений 2/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711,1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4,4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6,4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7,8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900,2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5-9123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ересечение глухое, (компл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-01-026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Р50, марка пересечений 2/1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704,4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3,8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72,2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,7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388,3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5-9123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ересечение глухое, (компл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-01-026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Р50, марка пересечений 2/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35,4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3,0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36,8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,6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75,5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5-9123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ересечение глухое, (компл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8-01-026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Р50, марка пересечений 2/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24,2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8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72,4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,7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953,7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5-9123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ересечение глухое, (компл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-01-026-0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Р50, марка пересечений под углом 30 градус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88,9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,8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2,2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68,0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88,8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5-9123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ересечение глухое, (компл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кладка перекрестных съездов поэлементно при типе рельсов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-01-026-0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Р65, марка съезда 2/1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945,6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13,5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42,5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9,0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189,6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8"/>
                <w:szCs w:val="18"/>
              </w:rPr>
              <w:t>(105-9123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ересечение глухое, (компл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-01-026-0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Р65, марка съезда 2/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361,1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51,3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15,8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5,0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93,9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5-9123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ересечение глухое, (компл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-01-026-1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Р50, марка съезда 2/1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612,1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84,5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59,0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4,6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568,5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5-9123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ересечение глухое, (компл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-01-026-1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Р50, марка съезда 2/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897,4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15,4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55,5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3,5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926,5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5-9123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ересечение глухое, (компл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/>
            </w:pPr>
            <w:bookmarkStart w:id="33" w:name="__RefHeading___Toc267387402"/>
            <w:r>
              <w:rPr>
                <w:rFonts w:cs="Times New Roman" w:ascii="Times New Roman" w:hAnsi="Times New Roman"/>
                <w:sz w:val="28"/>
                <w:szCs w:val="28"/>
              </w:rPr>
              <w:t>Подраздел 1.9 РАЗБОРКА СТРЕЛОЧНЫХ ПЕРЕВОДОВ И ГЛУХИХ ПЕРЕСЕЧЕНИЙ</w:t>
            </w:r>
            <w:bookmarkEnd w:id="33"/>
            <w:r>
              <w:rPr>
                <w:rFonts w:cs="Times New Roman" w:ascii="Times New Roman" w:hAnsi="Times New Roman"/>
                <w:sz w:val="4"/>
                <w:szCs w:val="4"/>
              </w:rPr>
              <w:t xml:space="preserve">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34" w:name="__RefHeading___Toc267387403"/>
            <w:r>
              <w:rPr>
                <w:sz w:val="24"/>
                <w:szCs w:val="24"/>
              </w:rPr>
              <w:t>Таблица 28-01-031. Разборка стрелочных переводов и глухих пересечений</w:t>
            </w:r>
            <w:bookmarkEnd w:id="34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компл.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Разборка стрелочных переводов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8-01-031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обыкновенны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2,9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,9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7,0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,2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-01-031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ерекрестны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54,1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2,1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2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7,9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-01-031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глухих пересечени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2,6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,4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2,2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,7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/>
            </w:pPr>
            <w:bookmarkStart w:id="35" w:name="__RefHeading___Toc267387404"/>
            <w:r>
              <w:rPr>
                <w:rFonts w:cs="Times New Roman" w:ascii="Times New Roman" w:hAnsi="Times New Roman"/>
                <w:sz w:val="28"/>
                <w:szCs w:val="28"/>
              </w:rPr>
              <w:t>Подраздел 1.10 БАЛЛАСТИРОВКА ПУТИ</w:t>
            </w:r>
            <w:bookmarkEnd w:id="35"/>
            <w:r>
              <w:rPr>
                <w:rFonts w:cs="Times New Roman" w:ascii="Times New Roman" w:hAnsi="Times New Roman"/>
                <w:sz w:val="4"/>
                <w:szCs w:val="4"/>
              </w:rPr>
              <w:t xml:space="preserve">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36" w:name="__RefHeading___Toc267387405"/>
            <w:r>
              <w:rPr>
                <w:sz w:val="24"/>
                <w:szCs w:val="24"/>
              </w:rPr>
              <w:t>Таблица 28-01-032. Балластировка пути на деревянных шпалах</w:t>
            </w:r>
            <w:bookmarkEnd w:id="36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 xml:space="preserve"> балласта в призме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Балластировка пути на деревянных шпалах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-01-032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машинами балластировочными, балласт щебеночны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241,8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78,2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6163,6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4,7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00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-01-032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зировщиками тракторными и путеподъемниками самоходными, балласт щебеночны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849,8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3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19,8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2,7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00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0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37" w:name="__RefHeading___Toc267387406"/>
            <w:r>
              <w:rPr>
                <w:sz w:val="24"/>
                <w:szCs w:val="24"/>
              </w:rPr>
              <w:t>Таблица 28-01-033. Балластировка пути на железобетонных шпалах</w:t>
            </w:r>
            <w:bookmarkEnd w:id="37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 xml:space="preserve"> балласта в призме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-01-033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Балластировка пути на железобетонных шпалах без применения рабочего пути балластировочными машинами, балласт щебеночны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991,6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73,4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18,1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6,2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00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6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/>
            </w:pPr>
            <w:bookmarkStart w:id="38" w:name="__RefHeading___Toc267387407"/>
            <w:r>
              <w:rPr>
                <w:rFonts w:cs="Times New Roman" w:ascii="Times New Roman" w:hAnsi="Times New Roman"/>
                <w:sz w:val="28"/>
                <w:szCs w:val="28"/>
              </w:rPr>
              <w:t>Подраздел 1.11 ВЫПРАВКА ПУТИ И СТРЕЛОЧНЫХ ПЕРЕВОДОВ ПЕРЕД СДАЧЕЙ В ПОСТОЯННУЮ ЭКСПЛУАТАЦИЮ (ПОСЛЕОСАДОЧНЫЙ РЕМОНТ)</w:t>
            </w:r>
            <w:bookmarkEnd w:id="38"/>
            <w:r>
              <w:rPr>
                <w:rFonts w:cs="Times New Roman" w:ascii="Times New Roman" w:hAnsi="Times New Roman"/>
                <w:sz w:val="4"/>
                <w:szCs w:val="4"/>
              </w:rPr>
              <w:t xml:space="preserve">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39" w:name="__RefHeading___Toc267387408"/>
            <w:r>
              <w:rPr>
                <w:sz w:val="24"/>
                <w:szCs w:val="24"/>
              </w:rPr>
              <w:t>Таблица 28-01-035. Выправка пути на деревянных шпалах перед сдачей в постоянную эксплуатацию</w:t>
            </w:r>
            <w:bookmarkEnd w:id="39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км пути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-01-035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ыправка пути на деревянных шпалах перед сдачей в постоянную эксплуатацию, балласт щебеночны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63,1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70,6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2,5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0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40" w:name="__RefHeading___Toc267387409"/>
            <w:r>
              <w:rPr>
                <w:sz w:val="24"/>
                <w:szCs w:val="24"/>
              </w:rPr>
              <w:t>Таблица 28-01-036. Выправка стрелочных переводов</w:t>
            </w:r>
            <w:bookmarkEnd w:id="40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стрелочный перевод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Выправка стрелочных переводов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-01-036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одиночных симметричных, балласт гравийны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0,4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5,0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4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-01-036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одиночных симметричных, балласт щебеночны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9,8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6,2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6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-01-036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войных перекрестных, балласт гравийны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6,4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88,6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7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-01-036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войных перекрестных, балласт щебеночны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5,3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2,7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6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41" w:name="__RefHeading___Toc267387410"/>
            <w:r>
              <w:rPr>
                <w:sz w:val="24"/>
                <w:szCs w:val="24"/>
              </w:rPr>
              <w:t>Таблица 28-01-037. Выправка глухих пересечений</w:t>
            </w:r>
            <w:bookmarkEnd w:id="41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глухое пересечение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Выправка глухих пересечений, балласт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-01-037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гравийны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0,4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5,0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4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-01-037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щебеночны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9,8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6,2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6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42" w:name="__RefHeading___Toc267387411"/>
            <w:r>
              <w:rPr>
                <w:sz w:val="24"/>
                <w:szCs w:val="24"/>
              </w:rPr>
              <w:t>Таблица 28-01-038. Выправка стрелочных переводов и глухих пересечений выправочно-подбивочно-рихтовочными машинами ВПРС</w:t>
            </w:r>
            <w:bookmarkEnd w:id="42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стрелочный перевод, 1 глухое пересечение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Выправка выправочно-подбивочно-рихтовочными машинами ВПРС стрелочных переводов обыкновенных марки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-01-038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/18, балласт гравийны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10,1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,9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61,2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,2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-01-038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/18, балласт щебеночны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21,9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8,2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93,7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,7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-01-038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/11, балласт гравийны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80,8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2,1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98,6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,3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-01-038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/11, балласт щебеночны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11,7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2,6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9,1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44,5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-01-038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/9, балласт гравийны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38,4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3,2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85,2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,9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-01-038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/9, балласт щебеночны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55,9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,7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52,1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,6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-01-038-0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/6, балласт гравийны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72,4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,7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205,7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8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-01-038-0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/6, балласт щебеночны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51,0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,8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48,2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0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Выправка выправочно-подбивочно-рихтовочными машинами ВПРС глухих пересечений, балласт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-01-038-0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гравийны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31,9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3,9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57,9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99,1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-01-038-1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щебеночны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5,2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4,4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00,7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,3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43" w:name="__RefHeading___Toc267387412"/>
            <w:r>
              <w:rPr>
                <w:sz w:val="24"/>
                <w:szCs w:val="24"/>
              </w:rPr>
              <w:t>Таблица 28-01-039. Выправка пути на железобетонных шпалах перед сдачей в постоянную эксплуатацию</w:t>
            </w:r>
            <w:bookmarkEnd w:id="43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км пути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-01-039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ыправка пути на железобетонных шпалах перед сдачей в постоянную эксплуатацию, балласт щебеночны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04,0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08,5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5,4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,8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3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44" w:name="__RefHeading___Toc267387413"/>
            <w:r>
              <w:rPr>
                <w:sz w:val="24"/>
                <w:szCs w:val="24"/>
              </w:rPr>
              <w:t>Таблица 28-01-040. Выправка и отделка пути с применением выправочно-подбивочно-отделочных машин ВПО</w:t>
            </w:r>
            <w:bookmarkEnd w:id="44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км пути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Выправка и отделка пути с применением выправочно-подбивочно-отделочных машин ВПО, шпалы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-01-040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еревянные, балласт гравийны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29,7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17,2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43,3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1,4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9,1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-01-040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еревянные, балласт щебеночны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99,9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82,4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48,4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1,4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9,1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-01-040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железобетонные, балласт щебеночны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60,2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54,5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5,7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3,2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2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/>
            </w:pPr>
            <w:bookmarkStart w:id="45" w:name="__RefHeading___Toc267387414"/>
            <w:r>
              <w:rPr>
                <w:rFonts w:cs="Times New Roman" w:ascii="Times New Roman" w:hAnsi="Times New Roman"/>
                <w:sz w:val="28"/>
                <w:szCs w:val="28"/>
              </w:rPr>
              <w:t>Подраздел 1.12 УСТАНОВКА ЗНАКОВ ПУТЕВЫХ</w:t>
            </w:r>
            <w:bookmarkEnd w:id="45"/>
            <w:r>
              <w:rPr>
                <w:rFonts w:cs="Times New Roman" w:ascii="Times New Roman" w:hAnsi="Times New Roman"/>
                <w:sz w:val="4"/>
                <w:szCs w:val="4"/>
              </w:rPr>
              <w:t xml:space="preserve">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46" w:name="__RefHeading___Toc267387415"/>
            <w:r>
              <w:rPr>
                <w:sz w:val="24"/>
                <w:szCs w:val="24"/>
              </w:rPr>
              <w:t>Таблица 28-01-041. Установка знаков путевых</w:t>
            </w:r>
            <w:bookmarkEnd w:id="46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км пути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ановка знаков путевых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-01-041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на железобетонных столба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1,2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5,2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5,1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,6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,9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-01-041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на деревянных столба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2,3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,3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7,4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2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0,5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/>
            </w:pPr>
            <w:bookmarkStart w:id="47" w:name="__RefHeading___Toc267387416"/>
            <w:r>
              <w:rPr>
                <w:rFonts w:cs="Times New Roman" w:ascii="Times New Roman" w:hAnsi="Times New Roman"/>
                <w:sz w:val="28"/>
                <w:szCs w:val="28"/>
              </w:rPr>
              <w:t>Подраздел 1.13 УСТРОЙСТВО И РАЗБОРКА ПЕРЕЕЗДОВ</w:t>
            </w:r>
            <w:bookmarkEnd w:id="47"/>
            <w:r>
              <w:rPr>
                <w:rFonts w:cs="Times New Roman" w:ascii="Times New Roman" w:hAnsi="Times New Roman"/>
                <w:sz w:val="4"/>
                <w:szCs w:val="4"/>
              </w:rPr>
              <w:t xml:space="preserve">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48" w:name="__RefHeading___Toc267387417"/>
            <w:r>
              <w:rPr>
                <w:sz w:val="24"/>
                <w:szCs w:val="24"/>
              </w:rPr>
              <w:t>Таблица 28-01-046. Устройство переездов с деревянным настилом</w:t>
            </w:r>
            <w:bookmarkEnd w:id="48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переезд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ройство переездов с деревянным настилом через один путь при ширине переезда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-01-046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8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60,0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9,8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,2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8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69,8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5-9007)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Знаки путевые и сигнальные железных дорог, (100 шт.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-01-046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0 м и боле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964,1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72,8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9,9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0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61,4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5-9007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Знаки путевые и сигнальные железных дорог, (100 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При устройстве переездов с деревянным настилом на каждый следующий путь с междупутьем добавлять при ширине переезда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-01-046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8 м к расценке 28-01-046-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63,0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2,3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3,9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1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06,7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-01-046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0 м и более к расценке 28-01-046-0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660,3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3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9,6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7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967,6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49" w:name="__RefHeading___Toc267387418"/>
            <w:r>
              <w:rPr>
                <w:sz w:val="24"/>
                <w:szCs w:val="24"/>
              </w:rPr>
              <w:t>Таблица 28-01-047. Устройство переездов с настилом из железобетонных плит через один железнодорожный путь</w:t>
            </w:r>
            <w:bookmarkEnd w:id="49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переезд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ройство переездов с настилом из железобетонных плит через один железнодорожный путь, шпалы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-01-047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еревянные, угол пересечения дорог 90 градусов, ширина переезда 6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14,6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3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382,4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,5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29,0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5-9007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Знаки путевые и сигнальные железных дорог, (100 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15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литы железобет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,49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-01-047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еревянные, угол пересечения дорог 90 градусов, ширина переезда 7,5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55,7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1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63,7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,5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82,0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5-9007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Знаки путевые и сигнальные железных дорог, (100 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15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литы железобет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,23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-01-047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еревянные, угол пересечения дорог 90 градусов, ширина переезда 10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764,0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6,4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86,6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,6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30,8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5-9007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Знаки путевые и сигнальные железных дорог, (100 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15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литы железобет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,98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-01-047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еревянные, угол пересечения дорог 60 градусов, ширина переезда 6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30,7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6,9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7,3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1,5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06,4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5-9007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Знаки путевые и сигнальные железных дорог, (100 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15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литы железобет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,48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-01-047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еревянные, угол пересечения дорог 60 градусов, ширина переезда 7,5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485,3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2,5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18,0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8,0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754,7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5-9007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Знаки путевые и сигнальные железных дорог, (100 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15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литы железобет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,47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-01-047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еревянные, угол пересечения дорог 60 градусов, ширина переезда 10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251,4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92,3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60,7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,6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98,3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5-9007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Знаки путевые и сигнальные железных дорог, (100 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15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литы железобет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,72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-01-047-0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железобетонные, угол пересечения дорог 90 градусов, ширина переезда 6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80,6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9,0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95,7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,8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15,8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5-9007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Знаки путевые и сигнальные железных дорог, (100 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15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литы железобет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,49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-01-047-0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железобетонные, угол пересечения дорог 90 градусов, ширина переезда 7,5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971,3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6,4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61,9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,8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62,9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5-9007)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Знаки путевые и сигнальные железных дорог, (100 шт.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15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литы железобет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,23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-01-047-0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железобетонные, угол пересечения дорог 90 градусов, ширина переезда 10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549,2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8,0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55,2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,9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885,9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5-9007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Знаки путевые и сигнальные железных дорог, (100 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8"/>
                <w:szCs w:val="18"/>
              </w:rPr>
              <w:t>(403-9015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литы железобет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,98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-01-047-1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железобетонные, угол пересечения дорог 60 градусов, ширина переезда 6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784,4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48,9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53,7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,8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81,7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5-9007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Знаки путевые и сигнальные железных дорог, (100 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15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литы железобет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,48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-01-047-1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железобетонные, угол пересечения дорог 60 градусов, ширина переезда 7,5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942,1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55,9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1,9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,4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94,2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5-9007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Знаки путевые и сигнальные железных дорог, (100 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15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литы железобет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,47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-01-047-1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железобетонные, угол пересечения дорог 60 градусов, ширина переезда 10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467,3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15,3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42,6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,3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609,3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5-9007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Знаки путевые и сигнальные железных дорог, (100 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15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литы железобет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,72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50" w:name="__RefHeading___Toc267387419"/>
            <w:r>
              <w:rPr>
                <w:sz w:val="24"/>
                <w:szCs w:val="24"/>
              </w:rPr>
              <w:t>Таблица 28-01-048. Устройство переездов с настилом из железобетонных плит через два железнодорожных пути</w:t>
            </w:r>
            <w:bookmarkEnd w:id="50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переезд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ройство переездов с настилом из железобетонных плит через два железнодорожных пути, шпалы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-01-048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еревянные, угол пересечения дорог 90 градусов, ширина переезда 6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18,7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98,9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32,0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,4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87,6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5-9007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Знаки путевые и сигнальные железных дорог, (100 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15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литы железобет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,98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-01-048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еревянные, угол пересечения дорог 90 градусов, ширина переезда 7,5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811,1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67,3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38,8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3,8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04,9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5-9007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Знаки путевые и сигнальные железных дорог, (100 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15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литы железобет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,46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-01-048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еревянные, угол пересечения дорог 90 градусов, ширина переезда 10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67,4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3,9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35,7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3,9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827,8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5-9007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Знаки путевые и сигнальные железных дорог, (100 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15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литы железобет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5,96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-01-048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еревянные, угол пересечения дорог 60 градусов, ширина переезда 6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214,4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81,3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44,2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8,3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188,8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5-9007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Знаки путевые и сигнальные железных дорог, (100 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15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литы железобет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6,17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-01-048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еревянные, угол пересечения дорог 60 градусов, ширина переезда 7,5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400,2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72,5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64,2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8,2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5563,4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5-9007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Знаки путевые и сигнальные железных дорог, (100 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15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литы железобет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8,66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-01-048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еревянные, угол пересечения дорог 60 градусов, ширина переезда 10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564,4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27,6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31,7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7,9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05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5-9007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Знаки путевые и сигнальные железных дорог, (100 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15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литы железобет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,7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-01-048-0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железобетонные, угол пересечения дорог 90 градусов, ширина переезда 6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334,6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85,3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33,1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,2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16,1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5-9007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Знаки путевые и сигнальные железных дорог, (100 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15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литы железобет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,98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-01-048-0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железобетонные, угол пересечения дорог 90 градусов, ширина переезда 7,5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611,2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8,3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75,0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,2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77,9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5-9007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Знаки путевые и сигнальные железных дорог, (100 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15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литы железобет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,46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-01-048-0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железобетонные, угол пересечения дорог 90 градусов, ширина переезда 10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835,1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88,1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8,4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,9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678,6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5-9007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Знаки путевые и сигнальные железных дорог, (100 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15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литы железобет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5,95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-01-048-1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железобетонные, угол пересечения дорог 60 градусов, ширина переезда 6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19,8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06,3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36,7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6,0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8076,7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5-9007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Знаки путевые и сигнальные железных дорог, (100 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15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литы железобет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6,17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-01-048-1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железобетонные, угол пересечения дорог 60 градусов, ширина переезда 7,5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19,1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43,2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51,3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8,8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624,6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5-9007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Знаки путевые и сигнальные железных дорог, (100 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15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литы железобет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8,66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-01-048-1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железобетонные, угол пересечения дорог 60 градусов, ширина переезда 10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690,9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00,5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30,7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0,3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459,6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5-9007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Знаки путевые и сигнальные железных дорог, (100 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15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литы железобет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,4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51" w:name="__RefHeading___Toc267387420"/>
            <w:r>
              <w:rPr>
                <w:sz w:val="24"/>
                <w:szCs w:val="24"/>
              </w:rPr>
              <w:t>Таблица 28-01-051. Приведение пути на участке переезда через один путь с настилом из железобетонных плит в соответствии с техническими требованиями</w:t>
            </w:r>
            <w:bookmarkEnd w:id="51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переезд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Приведение пути на участке переезда через один путь с настилом из железобетонных плит в соответствии с техническими требованиями, шпалы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-01-051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еревянные, угол пересечения дорог 90 градусов, ширина переезда 6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12,2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7,1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3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74,7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-01-051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еревянные, угол пересечения дорог 90 градусов, ширина переезда 7,5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00,8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1,8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1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27,7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-01-051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еревянные, угол пересечения дорог 90 градусов, ширина переезда 10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27,6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9,6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1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26,8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-01-051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еревянные, угол пересечения дорог 60 градусов, ширина переезда 6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64,2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2,7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3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71,2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-01-051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еревянные, угол пересечения дорог 60 градусов, ширина переезда 7,5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95,2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4,3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3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60,5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8-01-051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еревянные, угол пересечения дорог 60 градусов, ширина переезда 10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74,7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2,7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8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32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-01-051-0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железобетонные, угол пересечения дорог 90 градусов, ширина переезда 6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31,5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32,7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,8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-01-051-0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железобетонные, угол пересечения дорог 90 градусов, ширина переезда 7,5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31,5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32,7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,8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-01-051-0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железобетонные, угол пересечения дорог 90 градусов, ширина переезда 10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35,9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32,7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3,1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-01-051-1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железобетонные, угол пересечения дорог 60 градусов, ширина переезда 6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31,5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32,7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,8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-01-051-1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железобетонные, угол пересечения дорог 60 градусов, ширина переезда 7,5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31,5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32,7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,8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-01-051-1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железобетонные, угол пересечения дорог 60 градусов, ширина переезда 10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84,6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71,2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,3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9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52" w:name="__RefHeading___Toc267387421"/>
            <w:r>
              <w:rPr>
                <w:sz w:val="24"/>
                <w:szCs w:val="24"/>
              </w:rPr>
              <w:t>Таблица 28-01-052. Приведение пути на участке переезда через два пути с настилом из железобетонных плит в соответствии с техническими требованиями</w:t>
            </w:r>
            <w:bookmarkEnd w:id="52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переезд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Приведение пути на участке переезда через два пути с настилом из железобетонных плит в соответствии с техническими требованиями, шпалы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8-01-052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еревянные, угол пересечения дорог 90 градусов, ширина переезда 6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94,8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10,7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,6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49,5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-01-052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еревянные, угол пересечения дорог 90 градусов, ширина переезда 7,5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09,3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73,1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,6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5401,5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-01-052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еревянные, угол пересечения дорог 90 градусов, ширина переезда 10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25,6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5,6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,3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53,6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-01-052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еревянные, угол пересечения дорог 60 градусов, ширина переезда 6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61,6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8,9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40,6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02,1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-01-052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еревянные, угол пересечения дорог 60 градусов, ширина переезда 7,5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635,8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3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,6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72,2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-01-052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еревянные, угол пересечения дорог 60 градусов, ширина переезда 10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5211,6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8,2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,3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2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-01-052-0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железобетонные, угол пересечения дорог 90 градусов, ширина переезда 6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95,0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97,4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7,6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-01-052-0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железобетонные, угол пересечения дорог 90 градусов, ширина переезда 7,5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95,0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97,4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7,6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-01-052-0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железобетонные, угол пересечения дорог 90 градусов, ширина переезда 10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03,7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97,4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,3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-01-052-1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железобетонные, угол пересечения дорог 60 градусов, ширина переезда 6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18,3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20,7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7,6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0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-01-052-1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железобетонные, угол пересечения дорог 60 градусов, ширина переезда 7,5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18,3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20,7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7,6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0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-01-052-1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железобетонные, угол пересечения дорог 60 градусов, ширина переезда 10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97,9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7,5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,4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0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8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53" w:name="__RefHeading___Toc267387422"/>
            <w:r>
              <w:rPr>
                <w:sz w:val="24"/>
                <w:szCs w:val="24"/>
              </w:rPr>
              <w:t>Таблица 28-01-053. Разборка переездов</w:t>
            </w:r>
            <w:bookmarkEnd w:id="53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переезд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Разборка переездов шириной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-01-053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6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4,6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600,1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4,4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1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-01-053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8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1,7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6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5,6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9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-01-053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0 м и боле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4,5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3,9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0,6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5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/>
            </w:pPr>
            <w:bookmarkStart w:id="54" w:name="__RefHeading___Toc267387423"/>
            <w:r>
              <w:rPr>
                <w:rFonts w:cs="Times New Roman" w:ascii="Times New Roman" w:hAnsi="Times New Roman"/>
                <w:sz w:val="28"/>
                <w:szCs w:val="28"/>
              </w:rPr>
              <w:t>Подраздел 1.14 УСТРОЙСТВО И РАЗБОРКА УПОРОВ ТУПИКОВЫХ</w:t>
            </w:r>
            <w:bookmarkEnd w:id="54"/>
            <w:r>
              <w:rPr>
                <w:rFonts w:cs="Times New Roman" w:ascii="Times New Roman" w:hAnsi="Times New Roman"/>
                <w:sz w:val="4"/>
                <w:szCs w:val="4"/>
              </w:rPr>
              <w:t xml:space="preserve">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55" w:name="__RefHeading___Toc267387424"/>
            <w:r>
              <w:rPr>
                <w:sz w:val="24"/>
                <w:szCs w:val="24"/>
              </w:rPr>
              <w:t>Таблица 28-01-054. Устройство упоров тупиковых</w:t>
            </w:r>
            <w:bookmarkEnd w:id="55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упор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ройство упоров тупиковых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-01-054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рельсовы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33,7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,9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8,5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9,2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58,2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-01-054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еревянны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95,2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9,9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0,1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4,5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5,1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56" w:name="__RefHeading___Toc267387425"/>
            <w:r>
              <w:rPr>
                <w:sz w:val="24"/>
                <w:szCs w:val="24"/>
              </w:rPr>
              <w:t>Таблица 28-01-055. Разборка упоров тупиковых</w:t>
            </w:r>
            <w:bookmarkEnd w:id="56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упор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-01-055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зборка упорной призмы и конструкции упор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1,4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8,5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2,9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5,0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/>
            </w:pPr>
            <w:bookmarkStart w:id="57" w:name="__RefHeading___Toc267387426"/>
            <w:r>
              <w:rPr>
                <w:rFonts w:cs="Times New Roman" w:ascii="Times New Roman" w:hAnsi="Times New Roman"/>
                <w:sz w:val="28"/>
                <w:szCs w:val="28"/>
              </w:rPr>
              <w:t>Подраздел 1.15 УСТРОЙСТВО ЗАБОРОВ ЖЕЛЕЗОБЕТОННЫХ СБОРНЫХ СНЕГОЗАЩИТНЫХ, ЩИТОВ СНЕГОВЫХ И НАСАЖДЕНИЙ СНЕГОЗАЩИТНЫХ</w:t>
            </w:r>
            <w:bookmarkEnd w:id="57"/>
            <w:r>
              <w:rPr>
                <w:rFonts w:cs="Times New Roman" w:ascii="Times New Roman" w:hAnsi="Times New Roman"/>
                <w:sz w:val="4"/>
                <w:szCs w:val="4"/>
              </w:rPr>
              <w:t xml:space="preserve">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58" w:name="__RefHeading___Toc267387427"/>
            <w:r>
              <w:rPr>
                <w:sz w:val="24"/>
                <w:szCs w:val="24"/>
              </w:rPr>
              <w:t>Таблица 28-01-056. Устройство заборов железобетонных сборных снегозащитных</w:t>
            </w:r>
            <w:bookmarkEnd w:id="58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 забора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ройство заборов железобетонных сборных снегозащитных высотой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-01-056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4,2 м, заполнение железобетонное без лежне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06,5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0,6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74,2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1,5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1,5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-01-056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4,2 м, заполнение железобетонное с лежням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44,4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9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05,6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2,9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9,7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-01-056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4,2 м, заполнение деревянное без лежне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78,0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6,8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90,3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5,1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0,9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-01-056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4,2 м, заполнение деревянное с лежням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79,3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7,4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53,7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9,3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28,1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-01-056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5,5 м, заполнение железобетонное без лежне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46,9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9,2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41,6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0,9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6,0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-01-056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5,5 м, заполнение железобетонное с лежням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23,3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9,9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41,6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0,9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221,7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-01-056-0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5,5 м, заполнение деревянное без лежне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53,7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7,6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20,1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0,6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86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-01-056-0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5,5 м, заполнение деревянное с лежням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66,8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1,3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63,8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3,4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91,7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59" w:name="__RefHeading___Toc267387428"/>
            <w:r>
              <w:rPr>
                <w:sz w:val="24"/>
                <w:szCs w:val="24"/>
              </w:rPr>
              <w:t>Таблица 28-01-057. Изготовление и установка щитов снеговых</w:t>
            </w:r>
            <w:bookmarkEnd w:id="59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0 щитов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Изготовление щитов снеговых размером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-01-057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х2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390,8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5,2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80,5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8,2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305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-01-057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х1,5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638,0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52,8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90,2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,0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94,9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8-01-057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щитов снеговых и колье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8,2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8,2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60" w:name="__RefHeading___Toc267387429"/>
            <w:r>
              <w:rPr>
                <w:sz w:val="24"/>
                <w:szCs w:val="24"/>
              </w:rPr>
              <w:t>Таблица 28-01-058. Устройство насаждений снегозащитных</w:t>
            </w:r>
            <w:bookmarkEnd w:id="60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га насаждений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ройство насаждений снегозащитных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-01-058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многорядных с расстояниями между рядами 1,5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49,9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8,2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1,7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,9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14-901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Материал посадочный древесно-кустарниковый, (1000 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2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-01-058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однополосных многорядных с расстояниями между рядами 3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30,9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615,6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5,3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2,3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14-901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Материал посадочный древесно-кустарниковый, (1000 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6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-01-058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вух-, трехполосны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81,3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7,6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3,7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1,0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14-901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Материал посадочный древесно-кустарниковый, (1000 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,8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-01-058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многополосны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6,0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0,2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5,8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7,2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14-901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Материал посадочный древесно-кустарниковый, (1000 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/>
            </w:pPr>
            <w:bookmarkStart w:id="61" w:name="__RefHeading___Toc267387430"/>
            <w:r>
              <w:rPr>
                <w:rFonts w:cs="Times New Roman" w:ascii="Times New Roman" w:hAnsi="Times New Roman"/>
                <w:sz w:val="28"/>
                <w:szCs w:val="28"/>
              </w:rPr>
              <w:t>Подраздел 1.16 УСТРОЙСТВО ЭКРАНОВ ШУМОЗАЩИТНЫХ</w:t>
            </w:r>
            <w:bookmarkEnd w:id="61"/>
            <w:r>
              <w:rPr>
                <w:rFonts w:cs="Times New Roman" w:ascii="Times New Roman" w:hAnsi="Times New Roman"/>
                <w:sz w:val="4"/>
                <w:szCs w:val="4"/>
              </w:rPr>
              <w:t xml:space="preserve">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62" w:name="__RefHeading___Toc267387431"/>
            <w:r>
              <w:rPr>
                <w:sz w:val="24"/>
                <w:szCs w:val="24"/>
              </w:rPr>
              <w:t>Таблица 28-01-059. Устройство экранов шумозащитных из монолитных железобетонных конструкций</w:t>
            </w:r>
            <w:bookmarkEnd w:id="62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 xml:space="preserve"> бетона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-01-059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стройство экранов шумозащитных из монолитных железобетонных конструкци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5,3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6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65,3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0,3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8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123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Блоки железобетон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/>
            </w:pPr>
            <w:bookmarkStart w:id="63" w:name="__RefHeading___Toc267387432"/>
            <w:r>
              <w:rPr>
                <w:rFonts w:cs="Times New Roman" w:ascii="Times New Roman" w:hAnsi="Times New Roman"/>
                <w:sz w:val="28"/>
                <w:szCs w:val="28"/>
              </w:rPr>
              <w:t>Подраздел 1.17 ПЕРЕДВИЖКА ПУТИ И СТРЕЛОЧНЫХ ПЕРЕВОДОВ</w:t>
            </w:r>
            <w:bookmarkEnd w:id="63"/>
            <w:r>
              <w:rPr>
                <w:rFonts w:cs="Times New Roman" w:ascii="Times New Roman" w:hAnsi="Times New Roman"/>
                <w:sz w:val="4"/>
                <w:szCs w:val="4"/>
              </w:rPr>
              <w:t xml:space="preserve">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64" w:name="__RefHeading___Toc267387433"/>
            <w:r>
              <w:rPr>
                <w:sz w:val="24"/>
                <w:szCs w:val="24"/>
              </w:rPr>
              <w:t>Таблица 28-01-061. Передвижка пути до 2 м</w:t>
            </w:r>
            <w:bookmarkEnd w:id="64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км пути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-01-061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движка пути до 2 м, балласт щебеночны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25,6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43,4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2,2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2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65" w:name="__RefHeading___Toc267387434"/>
            <w:r>
              <w:rPr>
                <w:sz w:val="24"/>
                <w:szCs w:val="24"/>
              </w:rPr>
              <w:t>Таблица 28-01-062. Передвижка стрелочных переводов до 2 м</w:t>
            </w:r>
            <w:bookmarkEnd w:id="65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стрелочный перевод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Передвижка стрелочных переводов до 2 м, балласт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-01-062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гравийны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298,7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0,1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5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-01-062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щебеночны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7,2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4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/>
            </w:pPr>
            <w:bookmarkStart w:id="66" w:name="__RefHeading___Toc267387435"/>
            <w:r>
              <w:rPr>
                <w:rFonts w:cs="Times New Roman" w:ascii="Times New Roman" w:hAnsi="Times New Roman"/>
                <w:sz w:val="28"/>
                <w:szCs w:val="28"/>
              </w:rPr>
              <w:t>Подраздел 1.18 ПОСТАНОВКА СТЫКОВ ПУТИ И СТРЕЛОЧНЫХ ПЕРЕВОДОВ НА ЩЕБЕНОЧНЫЙ БАЛЛАСТ</w:t>
            </w:r>
            <w:bookmarkEnd w:id="66"/>
            <w:r>
              <w:rPr>
                <w:rFonts w:cs="Times New Roman" w:ascii="Times New Roman" w:hAnsi="Times New Roman"/>
                <w:sz w:val="4"/>
                <w:szCs w:val="4"/>
              </w:rPr>
              <w:t xml:space="preserve">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67" w:name="__RefHeading___Toc267387436"/>
            <w:r>
              <w:rPr>
                <w:sz w:val="24"/>
                <w:szCs w:val="24"/>
              </w:rPr>
              <w:t>Таблица 28-01-064. Постановка стрелочных переводов на щебеночный балласт</w:t>
            </w:r>
            <w:bookmarkEnd w:id="67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стрелочный перевод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Постановка стрелочных переводов на щебеночный балласт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-01-064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обыкновенных и глухих пересечени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91,6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8,8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22,8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,6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-01-064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войных перекрестны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38,4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93,5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44,9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6,5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2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/>
            </w:pPr>
            <w:bookmarkStart w:id="68" w:name="__RefHeading___Toc267387437"/>
            <w:r>
              <w:rPr>
                <w:rFonts w:cs="Times New Roman" w:ascii="Times New Roman" w:hAnsi="Times New Roman"/>
                <w:sz w:val="28"/>
                <w:szCs w:val="28"/>
              </w:rPr>
              <w:t>Подраздел 1.19 ПРОЧИЕ РАБОТЫ</w:t>
            </w:r>
            <w:bookmarkEnd w:id="68"/>
            <w:r>
              <w:rPr>
                <w:rFonts w:cs="Times New Roman" w:ascii="Times New Roman" w:hAnsi="Times New Roman"/>
                <w:sz w:val="4"/>
                <w:szCs w:val="4"/>
              </w:rPr>
              <w:t xml:space="preserve">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69" w:name="__RefHeading___Toc267387438"/>
            <w:r>
              <w:rPr>
                <w:sz w:val="24"/>
                <w:szCs w:val="24"/>
              </w:rPr>
              <w:t>Таблица 28-01-065. Транспортирование материалов для поэлементной укладки</w:t>
            </w:r>
            <w:bookmarkEnd w:id="69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км перемещения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Транспортирование материалов для поэлементной укладки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8-01-065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 км пути по строящимся путям, на 1 км число шпал 20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3,4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3,4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6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-01-065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 км пути по строящимся путям, на 1 км число шпал 184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8,3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8,3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8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-01-065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 комплекта стрелочного перевода или глухого пересечения по строящимся путя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,2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,2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9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-01-065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 км пути по эксплуатируемым путям МПС, на 1 км число шпал 20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6,8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6,8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6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-01-065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 км пути по эксплуатируемым путям МПС, на 1 км число шпал 184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0,0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0,0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8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-01-065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 комплекта стрелочного перевода или глухого пересечения по эксплуатируемым путям МПС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8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8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9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70" w:name="__RefHeading___Toc267387439"/>
            <w:r>
              <w:rPr>
                <w:sz w:val="24"/>
                <w:szCs w:val="24"/>
              </w:rPr>
              <w:t>Таблица 28-01-066. Дополнительные затраты при прикреплении рельсов на всех шпалах 10 костылями</w:t>
            </w:r>
            <w:bookmarkEnd w:id="70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км пути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Дополнительные затраты при прикреплении рельсов на всех шпалах 10 костылями, на 1 км пути число шпал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-01-066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0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1,3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8,4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,8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5,2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23,0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-01-066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84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40,9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4,2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,2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3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81,4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-01-066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6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11,2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,7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8,4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71" w:name="__RefHeading___Toc267387440"/>
            <w:r>
              <w:rPr>
                <w:sz w:val="24"/>
                <w:szCs w:val="24"/>
              </w:rPr>
              <w:t>Таблица 28-01-067. Дополнительные затраты при укладке удлиненных подкладок на деревянных шпалах в кривых участках пути</w:t>
            </w:r>
            <w:bookmarkEnd w:id="71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км пути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Дополнительные затраты при укладке удлиненных подкладок на деревянных шпалах в кривых участках пути, радиусы кривых участков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-01-067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50-500 м, тип рельсов Р65, на 1 км пути число шпал 20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71,8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71,8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-01-067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50-500 м, тип рельсов Р65, на 1 км пути число шпал 184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6,6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6,6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-01-067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50-500 м, тип рельсов Р50, на 1 км пути число шпал 20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05,3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05,3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-01-067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50-500 м, тип рельсов Р50, на 1 км пути число шпал 184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75,5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75,5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-01-067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50-500 м, тип рельсов Р50, на 1 км пути число шпал 16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6,1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6,1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8-01-067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500-800 м, тип рельсов Р65, на 1 км пути число шпал 20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6,2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6,2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-01-067-0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500-800 м, тип рельсов Р65, на 1 км пути число шпал 184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5,6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5,6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-01-067-0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500-800 м, тип рельсов Р50, на 1 км пути число шпал 20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7,7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7,7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-01-067-0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500-800 м, тип рельсов Р50, на 1 км пути число шпал 184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7,7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7,7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-01-067-1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500-800 м, тип рельсов Р50, на 1 км пути число шпал 16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8,0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8,0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72" w:name="__RefHeading___Toc267387441"/>
            <w:r>
              <w:rPr>
                <w:sz w:val="24"/>
                <w:szCs w:val="24"/>
              </w:rPr>
              <w:t>Таблица 28-01-068. Сезонное снятие напряжений бесстыкового пути</w:t>
            </w:r>
            <w:bookmarkEnd w:id="72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км пути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-01-068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зонное снятие напряжений бесстыкового пут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7,4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1,0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4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/>
            </w:pPr>
            <w:bookmarkStart w:id="73" w:name="__RefHeading___Toc267387442"/>
            <w:r>
              <w:rPr>
                <w:rFonts w:cs="Times New Roman" w:ascii="Times New Roman" w:hAnsi="Times New Roman"/>
                <w:sz w:val="28"/>
                <w:szCs w:val="28"/>
              </w:rPr>
              <w:t>Раздел 2. ЭЛЕКТРИФИКАЦИЯ ЖЕЛЕЗНЫХ ДОРОГ</w:t>
            </w:r>
            <w:bookmarkEnd w:id="73"/>
            <w:r>
              <w:rPr>
                <w:rFonts w:cs="Times New Roman" w:ascii="Times New Roman" w:hAnsi="Times New Roman"/>
                <w:sz w:val="4"/>
                <w:szCs w:val="4"/>
              </w:rPr>
              <w:t xml:space="preserve">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/>
            </w:pPr>
            <w:bookmarkStart w:id="74" w:name="__RefHeading___Toc267387443"/>
            <w:r>
              <w:rPr>
                <w:rFonts w:cs="Times New Roman" w:ascii="Times New Roman" w:hAnsi="Times New Roman"/>
                <w:sz w:val="28"/>
                <w:szCs w:val="28"/>
              </w:rPr>
              <w:t>Подраздел 2.1 ОПОРЫ КОНТАКТНОЙ СЕТИ ЖЕЛЕЗОБЕТОННЫЕ</w:t>
            </w:r>
            <w:bookmarkEnd w:id="74"/>
            <w:r>
              <w:rPr>
                <w:rFonts w:cs="Times New Roman" w:ascii="Times New Roman" w:hAnsi="Times New Roman"/>
                <w:sz w:val="4"/>
                <w:szCs w:val="4"/>
              </w:rPr>
              <w:t xml:space="preserve">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75" w:name="__RefHeading___Toc267387444"/>
            <w:r>
              <w:rPr>
                <w:sz w:val="24"/>
                <w:szCs w:val="24"/>
              </w:rPr>
              <w:t>Таблица 28-02-001. Установка опор одиночных раздельных и фундаментов стаканного типа</w:t>
            </w:r>
            <w:bookmarkEnd w:id="75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 опор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ановка опор одиночных раздельных и фундаментов стаканного типа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-02-001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методом вибропогружения в направляющие котлованы «с пути» на перегон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51,6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1,0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73,6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2,8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6,9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5-9007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Знаки путевые и сигнальные железных дорог, (100 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8"/>
                <w:szCs w:val="18"/>
              </w:rPr>
              <w:t>(403-9075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Стойка опоры железобетонная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206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Фундаменты железобетонные для опор контактной сети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-02-001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методом вибропогружения в направляющие котлованы «с пути» на станци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47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7,3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82,7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6,9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6,9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5-9007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Знаки путевые и сигнальные железных дорог, (100 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75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Стойка опоры железобетонная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206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Фундаменты железобетонные для опор контактной сети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-02-001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методом вибропогружения без направляющих котлованов «с пути» на перегон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08,2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9,7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61,5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8,5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6,9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,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5-9007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Знаки путевые и сигнальные железных дорог, (100 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75)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Стойка опоры железобетонная, (шт.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)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206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Фундаменты железобетонные для опор контактной сети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-02-001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методом вибропогружения без направляющих котлованов «с пути» на станци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06,2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2,1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17,1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5,3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6,9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,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5-9007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Знаки путевые и сигнальные железных дорог, (100 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75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Стойка опоры железобетонная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206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Фундаменты железобетонные для опор контактной сети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-02-001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методом вибропогружения без направляющих котлованов «с поля» на перегоне или станци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97,6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7,6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9447,1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6,7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2,8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5-9007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Знаки путевые и сигнальные железных дорог, (100 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75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Стойка опоры железобетонная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206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Фундаменты железобетонные для опор контактной сети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-02-001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 котлованы без опорных плит «с пути» на перегон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20,2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6,2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45,1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2,1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8,9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5-9007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Знаки путевые и сигнальные железных дорог, (100 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75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Стойка опоры железобетонная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206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Фундаменты железобетонные для опор контактной сети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-02-001-0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 котлованы без опорных плит «с пути» на станци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27,9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651,2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28,0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0,7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8,7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5-9007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Знаки путевые и сигнальные железных дорог, (100 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75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Стойка опоры железобетонная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206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Фундаменты железобетонные для опор контактной сети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-02-001-0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 котлованы без опорных плит «с поля» на перегоне или станци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41,5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9,7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3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8,2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8,7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5-9007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Знаки путевые и сигнальные железных дорог, (100 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75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Стойка опоры железобетонная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206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Фундаменты железобетонные для опор контактной сети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-02-001-0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 котлованы с опорными плитами «с пути» на перегон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970,6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2,6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86,0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2,4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1,9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5-9007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Знаки путевые и сигнальные железных дорог, (100 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75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Стойка опоры железобетонная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206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Фундаменты железобетонные для опор контактной сети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207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литы опорные железобетон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-02-001-1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 котлованы с опорными плитами «с пути» на станци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571,4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0,0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69,4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636,8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1,9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5-9007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Знаки путевые и сигнальные железных дорог, (100 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75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Стойка опоры железобетонная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206)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Фундаменты железобетонные для опор контактной сети, (шт.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)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207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литы опорные железобетон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-02-001-1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 котлованы с опорными плитами «с поля» на перегоне или станци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43,5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4,8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16,7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7,8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1,9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5-9007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Знаки путевые и сигнальные железных дорог, (100 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75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Стойка опоры железобетонная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206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Фундаменты железобетонные для опор контактной сети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207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литы опорные железобетон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76" w:name="__RefHeading___Toc267387445"/>
            <w:r>
              <w:rPr>
                <w:sz w:val="24"/>
                <w:szCs w:val="24"/>
              </w:rPr>
              <w:t>Таблица 28-02-002. Установка опор одиночных нераздельных</w:t>
            </w:r>
            <w:bookmarkEnd w:id="76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 опор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ановка опор одиночных нераздельных без опорных плит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-02-002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без лежней «с пути» на перегон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07,5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4,8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97,9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5,6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,7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,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5-9007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Знаки путевые и сигнальные железных дорог, (100 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75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Стойка опоры железобетонная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-02-002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без лежней «с пути» на станци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78,2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,2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53,2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2,8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,7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,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5-9007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Знаки путевые и сигнальные железных дорог, (100 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75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Стойка опоры железобетонная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8-02-002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без лежней «с поля» на перегоне или станци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52,8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7,3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5,2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5,5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6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5-9007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Знаки путевые и сигнальные железных дорог, (100 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75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Стойка опоры железобетонная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-02-002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 1 лежнем «с пути» на перегон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27,7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9,3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05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6,4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,2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,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5-9007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Знаки путевые и сигнальные железных дорог, (100 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75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Стойка опоры железобетонная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208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Лежни железобетонные для опор контактной сети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-02-002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 1 лежнем «с пути» на станци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83,0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4,2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75,5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4,4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,2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,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5-9007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Знаки путевые и сигнальные железных дорог, (100 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75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Стойка опоры железобетонная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208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Лежни железобетонные для опор контактной сети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-02-002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 1 лежнем «с поля» на перегоне или станци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58,2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3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15,0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7,2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5-9007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Знаки путевые и сигнальные железных дорог, (100 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75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Стойка опоры железобетонная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208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Лежни железобетонные для опор контактной сети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-02-002-0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 2 лежнями «с пути» на перегон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645,3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0,1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40,5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,2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,7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,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5-9007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Знаки путевые и сигнальные железных дорог, (100 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75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Стойка опоры железобетонная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208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Лежни железобетонные для опор контактной сети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-02-002-0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 2 лежнями «с пути» на станци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58,3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6,4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77,2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3,6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,7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,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5-9007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Знаки путевые и сигнальные железных дорог, (100 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75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Стойка опоры железобетонная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208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Лежни железобетонные для опор контактной сети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-02-002-0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 2 лежнями «с поля» на перегоне или станци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71,0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0,2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10,5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4,0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,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5-9007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Знаки путевые и сигнальные железных дорог, (100 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75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Стойка опоры железобетонная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208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Лежни железобетонные для опор контактной сети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ановка опор одиночных нераздельных с опорными плитами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-02-002-1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без лежней «с пути» на перегон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15,8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7,5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05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6,4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,2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,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5-9007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Знаки путевые и сигнальные железных дорог, (100 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75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Стойка опоры железобетонная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207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литы опорные железобетон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-02-002-1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без лежней «с пути» на станци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08,7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1,8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33,6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3,8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,2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,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5-9007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Знаки путевые и сигнальные железных дорог, (100 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75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Стойка опоры железобетонная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207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литы опорные железобетон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-02-002-1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без лежней «с поля» на перегоне или станци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11,4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3,3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7427,8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6,6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5-9007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Знаки путевые и сигнальные железных дорог, (100 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75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Стойка опоры железобетонная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207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литы опорные железобетон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-02-002-1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 1 лежнем «с пути» на перегон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793,5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5,8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585,1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9,3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2,4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,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5-9007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Знаки путевые и сигнальные железных дорог, (100 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75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Стойка опоры железобетонная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207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литы опорные железобетонные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208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Лежни железобетонные для опор контактной сети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-02-002-1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 1 лежнем «с пути» на станци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724,8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9,1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33,2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9,0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2,4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,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5-9007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Знаки путевые и сигнальные железных дорог, (100 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75)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Стойка опоры железобетонная, (шт.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207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литы опорные железобетонные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208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Лежни железобетонные для опор контактной сети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-02-002-1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 1 лежнем «с поля» на перегоне или станци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55,8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,5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9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1,0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5-9007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Знаки путевые и сигнальные железных дорог, (100 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75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Стойка опоры железобетонная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207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литы опорные железобетонные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208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Лежни железобетонные для опор контактной сети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-02-002-1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 2 лежнями «с пути» на перегон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246,6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3,0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520,5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3,9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9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,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5-9007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Знаки путевые и сигнальные железных дорог, (100 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75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Стойка опоры железобетонная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207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литы опорные железобетонные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208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Лежни железобетонные для опор контактной сети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-02-002-1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 2 лежнями «с пути» на станци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250,5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2,7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634,8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7,2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9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5-9007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Знаки путевые и сигнальные железных дорог, (100 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75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Стойка опоры железобетонная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207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литы опорные железобетонные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208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Лежни железобетонные для опор контактной сети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-02-002-1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 2 лежнями «с поля» на перегоне или станци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04,7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2,7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81,7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2,6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,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5-9007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Знаки путевые и сигнальные железных дорог, (100 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75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Стойка опоры железобетонная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207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литы опорные железобетонные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208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Лежни железобетонные для опор контактной сети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77" w:name="__RefHeading___Toc267387446"/>
            <w:r>
              <w:rPr>
                <w:sz w:val="24"/>
                <w:szCs w:val="24"/>
              </w:rPr>
              <w:t>Таблица 28-02-003. Установка опор нераздельных с обратной коничностью</w:t>
            </w:r>
            <w:bookmarkEnd w:id="77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 опор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ановка опор нераздельных с обратной коничностью «с пути»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-02-003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на перегон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99,7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,9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19,7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5,7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,9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0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5-9007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Знаки путевые и сигнальные железных дорог, (100 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-02-003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на станци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67,7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,5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19,2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8,8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,9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5-9007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Знаки путевые и сигнальные железных дорог, (100 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78" w:name="__RefHeading___Toc267387447"/>
            <w:r>
              <w:rPr>
                <w:sz w:val="24"/>
                <w:szCs w:val="24"/>
              </w:rPr>
              <w:t>Таблица 28-02-004. Устройство изоляции опор железобетонных от металлических частей контактной сети</w:t>
            </w:r>
            <w:bookmarkEnd w:id="78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опора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-02-004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стройство изоляции опор железобетонных от металлических частей контактной сет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,1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6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5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7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/>
            </w:pPr>
            <w:bookmarkStart w:id="79" w:name="__RefHeading___Toc267387448"/>
            <w:r>
              <w:rPr>
                <w:rFonts w:cs="Times New Roman" w:ascii="Times New Roman" w:hAnsi="Times New Roman"/>
                <w:sz w:val="28"/>
                <w:szCs w:val="28"/>
              </w:rPr>
              <w:t>Подраздел 2.2 ОПОРЫ КОНТАКТНОЙ СЕТИ МЕТАЛЛИЧЕСКИЕ</w:t>
            </w:r>
            <w:bookmarkEnd w:id="79"/>
            <w:r>
              <w:rPr>
                <w:rFonts w:cs="Times New Roman" w:ascii="Times New Roman" w:hAnsi="Times New Roman"/>
                <w:sz w:val="4"/>
                <w:szCs w:val="4"/>
              </w:rPr>
              <w:t xml:space="preserve">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80" w:name="__RefHeading___Toc267387449"/>
            <w:r>
              <w:rPr>
                <w:sz w:val="24"/>
                <w:szCs w:val="24"/>
              </w:rPr>
              <w:t>Таблица 28-02-011. Установка фундаментов блочных</w:t>
            </w:r>
            <w:bookmarkEnd w:id="80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опора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ановка фундаментов блочных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-02-011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«с пути» при массе опор до 0,6 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2,0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,2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4,6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0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,0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3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206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Фундаменты железобетонные для опор контактной сети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-02-011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«с пути» при массе опор свыше 0,6 до 0,8 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5,9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,4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6,7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,6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6,7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,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206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Фундаменты железобетонные для опор контактной сети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-02-011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«с пути» при массе опор свыше 0,8 до 1 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6,4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2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6,6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,8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7,7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,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206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Фундаменты железобетонные для опор контактной сети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-02-011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«с пути» при массе опор свыше 1,0 до 1,5 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40,1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9,6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9,9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,5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,5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,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206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Фундаменты железобетонные для опор контактной сети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-02-011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«с пути» при массе опор свыше 1,5 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60,9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2,5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4,1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,8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4,2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4,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206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Фундаменты железобетонные для опор контактной сети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-02-011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«с поля» при массе опор до 0,6 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1,0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,9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4,0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5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,0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6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206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Фундаменты железобетонные для опор контактной сети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-02-011-0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«с поля» при массе опор свыше 0,6 до 0,8 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2,5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2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3,6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8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6,7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,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206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Фундаменты железобетонные для опор контактной сети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-02-011-0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«с поля» при массе опор свыше 0,8 до 1 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66,5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1,6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7,1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,6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7,7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,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206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Фундаменты железобетонные для опор контактной сети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-02-011-0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«с поля» при массе опор свыше 1,0 до 1,5 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11,5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9,4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1,5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5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,5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206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Фундаменты железобетонные для опор контактной сети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-02-011-1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«с поля» при массе опор свыше 1,5 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16,6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2,1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0,4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,5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4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,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206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Фундаменты железобетонные для опор контактной сети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81" w:name="__RefHeading___Toc267387450"/>
            <w:r>
              <w:rPr>
                <w:sz w:val="24"/>
                <w:szCs w:val="24"/>
              </w:rPr>
              <w:t>Таблица 28-02-012. Устройство фундаментов свайных железобетонных</w:t>
            </w:r>
            <w:bookmarkEnd w:id="81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опора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ройство фундаментов свайных железобетонных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-02-012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«с пути» при количестве свай на фундамент под опору 4 шт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64,1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6,8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77,7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9,7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9,5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9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4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Ростверки железобет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143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Сваи железобетонные, (м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-02-012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«с пути» при количестве свай на фундамент под опору 6 шт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22,4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8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72,3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5,7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9,3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4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4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Ростверки железобет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143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Сваи железобетонные, (м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-02-012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«с пути» при количестве свай на фундамент под опору 8 шт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49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7,4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65,0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9,6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6,6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4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Ростверки железобет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143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Сваи железобетонные, (м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-02-012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«с поля» при количестве свай на фундамент под опору 4 шт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3,6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3,7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0,4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,6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9,5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4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Ростверки железобет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143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Сваи железобетонные, (м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-02-012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«с поля» при количестве свай на фундамент под опору 6 шт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9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5,5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8,7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9,3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7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4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Ростверки железобет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143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Сваи железобетонные, (м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-02-012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«с поля» при количестве свай на фундамент под опору 8 шт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99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6,0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44,4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5,4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8,6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,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4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Ростверки железобет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143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Сваи железобетонные, (м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82" w:name="__RefHeading___Toc267387451"/>
            <w:r>
              <w:rPr>
                <w:sz w:val="24"/>
                <w:szCs w:val="24"/>
              </w:rPr>
              <w:t>Таблица 28-02-013. Установка опор металлических</w:t>
            </w:r>
            <w:bookmarkEnd w:id="82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опора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ановка опор металлических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-02-013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«с пути» массой до 0,6 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3,1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2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2,9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9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9,9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7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1-9024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Опоры стальные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-02-013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«с пути» массой свыше 0,6 до 1 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9,8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,2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8,1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7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,4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4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1-9024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Опоры стальные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-02-013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«с пути» массой свыше 1,0 до 1,5 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5,6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,9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8,1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7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5,5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5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1-9024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Опоры стальные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-02-013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«с пути» массой свыше 1,5 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2,8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,3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5,5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6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,9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1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1-9024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Опоры стальные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-02-013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«с поля» массой до 0,6 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0,2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,7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7,9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1,5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1-9024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Опоры стальные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-02-013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«с поля» массой свыше 0,6 до 1 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7,2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,2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7,9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3,0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1-9024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Опоры стальные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-02-013-0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«с поля» массой свыше 1,0 до 1,5 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2,7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,0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3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5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6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3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1-9024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Опоры стальные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-02-013-0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«с поля» массой свыше 1,5 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7,7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,1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3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5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2,5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4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1-9024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Опоры стальные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/>
            </w:pPr>
            <w:bookmarkStart w:id="83" w:name="__RefHeading___Toc267387452"/>
            <w:r>
              <w:rPr>
                <w:rFonts w:cs="Times New Roman" w:ascii="Times New Roman" w:hAnsi="Times New Roman"/>
                <w:sz w:val="28"/>
                <w:szCs w:val="28"/>
              </w:rPr>
              <w:t>Подраздел 2.3 КОНСТРУКЦИИ КОНТАКТНОЙ СЕТИ</w:t>
            </w:r>
            <w:bookmarkEnd w:id="83"/>
            <w:r>
              <w:rPr>
                <w:rFonts w:cs="Times New Roman" w:ascii="Times New Roman" w:hAnsi="Times New Roman"/>
                <w:sz w:val="4"/>
                <w:szCs w:val="4"/>
              </w:rPr>
              <w:t xml:space="preserve">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84" w:name="__RefHeading___Toc267387453"/>
            <w:r>
              <w:rPr>
                <w:sz w:val="24"/>
                <w:szCs w:val="24"/>
              </w:rPr>
              <w:t>Таблица 28-02-021. Установка поперечин жестких на опоры</w:t>
            </w:r>
            <w:bookmarkEnd w:id="84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поперечина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ановка поперечин жестких «с пути» на опоры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-02-021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одиночные, перекрывающих пути в количестве до 4 шт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4,2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,5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1,8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9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2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1-9204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Оголовники жестких поперечин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1-9191)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оперечины жесткие стальные, (т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-02-021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одиночные, перекрывающих пути в количестве до 7 шт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77,0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,5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1,3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,1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,2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6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1-9204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Оголовники жестких поперечин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1-919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оперечины жесткие стальные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-02-021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одиночные, перекрывающих пути в количестве до 8 шт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95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,3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7,1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8,4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,5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1-9204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Оголовники жестких поперечин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1-919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оперечины жесткие стальные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-02-021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двоенные, перекрывающих пути в количестве до 7 шт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23,2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,1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87,9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7,8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,2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6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1-9204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Оголовники жестких поперечин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1-919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оперечины жесткие стальные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-02-021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двоенные, перекрывающих пути в количестве до 8 шт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78,6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4,3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20,6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7,2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,5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7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1-9204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Оголовники жестких поперечин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1-919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оперечины жесткие стальные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85" w:name="__RefHeading___Toc267387454"/>
            <w:r>
              <w:rPr>
                <w:sz w:val="24"/>
                <w:szCs w:val="24"/>
              </w:rPr>
              <w:t>Таблица 28-02-022. Установка консолей</w:t>
            </w:r>
            <w:bookmarkEnd w:id="85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консоль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ановка консолей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-02-022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неизолированных массой до 75 кг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7,5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8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,6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4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3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1-920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оли неизолирован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-02-022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неизолированных массой свыше 75 до 150 кг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7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1,4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0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2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1-920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оли неизолирован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-02-022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неизолированных массой свыше 150 кг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8,8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1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8,7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4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1-920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оли неизолирован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-02-022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изолированны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,6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9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,7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1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1-920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оли изолирован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При установке консолей с подкосами добавлять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-02-022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 расценкам 28-02-022-01, 28-02-022-02, 28-02-022-0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5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5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9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-02-022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 расценке 28-02-022-0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7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8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,9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86" w:name="__RefHeading___Toc267387455"/>
            <w:r>
              <w:rPr>
                <w:sz w:val="24"/>
                <w:szCs w:val="24"/>
              </w:rPr>
              <w:t>Таблица 28-02-023. Установка анкеров железобетонных с оттяжками</w:t>
            </w:r>
            <w:bookmarkEnd w:id="86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анкер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ановка анкеров железобетонных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-02-023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ибропогружением «с пути» в направляющие котлованы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8,4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,0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8,6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3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7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6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1-921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Оттяжки анкерные железобетонных опор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203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Анкера железобет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-02-023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ибропогружением «с пути» без направляющих котлован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1,5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,8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2,9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7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7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5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1-921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Оттяжки анкерные железобетонных опор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203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Анкера железобет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-02-023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закапываемых «с пути»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0,1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,3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2,4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3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3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1-9210)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Оттяжки анкерные железобетонных опор, (шт.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203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Анкера железобет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-02-023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закапываемых «с поля»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7,0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,1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2,6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3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3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9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1-921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Оттяжки анкерные железобетонных опор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203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Анкера железобет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/>
            </w:pPr>
            <w:bookmarkStart w:id="87" w:name="__RefHeading___Toc267387456"/>
            <w:r>
              <w:rPr>
                <w:rFonts w:cs="Times New Roman" w:ascii="Times New Roman" w:hAnsi="Times New Roman"/>
                <w:sz w:val="28"/>
                <w:szCs w:val="28"/>
              </w:rPr>
              <w:t>Подраздел 2.4 КОТЛОВАНЫ ПОД ОПОРЫ КОНТАКТНОЙ СЕТИ</w:t>
            </w:r>
            <w:bookmarkEnd w:id="87"/>
            <w:r>
              <w:rPr>
                <w:rFonts w:cs="Times New Roman" w:ascii="Times New Roman" w:hAnsi="Times New Roman"/>
                <w:sz w:val="4"/>
                <w:szCs w:val="4"/>
              </w:rPr>
              <w:t xml:space="preserve">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88" w:name="__RefHeading___Toc267387457"/>
            <w:r>
              <w:rPr>
                <w:sz w:val="24"/>
                <w:szCs w:val="24"/>
              </w:rPr>
              <w:t>Таблица 28-02-031. Разработка котлованов под опоры контактной сети вручную, сопутствующие работы при разработке котлованов взрывом</w:t>
            </w:r>
            <w:bookmarkEnd w:id="88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 xml:space="preserve"> котлована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Разработка котлованов под опоры контактной сети вручную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-02-031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 нескальных грунта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8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9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8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1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-02-031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 разборно-скальных грунта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2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3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8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Сопутствующие работы при разработке котлованов под опоры контактной сети взрывом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-02-031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 заполнением пазух котлована грунто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9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9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1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-02-031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 заполнением пазух котлована камнем на раствор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7,9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5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6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,7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84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/>
            </w:pPr>
            <w:bookmarkStart w:id="89" w:name="__RefHeading___Toc267387458"/>
            <w:r>
              <w:rPr>
                <w:rFonts w:cs="Times New Roman" w:ascii="Times New Roman" w:hAnsi="Times New Roman"/>
                <w:sz w:val="28"/>
                <w:szCs w:val="28"/>
              </w:rPr>
              <w:t>Подраздел 2.5 КОНСТРУКЦИИ ТЯГОВЫХ ПОДСТАНЦИЙ</w:t>
            </w:r>
            <w:bookmarkEnd w:id="89"/>
            <w:r>
              <w:rPr>
                <w:rFonts w:cs="Times New Roman" w:ascii="Times New Roman" w:hAnsi="Times New Roman"/>
                <w:sz w:val="4"/>
                <w:szCs w:val="4"/>
              </w:rPr>
              <w:t xml:space="preserve">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90" w:name="__RefHeading___Toc267387459"/>
            <w:r>
              <w:rPr>
                <w:sz w:val="24"/>
                <w:szCs w:val="24"/>
              </w:rPr>
              <w:t>Таблица 28-02-035. Установка конструкций из железобетона открытых распределительных устройств</w:t>
            </w:r>
            <w:bookmarkEnd w:id="90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конструкция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ановка конструкций открытых распределительных устройств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-02-035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блоков фундамент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7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6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38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Блоки фундаментов железобетонные для открытых распределительных устройств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-02-035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тое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,0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0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2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4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7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4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39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Стойка железобетонная для открытых распределительных устройств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-02-035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балок на установленные стойк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2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8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4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37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Балки железобетонные для открытых распределительных устройств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91" w:name="__RefHeading___Toc267387460"/>
            <w:r>
              <w:rPr>
                <w:sz w:val="24"/>
                <w:szCs w:val="24"/>
              </w:rPr>
              <w:t>Таблица 28-02-036. Устройство каналов кабельных</w:t>
            </w:r>
            <w:bookmarkEnd w:id="91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м канала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ройство каналов кабельных шириной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-02-036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6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7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8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8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55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Блоки железобетонные кабельных каналов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57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литы железобетонные прямоугольные плоски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-02-036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85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6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55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Блоки железобетонные кабельных каналов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57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литы железобетонные прямоугольные плоски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-02-036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1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9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4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5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55)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Блоки железобетонные кабельных каналов, (шт.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57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литы железобетонные прямоугольные плоски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/>
            </w:pPr>
            <w:bookmarkStart w:id="92" w:name="__RefHeading___Toc267387461"/>
            <w:r>
              <w:rPr>
                <w:rFonts w:cs="Times New Roman" w:ascii="Times New Roman" w:hAnsi="Times New Roman"/>
                <w:sz w:val="28"/>
                <w:szCs w:val="28"/>
              </w:rPr>
              <w:t>Подраздел 2.6 РАЗБОРКА ОПОР И КОНСТРУКЦИЙ КОНТАКТНОЙ СЕТИ</w:t>
            </w:r>
            <w:bookmarkEnd w:id="92"/>
            <w:r>
              <w:rPr>
                <w:rFonts w:cs="Times New Roman" w:ascii="Times New Roman" w:hAnsi="Times New Roman"/>
                <w:sz w:val="4"/>
                <w:szCs w:val="4"/>
              </w:rPr>
              <w:t xml:space="preserve">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93" w:name="__RefHeading___Toc267387462"/>
            <w:r>
              <w:rPr>
                <w:sz w:val="24"/>
                <w:szCs w:val="24"/>
              </w:rPr>
              <w:t>Таблица 28-02-051. Разборка опор</w:t>
            </w:r>
            <w:bookmarkEnd w:id="93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опора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Разборка опор железобетонных одиночных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-02-051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раздельных «с пути» на перегон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6,0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1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1,6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8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2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5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-02-051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раздельных «с пути» на станци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0,6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3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1,0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5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2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9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-02-051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нераздельных «с пути» с лежне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7,7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,0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8,6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9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0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-02-051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нераздельных «с пути» без лежн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7,8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,5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7,3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4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0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Разборка опор металлических «с пути»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-02-051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ромежуточных или анкерны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2,6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7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0,8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0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3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-02-051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од гибкую поперечину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6,5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9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3,6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2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5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94" w:name="__RefHeading___Toc267387463"/>
            <w:r>
              <w:rPr>
                <w:sz w:val="24"/>
                <w:szCs w:val="24"/>
              </w:rPr>
              <w:t>Таблица 28-02-052. Разборка фундаментов раздельных блочных</w:t>
            </w:r>
            <w:bookmarkEnd w:id="94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блок фундамента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Разборка фундаментов раздельных блочных «с пути»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-02-052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на перегон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9,5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7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7,1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4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7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-02-052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на станци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6,3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9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6,6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3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7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81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95" w:name="__RefHeading___Toc267387464"/>
            <w:r>
              <w:rPr>
                <w:sz w:val="24"/>
                <w:szCs w:val="24"/>
              </w:rPr>
              <w:t>Таблица 28-02-053. Разборка поперечин жестких на опорах</w:t>
            </w:r>
            <w:bookmarkEnd w:id="95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поперечина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Разборка поперечин жестких на опорах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-02-053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одиночных, перекрывающих пути в количестве до 4 шт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6,7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9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3,7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,7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8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-02-053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одиночных, перекрывающих пути в количестве до 7 шт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3,7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5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6,1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,0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8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-02-053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одиночных, перекрывающих пути в количестве до 8 шт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8,8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5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8,3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,4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6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-02-053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двоенных, перекрывающих пути в количестве до 7 шт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62,8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,5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5,2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,1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6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-02-053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двоенных, перекрывающих пути в количестве до 8 шт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88,7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,8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45,9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,9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35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96" w:name="__RefHeading___Toc267387465"/>
            <w:r>
              <w:rPr>
                <w:sz w:val="24"/>
                <w:szCs w:val="24"/>
              </w:rPr>
              <w:t>Таблица 28-02-054. Разборка анкеров железобетонных с оттяжками</w:t>
            </w:r>
            <w:bookmarkEnd w:id="96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анкер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Разборка анкеров железобетонных с оттяжками, установленными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-02-054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ибропогружение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8,4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8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5,8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,3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7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1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-02-054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закапывание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0,1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,1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6,2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,5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7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38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/>
            </w:pPr>
            <w:bookmarkStart w:id="97" w:name="__RefHeading___Toc267387466"/>
            <w:r>
              <w:rPr>
                <w:rFonts w:cs="Times New Roman" w:ascii="Times New Roman" w:hAnsi="Times New Roman"/>
                <w:sz w:val="28"/>
                <w:szCs w:val="28"/>
              </w:rPr>
              <w:t>Раздел 3. СИГНАЛИЗАЦИЯ, ЦЕНТРАЛИЗАЦИЯ И БЛОКИРОВКА ЖЕЛЕЗНЫХ ДОРОГ</w:t>
            </w:r>
            <w:bookmarkEnd w:id="97"/>
            <w:r>
              <w:rPr>
                <w:rFonts w:cs="Times New Roman" w:ascii="Times New Roman" w:hAnsi="Times New Roman"/>
                <w:sz w:val="4"/>
                <w:szCs w:val="4"/>
              </w:rPr>
              <w:t xml:space="preserve">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/>
            </w:pPr>
            <w:bookmarkStart w:id="98" w:name="__RefHeading___Toc267387467"/>
            <w:r>
              <w:rPr>
                <w:rFonts w:cs="Times New Roman" w:ascii="Times New Roman" w:hAnsi="Times New Roman"/>
                <w:sz w:val="28"/>
                <w:szCs w:val="28"/>
              </w:rPr>
              <w:t>Подраздел 3.1 ОПОРЫ</w:t>
            </w:r>
            <w:bookmarkEnd w:id="98"/>
            <w:r>
              <w:rPr>
                <w:rFonts w:cs="Times New Roman" w:ascii="Times New Roman" w:hAnsi="Times New Roman"/>
                <w:sz w:val="4"/>
                <w:szCs w:val="4"/>
              </w:rPr>
              <w:t xml:space="preserve">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99" w:name="__RefHeading___Toc267387468"/>
            <w:r>
              <w:rPr>
                <w:sz w:val="24"/>
                <w:szCs w:val="24"/>
              </w:rPr>
              <w:t>Таблица 28-03-001. Установка опор высоковольтных линий автоблокировки</w:t>
            </w:r>
            <w:bookmarkEnd w:id="99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 xml:space="preserve"> древесины или железобетона в деле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ановка опор высоковольтных линий автоблокировки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-03-001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еревянных одноцепных линий без приставо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847,0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08,4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206,8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4,2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231,7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5-9007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Знаки путевые и сигнальные железных дорог, (100 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1-9009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Изоляторы штыревые высоковольтные, (100 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8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1-905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верхнего узла опоры для высоковольтных линий автоблокировки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1-906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Металлоконструкции крепления оборудования высоковольтных линий автоблокировки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1-907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Надстройка металлическая опор для высоковольтных линий автоблокировки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1-910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Траверсы деревянные пропитанные оснащенные для высоковольтных цепей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1-911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Бруски для крепления траверс высоковольтных цепей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-03-001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еревянных одноцепных линий с приставкам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74,7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15,5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700,9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53,3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758,1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9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5-9007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Знаки путевые и сигнальные железных дорог, (100 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1-9009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Изоляторы штыревые высоковольтные, (100 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9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1-905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верхнего узла опоры для высоковольтных линий автоблокировки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1-906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Металлоконструкции крепления оборудования высоковольтных линий автоблокировки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1-907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Надстройка металлическая опор для высоковольтных линий автоблокировки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1-910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Траверсы деревянные пропитанные оснащенные для высоковольтных цепей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1-911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Бруски для крепления траверс высоковольтных цепей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63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риставки железобет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-03-001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еревянных двухцепных линий без приставо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350,3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82,4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36,2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36,3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231,7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0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5-9007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Знаки путевые и сигнальные железных дорог, (100 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1-9009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Изоляторы штыревые высоковольтные, (100 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4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1-9050)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верхнего узла опоры для высоковольтных линий автоблокировки, (т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1-906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Металлоконструкции крепления оборудования высоковольтных линий автоблокировки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1-907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Надстройка металлическая опор для высоковольтных линий автоблокировки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1-910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Траверсы деревянные пропитанные оснащенные для высоковольтных цепей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1-911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Бруски для крепления траверс высоковольтных цепей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-03-001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еревянных двухцепных линий с приставкам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803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95,1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349,8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35,7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758,1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9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5-9007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Знаки путевые и сигнальные железных дорог, (100 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1-9009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Изоляторы штыревые высоковольтные, (100 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6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1-905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верхнего узла опоры для высоковольтных линий автоблокировки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1-906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Металлоконструкции крепления оборудования высоковольтных линий автоблокировки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1-907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Надстройка металлическая опор для высоковольтных линий автоблокировки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1-910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Траверсы деревянные пропитанные оснащенные для высоковольтных цепей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1-911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Бруски для крепления траверс высоковольтных цепей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63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риставки железобет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-03-001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железобетонных одноцепных лини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80,0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41,6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453,1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81,3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85,1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5-9007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Знаки путевые и сигнальные железных дорог, (100 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1-9009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Изоляторы штыревые высоковольтные, (100 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2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1-905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верхнего узла опоры для высоковольтных линий автоблокировки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1-906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Металлоконструкции крепления оборудования высоковольтных линий автоблокировки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1-907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Надстройка металлическая опор для высоковольтных линий автоблокировки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1-910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Траверсы деревянные пропитанные оснащенные для высоковольтных цепей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1-911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Бруски для крепления траверс высоковольтных цепей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75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Стойка опоры железобетонная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-03-001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железобетонных двухцепных лини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847,2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68,5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393,5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31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85,1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5-9007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Знаки путевые и сигнальные железных дорог, (100 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1-9009)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Изоляторы штыревые высоковольтные, (100 шт.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4)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1-905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верхнего узла опоры для высоковольтных линий автоблокировки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1-906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Металлоконструкции крепления оборудования высоковольтных линий автоблокировки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1-907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Надстройка металлическая опор для высоковольтных линий автоблокировки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1-910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Траверсы деревянные пропитанные оснащенные для высоковольтных цепей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1-911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Бруски для крепления траверс высоковольтных цепей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75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Стойка опоры железобетонная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-03-001-0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ыносных силовых деревянных без приставо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464,8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44,4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630,3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41,0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090,0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5-9007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Знаки путевые и сигнальные железных дорог, (100 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1-9009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Изоляторы штыревые высоковольтные, (100 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1-905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верхнего узла опоры для высоковольтных линий автоблокировки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1-906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Металлоконструкции крепления оборудования высоковольтных линий автоблокировки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1-907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Надстройка металлическая опор для высоковольтных линий автоблокировки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-03-001-0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ыносных силовых деревянных с приставкам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5157,1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37,7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739,8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61,2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579,5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3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5-9007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Знаки путевые и сигнальные железных дорог, (100 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1-9009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Изоляторы штыревые высоковольтные, (100 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3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1-905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верхнего узла опоры для высоковольтных линий автоблокировки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1-906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Металлоконструкции крепления оборудования высоковольтных линий автоблокировки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1-907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Надстройка металлическая опор для высоковольтных линий автоблокировки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63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риставки железобет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-03-001-0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ыносных силовых железобетонны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845,9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54,3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443,9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92,5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47,7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10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5-9007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Знаки путевые и сигнальные железных дорог, (100 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1-9009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Изоляторы штыревые высоковольтные, (100 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6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1-905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верхнего узла опоры для высоковольтных линий автоблокировки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1-906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Металлоконструкции крепления оборудования высоковольтных линий автоблокировки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1-9070)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Надстройка металлическая опор для высоковольтных линий автоблокировки, (т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75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Стойка опоры железобетонная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00" w:name="__RefHeading___Toc267387469"/>
            <w:r>
              <w:rPr>
                <w:sz w:val="24"/>
                <w:szCs w:val="24"/>
              </w:rPr>
              <w:t>Таблица 28-03-002. Установка опор железобетонных в болотистых местах</w:t>
            </w:r>
            <w:bookmarkEnd w:id="100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опора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ановка опор железобетонных в болотистых местах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-03-002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 подпорам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54,1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3,2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6,3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8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14,5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6,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1-9009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Изоляторы штыревые высоковольтные, (100 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0,08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1-911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Бруски для крепления траверс высоковольтных цепей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75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Стойка опоры железобетонная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-03-002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 ряжа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80,1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6,2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8,0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,6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05,8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8,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1-9009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Изоляторы штыревые высоковольтные, (100 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0,08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1-911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Бруски для крепления траверс высоковольтных цепей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75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Стойка опоры железобетонная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7-9085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Грунт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,63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-03-002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 оттяжкам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93,0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1,2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0,9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5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70,8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,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1-9009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Изоляторы штыревые высоковольтные, (100 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0,08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1-911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Бруски для крепления траверс высоковольтных цепей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75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Стойка опоры железобетонная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01" w:name="__RefHeading___Toc267387470"/>
            <w:r>
              <w:rPr>
                <w:sz w:val="24"/>
                <w:szCs w:val="24"/>
              </w:rPr>
              <w:t>Таблица 28-03-003. Установка опор железобетонных линий электропередачи напряжением до 1 кВ на станции</w:t>
            </w:r>
            <w:bookmarkEnd w:id="101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 xml:space="preserve"> железобетона в деле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-03-003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становка опор железобетонных линий электропередачи напряжением до 1 кВ на станци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8,5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,2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5,1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6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1,1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4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5-9007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Знаки путевые и сигнальные железных дорог, (100 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0-903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Изоляторы штыревые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02" w:name="__RefHeading___Toc267387471"/>
            <w:r>
              <w:rPr>
                <w:sz w:val="24"/>
                <w:szCs w:val="24"/>
              </w:rPr>
              <w:t>Таблица 28-03-004. Установка опор металлических светофорных</w:t>
            </w:r>
            <w:bookmarkEnd w:id="102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опора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-03-004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опор металлических светофорных «с пути»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58,4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4,9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85,5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3,5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7,8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6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5-9007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Знаки путевые и сигнальные железных дорог, (100 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0,02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1-9024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Опоры стальные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/>
            </w:pPr>
            <w:bookmarkStart w:id="103" w:name="__RefHeading___Toc267387472"/>
            <w:r>
              <w:rPr>
                <w:rFonts w:cs="Times New Roman" w:ascii="Times New Roman" w:hAnsi="Times New Roman"/>
                <w:sz w:val="28"/>
                <w:szCs w:val="28"/>
              </w:rPr>
              <w:t>Подраздел 3.2 ПОДВЕСКА ПРОВОДОВ</w:t>
            </w:r>
            <w:bookmarkEnd w:id="103"/>
            <w:r>
              <w:rPr>
                <w:rFonts w:cs="Times New Roman" w:ascii="Times New Roman" w:hAnsi="Times New Roman"/>
                <w:sz w:val="4"/>
                <w:szCs w:val="4"/>
              </w:rPr>
              <w:t xml:space="preserve">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04" w:name="__RefHeading___Toc267387473"/>
            <w:r>
              <w:rPr>
                <w:sz w:val="24"/>
                <w:szCs w:val="24"/>
              </w:rPr>
              <w:t>Таблица 28-03-011. Подвеска проводов высоковольтных и сигнальных</w:t>
            </w:r>
            <w:bookmarkEnd w:id="104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 км провода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Подвеска проводов высоковольтных без оснастки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-03-011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на перегон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1,4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6,9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,4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0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0-9002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роволока стальная оцинкованная для воздушных линий связи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502-901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ровода неизолированные для воздушных линий электропередачи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-03-011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на станци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,2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2,7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,4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0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,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0-9002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роволока стальная оцинкованная для воздушных линий связи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502-901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ровода неизолированные для воздушных линий электропередачи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-03-011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двеска проводов сигнальных с оснасткой на перегоне или станци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34,0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6,9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3,7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,1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83,3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,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0-9002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роволока стальная оцинкованная для воздушных линий связи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1-910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Траверсы деревянные пропитанные оснащенные для высоковольтных цепей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,6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1-938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Изоляторы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80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502-901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ровода неизолированные для воздушных линий электропередачи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05" w:name="__RefHeading___Toc267387474"/>
            <w:r>
              <w:rPr>
                <w:sz w:val="24"/>
                <w:szCs w:val="24"/>
              </w:rPr>
              <w:t>Таблица 28-03-012. Подвеска проводов линий электропередачи напряжением до 1 кВ на станции</w:t>
            </w:r>
            <w:bookmarkEnd w:id="105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 км провода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-03-012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двеска проводов линий электропередачи напряжением до 1 кВ на станци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667,6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,1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9,7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6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906,7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5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1-938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Изоляторы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06" w:name="__RefHeading___Toc267387475"/>
            <w:r>
              <w:rPr>
                <w:sz w:val="24"/>
                <w:szCs w:val="24"/>
              </w:rPr>
              <w:t>Таблица 28-03-013. Подвеска проводов самонесущих изолированных (СИП) на опорах воздушных линий электропередачи напряжением 1 кВ</w:t>
            </w:r>
            <w:bookmarkEnd w:id="106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км провода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-03-013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двеска проводов самонесущих изолированных марки СИП-2, СИП-2А на опорах воздушных линий электропередачи напряжением 1 к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80,7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8,7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06,2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9,1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45,8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,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62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риставки железобетонные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502-910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ровода самонесущие изолированные, (1000 м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,02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/>
            </w:pPr>
            <w:bookmarkStart w:id="107" w:name="__RefHeading___Toc267387476"/>
            <w:r>
              <w:rPr>
                <w:rFonts w:cs="Times New Roman" w:ascii="Times New Roman" w:hAnsi="Times New Roman"/>
                <w:sz w:val="28"/>
                <w:szCs w:val="28"/>
              </w:rPr>
              <w:t>Подраздел 3.3 УСТРОЙСТВО СЕТЕЙ ВОЗДУХОПРОВОДНЫХ ДЛЯ ПНЕВМООБДУВКИ СТРЕЛОК</w:t>
            </w:r>
            <w:bookmarkEnd w:id="107"/>
            <w:r>
              <w:rPr>
                <w:rFonts w:cs="Times New Roman" w:ascii="Times New Roman" w:hAnsi="Times New Roman"/>
                <w:sz w:val="4"/>
                <w:szCs w:val="4"/>
              </w:rPr>
              <w:t xml:space="preserve">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08" w:name="__RefHeading___Toc267387477"/>
            <w:r>
              <w:rPr>
                <w:sz w:val="24"/>
                <w:szCs w:val="24"/>
              </w:rPr>
              <w:t>Таблица 28-03-015. Устройство сетей воздухопроводных для пневмообдувки стрелок</w:t>
            </w:r>
            <w:bookmarkEnd w:id="108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 воздухопровода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ройство воздухопроводов наземных при диаметре труб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-03-015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32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77,8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6,6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8,9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3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62,2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,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3-931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Части фасонные стальные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690)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Хомуты для крепления труб, (шт.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2-9119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Задвижки параллельные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2-982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Вентили муфтовые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2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507-9507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Фланцы сталь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-03-015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5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83,6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4,6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9,7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4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59,2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3-931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Части фасонные стальные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18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мпенсаторы П-образные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69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Хомуты для крепления труб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2-9119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Задвижки параллельные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2-982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Вентили муфтовые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2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507-9507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Фланцы сталь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-03-015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7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80,3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5,3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5,6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2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99,4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3-931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Части фасонные стальные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18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мпенсаторы П-образные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69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Хомуты для крепления труб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2-9119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Задвижки параллельные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2-982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Вентили муфтовые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-03-015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8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99,8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0,7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0,9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38,1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,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3-931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Части фасонные стальные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18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мпенсаторы П-образные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69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Хомуты для крепления труб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2-9119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Задвижки параллельные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2-982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Вентили муфтовые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2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507-9507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Фланцы сталь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-03-015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01,6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1,9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6,8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5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72,8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,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3-931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Части фасонные стальные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18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мпенсаторы П-образные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69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Хомуты для крепления труб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2-9119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Задвижки параллельные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2-982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Вентили муфтовые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2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507-9507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Фланцы сталь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-03-015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25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66,6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5,7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0,3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1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20,5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,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3-931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Части фасонные стальные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18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мпенсаторы П-образные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69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Хомуты для крепления труб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2-9119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Задвижки параллельные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2-982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Вентили муфтовые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2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507-9507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Фланцы сталь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-03-015-0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5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03,8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9,6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6,9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0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17,3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,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3-931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Части фасонные стальные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181)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мпенсаторы П-образные, (шт.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69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Хомуты для крепления труб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2-9119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Задвижки параллельные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2-982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Вентили муфтовые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2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507-9507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Фланцы сталь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ройство воздухопроводов под путями при диаметре труб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-03-015-0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32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42,8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1,8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4,6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7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66,4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3-931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Части фасонные стальные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18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мпенсаторы П-образные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69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Хомуты для крепления труб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2-9119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Задвижки параллельные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2-982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Вентили муфтовые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2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507-9507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Фланцы сталь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-03-015-0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5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25,3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7,7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9,4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5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08,2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5,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3-931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Части фасонные стальные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18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мпенсаторы П-образные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69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Хомуты для крепления труб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2-9119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Задвижки параллельные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2-982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Вентили муфтовые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2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507-9507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Фланцы сталь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-03-015-1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7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41,3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7,0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4,2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6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00,0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8,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3-931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Части фасонные стальные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18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мпенсаторы П-образные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69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Хомуты для крепления труб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2-9119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Задвижки параллельные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2-982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Вентили муфтовые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2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507-9507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Фланцы сталь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-03-015-1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8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51,6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5,4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9,8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5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86,3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,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3-931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Части фасонные стальные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18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мпенсаторы П-образные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69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Хомуты для крепления труб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2-9119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Задвижки параллельные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2-982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Вентили муфтовые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2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507-9507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Фланцы сталь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-03-015-1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06,3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5,6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8,1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9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02,5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,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3-931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Части фасонные стальные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18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мпенсаторы П-образные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69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Хомуты для крепления труб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2-9119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Задвижки параллельные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2-982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Вентили муфтов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2)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507-9507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Фланцы сталь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-03-015-1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25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58,6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1,8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3,1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5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33,6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8,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3-931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Части фасонные стальные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18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мпенсаторы П-образные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69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Хомуты для крепления труб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2-9119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Задвижки параллельные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2-982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Вентили муфтовые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2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507-9507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Фланцы сталь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-03-015-1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5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87,0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7,2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6,0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1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13,7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3-931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Части фасонные стальные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18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мпенсаторы П-образные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69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Хомуты для крепления труб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2-9119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Задвижки параллельные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2-982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Вентили муфтовые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2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507-9507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Фланцы сталь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/>
            </w:pPr>
            <w:bookmarkStart w:id="109" w:name="__RefHeading___Toc267387478"/>
            <w:r>
              <w:rPr>
                <w:rFonts w:cs="Times New Roman" w:ascii="Times New Roman" w:hAnsi="Times New Roman"/>
                <w:sz w:val="28"/>
                <w:szCs w:val="28"/>
              </w:rPr>
              <w:t>Подраздел 3.4 УСТРОЙСТВО ПЛОЩАДОК ДЛЯ УСТАНОВКИ ТОЧЕК СИГНАЛЬНЫХ</w:t>
            </w:r>
            <w:bookmarkEnd w:id="109"/>
            <w:r>
              <w:rPr>
                <w:rFonts w:cs="Times New Roman" w:ascii="Times New Roman" w:hAnsi="Times New Roman"/>
                <w:sz w:val="4"/>
                <w:szCs w:val="4"/>
              </w:rPr>
              <w:t xml:space="preserve">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10" w:name="__RefHeading___Toc267387479"/>
            <w:r>
              <w:rPr>
                <w:sz w:val="24"/>
                <w:szCs w:val="24"/>
              </w:rPr>
              <w:t>Таблица 28-03-020. Устройство площадок для установки точек сигнальных</w:t>
            </w:r>
            <w:bookmarkEnd w:id="110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сигнальная точка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ройство площадок для установки точек сигнальных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-03-020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на насыпях с укреплением срубам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25,9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,8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6,6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,0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8,3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6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риставки железобетон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-03-020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на насыпях с укреплением железобетонными плитам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78,4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9,1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6,4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5,9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2,8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57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литы железобетонные прямоугольные плоски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6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риставки железобетон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-03-020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 выемка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,6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,2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0,0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7,3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12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Блоки железобетонные сбор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/>
            </w:pPr>
            <w:bookmarkStart w:id="111" w:name="__RefHeading___Toc267387480"/>
            <w:r>
              <w:rPr>
                <w:rFonts w:cs="Times New Roman" w:ascii="Times New Roman" w:hAnsi="Times New Roman"/>
                <w:sz w:val="28"/>
                <w:szCs w:val="28"/>
              </w:rPr>
              <w:t>Подраздел 3.5 ЗАЩИТА КАБЕЛЯ</w:t>
            </w:r>
            <w:bookmarkEnd w:id="111"/>
            <w:r>
              <w:rPr>
                <w:rFonts w:cs="Times New Roman" w:ascii="Times New Roman" w:hAnsi="Times New Roman"/>
                <w:sz w:val="4"/>
                <w:szCs w:val="4"/>
              </w:rPr>
              <w:t xml:space="preserve">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12" w:name="__RefHeading___Toc267387481"/>
            <w:r>
              <w:rPr>
                <w:sz w:val="24"/>
                <w:szCs w:val="24"/>
              </w:rPr>
              <w:t>Таблица 28-03-025. Защита кабеля в междупутьях, под путями и в земляном полотне</w:t>
            </w:r>
            <w:bookmarkEnd w:id="112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км траншей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Защита кабеля в междупутьях, под путями и в земляном полотне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-03-025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ирпичом (до 11 кабелей в транше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987,6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8,4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8,0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4,4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841,1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9,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-03-025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на каждые от 1 до 3 кабелей сверх 11 добавлять к расценке 28-03-025-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95,0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4,7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3,4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,2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26,8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,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-03-025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железобетонными плитами (до 5 кабелей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25,6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8,5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61,5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,3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5,5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4,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57)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литы железобетонные прямоугольные плоски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-03-025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остелями песчаными при ширине траншеи 0,3 м по низу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57,9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8,8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80,3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2,0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,7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,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-03-025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на каждые 0,1 м сверх 0,3 м ширины траншеи добавлять к расценке 28-03-025-0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9,4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,8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1,6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2,9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1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13" w:name="__RefHeading___Toc267387482"/>
            <w:r>
              <w:rPr>
                <w:sz w:val="24"/>
                <w:szCs w:val="24"/>
              </w:rPr>
              <w:t>Таблица 28-03-026. Защита кабеля битумом (двойное покрытие)</w:t>
            </w:r>
            <w:bookmarkEnd w:id="113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км кабеля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-03-026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щита кабеля битумом (двойное покрыт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5,6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,0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,3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7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9,2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22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14" w:name="__RefHeading___Toc267387483"/>
            <w:r>
              <w:rPr>
                <w:sz w:val="24"/>
                <w:szCs w:val="24"/>
              </w:rPr>
              <w:t>Таблица 28-03-027. Установка указателей кабельных трасс</w:t>
            </w:r>
            <w:bookmarkEnd w:id="114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шт.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-03-027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указателей кабельных трасс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8,7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1,1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,3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9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1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5-9007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Знаки путевые и сигнальные железных дорог, (100 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15" w:name="__RefHeading___Toc267387484"/>
            <w:r>
              <w:rPr>
                <w:sz w:val="24"/>
                <w:szCs w:val="24"/>
              </w:rPr>
              <w:t>Таблица 28-03-028. Установка желобов железобетонных</w:t>
            </w:r>
            <w:bookmarkEnd w:id="115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 желобов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ановка желобов железобетонных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-03-028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не путей при ширине желоба 2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7,1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2,5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4,8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6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7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12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Блоки железобетонные сбор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-03-028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не путей при ширине желоба 3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8,6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3,8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4,9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1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7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,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12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Блоки железобетонные сбор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-03-028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не путей при ширине желоба 4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5,8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7,6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8,4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7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12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Блоки железобетонные сбор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-03-028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од путями при ширине желоба 2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1,9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4,4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4,8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6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,7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12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Блоки железобетонные сбор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-03-028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од путями при ширине желоба 3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2,1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4,4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4,9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1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,7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3,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12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Блоки железобетонные сбор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-03-028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од путями при ширине желоба 4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0,9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99,7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8,4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,7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2,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12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Блоки железобетонные сбор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16" w:name="__RefHeading___Toc267387485"/>
            <w:r>
              <w:rPr>
                <w:sz w:val="24"/>
                <w:szCs w:val="24"/>
              </w:rPr>
              <w:t>Таблица 28-03-029. Установка желобов деревянных и защитных труб</w:t>
            </w:r>
            <w:bookmarkEnd w:id="116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 желоба или труб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ановка желобов деревянных при ширине желоба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-03-029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4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86,8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9,4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9,8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7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87,4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,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-03-029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37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81,1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7,3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0,7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9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83,0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-03-029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65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83,3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4,8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8,2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5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30,2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,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-03-029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становка защитных труб асбестоцементных диаметром 100 мм для кабел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9,4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7,3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5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1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9,6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2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/>
            </w:pPr>
            <w:bookmarkStart w:id="117" w:name="__RefHeading___Toc267387486"/>
            <w:r>
              <w:rPr>
                <w:rFonts w:cs="Times New Roman" w:ascii="Times New Roman" w:hAnsi="Times New Roman"/>
                <w:sz w:val="28"/>
                <w:szCs w:val="28"/>
              </w:rPr>
              <w:t>Подраздел 3.6 СТЫКИ ИЗОЛИРУЮЩИЕ, СОЕДИНИТЕЛИ РЕЛЬСОВЫЕ И МОСТИКИ СВЕТОФОРНЫЕ</w:t>
            </w:r>
            <w:bookmarkEnd w:id="117"/>
            <w:r>
              <w:rPr>
                <w:rFonts w:cs="Times New Roman" w:ascii="Times New Roman" w:hAnsi="Times New Roman"/>
                <w:sz w:val="4"/>
                <w:szCs w:val="4"/>
              </w:rPr>
              <w:t xml:space="preserve">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18" w:name="__RefHeading___Toc267387487"/>
            <w:r>
              <w:rPr>
                <w:sz w:val="24"/>
                <w:szCs w:val="24"/>
              </w:rPr>
              <w:t>Таблица 28-03-035. Установка стыков изолирующих</w:t>
            </w:r>
            <w:bookmarkEnd w:id="118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 пар стыков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ановка стыков изолирующих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-03-035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 пути с металлическими накладками без резки рельс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613,1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4,1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4,2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0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704,8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,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-03-035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 пути с металлическими накладками с резкой рельс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08,6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4,2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9,6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0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704,8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8,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-03-035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 пути с полимерными накладками без резки рельс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35,9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9,7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1,4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9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704,8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,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-03-035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 пути с полимерными накладками с резкой рельс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758,2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6,6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6,8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9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704,8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,8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19" w:name="__RefHeading___Toc267387488"/>
            <w:r>
              <w:rPr>
                <w:sz w:val="24"/>
                <w:szCs w:val="24"/>
              </w:rPr>
              <w:t>Таблица 28-03-036. Установка соединителей рельсовых</w:t>
            </w:r>
            <w:bookmarkEnd w:id="119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шт.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ановка соединителей рельсовых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-03-036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тыковых на электросварк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8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3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,1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6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4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2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-03-036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трелочных гибких штепсельны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,9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3,4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,3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2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1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8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20" w:name="__RefHeading___Toc267387489"/>
            <w:r>
              <w:rPr>
                <w:sz w:val="24"/>
                <w:szCs w:val="24"/>
              </w:rPr>
              <w:t>Таблица 28-03-045. Установка поперечин жестких со светофорными мостиками на опоры</w:t>
            </w:r>
            <w:bookmarkEnd w:id="120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поперечина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ановка поперечин жестких со светофорными мостиками «с пути» на опоры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-03-045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одиночные, перекрывающие пути в количестве до 4 шт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6,4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,2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5,7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,3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,4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8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1-9102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металлических светофорных мостиков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1-919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оперечины жесткие стальные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-03-045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одиночные, перекрывающие пути в количестве до 7 шт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44,7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,2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40,8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,3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,6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1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1-9102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металлических светофорных мостиков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1-919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оперечины жесткие стальные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-03-045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одиночные, перекрывающие пути в количестве до 8 шт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43,8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,6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38,0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,9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,0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4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1-9102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металлических светофорных мостиков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1-919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оперечины жесткие стальные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-03-045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двоенные, перекрывающие пути в количестве до 7 шт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2,8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8,3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98,8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9,7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,6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1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1-9102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металлических светофорных мостиков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1-919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оперечины жесткие стальные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-03-045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двоенные, перекрывающие пути в количестве до 8 шт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30,6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4,8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0,7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9,7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,0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2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1-9102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металлических светофорных мостиков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1-919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оперечины жесткие стальные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85"/>
        <w:rPr>
          <w:color w:val="000000"/>
          <w:sz w:val="2"/>
        </w:rPr>
      </w:pPr>
      <w:r>
        <w:rPr>
          <w:color w:val="000000"/>
          <w:sz w:val="2"/>
        </w:rPr>
      </w:r>
      <w:r>
        <w:br w:type="page"/>
      </w:r>
    </w:p>
    <w:p>
      <w:pPr>
        <w:pStyle w:val="21"/>
        <w:rPr>
          <w:lang w:val="en-US"/>
        </w:rPr>
      </w:pPr>
      <w:r>
        <w:rPr/>
        <w:t xml:space="preserve">============================= </w:t>
      </w:r>
      <w:r>
        <w:rPr>
          <w:b/>
          <w:sz w:val="24"/>
        </w:rPr>
        <w:t>ДЛЯ ДОПОЛНЕНИЙ</w:t>
      </w:r>
      <w:r>
        <w:rPr>
          <w:b/>
        </w:rPr>
        <w:t xml:space="preserve"> </w:t>
      </w:r>
      <w:r>
        <w:rPr/>
        <w:t>===============================</w:t>
      </w:r>
      <w:r>
        <w:br w:type="page"/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ОДЕРЖАНИЕ: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@#@#C:\CCS\66\F\6-F-28.doc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4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Часть 28. Железные дороги</w:t>
            <w:tab/>
          </w:r>
          <w:hyperlink w:anchor="__RefHeading___Toc26738736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Раздел 1. ВЕРХНЕЕ СТРОЕНИЕ ПУТИ ЖЕЛЕЗНЫХ ДОРОГ КОЛЕИ 1520 мм</w:t>
            <w:tab/>
          </w:r>
          <w:hyperlink w:anchor="__RefHeading___Toc26738737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Подраздел 1.1 СБОРКА ЗВЕНЬЕВ РЕЛЬСОШПАЛЬНОЙ РЕШЕТКИ НА БАЗЕ С ПРИМЕНЕНИЕМ МЕХАНИЗИРОВАННОГО ИНСТРУМЕНТА</w:t>
            <w:tab/>
          </w:r>
          <w:hyperlink w:anchor="__RefHeading___Toc267387371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28-01-001. Сборка звеньев на деревянных шпалах при нераздельном костыльном скреплении и длине рельсов 25 м</w:t>
            <w:tab/>
          </w:r>
          <w:hyperlink w:anchor="__RefHeading___Toc26738737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28-01-002. Сборка звеньев на деревянных шпалах при нераздельном костыльном скреплении и длине рельсов 12,5 м</w:t>
            <w:tab/>
          </w:r>
          <w:hyperlink w:anchor="__RefHeading___Toc26738737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28-01-003. Сборка звеньев на деревянных шпалах при раздельном шурупном скреплении</w:t>
            <w:tab/>
          </w:r>
          <w:hyperlink w:anchor="__RefHeading___Toc267387374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28-01-004. Сборка звеньев на железобетонных шпалах</w:t>
            <w:tab/>
          </w:r>
          <w:hyperlink w:anchor="__RefHeading___Toc267387375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Подраздел 1.2 СБОРКА ЗВЕНЬЕВ РЕЛЬСОШПАЛЬНОЙ РЕШЕТКИ НА БАЗЕ НА ПОЛУАВТОМАТИЧЕСКОЙ ПОТОЧНОЙ ЛИНИИ ППЗЛ-650</w:t>
            <w:tab/>
          </w:r>
          <w:hyperlink w:anchor="__RefHeading___Toc26738737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28-01-005. Сборка звеньев на деревянных шпалах при нераздельном костыльном скреплении и длине рельсов 25 м</w:t>
            <w:tab/>
          </w:r>
          <w:hyperlink w:anchor="__RefHeading___Toc267387377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Подраздел 1.3 СБОРКА ЗВЕНЬЕВ РЕЛЬСОШПАЛЬНОЙ РЕШЕТКИ НА БАЗЕ НА ЗВЕНОСБОРОЧНОМ СТЕНДЕ 3С-400</w:t>
            <w:tab/>
          </w:r>
          <w:hyperlink w:anchor="__RefHeading___Toc267387378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28-01-006. Сборка звеньев на деревянных шпалах при нераздельном костыльном скреплении и длине рельсов 25 м</w:t>
            <w:tab/>
          </w:r>
          <w:hyperlink w:anchor="__RefHeading___Toc267387379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Подраздел 1.4 УКЛАДКА ПУТИ</w:t>
            <w:tab/>
          </w:r>
          <w:hyperlink w:anchor="__RefHeading___Toc267387380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28-01-009. Укладка пути звеньями кранами укладочными</w:t>
            <w:tab/>
          </w:r>
          <w:hyperlink w:anchor="__RefHeading___Toc267387381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28-01-010. Укладка пути звеньями длиной 25 м на деревянных шпалах тракторными путеукладчиками</w:t>
            <w:tab/>
          </w:r>
          <w:hyperlink w:anchor="__RefHeading___Toc267387382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28-01-011. Укладка пути отдельными элементами на деревянных шпалах при нераздельном костыльном скреплении и длине рельсов 25 м</w:t>
            <w:tab/>
          </w:r>
          <w:hyperlink w:anchor="__RefHeading___Toc267387383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28-01-012. Укладка пути отдельными элементами на деревянных шпалах при нераздельном костыльном скреплении и длине рельсов 12,5 м</w:t>
            <w:tab/>
          </w:r>
          <w:hyperlink w:anchor="__RefHeading___Toc267387384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28-01-013. Укладка пути отдельными элементами на деревянных шпалах при раздельном шурупном скреплении</w:t>
            <w:tab/>
          </w:r>
          <w:hyperlink w:anchor="__RefHeading___Toc267387385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28-01-014. Укладка пути отдельными элементами на железобетонных шпалах</w:t>
            <w:tab/>
          </w:r>
          <w:hyperlink w:anchor="__RefHeading___Toc267387386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28-01-015. Укладка сварных рельсовых плетей взамен рельсов нормальной длины</w:t>
            <w:tab/>
          </w:r>
          <w:hyperlink w:anchor="__RefHeading___Toc267387387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Подраздел 1.5 УКЛАДКА ПУТИ НА МОСТАХ</w:t>
            <w:tab/>
          </w:r>
          <w:hyperlink w:anchor="__RefHeading___Toc267387388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28-01-017. Укладка пути на мостах с безбалластной проезжей частью</w:t>
            <w:tab/>
          </w:r>
          <w:hyperlink w:anchor="__RefHeading___Toc267387389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28-01-018. Укладка уравнительных приборов на мостах</w:t>
            <w:tab/>
          </w:r>
          <w:hyperlink w:anchor="__RefHeading___Toc267387390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Подраздел 1.6 УСТАНОВКА ПРОТИВОУГОНОВ</w:t>
            <w:tab/>
          </w:r>
          <w:hyperlink w:anchor="__RefHeading___Toc267387391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28-01-019. Установка противоугонов</w:t>
            <w:tab/>
          </w:r>
          <w:hyperlink w:anchor="__RefHeading___Toc267387392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Подраздел 1.7 РАЗБОРКА ПУТИ</w:t>
            <w:tab/>
          </w:r>
          <w:hyperlink w:anchor="__RefHeading___Toc267387393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28-01-020. Разборка пути звеньями</w:t>
            <w:tab/>
          </w:r>
          <w:hyperlink w:anchor="__RefHeading___Toc267387394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28-01-021. Разборка беcстыкового пути на железобетонных шпалах звеньями</w:t>
            <w:tab/>
          </w:r>
          <w:hyperlink w:anchor="__RefHeading___Toc267387395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28-01-022. Разборка пути поэлементно</w:t>
            <w:tab/>
          </w:r>
          <w:hyperlink w:anchor="__RefHeading___Toc267387396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Подраздел 1.8 СБОРКА И УКЛАДКА СТРЕЛОЧНЫХ ПЕРЕВОДОВ, ГЛУХИХ ПЕРЕСЕЧЕНИЙ И ПЕРЕКРЕСТНЫХ СЪЕЗДОВ</w:t>
            <w:tab/>
          </w:r>
          <w:hyperlink w:anchor="__RefHeading___Toc267387397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28-01-023. Сборка и укладка стрелочных переводов блоками</w:t>
            <w:tab/>
          </w:r>
          <w:hyperlink w:anchor="__RefHeading___Toc267387398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28-01-024. Укладка поэлементно стреловыми кранами стрелочных переводов при типе рельсов Р65</w:t>
            <w:tab/>
          </w:r>
          <w:hyperlink w:anchor="__RefHeading___Toc267387399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28-01-025. Укладка поэлементно стреловыми кранами стрелочных переводов при типе рельсов Р50</w:t>
            <w:tab/>
          </w:r>
          <w:hyperlink w:anchor="__RefHeading___Toc267387400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28-01-026. Укладка глухих пересечений и перекрестных съездов</w:t>
            <w:tab/>
          </w:r>
          <w:hyperlink w:anchor="__RefHeading___Toc267387401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Подраздел 1.9 РАЗБОРКА СТРЕЛОЧНЫХ ПЕРЕВОДОВ И ГЛУХИХ ПЕРЕСЕЧЕНИЙ</w:t>
            <w:tab/>
          </w:r>
          <w:hyperlink w:anchor="__RefHeading___Toc267387402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28-01-031. Разборка стрелочных переводов и глухих пересечений</w:t>
            <w:tab/>
          </w:r>
          <w:hyperlink w:anchor="__RefHeading___Toc267387403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Подраздел 1.10 БАЛЛАСТИРОВКА ПУТИ</w:t>
            <w:tab/>
          </w:r>
          <w:hyperlink w:anchor="__RefHeading___Toc267387404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28-01-032. Балластировка пути на деревянных шпалах</w:t>
            <w:tab/>
          </w:r>
          <w:hyperlink w:anchor="__RefHeading___Toc267387405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28-01-033. Балластировка пути на железобетонных шпалах</w:t>
            <w:tab/>
          </w:r>
          <w:hyperlink w:anchor="__RefHeading___Toc267387406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Подраздел 1.11 ВЫПРАВКА ПУТИ И СТРЕЛОЧНЫХ ПЕРЕВОДОВ ПЕРЕД СДАЧЕЙ В ПОСТОЯННУЮ ЭКСПЛУАТАЦИЮ (ПОСЛЕОСАДОЧНЫЙ РЕМОНТ)</w:t>
            <w:tab/>
          </w:r>
          <w:hyperlink w:anchor="__RefHeading___Toc267387407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28-01-035. Выправка пути на деревянных шпалах перед сдачей в постоянную эксплуатацию</w:t>
            <w:tab/>
          </w:r>
          <w:hyperlink w:anchor="__RefHeading___Toc267387408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28-01-036. Выправка стрелочных переводов</w:t>
            <w:tab/>
          </w:r>
          <w:hyperlink w:anchor="__RefHeading___Toc267387409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28-01-037. Выправка глухих пересечений</w:t>
            <w:tab/>
          </w:r>
          <w:hyperlink w:anchor="__RefHeading___Toc267387410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28-01-038. Выправка стрелочных переводов и глухих пересечений выправочно-подбивочно-рихтовочными машинами ВПРС</w:t>
            <w:tab/>
          </w:r>
          <w:hyperlink w:anchor="__RefHeading___Toc267387411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28-01-039. Выправка пути на железобетонных шпалах перед сдачей в постоянную эксплуатацию</w:t>
            <w:tab/>
          </w:r>
          <w:hyperlink w:anchor="__RefHeading___Toc267387412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28-01-040. Выправка и отделка пути с применением выправочно-подбивочно-отделочных машин ВПО</w:t>
            <w:tab/>
          </w:r>
          <w:hyperlink w:anchor="__RefHeading___Toc267387413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Подраздел 1.12 УСТАНОВКА ЗНАКОВ ПУТЕВЫХ</w:t>
            <w:tab/>
          </w:r>
          <w:hyperlink w:anchor="__RefHeading___Toc267387414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28-01-041. Установка знаков путевых</w:t>
            <w:tab/>
          </w:r>
          <w:hyperlink w:anchor="__RefHeading___Toc267387415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Подраздел 1.13 УСТРОЙСТВО И РАЗБОРКА ПЕРЕЕЗДОВ</w:t>
            <w:tab/>
          </w:r>
          <w:hyperlink w:anchor="__RefHeading___Toc267387416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28-01-046. Устройство переездов с деревянным настилом</w:t>
            <w:tab/>
          </w:r>
          <w:hyperlink w:anchor="__RefHeading___Toc267387417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28-01-047. Устройство переездов с настилом из железобетонных плит через один железнодорожный путь</w:t>
            <w:tab/>
          </w:r>
          <w:hyperlink w:anchor="__RefHeading___Toc267387418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28-01-048. Устройство переездов с настилом из железобетонных плит через два железнодорожных пути</w:t>
            <w:tab/>
          </w:r>
          <w:hyperlink w:anchor="__RefHeading___Toc267387419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28-01-051. Приведение пути на участке переезда через один путь с настилом из железобетонных плит в соответствии с техническими требованиями</w:t>
            <w:tab/>
          </w:r>
          <w:hyperlink w:anchor="__RefHeading___Toc267387420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28-01-052. Приведение пути на участке переезда через два пути с настилом из железобетонных плит в соответствии с техническими требованиями</w:t>
            <w:tab/>
          </w:r>
          <w:hyperlink w:anchor="__RefHeading___Toc267387421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28-01-053. Разборка переездов</w:t>
            <w:tab/>
          </w:r>
          <w:hyperlink w:anchor="__RefHeading___Toc267387422"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Подраздел 1.14 УСТРОЙСТВО И РАЗБОРКА УПОРОВ ТУПИКОВЫХ</w:t>
            <w:tab/>
          </w:r>
          <w:hyperlink w:anchor="__RefHeading___Toc267387423"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28-01-054. Устройство упоров тупиковых</w:t>
            <w:tab/>
          </w:r>
          <w:hyperlink w:anchor="__RefHeading___Toc267387424"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28-01-055. Разборка упоров тупиковых</w:t>
            <w:tab/>
          </w:r>
          <w:hyperlink w:anchor="__RefHeading___Toc267387425"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Подраздел 1.15 УСТРОЙСТВО ЗАБОРОВ ЖЕЛЕЗОБЕТОННЫХ СБОРНЫХ СНЕГОЗАЩИТНЫХ, ЩИТОВ СНЕГОВЫХ И НАСАЖДЕНИЙ СНЕГОЗАЩИТНЫХ</w:t>
            <w:tab/>
          </w:r>
          <w:hyperlink w:anchor="__RefHeading___Toc267387426"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28-01-056. Устройство заборов железобетонных сборных снегозащитных</w:t>
            <w:tab/>
          </w:r>
          <w:hyperlink w:anchor="__RefHeading___Toc267387427"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28-01-057. Изготовление и установка щитов снеговых</w:t>
            <w:tab/>
          </w:r>
          <w:hyperlink w:anchor="__RefHeading___Toc267387428"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28-01-058. Устройство насаждений снегозащитных</w:t>
            <w:tab/>
          </w:r>
          <w:hyperlink w:anchor="__RefHeading___Toc267387429"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Подраздел 1.16 УСТРОЙСТВО ЭКРАНОВ ШУМОЗАЩИТНЫХ</w:t>
            <w:tab/>
          </w:r>
          <w:hyperlink w:anchor="__RefHeading___Toc267387430"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28-01-059. Устройство экранов шумозащитных из монолитных железобетонных конструкций</w:t>
            <w:tab/>
          </w:r>
          <w:hyperlink w:anchor="__RefHeading___Toc267387431"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Подраздел 1.17 ПЕРЕДВИЖКА ПУТИ И СТРЕЛОЧНЫХ ПЕРЕВОДОВ</w:t>
            <w:tab/>
          </w:r>
          <w:hyperlink w:anchor="__RefHeading___Toc267387432"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28-01-061. Передвижка пути до 2 м</w:t>
            <w:tab/>
          </w:r>
          <w:hyperlink w:anchor="__RefHeading___Toc267387433"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28-01-062. Передвижка стрелочных переводов до 2 м</w:t>
            <w:tab/>
          </w:r>
          <w:hyperlink w:anchor="__RefHeading___Toc267387434"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Подраздел 1.18 ПОСТАНОВКА СТЫКОВ ПУТИ И СТРЕЛОЧНЫХ ПЕРЕВОДОВ НА ЩЕБЕНОЧНЫЙ БАЛЛАСТ</w:t>
            <w:tab/>
          </w:r>
          <w:hyperlink w:anchor="__RefHeading___Toc267387435"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28-01-064. Постановка стрелочных переводов на щебеночный балласт</w:t>
            <w:tab/>
          </w:r>
          <w:hyperlink w:anchor="__RefHeading___Toc267387436"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Подраздел 1.19 ПРОЧИЕ РАБОТЫ</w:t>
            <w:tab/>
          </w:r>
          <w:hyperlink w:anchor="__RefHeading___Toc267387437"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28-01-065. Транспортирование материалов для поэлементной укладки</w:t>
            <w:tab/>
          </w:r>
          <w:hyperlink w:anchor="__RefHeading___Toc267387438"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28-01-066. Дополнительные затраты при прикреплении рельсов на всех шпалах 10 костылями</w:t>
            <w:tab/>
          </w:r>
          <w:hyperlink w:anchor="__RefHeading___Toc267387439"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28-01-067. Дополнительные затраты при укладке удлиненных подкладок на деревянных шпалах в кривых участках пути</w:t>
            <w:tab/>
          </w:r>
          <w:hyperlink w:anchor="__RefHeading___Toc267387440"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28-01-068. Сезонное снятие напряжений бесстыкового пути</w:t>
            <w:tab/>
          </w:r>
          <w:hyperlink w:anchor="__RefHeading___Toc267387441"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Раздел 2. ЭЛЕКТРИФИКАЦИЯ ЖЕЛЕЗНЫХ ДОРОГ</w:t>
            <w:tab/>
          </w:r>
          <w:hyperlink w:anchor="__RefHeading___Toc267387442"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Подраздел 2.1 ОПОРЫ КОНТАКТНОЙ СЕТИ ЖЕЛЕЗОБЕТОННЫЕ</w:t>
            <w:tab/>
          </w:r>
          <w:hyperlink w:anchor="__RefHeading___Toc267387443"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28-02-001. Установка опор одиночных раздельных и фундаментов стаканного типа</w:t>
            <w:tab/>
          </w:r>
          <w:hyperlink w:anchor="__RefHeading___Toc267387444"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28-02-002. Установка опор одиночных нераздельных</w:t>
            <w:tab/>
          </w:r>
          <w:hyperlink w:anchor="__RefHeading___Toc267387445">
            <w:r>
              <w:rPr>
                <w:rStyle w:val="IndexLink"/>
                <w:lang w:val="en-US" w:eastAsia="en-US"/>
              </w:rPr>
              <w:t>21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28-02-003. Установка опор нераздельных с обратной коничностью</w:t>
            <w:tab/>
          </w:r>
          <w:hyperlink w:anchor="__RefHeading___Toc267387446">
            <w:r>
              <w:rPr>
                <w:rStyle w:val="IndexLink"/>
                <w:lang w:val="en-US" w:eastAsia="en-US"/>
              </w:rPr>
              <w:t>23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28-02-004. Устройство изоляции опор железобетонных от металлических частей контактной сети</w:t>
            <w:tab/>
          </w:r>
          <w:hyperlink w:anchor="__RefHeading___Toc267387447">
            <w:r>
              <w:rPr>
                <w:rStyle w:val="IndexLink"/>
                <w:lang w:val="en-US" w:eastAsia="en-US"/>
              </w:rPr>
              <w:t>23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Подраздел 2.2 ОПОРЫ КОНТАКТНОЙ СЕТИ МЕТАЛЛИЧЕСКИЕ</w:t>
            <w:tab/>
          </w:r>
          <w:hyperlink w:anchor="__RefHeading___Toc267387448">
            <w:r>
              <w:rPr>
                <w:rStyle w:val="IndexLink"/>
                <w:lang w:val="en-US" w:eastAsia="en-US"/>
              </w:rPr>
              <w:t>24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28-02-011. Установка фундаментов блочных</w:t>
            <w:tab/>
          </w:r>
          <w:hyperlink w:anchor="__RefHeading___Toc267387449">
            <w:r>
              <w:rPr>
                <w:rStyle w:val="IndexLink"/>
                <w:lang w:val="en-US" w:eastAsia="en-US"/>
              </w:rPr>
              <w:t>24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28-02-012. Устройство фундаментов свайных железобетонных</w:t>
            <w:tab/>
          </w:r>
          <w:hyperlink w:anchor="__RefHeading___Toc267387450">
            <w:r>
              <w:rPr>
                <w:rStyle w:val="IndexLink"/>
                <w:lang w:val="en-US" w:eastAsia="en-US"/>
              </w:rPr>
              <w:t>24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28-02-013. Установка опор металлических</w:t>
            <w:tab/>
          </w:r>
          <w:hyperlink w:anchor="__RefHeading___Toc267387451">
            <w:r>
              <w:rPr>
                <w:rStyle w:val="IndexLink"/>
                <w:lang w:val="en-US" w:eastAsia="en-US"/>
              </w:rPr>
              <w:t>25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Подраздел 2.3 КОНСТРУКЦИИ КОНТАКТНОЙ СЕТИ</w:t>
            <w:tab/>
          </w:r>
          <w:hyperlink w:anchor="__RefHeading___Toc267387452">
            <w:r>
              <w:rPr>
                <w:rStyle w:val="IndexLink"/>
                <w:lang w:val="en-US" w:eastAsia="en-US"/>
              </w:rPr>
              <w:t>25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28-02-021. Установка поперечин жестких на опоры</w:t>
            <w:tab/>
          </w:r>
          <w:hyperlink w:anchor="__RefHeading___Toc267387453">
            <w:r>
              <w:rPr>
                <w:rStyle w:val="IndexLink"/>
                <w:lang w:val="en-US" w:eastAsia="en-US"/>
              </w:rPr>
              <w:t>25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28-02-022. Установка консолей</w:t>
            <w:tab/>
          </w:r>
          <w:hyperlink w:anchor="__RefHeading___Toc267387454">
            <w:r>
              <w:rPr>
                <w:rStyle w:val="IndexLink"/>
                <w:lang w:val="en-US" w:eastAsia="en-US"/>
              </w:rPr>
              <w:t>26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28-02-023. Установка анкеров железобетонных с оттяжками</w:t>
            <w:tab/>
          </w:r>
          <w:hyperlink w:anchor="__RefHeading___Toc267387455">
            <w:r>
              <w:rPr>
                <w:rStyle w:val="IndexLink"/>
                <w:lang w:val="en-US" w:eastAsia="en-US"/>
              </w:rPr>
              <w:t>26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Подраздел 2.4 КОТЛОВАНЫ ПОД ОПОРЫ КОНТАКТНОЙ СЕТИ</w:t>
            <w:tab/>
          </w:r>
          <w:hyperlink w:anchor="__RefHeading___Toc267387456">
            <w:r>
              <w:rPr>
                <w:rStyle w:val="IndexLink"/>
                <w:lang w:val="en-US" w:eastAsia="en-US"/>
              </w:rPr>
              <w:t>27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28-02-031. Разработка котлованов под опоры контактной сети вручную, сопутствующие работы при разработке котлованов взрывом</w:t>
            <w:tab/>
          </w:r>
          <w:hyperlink w:anchor="__RefHeading___Toc267387457">
            <w:r>
              <w:rPr>
                <w:rStyle w:val="IndexLink"/>
                <w:lang w:val="en-US" w:eastAsia="en-US"/>
              </w:rPr>
              <w:t>27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Подраздел 2.5 КОНСТРУКЦИИ ТЯГОВЫХ ПОДСТАНЦИЙ</w:t>
            <w:tab/>
          </w:r>
          <w:hyperlink w:anchor="__RefHeading___Toc267387458">
            <w:r>
              <w:rPr>
                <w:rStyle w:val="IndexLink"/>
                <w:lang w:val="en-US" w:eastAsia="en-US"/>
              </w:rPr>
              <w:t>27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28-02-035. Установка конструкций из железобетона открытых распределительных устройств</w:t>
            <w:tab/>
          </w:r>
          <w:hyperlink w:anchor="__RefHeading___Toc267387459">
            <w:r>
              <w:rPr>
                <w:rStyle w:val="IndexLink"/>
                <w:lang w:val="en-US" w:eastAsia="en-US"/>
              </w:rPr>
              <w:t>27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28-02-036. Устройство каналов кабельных</w:t>
            <w:tab/>
          </w:r>
          <w:hyperlink w:anchor="__RefHeading___Toc267387460">
            <w:r>
              <w:rPr>
                <w:rStyle w:val="IndexLink"/>
                <w:lang w:val="en-US" w:eastAsia="en-US"/>
              </w:rPr>
              <w:t>27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Подраздел 2.6 РАЗБОРКА ОПОР И КОНСТРУКЦИЙ КОНТАКТНОЙ СЕТИ</w:t>
            <w:tab/>
          </w:r>
          <w:hyperlink w:anchor="__RefHeading___Toc267387461">
            <w:r>
              <w:rPr>
                <w:rStyle w:val="IndexLink"/>
                <w:lang w:val="en-US" w:eastAsia="en-US"/>
              </w:rPr>
              <w:t>28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28-02-051. Разборка опор</w:t>
            <w:tab/>
          </w:r>
          <w:hyperlink w:anchor="__RefHeading___Toc267387462">
            <w:r>
              <w:rPr>
                <w:rStyle w:val="IndexLink"/>
                <w:lang w:val="en-US" w:eastAsia="en-US"/>
              </w:rPr>
              <w:t>28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28-02-052. Разборка фундаментов раздельных блочных</w:t>
            <w:tab/>
          </w:r>
          <w:hyperlink w:anchor="__RefHeading___Toc267387463">
            <w:r>
              <w:rPr>
                <w:rStyle w:val="IndexLink"/>
                <w:lang w:val="en-US" w:eastAsia="en-US"/>
              </w:rPr>
              <w:t>28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28-02-053. Разборка поперечин жестких на опорах</w:t>
            <w:tab/>
          </w:r>
          <w:hyperlink w:anchor="__RefHeading___Toc267387464">
            <w:r>
              <w:rPr>
                <w:rStyle w:val="IndexLink"/>
                <w:lang w:val="en-US" w:eastAsia="en-US"/>
              </w:rPr>
              <w:t>28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28-02-054. Разборка анкеров железобетонных с оттяжками</w:t>
            <w:tab/>
          </w:r>
          <w:hyperlink w:anchor="__RefHeading___Toc267387465">
            <w:r>
              <w:rPr>
                <w:rStyle w:val="IndexLink"/>
                <w:lang w:val="en-US" w:eastAsia="en-US"/>
              </w:rPr>
              <w:t>28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Раздел 3. СИГНАЛИЗАЦИЯ, ЦЕНТРАЛИЗАЦИЯ И БЛОКИРОВКА ЖЕЛЕЗНЫХ ДОРОГ</w:t>
            <w:tab/>
          </w:r>
          <w:hyperlink w:anchor="__RefHeading___Toc267387466">
            <w:r>
              <w:rPr>
                <w:rStyle w:val="IndexLink"/>
                <w:lang w:val="en-US" w:eastAsia="en-US"/>
              </w:rPr>
              <w:t>29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Подраздел 3.1 ОПОРЫ</w:t>
            <w:tab/>
          </w:r>
          <w:hyperlink w:anchor="__RefHeading___Toc267387467">
            <w:r>
              <w:rPr>
                <w:rStyle w:val="IndexLink"/>
                <w:lang w:val="en-US" w:eastAsia="en-US"/>
              </w:rPr>
              <w:t>29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28-03-001. Установка опор высоковольтных линий автоблокировки</w:t>
            <w:tab/>
          </w:r>
          <w:hyperlink w:anchor="__RefHeading___Toc267387468">
            <w:r>
              <w:rPr>
                <w:rStyle w:val="IndexLink"/>
                <w:lang w:val="en-US" w:eastAsia="en-US"/>
              </w:rPr>
              <w:t>29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28-03-002. Установка опор железобетонных в болотистых местах</w:t>
            <w:tab/>
          </w:r>
          <w:hyperlink w:anchor="__RefHeading___Toc267387469">
            <w:r>
              <w:rPr>
                <w:rStyle w:val="IndexLink"/>
                <w:lang w:val="en-US" w:eastAsia="en-US"/>
              </w:rPr>
              <w:t>32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28-03-003. Установка опор железобетонных линий электропередачи напряжением до 1 кВ на станции</w:t>
            <w:tab/>
          </w:r>
          <w:hyperlink w:anchor="__RefHeading___Toc267387470">
            <w:r>
              <w:rPr>
                <w:rStyle w:val="IndexLink"/>
                <w:lang w:val="en-US" w:eastAsia="en-US"/>
              </w:rPr>
              <w:t>32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28-03-004. Установка опор металлических светофорных</w:t>
            <w:tab/>
          </w:r>
          <w:hyperlink w:anchor="__RefHeading___Toc267387471">
            <w:r>
              <w:rPr>
                <w:rStyle w:val="IndexLink"/>
                <w:lang w:val="en-US" w:eastAsia="en-US"/>
              </w:rPr>
              <w:t>32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Подраздел 3.2 ПОДВЕСКА ПРОВОДОВ</w:t>
            <w:tab/>
          </w:r>
          <w:hyperlink w:anchor="__RefHeading___Toc267387472">
            <w:r>
              <w:rPr>
                <w:rStyle w:val="IndexLink"/>
                <w:lang w:val="en-US" w:eastAsia="en-US"/>
              </w:rPr>
              <w:t>32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28-03-011. Подвеска проводов высоковольтных и сигнальных</w:t>
            <w:tab/>
          </w:r>
          <w:hyperlink w:anchor="__RefHeading___Toc267387473">
            <w:r>
              <w:rPr>
                <w:rStyle w:val="IndexLink"/>
                <w:lang w:val="en-US" w:eastAsia="en-US"/>
              </w:rPr>
              <w:t>32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28-03-012. Подвеска проводов линий электропередачи напряжением до 1 кВ на станции</w:t>
            <w:tab/>
          </w:r>
          <w:hyperlink w:anchor="__RefHeading___Toc267387474">
            <w:r>
              <w:rPr>
                <w:rStyle w:val="IndexLink"/>
                <w:lang w:val="en-US" w:eastAsia="en-US"/>
              </w:rPr>
              <w:t>33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28-03-013. Подвеска проводов самонесущих изолированных (СИП) на опорах воздушных линий электропередачи напряжением 1 кВ</w:t>
            <w:tab/>
          </w:r>
          <w:hyperlink w:anchor="__RefHeading___Toc267387475">
            <w:r>
              <w:rPr>
                <w:rStyle w:val="IndexLink"/>
                <w:lang w:val="en-US" w:eastAsia="en-US"/>
              </w:rPr>
              <w:t>33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Подраздел 3.3 УСТРОЙСТВО СЕТЕЙ ВОЗДУХОПРОВОДНЫХ ДЛЯ ПНЕВМООБДУВКИ СТРЕЛОК</w:t>
            <w:tab/>
          </w:r>
          <w:hyperlink w:anchor="__RefHeading___Toc267387476">
            <w:r>
              <w:rPr>
                <w:rStyle w:val="IndexLink"/>
                <w:lang w:val="en-US" w:eastAsia="en-US"/>
              </w:rPr>
              <w:t>33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28-03-015. Устройство сетей воздухопроводных для пневмообдувки стрелок</w:t>
            <w:tab/>
          </w:r>
          <w:hyperlink w:anchor="__RefHeading___Toc267387477">
            <w:r>
              <w:rPr>
                <w:rStyle w:val="IndexLink"/>
                <w:lang w:val="en-US" w:eastAsia="en-US"/>
              </w:rPr>
              <w:t>33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Подраздел 3.4 УСТРОЙСТВО ПЛОЩАДОК ДЛЯ УСТАНОВКИ ТОЧЕК СИГНАЛЬНЫХ</w:t>
            <w:tab/>
          </w:r>
          <w:hyperlink w:anchor="__RefHeading___Toc267387478">
            <w:r>
              <w:rPr>
                <w:rStyle w:val="IndexLink"/>
                <w:lang w:val="en-US" w:eastAsia="en-US"/>
              </w:rPr>
              <w:t>36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28-03-020. Устройство площадок для установки точек сигнальных</w:t>
            <w:tab/>
          </w:r>
          <w:hyperlink w:anchor="__RefHeading___Toc267387479">
            <w:r>
              <w:rPr>
                <w:rStyle w:val="IndexLink"/>
                <w:lang w:val="en-US" w:eastAsia="en-US"/>
              </w:rPr>
              <w:t>36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Подраздел 3.5 ЗАЩИТА КАБЕЛЯ</w:t>
            <w:tab/>
          </w:r>
          <w:hyperlink w:anchor="__RefHeading___Toc267387480">
            <w:r>
              <w:rPr>
                <w:rStyle w:val="IndexLink"/>
                <w:lang w:val="en-US" w:eastAsia="en-US"/>
              </w:rPr>
              <w:t>36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28-03-025. Защита кабеля в междупутьях, под путями и в земляном полотне</w:t>
            <w:tab/>
          </w:r>
          <w:hyperlink w:anchor="__RefHeading___Toc267387481">
            <w:r>
              <w:rPr>
                <w:rStyle w:val="IndexLink"/>
                <w:lang w:val="en-US" w:eastAsia="en-US"/>
              </w:rPr>
              <w:t>36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28-03-026. Защита кабеля битумом (двойное покрытие)</w:t>
            <w:tab/>
          </w:r>
          <w:hyperlink w:anchor="__RefHeading___Toc267387482">
            <w:r>
              <w:rPr>
                <w:rStyle w:val="IndexLink"/>
                <w:lang w:val="en-US" w:eastAsia="en-US"/>
              </w:rPr>
              <w:t>37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28-03-027. Установка указателей кабельных трасс</w:t>
            <w:tab/>
          </w:r>
          <w:hyperlink w:anchor="__RefHeading___Toc267387483">
            <w:r>
              <w:rPr>
                <w:rStyle w:val="IndexLink"/>
                <w:lang w:val="en-US" w:eastAsia="en-US"/>
              </w:rPr>
              <w:t>37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28-03-028. Установка желобов железобетонных</w:t>
            <w:tab/>
          </w:r>
          <w:hyperlink w:anchor="__RefHeading___Toc267387484">
            <w:r>
              <w:rPr>
                <w:rStyle w:val="IndexLink"/>
                <w:lang w:val="en-US" w:eastAsia="en-US"/>
              </w:rPr>
              <w:t>37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28-03-029. Установка желобов деревянных и защитных труб</w:t>
            <w:tab/>
          </w:r>
          <w:hyperlink w:anchor="__RefHeading___Toc267387485">
            <w:r>
              <w:rPr>
                <w:rStyle w:val="IndexLink"/>
                <w:lang w:val="en-US" w:eastAsia="en-US"/>
              </w:rPr>
              <w:t>37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Подраздел 3.6 СТЫКИ ИЗОЛИРУЮЩИЕ, СОЕДИНИТЕЛИ РЕЛЬСОВЫЕ И МОСТИКИ СВЕТОФОРНЫЕ</w:t>
            <w:tab/>
          </w:r>
          <w:hyperlink w:anchor="__RefHeading___Toc267387486">
            <w:r>
              <w:rPr>
                <w:rStyle w:val="IndexLink"/>
                <w:lang w:val="en-US" w:eastAsia="en-US"/>
              </w:rPr>
              <w:t>38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28-03-035. Установка стыков изолирующих</w:t>
            <w:tab/>
          </w:r>
          <w:hyperlink w:anchor="__RefHeading___Toc267387487">
            <w:r>
              <w:rPr>
                <w:rStyle w:val="IndexLink"/>
                <w:lang w:val="en-US" w:eastAsia="en-US"/>
              </w:rPr>
              <w:t>38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28-03-036. Установка соединителей рельсовых</w:t>
            <w:tab/>
          </w:r>
          <w:hyperlink w:anchor="__RefHeading___Toc267387488">
            <w:r>
              <w:rPr>
                <w:rStyle w:val="IndexLink"/>
                <w:lang w:val="en-US" w:eastAsia="en-US"/>
              </w:rPr>
              <w:t>38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28-03-045. Установка поперечин жестких со светофорными мостиками на опоры</w:t>
            <w:tab/>
          </w:r>
          <w:hyperlink w:anchor="__RefHeading___Toc267387489">
            <w:r>
              <w:rPr>
                <w:rStyle w:val="IndexLink"/>
                <w:lang w:val="en-US" w:eastAsia="en-US"/>
              </w:rPr>
              <w:t>3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b/>
          <w:b/>
          <w:color w:val="000000"/>
          <w:sz w:val="28"/>
          <w:szCs w:val="24"/>
          <w:lang w:val="ru-RU" w:eastAsia="en-US"/>
        </w:rPr>
      </w:pPr>
      <w:r>
        <w:rPr>
          <w:b/>
          <w:color w:val="000000"/>
          <w:sz w:val="28"/>
          <w:szCs w:val="24"/>
          <w:lang w:val="ru-RU" w:eastAsia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1134" w:gutter="0" w:header="709" w:top="1134" w:footer="709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21"/>
      <w:pBdr>
        <w:bottom w:val="single" w:sz="4" w:space="1" w:color="000000"/>
      </w:pBdr>
      <w:ind w:left="100" w:hanging="100"/>
      <w:jc w:val="left"/>
      <w:rPr/>
    </w:pPr>
    <w:r>
      <w:rPr/>
      <w:t>ТЕР-2001 Смоленская область Часть 28. «Железные дороги»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21"/>
      <w:pBdr>
        <w:bottom w:val="single" w:sz="4" w:space="1" w:color="000000"/>
      </w:pBdr>
      <w:ind w:left="100" w:hanging="100"/>
      <w:jc w:val="right"/>
      <w:rPr/>
    </w:pPr>
    <w:r>
      <w:rPr/>
      <w:t>ТЕР-2001 Смоленская область Часть 28. «Железные дороги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upperRoman"/>
      <w:lvlText w:val="%1."/>
      <w:lvlJc w:val="left"/>
      <w:pPr>
        <w:tabs>
          <w:tab w:val="num" w:pos="1004"/>
        </w:tabs>
        <w:ind w:left="1004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FootnoteCharacters">
    <w:name w:val="Footnote Characters"/>
    <w:basedOn w:val="Style12"/>
    <w:qFormat/>
    <w:rPr>
      <w:sz w:val="20"/>
      <w:vertAlign w:val="superscript"/>
    </w:rPr>
  </w:style>
  <w:style w:type="character" w:styleId="2">
    <w:name w:val="Техчасть2 Знак"/>
    <w:basedOn w:val="Style12"/>
    <w:qFormat/>
    <w:rPr>
      <w:lang w:val="ru-RU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Техчасть2"/>
    <w:basedOn w:val="Normal"/>
    <w:qFormat/>
    <w:pPr>
      <w:tabs>
        <w:tab w:val="clear" w:pos="720"/>
        <w:tab w:val="left" w:pos="284" w:leader="none"/>
        <w:tab w:val="left" w:pos="567" w:leader="none"/>
        <w:tab w:val="left" w:pos="851" w:leader="none"/>
      </w:tabs>
      <w:ind w:firstLine="284"/>
      <w:jc w:val="both"/>
    </w:pPr>
    <w:rPr/>
  </w:style>
  <w:style w:type="paragraph" w:styleId="1">
    <w:name w:val="ТехчастьТ1"/>
    <w:basedOn w:val="TextBody"/>
    <w:qFormat/>
    <w:pPr>
      <w:tabs>
        <w:tab w:val="clear" w:pos="720"/>
        <w:tab w:val="left" w:pos="284" w:leader="none"/>
        <w:tab w:val="left" w:pos="567" w:leader="none"/>
        <w:tab w:val="left" w:pos="851" w:leader="none"/>
      </w:tabs>
      <w:spacing w:before="0" w:after="0"/>
      <w:jc w:val="center"/>
    </w:pPr>
    <w:rPr/>
  </w:style>
  <w:style w:type="paragraph" w:styleId="22">
    <w:name w:val="ТехчастьТ2"/>
    <w:basedOn w:val="TextBody"/>
    <w:qFormat/>
    <w:pPr>
      <w:tabs>
        <w:tab w:val="clear" w:pos="720"/>
        <w:tab w:val="left" w:pos="284" w:leader="none"/>
        <w:tab w:val="left" w:pos="567" w:leader="none"/>
        <w:tab w:val="left" w:pos="851" w:leader="none"/>
      </w:tabs>
      <w:spacing w:before="0" w:after="0"/>
    </w:pPr>
    <w:rPr/>
  </w:style>
  <w:style w:type="paragraph" w:styleId="01">
    <w:name w:val="Техчасть01"/>
    <w:basedOn w:val="Normal"/>
    <w:qFormat/>
    <w:pPr>
      <w:tabs>
        <w:tab w:val="clear" w:pos="720"/>
        <w:tab w:val="left" w:pos="567" w:leader="none"/>
      </w:tabs>
      <w:ind w:firstLine="284"/>
      <w:jc w:val="center"/>
    </w:pPr>
    <w:rPr>
      <w:b/>
      <w:sz w:val="24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Contents1">
    <w:name w:val="TOC 1"/>
    <w:basedOn w:val="Normal"/>
    <w:next w:val="Normal"/>
    <w:pPr>
      <w:ind w:left="284" w:right="567" w:hanging="284"/>
    </w:pPr>
    <w:rPr/>
  </w:style>
  <w:style w:type="paragraph" w:styleId="Contents4">
    <w:name w:val="TOC 4"/>
    <w:basedOn w:val="Normal"/>
    <w:next w:val="Normal"/>
    <w:pPr>
      <w:ind w:left="1304" w:right="567" w:hanging="737"/>
    </w:pPr>
    <w:rPr>
      <w:lang w:val="en-US"/>
    </w:rPr>
  </w:style>
  <w:style w:type="paragraph" w:styleId="Contents2">
    <w:name w:val="TOC 2"/>
    <w:basedOn w:val="Normal"/>
    <w:next w:val="Normal"/>
    <w:pPr>
      <w:ind w:left="200" w:right="567" w:hanging="0"/>
    </w:pPr>
    <w:rPr/>
  </w:style>
  <w:style w:type="paragraph" w:styleId="Contents3">
    <w:name w:val="TOC 3"/>
    <w:basedOn w:val="Normal"/>
    <w:next w:val="Normal"/>
    <w:pPr>
      <w:ind w:left="400" w:right="567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12z">
    <w:name w:val="Стиль12z"/>
    <w:basedOn w:val="TextBody"/>
    <w:qFormat/>
    <w:pPr>
      <w:spacing w:before="0" w:after="0"/>
      <w:jc w:val="center"/>
    </w:pPr>
    <w:rPr>
      <w:b/>
      <w:sz w:val="24"/>
    </w:rPr>
  </w:style>
  <w:style w:type="paragraph" w:styleId="134z">
    <w:name w:val="Стиль Стиль134z + По центру"/>
    <w:basedOn w:val="Normal"/>
    <w:qFormat/>
    <w:pPr>
      <w:jc w:val="center"/>
    </w:pPr>
    <w:rPr>
      <w:b/>
      <w:i/>
    </w:rPr>
  </w:style>
  <w:style w:type="paragraph" w:styleId="1c5">
    <w:name w:val="Стиль1c5"/>
    <w:basedOn w:val="TextBody"/>
    <w:qFormat/>
    <w:pPr>
      <w:spacing w:before="0" w:after="0"/>
      <w:jc w:val="center"/>
    </w:pPr>
    <w:rPr>
      <w:b/>
      <w:sz w:val="24"/>
    </w:rPr>
  </w:style>
  <w:style w:type="paragraph" w:styleId="1grt">
    <w:name w:val="Стиль1grt"/>
    <w:basedOn w:val="Normal"/>
    <w:qFormat/>
    <w:pPr>
      <w:jc w:val="center"/>
    </w:pPr>
    <w:rPr>
      <w:b/>
      <w:i/>
    </w:rPr>
  </w:style>
  <w:style w:type="paragraph" w:styleId="1hj">
    <w:name w:val="Стиль1hj"/>
    <w:basedOn w:val="Normal"/>
    <w:qFormat/>
    <w:pPr>
      <w:jc w:val="center"/>
    </w:pPr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1T15:32:00Z</dcterms:created>
  <dc:creator>Беседин</dc:creator>
  <dc:description/>
  <cp:keywords/>
  <dc:language>en-US</dc:language>
  <cp:lastModifiedBy>Денис</cp:lastModifiedBy>
  <dcterms:modified xsi:type="dcterms:W3CDTF">2010-07-20T07:25:00Z</dcterms:modified>
  <cp:revision>36</cp:revision>
  <dc:subject/>
  <dc:title>Номера</dc:title>
</cp:coreProperties>
</file>