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/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numPr>
                <w:ilvl w:val="0"/>
                <w:numId w:val="2"/>
              </w:numPr>
              <w:rPr/>
            </w:pPr>
            <w:r>
              <w:rPr>
                <w:b w:val="false"/>
                <w:szCs w:val="24"/>
              </w:rPr>
              <w:t>ТЕРРИТОРИАЛЬНЫЕ  ЕДИНИЧНЫЕ РАСЦЕНКИ</w:t>
            </w:r>
            <w:r>
              <w:rPr>
                <w:b w:val="false"/>
              </w:rPr>
              <w:t xml:space="preserve"> НА СТРОИТЕЛЬНЫЕ И СПЕЦИАЛЬНЫЕ СТРОИТЕЛЬ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МОЛЕНСКАЯ ОБЛАСТЬ </w:t>
            </w:r>
          </w:p>
        </w:tc>
      </w:tr>
      <w:tr>
        <w:trPr>
          <w:trHeight w:val="70" w:hRule="atLeast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-15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ind w:right="-159" w:hanging="100"/>
        <w:jc w:val="center"/>
        <w:rPr/>
      </w:pPr>
      <w:bookmarkStart w:id="0" w:name="__RefHeading___Toc267560858"/>
      <w:bookmarkEnd w:id="0"/>
      <w:r>
        <w:rPr>
          <w:rFonts w:cs="Times New Roman" w:ascii="Times New Roman" w:hAnsi="Times New Roman"/>
          <w:i/>
        </w:rPr>
        <w:t>Часть 15.</w:t>
      </w:r>
      <w:r>
        <w:rPr>
          <w:rFonts w:cs="Times New Roman" w:ascii="Times New Roman" w:hAnsi="Times New Roman"/>
        </w:rPr>
        <w:t xml:space="preserve"> Отделочные работы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19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92" w:leader="none"/>
        </w:tabs>
        <w:rPr/>
      </w:pPr>
      <w:r>
        <w:rPr/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721"/>
        <w:gridCol w:w="1020"/>
        <w:gridCol w:w="1020"/>
        <w:gridCol w:w="1020"/>
        <w:gridCol w:w="1020"/>
        <w:gridCol w:w="1020"/>
        <w:gridCol w:w="1020"/>
      </w:tblGrid>
      <w:tr>
        <w:trPr>
          <w:tblHeader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х работ и конструкц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ямы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trHeight w:val="216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ация маш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73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 расценками материалов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" w:name="__RefHeading___Toc267560859"/>
            <w:r>
              <w:rPr>
                <w:rFonts w:cs="Times New Roman" w:ascii="Times New Roman" w:hAnsi="Times New Roman"/>
                <w:sz w:val="28"/>
                <w:szCs w:val="28"/>
              </w:rPr>
              <w:t>Раздел 1. ОБЛИЦОВОЧНЫЕ РАБОТЫ</w:t>
            </w:r>
            <w:bookmarkEnd w:id="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" w:name="__RefHeading___Toc267560860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 ОБЛИЦОВКА ПОВЕРХНОСТЕЙ ПРИРОДНЫМ КАМНЕМ И ЛИНЕЙНЫМИ ФАСОННЫМИ КАМНЯМИ</w:t>
            </w:r>
            <w:bookmarkEnd w:id="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" w:name="__RefHeading___Toc267560861"/>
            <w:r>
              <w:rPr>
                <w:sz w:val="24"/>
                <w:szCs w:val="24"/>
              </w:rPr>
              <w:t>Таблица 15-01-001. Облицовка стен гранитными плитами</w:t>
            </w:r>
            <w:bookmarkEnd w:id="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облицов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стен гранитными плитами полированными толщиной 40 мм при числе плит в 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8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3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,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19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5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,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9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6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7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6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4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99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3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7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стен гранитными плитами чистотесанными толщиной 100 мм при числе плит в 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57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69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91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31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162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31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,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3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33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,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66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3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стен гранитными плитами с поверхностью «под скалу» толщиной 150 мм при числе плит в 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476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15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1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9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15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-01-001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2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5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,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1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44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56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1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8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6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5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,4 </w:t>
            </w:r>
          </w:p>
        </w:tc>
      </w:tr>
      <w:tr>
        <w:trPr/>
        <w:tc>
          <w:tcPr>
            <w:tcW w:w="1247" w:type="dxa"/>
            <w:tcBorders>
              <w:top w:val="single" w:sz="4" w:space="0" w:color="8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top w:val="single" w:sz="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top w:val="single" w:sz="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" w:name="__RefHeading___Toc267560862"/>
            <w:r>
              <w:rPr>
                <w:sz w:val="24"/>
                <w:szCs w:val="24"/>
              </w:rPr>
              <w:t>Таблица 15-01-002. Облицовка стен плитами из известняка, мрамора и травертина</w:t>
            </w:r>
            <w:bookmarkEnd w:id="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облицов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стен плитами из известняка толщиной 60 мм при числе плит в 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99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1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3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7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1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9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38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9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2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стен плитами из мрамора или травертина (полированного) толщиной 25 мм при числе плит в 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6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6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4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0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7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16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7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9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2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8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,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99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1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,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" w:name="__RefHeading___Toc267560863"/>
            <w:r>
              <w:rPr>
                <w:sz w:val="24"/>
                <w:szCs w:val="24"/>
              </w:rPr>
              <w:t>Таблица 15-01-003. Облицовка колонн гранитными плитами</w:t>
            </w:r>
            <w:bookmarkEnd w:id="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облицов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гранитными плитами полированными толщиной 40 мм четырехгранных колонн при числе плит в 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93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5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2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8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760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6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37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329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3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8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,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5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5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55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7,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гранитными плитами полированными толщиной 40 мм многогранных колонн при числе плит в 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9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8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7,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58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1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3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7,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672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4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1,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71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2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1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,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гранитными плитами чистотесанными толщиной 100 мм четырехгранных колонн при числе плит в 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77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31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,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-01-003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42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31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3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717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2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33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,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3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16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45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,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гранитными плитами чистотесанными толщиной 100 мм многогранных колонн при числе плит в 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3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06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31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3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22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31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,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3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29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33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6,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3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96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14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45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4,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" w:name="__RefHeading___Toc267560864"/>
            <w:r>
              <w:rPr>
                <w:sz w:val="24"/>
                <w:szCs w:val="24"/>
              </w:rPr>
              <w:t>Таблица 15-01-004. Облицовка колонн плитами из известняка, мрамора и травертина</w:t>
            </w:r>
            <w:bookmarkEnd w:id="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облицов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плитами из известняка толщиной 60 мм четырехгранных колонн при числе плит в 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3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1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1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2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2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,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3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6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,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плитами из известняка толщиной 60 мм многогранных колонн при числе плит в 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1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7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46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8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2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,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4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6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,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плитами из мрамора и травертина (полированного) толщиной 25 мм четырехгранных колонн при числе плит в 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4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7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2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4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6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3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,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4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8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3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63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,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4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8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67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,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плитами из мрамора и травертина (полированного) толщиной 25 мм многогранных колонн при числе плит в 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4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94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8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,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4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1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8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8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,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4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6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4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1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3,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4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1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8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6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6,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" w:name="__RefHeading___Toc267560865"/>
            <w:r>
              <w:rPr>
                <w:sz w:val="24"/>
                <w:szCs w:val="24"/>
              </w:rPr>
              <w:t>Таблица 15-01-005. На каждые 10 мм изменения толщины плит при облицовке стен и колонн</w:t>
            </w:r>
            <w:bookmarkEnd w:id="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облицов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 каждые 10 мм изменения толщины плит добавлять или исключать к расценкам 15-01-001, 15-01-002, 15-01-003, 15-01-004 при облицовке стен и колонн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анитом полированны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анитом чистотесанным и под «скалу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вестняк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3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" w:name="__RefHeading___Toc267560866"/>
            <w:r>
              <w:rPr>
                <w:sz w:val="24"/>
                <w:szCs w:val="24"/>
              </w:rPr>
              <w:t>Таблица 15-01-006. При облицовке поверхностей природным камнем с прокладкой в горизонтальных швах свинца</w:t>
            </w:r>
            <w:bookmarkEnd w:id="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облицов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облицовке поверхностей природным камнем с прокладкой в горизонтальных швах свинца добавлят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" w:name="__RefHeading___Toc267560867"/>
            <w:r>
              <w:rPr>
                <w:sz w:val="24"/>
                <w:szCs w:val="24"/>
              </w:rPr>
              <w:t>Таблица 15-01-007. Облицовка поверхностей линейными полированными фасонными камнями</w:t>
            </w:r>
            <w:bookmarkEnd w:id="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облицов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поверхностей линейными полированными фасонными камнями гранитными при ширине большей стороны камня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7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3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5,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2-92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ни облицовочные фас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4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7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2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12-92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ни облицовочные фас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54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58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2-92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ни облицовочные фас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поверхностей линейными полированными фасонными камнями мраморными при ширине большей стороны камня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1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3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8,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2-92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ни облицовочные фас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3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3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5,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12-92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ни облицовочные фас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7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,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2-92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ни облицовочные фас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" w:name="__RefHeading___Toc267560868"/>
            <w:r>
              <w:rPr>
                <w:sz w:val="24"/>
                <w:szCs w:val="24"/>
              </w:rPr>
              <w:t>Таблица 15-01-008. Облицовка поверхностей линейными чистотесанными фасонными камнями</w:t>
            </w:r>
            <w:bookmarkEnd w:id="1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облицов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поверхностей линейными чистотесанными фасонными камнями гранитными при ширине большей стороны камня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1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6,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2-92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ни облицовочные фас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-01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19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1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,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2-92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ни облицовочные фас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21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6,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2-92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ни облицовочные фас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поверхностей линейными чистотесанными фасонными камнями известняковыми при ширине большей стороны камня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6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,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2-92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ни облицовочные фас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-01-00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2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,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2-92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ни облицовочные фас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06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2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,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2-92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мни облицовочные фас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" w:name="__RefHeading___Toc267560869"/>
            <w:r>
              <w:rPr>
                <w:sz w:val="24"/>
                <w:szCs w:val="24"/>
              </w:rPr>
              <w:t>Таблица 15-01-009. Облицовка поверхностей полированными плитами толщиной 10 мм</w:t>
            </w:r>
            <w:bookmarkEnd w:id="1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облицов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поверхностей полированными плитами толщиной 10 мм из мрамора и травертина при числе плит в 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85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8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6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75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0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2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1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,1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" w:name="__RefHeading___Toc267560870"/>
            <w:r>
              <w:rPr>
                <w:sz w:val="24"/>
                <w:szCs w:val="24"/>
              </w:rPr>
              <w:t>Таблица 15-01-010. Облицовка мрамором ступеней и укладка мраморных плит</w:t>
            </w:r>
            <w:bookmarkEnd w:id="1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облицов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-01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лицовка ступеней и подступенников мраморными полированными плит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08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1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подоконных мраморных полированных пли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2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1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5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3" w:name="__RefHeading___Toc267560871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2 ОБЛИЦОВКА ПОВЕРХНОСТИ ИСКУССТВЕННЫМИ ПЛИТКАМИ</w:t>
            </w:r>
            <w:bookmarkEnd w:id="1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" w:name="__RefHeading___Toc267560872"/>
            <w:r>
              <w:rPr>
                <w:sz w:val="24"/>
                <w:szCs w:val="24"/>
              </w:rPr>
              <w:t>Таблица 15-01-016. Наружная облицовка по бетонной поверхности керамическими отдельными плитками</w:t>
            </w:r>
            <w:bookmarkEnd w:id="1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лицованн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ружная облицовка по бетонной поверхности керамическими отдельными плиткам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1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полимерцементной мастике стен и колон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9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1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1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цементном растворе 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5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1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цементном растворе колон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6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" w:name="__RefHeading___Toc267560873"/>
            <w:r>
              <w:rPr>
                <w:sz w:val="24"/>
                <w:szCs w:val="24"/>
              </w:rPr>
              <w:t>Таблица 15-01-017. Наружная облицовка по бетонной поверхности фасадными керамическими цветными плитками (типа «кабанчик») на цементном растворе</w:t>
            </w:r>
            <w:bookmarkEnd w:id="1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лицованн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ружная облицовка по бетонной поверхности фасадными керамическими цветными плитками (типа «кабанчик») на цементном растворе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1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1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лон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3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18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" w:name="__RefHeading___Toc267560874"/>
            <w:r>
              <w:rPr>
                <w:sz w:val="24"/>
                <w:szCs w:val="24"/>
              </w:rPr>
              <w:t>Таблица 15-01-018. Наружная облицовка по бетонной поверхности коврами из мелких керамических плиток на полимерцементной мастике</w:t>
            </w:r>
            <w:bookmarkEnd w:id="1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лицованн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ружная облицовка по бетонной поверхности коврами из мелких керамических плиток на полимерцементной мастике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1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8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5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1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лон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8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8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7" w:name="__RefHeading___Toc267560875"/>
            <w:r>
              <w:rPr>
                <w:sz w:val="24"/>
                <w:szCs w:val="24"/>
              </w:rPr>
              <w:t>Таблица 15-01-019. Гладкая облицовка стен, столбов, пилястр и откосов (без карнизных, плинтусных и угловых плиток)</w:t>
            </w:r>
            <w:bookmarkEnd w:id="1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облицов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1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кирпичу и бетон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1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1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дерев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2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9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с установкой плиток туалетного гарнитура на цементном растворе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1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кирпичу и бетон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1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1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дерев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0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1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кирпичу и бетон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6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1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дерев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1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с установкой плиток туалетного гарнитура на клее из сухих смесе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19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кирпичу и бетон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1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19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дерев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07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8" w:name="__RefHeading___Toc267560876"/>
            <w:r>
              <w:rPr>
                <w:sz w:val="24"/>
                <w:szCs w:val="24"/>
              </w:rPr>
              <w:t>Таблица 15-01-020. Облицовка поверхностей с карнизными, плинтусными и угловыми плитками</w:t>
            </w:r>
            <w:bookmarkEnd w:id="1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облицов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стен на цементном растворе с карнизными, плинтусными и угловыми плиткам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2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жилых зданиях по кирпичу и бетон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1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2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жилых зданиях по дерев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7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3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2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общественных зданиях по кирпичу и бетон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2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общественных зданиях по дерев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1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7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2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промышленных зданиях по кирпичу и бетон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8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5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2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промышленных зданиях по дерев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36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8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столбов пилястр и откосов на цементном растворе с карнизными, плинтусными и угловыми плиткам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2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кирпичу и бетон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5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9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20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дерев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9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8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стен на клее из сухих смесей с карнизными, плинтусными и угловыми плиткам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20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жилых зданиях по кирпичу и бетон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20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жилых зданиях по дерев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8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20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общественных зданиях по кирпичу и бетон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7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7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20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общественных зданиях по дерев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2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46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5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20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промышленных зданиях по кирпичу и бетон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7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3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20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промышленных зданиях по дерев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39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0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столбов, пилястр и откосов на клее из сухих смесей с карнизными, плинтусными и угловыми плиткам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20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кирпичу и бетон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9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8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1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20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дерев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11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9" w:name="__RefHeading___Toc267560877"/>
            <w:r>
              <w:rPr>
                <w:sz w:val="24"/>
                <w:szCs w:val="24"/>
              </w:rPr>
              <w:t>Таблица 15-01-021. Устройство основания под облицовку искусственным мрамором</w:t>
            </w:r>
            <w:bookmarkEnd w:id="1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оштукатуренного основания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основания под облицовку искусственным мраморо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2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 по камн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2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 по дерев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4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2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2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х и цилиндрических колонн, столбов, пилонов, пилястр и куполов по камню и бетон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3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8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2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х и цилиндрических колонн, столбов, пилонов, пилястр и куполов по дерев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2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2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ко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7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5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4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0" w:name="__RefHeading___Toc267560878"/>
            <w:r>
              <w:rPr>
                <w:sz w:val="24"/>
                <w:szCs w:val="24"/>
              </w:rPr>
              <w:t>Таблица 15-01-022. Облицовка оселковым мрамором стен, столбов, колонн и пилястр</w:t>
            </w:r>
            <w:bookmarkEnd w:id="2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лицовы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оселковым мраморо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2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 глад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0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55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,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2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олбов, колонн и пилястр высотой до 4 м глад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3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67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,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2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олбов, колонн и пилястр высотой до 4 м с каннелюр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2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7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5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2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олбов, колонн и пилястр высотой более 4 м глад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2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2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,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2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олбов, колонн и пилястр высотой более 4 м с каннелюр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0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8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7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0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1" w:name="__RefHeading___Toc267560879"/>
            <w:r>
              <w:rPr>
                <w:sz w:val="24"/>
                <w:szCs w:val="24"/>
              </w:rPr>
              <w:t>Таблица 15-01-023. Облицовка оселковым мрамором откосов, тяг, поясков, плинтусов и капителей</w:t>
            </w:r>
            <w:bookmarkEnd w:id="2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лицовы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оселковым мраморо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2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ко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54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82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53,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2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яг, поясков и плинтусов прост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8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58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7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8,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2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яг, поясков и плинтусов слож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5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2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7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9,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2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пителей прост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55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2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7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,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2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пителей слож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9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6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7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6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2" w:name="__RefHeading___Toc267560880"/>
            <w:r>
              <w:rPr>
                <w:sz w:val="24"/>
                <w:szCs w:val="24"/>
              </w:rPr>
              <w:t>Таблица 15-01-024. Облицовка утюжным мрамором стен, столбов, колонн и пилястр</w:t>
            </w:r>
            <w:bookmarkEnd w:id="2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лицовы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утюжным мраморо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2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 глад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2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олбов, колонн и пилястр высотой до 4 м глад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3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,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2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олбов, колонн и пилястр высотой до 4 м с каннелюр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18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2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олбов, колонн и пилястр высотой более 4 м глад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6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2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олбов, колонн и пилястр высотой более 4 м с каннелюр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7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5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7,6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3" w:name="__RefHeading___Toc267560881"/>
            <w:r>
              <w:rPr>
                <w:sz w:val="24"/>
                <w:szCs w:val="24"/>
              </w:rPr>
              <w:t>Таблица 15-01-025. Облицовка утюжным мрамором откосов, тяг, поясков, плинтусов и капителей</w:t>
            </w:r>
            <w:bookmarkEnd w:id="2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лицовы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утюжным мраморо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2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ко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,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2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яг, поясков и плинтусов прост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4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,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2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яг, поясков и плинтусов слож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02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7,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2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пителей прост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4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1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0,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2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пителей слож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4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1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4" w:name="__RefHeading___Toc267560882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3 ОБЛИЦОВОЧНЫЕ РАБОТЫ В ЗДАНИЯХ С ПОВЫШЕННЫМИ ТРЕБОВАНИЯМИ К ОТДЕЛКЕ</w:t>
            </w:r>
            <w:bookmarkEnd w:id="24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5" w:name="__RefHeading___Toc267560883"/>
            <w:r>
              <w:rPr>
                <w:sz w:val="24"/>
                <w:szCs w:val="24"/>
              </w:rPr>
              <w:t>Таблица 15-01-031. Облицовка стен полированными плитами</w:t>
            </w:r>
            <w:bookmarkEnd w:id="2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облицов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стен полированными мраморными плитами толщиной до 30 мм, число плит в 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-01-03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2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6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37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2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8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8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,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69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9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1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7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8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8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30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6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3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9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54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стен полированными гранитными плитами толщиной до 40 мм, число плит в 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1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095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4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7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1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3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87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72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7,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1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6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0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87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-01-031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5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5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99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1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65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2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1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1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71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6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7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6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1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95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2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6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0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6" w:name="__RefHeading___Toc267560884"/>
            <w:r>
              <w:rPr>
                <w:sz w:val="24"/>
                <w:szCs w:val="24"/>
              </w:rPr>
              <w:t>Таблица 15-01-032. Облицовка колонн полированными плитами</w:t>
            </w:r>
            <w:bookmarkEnd w:id="2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облицов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колонн четырехгранных полированными гранитными плитами толщиной до 30 мм, число плит в 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6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14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2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4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7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56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86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,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40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9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2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6,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7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7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0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3,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47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4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1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842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6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3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28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25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5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4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колонн многогранных полированными гранитными плитами толщиной 30 мм, число плит в 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1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7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5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5,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-01-03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62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6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3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4,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81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0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4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48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4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8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2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2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5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8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3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4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2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8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3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5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2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3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8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97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7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колонн четырехгранных полированными мраморными плитами толщиной до 20 мм, число плит в 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2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3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4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,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2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2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,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2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10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36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8,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2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9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7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1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,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-01-032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0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8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3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2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14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8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4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2-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1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8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6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колонн многогранных полированными мраморными плитами толщиной до 20 мм, число плит в 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2-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1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2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2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2-2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97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26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3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2-2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8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6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6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1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2-2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0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43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2-2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3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3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9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4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2-2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1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216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6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6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7" w:name="__RefHeading___Toc267560885"/>
            <w:r>
              <w:rPr>
                <w:sz w:val="24"/>
                <w:szCs w:val="24"/>
              </w:rPr>
              <w:t>Таблица 15-01-033. Облицовка стен, пилястр, откосов, проемов плитами толщиной до 40 мм из туфа, известняка и ракушечника</w:t>
            </w:r>
            <w:bookmarkEnd w:id="2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облицов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стен плитами толщиной до 40 мм из туфа, известняка и ракушечника, число плит в 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1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6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,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37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80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1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5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4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5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7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9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6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1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пилястр, откосов, проемов плитами толщиной до 40 мм из туфа, известняка и ракушечника, число плит в 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8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63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9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7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6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9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8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7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9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3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4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1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8" w:name="__RefHeading___Toc267560886"/>
            <w:r>
              <w:rPr>
                <w:sz w:val="24"/>
                <w:szCs w:val="24"/>
              </w:rPr>
              <w:t>Таблица 15-01-034. Облицовка колонн плитами толщиной до 40 мм из туфа, известняка и ракушечника</w:t>
            </w:r>
            <w:bookmarkEnd w:id="2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облицов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колонн четырехгранных плитами толщиной до 40 мм из туфа, известняка и ракушечника, число плит в 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6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63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,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8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7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7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08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3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8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5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5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9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7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1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1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колонн многогранных плитами толщиной до 40 мм из туфа, известняка и ракушечника, число плит в 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4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0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0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9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4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5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2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78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4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4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51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8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8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4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8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4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0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9" w:name="__RefHeading___Toc267560887"/>
            <w:r>
              <w:rPr>
                <w:sz w:val="24"/>
                <w:szCs w:val="24"/>
              </w:rPr>
              <w:t>Таблица 15-01-035. Устройство полов из полированных плит различной формы</w:t>
            </w:r>
            <w:bookmarkEnd w:id="2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л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лов из полированных плит различной формы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раморных типа «брекчия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04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7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8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анитных типа «брекчия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0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0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,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раморно-гранитных типа «брекчия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2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лов из мраморно-гранитных полированных плит различной формы, число плит в 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6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8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3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-01-03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1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38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87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0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1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7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2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0" w:name="__RefHeading___Toc267560888"/>
            <w:r>
              <w:rPr>
                <w:sz w:val="24"/>
                <w:szCs w:val="24"/>
              </w:rPr>
              <w:t>Таблица 15-01-036. Облицовка арок полированными плитами</w:t>
            </w:r>
            <w:bookmarkEnd w:id="3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облицов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арок мраморными полированными плитами толщиной 20 мм, число плит в 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1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7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8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5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6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09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91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8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00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3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0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арок гранитными полированными плитами толщиной 30 мм, число плит в 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840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19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6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2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071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49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2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9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39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0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60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84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1" w:name="__RefHeading___Toc267560889"/>
            <w:r>
              <w:rPr>
                <w:sz w:val="24"/>
                <w:szCs w:val="24"/>
              </w:rPr>
              <w:t>Таблица 15-01-037. Облицовка крышки парапета гранитными полированными плитами толщиной 40-60 мм</w:t>
            </w:r>
            <w:bookmarkEnd w:id="3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облицов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крышки парапета гранитными полированными плитами толщиной 40-60 мм, число плит в 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10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782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,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12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8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99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-01-03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2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4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1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2" w:name="__RefHeading___Toc267560890"/>
            <w:r>
              <w:rPr>
                <w:sz w:val="24"/>
                <w:szCs w:val="24"/>
              </w:rPr>
              <w:t>Таблица 15-01-038. Облицовка ступеней гранитными плитами</w:t>
            </w:r>
            <w:bookmarkEnd w:id="3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облицов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упеней гранитными плит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6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8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57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3" w:name="__RefHeading___Toc267560891"/>
            <w:r>
              <w:rPr>
                <w:sz w:val="24"/>
                <w:szCs w:val="24"/>
              </w:rPr>
              <w:t>Таблица 15-01-039. Установка цельных гранитных ступеней толщиной 150 мм</w:t>
            </w:r>
            <w:bookmarkEnd w:id="3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ступене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3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цельных гранитных ступеней толщиной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1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37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4" w:name="__RefHeading___Toc267560892"/>
            <w:r>
              <w:rPr>
                <w:sz w:val="24"/>
                <w:szCs w:val="24"/>
              </w:rPr>
              <w:t>Таблица 15-01-040. Устройство полов гладких или орнаментированных из полированных плит</w:t>
            </w:r>
            <w:bookmarkEnd w:id="3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л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лов гладких или орнаментированных из мраморных полированных плит, число плит в 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4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16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9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6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4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7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9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-01-04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9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3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7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4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6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7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лов гладких или орнаментированных из гранитных полированных плит, число плит в 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4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6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7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4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2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0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,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4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28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23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40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04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4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5" w:name="__RefHeading___Toc267560893"/>
            <w:r>
              <w:rPr>
                <w:sz w:val="24"/>
                <w:szCs w:val="24"/>
              </w:rPr>
              <w:t>Таблица 15-01-041. Облицовка пилястр, откосов полированными плитами из мрамора</w:t>
            </w:r>
            <w:bookmarkEnd w:id="3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облицов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пилястр, откосов полированными плитами из мрамора, число плит в 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4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4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6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0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4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3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44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4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4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7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4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4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18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4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3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2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3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4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9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4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7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-01-04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3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5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6" w:name="__RefHeading___Toc267560894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4 ОБЛИЦОВКА ВНУТРЕННИХ ПОВЕРХНОСТЕЙ ЛИСТОВЫМИ МАТЕРИАЛАМИ</w:t>
            </w:r>
            <w:bookmarkEnd w:id="36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7" w:name="__RefHeading___Toc267560895"/>
            <w:r>
              <w:rPr>
                <w:sz w:val="24"/>
                <w:szCs w:val="24"/>
              </w:rPr>
              <w:t>Таблица 15-01-047. Облицовка потолков декоративными плитами с установкой каркасов</w:t>
            </w:r>
            <w:bookmarkEnd w:id="3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облицов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потолков плитами типа Акмигран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4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бетонной поверхности на кле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4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деревянному каркасу с относом 5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32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53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4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деревянному каркасу и алюминиевым направляющим без отно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1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9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потолков плитами типа АГШТ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4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деревянному каркасу с относом 5 см с установкой нащельн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63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4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деревянному каркасу с относом 5 см с открытым рус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4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деревянному каркасу с относом 10 см с установкой нащельн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6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4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4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деревянному каркасу с относом 10 см с открытым рус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0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потолков гипсокартонными или гипсоволокнистыми листам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47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деревянному каркасу с относом 5 см с установкой нащельн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47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деревянному каркасу с относом 5 см с открытым рус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31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47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деревянному каркасу с относом 10 см с установкой нащельн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6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,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47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деревянному каркасу с относом 10 см с открытым рус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65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47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лицовка потолков алюминиевыми плитами по деревянному каркасу при относе 6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87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0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8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потолков гипсовыми рельефными плитами размером 400х400 мм по металлическим направляющи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47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относ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18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47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отно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1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3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47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весных потолков типа &lt;Армстронг&gt; по каркасу из оцинкованного профи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47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толков реечных алюминие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5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6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6-133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Уголок декоративный (пристенный)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8" w:name="__RefHeading___Toc267560896"/>
            <w:r>
              <w:rPr>
                <w:sz w:val="24"/>
                <w:szCs w:val="24"/>
              </w:rPr>
              <w:t>Таблица 15-01-048. Облицовка стен, колонн, пилястр и откосов доломитовыми плитами</w:t>
            </w:r>
            <w:bookmarkEnd w:id="3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облицов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стен доломитовыми плитами скобой 200 мм толщиной 25 м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4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нулевым шв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7966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4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расшивкой шв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3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стен доломитовыми плитами скобой 200 мм (300 мм), толщиной 40 м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4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нулевым шв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6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1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9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32,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4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расшивкой шв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7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1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1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4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доломитовыми плитами «под скалу» 150 мм (200 мм) толщиной 80-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4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4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цоколей, стилобатов, крышек доломитовыми плитами скобой 300 мм толщиной 40 м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4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нулевым шв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6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1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9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48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расшивкой шв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7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1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1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32,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колонн, пилястр и откосов доломитовыми плитами скобой 200 мм толщиной 25 мм, поверхность пиленая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48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нулевым шв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2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2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,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48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расшивкой шв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06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70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,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колонн, пилястр и откосов доломитовыми плитами скобой 200 мм (300 мм) толщиной 40 мм, поверхность пиленая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48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нулевым шв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92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6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-01-048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расшивкой шв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9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6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59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9" w:name="__RefHeading___Toc267560897"/>
            <w:r>
              <w:rPr>
                <w:sz w:val="24"/>
                <w:szCs w:val="24"/>
              </w:rPr>
              <w:t>Таблица 15-01-049. Облицовка стен по готовому каркасу щитами-картинами из древесностружечных плит (ДСП)</w:t>
            </w:r>
            <w:bookmarkEnd w:id="3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лицовки стен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стен по готовому каркасу щитами-картинами из древесностружечных плит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4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крытых эмаля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9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4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тянутых винилискож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4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лицованных слоистым пластик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4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анерованных шпон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6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0" w:name="__RefHeading___Toc267560898"/>
            <w:r>
              <w:rPr>
                <w:sz w:val="24"/>
                <w:szCs w:val="24"/>
              </w:rPr>
              <w:t>Таблица 15-01-050. Облицовка стен и откосов декоративным бумажно-слоистым пластиком или листами из синтетических материалов</w:t>
            </w:r>
            <w:bookmarkEnd w:id="4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лицов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стен декоративным бумажно-слоистым пластиком или листами из синтетических материал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5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деревянной обрешет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-01-05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ечатным рисунком по деревянной обрешет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5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сплошному основанию на кле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5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5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47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1" w:name="__RefHeading___Toc267560899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5 НАРУЖНАЯ ОБЛИЦОВКА ФАСАДОВ</w:t>
            </w:r>
            <w:bookmarkEnd w:id="4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2" w:name="__RefHeading___Toc267560900"/>
            <w:r>
              <w:rPr>
                <w:sz w:val="24"/>
                <w:szCs w:val="24"/>
              </w:rPr>
              <w:t>Таблица 15-01-060. Наружная облицовка поверхности стен в горизонтальном исполнении по металлическому каркасу (с его устройством) фасадными панелями из оцинкованной стали с полимерным покрытием &lt;Полиэстер&gt;</w:t>
            </w:r>
            <w:bookmarkEnd w:id="4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облицов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ружная облицовка поверхности стен в горизонтальном исполнении по металлическому каркасу (с его устройством)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6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асадными панелями из оцинкованной стали с полимерным покрытием «Полиэстер» с пароизоляционным слоем из пленки ЮТАФО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2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6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0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6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асадными панелями из оцинкованной стали с полимерным покрытием «Полиэстер» без пароизоляционного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1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44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3" w:name="__RefHeading___Toc267560901"/>
            <w:r>
              <w:rPr>
                <w:sz w:val="24"/>
                <w:szCs w:val="24"/>
              </w:rPr>
              <w:t>Таблица 15-01-061. Наружная облицовка поверхности стен в вертикальном исполнении по металлическому каркасу (с его устройством) фасадными панелями из оцинкованной стали с полимерным покрытием «Полиэстер».</w:t>
            </w:r>
            <w:bookmarkEnd w:id="4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облицов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ружная облицовка поверхности стен в вертикальном исполнении по металлическому каркасу (с его устройством)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-01-06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асадными панелями из оцинкованной стали с полимерным покрытием «Полиэстер» с пароизоляционным слоем из пленки ЮТАФО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40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6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6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асадными панелями из оцинкованной стали с полимерным покрытием «Полиэстер» без пароизоляционного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0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52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1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4" w:name="__RefHeading___Toc267560902"/>
            <w:r>
              <w:rPr>
                <w:sz w:val="24"/>
                <w:szCs w:val="24"/>
              </w:rPr>
              <w:t>Таблица 15-01-062. Наружная облицовка поверхности стен в горизонтальном исполнении по металлическому каркасу (с его устройством) металлосайдингом</w:t>
            </w:r>
            <w:bookmarkEnd w:id="4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облицов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ружная облицовка поверхности стен в горизонтальном исполнении по металлическому каркасу (с его устройством)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6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таллосайдингом с пароизоляционным слоем из пленки ЮТАФО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1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3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6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таллосайдингом без пароизоляционного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1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4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9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5" w:name="__RefHeading___Toc267560903"/>
            <w:r>
              <w:rPr>
                <w:sz w:val="24"/>
                <w:szCs w:val="24"/>
              </w:rPr>
              <w:t>Таблица 15-01-063. Наружная облицовка поверхности стен в вертикальном исполнении по металлическому каркасу (с его устройством) металлосайдингом</w:t>
            </w:r>
            <w:bookmarkEnd w:id="4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облицов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ружная облицовка поверхности стен в вертикальном исполнении по металлическому каркасу (с его устройством)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6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таллосайдингом с пароизоляционным слоем из пленки ЮТАФО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40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6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5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6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таллосайдингом без пароизоляционного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49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4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6" w:name="__RefHeading___Toc267560904"/>
            <w:r>
              <w:rPr>
                <w:sz w:val="24"/>
                <w:szCs w:val="24"/>
              </w:rPr>
              <w:t>Таблица 15-01-064. Облицовка стен фасадов зданий искусственными плитами типа &lt;ФАССТ&gt; на металлическом каркасе</w:t>
            </w:r>
            <w:bookmarkEnd w:id="4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облицов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6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фасадов зданий искусственными плитами типа &lt;ФАССТ&gt; на металлическом каркас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4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3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7" w:name="__RefHeading___Toc267560905"/>
            <w:r>
              <w:rPr>
                <w:sz w:val="24"/>
                <w:szCs w:val="24"/>
              </w:rPr>
              <w:t>Таблица 15-01-070. Облицовка проемов в наружных стенах</w:t>
            </w:r>
            <w:bookmarkEnd w:id="4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роем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7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конных проемов в наружных стенах откосной планкой из оцинкованной стали с полимерным покрытием с устройством водоотлива оконного из оцинкованной стали с полимерным покрыт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7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ерных проемов в наружных стенах откосной планкой из оцинкованной стали с полимерным покрытием с установкой наличников из оцинкованной стали с полимерным покрыт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8" w:name="__RefHeading___Toc267560906"/>
            <w:r>
              <w:rPr>
                <w:sz w:val="24"/>
                <w:szCs w:val="24"/>
              </w:rPr>
              <w:t>Таблица 15-01-080. Устройство наружной теплоизоляции зданий с тонкой штукатуркой по утеплителю</w:t>
            </w:r>
            <w:bookmarkEnd w:id="4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наружной теплоизоляции зданий с тонкой штукатуркой по утеплителю толщиной плит до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8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8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6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2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1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теплоизоляци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,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8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7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4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0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1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теплоизоляци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,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8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1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6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1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теплоизоляци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3,4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8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6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8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8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1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теплоизоляци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6,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8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65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7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,4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1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теплоизоляци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2,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9" w:name="__RefHeading___Toc267560907"/>
            <w:r>
              <w:rPr>
                <w:sz w:val="24"/>
                <w:szCs w:val="24"/>
              </w:rPr>
              <w:t>Таблица 15-01-081. Утепление наружных стен здания по системе "Шуба-Глимс" с применением пенополистирольных и минераловатных плит толщиной 50 мм с люльки</w:t>
            </w:r>
            <w:bookmarkEnd w:id="4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-08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тепление наружных стен зданий по системе "Шуба-Глимс" с применением пенополистирольных и менераловатных плит толщиной 50 мм с люль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8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0" w:name="__RefHeading___Toc267560908"/>
            <w:r>
              <w:rPr>
                <w:rFonts w:cs="Times New Roman" w:ascii="Times New Roman" w:hAnsi="Times New Roman"/>
                <w:sz w:val="28"/>
                <w:szCs w:val="28"/>
              </w:rPr>
              <w:t>Раздел 2. ШТУКАТУРНЫЕ РАБОТЫ</w:t>
            </w:r>
            <w:bookmarkEnd w:id="50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1" w:name="__RefHeading___Toc267560909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1 ШТУКАТУРКА ФАСАДОВ</w:t>
            </w:r>
            <w:bookmarkEnd w:id="5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2" w:name="__RefHeading___Toc267560910"/>
            <w:r>
              <w:rPr>
                <w:sz w:val="24"/>
                <w:szCs w:val="24"/>
              </w:rPr>
              <w:t>Таблица 15-02-001. Улучшенная штукатурка цементно-известковым раствором по камню</w:t>
            </w:r>
            <w:bookmarkEnd w:id="5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штукатури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лучшенная штукатурка фасадов цементно-известковым раствором по камн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лонн круглых (цилиндрических и переменного сечени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7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лонн прямоуголь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илястр переменного сеч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4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илястр прям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рнизов, тяг и наличников прямолине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рнизов, тяг и наличников криволине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8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 по камню и бетону сухой смесью КНАУФ-МП75 толщиной 30 мм (внутрення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3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6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3" w:name="__RefHeading___Toc267560911"/>
            <w:r>
              <w:rPr>
                <w:sz w:val="24"/>
                <w:szCs w:val="24"/>
              </w:rPr>
              <w:t>Таблица 15-02-002. Высококачественная штукатурка цементно-известковым раствором по камню стен, колонн, пилястр</w:t>
            </w:r>
            <w:bookmarkEnd w:id="5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штукатури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ысококачественная штукатурка фасадов цементно-известковым раствором по камню стен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лад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рорезными руст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ысококачественная штукатурка фасадов цементно-известковым раствором по камню колонн круглых (цилиндрических и переменного сечения)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лад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2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рорезными руст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ысококачественная штукатурка фасадов цементно-известковым раствором по камн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лонн прямоугольных глад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4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лонн прямоугольных с прорезными руст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9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0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илястр переменного сечения глад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9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0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илястр переменного сечения с прорезными руст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0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илястр прямых глад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0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илястр прямых с прорезными руст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7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4" w:name="__RefHeading___Toc267560912"/>
            <w:r>
              <w:rPr>
                <w:sz w:val="24"/>
                <w:szCs w:val="24"/>
              </w:rPr>
              <w:t>Таблица 15-02-003. Высококачественная штукатурка цементно-известковым раствором по камню откосов</w:t>
            </w:r>
            <w:bookmarkEnd w:id="5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откос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ысококачественная штукатурка фасадов цементно-известковым раствором по камню откосов при ширине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-02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м плос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м криволине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00 мм плос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00 мм криволине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5" w:name="__RefHeading___Toc267560913"/>
            <w:r>
              <w:rPr>
                <w:sz w:val="24"/>
                <w:szCs w:val="24"/>
              </w:rPr>
              <w:t>Таблица 15-02-004. Высококачественная штукатурка цементно-известковым раствором по камню карнизов, тяг, наличников</w:t>
            </w:r>
            <w:bookmarkEnd w:id="5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роекции на стену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ысококачественная штукатурка фасадов цементно-известковым раствором по камню карнизов, тяг, наличник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лине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6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иволине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6" w:name="__RefHeading___Toc267560914"/>
            <w:r>
              <w:rPr>
                <w:sz w:val="24"/>
                <w:szCs w:val="24"/>
              </w:rPr>
              <w:t>Таблица 15-02-005. Высококачественная штукатурка декоративным раствором по камню стен, колонн, пилястр</w:t>
            </w:r>
            <w:bookmarkEnd w:id="5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штукатури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ысококачественная штукатурка фасадов декоративным раствором по камн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 глад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3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8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 с прорезными руст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8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9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лонн круглых (цилиндрических и переменного сечения) глад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10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лонн круглых (цилиндрических и переменного сечения) с прорезными руст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0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лонн прямоугольных глад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0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лонн прямоугольных с прорезными руст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0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илястр переменного сечения глад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9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0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илястр переменного сечения с прорезными руст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05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илястр прямых глад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05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илястр прямых с прорезными руст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7" w:name="__RefHeading___Toc267560915"/>
            <w:r>
              <w:rPr>
                <w:sz w:val="24"/>
                <w:szCs w:val="24"/>
              </w:rPr>
              <w:t>Таблица 15-02-006. Высококачественная штукатурка декоративным раствором по камню откосов</w:t>
            </w:r>
            <w:bookmarkEnd w:id="5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откос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ысококачественная штукатурка фасадов декоративным раствором по камню откосов при ширине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 плос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 криволине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00 м плос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0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00 м криволине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8" w:name="__RefHeading___Toc267560916"/>
            <w:r>
              <w:rPr>
                <w:sz w:val="24"/>
                <w:szCs w:val="24"/>
              </w:rPr>
              <w:t>Таблица 15-02-007. Высококачественная штукатурка декоративным раствором по камню карнизов, тяг, наличников</w:t>
            </w:r>
            <w:bookmarkEnd w:id="5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роекции на стену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ысококачественная штукатурка фасадов декоративным раствором по камню карнизов, тяг, наличник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лине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иволине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9" w:name="__RefHeading___Toc267560917"/>
            <w:r>
              <w:rPr>
                <w:sz w:val="24"/>
                <w:szCs w:val="24"/>
              </w:rPr>
              <w:t>Таблица 15-02-008. Фактурная отделка фасадов мраморной крошкой</w:t>
            </w:r>
            <w:bookmarkEnd w:id="5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тделы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актурная отделка фасадов мраморной крош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5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0" w:name="__RefHeading___Toc267560918"/>
            <w:r>
              <w:rPr>
                <w:sz w:val="24"/>
                <w:szCs w:val="24"/>
              </w:rPr>
              <w:t>Таблица 15-02-009. Фактурная отделка фасадов стеклянной крошкой</w:t>
            </w:r>
            <w:bookmarkEnd w:id="6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тделы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-02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актурная отделка фасадов стеклянной крош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5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5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61" w:name="__RefHeading___Toc267560919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2 ШТУКАТУРКА ПОВЕРХНОСТЕЙ ВНУТРИ ЗДАНИЙ</w:t>
            </w:r>
            <w:bookmarkEnd w:id="6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2" w:name="__RefHeading___Toc267560920"/>
            <w:r>
              <w:rPr>
                <w:sz w:val="24"/>
                <w:szCs w:val="24"/>
              </w:rPr>
              <w:t>Таблица 15-02-015. Штукатурка поверхностей известковым раствором</w:t>
            </w:r>
            <w:bookmarkEnd w:id="6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штукатури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Штукатурка поверхностей внутри здания известковым раствором простая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1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камню и бетону 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1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камню и бетону потол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9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1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дереву 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1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дереву потол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Штукатурка поверхностей внутри здания известковым раствором улучшенная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1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камню и бетону 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1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камню и бетону потол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1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дереву 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1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дереву потол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Штукатурка поверхностей внутри здания известковым раствором высококачественная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15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камню и бетону 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1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15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камню и бетону потол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15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дереву 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2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15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дереву потол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1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3" w:name="__RefHeading___Toc267560921"/>
            <w:r>
              <w:rPr>
                <w:sz w:val="24"/>
                <w:szCs w:val="24"/>
              </w:rPr>
              <w:t>Таблица 15-02-016. Штукатурка поверхностей цементно-известковым или цементным раствором по камню и бетону</w:t>
            </w:r>
            <w:bookmarkEnd w:id="6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штукатури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Штукатурка поверхностей внутри здания цементно-известковым или цементным раствором по камню и бетону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1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стая 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1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стая потол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1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лучшенная 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1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лучшенная потол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5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1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ысококачественная 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7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1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ысококачественная потол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68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4" w:name="__RefHeading___Toc267560922"/>
            <w:r>
              <w:rPr>
                <w:sz w:val="24"/>
                <w:szCs w:val="24"/>
              </w:rPr>
              <w:t>Таблица 15-02-017. Штукатурка внутренних поверхностей наружных стен известковым раствором по камню и бетону (когда остальные поверхности не оштукатуриваются)</w:t>
            </w:r>
            <w:bookmarkEnd w:id="6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штукатури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Штукатурка внутренних поверхностей наружных стен, когда остальные поверхности не оштукатуриваются, известковым раствором по камню и бетону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1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ст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1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лучшен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1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ысококачествен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36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5" w:name="__RefHeading___Toc267560923"/>
            <w:r>
              <w:rPr>
                <w:sz w:val="24"/>
                <w:szCs w:val="24"/>
              </w:rPr>
              <w:t>Таблица 15-02-018. Штукатурка внутренних поверхностей наружных стен цементно-известковым или цементным раствором по камню и бетону (когда остальные поверхности не оштукатуриваются)</w:t>
            </w:r>
            <w:bookmarkEnd w:id="6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штукатури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Штукатурка внутренних поверхностей наружных стен, цементно-известковым или цементным раствором по камню и бетону, когда остальные поверхности не оштукатуриваются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1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ст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1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лучшен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1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ысококачествен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4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6" w:name="__RefHeading___Toc267560924"/>
            <w:r>
              <w:rPr>
                <w:sz w:val="24"/>
                <w:szCs w:val="24"/>
              </w:rPr>
              <w:t>Таблица 15-02-019. Сплошное выравнивание внутренних бетонных поверхностей (однослойное оштукатуривание) известковым раствором</w:t>
            </w:r>
            <w:bookmarkEnd w:id="6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штукатури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плошное выравнивание внутренних бетонных поверхностей (однослойное оштукатуривание) известковым растворо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1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1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тол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плошное выравнивание внутренних поверхностей (однослойное оштукатуривание)из сухих растворных смесей толщиной до 10 м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1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2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1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тол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1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конных и дверных откосов плос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1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конных и дверных откосов криволине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9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7" w:name="__RefHeading___Toc267560925"/>
            <w:r>
              <w:rPr>
                <w:sz w:val="24"/>
                <w:szCs w:val="24"/>
              </w:rPr>
              <w:t>Таблица 15-02-020. Штукатурка цементно-церезитовая по камню и бетону</w:t>
            </w:r>
            <w:bookmarkEnd w:id="6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штукатури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2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турка цементно-церезитовым раствором по камню и бетон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8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8" w:name="__RefHeading___Toc267560926"/>
            <w:r>
              <w:rPr>
                <w:sz w:val="24"/>
                <w:szCs w:val="24"/>
              </w:rPr>
              <w:t>Таблица 15-02-021. Оштукатуривание рентгенозащитным раствором</w:t>
            </w:r>
            <w:bookmarkEnd w:id="6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штукатури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2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штукатуривание стен рентгенозащитным раствором толщиной 30 мм по бетону, камню или кирпич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9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2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е 10 мм увеличения толщины грунта добавлять к расценке 15-02-021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2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стяжки под полы из рентгенозащитного раствора толщиной 30 мм по бетон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2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2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е 12 мм увеличения толщины грунта добавлять к расценке 15-02-021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2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5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9" w:name="__RefHeading___Toc267560927"/>
            <w:r>
              <w:rPr>
                <w:sz w:val="24"/>
                <w:szCs w:val="24"/>
              </w:rPr>
              <w:t>Таблица 15-02-022. Оштукатуривание прямоугольных кессонов площадью проекции до 12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 ребристому железобетонному перекрытию</w:t>
            </w:r>
            <w:bookmarkEnd w:id="6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 потолк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штукатуривание прямоугольных кессонов площадью проекции до 12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 ребристому железобетонному перекрытию цементно-известковым раствором при площади горизонтальной проекции кессона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2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8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1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9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8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2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1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4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2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2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2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0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0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2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штукатуривание прямоугольных кессонов по ребристому железобетонному перекрытию декоративным раствором при площади горизонтальной проекции кессона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2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8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7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8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9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2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3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6,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2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29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5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2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583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2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1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0" w:name="__RefHeading___Toc267560928"/>
            <w:r>
              <w:rPr>
                <w:sz w:val="24"/>
                <w:szCs w:val="24"/>
              </w:rPr>
              <w:t>Таблица 15-02-023. Оштукатуривание прямоугольных кессонов площадью проекции более 12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 ребристому железобетонному перекрытию</w:t>
            </w:r>
            <w:bookmarkEnd w:id="7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штукатури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штукатуривание прямоугольных кессонов площадью проекции более 12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 ребристому железобетонному перекрыти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2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ментно-известковым раствор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4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7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2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коративным раствор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4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1" w:name="__RefHeading___Toc267560929"/>
            <w:r>
              <w:rPr>
                <w:sz w:val="24"/>
                <w:szCs w:val="24"/>
              </w:rPr>
              <w:t>Таблица 15-02-024. Облицовка стен листовыми материалами</w:t>
            </w:r>
            <w:bookmarkEnd w:id="7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тделы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гипсовыми и гипсоволокнистыми листам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2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 при отделке под окрас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2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 при отделке под оклейку обоя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2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косов при отделке под окрас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5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2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2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лицовка древесноволокнистыми листами стен при отделке под оклейку обоя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2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лицовка стен листами сухой штукатурки при отделке под окраску и оклейку обоями с креплением на пристенный металлический карк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2" w:name="__RefHeading___Toc267560930"/>
            <w:r>
              <w:rPr>
                <w:sz w:val="24"/>
                <w:szCs w:val="24"/>
              </w:rPr>
              <w:t>Таблица 15-02-025. Обработка швов сухой штукатурки</w:t>
            </w:r>
            <w:bookmarkEnd w:id="7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тделы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2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работка швов сухой штукатурки постановкой расклад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7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7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73" w:name="__RefHeading___Toc267560931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3 ОШТУКАТУРИВАНИЕ ОТДЕЛЬНЫХ МЕСТ, ЛЕСТНИЧНЫХ МАРШЕЙ И ПЛОЩАДОК, ДЕКОРАТИВНАЯ ШТУКАТУРКА</w:t>
            </w:r>
            <w:bookmarkEnd w:id="7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4" w:name="__RefHeading___Toc267560932"/>
            <w:r>
              <w:rPr>
                <w:sz w:val="24"/>
                <w:szCs w:val="24"/>
              </w:rPr>
              <w:t>Таблица 15-02-031. Штукатурка отдельных мест</w:t>
            </w:r>
            <w:bookmarkEnd w:id="7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штукатури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Штукатурка поверхностей оконных и дверных откосов по бетону и камн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3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ос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0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3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иволине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3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нижних заглуш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9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ытягивание тяг и падуг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3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улучшенной штукатурке по камню и бетон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3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улучшенной штукатурке по дерев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9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3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высококачественной штукатурке по камню и бетон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3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высококачественной штукатурке по дерев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,2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сечка поверхност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3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3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тол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5" w:name="__RefHeading___Toc267560933"/>
            <w:r>
              <w:rPr>
                <w:sz w:val="24"/>
                <w:szCs w:val="24"/>
              </w:rPr>
              <w:t>Таблица 15-02-032. Устройство наличников тянутых</w:t>
            </w:r>
            <w:bookmarkEnd w:id="7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роекции на стену тянутых наличник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3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наличников тянут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36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6" w:name="__RefHeading___Toc267560934"/>
            <w:r>
              <w:rPr>
                <w:sz w:val="24"/>
                <w:szCs w:val="24"/>
              </w:rPr>
              <w:t>Таблица 15-02-033. Обивка поверхностей</w:t>
            </w:r>
            <w:bookmarkEnd w:id="7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штукатури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ивка поверхносте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3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оляционным материал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3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ранью по деревянным неодранкованным поверхностя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7" w:name="__RefHeading___Toc267560935"/>
            <w:r>
              <w:rPr>
                <w:sz w:val="24"/>
                <w:szCs w:val="24"/>
              </w:rPr>
              <w:t>Таблица 15-02-034. Штукатурка лестничных маршей и площадок</w:t>
            </w:r>
            <w:bookmarkEnd w:id="7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горизонтальной проекции марша или площад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Штукатурка лестничных маршей и площадок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3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лучшенная без отделки косоуров и бал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7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3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лучшенная с отделкой косоуров и балок без тя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5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3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ысококачественная с отделкой косоуров и балок без тя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4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6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3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ысококачественная с отделкой косоуров и балок с тяг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820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8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16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8" w:name="__RefHeading___Toc267560936"/>
            <w:r>
              <w:rPr>
                <w:sz w:val="24"/>
                <w:szCs w:val="24"/>
              </w:rPr>
              <w:t>Таблица 15-02-035. Отделка поверхностей из сборных элементов и плит под окраску или оклейку обоями</w:t>
            </w:r>
            <w:bookmarkEnd w:id="7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тделы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тделка поверхностей из сборных элементов и плит под окраску или оклейку обоям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3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 и перегородок панель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3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 и перегородок из блоков и пли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3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толков сборных панель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3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толков сборных из пли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7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9" w:name="__RefHeading___Toc267560937"/>
            <w:r>
              <w:rPr>
                <w:sz w:val="24"/>
                <w:szCs w:val="24"/>
              </w:rPr>
              <w:t>Таблица 15-02-036. Штукатурка по сетке без устройства каркаса</w:t>
            </w:r>
            <w:bookmarkEnd w:id="7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штукатури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Штукатурка по сетке без устройства каркаса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3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лучшенная 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9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3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лучшенная потол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7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6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3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ысококачественная 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1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8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3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ысококачественная потол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3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ысококачественная колон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0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7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3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рнизов и тя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82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0" w:name="__RefHeading___Toc267560938"/>
            <w:r>
              <w:rPr>
                <w:sz w:val="24"/>
                <w:szCs w:val="24"/>
              </w:rPr>
              <w:t>Таблица 15-02-037. Устройство каркаса</w:t>
            </w:r>
            <w:bookmarkEnd w:id="8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штукатури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ркаса при оштукатуривани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3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2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3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тол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3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лон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3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рнизов и тя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2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1" w:name="__RefHeading___Toc267560939"/>
            <w:r>
              <w:rPr>
                <w:sz w:val="24"/>
                <w:szCs w:val="24"/>
              </w:rPr>
              <w:t>Таблица 15-02-038. Механизированная отделка поверхности под мелкозернистую фактуру шагрень</w:t>
            </w:r>
            <w:bookmarkEnd w:id="8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тделы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еханизированная отделка поверхности под мелкозернистую фактуру шагрен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3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-03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тол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5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82" w:name="__RefHeading___Toc267560940"/>
            <w:r>
              <w:rPr>
                <w:rFonts w:cs="Times New Roman" w:ascii="Times New Roman" w:hAnsi="Times New Roman"/>
                <w:sz w:val="28"/>
                <w:szCs w:val="28"/>
              </w:rPr>
              <w:t>Раздел 3. ЛЕПНЫЕ РАБОТЫ</w:t>
            </w:r>
            <w:bookmarkEnd w:id="8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3" w:name="__RefHeading___Toc267560941"/>
            <w:r>
              <w:rPr>
                <w:sz w:val="24"/>
                <w:szCs w:val="24"/>
              </w:rPr>
              <w:t>Таблица 15-03-001. Установка гипсовых погонных деталей орнаментированных плоских, выпуклых, рельефных, простого или сложного рисунка (порезки, пояса, фриза, капли и т.п.)</w:t>
            </w:r>
            <w:bookmarkEnd w:id="8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детале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гипсовых погонных деталей орнаментированных, плоских, выпуклых, рельефных, простого или сложного рисунка (порезки, пояса, фризы, капли и т.п.) высот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погонные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погонные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погонные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2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погонные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4" w:name="__RefHeading___Toc267560942"/>
            <w:r>
              <w:rPr>
                <w:sz w:val="24"/>
                <w:szCs w:val="24"/>
              </w:rPr>
              <w:t>Таблица 15-03-002. Установка гипсовых штучных розеток (кессонных, потолочных круглых, многогранных простого, среднего и сложного рисунков)</w:t>
            </w:r>
            <w:bookmarkEnd w:id="8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деталь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гипсовых штучных розеток (кессонных, потолочных круглых, многогранных простого, среднего и сложного рисунков) диаметро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-03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7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5" w:name="__RefHeading___Toc267560943"/>
            <w:r>
              <w:rPr>
                <w:sz w:val="24"/>
                <w:szCs w:val="24"/>
              </w:rPr>
              <w:t>Таблица 15-03-003. Установка на колоннах гипсовых штучных деталей</w:t>
            </w:r>
            <w:bookmarkEnd w:id="8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деталь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на колоннах гипсовых капителей ионических гладких и орнаментированных, дорических и тосканских высот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на колоннах гипсовых капителей коринфских сборных высот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на колоннах гипсовых баз гладких прямоугольных или круглых высотой до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6" w:name="__RefHeading___Toc267560944"/>
            <w:r>
              <w:rPr>
                <w:sz w:val="24"/>
                <w:szCs w:val="24"/>
              </w:rPr>
              <w:t>Таблица 15-03-004. Установка гипсовых штучных деталей</w:t>
            </w:r>
            <w:bookmarkEnd w:id="8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деталь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гипсовых шишек гладких и орнаментированных высотой 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гипсовых сухарей гладких и орнаментированных длиной большей стороны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гипсовых кронштейнов и модульонов гладких длиной большей стороны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-03-00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гипсовых вентиляционных решеток площад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1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4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гипсовых ваз гладких высот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4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4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4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гипсовых гербов высот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4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4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,7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4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7" w:name="__RefHeading___Toc267560945"/>
            <w:r>
              <w:rPr>
                <w:sz w:val="24"/>
                <w:szCs w:val="24"/>
              </w:rPr>
              <w:t>Таблица 15-03-005. Установка цементных деталей погонных орнаментированных плоских, выпуклых и рельефных простого или сложного рисунка</w:t>
            </w:r>
            <w:bookmarkEnd w:id="8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детале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цементных деталей погонных орнаментированных плоских, выпуклых и рельефных простого или сложного рисунка (порезки, пояса, фризы, капли и т.п.) высот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погонные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15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погонные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4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погонные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6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9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погонные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цементных поручней и тетив любого профиля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8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орнамен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08 </w:t>
            </w:r>
          </w:p>
        </w:tc>
      </w:tr>
      <w:tr>
        <w:trPr/>
        <w:tc>
          <w:tcPr>
            <w:tcW w:w="1247" w:type="dxa"/>
            <w:tcBorders>
              <w:top w:val="single" w:sz="4" w:space="0" w:color="8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1)</w:t>
            </w:r>
          </w:p>
        </w:tc>
        <w:tc>
          <w:tcPr>
            <w:tcW w:w="2721" w:type="dxa"/>
            <w:tcBorders>
              <w:top w:val="single" w:sz="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погонные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орнамен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погонные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8" w:name="__RefHeading___Toc267560946"/>
            <w:r>
              <w:rPr>
                <w:sz w:val="24"/>
                <w:szCs w:val="24"/>
              </w:rPr>
              <w:t>Таблица 15-03-006. Установка цементных штучных деталей (розеток кессонных, балясин)</w:t>
            </w:r>
            <w:bookmarkEnd w:id="8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деталь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цементных розеток кессонных диаметром до 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цементных балясин круглых гладких и орнаментированных, бутылочных или с перехватом без орнамента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ядовых высотой до 6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ядовых высотой до 1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гловых высотой до 6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гловых высотой до 1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9" w:name="__RefHeading___Toc267560947"/>
            <w:r>
              <w:rPr>
                <w:sz w:val="24"/>
                <w:szCs w:val="24"/>
              </w:rPr>
              <w:t>Таблица 15-03-007. Установка цементных деталей (капителей, баз, шишек, сухарей, кронштейнов и модульонов)</w:t>
            </w:r>
            <w:bookmarkEnd w:id="8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деталь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цементных капителей на колоннах гладких и орнаментированных дорических, тосканских высот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цементных капителей на колоннах сборных высот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-03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цементных баз на колоннах гладких орнаментированных высотой до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цементных шишек гладких и орнаментированных высотой 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цементных сухарей гладких и орнаментированных длиной большей стороны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7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7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цементных кронштейнов и модульонов гладких длиной большей стороны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7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7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7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7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0" w:name="__RefHeading___Toc267560948"/>
            <w:r>
              <w:rPr>
                <w:sz w:val="24"/>
                <w:szCs w:val="24"/>
              </w:rPr>
              <w:t>Таблица 15-03-008. Установка цементных деталей (ваз, гербов)</w:t>
            </w:r>
            <w:bookmarkEnd w:id="9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деталь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цементных ваз гладких высот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цементных гербов высот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3-00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5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лепные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91" w:name="__RefHeading___Toc267560949"/>
            <w:r>
              <w:rPr>
                <w:rFonts w:cs="Times New Roman" w:ascii="Times New Roman" w:hAnsi="Times New Roman"/>
                <w:sz w:val="28"/>
                <w:szCs w:val="28"/>
              </w:rPr>
              <w:t>Раздел 4. МАЛЯРНЫЕ РАБОТЫ</w:t>
            </w:r>
            <w:bookmarkEnd w:id="9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92" w:name="__RefHeading___Toc267560950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4.1 ОКРАСКА ВОДНЫМИ СОСТАВАМИ ВНУТРИ ПОМЕЩЕНИЯ</w:t>
            </w:r>
            <w:bookmarkEnd w:id="9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3" w:name="__RefHeading___Toc267560951"/>
            <w:r>
              <w:rPr>
                <w:sz w:val="24"/>
                <w:szCs w:val="24"/>
              </w:rPr>
              <w:t>Таблица 15-04-001. Окраска клеевыми и казеиновыми составами внутри помещений</w:t>
            </w:r>
            <w:bookmarkEnd w:id="9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краши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краска водными составами внутри помещений клеевая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-04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ст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лучшен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ысококачественная по штукатур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ысококачественная по сборным конструкциям, подготовленным под окрас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краска водными составами внутри помещений казеиновая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лучшен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ысококачественная по штукатур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ысококачественная по сборным конструкциям, подготовленным под окрас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4" w:name="__RefHeading___Toc267560952"/>
            <w:r>
              <w:rPr>
                <w:sz w:val="24"/>
                <w:szCs w:val="24"/>
              </w:rPr>
              <w:t>Таблица 15-04-002. Окраска известковыми и силикатными составами внутри помещений</w:t>
            </w:r>
            <w:bookmarkEnd w:id="9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краши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Известковая окраска водными составами внутри помещени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штукатур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кирпичу и бетон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дерев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иликатная окраска водными составами внутри помещени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штукатурке и кирпич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-04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дерев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9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5" w:name="__RefHeading___Toc267560953"/>
            <w:r>
              <w:rPr>
                <w:sz w:val="24"/>
                <w:szCs w:val="24"/>
              </w:rPr>
              <w:t>Таблица 15-04-003. Силикатная окраска деревянных сегментных ферм (со всех сторон за 2 раза)</w:t>
            </w:r>
            <w:bookmarkEnd w:id="9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вертикальной проекции сегментных ферм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атная окраска деревянных сегментных ферм (со всех сторон за 2 раз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7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6" w:name="__RefHeading___Toc267560954"/>
            <w:r>
              <w:rPr>
                <w:sz w:val="24"/>
                <w:szCs w:val="24"/>
              </w:rPr>
              <w:t>Таблица 15-04-004. Разделка поверхности по клеевой окраске</w:t>
            </w:r>
            <w:bookmarkEnd w:id="9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разделы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делка поверхности по клеевой окраске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-04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истью, количество тон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истью, количество тонов 2 и боле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аликом, количество тон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,3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аликом, количество тонов 2 и боле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0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брызгом, количество тон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0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брызгом, количество тонов 2 и боле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7" w:name="__RefHeading___Toc267560955"/>
            <w:r>
              <w:rPr>
                <w:sz w:val="24"/>
                <w:szCs w:val="24"/>
              </w:rPr>
              <w:t>Таблица 15-04-005. Окраска поливинилацетатными водоэмульсионными составами</w:t>
            </w:r>
            <w:bookmarkEnd w:id="9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краши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краска поливинилацетатными водоэмульсионными составами простая по штукатурке и сборным конструкция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, подготовленным под окрас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толков, подготовленным под окрас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краска поливинилацетатными водоэмульсионными составами улучшенная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штукатурке 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штукатурке потол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0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сборным конструкциям стен, подготовленным под окрас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0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сборным конструкциям потолков, подготовленным под окрас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краска поливинилацетатными водоэмульсионными составами высококачественная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0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штукатурке 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0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штукатурке потол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05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сборным конструкциям стен, подготовленным под окрас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3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05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сборным конструкциям потолков, подготовленным под окрас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8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8" w:name="__RefHeading___Toc267560956"/>
            <w:r>
              <w:rPr>
                <w:sz w:val="24"/>
                <w:szCs w:val="24"/>
              </w:rPr>
              <w:t>Таблица 15-04-006. Покрытие поверхностей грунтовкой глубокого проникновения</w:t>
            </w:r>
            <w:bookmarkEnd w:id="9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крытие поверхностей грунтовкой глубокого проникновения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 1 раз потол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овк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1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 2 раза потол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овк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 1 раз 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овк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1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0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 2 раза 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овк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99" w:name="__RefHeading___Toc267560957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4.2 ОКРАСКА ФАСАДОВ С ЛЕСОВ ИЛИ ЛЮЛЕК</w:t>
            </w:r>
            <w:bookmarkEnd w:id="99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0" w:name="__RefHeading___Toc267560958"/>
            <w:r>
              <w:rPr>
                <w:sz w:val="24"/>
                <w:szCs w:val="24"/>
              </w:rPr>
              <w:t>Таблица 15-04-011. Окраска фасадов с лесов с подготовкой поверхности известковыми, силикатными и цементными составами</w:t>
            </w:r>
            <w:bookmarkEnd w:id="10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фасад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краска фасадов с лесов с подготовкой поверхност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вестк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1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иликат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3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1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мент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3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1" w:name="__RefHeading___Toc267560959"/>
            <w:r>
              <w:rPr>
                <w:sz w:val="24"/>
                <w:szCs w:val="24"/>
              </w:rPr>
              <w:t>Таблица 15-04-012. Окраска фасадов с лесов с подготовкой поверхности перхлорвиниловыми, кремнийорганическими и поливинилацетатными составами</w:t>
            </w:r>
            <w:bookmarkEnd w:id="10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краши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краска фасадов с лесов с подготовкой поверхност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хлорвинил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3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1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емнийорганиче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2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1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ивинилацетат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9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2" w:name="__RefHeading___Toc267560960"/>
            <w:r>
              <w:rPr>
                <w:sz w:val="24"/>
                <w:szCs w:val="24"/>
              </w:rPr>
              <w:t>Таблица 15-04-013. Окраска фасадов с лесов по подготовленной поверхности известковыми, силикатными и цементными составами</w:t>
            </w:r>
            <w:bookmarkEnd w:id="10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фасад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краска фасадов с лесов по подготовленной поверхност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1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вестк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1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иликат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1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мент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3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3" w:name="__RefHeading___Toc267560961"/>
            <w:r>
              <w:rPr>
                <w:sz w:val="24"/>
                <w:szCs w:val="24"/>
              </w:rPr>
              <w:t>Таблица 15-04-014. Окраска фасадов с лесов по подготовленной поверхности перхлорвиниловыми, кремнийорганическими и поливинилацетатными составами</w:t>
            </w:r>
            <w:bookmarkEnd w:id="10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краши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краска фасадов с лесов по подготовленной поверхност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1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хлорвинил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1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емнийорганиче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1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ивинилацетат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4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4" w:name="__RefHeading___Toc267560962"/>
            <w:r>
              <w:rPr>
                <w:sz w:val="24"/>
                <w:szCs w:val="24"/>
              </w:rPr>
              <w:t>Таблица 15-04-015. Окраска фасадов с люлек с подготовкой поверхности известковыми, силикатными и цементными составами</w:t>
            </w:r>
            <w:bookmarkEnd w:id="10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фасад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краска фасадов с люлек с подготовкой поверхност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1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вестк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1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иликат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1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мент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5" w:name="__RefHeading___Toc267560963"/>
            <w:r>
              <w:rPr>
                <w:sz w:val="24"/>
                <w:szCs w:val="24"/>
              </w:rPr>
              <w:t>Таблица 15-04-016. Окраска фасадов с люлек с подготовкой поверхности перхлорвиниловыми, кремнийорганическими и поливинилацетатными составами</w:t>
            </w:r>
            <w:bookmarkEnd w:id="10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краши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краска фасадов с люлек с подготовкой поверхност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1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хлорвинил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1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емнийорганиче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5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2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1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ивинилацетат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6" w:name="__RefHeading___Toc267560964"/>
            <w:r>
              <w:rPr>
                <w:sz w:val="24"/>
                <w:szCs w:val="24"/>
              </w:rPr>
              <w:t>Таблица 15-04-017. Окраска фасадов с люлек по подготовленной поверхности известковыми, силикатными и цементными составами</w:t>
            </w:r>
            <w:bookmarkEnd w:id="10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фасад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краска фасадов с люлек по подготовленной поверхност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1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вестк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1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иликат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1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мент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7" w:name="__RefHeading___Toc267560965"/>
            <w:r>
              <w:rPr>
                <w:sz w:val="24"/>
                <w:szCs w:val="24"/>
              </w:rPr>
              <w:t>Таблица 15-04-018. Окраска фасадов с люлек по подготовленной поверхности перхлорвиниловыми, кремнийорганическими и поливинилацетатными составами</w:t>
            </w:r>
            <w:bookmarkEnd w:id="10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краши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краска фасадов с люлек по подготовленной поверхност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1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хлорвинил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1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емнийорганиче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1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ивинилацетат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9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08" w:name="__RefHeading___Toc267560966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4.3 ОКРАСКА МАСЛЯНЫМИ СОСТАВАМИ</w:t>
            </w:r>
            <w:bookmarkEnd w:id="10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9" w:name="__RefHeading___Toc267560967"/>
            <w:r>
              <w:rPr>
                <w:sz w:val="24"/>
                <w:szCs w:val="24"/>
              </w:rPr>
              <w:t>Таблица 15-04-024. Простая окраска масляными составами</w:t>
            </w:r>
            <w:bookmarkEnd w:id="10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краши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стая окраска масляными составами по дереву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2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2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тол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2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2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полнений дверных проем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4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2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полнений оконных проем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2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ерных блоков, подготовленных под вторую окрас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2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конных блоков, подготовленных под вторую окрас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стая окраска масляными составами по штукатурке и сборным конструкция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2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, подготовленных под окрас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,1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24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толков, подготовленных под окрас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8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0" w:name="__RefHeading___Toc267560968"/>
            <w:r>
              <w:rPr>
                <w:sz w:val="24"/>
                <w:szCs w:val="24"/>
              </w:rPr>
              <w:t>Таблица 15-04-025. Улучшенная окраска масляными составами</w:t>
            </w:r>
            <w:bookmarkEnd w:id="11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краши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лучшенная окраска масляными составами по дереву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2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2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тол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2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2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полнений дверных проем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2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полнений оконных проем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2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ерных блоков, подготовленных под вторую окрас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2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конных блоков, подготовленных под вторую окрас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лучшенная окраска масляными составами по штукатурке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2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-04-025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тол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лучшенная окраска масляными составами по сборным конструкция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25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, подготовленных под окрас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25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толков, подготовленных под окрас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1" w:name="__RefHeading___Toc267560969"/>
            <w:r>
              <w:rPr>
                <w:sz w:val="24"/>
                <w:szCs w:val="24"/>
              </w:rPr>
              <w:t>Таблица 15-04-026. Высококачественная окраска масляными составами</w:t>
            </w:r>
            <w:bookmarkEnd w:id="11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краши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ысококачественная окраска масляными составами по дереву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2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2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тол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2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2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полнений дверных проем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2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полнений оконных проем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ысококачественная окраска масляными составами по штукатурке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2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2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26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тол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ысококачественная окраска масляными составами по сборным конструкция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26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, подготовленных под окрас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26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толков, подготовленных под окрас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8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3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2" w:name="__RefHeading___Toc267560970"/>
            <w:r>
              <w:rPr>
                <w:sz w:val="24"/>
                <w:szCs w:val="24"/>
              </w:rPr>
              <w:t>Таблица 15-04-027. Третья шпатлевка при высококачественной окраске</w:t>
            </w:r>
            <w:bookmarkEnd w:id="11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краши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Третья шпатлевка при высококачественной окраске по дереву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2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2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тол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2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полнений дверных проем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2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полнений оконных проем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Третья шпатлевка при высококачественной окраске по штукатурке и сборным конструкция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2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, подготовленных под окрас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1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2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толков, подготовленных под окрас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3" w:name="__RefHeading___Toc267560971"/>
            <w:r>
              <w:rPr>
                <w:sz w:val="24"/>
                <w:szCs w:val="24"/>
              </w:rPr>
              <w:t>Таблица 15-04-028. Рядовая разделка с последующей лессировкой окрашиваемой поверхности</w:t>
            </w:r>
            <w:bookmarkEnd w:id="11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разделы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ядовая разделка с последующей лессировкой окрашиваемой поверхност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2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2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ерных заполн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4" w:name="__RefHeading___Toc267560972"/>
            <w:r>
              <w:rPr>
                <w:sz w:val="24"/>
                <w:szCs w:val="24"/>
              </w:rPr>
              <w:t>Таблица 15-04-029. Покрытие полов лаком и оклейка полов и стен тканями</w:t>
            </w:r>
            <w:bookmarkEnd w:id="11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тделы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крытие полов лаком по огрунтованной или окрашенной поверхност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2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 1 ра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2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 2 раз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клейка тканям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2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2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2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гнезащитная пропитка текстильных (тканевых) покры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1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5" w:name="__RefHeading___Toc267560973"/>
            <w:r>
              <w:rPr>
                <w:sz w:val="24"/>
                <w:szCs w:val="24"/>
              </w:rPr>
              <w:t>Таблица 15-04-030. Масляная окраска металлических поверхностей и трубопроводов по изоляции</w:t>
            </w:r>
            <w:bookmarkEnd w:id="11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краши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асляная окраска металлических поверхносте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3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ьших (кроме кровель), количество окрасок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3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ьших (кроме кровель), количество окрасок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3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альных балок, труб диаметром более 50 мм и т.п., количество окрасок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3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шеток, переплетов, труб диаметром менее 50 мм и т.п., количество окрасок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изолированной поверхности трубопровод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3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трубопроводов по изоля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1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6" w:name="__RefHeading___Toc267560974"/>
            <w:r>
              <w:rPr>
                <w:sz w:val="24"/>
                <w:szCs w:val="24"/>
              </w:rPr>
              <w:t>Таблица 15-04-031. Окраска кровли суриком</w:t>
            </w:r>
            <w:bookmarkEnd w:id="11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кровл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краска кровли сурико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3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 1 ра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3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 2 раз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2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7" w:name="__RefHeading___Toc267560975"/>
            <w:r>
              <w:rPr>
                <w:sz w:val="24"/>
                <w:szCs w:val="24"/>
              </w:rPr>
              <w:t>Таблица 15-04-032. Окраска суриком стальных обделок на фасадах</w:t>
            </w:r>
            <w:bookmarkEnd w:id="11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фасада (без вычета проемов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краска суриком стальных обделок на фасадах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3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водосточными труб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3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водосточных тру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5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18" w:name="__RefHeading___Toc267560976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4.4 ПОКРЫТИЕ И ОКРАСКА ЛАКАМИ И СПЕЦИАЛЬНЫМИ СОСТАВАМИ</w:t>
            </w:r>
            <w:bookmarkEnd w:id="11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9" w:name="__RefHeading___Toc267560977"/>
            <w:r>
              <w:rPr>
                <w:sz w:val="24"/>
                <w:szCs w:val="24"/>
              </w:rPr>
              <w:t>Таблица 15-04-038. Окраска эмалевыми составами, покрытие масляными и спиртовыми лаками</w:t>
            </w:r>
            <w:bookmarkEnd w:id="11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крашиваемой поверхности или покрытия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краска эмалевыми составами по дереву с подготовкой поверхност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-04-03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3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полнений дверных проем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3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полнений оконных проем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крытие масляными и спиртовыми лаками по окрашиваемой или огрунтованной поверхност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3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 за 1 ра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3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толков за 1 ра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3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полнений дверных проемов за 1 ра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38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полнений оконных проемов за 1 ра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38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 за 2 раз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-04-038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толков за 2 раз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38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полнений дверных проемов за 2 раз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38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полнений оконных проемов за 2 раз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6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0" w:name="__RefHeading___Toc267560978"/>
            <w:r>
              <w:rPr>
                <w:sz w:val="24"/>
                <w:szCs w:val="24"/>
              </w:rPr>
              <w:t>Таблица 15-04-039. Покрытие масляными или спиртовыми лаками по проолифленной поверхности</w:t>
            </w:r>
            <w:bookmarkEnd w:id="12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крытие масляными или спиртовыми лаками по проолифленной поверхност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3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 за 1 ра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3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толков за 1 ра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3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полнений дверных проемов за 1 ра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3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полнений оконных проемов за 1 ра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3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 за 2 раз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3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толков за 2 раз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39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полнений дверных проемов за 2 раз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39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полнений оконных проемов за 2 раз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6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1" w:name="__RefHeading___Toc267560979"/>
            <w:r>
              <w:rPr>
                <w:sz w:val="24"/>
                <w:szCs w:val="24"/>
              </w:rPr>
              <w:t>Таблица 15-04-040. Окраска по металлу за 1 раз</w:t>
            </w:r>
            <w:bookmarkEnd w:id="12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краши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краска по металлу за 1 раз печным лако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4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4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полнений дверных проемов и печ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4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полнений оконных проемов, решеток и печных тру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краска по металлу за 1 раз кузбасским лако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4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4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полнений дверных проемов и печ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6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4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полнений оконных проемов и реше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краска по металлу графитом за 2 раза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4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40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полнений дверных проемов и печ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40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полнений оконных проемов и реше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40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раска по металлу за 1 раз металлическим порошком реше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4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2" w:name="__RefHeading___Toc267560980"/>
            <w:r>
              <w:rPr>
                <w:sz w:val="24"/>
                <w:szCs w:val="24"/>
              </w:rPr>
              <w:t>Таблица 15-04-041. Окраска по металлу за 2 раза</w:t>
            </w:r>
            <w:bookmarkEnd w:id="12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краши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краска по металлу за 2 раза печным лако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4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-04-04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полнений дверных проемов и печ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4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полнений оконных проемов, решеток и печных тру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краска по металлу за 2 раза кузбасским лако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4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4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полнений дверных проемов и печ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4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полнений оконных проемов и реше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9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23" w:name="__RefHeading___Toc267560981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4.5 ДЕКОРАТИВНЫЕ РАБОТЫ</w:t>
            </w:r>
            <w:bookmarkEnd w:id="12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4" w:name="__RefHeading___Toc267560982"/>
            <w:r>
              <w:rPr>
                <w:sz w:val="24"/>
                <w:szCs w:val="24"/>
              </w:rPr>
              <w:t>Таблица 15-04-047. Декоративная отделка поверхностей</w:t>
            </w:r>
            <w:bookmarkEnd w:id="12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тделы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Декоративная отделка поверхностей под мрамор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4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лее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4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сля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Декоративная отделка поверхностей под шелк картами (коврами) клеевая, категория сложност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4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4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4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Декоративная отделка поверхностей под шелк картами (коврами) масляная, категория сложност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4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70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4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8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47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6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Декоративная отделка поверхностей клеевая - разделка по эскизам, категория сложност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47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47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47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Декоративная отделка поверхностей -  набивка фриза по трафарету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47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лее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3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47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сля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4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5" w:name="__RefHeading___Toc267560983"/>
            <w:r>
              <w:rPr>
                <w:sz w:val="24"/>
                <w:szCs w:val="24"/>
              </w:rPr>
              <w:t>Таблица 15-04-048. Отделка поверхностей мелкозернистыми декоративными покрытиями из минеральных или полимерминеральных пастовых составов на латексной основе</w:t>
            </w:r>
            <w:bookmarkEnd w:id="12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тделы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тделка фасадов мелкозернистыми декоративными покрытиями из минеральных или полимерминеральных пастовых составов на латексной основе по подготовленной поверхности с лесов и земли, состав с наполнителе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4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микроминерала (размер зерна до 0,7 м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0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4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мелкозернистого минерала (размер зерна до 1,8 м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6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4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среднезернистого минерала (размер зерна до 3 м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4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крупнозернистого минерала (размер зерна до 5 м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тделка стен внутри помещений мелкозернистыми декоративными покрытиями из минеральных или полимерминеральных пастовых составов на латексной основе по подготовленной поверхности, состав с наполнителе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4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микроминерала (размер зерна до 0,7 м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4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мелкозернистого минерала (размер зерна до 1,8 м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48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среднезернистого минерала (размер зерна до 3 м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48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крупнозернистого минерала (размер зерна до 5 м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тделка потолков мелкозернистыми декоративными покрытиями из минеральных или полимерминеральных пастовых составов на латексной основе, состав с наполнителе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48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микроминерала (размер зерна до 0,7 м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7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5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48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мелкозернистого минерала (размер зерна до 1,8 м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8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48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среднезернистого минерала (размер зерна до 3 м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48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крупнозернистого минерала (размер зерна до 5 м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5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48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 структуировании поверхности фактурными валиками или шпателями добавлять к расценкам 15-04-048-06, 15-04-048-07, 15-04-048-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-048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разделке коврами (картами) добавлять к расценкам 15-04-048-05, 15-04-048-06, 15-04-048-07, 15-04-048-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8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26" w:name="__RefHeading___Toc267560984"/>
            <w:r>
              <w:rPr>
                <w:rFonts w:cs="Times New Roman" w:ascii="Times New Roman" w:hAnsi="Times New Roman"/>
                <w:sz w:val="28"/>
                <w:szCs w:val="28"/>
              </w:rPr>
              <w:t>Раздел 5. СТЕКОЛЬНЫЕ РАБОТЫ</w:t>
            </w:r>
            <w:bookmarkEnd w:id="126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27" w:name="__RefHeading___Toc267560985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5.1 ОСТЕКЛЕНИЕ ДЕРЕВЯННЫХ ОКОННЫХ ПЕРЕПЛЕТОВ, ФРАМУГ, ДВЕРНЫХ ПОЛОТЕН И ВИТРИН ЖИЛЫХ И ОБЩЕСТВЕННЫХ ЗДАНИЙ</w:t>
            </w:r>
            <w:bookmarkEnd w:id="12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8" w:name="__RefHeading___Toc267560986"/>
            <w:r>
              <w:rPr>
                <w:sz w:val="24"/>
                <w:szCs w:val="24"/>
              </w:rPr>
              <w:t>Таблица 15-05-001. Остекление оконным стеклом окон, фрамуг, балконных дверей</w:t>
            </w:r>
            <w:bookmarkEnd w:id="12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лощади проемов по наружному обводу коробок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стекление оконным стеклом окон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два переплета, открывающихся в одну сторон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9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два переплета, открывающихся в разные сторо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одинарным перепле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96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о спаренным перепле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кление оконным стеклом фрамуг с одним перепле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стекление оконным стеклом дверей балконных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два полотна, открывающихся в одну сторон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1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два полотна, открывающихся в разные сторо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одинарным перепле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0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о спаренным перепле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7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9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9" w:name="__RefHeading___Toc267560987"/>
            <w:r>
              <w:rPr>
                <w:sz w:val="24"/>
                <w:szCs w:val="24"/>
              </w:rPr>
              <w:t>Таблица 15-05-002. Остекление стеклом дверей и витрин</w:t>
            </w:r>
            <w:bookmarkEnd w:id="12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лощади остекления дверей и витрин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стекление оконным стеклом прочих двере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штапиках по замаз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эластичных прокладк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9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стекление витринным стеклом на эластичных прокладках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ер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4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итрин с металлическими переплет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1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0" w:name="__RefHeading___Toc267560988"/>
            <w:r>
              <w:rPr>
                <w:sz w:val="24"/>
                <w:szCs w:val="24"/>
              </w:rPr>
              <w:t>Таблица 15-05-003. Остекление оконным стеклом толщиной 4 мм</w:t>
            </w:r>
            <w:bookmarkEnd w:id="13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лощади проемов по наружному обводу коробок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стекление оконным стеклом толщиной 4 мм окон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два переплета, открывающихся в одну сторон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8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екло оконное, толщиной 4 мм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47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два переплета, открывающихся в разные сторо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5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8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екло оконное, толщиной 4 мм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5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одинарным перепле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8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екло оконное, толщиной 4 мм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7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о спаренным перепле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8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екло оконное, толщиной 4 мм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57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8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кление оконным стеклом толщиной 4 мм фрамуг с одним перепле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9 </w:t>
            </w:r>
          </w:p>
        </w:tc>
      </w:tr>
      <w:tr>
        <w:trPr/>
        <w:tc>
          <w:tcPr>
            <w:tcW w:w="1247" w:type="dxa"/>
            <w:tcBorders>
              <w:top w:val="single" w:sz="4" w:space="0" w:color="8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83)</w:t>
            </w:r>
          </w:p>
        </w:tc>
        <w:tc>
          <w:tcPr>
            <w:tcW w:w="2721" w:type="dxa"/>
            <w:tcBorders>
              <w:top w:val="single" w:sz="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екло оконное, толщиной 4 мм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87)  </w:t>
            </w:r>
          </w:p>
        </w:tc>
        <w:tc>
          <w:tcPr>
            <w:tcW w:w="1020" w:type="dxa"/>
            <w:tcBorders>
              <w:top w:val="single" w:sz="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стекление оконным стеклом толщиной 4 мм балконных двере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два полотна, открывающихся в одну сторон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8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екло оконное, толщиной 4 мм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0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два полотна, открывающихся в разные сторо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8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екло оконное, толщиной 4 мм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0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одинарным перепле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8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екло оконное, толщиной 4 мм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0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о спаренным перепле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8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екло оконное, толщиной 4 мм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1" w:name="__RefHeading___Toc267560989"/>
            <w:r>
              <w:rPr>
                <w:sz w:val="24"/>
                <w:szCs w:val="24"/>
              </w:rPr>
              <w:t>Таблица 15-05-004. Тройное остекление деревянных переплетов</w:t>
            </w:r>
            <w:bookmarkEnd w:id="13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лощади проемов по наружному обводу коробок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Тройное остекление оконным стеклом деревянных перепле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кон в два спаренных перепл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7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алконных дверей в два спаренных перепл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1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2" w:name="__RefHeading___Toc267560990"/>
            <w:r>
              <w:rPr>
                <w:sz w:val="24"/>
                <w:szCs w:val="24"/>
              </w:rPr>
              <w:t>Таблица 15-05-005. Тройное остекление деревянных переплетов в жилых и общественных зданиях</w:t>
            </w:r>
            <w:bookmarkEnd w:id="13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лощади проемов по наружному обводу коробок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Тройное остекление деревянных переплетов в жилых и общественных зданиях оконным стеклом толщиной 4 м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кон в два спаренных перепл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2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3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8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екло оконное, толщиной 4 мм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3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алконных дверей в два спаренных перепл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8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8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екло оконное, толщиной 4 мм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3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3" w:name="__RefHeading___Toc267560991"/>
            <w:r>
              <w:rPr>
                <w:sz w:val="24"/>
                <w:szCs w:val="24"/>
              </w:rPr>
              <w:t>Таблица 15-05-006. Остекление дверных одинарных полотен при толщине стекла свыше 4 мм до 6 мм</w:t>
            </w:r>
            <w:bookmarkEnd w:id="13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лощади остекления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кление дверных одинарных полотен при толщине стекла свыше 4 мм до 6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5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34" w:name="__RefHeading___Toc267560992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5.2 ОСТЕКЛЕНИЕ ПЕРЕПЛЕТОВ ПРОМЫШЛЕННЫХ ЗДАНИЙ</w:t>
            </w:r>
            <w:bookmarkEnd w:id="134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5" w:name="__RefHeading___Toc267560993"/>
            <w:r>
              <w:rPr>
                <w:sz w:val="24"/>
                <w:szCs w:val="24"/>
              </w:rPr>
              <w:t>Таблица 15-05-012. Остекление деревянных переплетов промышленных зданий</w:t>
            </w:r>
            <w:bookmarkEnd w:id="13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лощади оконных проемов по наружному обводу коробок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стекление деревянных переплетов промышленных зданий стекло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конным, установленных в короб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1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конным, установленных без короб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9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1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рмированным, установленных в коробк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1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рмированным, установленных без короб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7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стекление деревянных переплетов перегородок промышленных зданий стекло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1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конны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1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рмированны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4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3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6" w:name="__RefHeading___Toc267560994"/>
            <w:r>
              <w:rPr>
                <w:sz w:val="24"/>
                <w:szCs w:val="24"/>
              </w:rPr>
              <w:t>Таблица 15-05-013. Остекление стальных переплетов промышленных зданий</w:t>
            </w:r>
            <w:bookmarkEnd w:id="13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стальных переплетов по наружному обводу переплет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стекление стальных переплетов промышленных здани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1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овых оконным стекл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4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-05-01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онарных оконным стекл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1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1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овых армированным стекл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1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онарных армированным стекл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1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егородок оконным стекл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1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егородок армированным стекл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8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37" w:name="__RefHeading___Toc267560995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5.3 ОСТЕКЛЕНИЕ КОНСТРУКЦИЙ ПРОФИЛЬНЫМ СТЕКЛОМ</w:t>
            </w:r>
            <w:bookmarkEnd w:id="13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8" w:name="__RefHeading___Toc267560996"/>
            <w:r>
              <w:rPr>
                <w:sz w:val="24"/>
                <w:szCs w:val="24"/>
              </w:rPr>
              <w:t>Таблица 15-05-019. Остекление оконных переплетов</w:t>
            </w:r>
            <w:bookmarkEnd w:id="13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роем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стекление металлических оконных переплетов профильным стекло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1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робчатого сечения в один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,1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1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веллерного сечения в один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1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веллерного сечения в два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стекление деревянных оконных переплетов профильным стекло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-05-01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веллерного сечения в один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1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веллерного сечения в два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9" w:name="__RefHeading___Toc267560997"/>
            <w:r>
              <w:rPr>
                <w:sz w:val="24"/>
                <w:szCs w:val="24"/>
              </w:rPr>
              <w:t>Таблица 15-05-020. Остекление перегородок</w:t>
            </w:r>
            <w:bookmarkEnd w:id="13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ерегородок (за вычетом проемов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стекление перегородок профильным стеклом марк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2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П-1-250 в один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2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П-250 в два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3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0" w:name="__RefHeading___Toc267560998"/>
            <w:r>
              <w:rPr>
                <w:sz w:val="24"/>
                <w:szCs w:val="24"/>
              </w:rPr>
              <w:t>Таблица 15-05-021. Остекление в построечных условиях металлических переплетов двухслойными стеклопакетами</w:t>
            </w:r>
            <w:bookmarkEnd w:id="14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стеклопакет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стекление в построечных условиях металлических переплетов двухслойными стеклопакетами площад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2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3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4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2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9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7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8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2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6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2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0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8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1" w:name="__RefHeading___Toc267560999"/>
            <w:r>
              <w:rPr>
                <w:sz w:val="24"/>
                <w:szCs w:val="24"/>
              </w:rPr>
              <w:t>Таблица 15-05-022. Остекление зенитных фонарей профильным стеклом</w:t>
            </w:r>
            <w:bookmarkEnd w:id="14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светового проема фонаря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-02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екление зенитных фонарей профильным стеклом швеллерного сечения в один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42" w:name="__RefHeading___Toc267561000"/>
            <w:r>
              <w:rPr>
                <w:rFonts w:cs="Times New Roman" w:ascii="Times New Roman" w:hAnsi="Times New Roman"/>
                <w:sz w:val="28"/>
                <w:szCs w:val="28"/>
              </w:rPr>
              <w:t>Раздел 6. ОБОЙНЫЕ РАБОТЫ</w:t>
            </w:r>
            <w:bookmarkEnd w:id="14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3" w:name="__RefHeading___Toc267561001"/>
            <w:r>
              <w:rPr>
                <w:sz w:val="24"/>
                <w:szCs w:val="24"/>
              </w:rPr>
              <w:t>Таблица 15-06-001. Оклейка обоями</w:t>
            </w:r>
            <w:bookmarkEnd w:id="14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клеиваемой и оби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клейка обоями стен по монолитной штукатурке и бетону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6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стыми и средней плот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23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6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иснеными и плотн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6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ипа «Линкруста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клейка обоями стен по листовым материалам, гипсобетонным и гипсолитовым поверхностя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6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стыми и средней плот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6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иснеными и плотн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7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6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ипа «Линкруста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6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обоями потол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6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ивка дверей облицовочными материалами по войло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3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4" w:name="__RefHeading___Toc267561002"/>
            <w:r>
              <w:rPr>
                <w:sz w:val="24"/>
                <w:szCs w:val="24"/>
              </w:rPr>
              <w:t>Таблица 15-06-002. Оклейка стен моющимися обоями</w:t>
            </w:r>
            <w:bookmarkEnd w:id="14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клеи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клейка стен моющимися обоям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6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бумажной основе по штукатурке и бетон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6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тканевой основе по штукатурке и бетон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6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бумажной основе по гипсобетонным и гипсолитовым поверхностя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6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тканевой основе по гипсобетонным и гипсолитовым поверхностя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6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бумажной основе по листовым материал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6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тканевой основе по листовым материал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4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5" w:name="__RefHeading___Toc267561003"/>
            <w:r>
              <w:rPr>
                <w:sz w:val="24"/>
                <w:szCs w:val="24"/>
              </w:rPr>
              <w:t>Таблица 15-06-003. Оклейка стен поливинилхлоридной декоративно-отделочной самоклеющейся пленкой</w:t>
            </w:r>
            <w:bookmarkEnd w:id="14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клеи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клейка стен поливинилхлоридной декоративно-отделочной самоклеющейся пленк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6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штукатурке и бетон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6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гипсобетону и гипсолитовым поверхностя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6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листовым материал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4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6" w:name="__RefHeading___Toc267561004"/>
            <w:r>
              <w:rPr>
                <w:sz w:val="24"/>
                <w:szCs w:val="24"/>
              </w:rPr>
              <w:t>Таблица 15-07-001. Герметизация противопожарных дверей, ворот, противодымных клапанов, фланцевых соединений воздуховодов, термоуплотнительной лентой ЛТСМ-1</w:t>
            </w:r>
            <w:bookmarkEnd w:id="14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7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ерметизация противопожарных дверей, ворот, противодымных клапанов, фланцевых соединений воздуховодов, термоуплотнительной лентой ЛТСМ-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7" w:name="__RefHeading___Toc267561005"/>
            <w:r>
              <w:rPr>
                <w:sz w:val="24"/>
                <w:szCs w:val="24"/>
              </w:rPr>
              <w:t>Таблица 15-07-002. Окраска деревянных, каменных или ранее окрашенных поверхностей водно-дисперсионными красками "Нортовская" и водно-дисперсионными лаками "Нортовский"</w:t>
            </w:r>
            <w:bookmarkEnd w:id="14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рабаты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7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раска деревянных, каменных или ранее окрашенных поверхностей водно-дисперсионными красками "Нортовская" и водно-дисперсионными лаками "Нортовский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6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аска (Лак)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8" w:name="__RefHeading___Toc267561006"/>
            <w:r>
              <w:rPr>
                <w:sz w:val="24"/>
                <w:szCs w:val="24"/>
              </w:rPr>
              <w:t>Таблица 15-07-003. Грунтование поверхности водно-дисперсионной грунтовкой "Нортекс-Грунт"</w:t>
            </w:r>
            <w:bookmarkEnd w:id="14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рабаты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Грунтование водно-дисперсионной грунтовкой "Нортекс-Грунт" поверхносте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7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я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7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ристых (камень, кирпич, бетон и т 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7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ипсокарт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9" w:name="__RefHeading___Toc267561007"/>
            <w:r>
              <w:rPr>
                <w:sz w:val="24"/>
                <w:szCs w:val="24"/>
              </w:rPr>
              <w:t>Таблица 15-07-016. Облицовка стен гипсокартонными листами на клее</w:t>
            </w:r>
            <w:bookmarkEnd w:id="14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тделыва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7-01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гипсокартонными листами на кле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1"/>
        <w:rPr/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\6-F-15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15. Отделочные работы</w:t>
            <w:tab/>
          </w:r>
          <w:hyperlink w:anchor="__RefHeading___Toc26756085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ОБЛИЦОВОЧНЫЕ РАБОТЫ</w:t>
            <w:tab/>
          </w:r>
          <w:hyperlink w:anchor="__RefHeading___Toc2675608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 ОБЛИЦОВКА ПОВЕРХНОСТЕЙ ПРИРОДНЫМ КАМНЕМ И ЛИНЕЙНЫМИ ФАСОННЫМИ КАМНЯМИ</w:t>
            <w:tab/>
          </w:r>
          <w:hyperlink w:anchor="__RefHeading___Toc2675608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1-001. Облицовка стен гранитными плитами</w:t>
            <w:tab/>
          </w:r>
          <w:hyperlink w:anchor="__RefHeading___Toc267560861">
            <w:r>
              <w:rPr>
                <w:rStyle w:val="IndexLink"/>
                <w:lang w:val="ru-RU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1-002. Облицовка стен плитами из известняка, мрамора и травертина</w:t>
            <w:tab/>
          </w:r>
          <w:hyperlink w:anchor="__RefHeading___Toc267560862">
            <w:r>
              <w:rPr>
                <w:rStyle w:val="IndexLink"/>
                <w:lang w:val="ru-RU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1-003. Облицовка колонн гранитными плитами</w:t>
            <w:tab/>
          </w:r>
          <w:hyperlink w:anchor="__RefHeading___Toc267560863">
            <w:r>
              <w:rPr>
                <w:rStyle w:val="IndexLink"/>
                <w:lang w:val="ru-RU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1-004. Облицовка колонн плитами из известняка, мрамора и травертина</w:t>
            <w:tab/>
          </w:r>
          <w:hyperlink w:anchor="__RefHeading___Toc267560864">
            <w:r>
              <w:rPr>
                <w:rStyle w:val="IndexLink"/>
                <w:lang w:val="ru-RU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1-005. На каждые 10 мм изменения толщины плит при облицовке стен и колонн</w:t>
            <w:tab/>
          </w:r>
          <w:hyperlink w:anchor="__RefHeading___Toc267560865">
            <w:r>
              <w:rPr>
                <w:rStyle w:val="IndexLink"/>
                <w:lang w:val="ru-RU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1-006. При облицовке поверхностей природным камнем с прокладкой в горизонтальных швах свинца</w:t>
            <w:tab/>
          </w:r>
          <w:hyperlink w:anchor="__RefHeading___Toc267560866">
            <w:r>
              <w:rPr>
                <w:rStyle w:val="IndexLink"/>
                <w:lang w:val="ru-RU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1-007. Облицовка поверхностей линейными полированными фасонными камнями</w:t>
            <w:tab/>
          </w:r>
          <w:hyperlink w:anchor="__RefHeading___Toc267560867">
            <w:r>
              <w:rPr>
                <w:rStyle w:val="IndexLink"/>
                <w:lang w:val="ru-RU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1-008. Облицовка поверхностей линейными чистотесанными фасонными камнями</w:t>
            <w:tab/>
          </w:r>
          <w:hyperlink w:anchor="__RefHeading___Toc267560868">
            <w:r>
              <w:rPr>
                <w:rStyle w:val="IndexLink"/>
                <w:lang w:val="ru-RU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1-009. Облицовка поверхностей полированными плитами толщиной 10 мм</w:t>
            <w:tab/>
          </w:r>
          <w:hyperlink w:anchor="__RefHeading___Toc267560869">
            <w:r>
              <w:rPr>
                <w:rStyle w:val="IndexLink"/>
                <w:lang w:val="ru-RU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1-010. Облицовка мрамором ступеней и укладка мраморных плит</w:t>
            <w:tab/>
          </w:r>
          <w:hyperlink w:anchor="__RefHeading___Toc267560870">
            <w:r>
              <w:rPr>
                <w:rStyle w:val="IndexLink"/>
                <w:lang w:val="ru-RU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2 ОБЛИЦОВКА ПОВЕРХНОСТИ ИСКУССТВЕННЫМИ ПЛИТКАМИ</w:t>
            <w:tab/>
          </w:r>
          <w:hyperlink w:anchor="__RefHeading___Toc26756087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1-016. Наружная облицовка по бетонной поверхности керамическими отдельными плитками</w:t>
            <w:tab/>
          </w:r>
          <w:hyperlink w:anchor="__RefHeading___Toc267560872">
            <w:r>
              <w:rPr>
                <w:rStyle w:val="IndexLink"/>
                <w:lang w:val="ru-RU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1-017. Наружная облицовка по бетонной поверхности фасадными керамическими цветными плитками (типа «кабанчик») на цементном растворе</w:t>
            <w:tab/>
          </w:r>
          <w:hyperlink w:anchor="__RefHeading___Toc267560873">
            <w:r>
              <w:rPr>
                <w:rStyle w:val="IndexLink"/>
                <w:lang w:val="ru-RU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1-018. Наружная облицовка по бетонной поверхности коврами из мелких керамических плиток на полимерцементной мастике</w:t>
            <w:tab/>
          </w:r>
          <w:hyperlink w:anchor="__RefHeading___Toc267560874">
            <w:r>
              <w:rPr>
                <w:rStyle w:val="IndexLink"/>
                <w:lang w:val="ru-RU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1-019. Гладкая облицовка стен, столбов, пилястр и откосов (без карнизных, плинтусных и угловых плиток)</w:t>
            <w:tab/>
          </w:r>
          <w:hyperlink w:anchor="__RefHeading___Toc267560875">
            <w:r>
              <w:rPr>
                <w:rStyle w:val="IndexLink"/>
                <w:lang w:val="ru-RU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1-020. Облицовка поверхностей с карнизными, плинтусными и угловыми плитками</w:t>
            <w:tab/>
          </w:r>
          <w:hyperlink w:anchor="__RefHeading___Toc267560876">
            <w:r>
              <w:rPr>
                <w:rStyle w:val="IndexLink"/>
                <w:lang w:val="ru-RU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1-021. Устройство основания под облицовку искусственным мрамором</w:t>
            <w:tab/>
          </w:r>
          <w:hyperlink w:anchor="__RefHeading___Toc267560877">
            <w:r>
              <w:rPr>
                <w:rStyle w:val="IndexLink"/>
                <w:lang w:val="ru-RU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1-022. Облицовка оселковым мрамором стен, столбов, колонн и пилястр</w:t>
            <w:tab/>
          </w:r>
          <w:hyperlink w:anchor="__RefHeading___Toc267560878">
            <w:r>
              <w:rPr>
                <w:rStyle w:val="IndexLink"/>
                <w:lang w:val="ru-RU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1-023. Облицовка оселковым мрамором откосов, тяг, поясков, плинтусов и капителей</w:t>
            <w:tab/>
          </w:r>
          <w:hyperlink w:anchor="__RefHeading___Toc267560879">
            <w:r>
              <w:rPr>
                <w:rStyle w:val="IndexLink"/>
                <w:lang w:val="ru-RU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1-024. Облицовка утюжным мрамором стен, столбов, колонн и пилястр</w:t>
            <w:tab/>
          </w:r>
          <w:hyperlink w:anchor="__RefHeading___Toc267560880">
            <w:r>
              <w:rPr>
                <w:rStyle w:val="IndexLink"/>
                <w:lang w:val="ru-RU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1-025. Облицовка утюжным мрамором откосов, тяг, поясков, плинтусов и капителей</w:t>
            <w:tab/>
          </w:r>
          <w:hyperlink w:anchor="__RefHeading___Toc267560881">
            <w:r>
              <w:rPr>
                <w:rStyle w:val="IndexLink"/>
                <w:lang w:val="ru-RU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3 ОБЛИЦОВОЧНЫЕ РАБОТЫ В ЗДАНИЯХ С ПОВЫШЕННЫМИ ТРЕБОВАНИЯМИ К ОТДЕЛКЕ</w:t>
            <w:tab/>
          </w:r>
          <w:hyperlink w:anchor="__RefHeading___Toc26756088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1-031. Облицовка стен полированными плитами</w:t>
            <w:tab/>
          </w:r>
          <w:hyperlink w:anchor="__RefHeading___Toc267560883">
            <w:r>
              <w:rPr>
                <w:rStyle w:val="IndexLink"/>
                <w:lang w:val="ru-RU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1-032. Облицовка колонн полированными плитами</w:t>
            <w:tab/>
          </w:r>
          <w:hyperlink w:anchor="__RefHeading___Toc267560884">
            <w:r>
              <w:rPr>
                <w:rStyle w:val="IndexLink"/>
                <w:lang w:val="ru-RU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1-033. Облицовка стен, пилястр, откосов, проемов плитами толщиной до 40 мм из туфа, известняка и ракушечника</w:t>
            <w:tab/>
          </w:r>
          <w:hyperlink w:anchor="__RefHeading___Toc267560885">
            <w:r>
              <w:rPr>
                <w:rStyle w:val="IndexLink"/>
                <w:lang w:val="ru-RU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1-034. Облицовка колонн плитами толщиной до 40 мм из туфа, известняка и ракушечника</w:t>
            <w:tab/>
          </w:r>
          <w:hyperlink w:anchor="__RefHeading___Toc267560886">
            <w:r>
              <w:rPr>
                <w:rStyle w:val="IndexLink"/>
                <w:lang w:val="ru-RU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1-035. Устройство полов из полированных плит различной формы</w:t>
            <w:tab/>
          </w:r>
          <w:hyperlink w:anchor="__RefHeading___Toc267560887">
            <w:r>
              <w:rPr>
                <w:rStyle w:val="IndexLink"/>
                <w:lang w:val="ru-RU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1-036. Облицовка арок полированными плитами</w:t>
            <w:tab/>
          </w:r>
          <w:hyperlink w:anchor="__RefHeading___Toc267560888">
            <w:r>
              <w:rPr>
                <w:rStyle w:val="IndexLink"/>
                <w:lang w:val="ru-RU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1-037. Облицовка крышки парапета гранитными полированными плитами толщиной 40-60 мм</w:t>
            <w:tab/>
          </w:r>
          <w:hyperlink w:anchor="__RefHeading___Toc267560889">
            <w:r>
              <w:rPr>
                <w:rStyle w:val="IndexLink"/>
                <w:lang w:val="ru-RU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1-038. Облицовка ступеней гранитными плитами</w:t>
            <w:tab/>
          </w:r>
          <w:hyperlink w:anchor="__RefHeading___Toc267560890">
            <w:r>
              <w:rPr>
                <w:rStyle w:val="IndexLink"/>
                <w:lang w:val="ru-RU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1-039. Установка цельных гранитных ступеней толщиной 150 мм</w:t>
            <w:tab/>
          </w:r>
          <w:hyperlink w:anchor="__RefHeading___Toc267560891">
            <w:r>
              <w:rPr>
                <w:rStyle w:val="IndexLink"/>
                <w:lang w:val="ru-RU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1-040. Устройство полов гладких или орнаментированных из полированных плит</w:t>
            <w:tab/>
          </w:r>
          <w:hyperlink w:anchor="__RefHeading___Toc267560892">
            <w:r>
              <w:rPr>
                <w:rStyle w:val="IndexLink"/>
                <w:lang w:val="ru-RU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1-041. Облицовка пилястр, откосов полированными плитами из мрамора</w:t>
            <w:tab/>
          </w:r>
          <w:hyperlink w:anchor="__RefHeading___Toc267560893">
            <w:r>
              <w:rPr>
                <w:rStyle w:val="IndexLink"/>
                <w:lang w:val="ru-RU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4 ОБЛИЦОВКА ВНУТРЕННИХ ПОВЕРХНОСТЕЙ ЛИСТОВЫМИ МАТЕРИАЛАМИ</w:t>
            <w:tab/>
          </w:r>
          <w:hyperlink w:anchor="__RefHeading___Toc26756089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1-047. Облицовка потолков декоративными плитами с установкой каркасов</w:t>
            <w:tab/>
          </w:r>
          <w:hyperlink w:anchor="__RefHeading___Toc267560895">
            <w:r>
              <w:rPr>
                <w:rStyle w:val="IndexLink"/>
                <w:lang w:val="ru-RU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1-048. Облицовка стен, колонн, пилястр и откосов доломитовыми плитами</w:t>
            <w:tab/>
          </w:r>
          <w:hyperlink w:anchor="__RefHeading___Toc267560896">
            <w:r>
              <w:rPr>
                <w:rStyle w:val="IndexLink"/>
                <w:lang w:val="ru-RU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1-049. Облицовка стен по готовому каркасу щитами-картинами из древесностружечных плит (ДСП)</w:t>
            <w:tab/>
          </w:r>
          <w:hyperlink w:anchor="__RefHeading___Toc267560897">
            <w:r>
              <w:rPr>
                <w:rStyle w:val="IndexLink"/>
                <w:lang w:val="ru-RU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1-050. Облицовка стен и откосов декоративным бумажно-слоистым пластиком или листами из синтетических материалов</w:t>
            <w:tab/>
          </w:r>
          <w:hyperlink w:anchor="__RefHeading___Toc267560898">
            <w:r>
              <w:rPr>
                <w:rStyle w:val="IndexLink"/>
                <w:lang w:val="ru-RU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5 НАРУЖНАЯ ОБЛИЦОВКА ФАСАДОВ</w:t>
            <w:tab/>
          </w:r>
          <w:hyperlink w:anchor="__RefHeading___Toc26756089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1-060. Наружная облицовка поверхности стен в горизонтальном исполнении по металлическому каркасу (с его устройством) фасадными панелями из оцинкованной стали с полимерным покрытием &lt;Полиэстер&gt;</w:t>
            <w:tab/>
          </w:r>
          <w:hyperlink w:anchor="__RefHeading___Toc267560900">
            <w:r>
              <w:rPr>
                <w:rStyle w:val="IndexLink"/>
                <w:lang w:val="ru-RU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1-061. Наружная облицовка поверхности стен в вертикальном исполнении по металлическому каркасу (с его устройством) фасадными панелями из оцинкованной стали с полимерным покрытием «Полиэстер».</w:t>
            <w:tab/>
          </w:r>
          <w:hyperlink w:anchor="__RefHeading___Toc267560901">
            <w:r>
              <w:rPr>
                <w:rStyle w:val="IndexLink"/>
                <w:lang w:val="ru-RU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1-062. Наружная облицовка поверхности стен в горизонтальном исполнении по металлическому каркасу (с его устройством) металлосайдингом</w:t>
            <w:tab/>
          </w:r>
          <w:hyperlink w:anchor="__RefHeading___Toc267560902">
            <w:r>
              <w:rPr>
                <w:rStyle w:val="IndexLink"/>
                <w:lang w:val="ru-RU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1-063. Наружная облицовка поверхности стен в вертикальном исполнении по металлическому каркасу (с его устройством) металлосайдингом</w:t>
            <w:tab/>
          </w:r>
          <w:hyperlink w:anchor="__RefHeading___Toc267560903">
            <w:r>
              <w:rPr>
                <w:rStyle w:val="IndexLink"/>
                <w:lang w:val="ru-RU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1-064. Облицовка стен фасадов зданий искусственными плитами типа &lt;ФАССТ&gt; на металлическом каркасе</w:t>
            <w:tab/>
          </w:r>
          <w:hyperlink w:anchor="__RefHeading___Toc267560904">
            <w:r>
              <w:rPr>
                <w:rStyle w:val="IndexLink"/>
                <w:lang w:val="ru-RU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1-070. Облицовка проемов в наружных стенах</w:t>
            <w:tab/>
          </w:r>
          <w:hyperlink w:anchor="__RefHeading___Toc267560905">
            <w:r>
              <w:rPr>
                <w:rStyle w:val="IndexLink"/>
                <w:lang w:val="ru-RU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1-080. Устройство наружной теплоизоляции зданий с тонкой штукатуркой по утеплителю</w:t>
            <w:tab/>
          </w:r>
          <w:hyperlink w:anchor="__RefHeading___Toc267560906">
            <w:r>
              <w:rPr>
                <w:rStyle w:val="IndexLink"/>
                <w:lang w:val="ru-RU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1-081. Утепление наружных стен здания по системе "Шуба-Глимс" с применением пенополистирольных и минераловатных плит толщиной 50 мм с люльки</w:t>
            <w:tab/>
          </w:r>
          <w:hyperlink w:anchor="__RefHeading___Toc267560907">
            <w:r>
              <w:rPr>
                <w:rStyle w:val="IndexLink"/>
                <w:lang w:val="ru-RU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ШТУКАТУРНЫЕ РАБОТЫ</w:t>
            <w:tab/>
          </w:r>
          <w:hyperlink w:anchor="__RefHeading___Toc267560908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1 ШТУКАТУРКА ФАСАДОВ</w:t>
            <w:tab/>
          </w:r>
          <w:hyperlink w:anchor="__RefHeading___Toc26756090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2-001. Улучшенная штукатурка цементно-известковым раствором по камню</w:t>
            <w:tab/>
          </w:r>
          <w:hyperlink w:anchor="__RefHeading___Toc267560910">
            <w:r>
              <w:rPr>
                <w:rStyle w:val="IndexLink"/>
                <w:lang w:val="ru-RU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2-002. Высококачественная штукатурка цементно-известковым раствором по камню стен, колонн, пилястр</w:t>
            <w:tab/>
          </w:r>
          <w:hyperlink w:anchor="__RefHeading___Toc267560911">
            <w:r>
              <w:rPr>
                <w:rStyle w:val="IndexLink"/>
                <w:lang w:val="ru-RU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2-003. Высококачественная штукатурка цементно-известковым раствором по камню откосов</w:t>
            <w:tab/>
          </w:r>
          <w:hyperlink w:anchor="__RefHeading___Toc267560912">
            <w:r>
              <w:rPr>
                <w:rStyle w:val="IndexLink"/>
                <w:lang w:val="ru-RU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2-004. Высококачественная штукатурка цементно-известковым раствором по камню карнизов, тяг, наличников</w:t>
            <w:tab/>
          </w:r>
          <w:hyperlink w:anchor="__RefHeading___Toc267560913">
            <w:r>
              <w:rPr>
                <w:rStyle w:val="IndexLink"/>
                <w:lang w:val="ru-RU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2-005. Высококачественная штукатурка декоративным раствором по камню стен, колонн, пилястр</w:t>
            <w:tab/>
          </w:r>
          <w:hyperlink w:anchor="__RefHeading___Toc267560914">
            <w:r>
              <w:rPr>
                <w:rStyle w:val="IndexLink"/>
                <w:lang w:val="ru-RU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2-006. Высококачественная штукатурка декоративным раствором по камню откосов</w:t>
            <w:tab/>
          </w:r>
          <w:hyperlink w:anchor="__RefHeading___Toc267560915">
            <w:r>
              <w:rPr>
                <w:rStyle w:val="IndexLink"/>
                <w:lang w:val="ru-RU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2-007. Высококачественная штукатурка декоративным раствором по камню карнизов, тяг, наличников</w:t>
            <w:tab/>
          </w:r>
          <w:hyperlink w:anchor="__RefHeading___Toc267560916">
            <w:r>
              <w:rPr>
                <w:rStyle w:val="IndexLink"/>
                <w:lang w:val="ru-RU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2-008. Фактурная отделка фасадов мраморной крошкой</w:t>
            <w:tab/>
          </w:r>
          <w:hyperlink w:anchor="__RefHeading___Toc267560917">
            <w:r>
              <w:rPr>
                <w:rStyle w:val="IndexLink"/>
                <w:lang w:val="ru-RU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2-009. Фактурная отделка фасадов стеклянной крошкой</w:t>
            <w:tab/>
          </w:r>
          <w:hyperlink w:anchor="__RefHeading___Toc267560918">
            <w:r>
              <w:rPr>
                <w:rStyle w:val="IndexLink"/>
                <w:lang w:val="ru-RU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2 ШТУКАТУРКА ПОВЕРХНОСТЕЙ ВНУТРИ ЗДАНИЙ</w:t>
            <w:tab/>
          </w:r>
          <w:hyperlink w:anchor="__RefHeading___Toc267560919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2-015. Штукатурка поверхностей известковым раствором</w:t>
            <w:tab/>
          </w:r>
          <w:hyperlink w:anchor="__RefHeading___Toc267560920">
            <w:r>
              <w:rPr>
                <w:rStyle w:val="IndexLink"/>
                <w:lang w:val="ru-RU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2-016. Штукатурка поверхностей цементно-известковым или цементным раствором по камню и бетону</w:t>
            <w:tab/>
          </w:r>
          <w:hyperlink w:anchor="__RefHeading___Toc267560921">
            <w:r>
              <w:rPr>
                <w:rStyle w:val="IndexLink"/>
                <w:lang w:val="ru-RU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2-017. Штукатурка внутренних поверхностей наружных стен известковым раствором по камню и бетону (когда остальные поверхности не оштукатуриваются)</w:t>
            <w:tab/>
          </w:r>
          <w:hyperlink w:anchor="__RefHeading___Toc267560922">
            <w:r>
              <w:rPr>
                <w:rStyle w:val="IndexLink"/>
                <w:lang w:val="ru-RU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2-018. Штукатурка внутренних поверхностей наружных стен цементно-известковым или цементным раствором по камню и бетону (когда остальные поверхности не оштукатуриваются)</w:t>
            <w:tab/>
          </w:r>
          <w:hyperlink w:anchor="__RefHeading___Toc267560923">
            <w:r>
              <w:rPr>
                <w:rStyle w:val="IndexLink"/>
                <w:lang w:val="ru-RU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2-019. Сплошное выравнивание внутренних бетонных поверхностей (однослойное оштукатуривание) известковым раствором</w:t>
            <w:tab/>
          </w:r>
          <w:hyperlink w:anchor="__RefHeading___Toc267560924">
            <w:r>
              <w:rPr>
                <w:rStyle w:val="IndexLink"/>
                <w:lang w:val="ru-RU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2-020. Штукатурка цементно-церезитовая по камню и бетону</w:t>
            <w:tab/>
          </w:r>
          <w:hyperlink w:anchor="__RefHeading___Toc267560925">
            <w:r>
              <w:rPr>
                <w:rStyle w:val="IndexLink"/>
                <w:lang w:val="ru-RU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2-021. Оштукатуривание рентгенозащитным раствором</w:t>
            <w:tab/>
          </w:r>
          <w:hyperlink w:anchor="__RefHeading___Toc267560926">
            <w:r>
              <w:rPr>
                <w:rStyle w:val="IndexLink"/>
                <w:lang w:val="ru-RU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2-022. Оштукатуривание прямоугольных кессонов площадью проекции до 12 м</w:t>
          </w:r>
          <w:r>
            <w:rPr>
              <w:vertAlign w:val="superscript"/>
              <w:lang w:val="ru-RU" w:eastAsia="en-US"/>
            </w:rPr>
            <w:t>2</w:t>
          </w:r>
          <w:r>
            <w:rPr>
              <w:lang w:val="ru-RU" w:eastAsia="en-US"/>
            </w:rPr>
            <w:t xml:space="preserve"> по ребристому железобетонному перекрытию</w:t>
            <w:tab/>
          </w:r>
          <w:hyperlink w:anchor="__RefHeading___Toc267560927">
            <w:r>
              <w:rPr>
                <w:rStyle w:val="IndexLink"/>
                <w:lang w:val="ru-RU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2-023. Оштукатуривание прямоугольных кессонов площадью проекции более 12 м</w:t>
          </w:r>
          <w:r>
            <w:rPr>
              <w:vertAlign w:val="superscript"/>
              <w:lang w:val="ru-RU" w:eastAsia="en-US"/>
            </w:rPr>
            <w:t>2</w:t>
          </w:r>
          <w:r>
            <w:rPr>
              <w:lang w:val="ru-RU" w:eastAsia="en-US"/>
            </w:rPr>
            <w:t xml:space="preserve"> по ребристому железобетонному перекрытию</w:t>
            <w:tab/>
          </w:r>
          <w:hyperlink w:anchor="__RefHeading___Toc267560928">
            <w:r>
              <w:rPr>
                <w:rStyle w:val="IndexLink"/>
                <w:lang w:val="ru-RU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2-024. Облицовка стен листовыми материалами</w:t>
            <w:tab/>
          </w:r>
          <w:hyperlink w:anchor="__RefHeading___Toc267560929">
            <w:r>
              <w:rPr>
                <w:rStyle w:val="IndexLink"/>
                <w:lang w:val="ru-RU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2-025. Обработка швов сухой штукатурки</w:t>
            <w:tab/>
          </w:r>
          <w:hyperlink w:anchor="__RefHeading___Toc267560930">
            <w:r>
              <w:rPr>
                <w:rStyle w:val="IndexLink"/>
                <w:lang w:val="ru-RU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3 ОШТУКАТУРИВАНИЕ ОТДЕЛЬНЫХ МЕСТ, ЛЕСТНИЧНЫХ МАРШЕЙ И ПЛОЩАДОК, ДЕКОРАТИВНАЯ ШТУКАТУРКА</w:t>
            <w:tab/>
          </w:r>
          <w:hyperlink w:anchor="__RefHeading___Toc267560931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2-031. Штукатурка отдельных мест</w:t>
            <w:tab/>
          </w:r>
          <w:hyperlink w:anchor="__RefHeading___Toc267560932">
            <w:r>
              <w:rPr>
                <w:rStyle w:val="IndexLink"/>
                <w:lang w:val="ru-RU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2-032. Устройство наличников тянутых</w:t>
            <w:tab/>
          </w:r>
          <w:hyperlink w:anchor="__RefHeading___Toc267560933">
            <w:r>
              <w:rPr>
                <w:rStyle w:val="IndexLink"/>
                <w:lang w:val="ru-RU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2-033. Обивка поверхностей</w:t>
            <w:tab/>
          </w:r>
          <w:hyperlink w:anchor="__RefHeading___Toc267560934">
            <w:r>
              <w:rPr>
                <w:rStyle w:val="IndexLink"/>
                <w:lang w:val="ru-RU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2-034. Штукатурка лестничных маршей и площадок</w:t>
            <w:tab/>
          </w:r>
          <w:hyperlink w:anchor="__RefHeading___Toc267560935">
            <w:r>
              <w:rPr>
                <w:rStyle w:val="IndexLink"/>
                <w:lang w:val="ru-RU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2-035. Отделка поверхностей из сборных элементов и плит под окраску или оклейку обоями</w:t>
            <w:tab/>
          </w:r>
          <w:hyperlink w:anchor="__RefHeading___Toc267560936">
            <w:r>
              <w:rPr>
                <w:rStyle w:val="IndexLink"/>
                <w:lang w:val="ru-RU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2-036. Штукатурка по сетке без устройства каркаса</w:t>
            <w:tab/>
          </w:r>
          <w:hyperlink w:anchor="__RefHeading___Toc267560937">
            <w:r>
              <w:rPr>
                <w:rStyle w:val="IndexLink"/>
                <w:lang w:val="ru-RU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2-037. Устройство каркаса</w:t>
            <w:tab/>
          </w:r>
          <w:hyperlink w:anchor="__RefHeading___Toc267560938">
            <w:r>
              <w:rPr>
                <w:rStyle w:val="IndexLink"/>
                <w:lang w:val="ru-RU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2-038. Механизированная отделка поверхности под мелкозернистую фактуру шагрень</w:t>
            <w:tab/>
          </w:r>
          <w:hyperlink w:anchor="__RefHeading___Toc267560939">
            <w:r>
              <w:rPr>
                <w:rStyle w:val="IndexLink"/>
                <w:lang w:val="ru-RU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3. ЛЕПНЫЕ РАБОТЫ</w:t>
            <w:tab/>
          </w:r>
          <w:hyperlink w:anchor="__RefHeading___Toc267560940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3-001. Установка гипсовых погонных деталей орнаментированных плоских, выпуклых, рельефных, простого или сложного рисунка (порезки, пояса, фриза, капли и т.п.)</w:t>
            <w:tab/>
          </w:r>
          <w:hyperlink w:anchor="__RefHeading___Toc267560941">
            <w:r>
              <w:rPr>
                <w:rStyle w:val="IndexLink"/>
                <w:lang w:val="ru-RU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3-002. Установка гипсовых штучных розеток (кессонных, потолочных круглых, многогранных простого, среднего и сложного рисунков)</w:t>
            <w:tab/>
          </w:r>
          <w:hyperlink w:anchor="__RefHeading___Toc267560942">
            <w:r>
              <w:rPr>
                <w:rStyle w:val="IndexLink"/>
                <w:lang w:val="ru-RU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3-003. Установка на колоннах гипсовых штучных деталей</w:t>
            <w:tab/>
          </w:r>
          <w:hyperlink w:anchor="__RefHeading___Toc267560943">
            <w:r>
              <w:rPr>
                <w:rStyle w:val="IndexLink"/>
                <w:lang w:val="ru-RU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3-004. Установка гипсовых штучных деталей</w:t>
            <w:tab/>
          </w:r>
          <w:hyperlink w:anchor="__RefHeading___Toc267560944">
            <w:r>
              <w:rPr>
                <w:rStyle w:val="IndexLink"/>
                <w:lang w:val="ru-RU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3-005. Установка цементных деталей погонных орнаментированных плоских, выпуклых и рельефных простого или сложного рисунка</w:t>
            <w:tab/>
          </w:r>
          <w:hyperlink w:anchor="__RefHeading___Toc267560945">
            <w:r>
              <w:rPr>
                <w:rStyle w:val="IndexLink"/>
                <w:lang w:val="ru-RU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3-006. Установка цементных штучных деталей (розеток кессонных, балясин)</w:t>
            <w:tab/>
          </w:r>
          <w:hyperlink w:anchor="__RefHeading___Toc267560946">
            <w:r>
              <w:rPr>
                <w:rStyle w:val="IndexLink"/>
                <w:lang w:val="ru-RU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3-007. Установка цементных деталей (капителей, баз, шишек, сухарей, кронштейнов и модульонов)</w:t>
            <w:tab/>
          </w:r>
          <w:hyperlink w:anchor="__RefHeading___Toc267560947">
            <w:r>
              <w:rPr>
                <w:rStyle w:val="IndexLink"/>
                <w:lang w:val="ru-RU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3-008. Установка цементных деталей (ваз, гербов)</w:t>
            <w:tab/>
          </w:r>
          <w:hyperlink w:anchor="__RefHeading___Toc267560948">
            <w:r>
              <w:rPr>
                <w:rStyle w:val="IndexLink"/>
                <w:lang w:val="ru-RU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4. МАЛЯРНЫЕ РАБОТЫ</w:t>
            <w:tab/>
          </w:r>
          <w:hyperlink w:anchor="__RefHeading___Toc267560949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4.1 ОКРАСКА ВОДНЫМИ СОСТАВАМИ ВНУТРИ ПОМЕЩЕНИЯ</w:t>
            <w:tab/>
          </w:r>
          <w:hyperlink w:anchor="__RefHeading___Toc267560950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4-001. Окраска клеевыми и казеиновыми составами внутри помещений</w:t>
            <w:tab/>
          </w:r>
          <w:hyperlink w:anchor="__RefHeading___Toc267560951">
            <w:r>
              <w:rPr>
                <w:rStyle w:val="IndexLink"/>
                <w:lang w:val="ru-RU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4-002. Окраска известковыми и силикатными составами внутри помещений</w:t>
            <w:tab/>
          </w:r>
          <w:hyperlink w:anchor="__RefHeading___Toc267560952">
            <w:r>
              <w:rPr>
                <w:rStyle w:val="IndexLink"/>
                <w:lang w:val="ru-RU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4-003. Силикатная окраска деревянных сегментных ферм (со всех сторон за 2 раза)</w:t>
            <w:tab/>
          </w:r>
          <w:hyperlink w:anchor="__RefHeading___Toc267560953">
            <w:r>
              <w:rPr>
                <w:rStyle w:val="IndexLink"/>
                <w:lang w:val="ru-RU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4-004. Разделка поверхности по клеевой окраске</w:t>
            <w:tab/>
          </w:r>
          <w:hyperlink w:anchor="__RefHeading___Toc267560954">
            <w:r>
              <w:rPr>
                <w:rStyle w:val="IndexLink"/>
                <w:lang w:val="ru-RU" w:eastAsia="en-US"/>
              </w:rPr>
              <w:t>2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4-005. Окраска поливинилацетатными водоэмульсионными составами</w:t>
            <w:tab/>
          </w:r>
          <w:hyperlink w:anchor="__RefHeading___Toc267560955">
            <w:r>
              <w:rPr>
                <w:rStyle w:val="IndexLink"/>
                <w:lang w:val="ru-RU" w:eastAsia="en-US"/>
              </w:rPr>
              <w:t>2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4-006. Покрытие поверхностей грунтовкой глубокого проникновения</w:t>
            <w:tab/>
          </w:r>
          <w:hyperlink w:anchor="__RefHeading___Toc267560956">
            <w:r>
              <w:rPr>
                <w:rStyle w:val="IndexLink"/>
                <w:lang w:val="ru-RU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4.2 ОКРАСКА ФАСАДОВ С ЛЕСОВ ИЛИ ЛЮЛЕК</w:t>
            <w:tab/>
          </w:r>
          <w:hyperlink w:anchor="__RefHeading___Toc267560957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4-011. Окраска фасадов с лесов с подготовкой поверхности известковыми, силикатными и цементными составами</w:t>
            <w:tab/>
          </w:r>
          <w:hyperlink w:anchor="__RefHeading___Toc267560958">
            <w:r>
              <w:rPr>
                <w:rStyle w:val="IndexLink"/>
                <w:lang w:val="ru-RU" w:eastAsia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4-012. Окраска фасадов с лесов с подготовкой поверхности перхлорвиниловыми, кремнийорганическими и поливинилацетатными составами</w:t>
            <w:tab/>
          </w:r>
          <w:hyperlink w:anchor="__RefHeading___Toc267560959">
            <w:r>
              <w:rPr>
                <w:rStyle w:val="IndexLink"/>
                <w:lang w:val="ru-RU" w:eastAsia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4-013. Окраска фасадов с лесов по подготовленной поверхности известковыми, силикатными и цементными составами</w:t>
            <w:tab/>
          </w:r>
          <w:hyperlink w:anchor="__RefHeading___Toc267560960">
            <w:r>
              <w:rPr>
                <w:rStyle w:val="IndexLink"/>
                <w:lang w:val="ru-RU" w:eastAsia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4-014. Окраска фасадов с лесов по подготовленной поверхности перхлорвиниловыми, кремнийорганическими и поливинилацетатными составами</w:t>
            <w:tab/>
          </w:r>
          <w:hyperlink w:anchor="__RefHeading___Toc267560961">
            <w:r>
              <w:rPr>
                <w:rStyle w:val="IndexLink"/>
                <w:lang w:val="ru-RU" w:eastAsia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4-015. Окраска фасадов с люлек с подготовкой поверхности известковыми, силикатными и цементными составами</w:t>
            <w:tab/>
          </w:r>
          <w:hyperlink w:anchor="__RefHeading___Toc267560962">
            <w:r>
              <w:rPr>
                <w:rStyle w:val="IndexLink"/>
                <w:lang w:val="ru-RU" w:eastAsia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4-016. Окраска фасадов с люлек с подготовкой поверхности перхлорвиниловыми, кремнийорганическими и поливинилацетатными составами</w:t>
            <w:tab/>
          </w:r>
          <w:hyperlink w:anchor="__RefHeading___Toc267560963">
            <w:r>
              <w:rPr>
                <w:rStyle w:val="IndexLink"/>
                <w:lang w:val="ru-RU" w:eastAsia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4-017. Окраска фасадов с люлек по подготовленной поверхности известковыми, силикатными и цементными составами</w:t>
            <w:tab/>
          </w:r>
          <w:hyperlink w:anchor="__RefHeading___Toc267560964">
            <w:r>
              <w:rPr>
                <w:rStyle w:val="IndexLink"/>
                <w:lang w:val="ru-RU" w:eastAsia="en-US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4-018. Окраска фасадов с люлек по подготовленной поверхности перхлорвиниловыми, кремнийорганическими и поливинилацетатными составами</w:t>
            <w:tab/>
          </w:r>
          <w:hyperlink w:anchor="__RefHeading___Toc267560965">
            <w:r>
              <w:rPr>
                <w:rStyle w:val="IndexLink"/>
                <w:lang w:val="ru-RU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4.3 ОКРАСКА МАСЛЯНЫМИ СОСТАВАМИ</w:t>
            <w:tab/>
          </w:r>
          <w:hyperlink w:anchor="__RefHeading___Toc267560966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4-024. Простая окраска масляными составами</w:t>
            <w:tab/>
          </w:r>
          <w:hyperlink w:anchor="__RefHeading___Toc267560967">
            <w:r>
              <w:rPr>
                <w:rStyle w:val="IndexLink"/>
                <w:lang w:val="ru-RU" w:eastAsia="en-US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4-025. Улучшенная окраска масляными составами</w:t>
            <w:tab/>
          </w:r>
          <w:hyperlink w:anchor="__RefHeading___Toc267560968">
            <w:r>
              <w:rPr>
                <w:rStyle w:val="IndexLink"/>
                <w:lang w:val="ru-RU" w:eastAsia="en-US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4-026. Высококачественная окраска масляными составами</w:t>
            <w:tab/>
          </w:r>
          <w:hyperlink w:anchor="__RefHeading___Toc267560969">
            <w:r>
              <w:rPr>
                <w:rStyle w:val="IndexLink"/>
                <w:lang w:val="ru-RU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4-027. Третья шпатлевка при высококачественной окраске</w:t>
            <w:tab/>
          </w:r>
          <w:hyperlink w:anchor="__RefHeading___Toc267560970">
            <w:r>
              <w:rPr>
                <w:rStyle w:val="IndexLink"/>
                <w:lang w:val="ru-RU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4-028. Рядовая разделка с последующей лессировкой окрашиваемой поверхности</w:t>
            <w:tab/>
          </w:r>
          <w:hyperlink w:anchor="__RefHeading___Toc267560971">
            <w:r>
              <w:rPr>
                <w:rStyle w:val="IndexLink"/>
                <w:lang w:val="ru-RU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4-029. Покрытие полов лаком и оклейка полов и стен тканями</w:t>
            <w:tab/>
          </w:r>
          <w:hyperlink w:anchor="__RefHeading___Toc267560972">
            <w:r>
              <w:rPr>
                <w:rStyle w:val="IndexLink"/>
                <w:lang w:val="ru-RU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4-030. Масляная окраска металлических поверхностей и трубопроводов по изоляции</w:t>
            <w:tab/>
          </w:r>
          <w:hyperlink w:anchor="__RefHeading___Toc267560973">
            <w:r>
              <w:rPr>
                <w:rStyle w:val="IndexLink"/>
                <w:lang w:val="ru-RU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4-031. Окраска кровли суриком</w:t>
            <w:tab/>
          </w:r>
          <w:hyperlink w:anchor="__RefHeading___Toc267560974">
            <w:r>
              <w:rPr>
                <w:rStyle w:val="IndexLink"/>
                <w:lang w:val="ru-RU" w:eastAsia="en-US"/>
              </w:rPr>
              <w:t>3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4-032. Окраска суриком стальных обделок на фасадах</w:t>
            <w:tab/>
          </w:r>
          <w:hyperlink w:anchor="__RefHeading___Toc267560975">
            <w:r>
              <w:rPr>
                <w:rStyle w:val="IndexLink"/>
                <w:lang w:val="ru-RU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4.4 ПОКРЫТИЕ И ОКРАСКА ЛАКАМИ И СПЕЦИАЛЬНЫМИ СОСТАВАМИ</w:t>
            <w:tab/>
          </w:r>
          <w:hyperlink w:anchor="__RefHeading___Toc267560976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4-038. Окраска эмалевыми составами, покрытие масляными и спиртовыми лаками</w:t>
            <w:tab/>
          </w:r>
          <w:hyperlink w:anchor="__RefHeading___Toc267560977">
            <w:r>
              <w:rPr>
                <w:rStyle w:val="IndexLink"/>
                <w:lang w:val="ru-RU" w:eastAsia="en-US"/>
              </w:rPr>
              <w:t>3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4-039. Покрытие масляными или спиртовыми лаками по проолифленной поверхности</w:t>
            <w:tab/>
          </w:r>
          <w:hyperlink w:anchor="__RefHeading___Toc267560978">
            <w:r>
              <w:rPr>
                <w:rStyle w:val="IndexLink"/>
                <w:lang w:val="ru-RU" w:eastAsia="en-US"/>
              </w:rPr>
              <w:t>3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4-040. Окраска по металлу за 1 раз</w:t>
            <w:tab/>
          </w:r>
          <w:hyperlink w:anchor="__RefHeading___Toc267560979">
            <w:r>
              <w:rPr>
                <w:rStyle w:val="IndexLink"/>
                <w:lang w:val="ru-RU" w:eastAsia="en-US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4-041. Окраска по металлу за 2 раза</w:t>
            <w:tab/>
          </w:r>
          <w:hyperlink w:anchor="__RefHeading___Toc267560980">
            <w:r>
              <w:rPr>
                <w:rStyle w:val="IndexLink"/>
                <w:lang w:val="ru-RU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4.5 ДЕКОРАТИВНЫЕ РАБОТЫ</w:t>
            <w:tab/>
          </w:r>
          <w:hyperlink w:anchor="__RefHeading___Toc267560981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4-047. Декоративная отделка поверхностей</w:t>
            <w:tab/>
          </w:r>
          <w:hyperlink w:anchor="__RefHeading___Toc267560982">
            <w:r>
              <w:rPr>
                <w:rStyle w:val="IndexLink"/>
                <w:lang w:val="ru-RU" w:eastAsia="en-US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4-048. Отделка поверхностей мелкозернистыми декоративными покрытиями из минеральных или полимерминеральных пастовых составов на латексной основе</w:t>
            <w:tab/>
          </w:r>
          <w:hyperlink w:anchor="__RefHeading___Toc267560983">
            <w:r>
              <w:rPr>
                <w:rStyle w:val="IndexLink"/>
                <w:lang w:val="ru-RU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5. СТЕКОЛЬНЫЕ РАБОТЫ</w:t>
            <w:tab/>
          </w:r>
          <w:hyperlink w:anchor="__RefHeading___Toc267560984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5.1 ОСТЕКЛЕНИЕ ДЕРЕВЯННЫХ ОКОННЫХ ПЕРЕПЛЕТОВ, ФРАМУГ, ДВЕРНЫХ ПОЛОТЕН И ВИТРИН ЖИЛЫХ И ОБЩЕСТВЕННЫХ ЗДАНИЙ</w:t>
            <w:tab/>
          </w:r>
          <w:hyperlink w:anchor="__RefHeading___Toc267560985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5-001. Остекление оконным стеклом окон, фрамуг, балконных дверей</w:t>
            <w:tab/>
          </w:r>
          <w:hyperlink w:anchor="__RefHeading___Toc267560986">
            <w:r>
              <w:rPr>
                <w:rStyle w:val="IndexLink"/>
                <w:lang w:val="ru-RU" w:eastAsia="en-US"/>
              </w:rPr>
              <w:t>3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5-002. Остекление стеклом дверей и витрин</w:t>
            <w:tab/>
          </w:r>
          <w:hyperlink w:anchor="__RefHeading___Toc267560987">
            <w:r>
              <w:rPr>
                <w:rStyle w:val="IndexLink"/>
                <w:lang w:val="ru-RU" w:eastAsia="en-US"/>
              </w:rPr>
              <w:t>3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5-003. Остекление оконным стеклом толщиной 4 мм</w:t>
            <w:tab/>
          </w:r>
          <w:hyperlink w:anchor="__RefHeading___Toc267560988">
            <w:r>
              <w:rPr>
                <w:rStyle w:val="IndexLink"/>
                <w:lang w:val="ru-RU" w:eastAsia="en-US"/>
              </w:rPr>
              <w:t>3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5-004. Тройное остекление деревянных переплетов</w:t>
            <w:tab/>
          </w:r>
          <w:hyperlink w:anchor="__RefHeading___Toc267560989">
            <w:r>
              <w:rPr>
                <w:rStyle w:val="IndexLink"/>
                <w:lang w:val="ru-RU" w:eastAsia="en-US"/>
              </w:rPr>
              <w:t>3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5-005. Тройное остекление деревянных переплетов в жилых и общественных зданиях</w:t>
            <w:tab/>
          </w:r>
          <w:hyperlink w:anchor="__RefHeading___Toc267560990">
            <w:r>
              <w:rPr>
                <w:rStyle w:val="IndexLink"/>
                <w:lang w:val="ru-RU" w:eastAsia="en-US"/>
              </w:rPr>
              <w:t>3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5-006. Остекление дверных одинарных полотен при толщине стекла свыше 4 мм до 6 мм</w:t>
            <w:tab/>
          </w:r>
          <w:hyperlink w:anchor="__RefHeading___Toc267560991">
            <w:r>
              <w:rPr>
                <w:rStyle w:val="IndexLink"/>
                <w:lang w:val="ru-RU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5.2 ОСТЕКЛЕНИЕ ПЕРЕПЛЕТОВ ПРОМЫШЛЕННЫХ ЗДАНИЙ</w:t>
            <w:tab/>
          </w:r>
          <w:hyperlink w:anchor="__RefHeading___Toc267560992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5-012. Остекление деревянных переплетов промышленных зданий</w:t>
            <w:tab/>
          </w:r>
          <w:hyperlink w:anchor="__RefHeading___Toc267560993">
            <w:r>
              <w:rPr>
                <w:rStyle w:val="IndexLink"/>
                <w:lang w:val="ru-RU" w:eastAsia="en-US"/>
              </w:rPr>
              <w:t>3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5-013. Остекление стальных переплетов промышленных зданий</w:t>
            <w:tab/>
          </w:r>
          <w:hyperlink w:anchor="__RefHeading___Toc267560994">
            <w:r>
              <w:rPr>
                <w:rStyle w:val="IndexLink"/>
                <w:lang w:val="ru-RU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5.3 ОСТЕКЛЕНИЕ КОНСТРУКЦИЙ ПРОФИЛЬНЫМ СТЕКЛОМ</w:t>
            <w:tab/>
          </w:r>
          <w:hyperlink w:anchor="__RefHeading___Toc267560995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5-019. Остекление оконных переплетов</w:t>
            <w:tab/>
          </w:r>
          <w:hyperlink w:anchor="__RefHeading___Toc267560996">
            <w:r>
              <w:rPr>
                <w:rStyle w:val="IndexLink"/>
                <w:lang w:val="ru-RU" w:eastAsia="en-US"/>
              </w:rPr>
              <w:t>3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5-020. Остекление перегородок</w:t>
            <w:tab/>
          </w:r>
          <w:hyperlink w:anchor="__RefHeading___Toc267560997">
            <w:r>
              <w:rPr>
                <w:rStyle w:val="IndexLink"/>
                <w:lang w:val="ru-RU" w:eastAsia="en-US"/>
              </w:rPr>
              <w:t>3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5-021. Остекление в построечных условиях металлических переплетов двухслойными стеклопакетами</w:t>
            <w:tab/>
          </w:r>
          <w:hyperlink w:anchor="__RefHeading___Toc267560998">
            <w:r>
              <w:rPr>
                <w:rStyle w:val="IndexLink"/>
                <w:lang w:val="ru-RU" w:eastAsia="en-US"/>
              </w:rPr>
              <w:t>3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5-022. Остекление зенитных фонарей профильным стеклом</w:t>
            <w:tab/>
          </w:r>
          <w:hyperlink w:anchor="__RefHeading___Toc267560999">
            <w:r>
              <w:rPr>
                <w:rStyle w:val="IndexLink"/>
                <w:lang w:val="ru-RU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6. ОБОЙНЫЕ РАБОТЫ</w:t>
            <w:tab/>
          </w:r>
          <w:hyperlink w:anchor="__RefHeading___Toc267561000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6-001. Оклейка обоями</w:t>
            <w:tab/>
          </w:r>
          <w:hyperlink w:anchor="__RefHeading___Toc267561001">
            <w:r>
              <w:rPr>
                <w:rStyle w:val="IndexLink"/>
                <w:lang w:val="ru-RU" w:eastAsia="en-US"/>
              </w:rPr>
              <w:t>3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6-002. Оклейка стен моющимися обоями</w:t>
            <w:tab/>
          </w:r>
          <w:hyperlink w:anchor="__RefHeading___Toc267561002">
            <w:r>
              <w:rPr>
                <w:rStyle w:val="IndexLink"/>
                <w:lang w:val="ru-RU" w:eastAsia="en-US"/>
              </w:rPr>
              <w:t>3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6-003. Оклейка стен поливинилхлоридной декоративно-отделочной самоклеющейся пленкой</w:t>
            <w:tab/>
          </w:r>
          <w:hyperlink w:anchor="__RefHeading___Toc267561003">
            <w:r>
              <w:rPr>
                <w:rStyle w:val="IndexLink"/>
                <w:lang w:val="ru-RU" w:eastAsia="en-US"/>
              </w:rPr>
              <w:t>3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7-001. Герметизация противопожарных дверей, ворот, противодымных клапанов, фланцевых соединений воздуховодов, термоуплотнительной лентой ЛТСМ-1</w:t>
            <w:tab/>
          </w:r>
          <w:hyperlink w:anchor="__RefHeading___Toc267561004">
            <w:r>
              <w:rPr>
                <w:rStyle w:val="IndexLink"/>
                <w:lang w:val="ru-RU" w:eastAsia="en-US"/>
              </w:rPr>
              <w:t>3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7-002. Окраска деревянных, каменных или ранее окрашенных поверхностей водно-дисперсионными красками "Нортовская" и водно-дисперсионными лаками "Нортовский"</w:t>
            <w:tab/>
          </w:r>
          <w:hyperlink w:anchor="__RefHeading___Toc267561005">
            <w:r>
              <w:rPr>
                <w:rStyle w:val="IndexLink"/>
                <w:lang w:val="ru-RU" w:eastAsia="en-US"/>
              </w:rPr>
              <w:t>3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7-003. Грунтование поверхности водно-дисперсионной грунтовкой "Нортекс-Грунт"</w:t>
            <w:tab/>
          </w:r>
          <w:hyperlink w:anchor="__RefHeading___Toc267561006">
            <w:r>
              <w:rPr>
                <w:rStyle w:val="IndexLink"/>
                <w:lang w:val="ru-RU" w:eastAsia="en-US"/>
              </w:rPr>
              <w:t>3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15-07-016. Облицовка стен гипсокартонными листами на клее</w:t>
            <w:tab/>
          </w:r>
          <w:hyperlink w:anchor="__RefHeading___Toc267561007">
            <w:r>
              <w:rPr>
                <w:rStyle w:val="IndexLink"/>
                <w:lang w:val="ru-RU" w:eastAsia="en-US"/>
              </w:rPr>
              <w:t>39</w:t>
            </w:r>
          </w:hyperlink>
          <w:r>
            <w:rPr>
              <w:rStyle w:val="IndexLink"/>
              <w:lang w:val="ru-RU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left"/>
      <w:rPr/>
    </w:pPr>
    <w:r>
      <w:rPr/>
      <w:t>ТЕР-2001 Смоленская область. Часть 15. «Отделочные работы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right"/>
      <w:rPr/>
    </w:pPr>
    <w:r>
      <w:rPr/>
      <w:t>ТЕР-2001 Смоленская область. Часть 15. «Отделочные работы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2">
    <w:name w:val="Техчасть2 Знак"/>
    <w:basedOn w:val="Style12"/>
    <w:qFormat/>
    <w:rPr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2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7:23:00Z</dcterms:created>
  <dc:creator>Беседин</dc:creator>
  <dc:description/>
  <dc:language>en-US</dc:language>
  <cp:lastModifiedBy>Буксова Н.Е.</cp:lastModifiedBy>
  <cp:lastPrinted>2010-08-04T12:52:00Z</cp:lastPrinted>
  <dcterms:modified xsi:type="dcterms:W3CDTF">2010-08-04T09:02:00Z</dcterms:modified>
  <cp:revision>3</cp:revision>
  <dc:subject/>
  <dc:title>Номера</dc:title>
</cp:coreProperties>
</file>