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8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595"/>
      <w:bookmarkEnd w:id="0"/>
      <w:r>
        <w:rPr>
          <w:rFonts w:cs="Times New Roman" w:ascii="Times New Roman" w:hAnsi="Times New Roman"/>
          <w:i/>
        </w:rPr>
        <w:t>Часть 18.</w:t>
      </w:r>
      <w:r>
        <w:rPr>
          <w:rFonts w:cs="Times New Roman" w:ascii="Times New Roman" w:hAnsi="Times New Roman"/>
        </w:rPr>
        <w:t xml:space="preserve"> Отопление – внутренние устройства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2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7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596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ОТЛЫ ОТОПИТЕЛЬНЫЕ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597"/>
            <w:r>
              <w:rPr>
                <w:sz w:val="24"/>
                <w:szCs w:val="24"/>
              </w:rPr>
              <w:t>Таблица 18-01-001. Установка котлов отопительных чугунных секционных на твердом топливе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тлов отопительных чугунных секционных на твердом топливе водогрейных тепло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06 МВт (0,05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06 МВт (0,05 Гкал/ч), количество секций до 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06 МВт (0,05 Гкал/ч), количество секций до 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0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06 МВт (0,05 Гкал/ч), количество секций до 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06 МВт (0,05 Гкал/ч), количество секций до 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тлов отопительных чугунных секционных на твердом топливе паровых теплопроизводительностю более 0,06 МВт (0,05 Гкал/ч), количество секц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е 4 полные и неполные секции сверх 26 секций добавлять к расценке 18-01-001-05; 18-01-001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 котла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598"/>
            <w:r>
              <w:rPr>
                <w:sz w:val="24"/>
                <w:szCs w:val="24"/>
              </w:rPr>
              <w:t>Таблица 18-01-002. Установка котлов стальных жаротрубных пароводогрейных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т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тлов стальных жаротрубных пароводогрейных на твердом топливе тепло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1 МВт (0,18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1 МВт (0,27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6 МВт (0,40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4 МВт (0,55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3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4 МВт (0,72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1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тлов стальных жаротрубных пароводогрейных на жидком топливе или газе теплопроизводитель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1 МВт (0,18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8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1 МВт (0,27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7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6 МВт (0,40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8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4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4 МВт (0,55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0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3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4 МВт (0,72 Гкал/ч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8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" w:name="__RefHeading___Toc267386599"/>
            <w:r>
              <w:rPr>
                <w:rFonts w:cs="Times New Roman" w:ascii="Times New Roman" w:hAnsi="Times New Roman"/>
                <w:sz w:val="28"/>
                <w:szCs w:val="28"/>
              </w:rPr>
              <w:t>Раздел 2. ВОДОПОДОГРЕВАТЕЛИ</w:t>
            </w:r>
            <w:bookmarkEnd w:id="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600"/>
            <w:r>
              <w:rPr>
                <w:sz w:val="24"/>
                <w:szCs w:val="24"/>
              </w:rPr>
              <w:t>Таблица 18-02-001. Установка водоподогревателей скоростных односекционных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доподогрев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доподогревателей скоростных односекционных поверхностью нагрева одной сек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601"/>
            <w:r>
              <w:rPr>
                <w:sz w:val="24"/>
                <w:szCs w:val="24"/>
              </w:rPr>
              <w:t>Таблица 18-02-002. Установка секций водоподогревателей скоростных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е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екций водоподогревателей скоростных поверхностью нагрева одной сек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602"/>
            <w:r>
              <w:rPr>
                <w:sz w:val="24"/>
                <w:szCs w:val="24"/>
              </w:rPr>
              <w:t>Таблица 18-02-003. Установка водоподогревателей емкостных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доподогрева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доподогревателей емкостных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" w:name="__RefHeading___Toc267386603"/>
            <w:r>
              <w:rPr>
                <w:rFonts w:cs="Times New Roman" w:ascii="Times New Roman" w:hAnsi="Times New Roman"/>
                <w:sz w:val="28"/>
                <w:szCs w:val="28"/>
              </w:rPr>
              <w:t>Раздел 3. ОТОПИТЕЛЬНЫЕ ПРИБОРЫ</w:t>
            </w:r>
            <w:bookmarkEnd w:id="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604"/>
            <w:r>
              <w:rPr>
                <w:sz w:val="24"/>
                <w:szCs w:val="24"/>
              </w:rPr>
              <w:t>Таблица 18-03-001. Установка радиаторов и конвекторов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Вт радиаторов и конвекто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адиато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1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юбели распорные полиэтиленовые, (1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нвек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юбели распорные полиэтиленовые, (1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605"/>
            <w:r>
              <w:rPr>
                <w:sz w:val="24"/>
                <w:szCs w:val="24"/>
              </w:rPr>
              <w:t>Таблица 18-03-002. Установка труб чугунных ребристых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труб ребристых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труб чугунных ребристых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рупы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рупы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9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рупы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рупы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606"/>
            <w:r>
              <w:rPr>
                <w:sz w:val="24"/>
                <w:szCs w:val="24"/>
              </w:rPr>
              <w:t>Таблица 18-03-003. Установка колен чугунных двойных к ребристым трубам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оле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олен чугунных двойных к ребристым труб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607"/>
            <w:r>
              <w:rPr>
                <w:sz w:val="24"/>
                <w:szCs w:val="24"/>
              </w:rPr>
              <w:t>Таблица 18-03-004. Установка регистров из стальных труб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 нитки регист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егистров из ст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азопроводных труб диаметром нитки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азопроводных труб диаметром нитки 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-03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азопроводных труб диаметром нитки 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азопроводных труб диаметром нитки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труб диаметром нитки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труб диаметром нитки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труб диаметром нитки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х труб диаметром нитки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" w:name="__RefHeading___Toc267386608"/>
            <w:r>
              <w:rPr>
                <w:rFonts w:cs="Times New Roman" w:ascii="Times New Roman" w:hAnsi="Times New Roman"/>
                <w:sz w:val="28"/>
                <w:szCs w:val="28"/>
              </w:rPr>
              <w:t>Раздел 4. БАКИ РАСШИРИТЕЛЬНЫЕ И КОНДЕНСАЦИОННЫЕ</w:t>
            </w:r>
            <w:bookmarkEnd w:id="1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609"/>
            <w:r>
              <w:rPr>
                <w:sz w:val="24"/>
                <w:szCs w:val="24"/>
              </w:rPr>
              <w:t>Таблица 18-04-001. Установка баков расширительных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аков расширительных круглых и прямоугольных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1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8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аков унифицированных с переливным бачком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4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610"/>
            <w:r>
              <w:rPr>
                <w:sz w:val="24"/>
                <w:szCs w:val="24"/>
              </w:rPr>
              <w:t>Таблица 18-04-002. Установка баков конденсационных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ба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аков конденсационных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-04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611"/>
            <w:r>
              <w:rPr>
                <w:sz w:val="24"/>
                <w:szCs w:val="24"/>
              </w:rPr>
              <w:t>Таблица 18-04-003. Установка поддонов металлических для баков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оддо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ддонов металлических для баков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7" w:name="__RefHeading___Toc267386612"/>
            <w:r>
              <w:rPr>
                <w:rFonts w:cs="Times New Roman" w:ascii="Times New Roman" w:hAnsi="Times New Roman"/>
                <w:sz w:val="28"/>
                <w:szCs w:val="28"/>
              </w:rPr>
              <w:t>Раздел 5. НАСОСЫ ЦЕНТРОБЕЖНЫЕ</w:t>
            </w:r>
            <w:bookmarkEnd w:id="1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613"/>
            <w:r>
              <w:rPr>
                <w:sz w:val="24"/>
                <w:szCs w:val="24"/>
              </w:rPr>
              <w:t>Таблица 18-05-001. Установка насосов центробежных с электродвигателем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насос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сосов центробежных с электродвигателем, масса агрега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614"/>
            <w:r>
              <w:rPr>
                <w:sz w:val="24"/>
                <w:szCs w:val="24"/>
              </w:rPr>
              <w:t>Таблица 18-05-002. Установка вставок виброизолирующих к насосам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встав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ставок виброизолирующих к насосам давл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Па диаметром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Па диаметром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диаметром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диаметром 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диаметром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диаметром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диаметром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диаметром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диаметром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0" w:name="__RefHeading___Toc267386615"/>
            <w:r>
              <w:rPr>
                <w:rFonts w:cs="Times New Roman" w:ascii="Times New Roman" w:hAnsi="Times New Roman"/>
                <w:sz w:val="28"/>
                <w:szCs w:val="28"/>
              </w:rPr>
              <w:t>Раздел 6. ВВОДНЫЕ УСТРОЙСТВА СИСТЕМ</w:t>
            </w:r>
            <w:bookmarkEnd w:id="2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616"/>
            <w:r>
              <w:rPr>
                <w:sz w:val="24"/>
                <w:szCs w:val="24"/>
              </w:rPr>
              <w:t>Таблица 18-06-001. Установка гребенок пароводораспределительных из стальных труб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ребен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ребенок пароводораспределительных из стальных труб наружным диаметром корпус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617"/>
            <w:r>
              <w:rPr>
                <w:sz w:val="24"/>
                <w:szCs w:val="24"/>
              </w:rPr>
              <w:t>Таблица 18-06-002. Установка грязевиков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рязевиков наружным диаметром патруб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7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3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1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7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618"/>
            <w:r>
              <w:rPr>
                <w:sz w:val="24"/>
                <w:szCs w:val="24"/>
              </w:rPr>
              <w:t>Таблица 18-06-003. Установка воздухосборников и воздухоотводчиков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здухосборников наруж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2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здухоотводч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6619"/>
            <w:r>
              <w:rPr>
                <w:sz w:val="24"/>
                <w:szCs w:val="24"/>
              </w:rPr>
              <w:t>Таблица 18-06-004. Установка узлов тепловых элеваторных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злов тепловых элеваторных но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,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620"/>
            <w:r>
              <w:rPr>
                <w:sz w:val="24"/>
                <w:szCs w:val="24"/>
              </w:rPr>
              <w:t>Таблица 18-06-005. Установка элеваторов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элеваторов но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,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621"/>
            <w:r>
              <w:rPr>
                <w:sz w:val="24"/>
                <w:szCs w:val="24"/>
              </w:rPr>
              <w:t>Таблица 18-06-006. Установка узлов конденсатоотводчиков и ручных насосов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злов конденсатоотводчик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учных насо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6622"/>
            <w:r>
              <w:rPr>
                <w:sz w:val="24"/>
                <w:szCs w:val="24"/>
              </w:rPr>
              <w:t>Таблица 18-06-007. Установка фильтров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фильт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6623"/>
            <w:r>
              <w:rPr>
                <w:rFonts w:cs="Times New Roman" w:ascii="Times New Roman" w:hAnsi="Times New Roman"/>
                <w:sz w:val="28"/>
                <w:szCs w:val="28"/>
              </w:rPr>
              <w:t>Раздел 7. КОНТРОЛЬНО-ИЗМЕРИТЕЛЬНЫЕ ПРИБОРЫ И КРАНЫ ВОЗДУШНЫЕ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624"/>
            <w:r>
              <w:rPr>
                <w:sz w:val="24"/>
                <w:szCs w:val="24"/>
              </w:rPr>
              <w:t>Таблица 18-07-001. Установка контрольно-измерительных приборов и кранов воздушных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казателей уровня кранов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аномет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хходовым кра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7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хходовым краном и трубкой-сиф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7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рмометров в оправе прямых и уг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7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8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8. Отопление – внутренние устройства</w:t>
            <w:tab/>
          </w:r>
          <w:hyperlink w:anchor="__RefHeading___Toc2673865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ОТЛЫ ОТОПИТЕЛЬНЫЕ</w:t>
            <w:tab/>
          </w:r>
          <w:hyperlink w:anchor="__RefHeading___Toc2673865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1-001. Установка котлов отопительных чугунных секционных на твердом топливе</w:t>
            <w:tab/>
          </w:r>
          <w:hyperlink w:anchor="__RefHeading___Toc267386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1-002. Установка котлов стальных жаротрубных пароводогрейных</w:t>
            <w:tab/>
          </w:r>
          <w:hyperlink w:anchor="__RefHeading___Toc2673865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ВОДОПОДОГРЕВАТЕЛИ</w:t>
            <w:tab/>
          </w:r>
          <w:hyperlink w:anchor="__RefHeading___Toc2673865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2-001. Установка водоподогревателей скоростных односекционных</w:t>
            <w:tab/>
          </w:r>
          <w:hyperlink w:anchor="__RefHeading___Toc2673866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2-002. Установка секций водоподогревателей скоростных</w:t>
            <w:tab/>
          </w:r>
          <w:hyperlink w:anchor="__RefHeading___Toc2673866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2-003. Установка водоподогревателей емкостных</w:t>
            <w:tab/>
          </w:r>
          <w:hyperlink w:anchor="__RefHeading___Toc2673866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ОТОПИТЕЛЬНЫЕ ПРИБОРЫ</w:t>
            <w:tab/>
          </w:r>
          <w:hyperlink w:anchor="__RefHeading___Toc2673866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3-001. Установка радиаторов и конвекторов</w:t>
            <w:tab/>
          </w:r>
          <w:hyperlink w:anchor="__RefHeading___Toc2673866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3-002. Установка труб чугунных ребристых</w:t>
            <w:tab/>
          </w:r>
          <w:hyperlink w:anchor="__RefHeading___Toc2673866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3-003. Установка колен чугунных двойных к ребристым трубам</w:t>
            <w:tab/>
          </w:r>
          <w:hyperlink w:anchor="__RefHeading___Toc267386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3-004. Установка регистров из стальных труб</w:t>
            <w:tab/>
          </w:r>
          <w:hyperlink w:anchor="__RefHeading___Toc2673866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БАКИ РАСШИРИТЕЛЬНЫЕ И КОНДЕНСАЦИОННЫЕ</w:t>
            <w:tab/>
          </w:r>
          <w:hyperlink w:anchor="__RefHeading___Toc2673866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4-001. Установка баков расширительных</w:t>
            <w:tab/>
          </w:r>
          <w:hyperlink w:anchor="__RefHeading___Toc2673866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4-002. Установка баков конденсационных</w:t>
            <w:tab/>
          </w:r>
          <w:hyperlink w:anchor="__RefHeading___Toc2673866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4-003. Установка поддонов металлических для баков</w:t>
            <w:tab/>
          </w:r>
          <w:hyperlink w:anchor="__RefHeading___Toc2673866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НАСОСЫ ЦЕНТРОБЕЖНЫЕ</w:t>
            <w:tab/>
          </w:r>
          <w:hyperlink w:anchor="__RefHeading___Toc2673866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5-001. Установка насосов центробежных с электродвигателем</w:t>
            <w:tab/>
          </w:r>
          <w:hyperlink w:anchor="__RefHeading___Toc2673866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5-002. Установка вставок виброизолирующих к насосам</w:t>
            <w:tab/>
          </w:r>
          <w:hyperlink w:anchor="__RefHeading___Toc2673866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ВВОДНЫЕ УСТРОЙСТВА СИСТЕМ</w:t>
            <w:tab/>
          </w:r>
          <w:hyperlink w:anchor="__RefHeading___Toc2673866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6-001. Установка гребенок пароводораспределительных из стальных труб</w:t>
            <w:tab/>
          </w:r>
          <w:hyperlink w:anchor="__RefHeading___Toc2673866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6-002. Установка грязевиков</w:t>
            <w:tab/>
          </w:r>
          <w:hyperlink w:anchor="__RefHeading___Toc2673866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6-003. Установка воздухосборников и воздухоотводчиков</w:t>
            <w:tab/>
          </w:r>
          <w:hyperlink w:anchor="__RefHeading___Toc2673866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6-004. Установка узлов тепловых элеваторных</w:t>
            <w:tab/>
          </w:r>
          <w:hyperlink w:anchor="__RefHeading___Toc2673866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6-005. Установка элеваторов</w:t>
            <w:tab/>
          </w:r>
          <w:hyperlink w:anchor="__RefHeading___Toc2673866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6-006. Установка узлов конденсатоотводчиков и ручных насосов</w:t>
            <w:tab/>
          </w:r>
          <w:hyperlink w:anchor="__RefHeading___Toc2673866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6-007. Установка фильтров</w:t>
            <w:tab/>
          </w:r>
          <w:hyperlink w:anchor="__RefHeading___Toc2673866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КОНТРОЛЬНО-ИЗМЕРИТЕЛЬНЫЕ ПРИБОРЫ И КРАНЫ ВОЗДУШНЫЕ</w:t>
            <w:tab/>
          </w:r>
          <w:hyperlink w:anchor="__RefHeading___Toc2673866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8-07-001. Установка контрольно-измерительных приборов и кранов воздушных</w:t>
            <w:tab/>
          </w:r>
          <w:hyperlink w:anchor="__RefHeading___Toc267386624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8. «Отопление - внутренние устройств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8. «Отопление - внутренние устройств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5:00Z</dcterms:modified>
  <cp:revision>36</cp:revision>
  <dc:subject/>
  <dc:title>Номера</dc:title>
</cp:coreProperties>
</file>