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МОЛЕНСКАЯ ОБЛАСТЬ </w:t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09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8822"/>
      <w:bookmarkEnd w:id="0"/>
      <w:r>
        <w:rPr>
          <w:rFonts w:cs="Times New Roman" w:ascii="Times New Roman" w:hAnsi="Times New Roman"/>
          <w:i/>
        </w:rPr>
        <w:t>Часть 9.</w:t>
      </w:r>
      <w:r>
        <w:rPr>
          <w:rFonts w:cs="Times New Roman" w:ascii="Times New Roman" w:hAnsi="Times New Roman"/>
        </w:rPr>
        <w:t xml:space="preserve"> Строительные металлические конструкции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823"/>
            <w:r>
              <w:rPr>
                <w:rFonts w:cs="Times New Roman" w:ascii="Times New Roman" w:hAnsi="Times New Roman"/>
                <w:sz w:val="28"/>
                <w:szCs w:val="28"/>
              </w:rPr>
              <w:t>Раздел 1. ЗДАНИЯ И КАРКАСЫ ЗДАНИЙ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882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КАРКАСЫ ОДНОЭТАЖНЫХ И МНОГОЭТАЖНЫХ ПРОИЗВОДСТВЕННЫХ ЗДАНИЙ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8825"/>
            <w:r>
              <w:rPr>
                <w:sz w:val="24"/>
                <w:szCs w:val="24"/>
              </w:rPr>
              <w:t>Таблица 09-01-001. Монтаж каркасов одноэтажных производственных зданий одно- и многопролетных без фонарей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аркасов одноэтажных производственных зданий одно- и многопролетных без фонарей проле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, высотой до 15 м без кра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, высотой до 20 м с мостовыми и подвесными кранами грузоподъемностью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6 м, высотой до 25 м с мостовыми и подвесными кранами грузоподъемностью до 20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6 м, высотой до 30 м с мостовыми и подвесными кранами грузоподъемностью до 36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8 м, высотой до 50 м с мостовыми и подвесными кранами грузоподъемностью до 50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м, высотой до 60 м с подвесными кранами и без 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6 м, высотой до 60 м с подвесными кранами и без 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аркасов многоэтажных производственных зданий одно- и многопролетных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этажерочн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 этажерочн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аркасов многоэтажных гражданских зданий одно- и многоэтажных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рименении высокопрочных болтов в узлах монтажных соединений исключаются затраты на электродуговую сварку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расценок 09-01-001-01, 09-01-001-02, 09-01-00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расценок 09-01-001-08, 09-01-001-09, 09-01-001-10, 09-01-001-11, 09-01-001-12, 09-01-001-13, 09-01-001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" w:name="__RefHeading___Toc26738882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КАРКАСЫ И ЗДАНИЯ СПЕЦИАЛЬНОГО НАЗНАЧЕНИЯ</w:t>
            </w:r>
            <w:bookmarkEnd w:id="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8827"/>
            <w:r>
              <w:rPr>
                <w:sz w:val="24"/>
                <w:szCs w:val="24"/>
              </w:rPr>
              <w:t>Таблица 09-01-005. Монтаж каркасов зданий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аркасов зда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авных корпусов мусоросжигательных за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очных пролетом до 4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мных коробчатого се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 со связ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828"/>
            <w:r>
              <w:rPr>
                <w:sz w:val="24"/>
                <w:szCs w:val="24"/>
              </w:rPr>
              <w:t>Таблица 09-01-006. Монтаж зданий и цехов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зда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ного, котельного и бункерно-деаэраторного отделений ГРЭС мощностью 500 мВ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ного и деаэраторного отделений и помещений электроустройств АЭ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ного, котельного и бункерно-деаэраторного отделений ТЭ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но-обогатительных комбина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цех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слородно-конвертерных с конвертерами до 40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1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еплави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" w:name="__RefHeading___Toc267388829"/>
            <w:r>
              <w:rPr>
                <w:rFonts w:cs="Times New Roman" w:ascii="Times New Roman" w:hAnsi="Times New Roman"/>
                <w:sz w:val="28"/>
                <w:szCs w:val="28"/>
              </w:rPr>
              <w:t>Раздел 2. СООРУЖЕНИЯ</w:t>
            </w:r>
            <w:bookmarkEnd w:id="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" w:name="__RefHeading___Toc26738883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БУНКЕРЫ, СИЛОСЫ, ДЕКОМПОЗЕРЫ, СГУСТИТЕЛИ</w:t>
            </w:r>
            <w:bookmarkEnd w:id="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8831"/>
            <w:r>
              <w:rPr>
                <w:sz w:val="24"/>
                <w:szCs w:val="24"/>
              </w:rPr>
              <w:t>Таблица 09-02-001. Монтаж бункеров и силосов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бункеров из тонколистовой стали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0,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бункеров и силосов стацио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8832"/>
            <w:r>
              <w:rPr>
                <w:sz w:val="24"/>
                <w:szCs w:val="24"/>
              </w:rPr>
              <w:t>Таблица 09-02-002. Защита листовой сталью бункеров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щита листовой стал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нной на болтах бункеров металл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нной на болтах бункеров желез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варке бункеров металл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8833"/>
            <w:r>
              <w:rPr>
                <w:sz w:val="24"/>
                <w:szCs w:val="24"/>
              </w:rPr>
              <w:t>Таблица 09-02-003. Монтаж корпусов и опорных конструкций декомпозеров и сгустителей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рпусов и опорных конструкций декомпозе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уст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" w:name="__RefHeading___Toc26738883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РЕЗЕРВУАРЫ, ГАЗГОЛЬДЕРЫ</w:t>
            </w:r>
            <w:bookmarkEnd w:id="1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8835"/>
            <w:r>
              <w:rPr>
                <w:sz w:val="24"/>
                <w:szCs w:val="24"/>
              </w:rPr>
              <w:t>Таблица 09-02-009. Монтаж резервуаров стальных вертикальных цилиндрических для нефти и нефтепродуктов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резервуаров стальных вертикальных цилиндрических для нефти и нефтепродук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онтона вместимостью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онтона вместимостью 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онтона вместимостью 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2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онтона вместимостью 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нтоном (плавающей крышей) вместимостью 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нтоном (плавающей крышей) вместимостью 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нтоном (плавающей крышей) вместимостью 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нтоном (плавающей крышей) вместимостью 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нтоном (плавающей крышей) вместимостью 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8836"/>
            <w:r>
              <w:rPr>
                <w:sz w:val="24"/>
                <w:szCs w:val="24"/>
              </w:rPr>
              <w:t>Таблица 09-02-010. Монтаж резервуаров сферических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резервуаров сферических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на давление 0,8 м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на давление 1,2 м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на давление 0,25 м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на давление 0,6 м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резервуаров траншейного типа вместимостью 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8837"/>
            <w:r>
              <w:rPr>
                <w:sz w:val="24"/>
                <w:szCs w:val="24"/>
              </w:rPr>
              <w:t>Таблица 09-02-011. Монтаж изотермических резервуаров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изотермических резервуар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илиндрических вместимостью 20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двухст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илиндрических вместимостью 440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одност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ферических вместимостью 14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нутренний сосу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ферических вместимостью 14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наружный кожу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аровых для криогенных продуктов вместимостью до 2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8838"/>
            <w:r>
              <w:rPr>
                <w:sz w:val="24"/>
                <w:szCs w:val="24"/>
              </w:rPr>
              <w:t>Таблица 09-02-012. Монтаж мокрых стальных газгольдеров низкого давления с вертикальными направляющими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мокрых стальных газгольдеров низкого давления с вертикальными направляющими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8839"/>
            <w:r>
              <w:rPr>
                <w:sz w:val="24"/>
                <w:szCs w:val="24"/>
              </w:rPr>
              <w:t>Таблица 09-02-013. Монтаж резервуаров стальных вертикальных цилиндрических для нефти и нефтепродуктов методом полистовой сборки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резервуаров стальных вертикальных цилиндрических для нефти и нефтепродуктов без понтона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резервуаров стальных вертикальных цилиндрических для нефти и нефтепродуктов с плавающей крышей вместим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8840"/>
            <w:r>
              <w:rPr>
                <w:sz w:val="24"/>
                <w:szCs w:val="24"/>
              </w:rPr>
              <w:t>Таблица 09-02-014. Монтаж элементов конструкций резервуаров стальных вертикальных цилиндрических для нефти и нефтепродуктов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элементов резервуаров стальных вертикальных цилиндрических для нефти и нефтепродуктов вместимостью 5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ище из рулонных загот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ище из листовых загот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ка из одного рул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ка из рулонных загот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овля из щитовых загот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овля комбинированная из щитовых заготовок и карт листового насти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овля из рулонных загот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элементов резервуаров стальных вертикальных цилиндрических для нефти и нефтепродуктов вместимостью 10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ище из рулонных загот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ище из листовых загот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2-01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ка из двух руло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ка из рулонных загот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овля из щитовых загот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овля комбинированная из щитовых заготовок и карт листового насти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9" w:name="__RefHeading___Toc26738884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ГАЛЕРЕИ, ЭСТАКАДЫ</w:t>
            </w:r>
            <w:bookmarkEnd w:id="1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8842"/>
            <w:r>
              <w:rPr>
                <w:sz w:val="24"/>
                <w:szCs w:val="24"/>
              </w:rPr>
              <w:t>Таблица 09-02-018. Монтаж пролетных строений галерей с опорами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пролетных строений галерей с опор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онн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2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нспортных оболочечного типа круглого се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нспортных оболочечного типа прямоугольного се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8843"/>
            <w:r>
              <w:rPr>
                <w:sz w:val="24"/>
                <w:szCs w:val="24"/>
              </w:rPr>
              <w:t>Таблица 09-02-019. Монтаж унифицированных эстакад пролетом до 18 м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унифицированных эстакад пролетом до 18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яру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ъяру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2" w:name="__RefHeading___Toc26738884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ШАХТНЫЕ СООРУЖЕНИЯ</w:t>
            </w:r>
            <w:bookmarkEnd w:id="2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8845"/>
            <w:r>
              <w:rPr>
                <w:sz w:val="24"/>
                <w:szCs w:val="24"/>
              </w:rPr>
              <w:t>Таблица 09-02-023. Монтаж каркасов постоянных шахтных копров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аркасов постоянных шахтных копров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 одноуко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одноуко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двухуко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 баш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 баш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4" w:name="__RefHeading___Toc26738884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5 СООРУЖЕНИЯ КОМПЛЕКСОВ ЗАВОДОВ ПО ПРОИЗВОДСТВУ МИНЕРАЛЬНЫХ УДОБРЕНИЙ</w:t>
            </w:r>
            <w:bookmarkEnd w:id="2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8847"/>
            <w:r>
              <w:rPr>
                <w:sz w:val="24"/>
                <w:szCs w:val="24"/>
              </w:rPr>
              <w:t>Таблица 09-02-027. Монтаж каркасов складов карбамида пролетом до 60 м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каркасов складов карбамида пролетом до 6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0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лки двутавровые № 60 из стали марки Ст6пс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8848"/>
            <w:r>
              <w:rPr>
                <w:sz w:val="24"/>
                <w:szCs w:val="24"/>
              </w:rPr>
              <w:t>Таблица 09-02-028. Монтаж ограждающих конструкций складов карбамида из профилированных алюминиевых листов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ограждающих конструкций складов карбамида из профилированных алюминиевых лис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клепки комбинированные для соединения профилированного стального настила и разнообразных листовых деталей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люминиевые конструкци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2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клепки комбинированные для соединения профилированного стального настила и разнообразных листовых деталей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люминиевые конструкци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7" w:name="__RefHeading___Toc267388849"/>
            <w:r>
              <w:rPr>
                <w:rFonts w:cs="Times New Roman" w:ascii="Times New Roman" w:hAnsi="Times New Roman"/>
                <w:sz w:val="28"/>
                <w:szCs w:val="28"/>
              </w:rPr>
              <w:t>Раздел 3. КОНСТРУКТИВНЫЕ ЭЛЕМЕНТЫ ЗДАНИЙ И СООРУЖЕНИЙ</w:t>
            </w:r>
            <w:bookmarkEnd w:id="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8" w:name="__RefHeading___Toc26738885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1 ОПОРНЫЕ ПЛИТЫ, КОЛОННЫ, ПОДКРАНОВЫЕ БАЛКИ, ПОДКРАНОВО-ПОДСТРОПИЛЬНЫЕ ФЕРМЫ, ПОДКРАНОВЫЕ И ПОДВЕСНЫЕ ПУТИ</w:t>
            </w:r>
            <w:bookmarkEnd w:id="2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8851"/>
            <w:r>
              <w:rPr>
                <w:sz w:val="24"/>
                <w:szCs w:val="24"/>
              </w:rPr>
              <w:t>Таблица 09-03-001. Монтаж опорных плит с обработанной поверхностью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опорных плит с обработанной поверхностью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8852"/>
            <w:r>
              <w:rPr>
                <w:sz w:val="24"/>
                <w:szCs w:val="24"/>
              </w:rPr>
              <w:t>Таблица 09-03-002. Монтаж колонн одноэтажных и многоэтажных зданий и крановых эстакад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олонн одноэтажных и многоэтажных зданий и крановых эстакад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цельного сечения массой до 1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цельного сечения массой до 3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цельного сечения массой до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составного сечения массой до 3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составного сечения массой до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составного сечения массой до 1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составного сечения массой более 1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составного сечения массой до1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 составного сечения массой более 1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олонн многоэтажных зданий различного назначения при высоте зд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балок, ригелей перекрытия, покрытия и под установку оборудования многоэтажных зданий при высоте зд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8853"/>
            <w:r>
              <w:rPr>
                <w:sz w:val="24"/>
                <w:szCs w:val="24"/>
              </w:rPr>
              <w:t>Таблица 09-03-003. Монтаж подкрановых балок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одиночных подкрановых балок на отметке до 25 м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блоков подкрановых балок полной заводской готовности на отметке до 25 м пролетом до 12 м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блоков подкрановых балок, укрупняемых на монтаже, на отметк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пролетом до 12 м массой до 2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пролетом до 12 м массой до 3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пролетом до 12 м массой более 3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пролетом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 пролетом 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ограждений по подкрановым бал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8854"/>
            <w:r>
              <w:rPr>
                <w:sz w:val="24"/>
                <w:szCs w:val="24"/>
              </w:rPr>
              <w:t>Таблица 09-03-004. Монтаж подкраново-подстропильных ферм пролетом более 30 м при поставке россыпью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подкраново-подстропильных ферм пролетом более 30 м при поставке россып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8855"/>
            <w:r>
              <w:rPr>
                <w:sz w:val="24"/>
                <w:szCs w:val="24"/>
              </w:rPr>
              <w:t>Таблица 09-03-005. Монтаж подкрановых путей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рельса в одну нитку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подкрановых пут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металлическим подкрановым балкам для рельсов типа 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рельс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металлическим подкрановым балкам для рельсов типа К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рельсов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железобетонным подкрановым бал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крепления рельс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8856"/>
            <w:r>
              <w:rPr>
                <w:sz w:val="24"/>
                <w:szCs w:val="24"/>
              </w:rPr>
              <w:t>Таблица 09-03-006. Монтаж подвесных путей и монорельсов для тельферов на высоте до 25 м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рельса в одну нитку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подвесных путей и монорельсов для тельферов на высоте до 25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линейных по металлическим опорам, номера балок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линейных по металлическим опорам, номера балок 3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линейных по металлическим опорам, номера балок 4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линейных по железобетонным опорам, номера балок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линейных по железобетонным опорам, номера балок 3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линейных по железобетонным опорам, номера балок 4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 по металлическим опорам, номера балок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3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 по металлическим опорам, номера балок 3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3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 по металлическим опорам, номера балок 4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 по железобетонным опорам, номера балок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 по железобетонным опорам, номера балок 3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 по железобетонным опорам, номера балок 4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6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ути подвесных кранов из прокатных двутавров типа «М» звенья прямолиней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5" w:name="__RefHeading___Toc26738885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2 КОНСТРУКТИВНЫЕ ЭЛЕМЕНТЫ ПОКРЫТИЙ ЗДАНИЯ</w:t>
            </w:r>
            <w:bookmarkEnd w:id="3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8858"/>
            <w:r>
              <w:rPr>
                <w:sz w:val="24"/>
                <w:szCs w:val="24"/>
              </w:rPr>
              <w:t>Таблица 09-03-012. Монтаж стропильных и подстропильных ферм, опорных стоек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стропильных и подстропильных ферм на высоте до 25 м проле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 массой до 3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 массой до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 массой более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6 м массой до 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6 м массой до 8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6 м массой до 10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6 м массой более 10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8 м массой до 8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8 м массой до 10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8 м массой до 1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3-01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8 м массой более 15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опорных стоек для проле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8859"/>
            <w:r>
              <w:rPr>
                <w:sz w:val="24"/>
                <w:szCs w:val="24"/>
              </w:rPr>
              <w:t>Таблица 09-03-013. Монтаж вертикальных связей в виде ферм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вертикальных связей в виде ферм для проле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 при высоте здания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4 м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4 м при высоте здания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8860"/>
            <w:r>
              <w:rPr>
                <w:sz w:val="24"/>
                <w:szCs w:val="24"/>
              </w:rPr>
              <w:t>Таблица 09-03-014. Монтаж связей и распорок из одиночных и парных уголков, гнутосварных профилей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связей и распорок из одиночных и парных уголков, гнутосварных профилей для проле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 при высоте здания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4 м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4 м при высоте здания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8861"/>
            <w:r>
              <w:rPr>
                <w:sz w:val="24"/>
                <w:szCs w:val="24"/>
              </w:rPr>
              <w:t>Таблица 09-03-015. Монтаж прогонов при шаге ферм до 12 м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прогонов при шаге ферм до 12 м при высоте зда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0" w:name="__RefHeading___Toc26738886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3 КОНСТРУКТИВНЫЕ ЭЛЕМЕНТЫ ФОНАРЕЙ</w:t>
            </w:r>
            <w:bookmarkEnd w:id="4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8863"/>
            <w:r>
              <w:rPr>
                <w:sz w:val="24"/>
                <w:szCs w:val="24"/>
              </w:rPr>
              <w:t>Таблица 09-03-021. Монтаж каркасов фонарей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аркасов фонарей аэрационных и светоаэрационных для зданий высотой до 25 м с шагом фер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3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8864"/>
            <w:r>
              <w:rPr>
                <w:sz w:val="24"/>
                <w:szCs w:val="24"/>
              </w:rPr>
              <w:t>Таблица 09-03-022. Монтаж оконных фонарных панелей и покрытий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оконных фонарных панел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яру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яру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3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оконных фонарных остекленных покрытий из герметичных одно- и двухкамерных стеклопакетов в пластиковой и алюминиевой обвя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тражи из алюминиевых сплавов с нащельниками и слив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оконных фонарных покрытий из поликарбонатных и акриловых плит с боковыми планками, профилями и резиновыми проклад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0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кладки резиновые (пластина техническая прессованная)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2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массовые материал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8865"/>
            <w:r>
              <w:rPr>
                <w:sz w:val="24"/>
                <w:szCs w:val="24"/>
              </w:rPr>
              <w:t>Таблица 09-03-023. Монтаж зенитных панельных двухскатных глухих фонарей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зенитных панельных двухскатных глухих фонарей при площад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4" w:name="__RefHeading___Toc26738886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4 КОНСТРУКТИВНЫЕ ЭЛЕМЕНТЫ ЛЕСТНИЦ И ПЛОЩАДОК</w:t>
            </w:r>
            <w:bookmarkEnd w:id="4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8867"/>
            <w:r>
              <w:rPr>
                <w:sz w:val="24"/>
                <w:szCs w:val="24"/>
              </w:rPr>
              <w:t>Таблица 09-03-029. Монтаж лестниц прямолинейных и криволинейных, пожарных с ограждением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8868"/>
            <w:r>
              <w:rPr>
                <w:sz w:val="24"/>
                <w:szCs w:val="24"/>
              </w:rPr>
              <w:t>Таблица 09-03-030. Монтаж площадок с настилом и ограждением из листовой, рифленой, просечной и круглой стали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8869"/>
            <w:r>
              <w:rPr>
                <w:sz w:val="24"/>
                <w:szCs w:val="24"/>
              </w:rPr>
              <w:t>Таблица 09-03-031. Монтаж щитов и блоков встроенных площадок с настилом из листовой стали, ребрами жесткости, составного сечения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-03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щитов и блоков встроенных площадок с настилом из листовой стали, ребрами жесткости, составного се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8" w:name="__RefHeading___Toc26738887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5 РАМЫ, АРКИ, ОПОРНЫЕ КОНСТРУКЦИИ И ЗАЩИТНЫЕ ОГРАЖДЕНИЯ</w:t>
            </w:r>
            <w:bookmarkEnd w:id="4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8871"/>
            <w:r>
              <w:rPr>
                <w:sz w:val="24"/>
                <w:szCs w:val="24"/>
              </w:rPr>
              <w:t>Таблица 09-03-037. Монтаж рам коробчатого сечения пролетом до 24 м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рам коробчатого сечения пролетом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8872"/>
            <w:r>
              <w:rPr>
                <w:sz w:val="24"/>
                <w:szCs w:val="24"/>
              </w:rPr>
              <w:t>Таблица 09-03-038. Монтаж арок полигонального и криволинейного очертания из листовой стали и проката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арок полигонального и криволинейного очертания из листовой стали и прок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8873"/>
            <w:r>
              <w:rPr>
                <w:sz w:val="24"/>
                <w:szCs w:val="24"/>
              </w:rPr>
              <w:t>Таблица 09-03-039. Монтаж опорных конструкций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опорных конструкц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крепления трубопроводов внутри зданий и сооружений массой до 0,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крепления трубопроводов внутри зданий и сооружений массой 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3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крепления трубопроводов внутри зданий и сооружений массой до 2,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3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есок и хомутов для крепления трубопроводов внутри зданий и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3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тажерочн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8874"/>
            <w:r>
              <w:rPr>
                <w:sz w:val="24"/>
                <w:szCs w:val="24"/>
              </w:rPr>
              <w:t>Таблица 09-03-040. Монтаж защитных ограждений оборудования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защитных ограждений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3" w:name="__RefHeading___Toc26738887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6 ПЕРЕГОРОДКИ, ПОТОЛКИ, ПОЛЫ, ПЛИНТУСЫ</w:t>
            </w:r>
            <w:bookmarkEnd w:id="5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8876"/>
            <w:r>
              <w:rPr>
                <w:sz w:val="24"/>
                <w:szCs w:val="24"/>
              </w:rPr>
              <w:t>Таблица 09-03-046. Монтаж перегородок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перегород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алюминиевых сплавов сборно-разборных с остекл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27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армированное листовое бесцветное толщиной 5,5 мм гладко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27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екло листовое прокатное для витражей бесцветное толщиной 3,5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5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зина прессованна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люминиевые конструкци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алюминиевых сплавов звукоизоляци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6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древесноволокнистые сухого способа производства группы А, твердые марки ТС, ТП с лакокрасочным покрытием с декоративным печатным рисунком одноцветные, (1000 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люминиевые конструкци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4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, консольных, сетчат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8877"/>
            <w:r>
              <w:rPr>
                <w:sz w:val="24"/>
                <w:szCs w:val="24"/>
              </w:rPr>
              <w:t>Таблица 09-03-047. Монтаж каркасов подвесных потолков с подвесками и деталями крепления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каркасов подвесных потолков с подвесками и деталями кре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8878"/>
            <w:r>
              <w:rPr>
                <w:sz w:val="24"/>
                <w:szCs w:val="24"/>
              </w:rPr>
              <w:t>Таблица 09-03-048. Монтаж потолков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потолков подвес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4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мбинированных стальных с облицовкой алюминиевыми лис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(включая накладки и подвески) с облицовкой алюминие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4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люминиевых панельных перфорированных (при расходе алюминия на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отолка до 2,4 к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1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(включая накладки и подвески) с облицовкой алюминие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люминиевые конструкци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8879"/>
            <w:r>
              <w:rPr>
                <w:sz w:val="24"/>
                <w:szCs w:val="24"/>
              </w:rPr>
              <w:t>Таблица 09-03-049. Монтаж съемных металлических полов из плит размером 500х500 мм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съемных металлических полов из плит размером 500х50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4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 штампова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4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люминие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люминиевые конструкци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8880"/>
            <w:r>
              <w:rPr>
                <w:sz w:val="24"/>
                <w:szCs w:val="24"/>
              </w:rPr>
              <w:t>Таблица 09-03-050. Монтаж стальных плинтусов из гнутого профиля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линту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3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альных плинтусов из гнутого профи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9" w:name="__RefHeading___Toc267388881"/>
            <w:r>
              <w:rPr>
                <w:rFonts w:cs="Times New Roman" w:ascii="Times New Roman" w:hAnsi="Times New Roman"/>
                <w:sz w:val="28"/>
                <w:szCs w:val="28"/>
              </w:rPr>
              <w:t>Раздел 4. ОГРАЖДАЮЩИЕ КОНСТРУКЦИИ ЗДАНИЙ И СООРУЖЕНИЙ</w:t>
            </w:r>
            <w:bookmarkEnd w:id="5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0" w:name="__RefHeading___Toc26738888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1 ОГРАЖДАЮЩИЕ КОНСТРУКЦИИ КРОВЛИ</w:t>
            </w:r>
            <w:bookmarkEnd w:id="6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8883"/>
            <w:r>
              <w:rPr>
                <w:sz w:val="24"/>
                <w:szCs w:val="24"/>
              </w:rPr>
              <w:t>Таблица 09-04-001. Монтаж щитов покрытий зданий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щитов покрытий зданий высотой до 25 м с обшивк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гнутых профилей размером 3x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онколистовой стали размером 3x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онколистовой стали размером 3x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8884"/>
            <w:r>
              <w:rPr>
                <w:sz w:val="24"/>
                <w:szCs w:val="24"/>
              </w:rPr>
              <w:t>Таблица 09-04-002. Монтаж кровельного покрытия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ровельного покрыт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филированного листа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ной гнутый профиль (профилированный настил)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ежные детали для крепления профилированного настила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филированного листа при высоте здания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ной гнутый профиль (профилированный настил)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1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ежные детали для крепления профилированного настила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ногослойных панелей заводской готовности при высоте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4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многослойные стеновые с обшивкой из профильного настил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филированных алюминиевых листов при высоте здания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клепки комбинированные для соединения профилированного стального настила и разнообразных листовых деталей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люминиевые конструкци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3" w:name="__RefHeading___Toc26738888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2 ОГРАЖДАЮЩИЕ КОНСТРУКЦИИ СТЕН</w:t>
            </w:r>
            <w:bookmarkEnd w:id="6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8886"/>
            <w:r>
              <w:rPr>
                <w:sz w:val="24"/>
                <w:szCs w:val="24"/>
              </w:rPr>
              <w:t>Таблица 09-04-006. Монтаж ограждающих конструкций стен, монтаж фахверка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фахвер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ограждающих конструкций стен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филированного листа при высоте здания 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ной гнутый профиль (профилированный настил)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ежные детали для крепления профилированного настила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нащельников и деталей обрам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57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филированного листа при высоте здания до 9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ной гнутый профиль (профилированный настил)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репежные детали для крепления профилированного настила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нащельников и деталей обрам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57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ногослойных панелей заводской готовности при высоте здания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нащельников и деталей обрам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7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40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многослойные стеновые с обшивкой из профильного настил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рофилированных алюминиевых листов при высоте здания до 9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Заклепки комбинированные для соединения профилированного стального настила и разнообразных листовых деталей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люминиевые конструкции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5" w:name="__RefHeading___Toc26738888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4.3 ОКОННЫЕ БЛОКИ, ВИТРАЖИ, ВИТРИНЫ, ДВЕРИ, ВОРОТА</w:t>
            </w:r>
            <w:bookmarkEnd w:id="6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8888"/>
            <w:r>
              <w:rPr>
                <w:sz w:val="24"/>
                <w:szCs w:val="24"/>
              </w:rPr>
              <w:t>Таблица 09-04-009. Монтаж оконных блоков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оконных бло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 с нащельниками из стали при высоте здания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крепления нащельников и деталей обрамления (самонарезающиеся винты, заклепки т.д.)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оконных блок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нащельников и деталей обрамлени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 с нащельниками из алюминиевых сплавов при высоте здания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крепления нащельников и деталей обрамления (самонарезающиеся винты, заклепки т.д.)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9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оконных блок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щельники и детали обрамления из алюминиевых сплавов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люминиевых с нащельниками из алюми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крепления нащельников и деталей обрамления (самонарезающиеся винты, заклепки т.д.)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1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оконные из алюминиевых сплав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щельники и детали обрамления из алюминиевых сплавов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алюминиевых многокамерных профилей с герметичными стеклопаке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0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Элементы крепления нащельников и деталей обрамления (самонарезающиеся винты, заклепки т.д.)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1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локи оконные из алюминиевых сплавов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1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Нащельники и детали обрамления из алюминиевых сплавов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8889"/>
            <w:r>
              <w:rPr>
                <w:sz w:val="24"/>
                <w:szCs w:val="24"/>
              </w:rPr>
              <w:t>Таблица 09-04-010. Монтаж витражей, витрин и остекленных панелей фасадов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витражей, витрин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войным или одинарным остеклением для высотных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тражи из алюминиевых сплавов с нащельниками и слив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динарным остеклением в одноэтажных зда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тражи из алюминиевых сплавов с нащельниками и слив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навесных панелей фасадов из герметичных стеклопакетов в пластиковой или алюминиевой обвяз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тражи из алюминиевых сплавов с нащельниками и слив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витр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балконных светопрозрачных ограждений на основе алюминиевых профилей и перильных ограждений на основе стального карк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6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итражи из алюминиевых сплавов с нащельниками и сливам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8890"/>
            <w:r>
              <w:rPr>
                <w:sz w:val="24"/>
                <w:szCs w:val="24"/>
              </w:rPr>
              <w:t>Таблица 09-04-011. Монтаж каркасов ворот большепролетных зданий, ангаров и др. без механизмов открывания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каркасов ворот большепролетных зданий, ангаров и др. без механизмов откры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9" w:name="__RefHeading___Toc267388891"/>
            <w:r>
              <w:rPr>
                <w:rFonts w:cs="Times New Roman" w:ascii="Times New Roman" w:hAnsi="Times New Roman"/>
                <w:sz w:val="28"/>
                <w:szCs w:val="28"/>
              </w:rPr>
              <w:t>Раздел 5. РАЗНЫЕ РАБОТЫ</w:t>
            </w:r>
            <w:bookmarkEnd w:id="6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0" w:name="__RefHeading___Toc26738889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1 ОБЛИЦОВКА ПОВЕРХНОСТИ, СВАРОЧНЫЕ РАБОТЫ, ПОСТАНОВКА БОЛТОВ И ДРУГИЕ РАБОТЫ</w:t>
            </w:r>
            <w:bookmarkEnd w:id="7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8893"/>
            <w:r>
              <w:rPr>
                <w:sz w:val="24"/>
                <w:szCs w:val="24"/>
              </w:rPr>
              <w:t>Таблица 09-05-001. Облицовка ворот стальным профилированным листом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ворот стальным профилированным лис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9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ной гнутый профиль (профилированный настил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8894"/>
            <w:r>
              <w:rPr>
                <w:sz w:val="24"/>
                <w:szCs w:val="24"/>
              </w:rPr>
              <w:t>Таблица 09-05-002. Электродуговая сварка при монтаже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Электродуговая сварка при монтаже одноэтажных производственных зда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ов в це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орных частей каркасов (колонны, подкрановые бал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гра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крытий (фермы, бал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8895"/>
            <w:r>
              <w:rPr>
                <w:sz w:val="24"/>
                <w:szCs w:val="24"/>
              </w:rPr>
              <w:t>Таблица 09-05-003. Постановка болтов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бол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становка бол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роительных с гайками и шайб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71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с гайками и шайбами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копр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80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олты высокопроч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8896"/>
            <w:r>
              <w:rPr>
                <w:sz w:val="24"/>
                <w:szCs w:val="24"/>
              </w:rPr>
              <w:t>Таблица 09-05-004. Ультразвуковой контроль качества сварных соединений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льтразвуковой контроль качества сварных соединений, положение шв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е и вертикальное толщиной металла до 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е и вертикальное толщиной металла до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е и вертикальное толщиной металла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ижнее и вертикальное толщиной металла 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очное толщиной металла до 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очное толщиной металла до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очное толщиной металла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очное толщиной металла 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8897"/>
            <w:r>
              <w:rPr>
                <w:sz w:val="24"/>
                <w:szCs w:val="24"/>
              </w:rPr>
              <w:t>Таблица 09-05-005. Контроль качества сварных соединений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шв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нтроль качества сварных соединени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нтгеновскими лучами толщиной металла до 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нтгеновскими лучами толщиной металла до 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нтгеновскими лучами толщиной металла до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нтгеновскими лучами толщиной металла до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нтгеновскими лучами толщиной металла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нтгеновскими лучами толщиной металла 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мма-лучами толщиной металла до 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мма-лучами толщиной металла до 1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мма-лучами толщиной металла до 1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мма-лучами толщиной металла до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мма-лучами толщиной металла до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мма-лучами толщиной металла 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8898"/>
            <w:r>
              <w:rPr>
                <w:sz w:val="24"/>
                <w:szCs w:val="24"/>
              </w:rPr>
              <w:t>Таблица 09-05-006. Резка стального профилированного настила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рез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5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ка стального профилированного насти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7" w:name="__RefHeading___Toc267388899"/>
            <w:r>
              <w:rPr>
                <w:rFonts w:cs="Times New Roman" w:ascii="Times New Roman" w:hAnsi="Times New Roman"/>
                <w:sz w:val="28"/>
                <w:szCs w:val="28"/>
              </w:rPr>
              <w:t>Раздел 6. КОНСТРУКЦИИ СПЕЦИАЛЬНОГО НАЗНАЧЕНИЯ</w:t>
            </w:r>
            <w:bookmarkEnd w:id="7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8" w:name="__RefHeading___Toc26738890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6.1 АВТОКОПТИЛКИ, ПАРОВАРОЧНЫЕ КАМЕРЫ, ПОДВЕСНЫЕ ПУТИ, ЛОТКИ, РЕШЕТКИ, СТЕЛЛАЖИ</w:t>
            </w:r>
            <w:bookmarkEnd w:id="7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8901"/>
            <w:r>
              <w:rPr>
                <w:sz w:val="24"/>
                <w:szCs w:val="24"/>
              </w:rPr>
              <w:t>Таблица 09-06-001. Монтаж дверей, люков, подвесных путей из полосовой стали и труб; лотков, решеток, стеллажей из стали различного профиля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й дверей, люков, лазов для автокоптилок и пароварочных ка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ов, решеток, затворов из полосовой и тонколистов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ллажей и других конструкций, закрепляемых на фундаментах внутри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й стопорных устройств и ограждений поворотов подвесных пу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8902"/>
            <w:r>
              <w:rPr>
                <w:sz w:val="24"/>
                <w:szCs w:val="24"/>
              </w:rPr>
              <w:t>Таблица 09-06-002. Монтаж подвесных путей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подвесных путей с подвесками, стрелками и деталями крепл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олосов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1" w:name="__RefHeading___Toc26738890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6.2 КОНСТРУКЦИИ СЦЕНИЧЕСКИХ УСТРОЙСТВ</w:t>
            </w:r>
            <w:bookmarkEnd w:id="8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8904"/>
            <w:r>
              <w:rPr>
                <w:sz w:val="24"/>
                <w:szCs w:val="24"/>
              </w:rPr>
              <w:t>Таблица 09-06-006. Монтаж стационарных конструкций сцен и каркасов сценических устройств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стационарных конструкций сце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сники, штанкетные площадки, рабочие галереи, мо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лки подвеса огнезащитного занав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правляющие с каркасами огра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аркасов сценических устройст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гнезащитных дверей, занавесей и шт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лапанов дымовых люков, световых рам софитных ферм, кули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ащающихся кругов всех тип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рог раздвижных горизонтов, панорам, антрактно-раздвижных и поплановых занавесей, штанг декорационных подъе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3" w:name="__RefHeading___Toc26738890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6.6 КАРКАСЫ, КОЖУХИ, ПАНЕЛИ И РАЗНЫЕ КОНСТРУКЦИИ ПРОМЫШЛЕННЫХ ПЕЧЕЙ И СУШИЛ</w:t>
            </w:r>
            <w:bookmarkEnd w:id="8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4" w:name="__RefHeading___Toc267388906"/>
            <w:r>
              <w:rPr>
                <w:sz w:val="24"/>
                <w:szCs w:val="24"/>
              </w:rPr>
              <w:t>Таблица 09-06-024. Монтаж каркасов, кожухов, панелей и других конструкций промышленных печей и сушил</w:t>
            </w:r>
            <w:bookmarkEnd w:id="8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ов нагревательных печ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ов прочих печей и выдвижные п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ов конвейерных сушил (без панел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илиндрических кожухов печей и сушил из листов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куператоров, экранов, коробок, загрузочных и разгрузочных камер вращающихся печей и сушил из листов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ин стациона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ин выдви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 чугунных и стальных деталей обрамления каркасов и кладки нагревательных печ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подовых рельсов со стальными шпалами и креплен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стниц, площадок, ограждений, панелей и дверок с теплоизоляционной обшив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акалочных баков (без стальных конструкций конвейер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юлек, этажерок сушил и других деталей из сортовой ста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онштейнов и подвесок стен и сводов, заслонок и обрамлений окон, амбразур, горелок и форсунок сечением в свету 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сников с балками, топочных дверец, клапанов и обрамлений окон, амбразур, горелок и форсунок сечением в свету более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5" w:name="__RefHeading___Toc26738890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6.7 КОНСТРУКЦИИ БАШЕННЫХ ГРАДИРЕН</w:t>
            </w:r>
            <w:bookmarkEnd w:id="8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388908"/>
            <w:r>
              <w:rPr>
                <w:sz w:val="24"/>
                <w:szCs w:val="24"/>
              </w:rPr>
              <w:t>Таблица 09-06-028. Монтаж конструкций башенных градирен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конструкций башенных градирен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7" w:name="__RefHeading___Toc267388909"/>
            <w:r>
              <w:rPr>
                <w:sz w:val="24"/>
                <w:szCs w:val="24"/>
              </w:rPr>
              <w:t>Таблица 09-06-029. Монтаж алюминиевых листов обшивки башенных градирен</w:t>
            </w:r>
            <w:bookmarkEnd w:id="8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алюминиевых листов обшивки башенных градирен при высоте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6-13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люминий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6-13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люминий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8" w:name="__RefHeading___Toc26738891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6.8 ВЫТЯЖНЫЕ, ВЕНТИЛЯЦИОННЫЕ И ДЫМОВЫЕ ТРУБЫ, ОПОРЫ БАШЕННОГО И ПОРТАЛЬНОГО ТИПОВ</w:t>
            </w:r>
            <w:bookmarkEnd w:id="8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9" w:name="__RefHeading___Toc267388911"/>
            <w:r>
              <w:rPr>
                <w:sz w:val="24"/>
                <w:szCs w:val="24"/>
              </w:rPr>
              <w:t>Таблица 09-06-033. Монтаж каркасов и стволов вытяжных, вентиляционных и дымовых труб, опор башенного и портального типов</w:t>
            </w:r>
            <w:bookmarkEnd w:id="8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каркасов вытяжных, вентиляционных и дымовых труб высотой до 2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труб вытяжных, дымовых и вентиляционных диаметром до 3250 мм из листовой стали высот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6-03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 отдельно стоящих башенного и портального типов высотой до 4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0" w:name="__RefHeading___Toc267388912"/>
            <w:r>
              <w:rPr>
                <w:rFonts w:cs="Times New Roman" w:ascii="Times New Roman" w:hAnsi="Times New Roman"/>
                <w:sz w:val="28"/>
                <w:szCs w:val="28"/>
              </w:rPr>
              <w:t>Раздел 7. КОНСТРУКЦИИ АТОМНЫХ ЭЛЕКТРИЧЕСКИХ СТАНЦИЙ</w:t>
            </w:r>
            <w:bookmarkEnd w:id="9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1" w:name="__RefHeading___Toc26738891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7.1 МОНТАЖ МЕТАЛЛОКОНСТРУКЦИЙ АТОМНЫХ ЭЛЕКТРОСТАНЦИЙ</w:t>
            </w:r>
            <w:bookmarkEnd w:id="9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2" w:name="__RefHeading___Toc267388914"/>
            <w:r>
              <w:rPr>
                <w:sz w:val="24"/>
                <w:szCs w:val="24"/>
              </w:rPr>
              <w:t>Таблица 09-07-001. Монтаж конструкций облицовок из коррозионностойкой стали помещений АЭС неподконтрольных Ростехнадзору</w:t>
            </w:r>
            <w:bookmarkEnd w:id="9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нструкции облицов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3" w:name="__RefHeading___Toc267388915"/>
            <w:r>
              <w:rPr>
                <w:sz w:val="24"/>
                <w:szCs w:val="24"/>
              </w:rPr>
              <w:t>Таблица 09-07-002. Монтаж конструкций облицовок из углеродистой стали помещений АЭС не подконтрольных Ростехнадзору</w:t>
            </w:r>
            <w:bookmarkEnd w:id="9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нструкции облицов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4" w:name="__RefHeading___Toc267388916"/>
            <w:r>
              <w:rPr>
                <w:sz w:val="24"/>
                <w:szCs w:val="24"/>
              </w:rPr>
              <w:t>Таблица 09-07-003. Монтаж конструкций облицовок из коррозионностойкой стали помещений АЭС подконтрольных Ростехнадзору</w:t>
            </w:r>
            <w:bookmarkEnd w:id="9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нструкции облицов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5" w:name="__RefHeading___Toc267388917"/>
            <w:r>
              <w:rPr>
                <w:sz w:val="24"/>
                <w:szCs w:val="24"/>
              </w:rPr>
              <w:t>Таблица 09-07-004. Монтаж конструкций облицовок из углеродистой стали помещений АЭС подконтрольных Ростехнадзору</w:t>
            </w:r>
            <w:bookmarkEnd w:id="9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нструкции облицовок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то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6" w:name="__RefHeading___Toc267388918"/>
            <w:r>
              <w:rPr>
                <w:sz w:val="24"/>
                <w:szCs w:val="24"/>
              </w:rPr>
              <w:t>Таблица 09-07-005. Гидравлическое испытание помещений АЭС не подконтрольных Ростехнадзору</w:t>
            </w:r>
            <w:bookmarkEnd w:id="9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омещ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7" w:name="__RefHeading___Toc267388919"/>
            <w:r>
              <w:rPr>
                <w:sz w:val="24"/>
                <w:szCs w:val="24"/>
              </w:rPr>
              <w:t>Таблица 09-07-006. Гидравлическое испытание помещений АЭС подконтрольных Ростехнадзору</w:t>
            </w:r>
            <w:bookmarkEnd w:id="9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омещ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8" w:name="__RefHeading___Toc26738892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7.2 ИЗГОТОВЛЕНИЕ МЕТАЛЛОКОНСТРУКЦИЙ АТОМНЫХ ЭЛЕКТРОСТАНЦИЙ</w:t>
            </w:r>
            <w:bookmarkEnd w:id="9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9" w:name="__RefHeading___Toc267388921"/>
            <w:r>
              <w:rPr>
                <w:sz w:val="24"/>
                <w:szCs w:val="24"/>
              </w:rPr>
              <w:t>Таблица 09-07-010. Изготовление конструкций облицовок из коррозионностойкой стали помещений АЭС не подконтрольных Ростехнадзору</w:t>
            </w:r>
            <w:bookmarkEnd w:id="9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облицовок (пол, стены, потол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0" w:name="__RefHeading___Toc267388922"/>
            <w:r>
              <w:rPr>
                <w:sz w:val="24"/>
                <w:szCs w:val="24"/>
              </w:rPr>
              <w:t>Таблица 09-07-011. Изготовление конструкций облицовок из углеродистой стали помещений АЭС не подконтрольных Ростехнадзору</w:t>
            </w:r>
            <w:bookmarkEnd w:id="10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облицовок (пол, стены, потол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1" w:name="__RefHeading___Toc267388923"/>
            <w:r>
              <w:rPr>
                <w:sz w:val="24"/>
                <w:szCs w:val="24"/>
              </w:rPr>
              <w:t>Таблица 09-07-012. Изготовление конструкций облицовок из коррозионностойкой стали помещений АЭС подконтрольных Ростехнадзору</w:t>
            </w:r>
            <w:bookmarkEnd w:id="10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облицовок (пол, стены, потол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2" w:name="__RefHeading___Toc267388924"/>
            <w:r>
              <w:rPr>
                <w:sz w:val="24"/>
                <w:szCs w:val="24"/>
              </w:rPr>
              <w:t>Таблица 09-07-013. Изготовление конструкций облицовок из углеродистой стали помещений АЭС подконтрольных Ростехнадзору</w:t>
            </w:r>
            <w:bookmarkEnd w:id="10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7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облицовок (пол, стены, потол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09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9. Строительные металлические конструкции</w:t>
            <w:tab/>
          </w:r>
          <w:hyperlink w:anchor="__RefHeading___Toc2673888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ЗДАНИЯ И КАРКАСЫ ЗДАНИЙ</w:t>
            <w:tab/>
          </w:r>
          <w:hyperlink w:anchor="__RefHeading___Toc2673888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КАРКАСЫ ОДНОЭТАЖНЫХ И МНОГОЭТАЖНЫХ ПРОИЗВОДСТВЕННЫХ ЗДАНИЙ</w:t>
            <w:tab/>
          </w:r>
          <w:hyperlink w:anchor="__RefHeading___Toc2673888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01. Монтаж каркасов одноэтажных производственных зданий одно- и многопролетных без фонарей</w:t>
            <w:tab/>
          </w:r>
          <w:hyperlink w:anchor="__RefHeading___Toc2673888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КАРКАСЫ И ЗДАНИЯ СПЕЦИАЛЬНОГО НАЗНАЧЕНИЯ</w:t>
            <w:tab/>
          </w:r>
          <w:hyperlink w:anchor="__RefHeading___Toc2673888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05. Монтаж каркасов зданий</w:t>
            <w:tab/>
          </w:r>
          <w:hyperlink w:anchor="__RefHeading___Toc2673888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1-006. Монтаж зданий и цехов</w:t>
            <w:tab/>
          </w:r>
          <w:hyperlink w:anchor="__RefHeading___Toc2673888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ООРУЖЕНИЯ</w:t>
            <w:tab/>
          </w:r>
          <w:hyperlink w:anchor="__RefHeading___Toc2673888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БУНКЕРЫ, СИЛОСЫ, ДЕКОМПОЗЕРЫ, СГУСТИТЕЛИ</w:t>
            <w:tab/>
          </w:r>
          <w:hyperlink w:anchor="__RefHeading___Toc2673888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01. Монтаж бункеров и силосов</w:t>
            <w:tab/>
          </w:r>
          <w:hyperlink w:anchor="__RefHeading___Toc2673888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02. Защита листовой сталью бункеров</w:t>
            <w:tab/>
          </w:r>
          <w:hyperlink w:anchor="__RefHeading___Toc2673888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03. Монтаж корпусов и опорных конструкций декомпозеров и сгустителей</w:t>
            <w:tab/>
          </w:r>
          <w:hyperlink w:anchor="__RefHeading___Toc2673888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РЕЗЕРВУАРЫ, ГАЗГОЛЬДЕРЫ</w:t>
            <w:tab/>
          </w:r>
          <w:hyperlink w:anchor="__RefHeading___Toc2673888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09. Монтаж резервуаров стальных вертикальных цилиндрических для нефти и нефтепродуктов</w:t>
            <w:tab/>
          </w:r>
          <w:hyperlink w:anchor="__RefHeading___Toc2673888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0. Монтаж резервуаров сферических</w:t>
            <w:tab/>
          </w:r>
          <w:hyperlink w:anchor="__RefHeading___Toc2673888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1. Монтаж изотермических резервуаров</w:t>
            <w:tab/>
          </w:r>
          <w:hyperlink w:anchor="__RefHeading___Toc2673888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2. Монтаж мокрых стальных газгольдеров низкого давления с вертикальными направляющими</w:t>
            <w:tab/>
          </w:r>
          <w:hyperlink w:anchor="__RefHeading___Toc2673888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3. Монтаж резервуаров стальных вертикальных цилиндрических для нефти и нефтепродуктов методом полистовой сборки</w:t>
            <w:tab/>
          </w:r>
          <w:hyperlink w:anchor="__RefHeading___Toc2673888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4. Монтаж элементов конструкций резервуаров стальных вертикальных цилиндрических для нефти и нефтепродуктов</w:t>
            <w:tab/>
          </w:r>
          <w:hyperlink w:anchor="__RefHeading___Toc2673888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ГАЛЕРЕИ, ЭСТАКАДЫ</w:t>
            <w:tab/>
          </w:r>
          <w:hyperlink w:anchor="__RefHeading___Toc2673888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8. Монтаж пролетных строений галерей с опорами</w:t>
            <w:tab/>
          </w:r>
          <w:hyperlink w:anchor="__RefHeading___Toc2673888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19. Монтаж унифицированных эстакад пролетом до 18 м</w:t>
            <w:tab/>
          </w:r>
          <w:hyperlink w:anchor="__RefHeading___Toc2673888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ШАХТНЫЕ СООРУЖЕНИЯ</w:t>
            <w:tab/>
          </w:r>
          <w:hyperlink w:anchor="__RefHeading___Toc2673888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23. Монтаж каркасов постоянных шахтных копров</w:t>
            <w:tab/>
          </w:r>
          <w:hyperlink w:anchor="__RefHeading___Toc2673888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5 СООРУЖЕНИЯ КОМПЛЕКСОВ ЗАВОДОВ ПО ПРОИЗВОДСТВУ МИНЕРАЛЬНЫХ УДОБРЕНИЙ</w:t>
            <w:tab/>
          </w:r>
          <w:hyperlink w:anchor="__RefHeading___Toc26738884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27. Монтаж каркасов складов карбамида пролетом до 60 м</w:t>
            <w:tab/>
          </w:r>
          <w:hyperlink w:anchor="__RefHeading___Toc26738884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2-028. Монтаж ограждающих конструкций складов карбамида из профилированных алюминиевых листов</w:t>
            <w:tab/>
          </w:r>
          <w:hyperlink w:anchor="__RefHeading___Toc26738884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КОНСТРУКТИВНЫЕ ЭЛЕМЕНТЫ ЗДАНИЙ И СООРУЖЕНИЙ</w:t>
            <w:tab/>
          </w:r>
          <w:hyperlink w:anchor="__RefHeading___Toc2673888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1 ОПОРНЫЕ ПЛИТЫ, КОЛОННЫ, ПОДКРАНОВЫЕ БАЛКИ, ПОДКРАНОВО-ПОДСТРОПИЛЬНЫЕ ФЕРМЫ, ПОДКРАНОВЫЕ И ПОДВЕСНЫЕ ПУТИ</w:t>
            <w:tab/>
          </w:r>
          <w:hyperlink w:anchor="__RefHeading___Toc2673888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1. Монтаж опорных плит с обработанной поверхностью</w:t>
            <w:tab/>
          </w:r>
          <w:hyperlink w:anchor="__RefHeading___Toc2673888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2. Монтаж колонн одноэтажных и многоэтажных зданий и крановых эстакад</w:t>
            <w:tab/>
          </w:r>
          <w:hyperlink w:anchor="__RefHeading___Toc26738885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3. Монтаж подкрановых балок</w:t>
            <w:tab/>
          </w:r>
          <w:hyperlink w:anchor="__RefHeading___Toc2673888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4. Монтаж подкраново-подстропильных ферм пролетом более 30 м при поставке россыпью</w:t>
            <w:tab/>
          </w:r>
          <w:hyperlink w:anchor="__RefHeading___Toc2673888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5. Монтаж подкрановых путей</w:t>
            <w:tab/>
          </w:r>
          <w:hyperlink w:anchor="__RefHeading___Toc2673888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06. Монтаж подвесных путей и монорельсов для тельферов на высоте до 25 м</w:t>
            <w:tab/>
          </w:r>
          <w:hyperlink w:anchor="__RefHeading___Toc26738885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2 КОНСТРУКТИВНЫЕ ЭЛЕМЕНТЫ ПОКРЫТИЙ ЗДАНИЯ</w:t>
            <w:tab/>
          </w:r>
          <w:hyperlink w:anchor="__RefHeading___Toc2673888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12. Монтаж стропильных и подстропильных ферм, опорных стоек</w:t>
            <w:tab/>
          </w:r>
          <w:hyperlink w:anchor="__RefHeading___Toc26738885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13. Монтаж вертикальных связей в виде ферм</w:t>
            <w:tab/>
          </w:r>
          <w:hyperlink w:anchor="__RefHeading___Toc26738885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14. Монтаж связей и распорок из одиночных и парных уголков, гнутосварных профилей</w:t>
            <w:tab/>
          </w:r>
          <w:hyperlink w:anchor="__RefHeading___Toc26738886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15. Монтаж прогонов при шаге ферм до 12 м</w:t>
            <w:tab/>
          </w:r>
          <w:hyperlink w:anchor="__RefHeading___Toc2673888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3 КОНСТРУКТИВНЫЕ ЭЛЕМЕНТЫ ФОНАРЕЙ</w:t>
            <w:tab/>
          </w:r>
          <w:hyperlink w:anchor="__RefHeading___Toc2673888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21. Монтаж каркасов фонарей</w:t>
            <w:tab/>
          </w:r>
          <w:hyperlink w:anchor="__RefHeading___Toc2673888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22. Монтаж оконных фонарных панелей и покрытий</w:t>
            <w:tab/>
          </w:r>
          <w:hyperlink w:anchor="__RefHeading___Toc2673888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23. Монтаж зенитных панельных двухскатных глухих фонарей</w:t>
            <w:tab/>
          </w:r>
          <w:hyperlink w:anchor="__RefHeading___Toc26738886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4 КОНСТРУКТИВНЫЕ ЭЛЕМЕНТЫ ЛЕСТНИЦ И ПЛОЩАДОК</w:t>
            <w:tab/>
          </w:r>
          <w:hyperlink w:anchor="__RefHeading___Toc26738886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29. Монтаж лестниц прямолинейных и криволинейных, пожарных с ограждением</w:t>
            <w:tab/>
          </w:r>
          <w:hyperlink w:anchor="__RefHeading___Toc26738886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30. Монтаж площадок с настилом и ограждением из листовой, рифленой, просечной и круглой стали</w:t>
            <w:tab/>
          </w:r>
          <w:hyperlink w:anchor="__RefHeading___Toc26738886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31. Монтаж щитов и блоков встроенных площадок с настилом из листовой стали, ребрами жесткости, составного сечения</w:t>
            <w:tab/>
          </w:r>
          <w:hyperlink w:anchor="__RefHeading___Toc26738886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5 РАМЫ, АРКИ, ОПОРНЫЕ КОНСТРУКЦИИ И ЗАЩИТНЫЕ ОГРАЖДЕНИЯ</w:t>
            <w:tab/>
          </w:r>
          <w:hyperlink w:anchor="__RefHeading___Toc26738887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37. Монтаж рам коробчатого сечения пролетом до 24 м</w:t>
            <w:tab/>
          </w:r>
          <w:hyperlink w:anchor="__RefHeading___Toc26738887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38. Монтаж арок полигонального и криволинейного очертания из листовой стали и проката</w:t>
            <w:tab/>
          </w:r>
          <w:hyperlink w:anchor="__RefHeading___Toc26738887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39. Монтаж опорных конструкций</w:t>
            <w:tab/>
          </w:r>
          <w:hyperlink w:anchor="__RefHeading___Toc2673888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40. Монтаж защитных ограждений оборудования</w:t>
            <w:tab/>
          </w:r>
          <w:hyperlink w:anchor="__RefHeading___Toc26738887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3.6 ПЕРЕГОРОДКИ, ПОТОЛКИ, ПОЛЫ, ПЛИНТУСЫ</w:t>
            <w:tab/>
          </w:r>
          <w:hyperlink w:anchor="__RefHeading___Toc26738887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46. Монтаж перегородок</w:t>
            <w:tab/>
          </w:r>
          <w:hyperlink w:anchor="__RefHeading___Toc26738887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47. Монтаж каркасов подвесных потолков с подвесками и деталями крепления</w:t>
            <w:tab/>
          </w:r>
          <w:hyperlink w:anchor="__RefHeading___Toc26738887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48. Монтаж потолков</w:t>
            <w:tab/>
          </w:r>
          <w:hyperlink w:anchor="__RefHeading___Toc26738887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49. Монтаж съемных металлических полов из плит размером 500х500 мм</w:t>
            <w:tab/>
          </w:r>
          <w:hyperlink w:anchor="__RefHeading___Toc26738887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3-050. Монтаж стальных плинтусов из гнутого профиля</w:t>
            <w:tab/>
          </w:r>
          <w:hyperlink w:anchor="__RefHeading___Toc26738888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ОГРАЖДАЮЩИЕ КОНСТРУКЦИИ ЗДАНИЙ И СООРУЖЕНИЙ</w:t>
            <w:tab/>
          </w:r>
          <w:hyperlink w:anchor="__RefHeading___Toc26738888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1 ОГРАЖДАЮЩИЕ КОНСТРУКЦИИ КРОВЛИ</w:t>
            <w:tab/>
          </w:r>
          <w:hyperlink w:anchor="__RefHeading___Toc26738888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4-001. Монтаж щитов покрытий зданий</w:t>
            <w:tab/>
          </w:r>
          <w:hyperlink w:anchor="__RefHeading___Toc26738888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4-002. Монтаж кровельного покрытия</w:t>
            <w:tab/>
          </w:r>
          <w:hyperlink w:anchor="__RefHeading___Toc26738888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2 ОГРАЖДАЮЩИЕ КОНСТРУКЦИИ СТЕН</w:t>
            <w:tab/>
          </w:r>
          <w:hyperlink w:anchor="__RefHeading___Toc26738888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4-006. Монтаж ограждающих конструкций стен, монтаж фахверка</w:t>
            <w:tab/>
          </w:r>
          <w:hyperlink w:anchor="__RefHeading___Toc26738888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4.3 ОКОННЫЕ БЛОКИ, ВИТРАЖИ, ВИТРИНЫ, ДВЕРИ, ВОРОТА</w:t>
            <w:tab/>
          </w:r>
          <w:hyperlink w:anchor="__RefHeading___Toc26738888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4-009. Монтаж оконных блоков</w:t>
            <w:tab/>
          </w:r>
          <w:hyperlink w:anchor="__RefHeading___Toc26738888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4-010. Монтаж витражей, витрин и остекленных панелей фасадов</w:t>
            <w:tab/>
          </w:r>
          <w:hyperlink w:anchor="__RefHeading___Toc26738888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4-011. Монтаж каркасов ворот большепролетных зданий, ангаров и др. без механизмов открывания</w:t>
            <w:tab/>
          </w:r>
          <w:hyperlink w:anchor="__RefHeading___Toc26738889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РАЗНЫЕ РАБОТЫ</w:t>
            <w:tab/>
          </w:r>
          <w:hyperlink w:anchor="__RefHeading___Toc26738889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1 ОБЛИЦОВКА ПОВЕРХНОСТИ, СВАРОЧНЫЕ РАБОТЫ, ПОСТАНОВКА БОЛТОВ И ДРУГИЕ РАБОТЫ</w:t>
            <w:tab/>
          </w:r>
          <w:hyperlink w:anchor="__RefHeading___Toc26738889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5-001. Облицовка ворот стальным профилированным листом</w:t>
            <w:tab/>
          </w:r>
          <w:hyperlink w:anchor="__RefHeading___Toc26738889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5-002. Электродуговая сварка при монтаже</w:t>
            <w:tab/>
          </w:r>
          <w:hyperlink w:anchor="__RefHeading___Toc26738889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5-003. Постановка болтов</w:t>
            <w:tab/>
          </w:r>
          <w:hyperlink w:anchor="__RefHeading___Toc26738889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5-004. Ультразвуковой контроль качества сварных соединений</w:t>
            <w:tab/>
          </w:r>
          <w:hyperlink w:anchor="__RefHeading___Toc26738889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5-005. Контроль качества сварных соединений</w:t>
            <w:tab/>
          </w:r>
          <w:hyperlink w:anchor="__RefHeading___Toc26738889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5-006. Резка стального профилированного настила</w:t>
            <w:tab/>
          </w:r>
          <w:hyperlink w:anchor="__RefHeading___Toc26738889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КОНСТРУКЦИИ СПЕЦИАЛЬНОГО НАЗНАЧЕНИЯ</w:t>
            <w:tab/>
          </w:r>
          <w:hyperlink w:anchor="__RefHeading___Toc26738889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6.1 АВТОКОПТИЛКИ, ПАРОВАРОЧНЫЕ КАМЕРЫ, ПОДВЕСНЫЕ ПУТИ, ЛОТКИ, РЕШЕТКИ, СТЕЛЛАЖИ</w:t>
            <w:tab/>
          </w:r>
          <w:hyperlink w:anchor="__RefHeading___Toc2673889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6-001. Монтаж дверей, люков, подвесных путей из полосовой стали и труб; лотков, решеток, стеллажей из стали различного профиля</w:t>
            <w:tab/>
          </w:r>
          <w:hyperlink w:anchor="__RefHeading___Toc26738890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6-002. Монтаж подвесных путей</w:t>
            <w:tab/>
          </w:r>
          <w:hyperlink w:anchor="__RefHeading___Toc26738890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6.2 КОНСТРУКЦИИ СЦЕНИЧЕСКИХ УСТРОЙСТВ</w:t>
            <w:tab/>
          </w:r>
          <w:hyperlink w:anchor="__RefHeading___Toc26738890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6-006. Монтаж стационарных конструкций сцен и каркасов сценических устройств</w:t>
            <w:tab/>
          </w:r>
          <w:hyperlink w:anchor="__RefHeading___Toc26738890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6.6 КАРКАСЫ, КОЖУХИ, ПАНЕЛИ И РАЗНЫЕ КОНСТРУКЦИИ ПРОМЫШЛЕННЫХ ПЕЧЕЙ И СУШИЛ</w:t>
            <w:tab/>
          </w:r>
          <w:hyperlink w:anchor="__RefHeading___Toc26738890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6-024. Монтаж каркасов, кожухов, панелей и других конструкций промышленных печей и сушил</w:t>
            <w:tab/>
          </w:r>
          <w:hyperlink w:anchor="__RefHeading___Toc26738890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6.7 КОНСТРУКЦИИ БАШЕННЫХ ГРАДИРЕН</w:t>
            <w:tab/>
          </w:r>
          <w:hyperlink w:anchor="__RefHeading___Toc26738890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6-028. Монтаж конструкций башенных градирен</w:t>
            <w:tab/>
          </w:r>
          <w:hyperlink w:anchor="__RefHeading___Toc26738890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6-029. Монтаж алюминиевых листов обшивки башенных градирен</w:t>
            <w:tab/>
          </w:r>
          <w:hyperlink w:anchor="__RefHeading___Toc26738890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6.8 ВЫТЯЖНЫЕ, ВЕНТИЛЯЦИОННЫЕ И ДЫМОВЫЕ ТРУБЫ, ОПОРЫ БАШЕННОГО И ПОРТАЛЬНОГО ТИПОВ</w:t>
            <w:tab/>
          </w:r>
          <w:hyperlink w:anchor="__RefHeading___Toc26738891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6-033. Монтаж каркасов и стволов вытяжных, вентиляционных и дымовых труб, опор башенного и портального типов</w:t>
            <w:tab/>
          </w:r>
          <w:hyperlink w:anchor="__RefHeading___Toc26738891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КОНСТРУКЦИИ АТОМНЫХ ЭЛЕКТРИЧЕСКИХ СТАНЦИЙ</w:t>
            <w:tab/>
          </w:r>
          <w:hyperlink w:anchor="__RefHeading___Toc26738891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7.1 МОНТАЖ МЕТАЛЛОКОНСТРУКЦИЙ АТОМНЫХ ЭЛЕКТРОСТАНЦИЙ</w:t>
            <w:tab/>
          </w:r>
          <w:hyperlink w:anchor="__RefHeading___Toc26738891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7-001. Монтаж конструкций облицовок из коррозионностойкой стали помещений АЭС неподконтрольных Ростехнадзору</w:t>
            <w:tab/>
          </w:r>
          <w:hyperlink w:anchor="__RefHeading___Toc26738891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7-002. Монтаж конструкций облицовок из углеродистой стали помещений АЭС не подконтрольных Ростехнадзору</w:t>
            <w:tab/>
          </w:r>
          <w:hyperlink w:anchor="__RefHeading___Toc26738891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7-003. Монтаж конструкций облицовок из коррозионностойкой стали помещений АЭС подконтрольных Ростехнадзору</w:t>
            <w:tab/>
          </w:r>
          <w:hyperlink w:anchor="__RefHeading___Toc26738891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7-004. Монтаж конструкций облицовок из углеродистой стали помещений АЭС подконтрольных Ростехнадзору</w:t>
            <w:tab/>
          </w:r>
          <w:hyperlink w:anchor="__RefHeading___Toc26738891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7-005. Гидравлическое испытание помещений АЭС не подконтрольных Ростехнадзору</w:t>
            <w:tab/>
          </w:r>
          <w:hyperlink w:anchor="__RefHeading___Toc26738891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7-006. Гидравлическое испытание помещений АЭС подконтрольных Ростехнадзору</w:t>
            <w:tab/>
          </w:r>
          <w:hyperlink w:anchor="__RefHeading___Toc26738891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7.2 ИЗГОТОВЛЕНИЕ МЕТАЛЛОКОНСТРУКЦИЙ АТОМНЫХ ЭЛЕКТРОСТАНЦИЙ</w:t>
            <w:tab/>
          </w:r>
          <w:hyperlink w:anchor="__RefHeading___Toc26738892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7-010. Изготовление конструкций облицовок из коррозионностойкой стали помещений АЭС не подконтрольных Ростехнадзору</w:t>
            <w:tab/>
          </w:r>
          <w:hyperlink w:anchor="__RefHeading___Toc26738892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7-011. Изготовление конструкций облицовок из углеродистой стали помещений АЭС не подконтрольных Ростехнадзору</w:t>
            <w:tab/>
          </w:r>
          <w:hyperlink w:anchor="__RefHeading___Toc26738892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7-012. Изготовление конструкций облицовок из коррозионностойкой стали помещений АЭС подконтрольных Ростехнадзору</w:t>
            <w:tab/>
          </w:r>
          <w:hyperlink w:anchor="__RefHeading___Toc26738892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9-07-013. Изготовление конструкций облицовок из углеродистой стали помещений АЭС подконтрольных Ростехнадзору</w:t>
            <w:tab/>
          </w:r>
          <w:hyperlink w:anchor="__RefHeading___Toc267388924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9. «Строительные металлические конструкци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9. «Строительные металлические конструкц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40:00Z</dcterms:modified>
  <cp:revision>36</cp:revision>
  <dc:subject/>
  <dc:title>Номера</dc:title>
</cp:coreProperties>
</file>