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31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7638"/>
      <w:bookmarkEnd w:id="0"/>
      <w:r>
        <w:rPr>
          <w:rFonts w:cs="Times New Roman" w:ascii="Times New Roman" w:hAnsi="Times New Roman"/>
          <w:i/>
        </w:rPr>
        <w:t>Часть 31.</w:t>
      </w:r>
      <w:r>
        <w:rPr>
          <w:rFonts w:cs="Times New Roman" w:ascii="Times New Roman" w:hAnsi="Times New Roman"/>
        </w:rPr>
        <w:t xml:space="preserve"> Аэродром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639"/>
            <w:r>
              <w:rPr>
                <w:rFonts w:cs="Times New Roman" w:ascii="Times New Roman" w:hAnsi="Times New Roman"/>
                <w:sz w:val="28"/>
                <w:szCs w:val="28"/>
              </w:rPr>
              <w:t>Раздел 1. АЭРОДРОМЫ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64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ПОДГОТОВИТЕЛЬНЫЕ, ЗЕМЛЯНЫЕ И АГРОТЕХНИЧЕСКИЕ РАБОТЫ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641"/>
            <w:r>
              <w:rPr>
                <w:sz w:val="24"/>
                <w:szCs w:val="24"/>
              </w:rPr>
              <w:t>Таблица 31-01-001. Вспашка и рыхление почвы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ашка и рыхление поч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642"/>
            <w:r>
              <w:rPr>
                <w:sz w:val="24"/>
                <w:szCs w:val="24"/>
              </w:rPr>
              <w:t>Таблица 31-01-002. Вспашка, дискование, боронование, прикатка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ашка целины на глубину 1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ование на глубину 6-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нование на глубину 6-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643"/>
            <w:r>
              <w:rPr>
                <w:sz w:val="24"/>
                <w:szCs w:val="24"/>
              </w:rPr>
              <w:t>Таблица 31-01-003. Устройство дна корыта под основания, выполняемые машинами высокопроизводительного бетоноукладочного комплекта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дна коры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на корыта под основания, выполняемые машинами высокопроизводительного бетоноукладочного компл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644"/>
            <w:r>
              <w:rPr>
                <w:sz w:val="24"/>
                <w:szCs w:val="24"/>
              </w:rPr>
              <w:t>Таблица 31-01-004. Посев семян трав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семян тра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трав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645"/>
            <w:r>
              <w:rPr>
                <w:sz w:val="24"/>
                <w:szCs w:val="24"/>
              </w:rPr>
              <w:t>Таблица 31-01-005. Внесение минеральных удобрений в почву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сение минеральных удобрений в поч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добр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646"/>
            <w:r>
              <w:rPr>
                <w:sz w:val="24"/>
                <w:szCs w:val="24"/>
              </w:rPr>
              <w:t>Таблица 31-01-006. Внесение торфа в почву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торф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торфа в поч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647"/>
            <w:r>
              <w:rPr>
                <w:sz w:val="24"/>
                <w:szCs w:val="24"/>
              </w:rPr>
              <w:t>Таблица 31-01-007. Известкование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весткова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заделки извести в поч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5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весть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аделкой извести в поч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5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весть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" w:name="__RefHeading___Toc26738764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КОЛОДЦЫ СМОТРОВЫЕ, ДОЖДЕПРИЕМНЫЕ И ТАЛЬВЕЖНЫЕ</w:t>
            </w:r>
            <w:bookmarkEnd w:id="1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649"/>
            <w:r>
              <w:rPr>
                <w:sz w:val="24"/>
                <w:szCs w:val="24"/>
              </w:rPr>
              <w:t>Таблица 31-01-011. Устройство бетонных монолитных смотровых колодцев прямоугольных и круглых со сборными железобетонными крышками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монолитных смотровых колодцев прямоугольных со сборными железобетонными крыш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монолитных смотровых колодцев круглых со сборными железобетонными крыш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650"/>
            <w:r>
              <w:rPr>
                <w:sz w:val="24"/>
                <w:szCs w:val="24"/>
              </w:rPr>
              <w:t>Таблица 31-01-012. Устройство железобетонных сборных смотровых колодцев прямоугольных и круглых со сборными железобетонными крышками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сборных смотровых колодцев прямоугольных со сборными железобетонными крыш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сборных смотровых колодцев круглых со сборными железобетонными крыш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651"/>
            <w:r>
              <w:rPr>
                <w:sz w:val="24"/>
                <w:szCs w:val="24"/>
              </w:rPr>
              <w:t>Таблица 31-01-013. Устройство бетонных монолитных смотровых колодцев прямоугольных с металлическими решетками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монолитных смотровых колодцев прямоугольных с металлическими решет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652"/>
            <w:r>
              <w:rPr>
                <w:sz w:val="24"/>
                <w:szCs w:val="24"/>
              </w:rPr>
              <w:t>Таблица 31-01-014. Устройство железобетонных сборных смотровых колодцев прямоугольных с металлическими решетками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сборных смотровых колодцев прямоугольных с металлическими решет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653"/>
            <w:r>
              <w:rPr>
                <w:sz w:val="24"/>
                <w:szCs w:val="24"/>
              </w:rPr>
              <w:t>Таблица 31-01-015. Устройство бетонных монолитных смотровых колодцев прямоугольных и круглых с металлическими люками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монолитных смотровых колодцев прямоугольных с металлическими лю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монолитных смотровых колодцев круглых с металлическими лю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7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654"/>
            <w:r>
              <w:rPr>
                <w:sz w:val="24"/>
                <w:szCs w:val="24"/>
              </w:rPr>
              <w:t>Таблица 31-01-016. Устройство железобетонных сборных смотровых колодцев прямоугольных и круглых с металлическими люками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сборных смотровых колодцев прямоугольных с металлическими лю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сборных смотровых колодцев круглых с металлическими люкам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655"/>
            <w:r>
              <w:rPr>
                <w:sz w:val="24"/>
                <w:szCs w:val="24"/>
              </w:rPr>
              <w:t>Таблица 31-01-017. Устройство бетонных монолитных дождеприемных колодцев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монолитных дождеприемных колодцев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656"/>
            <w:r>
              <w:rPr>
                <w:sz w:val="24"/>
                <w:szCs w:val="24"/>
              </w:rPr>
              <w:t>Таблица 31-01-018. Устройство железобетонных сборных дождеприемных колодцев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сборных дождеприемных колодцев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7657"/>
            <w:r>
              <w:rPr>
                <w:sz w:val="24"/>
                <w:szCs w:val="24"/>
              </w:rPr>
              <w:t>Таблица 31-01-019. Устройство бетонных монолитных тальвежных колодцев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монолитных тальвежных колодцев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658"/>
            <w:r>
              <w:rPr>
                <w:sz w:val="24"/>
                <w:szCs w:val="24"/>
              </w:rPr>
              <w:t>Таблица 31-01-020. Устройство железобетонных сборных тальвежных колодцев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сборных тальвежных колодцев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1" w:name="__RefHeading___Toc26738765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ОТМОСТКИ</w:t>
            </w:r>
            <w:bookmarkEnd w:id="2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7660"/>
            <w:r>
              <w:rPr>
                <w:sz w:val="24"/>
                <w:szCs w:val="24"/>
              </w:rPr>
              <w:t>Таблица 31-01-025. Устройство асфальтовой отмостки на щебеночном основании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мост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асфальтовой отмостки на щебеночном основании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7661"/>
            <w:r>
              <w:rPr>
                <w:sz w:val="24"/>
                <w:szCs w:val="24"/>
              </w:rPr>
              <w:t>Таблица 31-01-026. Устройство щебеночной отмостки с обработкой верхнего слоя битумом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мост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щебеночной отмостки с обработкой верхнего слоя битумом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9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7662"/>
            <w:r>
              <w:rPr>
                <w:sz w:val="24"/>
                <w:szCs w:val="24"/>
              </w:rPr>
              <w:t>Таблица 31-01-027. Устройство асфальтобетонного покрытия из асфальтобетона горячего плотного мелкозернистого марки I, тип А толщи ной 8 см асфальтоукладчиками на гусеничном ходу типа "Super S 1900-2" фирма "Vogele"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асфальтобетонного покрытия из асфальтобетона горячего плотного мелкозернистого марки I, тип А толщиной 8 см асфальтоукладчиками на гусеничном ходу типа "Super S 1900-2" фирма "Vogele"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тного мелкозернистого марки I, типа А, толщиной слоя 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4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слоя из плотного крупнозернистого марки I, типа А, толщиной слоя 12,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8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ий слой из пористого крупнозернистого марки I, толщиной 12,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6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5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663"/>
            <w:r>
              <w:rPr>
                <w:sz w:val="24"/>
                <w:szCs w:val="24"/>
              </w:rPr>
              <w:t>Таблица 31-01-028. Расценки для корректировки таблицы 31-01-027 при изменении толщины слоя на 0,5 см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сценки для корректировки таблицы 31-01-027 при изменении толщины слоя на 0,5 см к расцен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-01-027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-01-027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-01-02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6" w:name="__RefHeading___Toc26738766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ОГОЛОВКИ КОЛЛЕКТОРОВ, ДОЖДЕПРИЕМНЫЕ ЗАКРЫТЫЕ ДРЕНАЖИ И ЛОТКИ</w:t>
            </w:r>
            <w:bookmarkEnd w:id="2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7665"/>
            <w:r>
              <w:rPr>
                <w:sz w:val="24"/>
                <w:szCs w:val="24"/>
              </w:rPr>
              <w:t>Таблица 31-01-030. Устройство бетонного выходного оголовка для примыкания труб на основании из песка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голов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ого выходного оголовка для примыкания труб на основании из песка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7666"/>
            <w:r>
              <w:rPr>
                <w:sz w:val="24"/>
                <w:szCs w:val="24"/>
              </w:rPr>
              <w:t>Таблица 31-01-031. Устройство закрытых дренажей с оберткой труб неткаными синтетическими материалами или стеклотканью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крытых дренажей с оберткой труб неткаными синтетическими материалами или стеклотканью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7667"/>
            <w:r>
              <w:rPr>
                <w:sz w:val="24"/>
                <w:szCs w:val="24"/>
              </w:rPr>
              <w:t>Таблица 31-01-032. Устройство бетонных монолитных лотков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лот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бетонных монолитных ло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1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7668"/>
            <w:r>
              <w:rPr>
                <w:sz w:val="24"/>
                <w:szCs w:val="24"/>
              </w:rPr>
              <w:t>Таблица 31-01-033. Устройство железобетонных сборных лотков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лот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езобетонных сборных ло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0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3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1" w:name="__RefHeading___Toc26738766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ОСНОВАНИЯ</w:t>
            </w:r>
            <w:bookmarkEnd w:id="3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7670"/>
            <w:r>
              <w:rPr>
                <w:sz w:val="24"/>
                <w:szCs w:val="24"/>
              </w:rPr>
              <w:t>Таблица 31-01-039. Устройство песчаного основания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счаного основ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ировщиком высокопроизводительного компл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грейде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2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7671"/>
            <w:r>
              <w:rPr>
                <w:sz w:val="24"/>
                <w:szCs w:val="24"/>
              </w:rPr>
              <w:t>Таблица 31-01-040. Устройство основания из песчано-гравийной смеси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я из песчано-гравийной смеси толщиной 10 с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ого и верхнего слоя двухслойного осн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слоя двухслойного осн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672"/>
            <w:r>
              <w:rPr>
                <w:sz w:val="24"/>
                <w:szCs w:val="24"/>
              </w:rPr>
              <w:t>Таблица 31-01-041. Устройство щебеночного основания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щебеночного основания с применением автогрейдера толщиной слоя 10 с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ого или верхнего слоя двухслойного осн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слоя двухслойного осн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щебеночного основания с применением профилировщика высокопроизводительного комплекта толщиной слоя 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7673"/>
            <w:r>
              <w:rPr>
                <w:sz w:val="24"/>
                <w:szCs w:val="24"/>
              </w:rPr>
              <w:t>Таблица 31-01-042. Устройство щебеночного основания толщиной слоя 15 см, обработанного не на полную глубину пескоцементной смесью методом перемешивания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щебеночного основания толщиной слоя 15 см, обработанного не на полную глубину пескоцементной смесью методом перемеши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7674"/>
            <w:r>
              <w:rPr>
                <w:sz w:val="24"/>
                <w:szCs w:val="24"/>
              </w:rPr>
              <w:t>Таблица 31-01-043. Устройство щебеночного основания, обработанного не на полную глубину пескоцементной смесью методом пропитки (вдавливания)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щебеночного основания, обработанного не на полную глубину пескоцементной смесью методом пропитки (вдавливания) с использова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ока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7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45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тков на пневмоши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лачковых ка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7675"/>
            <w:r>
              <w:rPr>
                <w:sz w:val="24"/>
                <w:szCs w:val="24"/>
              </w:rPr>
              <w:t>Таблица 31-01-044. Устройство основания с внесением цемента дорожными фрезами в грунты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я с внесением цемента дорожными фрезами в грунты песчаные и супесчаные толщиной слоя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57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льций хлористый технический, сорт 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5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мен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сантиметр изменения толщины добавлять или исключать к расценке 31-01-04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-01-04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я с внесением цемента дорожными фрезами в грунты щебеночные, гравийные, гравийно (щебеночно)-песчаные и золошлаковые толщиной слоя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57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льций хлористый технический, сорт 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5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мен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сантиметр изменения толщины добавлять или исключать к расценке 31-01-04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7676"/>
            <w:r>
              <w:rPr>
                <w:sz w:val="24"/>
                <w:szCs w:val="24"/>
              </w:rPr>
              <w:t>Таблица 31-01-045. Распределение добавок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обав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спределение доба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ав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7677"/>
            <w:r>
              <w:rPr>
                <w:sz w:val="24"/>
                <w:szCs w:val="24"/>
              </w:rPr>
              <w:t>Таблица 31-01-046. Устройство основания из готовой грунтоцементной смеси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я из готовой грунтоцементной смеси при распределен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ировщиком высокопроизводительного комплекта толщиной слоя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2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9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спределителем высокопроизводительного комплекта толщиной слоя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9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3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грейдером толщиной слоя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ировщиком на рельс-формах толщиной слоя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7678"/>
            <w:r>
              <w:rPr>
                <w:sz w:val="24"/>
                <w:szCs w:val="24"/>
              </w:rPr>
              <w:t>Таблица 31-01-047. Уход за грунтоцементным основанием и покрытием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ход за грунтоцементным основанием и покрытием нанесением пленкообразующих материалов при укладке смес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ами высокопроизводительного бетоноукладочного комплекта, профилировщиком осн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ами высокопроизводительного бетоноукладочного комплекта, распределителем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ировщиком основания на рельс-форм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6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грейде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4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ход за грунтоцементным основанием и покрытием засыпкой песком и поливкой вод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1" w:name="__RefHeading___Toc26738767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ПОКРЫТИЯ</w:t>
            </w:r>
            <w:bookmarkEnd w:id="4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7680"/>
            <w:r>
              <w:rPr>
                <w:sz w:val="24"/>
                <w:szCs w:val="24"/>
              </w:rPr>
              <w:t>Таблица 31-01-053. Укладка сетки в асфальтобетонных покрытиях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сетки в асфальтобетонных покрытиях при армирован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-01-05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нточ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7681"/>
            <w:r>
              <w:rPr>
                <w:sz w:val="24"/>
                <w:szCs w:val="24"/>
              </w:rPr>
              <w:t>Таблица 31-01-054. Устройство неармированных покрытий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еармированных покрытий машинами бетоноукладочного комплекта на рельс-формах толщиной слоя 20 с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арезкой и заливкой швов в свежеуложенном бет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2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нарезки и заливки швов в свежеуложенном бет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5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01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добавлять или исключать к расценкам 31-01-054-01, 31-01-05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неармированных покрытий машинами высокопроизводительного бетоноукладочного комплекта толщиной слоя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1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8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добавлять или исключать к расценке 31-01-054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неармированных покрытий средствами малой механизации толщиной слоя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3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добавлять или исключать к расценке 31-01-054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7682"/>
            <w:r>
              <w:rPr>
                <w:sz w:val="24"/>
                <w:szCs w:val="24"/>
              </w:rPr>
              <w:t>Таблица 31-01-055. Уход за цементобетонными покрытиями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ход за цементобетонными покрытиями при устройстве машинами бетоноукладочного рельсового комплекта, средствами малой механиза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несением пленкообразующи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сыпкой 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ход за цементобетонными покрытиями при устройстве машинами высокопроизводительного бетоноукладочного комплекта нанесением пленкообразующи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7683"/>
            <w:r>
              <w:rPr>
                <w:sz w:val="24"/>
                <w:szCs w:val="24"/>
              </w:rPr>
              <w:t>Таблица 31-01-056. Нарезка швов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езка швов при устройстве покрытий машинами бетоноукладочного рельсового комплекта в затвердевшем бетоне с заполнением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езка швов при устройстве покрытий машинами высокопроизводительного бетоноукладочного комплекта в затвердевшем бетоне с заполнением шв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д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пер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езка швов в свежеуложенном бетоне с прокладкой изоловой ле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7684"/>
            <w:r>
              <w:rPr>
                <w:sz w:val="24"/>
                <w:szCs w:val="24"/>
              </w:rPr>
              <w:t>Таблица 31-01-057. Заполнение швов при новом строительстве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олнение швов битумной мастикой при новом строительстве покрытия толщиной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олнение швов уплотняющим шнуром и битумно-полимерной мастикой при новом строительстве покрытия толщиной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покрытия добавлять или исключать к расценкам 31-01-057-01, 31-01-057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7685"/>
            <w:r>
              <w:rPr>
                <w:sz w:val="24"/>
                <w:szCs w:val="24"/>
              </w:rPr>
              <w:t>Таблица 31-01-058. Заполнение швов при реконструкции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олнение швов битумной мастикой при реконструкции покрытия толщиной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олнение швов уплотняющим шнуром и битумно-полимерной мастикой при реконструкции покрытия толщиной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й сантиметр изменения толщины покрытия добавлять или исключать к расценкам 31-01-058-01, 31-01-058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7686"/>
            <w:r>
              <w:rPr>
                <w:sz w:val="24"/>
                <w:szCs w:val="24"/>
              </w:rPr>
              <w:t>Таблица 31-01-059. Устройство деформационного шва расширения с дощатой прокладкой при толщине цементобетонного монолитного покрытия 30 см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5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формационного шва расширения с дощатой прокладкой при толщине цементобетонного монолитного покрытия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7687"/>
            <w:r>
              <w:rPr>
                <w:sz w:val="24"/>
                <w:szCs w:val="24"/>
              </w:rPr>
              <w:t>Таблица 31-01-060. Устройство штыревых соединений в цементобетонных покрытиях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штыревых соединений в цементобетонных покры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7688"/>
            <w:r>
              <w:rPr>
                <w:sz w:val="24"/>
                <w:szCs w:val="24"/>
              </w:rPr>
              <w:t>Таблица 31-01-061. Армирование цементобетонных покрытий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Армирование цементобетонных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т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6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7689"/>
            <w:r>
              <w:rPr>
                <w:sz w:val="24"/>
                <w:szCs w:val="24"/>
              </w:rPr>
              <w:t>Таблица 31-01-062. Устройство аэродромных покрытий из сборных железобетонных плит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6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аэродромных покрытий из сборных железобетон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2" w:name="__RefHeading___Toc26738769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СТРОИТЕЛЬНЫЕ РАБОТЫ ДЛЯ ИНЖЕНЕРНЫХ КОММУНИКАЦИЙ ОБЕСПЕЧЕНИЯ АЭРОДРОМА</w:t>
            </w:r>
            <w:bookmarkEnd w:id="5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7691"/>
            <w:r>
              <w:rPr>
                <w:sz w:val="24"/>
                <w:szCs w:val="24"/>
              </w:rPr>
              <w:t>Таблица 31-01-072. Установка заземляющих устройств (гнезд и контуров)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земл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земляющих устройств (гнезд и контуров) пр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вом строительстве в грунтах глинистых, суглин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вом строительстве в грунтах песчаных, супесча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конструкции и усилении покрытий в грунтах глинистых, суглин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конструкции и усилении покрытий в грунтах песчаных, супесча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7692"/>
            <w:r>
              <w:rPr>
                <w:sz w:val="24"/>
                <w:szCs w:val="24"/>
              </w:rPr>
              <w:t>Таблица 31-01-073. Устройство полос заземления на покрытии из сборных железобетонных плит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с заземления при новом строительстве на покрытии из сборных железобетонных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П-22.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П-16.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лос заземления ПЗУ-22 при усилении покрытий на покрытии из сборных железобетон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7693"/>
            <w:r>
              <w:rPr>
                <w:sz w:val="24"/>
                <w:szCs w:val="24"/>
              </w:rPr>
              <w:t>Таблица 31-01-074. Устройство полос заземления на цементобетонном покрытии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с заземления при новом строительстве на цементобетонном покрыт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Б-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Б-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Б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с заземления при усилении покрытий на цементобетонном покрыт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У-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У-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7694"/>
            <w:r>
              <w:rPr>
                <w:sz w:val="24"/>
                <w:szCs w:val="24"/>
              </w:rPr>
              <w:t>Таблица 31-01-075. Устройство полос заземления на асфальтобетонном покрытии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с заземления при новом строительстве на асфальтобетонном покрыт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А-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ЗА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лос заземления ПЗУ-21 при усилении покрытий на асфальтобетонном покры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7695"/>
            <w:r>
              <w:rPr>
                <w:sz w:val="24"/>
                <w:szCs w:val="24"/>
              </w:rPr>
              <w:t>Таблица 31-01-076. Устройство гидрантных колонок ЦЗС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д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антных колонок ЦЗ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7696"/>
            <w:r>
              <w:rPr>
                <w:sz w:val="24"/>
                <w:szCs w:val="24"/>
              </w:rPr>
              <w:t>Таблица 31-01-077. Устройство ковера (подземной колонки сжатого воздуха)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н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вера (подземной колонки сжатого воздух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7697"/>
            <w:r>
              <w:rPr>
                <w:sz w:val="24"/>
                <w:szCs w:val="24"/>
              </w:rPr>
              <w:t>Таблица 31-01-078. Устройство железобетонного сборного протяжного колодца на перроне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езобетонного сборного протяжного колодца на перр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7698"/>
            <w:r>
              <w:rPr>
                <w:sz w:val="24"/>
                <w:szCs w:val="24"/>
              </w:rPr>
              <w:t>Таблица 31-01-079. Устройство колодца электропитания на перроне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7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олодца электропитания на перр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7699"/>
            <w:r>
              <w:rPr>
                <w:sz w:val="24"/>
                <w:szCs w:val="24"/>
              </w:rPr>
              <w:t>Таблица 31-01-080. Устройство кабельной канализации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кожух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бельной канализации 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у нитку из 4 труб на основании из пе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у нитку из 4 труб на основании из пескоцеме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у нитку из 6 труб на основании из пе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у нитку из 6 труб на основании из пескоцеме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 нитки из 8 труб на основании из пескоцеме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 нитки из 12 труб на основании из пескоцеме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и нитки из 16 труб на основании из пескоцеме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7700"/>
            <w:r>
              <w:rPr>
                <w:sz w:val="24"/>
                <w:szCs w:val="24"/>
              </w:rPr>
              <w:t>Таблица 31-01-081. Устройство железобетонного монолитного колодца для изолирующих трансформаторов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железобетонного монолитного колодца для изолирующих трансформа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7701"/>
            <w:r>
              <w:rPr>
                <w:sz w:val="24"/>
                <w:szCs w:val="24"/>
              </w:rPr>
              <w:t>Таблица 31-01-082. Устройство железобетонного сборного колодца для изолирующих трансформаторов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железобетонного сборного колодца для изолирующих трансформа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7702"/>
            <w:r>
              <w:rPr>
                <w:sz w:val="24"/>
                <w:szCs w:val="24"/>
              </w:rPr>
              <w:t>Таблица 31-01-083. Устройство колодца для изолирующих трансформаторов из асбестоцементных труб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д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олодца для изолирующих трансформаторов из асбестоцемент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рпич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5" w:name="__RefHeading___Toc26738770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8 ПРОЧИЕ РАБОТЫ</w:t>
            </w:r>
            <w:bookmarkEnd w:id="6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7704"/>
            <w:r>
              <w:rPr>
                <w:sz w:val="24"/>
                <w:szCs w:val="24"/>
              </w:rPr>
              <w:t>Таблица 31-01-088. Устройство прослоек из «Дорнита»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рослоек из «Дорнит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7705"/>
            <w:r>
              <w:rPr>
                <w:sz w:val="24"/>
                <w:szCs w:val="24"/>
              </w:rPr>
              <w:t>Таблица 31-01-089. Установка рельс-форм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дной нитки рельс-фор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8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льс-фор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7706"/>
            <w:r>
              <w:rPr>
                <w:sz w:val="24"/>
                <w:szCs w:val="24"/>
              </w:rPr>
              <w:t>Таблица 31-01-090. Установка копирных струн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дной стру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9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пирных стру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7707"/>
            <w:r>
              <w:rPr>
                <w:sz w:val="24"/>
                <w:szCs w:val="24"/>
              </w:rPr>
              <w:t>Таблица 31-01-091. Сверление отверстий в бетоне для крепления рельс-форм при реконструкции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рельс-фор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ерление отверстий в бетоне для крепления рельс-форм при реконструк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9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перфорат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9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бойным молот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7708"/>
            <w:r>
              <w:rPr>
                <w:sz w:val="24"/>
                <w:szCs w:val="24"/>
              </w:rPr>
              <w:t>Таблица 31-01-092. Сверление отверстий в бетонном покрытии ВПП для установки унифицированных углубленных огней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отверс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9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бетонном покрытии ВПП для установки унифицированных углубленных ог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7709"/>
            <w:r>
              <w:rPr>
                <w:sz w:val="24"/>
                <w:szCs w:val="24"/>
              </w:rPr>
              <w:t>Таблица 31-01-093. Приготовление бетона на цементобетонных заводах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бетона на цементобетонных заводах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9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9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9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1-09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31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1. Аэродромы</w:t>
            <w:tab/>
          </w:r>
          <w:hyperlink w:anchor="__RefHeading___Toc2673876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АЭРОДРОМЫ</w:t>
            <w:tab/>
          </w:r>
          <w:hyperlink w:anchor="__RefHeading___Toc2673876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ПОДГОТОВИТЕЛЬНЫЕ, ЗЕМЛЯНЫЕ И АГРОТЕХНИЧЕСКИЕ РАБОТЫ</w:t>
            <w:tab/>
          </w:r>
          <w:hyperlink w:anchor="__RefHeading___Toc2673876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01. Вспашка и рыхление почвы</w:t>
            <w:tab/>
          </w:r>
          <w:hyperlink w:anchor="__RefHeading___Toc2673876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02. Вспашка, дискование, боронование, прикатка</w:t>
            <w:tab/>
          </w:r>
          <w:hyperlink w:anchor="__RefHeading___Toc2673876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03. Устройство дна корыта под основания, выполняемые машинами высокопроизводительного бетоноукладочного комплекта</w:t>
            <w:tab/>
          </w:r>
          <w:hyperlink w:anchor="__RefHeading___Toc2673876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04. Посев семян трав</w:t>
            <w:tab/>
          </w:r>
          <w:hyperlink w:anchor="__RefHeading___Toc267387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05. Внесение минеральных удобрений в почву</w:t>
            <w:tab/>
          </w:r>
          <w:hyperlink w:anchor="__RefHeading___Toc267387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06. Внесение торфа в почву</w:t>
            <w:tab/>
          </w:r>
          <w:hyperlink w:anchor="__RefHeading___Toc267387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07. Известкование</w:t>
            <w:tab/>
          </w:r>
          <w:hyperlink w:anchor="__RefHeading___Toc267387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КОЛОДЦЫ СМОТРОВЫЕ, ДОЖДЕПРИЕМНЫЕ И ТАЛЬВЕЖНЫЕ</w:t>
            <w:tab/>
          </w:r>
          <w:hyperlink w:anchor="__RefHeading___Toc2673876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11. Устройство бетонных монолитных смотровых колодцев прямоугольных и круглых со сборными железобетонными крышками</w:t>
            <w:tab/>
          </w:r>
          <w:hyperlink w:anchor="__RefHeading___Toc2673876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12. Устройство железобетонных сборных смотровых колодцев прямоугольных и круглых со сборными железобетонными крышками</w:t>
            <w:tab/>
          </w:r>
          <w:hyperlink w:anchor="__RefHeading___Toc2673876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13. Устройство бетонных монолитных смотровых колодцев прямоугольных с металлическими решетками</w:t>
            <w:tab/>
          </w:r>
          <w:hyperlink w:anchor="__RefHeading___Toc2673876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14. Устройство железобетонных сборных смотровых колодцев прямоугольных с металлическими решетками</w:t>
            <w:tab/>
          </w:r>
          <w:hyperlink w:anchor="__RefHeading___Toc26738765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15. Устройство бетонных монолитных смотровых колодцев прямоугольных и круглых с металлическими люками</w:t>
            <w:tab/>
          </w:r>
          <w:hyperlink w:anchor="__RefHeading___Toc2673876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16. Устройство железобетонных сборных смотровых колодцев прямоугольных и круглых с металлическими люками</w:t>
            <w:tab/>
          </w:r>
          <w:hyperlink w:anchor="__RefHeading___Toc2673876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17. Устройство бетонных монолитных дождеприемных колодцев</w:t>
            <w:tab/>
          </w:r>
          <w:hyperlink w:anchor="__RefHeading___Toc2673876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18. Устройство железобетонных сборных дождеприемных колодцев</w:t>
            <w:tab/>
          </w:r>
          <w:hyperlink w:anchor="__RefHeading___Toc2673876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19. Устройство бетонных монолитных тальвежных колодцев</w:t>
            <w:tab/>
          </w:r>
          <w:hyperlink w:anchor="__RefHeading___Toc2673876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20. Устройство железобетонных сборных тальвежных колодцев</w:t>
            <w:tab/>
          </w:r>
          <w:hyperlink w:anchor="__RefHeading___Toc2673876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ОТМОСТКИ</w:t>
            <w:tab/>
          </w:r>
          <w:hyperlink w:anchor="__RefHeading___Toc2673876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25. Устройство асфальтовой отмостки на щебеночном основании</w:t>
            <w:tab/>
          </w:r>
          <w:hyperlink w:anchor="__RefHeading___Toc2673876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26. Устройство щебеночной отмостки с обработкой верхнего слоя битумом</w:t>
            <w:tab/>
          </w:r>
          <w:hyperlink w:anchor="__RefHeading___Toc2673876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27. Устройство асфальтобетонного покрытия из асфальтобетона горячего плотного мелкозернистого марки I, тип А толщи ной 8 см асфальтоукладчиками на гусеничном ходу типа "Super S 1900-2" фирма "Vogele"</w:t>
            <w:tab/>
          </w:r>
          <w:hyperlink w:anchor="__RefHeading___Toc2673876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28. Расценки для корректировки таблицы 31-01-027 при изменении толщины слоя на 0,5 см</w:t>
            <w:tab/>
          </w:r>
          <w:hyperlink w:anchor="__RefHeading___Toc2673876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ОГОЛОВКИ КОЛЛЕКТОРОВ, ДОЖДЕПРИЕМНЫЕ ЗАКРЫТЫЕ ДРЕНАЖИ И ЛОТКИ</w:t>
            <w:tab/>
          </w:r>
          <w:hyperlink w:anchor="__RefHeading___Toc2673876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30. Устройство бетонного выходного оголовка для примыкания труб на основании из песка</w:t>
            <w:tab/>
          </w:r>
          <w:hyperlink w:anchor="__RefHeading___Toc2673876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31. Устройство закрытых дренажей с оберткой труб неткаными синтетическими материалами или стеклотканью</w:t>
            <w:tab/>
          </w:r>
          <w:hyperlink w:anchor="__RefHeading___Toc2673876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32. Устройство бетонных монолитных лотков</w:t>
            <w:tab/>
          </w:r>
          <w:hyperlink w:anchor="__RefHeading___Toc2673876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33. Устройство железобетонных сборных лотков</w:t>
            <w:tab/>
          </w:r>
          <w:hyperlink w:anchor="__RefHeading___Toc2673876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ОСНОВАНИЯ</w:t>
            <w:tab/>
          </w:r>
          <w:hyperlink w:anchor="__RefHeading___Toc2673876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39. Устройство песчаного основания</w:t>
            <w:tab/>
          </w:r>
          <w:hyperlink w:anchor="__RefHeading___Toc2673876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40. Устройство основания из песчано-гравийной смеси</w:t>
            <w:tab/>
          </w:r>
          <w:hyperlink w:anchor="__RefHeading___Toc26738767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41. Устройство щебеночного основания</w:t>
            <w:tab/>
          </w:r>
          <w:hyperlink w:anchor="__RefHeading___Toc2673876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42. Устройство щебеночного основания толщиной слоя 15 см, обработанного не на полную глубину пескоцементной смесью методом перемешивания</w:t>
            <w:tab/>
          </w:r>
          <w:hyperlink w:anchor="__RefHeading___Toc2673876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43. Устройство щебеночного основания, обработанного не на полную глубину пескоцементной смесью методом пропитки (вдавливания)</w:t>
            <w:tab/>
          </w:r>
          <w:hyperlink w:anchor="__RefHeading___Toc2673876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44. Устройство основания с внесением цемента дорожными фрезами в грунты</w:t>
            <w:tab/>
          </w:r>
          <w:hyperlink w:anchor="__RefHeading___Toc2673876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45. Распределение добавок</w:t>
            <w:tab/>
          </w:r>
          <w:hyperlink w:anchor="__RefHeading___Toc2673876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46. Устройство основания из готовой грунтоцементной смеси</w:t>
            <w:tab/>
          </w:r>
          <w:hyperlink w:anchor="__RefHeading___Toc2673876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47. Уход за грунтоцементным основанием и покрытием</w:t>
            <w:tab/>
          </w:r>
          <w:hyperlink w:anchor="__RefHeading___Toc26738767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ПОКРЫТИЯ</w:t>
            <w:tab/>
          </w:r>
          <w:hyperlink w:anchor="__RefHeading___Toc26738767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53. Укладка сетки в асфальтобетонных покрытиях</w:t>
            <w:tab/>
          </w:r>
          <w:hyperlink w:anchor="__RefHeading___Toc26738768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54. Устройство неармированных покрытий</w:t>
            <w:tab/>
          </w:r>
          <w:hyperlink w:anchor="__RefHeading___Toc26738768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55. Уход за цементобетонными покрытиями</w:t>
            <w:tab/>
          </w:r>
          <w:hyperlink w:anchor="__RefHeading___Toc26738768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56. Нарезка швов</w:t>
            <w:tab/>
          </w:r>
          <w:hyperlink w:anchor="__RefHeading___Toc26738768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57. Заполнение швов при новом строительстве</w:t>
            <w:tab/>
          </w:r>
          <w:hyperlink w:anchor="__RefHeading___Toc26738768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58. Заполнение швов при реконструкции</w:t>
            <w:tab/>
          </w:r>
          <w:hyperlink w:anchor="__RefHeading___Toc2673876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59. Устройство деформационного шва расширения с дощатой прокладкой при толщине цементобетонного монолитного покрытия 30 см</w:t>
            <w:tab/>
          </w:r>
          <w:hyperlink w:anchor="__RefHeading___Toc2673876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60. Устройство штыревых соединений в цементобетонных покрытиях</w:t>
            <w:tab/>
          </w:r>
          <w:hyperlink w:anchor="__RefHeading___Toc26738768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61. Армирование цементобетонных покрытий</w:t>
            <w:tab/>
          </w:r>
          <w:hyperlink w:anchor="__RefHeading___Toc26738768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62. Устройство аэродромных покрытий из сборных железобетонных плит</w:t>
            <w:tab/>
          </w:r>
          <w:hyperlink w:anchor="__RefHeading___Toc26738768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СТРОИТЕЛЬНЫЕ РАБОТЫ ДЛЯ ИНЖЕНЕРНЫХ КОММУНИКАЦИЙ ОБЕСПЕЧЕНИЯ АЭРОДРОМА</w:t>
            <w:tab/>
          </w:r>
          <w:hyperlink w:anchor="__RefHeading___Toc26738769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72. Установка заземляющих устройств (гнезд и контуров)</w:t>
            <w:tab/>
          </w:r>
          <w:hyperlink w:anchor="__RefHeading___Toc26738769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73. Устройство полос заземления на покрытии из сборных железобетонных плит</w:t>
            <w:tab/>
          </w:r>
          <w:hyperlink w:anchor="__RefHeading___Toc2673876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74. Устройство полос заземления на цементобетонном покрытии</w:t>
            <w:tab/>
          </w:r>
          <w:hyperlink w:anchor="__RefHeading___Toc2673876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75. Устройство полос заземления на асфальтобетонном покрытии</w:t>
            <w:tab/>
          </w:r>
          <w:hyperlink w:anchor="__RefHeading___Toc26738769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76. Устройство гидрантных колонок ЦЗС</w:t>
            <w:tab/>
          </w:r>
          <w:hyperlink w:anchor="__RefHeading___Toc26738769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77. Устройство ковера (подземной колонки сжатого воздуха)</w:t>
            <w:tab/>
          </w:r>
          <w:hyperlink w:anchor="__RefHeading___Toc26738769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78. Устройство железобетонного сборного протяжного колодца на перроне</w:t>
            <w:tab/>
          </w:r>
          <w:hyperlink w:anchor="__RefHeading___Toc26738769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79. Устройство колодца электропитания на перроне</w:t>
            <w:tab/>
          </w:r>
          <w:hyperlink w:anchor="__RefHeading___Toc2673876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80. Устройство кабельной канализации</w:t>
            <w:tab/>
          </w:r>
          <w:hyperlink w:anchor="__RefHeading___Toc26738769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81. Устройство железобетонного монолитного колодца для изолирующих трансформаторов</w:t>
            <w:tab/>
          </w:r>
          <w:hyperlink w:anchor="__RefHeading___Toc26738770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82. Устройство железобетонного сборного колодца для изолирующих трансформаторов</w:t>
            <w:tab/>
          </w:r>
          <w:hyperlink w:anchor="__RefHeading___Toc2673877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83. Устройство колодца для изолирующих трансформаторов из асбестоцементных труб</w:t>
            <w:tab/>
          </w:r>
          <w:hyperlink w:anchor="__RefHeading___Toc26738770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8 ПРОЧИЕ РАБОТЫ</w:t>
            <w:tab/>
          </w:r>
          <w:hyperlink w:anchor="__RefHeading___Toc26738770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88. Устройство прослоек из «Дорнита»</w:t>
            <w:tab/>
          </w:r>
          <w:hyperlink w:anchor="__RefHeading___Toc2673877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89. Установка рельс-форм</w:t>
            <w:tab/>
          </w:r>
          <w:hyperlink w:anchor="__RefHeading___Toc26738770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90. Установка копирных струн</w:t>
            <w:tab/>
          </w:r>
          <w:hyperlink w:anchor="__RefHeading___Toc26738770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91. Сверление отверстий в бетоне для крепления рельс-форм при реконструкции</w:t>
            <w:tab/>
          </w:r>
          <w:hyperlink w:anchor="__RefHeading___Toc2673877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92. Сверление отверстий в бетонном покрытии ВПП для установки унифицированных углубленных огней</w:t>
            <w:tab/>
          </w:r>
          <w:hyperlink w:anchor="__RefHeading___Toc2673877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1-01-093. Приготовление бетона на цементобетонных заводах</w:t>
            <w:tab/>
          </w:r>
          <w:hyperlink w:anchor="__RefHeading___Toc267387709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31. «Аэродром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31. «Аэродром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6:00Z</dcterms:modified>
  <cp:revision>36</cp:revision>
  <dc:subject/>
  <dc:title>Номера</dc:title>
</cp:coreProperties>
</file>