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4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7036"/>
      <w:bookmarkEnd w:id="0"/>
      <w:r>
        <w:rPr>
          <w:rFonts w:cs="Times New Roman" w:ascii="Times New Roman" w:hAnsi="Times New Roman"/>
          <w:i/>
        </w:rPr>
        <w:t>Часть 24.</w:t>
      </w:r>
      <w:r>
        <w:rPr>
          <w:rFonts w:cs="Times New Roman" w:ascii="Times New Roman" w:hAnsi="Times New Roman"/>
        </w:rPr>
        <w:t xml:space="preserve"> Теплоснабжение и газопроводы – наружные сет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5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52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7037"/>
            <w:r>
              <w:rPr>
                <w:rFonts w:cs="Times New Roman" w:ascii="Times New Roman" w:hAnsi="Times New Roman"/>
                <w:sz w:val="28"/>
                <w:szCs w:val="28"/>
              </w:rPr>
              <w:t>Раздел 1. ТЕПЛОСНАБЖЕНИЕ – НАРУЖНЫЕ СЕТ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703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ТРУБОПРОВОДЫ В КАНАЛАХ И НАДЗЕМНЫЕ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039"/>
            <w:r>
              <w:rPr>
                <w:sz w:val="24"/>
                <w:szCs w:val="24"/>
              </w:rPr>
              <w:t>Таблица 24-01-001. Прокладка трубопроводов в каналах и надземная при условном давлении 0,6 МПа, температуре 115°С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каналах и надземная при условном давлении 0,6 МПа, температуре 115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8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3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2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6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7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3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5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7040"/>
            <w:r>
              <w:rPr>
                <w:sz w:val="24"/>
                <w:szCs w:val="24"/>
              </w:rPr>
              <w:t>Таблица 24-01-002. Прокладка трубопроводов в непроходном канале при условном давлении 1,6 МПа, температуре 150°С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9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1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6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5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1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8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8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6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9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7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65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0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37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8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3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56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5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4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48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20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3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3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8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07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041"/>
            <w:r>
              <w:rPr>
                <w:sz w:val="24"/>
                <w:szCs w:val="24"/>
              </w:rPr>
              <w:t>Таблица 24-01-003. Прокладка трубопроводов в проходном канале при условном давлении 1,6 МПа, температуре 150°С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проходном канале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8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8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8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21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5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9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4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8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0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5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7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82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2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1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2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45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0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5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86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4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27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7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1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7042"/>
            <w:r>
              <w:rPr>
                <w:sz w:val="24"/>
                <w:szCs w:val="24"/>
              </w:rPr>
              <w:t>Таблица 24-01-004. Надземная прокладка трубопроводов при условном давлении 1,6 МПа, температуре 150°С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дземная прокладка трубопроводов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7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6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9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278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2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0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75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184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35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24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1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7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4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77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9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043"/>
            <w:r>
              <w:rPr>
                <w:sz w:val="24"/>
                <w:szCs w:val="24"/>
              </w:rPr>
              <w:t>Таблица 24-01-005. Прокладка трубопроводов в непроходном канале при условном давлении 2,5 МПа, температуре 300°С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непроходном канале при условном давлении 2,5 МПа, температуре 30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4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9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9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6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4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53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92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655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12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97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2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85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35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4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58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5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8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1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2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2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7044"/>
            <w:r>
              <w:rPr>
                <w:sz w:val="24"/>
                <w:szCs w:val="24"/>
              </w:rPr>
              <w:t>Таблица 24-01-006. Прокладка трубопроводов в проходном канале при условном давлении 2,5 МПа, температуре 300°С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проходном канале при условном давлении 2,5 МПа, температуре 30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9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0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2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7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6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34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2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9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8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34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0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9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1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1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0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20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9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4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3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2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39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60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3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30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045"/>
            <w:r>
              <w:rPr>
                <w:sz w:val="24"/>
                <w:szCs w:val="24"/>
              </w:rPr>
              <w:t>Таблица 24-01-007. Надземная прокладка трубопроводов при условном давлении 2,5 МПа, температуре 300°С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дземная прокладка трубопроводов при условном давлении 2,5 МПа, температуре 30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8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2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2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0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0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63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4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0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6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7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1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76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25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8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76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07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9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99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4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68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046"/>
            <w:r>
              <w:rPr>
                <w:sz w:val="24"/>
                <w:szCs w:val="24"/>
              </w:rPr>
              <w:t>Таблица 24-01-008. Прокладка трубопроводов в непроходном канале в изоляции из пенополиуретана (ППУ) при условном давлении 1,6 МПа, температуре 150°С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 непроходном канале в изоляции из пенополиуретана (ППУ)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0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4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2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1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6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7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9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3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0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5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047"/>
            <w:r>
              <w:rPr>
                <w:sz w:val="24"/>
                <w:szCs w:val="24"/>
              </w:rPr>
              <w:t>Таблица 24-01-009. Надземная прокладка трубопроводов в изоляции из пенополиуретана (ППУ) при условном давлении 1,6 МПа, температуре 150°С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дземная прокладка трубопроводов в изоляции из пенополиуретана (ППУ)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70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0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8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9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5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9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6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0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048"/>
            <w:r>
              <w:rPr>
                <w:sz w:val="24"/>
                <w:szCs w:val="24"/>
              </w:rPr>
              <w:t>Таблица 24-01-010. Подвальная прокладка трубопроводов в изоляции из пенополиуретана (ППУ) с изоляцией стыков при условном давлении 1,6 МПа, температуре 150°С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альная прокладка трубопроводов в изоляции из пенополиуретана (ППУ) с изоляцией стыков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12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9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94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704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БЕСКАНАЛЬНАЯ ПРОКЛАДКА ТРУБОПРОВОДОВ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050"/>
            <w:r>
              <w:rPr>
                <w:sz w:val="24"/>
                <w:szCs w:val="24"/>
              </w:rPr>
              <w:t>Таблица 24-01-017. Бесканальная прокладка трубопроводов в битумоперлитовой изоляции при условном давлении 1,6 МПа, температуре 150°С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трубопроводов в битумоперлитовой изоляци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9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5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2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0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4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3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9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6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0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6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051"/>
            <w:r>
              <w:rPr>
                <w:sz w:val="24"/>
                <w:szCs w:val="24"/>
              </w:rPr>
              <w:t>Таблица 24-01-018. Бесканальная прокладка подающих и обратных трубопроводов диаметром до 250 мм в армопенобетонной изоляции при условном давлении 1,6 МПа, температуре 150°С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подающих и обратных трубопроводов в армопенобетонной изоляци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7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9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7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0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6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6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8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8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7052"/>
            <w:r>
              <w:rPr>
                <w:sz w:val="24"/>
                <w:szCs w:val="24"/>
              </w:rPr>
              <w:t>Таблица 24-01-019. Бесканальная прокладка подающих и обратных трубопроводов диаметром свыше 300 мм в армопенобетонной изоляции при условном давлении 1,6 МПа, температуре 150°С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подающих трубопроводов в армопенобетонной изоляци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4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55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16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7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1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1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63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5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96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7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2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52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5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3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51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66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44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1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19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обратных трубопроводов в армопенобетонной изоляци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4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63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76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3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05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0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3029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3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28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5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69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340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3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43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5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66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19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8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1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053"/>
            <w:r>
              <w:rPr>
                <w:sz w:val="24"/>
                <w:szCs w:val="24"/>
              </w:rPr>
              <w:t>Таблица 24-01-020. Бесканальная прокладка трубопроводов в изоляции из пенополиуретана (ППУ) с изоляцией стыков скорлупами при условном давлении 1,6 МПа, температуре 150°С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5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0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3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7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1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2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8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0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37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8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2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71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35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7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29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92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88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02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85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60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7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8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41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0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95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8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43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7054"/>
            <w:r>
              <w:rPr>
                <w:sz w:val="24"/>
                <w:szCs w:val="24"/>
              </w:rPr>
              <w:t>Таблица 24-01-021. Бесканальная прокладка трубопроводов в изоляции из пенополиуретана (ППУ) с изоляцией стыков методом заливки при условном давлении 1,6 МПа, температуре 150°С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методом заливки при условном давлении 1,6 МПа, температуре 150°С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7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4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4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65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1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2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9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4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66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4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90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2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60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7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6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3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78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9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6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7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20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7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5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9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1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7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705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УСТАНОВКА КОМПЕНСАТОРОВ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056"/>
            <w:r>
              <w:rPr>
                <w:sz w:val="24"/>
                <w:szCs w:val="24"/>
              </w:rPr>
              <w:t>Таблица 24-01-027. Установка сальниковых компенсаторо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енс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альниковых компенсаторов диаметром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7057"/>
            <w:r>
              <w:rPr>
                <w:sz w:val="24"/>
                <w:szCs w:val="24"/>
              </w:rPr>
              <w:t>Таблица 24-01-028. Установка П-образных компенсаторов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енс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-образных компенсаторов диаметром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28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8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058"/>
            <w:r>
              <w:rPr>
                <w:sz w:val="24"/>
                <w:szCs w:val="24"/>
              </w:rPr>
              <w:t>Таблица 24-01-029. Установка сильфонных компенсаторов с несъемным кожухом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енс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ильфонных компенсаторов с несъемным кожухом диаметром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2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70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УСТАНОВКА ЗАДВИЖЕК ИЛИ КЛАПАНОВ СТАЛЬНЫХ, ВЕНТИЛЕЙ И КЛАПАНОВ ОБРАТНЫХ МУФТОВЫХ, ГРЯЗЕВИКОВ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060"/>
            <w:r>
              <w:rPr>
                <w:sz w:val="24"/>
                <w:szCs w:val="24"/>
              </w:rPr>
              <w:t>Таблица 24-01-032. Установка задвижек или клапанов стальных для горячей воды и пара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 задвижек или клап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движек или клапанов стальных для горячей воды и пар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1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061"/>
            <w:r>
              <w:rPr>
                <w:sz w:val="24"/>
                <w:szCs w:val="24"/>
              </w:rPr>
              <w:t>Таблица 24-01-033. Установка вентилей и клапанов обратных муфтовых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ей и клапанов обратных муфтов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062"/>
            <w:r>
              <w:rPr>
                <w:sz w:val="24"/>
                <w:szCs w:val="24"/>
              </w:rPr>
              <w:t>Таблица 24-01-034. Установка грязевико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рязев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рязевиков диаметром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1-03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7063"/>
            <w:r>
              <w:rPr>
                <w:rFonts w:cs="Times New Roman" w:ascii="Times New Roman" w:hAnsi="Times New Roman"/>
                <w:sz w:val="28"/>
                <w:szCs w:val="28"/>
              </w:rPr>
              <w:t>Раздел 2. ГАЗОПРОВОДЫ ГОРОДОВ И ПОСЕЛКОВ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706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СБОРКА И СВАРКА ГАЗОПРОВОДОВ ИЗ ПОЛИЭТИЛЕНОВЫХ ТРУБ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7065"/>
            <w:r>
              <w:rPr>
                <w:sz w:val="24"/>
                <w:szCs w:val="24"/>
              </w:rPr>
              <w:t>Таблица 24-02-001. Сварка «встык» полиэтиленовых труб нагревательным элементом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«встык» полиэтиленовых труб нагревательным элемен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учном управлении процессом сварки, диаметр труб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учном управлении процессом сварки, диаметр труб 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учном управлении процессом сварки, диаметр труб 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учном управлении процессом сварки, диаметр труб 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олуавтоматическом управлении процессом сварки, диаметр труб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олуавтоматическом управлении процессом сварки, диаметр труб 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олуавтоматическом управлении процессом сварки, диаметр труб 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олуавтоматическом управлении процессом сварки, диаметр труб 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автоматическом управлении процессом сварки, диаметр труб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автоматическом управлении процессом сварки, диаметр труб 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автоматическом управлении процессом сварки, диаметр труб 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автоматическом управлении процессом сварки, диаметр труб 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7066"/>
            <w:r>
              <w:rPr>
                <w:sz w:val="24"/>
                <w:szCs w:val="24"/>
              </w:rPr>
              <w:t>Таблица 24-02-002. Сварка полиэтиленовых труб при помощи соединительных деталей с закладными нагревателями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 и использованием двух комплектов оборудования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067"/>
            <w:r>
              <w:rPr>
                <w:sz w:val="24"/>
                <w:szCs w:val="24"/>
              </w:rPr>
              <w:t>Таблица 24-02-003. Выравнивание концов полиэтиленовых труб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авнивание концов полиэтиленовых труб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7068"/>
            <w:r>
              <w:rPr>
                <w:sz w:val="24"/>
                <w:szCs w:val="24"/>
              </w:rPr>
              <w:t>Таблица 24-02-004. Механическая резка полиэтиленовых труб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ханическая резка полиэтиленовых труб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069"/>
            <w:r>
              <w:rPr>
                <w:sz w:val="24"/>
                <w:szCs w:val="24"/>
              </w:rPr>
              <w:t>Таблица 24-02-005. Установка отвода на газопроводе из полиэтиленовых труб в горизонтальной плоскости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т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070"/>
            <w:r>
              <w:rPr>
                <w:sz w:val="24"/>
                <w:szCs w:val="24"/>
              </w:rPr>
              <w:t>Таблица 24-02-006. Установка тройника на газопроводе из полиэтиленовых труб в горизонтальной плоскости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ой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7071"/>
            <w:r>
              <w:rPr>
                <w:sz w:val="24"/>
                <w:szCs w:val="24"/>
              </w:rPr>
              <w:t>Таблица 24-02-007. Установка седелок крановых полиэтиленовых с закладными нагревателями на газопроводе из полиэтиленовых труб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х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х32, 110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х32, 160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х32, 225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707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ПРОТИВОКОРРОЗИОННАЯ ИЗОЛЯЦИЯ СТАЛЬНЫХ ГАЗОПРОВОДОВ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7073"/>
            <w:r>
              <w:rPr>
                <w:sz w:val="24"/>
                <w:szCs w:val="24"/>
              </w:rPr>
              <w:t>Таблица 24-02-020. Изоляция термоусаживающимися лентами сварных стыков газопроводо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ы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термоусаживающимися лентами сварных стыков газопроводов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-02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074"/>
            <w:r>
              <w:rPr>
                <w:sz w:val="24"/>
                <w:szCs w:val="24"/>
              </w:rPr>
              <w:t>Таблица 24-02-021. Изоляция комбинированным мастично-ленточным материалом типа ленты «Лиам» сварных стыков газопроводов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комбинированным мастично-ленточным материалом типа ленты «Лиам» сварных стыков газопроводов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-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9" w:name="__RefHeading___Toc2673870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ПОДЗЕМНАЯ УКЛАДКА ТРУБОПРОВОДОВ</w:t>
            </w:r>
            <w:bookmarkEnd w:id="3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7076"/>
            <w:r>
              <w:rPr>
                <w:sz w:val="24"/>
                <w:szCs w:val="24"/>
              </w:rPr>
              <w:t>Таблица 24-02-030. Укладка в траншею изолированных стальных газопроводо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траншею изолированных стальных газопроводов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7077"/>
            <w:r>
              <w:rPr>
                <w:sz w:val="24"/>
                <w:szCs w:val="24"/>
              </w:rPr>
              <w:t>Таблица 24-02-031. Укладка газопроводов из полиэтиленовых труб в траншею со стационарно установленного барабана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7078"/>
            <w:r>
              <w:rPr>
                <w:sz w:val="24"/>
                <w:szCs w:val="24"/>
              </w:rPr>
              <w:t>Таблица 24-02-032. Укладка газопроводов из полиэтиленовых труб в траншею с подвижного барабана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400 м укладываемой труб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газопроводов из полиэтиленовых труб в траншею с подвижного барабана,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7079"/>
            <w:r>
              <w:rPr>
                <w:sz w:val="24"/>
                <w:szCs w:val="24"/>
              </w:rPr>
              <w:t>Таблица 24-02-033. Опрессовка полиэтиленовых труб на барабане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пресс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рессовка полиэтиленовых труб диаметром 63-160 мм на барабане, размер крановых полиэтиленовых седел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х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х32, 110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х32, 160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7080"/>
            <w:r>
              <w:rPr>
                <w:sz w:val="24"/>
                <w:szCs w:val="24"/>
              </w:rPr>
              <w:t>Таблица 24-02-034. Укладка газопроводов из одиночных полиэтиленовых труб в траншею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газопроводов из одиночных полиэтиленовых труб в траншею,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70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НАДЗЕМНАЯ ПРОКЛАДКА СТАЛЬНЫХ ГАЗОПРОВОДОВ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7082"/>
            <w:r>
              <w:rPr>
                <w:sz w:val="24"/>
                <w:szCs w:val="24"/>
              </w:rPr>
              <w:t>Таблица 24-02-040. Монтаж металлических опор для надземной прокладки стальных газопроводов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металлических опор для надземной прокладки стальных газопроводов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, условный диаметр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2 м, условный диаметр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м, условный диаметр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м, условный диаметр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м, условный диаметр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м, условный диаметр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м, условный диаметр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7083"/>
            <w:r>
              <w:rPr>
                <w:sz w:val="24"/>
                <w:szCs w:val="24"/>
              </w:rPr>
              <w:t>Таблица 24-02-041. Надземная прокладка стальных газопроводов на металлических опорах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дземная прокладка стальных газопроводов на металлических опорах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4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8" w:name="__RefHeading___Toc26738708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УСТАНОВКА СТАЛЬНЫХ КРАНОВ И ЗАДВИЖЕК НА ГАЗОПРОВОДАХ</w:t>
            </w:r>
            <w:bookmarkEnd w:id="4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7085"/>
            <w:r>
              <w:rPr>
                <w:sz w:val="24"/>
                <w:szCs w:val="24"/>
              </w:rPr>
              <w:t>Таблица 24-02-050. Сборка и установка узла газового крана в колодцах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 газового кра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и установка узла газового крана в колодцах, условный диаметр кра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7086"/>
            <w:r>
              <w:rPr>
                <w:sz w:val="24"/>
                <w:szCs w:val="24"/>
              </w:rPr>
              <w:t>Таблица 24-02-051. Монтаж задвижки стальной фланцевой для надземной установки на газопроводах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дви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адвижки стальной фланцевой для надземной установки на газопроводах из труб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7087"/>
            <w:r>
              <w:rPr>
                <w:sz w:val="24"/>
                <w:szCs w:val="24"/>
              </w:rPr>
              <w:t>Таблица 24-02-052. Монтаж задвижки стальной с торцами под приварку для надземной установки на газопроводах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движ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адвижки стальной с торцами под приварку для надземной установки на газопроводах из труб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5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 стальные клиновые для газа и нефтепродуктов фланцевые на давление Ру=1,6 МП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70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ВВОДЫ ГАЗОПРОВОДА В ЗДАНИЕ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7089"/>
            <w:r>
              <w:rPr>
                <w:sz w:val="24"/>
                <w:szCs w:val="24"/>
              </w:rPr>
              <w:t>Таблица 24-02-060. Устройство цокольного ввода газопровода из стальных труб в здание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окольного ввода газопровода из стальных труб в здание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7090"/>
            <w:r>
              <w:rPr>
                <w:sz w:val="24"/>
                <w:szCs w:val="24"/>
              </w:rPr>
              <w:t>Таблица 24-02-061. Устройство цокольного ввода газопровода из полиэтиленовых труб в здание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окольного ввода газопровода из полиэтиленовых труб в здание,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6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соединительные из полиэтилена с удлиненными хвостовиками (тройники, отводы, переходники, заглуш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70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7 УСТАНОВКА СБОРНИКА КОНДЕНСАТА, ГИДРОЗАТВОРОВ И КОМПЕНСАТОРОВ НА ГАЗОПРОВОДАХ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7092"/>
            <w:r>
              <w:rPr>
                <w:sz w:val="24"/>
                <w:szCs w:val="24"/>
              </w:rPr>
              <w:t>Таблица 24-02-070. Установка конденсатосборника на наружных сетях газопроводо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денсатосбор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нденсатосборника на наружных сетях газопроводов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7093"/>
            <w:r>
              <w:rPr>
                <w:sz w:val="24"/>
                <w:szCs w:val="24"/>
              </w:rPr>
              <w:t>Таблица 24-02-071. Установка гидравлического затвора на наружных сетях газопроводов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идрозатв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дравлического затвора на наружных сетях газопроводов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7094"/>
            <w:r>
              <w:rPr>
                <w:sz w:val="24"/>
                <w:szCs w:val="24"/>
              </w:rPr>
              <w:t>Таблица 24-02-072. Установка двухлинзового компенсатора на газопроводах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енса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вухлинзового компенсатора на газопроводах, условный диаметр компенса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7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мпенсаторы двухлинз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70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8 ПРОЧИЕ УСТРОЙСТВА НА СЕТЯХ ГАЗОПРОВОДОВ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7096"/>
            <w:r>
              <w:rPr>
                <w:sz w:val="24"/>
                <w:szCs w:val="24"/>
              </w:rPr>
              <w:t>Таблица 24-02-080. Установка газовых свечей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еч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газовых свечей условным диаметром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6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электросварные прямошов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7097"/>
            <w:r>
              <w:rPr>
                <w:sz w:val="24"/>
                <w:szCs w:val="24"/>
              </w:rPr>
              <w:t>Таблица 24-02-081. Устройство контрольной трубки на кожухе перехода газопровода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рольной трубки на кожухе перехода газопро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2" w:name="__RefHeading___Toc26738709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9 ВРЕЗКА ПОД ГАЗОМ В ДЕЙСТВУЮЩИЕ СТАЛЬНЫЕ ГАЗОПРОВОДЫ</w:t>
            </w:r>
            <w:bookmarkEnd w:id="6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7099"/>
            <w:r>
              <w:rPr>
                <w:sz w:val="24"/>
                <w:szCs w:val="24"/>
              </w:rPr>
              <w:t>Таблица 24-02-090. Врезка штуцером в действующие стальные газопроводы низкого давления под газом со снижением давления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рез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7100"/>
            <w:r>
              <w:rPr>
                <w:sz w:val="24"/>
                <w:szCs w:val="24"/>
              </w:rPr>
              <w:t>Таблица 24-02-091. Врезка муфтой в действующие стальные газопроводы низкого давления под газом со снижением давления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рез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муфтой в действующие стальные газопроводы низкого давления под газом со снижением давления, условный диаметр врезаемого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7101"/>
            <w:r>
              <w:rPr>
                <w:sz w:val="24"/>
                <w:szCs w:val="24"/>
              </w:rPr>
              <w:t>Таблица 24-02-092. Врезка штуцером в действующие стальные газопроводы низкого давления под газом без снижения давления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рез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09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6" w:name="__RefHeading___Toc26738710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0 ОТКЛЮЧЕНИЕ И ЗАГЛУШКА ПОД ГАЗОМ ДЕЙСТВУЮЩИХ ГАЗОПРОВОДОВ</w:t>
            </w:r>
            <w:bookmarkEnd w:id="6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7103"/>
            <w:r>
              <w:rPr>
                <w:sz w:val="24"/>
                <w:szCs w:val="24"/>
              </w:rPr>
              <w:t>Таблица 24-02-100. Отключение и заглушка под газом действующих стальных газопроводов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отключе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лючение и заглушка под газом действующих стальных газопроводов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ар резиновый запор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7104"/>
            <w:r>
              <w:rPr>
                <w:sz w:val="24"/>
                <w:szCs w:val="24"/>
              </w:rPr>
              <w:t>Таблица 24-02-101. Установка и снятие передавливателей для отключения газопроводов из полиэтиленовых труб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снятие передавливателей для отключения газопроводов из полиэтиленовых труб диаметром 63-110 мм, размер седел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х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х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х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делка крановая полиэтиленовая с закладными электронагревателям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7105"/>
            <w:r>
              <w:rPr>
                <w:sz w:val="24"/>
                <w:szCs w:val="24"/>
              </w:rPr>
              <w:t>Таблица 24-02-102. Перекрытие полиэтиленовой трубы с помощью системы «POLYSTOPP»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крытие полиэтиленовой трубы с помощью системы «POLYSTOPP», диаметр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0" w:name="__RefHeading___Toc26738710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1 ЭЛЕКТРОХИМЗАЩИТА ГАЗОПРОВОДОВ ГОРОДОВ И ПОСЕЛКОВ</w:t>
            </w:r>
            <w:bookmarkEnd w:id="7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7107"/>
            <w:r>
              <w:rPr>
                <w:sz w:val="24"/>
                <w:szCs w:val="24"/>
              </w:rPr>
              <w:t>Таблица 24-02-110. Установка и монтаж контрольно-измерительного пункта, электрода сравнения на газопроводах городов и поселков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трольно-измерительный пунк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4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ктроды сравнения с датчиком потенциал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7108"/>
            <w:r>
              <w:rPr>
                <w:sz w:val="24"/>
                <w:szCs w:val="24"/>
              </w:rPr>
              <w:t>Таблица 24-02-111. Установка станции катодной защиты с устройством защитного заземления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ан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танции катодной защиты с устройством защитного зазем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7109"/>
            <w:r>
              <w:rPr>
                <w:sz w:val="24"/>
                <w:szCs w:val="24"/>
              </w:rPr>
              <w:t>Таблица 24-02-112. Монтаж узла присоединения дренажной станции к рельсам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узла присоединения дренажной станции к рельс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7110"/>
            <w:r>
              <w:rPr>
                <w:sz w:val="24"/>
                <w:szCs w:val="24"/>
              </w:rPr>
              <w:t>Таблица 24-02-113. Устройство глубинного анодного заземлителя глубиной 50 м при сооружении электрохимической защиты подземных стальных газопроводов в населенных пунктах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нодный заземл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лубинного анодного заземлителя глубиной 50 м при сооружении электрохимической защиты подземных стальных газопроводов в населенных пунк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5" w:name="__RefHeading___Toc26738711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2 ОЧИСТКА ПОЛОСТИ И ИСПЫТАНИЕ ТРУБОПРОВОДОВ</w:t>
            </w:r>
            <w:bookmarkEnd w:id="7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7112"/>
            <w:r>
              <w:rPr>
                <w:sz w:val="24"/>
                <w:szCs w:val="24"/>
              </w:rPr>
              <w:t>Таблица 24-02-120. Очистка полости трубопровода продувкой воздухом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полости трубопровода продувкой воздухом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7113"/>
            <w:r>
              <w:rPr>
                <w:sz w:val="24"/>
                <w:szCs w:val="24"/>
              </w:rPr>
              <w:t>Таблица 24-02-121. Монтаж инвентарного узла для очистки и испытания газопровода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7114"/>
            <w:r>
              <w:rPr>
                <w:sz w:val="24"/>
                <w:szCs w:val="24"/>
              </w:rPr>
              <w:t>Таблица 24-02-122. Подъем давления при испытании воздухом газопроводов низкого и среднего давления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7115"/>
            <w:r>
              <w:rPr>
                <w:sz w:val="24"/>
                <w:szCs w:val="24"/>
              </w:rPr>
              <w:t>Таблица 24-02-123. Подъем давления при испытании воздухом газопроводов высокого давления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ъем давления при испытании воздухом газопроводов высокого давления (до 0,6 МПа)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ъем давления при испытании воздухом газопроводов высокого давления (до 1,2 МПа)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7116"/>
            <w:r>
              <w:rPr>
                <w:sz w:val="24"/>
                <w:szCs w:val="24"/>
              </w:rPr>
              <w:t>Таблица 24-02-124. Выдержка газопровода под давлением до 0,6 МПа при испытании на прочность и герметичность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часток испытания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-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7117"/>
            <w:r>
              <w:rPr>
                <w:sz w:val="24"/>
                <w:szCs w:val="24"/>
              </w:rPr>
              <w:t>Таблица 24-02-125. Выдержка газопровода под давлением от 0,6 до 1,2 МПа при испытании на прочность и герметичность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часток испытания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держка под давлением от 0,6 до 1,2 МПа при испытании на прочность и герметичность газопроводов услов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-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2-1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4. Теплоснабжение и газопроводы – наружные сети</w:t>
            <w:tab/>
          </w:r>
          <w:hyperlink w:anchor="__RefHeading___Toc2673870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ЕПЛОСНАБЖЕНИЕ – НАРУЖНЫЕ СЕТИ</w:t>
            <w:tab/>
          </w:r>
          <w:hyperlink w:anchor="__RefHeading___Toc267387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ТРУБОПРОВОДЫ В КАНАЛАХ И НАДЗЕМНЫЕ</w:t>
            <w:tab/>
          </w:r>
          <w:hyperlink w:anchor="__RefHeading___Toc2673870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1. Прокладка трубопроводов в каналах и надземная при условном давлении 0,6 МПа, температуре 115°С</w:t>
            <w:tab/>
          </w:r>
          <w:hyperlink w:anchor="__RefHeading___Toc2673870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2. Прокладка трубопроводов в непроходном канале при условном давлении 1,6 МПа, температуре 150°С</w:t>
            <w:tab/>
          </w:r>
          <w:hyperlink w:anchor="__RefHeading___Toc2673870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3. Прокладка трубопроводов в проходном канале при условном давлении 1,6 МПа, температуре 150°С</w:t>
            <w:tab/>
          </w:r>
          <w:hyperlink w:anchor="__RefHeading___Toc2673870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4. Надземная прокладка трубопроводов при условном давлении 1,6 МПа, температуре 150°С</w:t>
            <w:tab/>
          </w:r>
          <w:hyperlink w:anchor="__RefHeading___Toc2673870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5. Прокладка трубопроводов в непроходном канале при условном давлении 2,5 МПа, температуре 300°С</w:t>
            <w:tab/>
          </w:r>
          <w:hyperlink w:anchor="__RefHeading___Toc2673870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6. Прокладка трубопроводов в проходном канале при условном давлении 2,5 МПа, температуре 300°С</w:t>
            <w:tab/>
          </w:r>
          <w:hyperlink w:anchor="__RefHeading___Toc2673870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7. Надземная прокладка трубопроводов при условном давлении 2,5 МПа, температуре 300°С</w:t>
            <w:tab/>
          </w:r>
          <w:hyperlink w:anchor="__RefHeading___Toc2673870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8. Прокладка трубопроводов в непроходном канале в изоляции из пенополиуретана (ППУ) при условном давлении 1,6 МПа, температуре 150°С</w:t>
            <w:tab/>
          </w:r>
          <w:hyperlink w:anchor="__RefHeading___Toc2673870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09. Надземная прокладка трубопроводов в изоляции из пенополиуретана (ППУ) при условном давлении 1,6 МПа, температуре 150°С</w:t>
            <w:tab/>
          </w:r>
          <w:hyperlink w:anchor="__RefHeading___Toc2673870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10. Подвальная прокладка трубопроводов в изоляции из пенополиуретана (ППУ) с изоляцией стыков при условном давлении 1,6 МПа, температуре 150°С</w:t>
            <w:tab/>
          </w:r>
          <w:hyperlink w:anchor="__RefHeading___Toc2673870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БЕСКАНАЛЬНАЯ ПРОКЛАДКА ТРУБОПРОВОДОВ</w:t>
            <w:tab/>
          </w:r>
          <w:hyperlink w:anchor="__RefHeading___Toc2673870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17. Бесканальная прокладка трубопроводов в битумоперлитовой изоляции при условном давлении 1,6 МПа, температуре 150°С</w:t>
            <w:tab/>
          </w:r>
          <w:hyperlink w:anchor="__RefHeading___Toc2673870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18. Бесканальная прокладка подающих и обратных трубопроводов диаметром до 250 мм в армопенобетонной изоляции при условном давлении 1,6 МПа, температуре 150°С</w:t>
            <w:tab/>
          </w:r>
          <w:hyperlink w:anchor="__RefHeading___Toc2673870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19. Бесканальная прокладка подающих и обратных трубопроводов диаметром свыше 300 мм в армопенобетонной изоляции при условном давлении 1,6 МПа, температуре 150°С</w:t>
            <w:tab/>
          </w:r>
          <w:hyperlink w:anchor="__RefHeading___Toc2673870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20. Бесканальная прокладка трубопроводов в изоляции из пенополиуретана (ППУ) с изоляцией стыков скорлупами при условном давлении 1,6 МПа, температуре 150°С</w:t>
            <w:tab/>
          </w:r>
          <w:hyperlink w:anchor="__RefHeading___Toc2673870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21. Бесканальная прокладка трубопроводов в изоляции из пенополиуретана (ППУ) с изоляцией стыков методом заливки при условном давлении 1,6 МПа, температуре 150°С</w:t>
            <w:tab/>
          </w:r>
          <w:hyperlink w:anchor="__RefHeading___Toc2673870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УСТАНОВКА КОМПЕНСАТОРОВ</w:t>
            <w:tab/>
          </w:r>
          <w:hyperlink w:anchor="__RefHeading___Toc2673870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27. Установка сальниковых компенсаторов</w:t>
            <w:tab/>
          </w:r>
          <w:hyperlink w:anchor="__RefHeading___Toc2673870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28. Установка П-образных компенсаторов</w:t>
            <w:tab/>
          </w:r>
          <w:hyperlink w:anchor="__RefHeading___Toc2673870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29. Установка сильфонных компенсаторов с несъемным кожухом</w:t>
            <w:tab/>
          </w:r>
          <w:hyperlink w:anchor="__RefHeading___Toc2673870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УСТАНОВКА ЗАДВИЖЕК ИЛИ КЛАПАНОВ СТАЛЬНЫХ, ВЕНТИЛЕЙ И КЛАПАНОВ ОБРАТНЫХ МУФТОВЫХ, ГРЯЗЕВИКОВ</w:t>
            <w:tab/>
          </w:r>
          <w:hyperlink w:anchor="__RefHeading___Toc2673870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32. Установка задвижек или клапанов стальных для горячей воды и пара</w:t>
            <w:tab/>
          </w:r>
          <w:hyperlink w:anchor="__RefHeading___Toc2673870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33. Установка вентилей и клапанов обратных муфтовых</w:t>
            <w:tab/>
          </w:r>
          <w:hyperlink w:anchor="__RefHeading___Toc2673870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1-034. Установка грязевиков</w:t>
            <w:tab/>
          </w:r>
          <w:hyperlink w:anchor="__RefHeading___Toc2673870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ГАЗОПРОВОДЫ ГОРОДОВ И ПОСЕЛКОВ</w:t>
            <w:tab/>
          </w:r>
          <w:hyperlink w:anchor="__RefHeading___Toc2673870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СБОРКА И СВАРКА ГАЗОПРОВОДОВ ИЗ ПОЛИЭТИЛЕНОВЫХ ТРУБ</w:t>
            <w:tab/>
          </w:r>
          <w:hyperlink w:anchor="__RefHeading___Toc2673870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1. Сварка «встык» полиэтиленовых труб нагревательным элементом</w:t>
            <w:tab/>
          </w:r>
          <w:hyperlink w:anchor="__RefHeading___Toc2673870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2. Сварка полиэтиленовых труб при помощи соединительных деталей с закладными нагревателями</w:t>
            <w:tab/>
          </w:r>
          <w:hyperlink w:anchor="__RefHeading___Toc2673870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3. Выравнивание концов полиэтиленовых труб</w:t>
            <w:tab/>
          </w:r>
          <w:hyperlink w:anchor="__RefHeading___Toc2673870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4. Механическая резка полиэтиленовых труб</w:t>
            <w:tab/>
          </w:r>
          <w:hyperlink w:anchor="__RefHeading___Toc2673870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5. Установка отвода на газопроводе из полиэтиленовых труб в горизонтальной плоскости</w:t>
            <w:tab/>
          </w:r>
          <w:hyperlink w:anchor="__RefHeading___Toc2673870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6. Установка тройника на газопроводе из полиэтиленовых труб в горизонтальной плоскости</w:t>
            <w:tab/>
          </w:r>
          <w:hyperlink w:anchor="__RefHeading___Toc2673870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07. Установка седелок крановых полиэтиленовых с закладными нагревателями на газопроводе из полиэтиленовых труб</w:t>
            <w:tab/>
          </w:r>
          <w:hyperlink w:anchor="__RefHeading___Toc2673870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ПРОТИВОКОРРОЗИОННАЯ ИЗОЛЯЦИЯ СТАЛЬНЫХ ГАЗОПРОВОДОВ</w:t>
            <w:tab/>
          </w:r>
          <w:hyperlink w:anchor="__RefHeading___Toc2673870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20. Изоляция термоусаживающимися лентами сварных стыков газопроводов</w:t>
            <w:tab/>
          </w:r>
          <w:hyperlink w:anchor="__RefHeading___Toc2673870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21. Изоляция комбинированным мастично-ленточным материалом типа ленты «Лиам» сварных стыков газопроводов</w:t>
            <w:tab/>
          </w:r>
          <w:hyperlink w:anchor="__RefHeading___Toc2673870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ПОДЗЕМНАЯ УКЛАДКА ТРУБОПРОВОДОВ</w:t>
            <w:tab/>
          </w:r>
          <w:hyperlink w:anchor="__RefHeading___Toc2673870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30. Укладка в траншею изолированных стальных газопроводов</w:t>
            <w:tab/>
          </w:r>
          <w:hyperlink w:anchor="__RefHeading___Toc2673870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31. Укладка газопроводов из полиэтиленовых труб в траншею со стационарно установленного барабана</w:t>
            <w:tab/>
          </w:r>
          <w:hyperlink w:anchor="__RefHeading___Toc26738707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32. Укладка газопроводов из полиэтиленовых труб в траншею с подвижного барабана</w:t>
            <w:tab/>
          </w:r>
          <w:hyperlink w:anchor="__RefHeading___Toc2673870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33. Опрессовка полиэтиленовых труб на барабане</w:t>
            <w:tab/>
          </w:r>
          <w:hyperlink w:anchor="__RefHeading___Toc26738707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34. Укладка газопроводов из одиночных полиэтиленовых труб в траншею</w:t>
            <w:tab/>
          </w:r>
          <w:hyperlink w:anchor="__RefHeading___Toc2673870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НАДЗЕМНАЯ ПРОКЛАДКА СТАЛЬНЫХ ГАЗОПРОВОДОВ</w:t>
            <w:tab/>
          </w:r>
          <w:hyperlink w:anchor="__RefHeading___Toc2673870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40. Монтаж металлических опор для надземной прокладки стальных газопроводов</w:t>
            <w:tab/>
          </w:r>
          <w:hyperlink w:anchor="__RefHeading___Toc2673870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41. Надземная прокладка стальных газопроводов на металлических опорах</w:t>
            <w:tab/>
          </w:r>
          <w:hyperlink w:anchor="__RefHeading___Toc2673870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УСТАНОВКА СТАЛЬНЫХ КРАНОВ И ЗАДВИЖЕК НА ГАЗОПРОВОДАХ</w:t>
            <w:tab/>
          </w:r>
          <w:hyperlink w:anchor="__RefHeading___Toc2673870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50. Сборка и установка узла газового крана в колодцах</w:t>
            <w:tab/>
          </w:r>
          <w:hyperlink w:anchor="__RefHeading___Toc2673870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51. Монтаж задвижки стальной фланцевой для надземной установки на газопроводах</w:t>
            <w:tab/>
          </w:r>
          <w:hyperlink w:anchor="__RefHeading___Toc2673870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52. Монтаж задвижки стальной с торцами под приварку для надземной установки на газопроводах</w:t>
            <w:tab/>
          </w:r>
          <w:hyperlink w:anchor="__RefHeading___Toc2673870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ВВОДЫ ГАЗОПРОВОДА В ЗДАНИЕ</w:t>
            <w:tab/>
          </w:r>
          <w:hyperlink w:anchor="__RefHeading___Toc26738708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60. Устройство цокольного ввода газопровода из стальных труб в здание</w:t>
            <w:tab/>
          </w:r>
          <w:hyperlink w:anchor="__RefHeading___Toc2673870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61. Устройство цокольного ввода газопровода из полиэтиленовых труб в здание</w:t>
            <w:tab/>
          </w:r>
          <w:hyperlink w:anchor="__RefHeading___Toc26738709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7 УСТАНОВКА СБОРНИКА КОНДЕНСАТА, ГИДРОЗАТВОРОВ И КОМПЕНСАТОРОВ НА ГАЗОПРОВОДАХ</w:t>
            <w:tab/>
          </w:r>
          <w:hyperlink w:anchor="__RefHeading___Toc2673870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70. Установка конденсатосборника на наружных сетях газопроводов</w:t>
            <w:tab/>
          </w:r>
          <w:hyperlink w:anchor="__RefHeading___Toc2673870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71. Установка гидравлического затвора на наружных сетях газопроводов</w:t>
            <w:tab/>
          </w:r>
          <w:hyperlink w:anchor="__RefHeading___Toc2673870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72. Установка двухлинзового компенсатора на газопроводах</w:t>
            <w:tab/>
          </w:r>
          <w:hyperlink w:anchor="__RefHeading___Toc2673870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8 ПРОЧИЕ УСТРОЙСТВА НА СЕТЯХ ГАЗОПРОВОДОВ</w:t>
            <w:tab/>
          </w:r>
          <w:hyperlink w:anchor="__RefHeading___Toc2673870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80. Установка газовых свечей</w:t>
            <w:tab/>
          </w:r>
          <w:hyperlink w:anchor="__RefHeading___Toc2673870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81. Устройство контрольной трубки на кожухе перехода газопровода</w:t>
            <w:tab/>
          </w:r>
          <w:hyperlink w:anchor="__RefHeading___Toc26738709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9 ВРЕЗКА ПОД ГАЗОМ В ДЕЙСТВУЮЩИЕ СТАЛЬНЫЕ ГАЗОПРОВОДЫ</w:t>
            <w:tab/>
          </w:r>
          <w:hyperlink w:anchor="__RefHeading___Toc26738709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90. Врезка штуцером в действующие стальные газопроводы низкого давления под газом со снижением давления</w:t>
            <w:tab/>
          </w:r>
          <w:hyperlink w:anchor="__RefHeading___Toc2673870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91. Врезка муфтой в действующие стальные газопроводы низкого давления под газом со снижением давления</w:t>
            <w:tab/>
          </w:r>
          <w:hyperlink w:anchor="__RefHeading___Toc2673871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092. Врезка штуцером в действующие стальные газопроводы низкого давления под газом без снижения давления</w:t>
            <w:tab/>
          </w:r>
          <w:hyperlink w:anchor="__RefHeading___Toc26738710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0 ОТКЛЮЧЕНИЕ И ЗАГЛУШКА ПОД ГАЗОМ ДЕЙСТВУЮЩИХ ГАЗОПРОВОДОВ</w:t>
            <w:tab/>
          </w:r>
          <w:hyperlink w:anchor="__RefHeading___Toc26738710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00. Отключение и заглушка под газом действующих стальных газопроводов</w:t>
            <w:tab/>
          </w:r>
          <w:hyperlink w:anchor="__RefHeading___Toc26738710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01. Установка и снятие передавливателей для отключения газопроводов из полиэтиленовых труб</w:t>
            <w:tab/>
          </w:r>
          <w:hyperlink w:anchor="__RefHeading___Toc26738710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02. Перекрытие полиэтиленовой трубы с помощью системы «POLYSTOPP»</w:t>
            <w:tab/>
          </w:r>
          <w:hyperlink w:anchor="__RefHeading___Toc26738710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1 ЭЛЕКТРОХИМЗАЩИТА ГАЗОПРОВОДОВ ГОРОДОВ И ПОСЕЛКОВ</w:t>
            <w:tab/>
          </w:r>
          <w:hyperlink w:anchor="__RefHeading___Toc26738710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10. Установка и монтаж контрольно-измерительного пункта, электрода сравнения на газопроводах городов и поселков</w:t>
            <w:tab/>
          </w:r>
          <w:hyperlink w:anchor="__RefHeading___Toc26738710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11. Установка станции катодной защиты с устройством защитного заземления</w:t>
            <w:tab/>
          </w:r>
          <w:hyperlink w:anchor="__RefHeading___Toc26738710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12. Монтаж узла присоединения дренажной станции к рельсам</w:t>
            <w:tab/>
          </w:r>
          <w:hyperlink w:anchor="__RefHeading___Toc26738710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13. Устройство глубинного анодного заземлителя глубиной 50 м при сооружении электрохимической защиты подземных стальных газопроводов в населенных пунктах</w:t>
            <w:tab/>
          </w:r>
          <w:hyperlink w:anchor="__RefHeading___Toc26738711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2 ОЧИСТКА ПОЛОСТИ И ИСПЫТАНИЕ ТРУБОПРОВОДОВ</w:t>
            <w:tab/>
          </w:r>
          <w:hyperlink w:anchor="__RefHeading___Toc2673871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0. Очистка полости трубопровода продувкой воздухом</w:t>
            <w:tab/>
          </w:r>
          <w:hyperlink w:anchor="__RefHeading___Toc26738711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1. Монтаж инвентарного узла для очистки и испытания газопровода</w:t>
            <w:tab/>
          </w:r>
          <w:hyperlink w:anchor="__RefHeading___Toc26738711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2. Подъем давления при испытании воздухом газопроводов низкого и среднего давления</w:t>
            <w:tab/>
          </w:r>
          <w:hyperlink w:anchor="__RefHeading___Toc26738711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3. Подъем давления при испытании воздухом газопроводов высокого давления</w:t>
            <w:tab/>
          </w:r>
          <w:hyperlink w:anchor="__RefHeading___Toc26738711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4. Выдержка газопровода под давлением до 0,6 МПа при испытании на прочность и герметичность</w:t>
            <w:tab/>
          </w:r>
          <w:hyperlink w:anchor="__RefHeading___Toc26738711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4-02-125. Выдержка газопровода под давлением от 0,6 до 1,2 МПа при испытании на прочность и герметичность</w:t>
            <w:tab/>
          </w:r>
          <w:hyperlink w:anchor="__RefHeading___Toc267387117"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4. «Теплоснабжение и газопроводы - наружные се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4. «Теплоснабжение и газопроводы - наружны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2:00Z</dcterms:modified>
  <cp:revision>36</cp:revision>
  <dc:subject/>
  <dc:title>Номера</dc:title>
</cp:coreProperties>
</file>