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23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6997"/>
      <w:bookmarkEnd w:id="0"/>
      <w:r>
        <w:rPr>
          <w:rFonts w:cs="Times New Roman" w:ascii="Times New Roman" w:hAnsi="Times New Roman"/>
          <w:i/>
        </w:rPr>
        <w:t>Часть 23.</w:t>
      </w:r>
      <w:r>
        <w:rPr>
          <w:rFonts w:cs="Times New Roman" w:ascii="Times New Roman" w:hAnsi="Times New Roman"/>
        </w:rPr>
        <w:t xml:space="preserve"> Канализация – наружные сети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75" w:leader="none"/>
        </w:tabs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6998"/>
            <w:r>
              <w:rPr>
                <w:rFonts w:cs="Times New Roman" w:ascii="Times New Roman" w:hAnsi="Times New Roman"/>
                <w:sz w:val="28"/>
                <w:szCs w:val="28"/>
              </w:rPr>
              <w:t>Раздел 1. УКЛАДКА ТРУБОПРОВОДОВ И УСТРОЙСТВО КОЛЛЕКТОРОВ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" w:name="__RefHeading___Toc26738699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ОСНОВАНИЯ ПОД ТРУБОПРОВОДЫ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7000"/>
            <w:r>
              <w:rPr>
                <w:sz w:val="24"/>
                <w:szCs w:val="24"/>
              </w:rPr>
              <w:t>Таблица 23-01-001. Устройство основания под трубопроводы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я под трубопровод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сча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ебеноч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авий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тон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" w:name="__RefHeading___Toc26738700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АСБЕСТОЦЕМЕНТНЫЕ БЕЗНАПОРНЫЕ ТРУБЫ</w:t>
            </w:r>
            <w:bookmarkEnd w:id="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7002"/>
            <w:r>
              <w:rPr>
                <w:sz w:val="24"/>
                <w:szCs w:val="24"/>
              </w:rPr>
              <w:t>Таблица 23-01-003. Укладка трубопроводов из асбестоцементных безнапорных труб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трубопроводов из асбестоцементных безнапорн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7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71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6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8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4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2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9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9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" w:name="__RefHeading___Toc26738700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3 КЕРАМИЧЕСКИЕ КАНАЛИЗАЦИОННЫЕ ТРУБЫ</w:t>
            </w:r>
            <w:bookmarkEnd w:id="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7004"/>
            <w:r>
              <w:rPr>
                <w:sz w:val="24"/>
                <w:szCs w:val="24"/>
              </w:rPr>
              <w:t>Таблица 23-01-005. Укладка трубопроводов из керамических канализационных труб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трубопроводов из керамических канализационн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9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8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" w:name="__RefHeading___Toc26738700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4 ЖЕЛЕЗОБЕТОННЫЕ И БЕТОННЫЕ КАНАЛИЗАЦИОННЫЕ ТРУБЫ</w:t>
            </w:r>
            <w:bookmarkEnd w:id="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7006"/>
            <w:r>
              <w:rPr>
                <w:sz w:val="24"/>
                <w:szCs w:val="24"/>
              </w:rPr>
              <w:t>Таблица 23-01-007. Укладка трубопроводов из железобетонных безнапорных раструбных труб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трубопроводов из железобетонных безнапорных раструбн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4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3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1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7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1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-01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6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7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7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4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3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7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3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1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3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8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34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2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5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5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7007"/>
            <w:r>
              <w:rPr>
                <w:sz w:val="24"/>
                <w:szCs w:val="24"/>
              </w:rPr>
              <w:t>Таблица 23-01-008. Укладка трубопроводов из бетонных раструбных труб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трубопроводов из бетонных раструбн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5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1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1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3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1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1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7008"/>
            <w:r>
              <w:rPr>
                <w:sz w:val="24"/>
                <w:szCs w:val="24"/>
              </w:rPr>
              <w:t>Таблица 23-01-009. Укладка трубопроводов из железобетонных безнапорных фальцевых труб с жестким соединением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трубопроводов из железобетонных безнапорных фальцевых труб с жестким соединение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7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9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5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8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8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0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2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0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-01-00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7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7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3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6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1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2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2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3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0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09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2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8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3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8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7009"/>
            <w:r>
              <w:rPr>
                <w:sz w:val="24"/>
                <w:szCs w:val="24"/>
              </w:rPr>
              <w:t>Таблица 23-01-010. Укладка трубопроводов из железобетонных безнапорных фальцевых труб большого диаметра с жестким соединением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трубопроводов из железобетонных безнапорных фальцевых труб большого диаметра с жестким соединение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5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2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274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20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1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91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5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7010"/>
            <w:r>
              <w:rPr>
                <w:sz w:val="24"/>
                <w:szCs w:val="24"/>
              </w:rPr>
              <w:t>Таблица 23-01-011. Укладка трубопроводов из железобетонных безнапорных фальцевых труб с гибким соединением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трубопроводов из железобетонных безнапорных фальцевых труб с гибким соединение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1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-01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7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9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9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8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0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8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8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5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3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7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1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4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9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9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6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9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0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0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4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7011"/>
            <w:r>
              <w:rPr>
                <w:sz w:val="24"/>
                <w:szCs w:val="24"/>
              </w:rPr>
              <w:t>Таблица 23-01-012. Укладка трубопроводов из бетонных фальцевых труб с жестким соединением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трубопроводов из бетонных фальцевых труб с жестким соединение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35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5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6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6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6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7012"/>
            <w:r>
              <w:rPr>
                <w:sz w:val="24"/>
                <w:szCs w:val="24"/>
              </w:rPr>
              <w:t>Таблица 23-01-013. Укладка трубопроводов из бетонных фальцевых труб с гибким соединением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трубопроводов из бетонных фальцевых труб с гибким соединение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2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7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1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4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55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6" w:name="__RefHeading___Toc26738701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5 КОЛЛЕКТОРЫ ДЛЯ ПОДЗЕМНЫХ КОММУНИКАЦИЙ ПРЯМОУГОЛЬНЫХ СБОРНЫХ ЖЕЛЕЗОБЕТОННЫХ</w:t>
            </w:r>
            <w:bookmarkEnd w:id="1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7014"/>
            <w:r>
              <w:rPr>
                <w:sz w:val="24"/>
                <w:szCs w:val="24"/>
              </w:rPr>
              <w:t>Таблица 23-01-017. Устройство коллекторов для подземных коммуникаций прямоугольных сборных железобетонных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и монолитных железобетон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оллекторов прямоугольных сборных железобетон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екци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7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8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секци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20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9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9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8" w:name="__RefHeading___Toc267387015"/>
            <w:r>
              <w:rPr>
                <w:rFonts w:cs="Times New Roman" w:ascii="Times New Roman" w:hAnsi="Times New Roman"/>
                <w:sz w:val="28"/>
                <w:szCs w:val="28"/>
              </w:rPr>
              <w:t>Раздел 2. ГИДРОИЗОЛЯЦИЯ БЕТОННЫХ И ЖЕЛЕЗОБЕТОННЫХ ТРУБ</w:t>
            </w:r>
            <w:bookmarkEnd w:id="1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7016"/>
            <w:r>
              <w:rPr>
                <w:sz w:val="24"/>
                <w:szCs w:val="24"/>
              </w:rPr>
              <w:t>Таблица 23-02-001. Покрытие битумной мастикой бетонных и железобетонных труб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крытие битумной мастикой бетонных и железобетонн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2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2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2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2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2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2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2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7017"/>
            <w:r>
              <w:rPr>
                <w:sz w:val="24"/>
                <w:szCs w:val="24"/>
              </w:rPr>
              <w:t>Таблица 23-02-002. Покрытие битумной мастикой бетонных и железобетонных труб диаметром более 1400 мм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битумной мастикой бетонных и железобетонных труб диаметром более 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2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1" w:name="__RefHeading___Toc267387018"/>
            <w:r>
              <w:rPr>
                <w:rFonts w:cs="Times New Roman" w:ascii="Times New Roman" w:hAnsi="Times New Roman"/>
                <w:sz w:val="28"/>
                <w:szCs w:val="28"/>
              </w:rPr>
              <w:t>Раздел 3. КОЛОДЦЫ КАНАЛИЗАЦИОННЫЕ</w:t>
            </w:r>
            <w:bookmarkEnd w:id="2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7019"/>
            <w:r>
              <w:rPr>
                <w:sz w:val="24"/>
                <w:szCs w:val="24"/>
              </w:rPr>
              <w:t>Таблица 23-03-001. Устройство круглых сборных железобетонных канализационных колодцев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ных и бетонных конструкций колодц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руглых сборных железобетонных канализационных колодцев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 в сухи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 в мокр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2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2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 в сухи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 в мокр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 в сухи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 в мокр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 в сухи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 в мокр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7020"/>
            <w:r>
              <w:rPr>
                <w:sz w:val="24"/>
                <w:szCs w:val="24"/>
              </w:rPr>
              <w:t>Таблица 23-03-002. Устройство круглых кирпичных канализационных колодцев с покрытием из сборного железобетона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ирпичных, бетонных и железобетон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руглых кирпичных канализационных колодцев с покрытием из сборного железобетона в сухих грунтах, диаметр колодц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6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7021"/>
            <w:r>
              <w:rPr>
                <w:sz w:val="24"/>
                <w:szCs w:val="24"/>
              </w:rPr>
              <w:t>Таблица 23-03-003. Устройство круглых кирпичных канализационных колодцев с конусным переходом к горловине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ирпичных и бетонных конструкций колодце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руглых кирпичных канализационных колодцев с конусным переходом к горловине в сухих грунтах, диаметр колодц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7022"/>
            <w:r>
              <w:rPr>
                <w:sz w:val="24"/>
                <w:szCs w:val="24"/>
              </w:rPr>
              <w:t>Таблица 23-03-004. Устройство колодцев канализационных прямоугольных кирпичных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ирпичных, бетонных и железобетон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олодцев канализационных прямоугольных кирпичных площад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в сухи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в мокр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в просадочн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в сухи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в мокр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в просадочн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7023"/>
            <w:r>
              <w:rPr>
                <w:sz w:val="24"/>
                <w:szCs w:val="24"/>
              </w:rPr>
              <w:t>Таблица 23-03-005. Устройство круглых бетонных монолитных канализационных колодцев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ирпичных, бетонных и железобетон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руглых бетонных монолитных канализационных колодцев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 в сухи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 в мокр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 в сухи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 в мокр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 в сухи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 в мокр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 в сухи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 в мокр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387024"/>
            <w:r>
              <w:rPr>
                <w:sz w:val="24"/>
                <w:szCs w:val="24"/>
              </w:rPr>
              <w:t>Таблица 23-03-006. Устройство прямоугольных бетонных монолитных канализационных колодцев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ирпичных, бетонных и железобетон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рямоугольных бетонных монолитных канализационных колодцев площад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в сухи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в мокр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в просадочн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3м2 в сухи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3м2 в мокр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3м2 в просадочн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ждения лестничных проемов, лестничные марши, пожарные лестниц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387025"/>
            <w:r>
              <w:rPr>
                <w:sz w:val="24"/>
                <w:szCs w:val="24"/>
              </w:rPr>
              <w:t>Таблица 23-03-007. Устройство круглых дождеприемных колодцев для дождевой канализации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ирпичных, бетонных и железобетон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руглых дождеприемных колодцев для дождевой канализац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сборного железобетона диаметром 0,7 м в сухи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3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 с решеткой для дождеприемного колодца ЛР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сборного железобетона диаметром 0,7 м в мокр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3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 с решеткой для дождеприемного колодца ЛР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сборного железобетона диаметром 1,0 м в сухи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3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 с решеткой для дождеприемного колодца ЛР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сборного железобетона диаметром 1,0 м в мокр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3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 с решеткой для дождеприемного колодца ЛР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ирпича диаметром 0,7 м в сухи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3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 с решеткой для дождеприемного колодца ЛР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ирпича диаметром 0,7 м в мокр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53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 с решеткой для дождеприемного колодца ЛР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9" w:name="__RefHeading___Toc267387026"/>
            <w:r>
              <w:rPr>
                <w:rFonts w:cs="Times New Roman" w:ascii="Times New Roman" w:hAnsi="Times New Roman"/>
                <w:sz w:val="28"/>
                <w:szCs w:val="28"/>
              </w:rPr>
              <w:t>Раздел 4. ПРОЧИЕ РАБОТЫ</w:t>
            </w:r>
            <w:bookmarkEnd w:id="2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0" w:name="__RefHeading___Toc26738702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4.1 ФИЛЬТРУЮЩЕЕ ОСНОВАНИЕ ПОД ИЛОВЫЕ ПЛОЩАДКИ И ПОЛЯ ФИЛЬТРАЦИИ</w:t>
            </w:r>
            <w:bookmarkEnd w:id="3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7028"/>
            <w:r>
              <w:rPr>
                <w:sz w:val="24"/>
                <w:szCs w:val="24"/>
              </w:rPr>
              <w:t>Таблица 23-04-001. Устройство фильтрующего основания под иловые площадки и поля фильтрации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фильтрующего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фильтрующего основания под иловые площадки и поля фильтрац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4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авий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4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ебеноч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2" w:name="__RefHeading___Toc26738702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4.2 ДРЕНАЖНЫЕ ТРУБЫ НА ИЛОВЫХ ПЛОЩАДКАХ</w:t>
            </w:r>
            <w:bookmarkEnd w:id="3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7030"/>
            <w:r>
              <w:rPr>
                <w:sz w:val="24"/>
                <w:szCs w:val="24"/>
              </w:rPr>
              <w:t>Таблица 23-04-004. Укладка на иловых площадках труб керамических дренажных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на иловых площадках труб керамических дренажных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4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2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4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4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5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5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4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1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4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7031"/>
            <w:r>
              <w:rPr>
                <w:sz w:val="24"/>
                <w:szCs w:val="24"/>
              </w:rPr>
              <w:t>Таблица 23-04-005. Укладка на иловых площадках труб асбестоцементных дренажных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на иловых площадках труб асбестоцементных дренажных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4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4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4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5" w:name="__RefHeading___Toc26738703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4.3 ПРИСОЕДИНЕНИЕ КАНАЛИЗАЦИОННЫХ ТРУБОПРОВОДОВ К СУЩЕСТВУЮЩЕЙ СЕТИ</w:t>
            </w:r>
            <w:bookmarkEnd w:id="3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6" w:name="__RefHeading___Toc267387033"/>
            <w:r>
              <w:rPr>
                <w:sz w:val="24"/>
                <w:szCs w:val="24"/>
              </w:rPr>
              <w:t>Таблица 23-04-008. Присоединение канализационных трубопроводов к существующей сети</w:t>
            </w:r>
            <w:bookmarkEnd w:id="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врез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соединение канализационных трубопроводов к существующей сети в грунт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4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4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кр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7" w:name="__RefHeading___Toc26738703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4.4 ЛЮКИ</w:t>
            </w:r>
            <w:bookmarkEnd w:id="3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8" w:name="__RefHeading___Toc267387035"/>
            <w:r>
              <w:rPr>
                <w:sz w:val="24"/>
                <w:szCs w:val="24"/>
              </w:rPr>
              <w:t>Таблица 23-04-011. Установка люка</w:t>
            </w:r>
            <w:bookmarkEnd w:id="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4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лю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23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23. Канализация – наружные сети</w:t>
            <w:tab/>
          </w:r>
          <w:hyperlink w:anchor="__RefHeading___Toc2673869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УКЛАДКА ТРУБОПРОВОДОВ И УСТРОЙСТВО КОЛЛЕКТОРОВ</w:t>
            <w:tab/>
          </w:r>
          <w:hyperlink w:anchor="__RefHeading___Toc2673869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ОСНОВАНИЯ ПОД ТРУБОПРОВОДЫ</w:t>
            <w:tab/>
          </w:r>
          <w:hyperlink w:anchor="__RefHeading___Toc2673869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1-001. Устройство основания под трубопроводы</w:t>
            <w:tab/>
          </w:r>
          <w:hyperlink w:anchor="__RefHeading___Toc2673870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АСБЕСТОЦЕМЕНТНЫЕ БЕЗНАПОРНЫЕ ТРУБЫ</w:t>
            <w:tab/>
          </w:r>
          <w:hyperlink w:anchor="__RefHeading___Toc2673870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1-003. Укладка трубопроводов из асбестоцементных безнапорных труб</w:t>
            <w:tab/>
          </w:r>
          <w:hyperlink w:anchor="__RefHeading___Toc2673870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3 КЕРАМИЧЕСКИЕ КАНАЛИЗАЦИОННЫЕ ТРУБЫ</w:t>
            <w:tab/>
          </w:r>
          <w:hyperlink w:anchor="__RefHeading___Toc2673870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1-005. Укладка трубопроводов из керамических канализационных труб</w:t>
            <w:tab/>
          </w:r>
          <w:hyperlink w:anchor="__RefHeading___Toc2673870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4 ЖЕЛЕЗОБЕТОННЫЕ И БЕТОННЫЕ КАНАЛИЗАЦИОННЫЕ ТРУБЫ</w:t>
            <w:tab/>
          </w:r>
          <w:hyperlink w:anchor="__RefHeading___Toc26738700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1-007. Укладка трубопроводов из железобетонных безнапорных раструбных труб</w:t>
            <w:tab/>
          </w:r>
          <w:hyperlink w:anchor="__RefHeading___Toc26738700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1-008. Укладка трубопроводов из бетонных раструбных труб</w:t>
            <w:tab/>
          </w:r>
          <w:hyperlink w:anchor="__RefHeading___Toc2673870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1-009. Укладка трубопроводов из железобетонных безнапорных фальцевых труб с жестким соединением</w:t>
            <w:tab/>
          </w:r>
          <w:hyperlink w:anchor="__RefHeading___Toc26738700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1-010. Укладка трубопроводов из железобетонных безнапорных фальцевых труб большого диаметра с жестким соединением</w:t>
            <w:tab/>
          </w:r>
          <w:hyperlink w:anchor="__RefHeading___Toc2673870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1-011. Укладка трубопроводов из железобетонных безнапорных фальцевых труб с гибким соединением</w:t>
            <w:tab/>
          </w:r>
          <w:hyperlink w:anchor="__RefHeading___Toc26738701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1-012. Укладка трубопроводов из бетонных фальцевых труб с жестким соединением</w:t>
            <w:tab/>
          </w:r>
          <w:hyperlink w:anchor="__RefHeading___Toc26738701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1-013. Укладка трубопроводов из бетонных фальцевых труб с гибким соединением</w:t>
            <w:tab/>
          </w:r>
          <w:hyperlink w:anchor="__RefHeading___Toc26738701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5 КОЛЛЕКТОРЫ ДЛЯ ПОДЗЕМНЫХ КОММУНИКАЦИЙ ПРЯМОУГОЛЬНЫХ СБОРНЫХ ЖЕЛЕЗОБЕТОННЫХ</w:t>
            <w:tab/>
          </w:r>
          <w:hyperlink w:anchor="__RefHeading___Toc26738701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1-017. Устройство коллекторов для подземных коммуникаций прямоугольных сборных железобетонных</w:t>
            <w:tab/>
          </w:r>
          <w:hyperlink w:anchor="__RefHeading___Toc2673870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ГИДРОИЗОЛЯЦИЯ БЕТОННЫХ И ЖЕЛЕЗОБЕТОННЫХ ТРУБ</w:t>
            <w:tab/>
          </w:r>
          <w:hyperlink w:anchor="__RefHeading___Toc26738701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2-001. Покрытие битумной мастикой бетонных и железобетонных труб</w:t>
            <w:tab/>
          </w:r>
          <w:hyperlink w:anchor="__RefHeading___Toc26738701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2-002. Покрытие битумной мастикой бетонных и железобетонных труб диаметром более 1400 мм</w:t>
            <w:tab/>
          </w:r>
          <w:hyperlink w:anchor="__RefHeading___Toc26738701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КОЛОДЦЫ КАНАЛИЗАЦИОННЫЕ</w:t>
            <w:tab/>
          </w:r>
          <w:hyperlink w:anchor="__RefHeading___Toc2673870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3-001. Устройство круглых сборных железобетонных канализационных колодцев</w:t>
            <w:tab/>
          </w:r>
          <w:hyperlink w:anchor="__RefHeading___Toc2673870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3-002. Устройство круглых кирпичных канализационных колодцев с покрытием из сборного железобетона</w:t>
            <w:tab/>
          </w:r>
          <w:hyperlink w:anchor="__RefHeading___Toc26738702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3-003. Устройство круглых кирпичных канализационных колодцев с конусным переходом к горловине</w:t>
            <w:tab/>
          </w:r>
          <w:hyperlink w:anchor="__RefHeading___Toc26738702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3-004. Устройство колодцев канализационных прямоугольных кирпичных</w:t>
            <w:tab/>
          </w:r>
          <w:hyperlink w:anchor="__RefHeading___Toc26738702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3-005. Устройство круглых бетонных монолитных канализационных колодцев</w:t>
            <w:tab/>
          </w:r>
          <w:hyperlink w:anchor="__RefHeading___Toc26738702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3-006. Устройство прямоугольных бетонных монолитных канализационных колодцев</w:t>
            <w:tab/>
          </w:r>
          <w:hyperlink w:anchor="__RefHeading___Toc26738702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3-007. Устройство круглых дождеприемных колодцев для дождевой канализации</w:t>
            <w:tab/>
          </w:r>
          <w:hyperlink w:anchor="__RefHeading___Toc26738702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ПРОЧИЕ РАБОТЫ</w:t>
            <w:tab/>
          </w:r>
          <w:hyperlink w:anchor="__RefHeading___Toc26738702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4.1 ФИЛЬТРУЮЩЕЕ ОСНОВАНИЕ ПОД ИЛОВЫЕ ПЛОЩАДКИ И ПОЛЯ ФИЛЬТРАЦИИ</w:t>
            <w:tab/>
          </w:r>
          <w:hyperlink w:anchor="__RefHeading___Toc26738702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4-001. Устройство фильтрующего основания под иловые площадки и поля фильтрации</w:t>
            <w:tab/>
          </w:r>
          <w:hyperlink w:anchor="__RefHeading___Toc26738702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4.2 ДРЕНАЖНЫЕ ТРУБЫ НА ИЛОВЫХ ПЛОЩАДКАХ</w:t>
            <w:tab/>
          </w:r>
          <w:hyperlink w:anchor="__RefHeading___Toc26738702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4-004. Укладка на иловых площадках труб керамических дренажных</w:t>
            <w:tab/>
          </w:r>
          <w:hyperlink w:anchor="__RefHeading___Toc26738703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4-005. Укладка на иловых площадках труб асбестоцементных дренажных</w:t>
            <w:tab/>
          </w:r>
          <w:hyperlink w:anchor="__RefHeading___Toc26738703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4.3 ПРИСОЕДИНЕНИЕ КАНАЛИЗАЦИОННЫХ ТРУБОПРОВОДОВ К СУЩЕСТВУЮЩЕЙ СЕТИ</w:t>
            <w:tab/>
          </w:r>
          <w:hyperlink w:anchor="__RefHeading___Toc26738703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4-008. Присоединение канализационных трубопроводов к существующей сети</w:t>
            <w:tab/>
          </w:r>
          <w:hyperlink w:anchor="__RefHeading___Toc26738703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4.4 ЛЮКИ</w:t>
            <w:tab/>
          </w:r>
          <w:hyperlink w:anchor="__RefHeading___Toc26738703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3-04-011. Установка люка</w:t>
            <w:tab/>
          </w:r>
          <w:hyperlink w:anchor="__RefHeading___Toc267387035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23. «Канализация - наружные сет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23. «Канализация - наружные сет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22:00Z</dcterms:modified>
  <cp:revision>36</cp:revision>
  <dc:subject/>
  <dc:title>Номера</dc:title>
</cp:coreProperties>
</file>