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2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710"/>
      <w:bookmarkEnd w:id="0"/>
      <w:r>
        <w:rPr>
          <w:rFonts w:cs="Times New Roman" w:ascii="Times New Roman" w:hAnsi="Times New Roman"/>
          <w:i/>
        </w:rPr>
        <w:t>Часть 32.</w:t>
      </w:r>
      <w:r>
        <w:rPr>
          <w:rFonts w:cs="Times New Roman" w:ascii="Times New Roman" w:hAnsi="Times New Roman"/>
        </w:rPr>
        <w:t xml:space="preserve"> Трамвайные пут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711"/>
            <w:r>
              <w:rPr>
                <w:rFonts w:cs="Times New Roman" w:ascii="Times New Roman" w:hAnsi="Times New Roman"/>
                <w:sz w:val="28"/>
                <w:szCs w:val="28"/>
              </w:rPr>
              <w:t>Раздел 1. УСТРОЙСТВО ПУТЕВОГО ДРЕНАЖА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7712"/>
            <w:r>
              <w:rPr>
                <w:sz w:val="24"/>
                <w:szCs w:val="24"/>
              </w:rPr>
              <w:t>Таблица 32-01-001. Устройство путевого дренажа из асбестоцементных труб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утевого дренажа из асбестоцемент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" w:name="__RefHeading___Toc267387713"/>
            <w:r>
              <w:rPr>
                <w:rFonts w:cs="Times New Roman" w:ascii="Times New Roman" w:hAnsi="Times New Roman"/>
                <w:sz w:val="28"/>
                <w:szCs w:val="28"/>
              </w:rPr>
              <w:t>Раздел 2. УСТАНОВКА ВОДООТВОДНОЙ КОРОБКИ</w:t>
            </w:r>
            <w:bookmarkEnd w:id="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714"/>
            <w:r>
              <w:rPr>
                <w:sz w:val="24"/>
                <w:szCs w:val="24"/>
              </w:rPr>
              <w:t>Таблица 32-02-001. Установка водоотводной коробки и чугунного отвод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доотводной коробки и чугунного от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7715"/>
            <w:r>
              <w:rPr>
                <w:rFonts w:cs="Times New Roman" w:ascii="Times New Roman" w:hAnsi="Times New Roman"/>
                <w:sz w:val="28"/>
                <w:szCs w:val="28"/>
              </w:rPr>
              <w:t>Раздел 3. БАЛЛАСТИРОВКА ПУТИ, ПЕРЕВОДОВ И ПЕРЕСЕЧЕНИЙ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716"/>
            <w:r>
              <w:rPr>
                <w:sz w:val="24"/>
                <w:szCs w:val="24"/>
              </w:rPr>
              <w:t>Таблица 32-03-001. Балластировка пути, стрелочных переводов и глухих пересечений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алласта в призм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алластировка пути, стрелочных переводов и глухих пересечений баллас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лас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м или галеч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лас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лас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7717"/>
            <w:r>
              <w:rPr>
                <w:rFonts w:cs="Times New Roman" w:ascii="Times New Roman" w:hAnsi="Times New Roman"/>
                <w:sz w:val="28"/>
                <w:szCs w:val="28"/>
              </w:rPr>
              <w:t>Раздел 4. УКЛАДКА ПУТИ РЕЛЬСАМИ ТРАМВАЙНОГО И ЖЕЛЕЗНОДОРОЖНОГО ПРОФИЛЯ НА ДЕРЕВЯННЫХ И ЖЕЛЕЗОБЕТОННЫХ ШПАЛАХ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718"/>
            <w:r>
              <w:rPr>
                <w:sz w:val="24"/>
                <w:szCs w:val="24"/>
              </w:rPr>
              <w:t>Таблица 32-04-001. Укладка пути звеньями длиной 12,5 м на прямых участках рельсами типа ТВ-60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звеньями длиной 12,5 м на прямых участках рельсами типа ТВ-60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креплением ЛС-05.3, на 1 км количество железобетонных шпал 168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7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креплением ЛС-05.3, на 1 км количество железобетонных шпал 15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9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шурупным скреплением, на 1 км количество деревянных шпал 168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45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3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шурупным скреплением, на 1 км количество деревянных шпал 15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1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31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719"/>
            <w:r>
              <w:rPr>
                <w:sz w:val="24"/>
                <w:szCs w:val="24"/>
              </w:rPr>
              <w:t>Таблица 32-04-002. Укладка пути отдельными элемент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ых участках рельсами типа ТВ-65 с шурупным скреплением, на 1 км количество деревянных шпал 184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78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3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ых участках рельсами типа ТВ-65 с шурупным скреплением, на 1 км количество деревянных шпал 168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70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5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ых участках рельсами типа ТВ-65 с шурупным скреплением, на 1 км количество деревянных шпал 15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9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ых участках рельсами типа ТВ-65 с шурупным скреплением, на 1 км количество деревянных шпал 144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9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65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участках рельсами типа ТВ-60 с шурупным скреплением, на 1 км количество деревянных шпал 168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1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81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участках рельсами типа ТВ-60 с шурупным скреплением, на 1 км количество деревянных шпал 15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30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участках рельсами типа ТВ-60 с шурупным скреплением, на 1 км количество деревянных шпал 144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30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участках рельсами типа ТВ-60 со скреплением ЛС-05.3, на 1 км количество железобетонных шпал 168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участках рельсами типа ТВ-60 со скреплением ЛС-05.3, на 1 км количество железобетонных шпал 15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9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720"/>
            <w:r>
              <w:rPr>
                <w:sz w:val="24"/>
                <w:szCs w:val="24"/>
              </w:rPr>
              <w:t>Таблица 32-04-003. Укладка звеньевым способом прямых участков пут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ым способом прямых участков пути рельсам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 со скреплением ЛС-05.3 при количестве железобетонных шпал ЛШ-5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со скреплением ЛС-05.3 при количестве железобетонных шпал ЛШ-5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4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4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со скреплением ЛС-05.3 при количестве железобетонных шпал ЛШ-5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со скреплением ЛС-05.3 при количестве железобетонных шпал ЛС-5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пал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 с шурупным скреплением при количестве деревянных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8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с шурупным скреплением при количестве деревянных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9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с шурупным скреплением при количестве деревянных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4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с шурупным скреплением при количестве деревянных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1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7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721"/>
            <w:r>
              <w:rPr>
                <w:sz w:val="24"/>
                <w:szCs w:val="24"/>
              </w:rPr>
              <w:t>Таблица 32-04-004. Укладка пути отдельными элементами на деревянных шпалах с шурупным скрепление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деревянных шпалах с шурупным скреплением на прямых участках рельсам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при количестве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15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деревянных шпалах с шурупным скреплением на кривых участках рельсам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 при количестве шпал 18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87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5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2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шпал 18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50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11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 при количестве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0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71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816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при количестве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36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9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89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4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при количестве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6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4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7722"/>
            <w:r>
              <w:rPr>
                <w:rFonts w:cs="Times New Roman" w:ascii="Times New Roman" w:hAnsi="Times New Roman"/>
                <w:sz w:val="28"/>
                <w:szCs w:val="28"/>
              </w:rPr>
              <w:t>Раздел 5. УСТРОЙСТВО ПУТИ НА МОСТАХ ИЛИ ПУТЕПРОВОДАХ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723"/>
            <w:r>
              <w:rPr>
                <w:sz w:val="24"/>
                <w:szCs w:val="24"/>
              </w:rPr>
              <w:t>Таблица 32-05-001. Устройство пути на мостах или путепроводах из рельсов трамвайного профиля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одиночного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ути на мостах или путепроводах из рельсов трамвайного профиля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8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монолит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1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Н-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54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59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монолит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Н-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монолит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" w:name="__RefHeading___Toc267387724"/>
            <w:r>
              <w:rPr>
                <w:rFonts w:cs="Times New Roman" w:ascii="Times New Roman" w:hAnsi="Times New Roman"/>
                <w:sz w:val="28"/>
                <w:szCs w:val="28"/>
              </w:rPr>
              <w:t>Раздел 6. УКЛАДКА СТРЕЛОЧНЫХ ПЕРЕВОДОВ, ГЛУХИХ ПЕРЕСЕЧЕНИЙ И УЗЛОВЫХ СОЕДИНЕНИЙ НА ТРАМВАЙНЫХ ПУТЯХ</w:t>
            </w:r>
            <w:bookmarkEnd w:id="1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725"/>
            <w:r>
              <w:rPr>
                <w:sz w:val="24"/>
                <w:szCs w:val="24"/>
              </w:rPr>
              <w:t>Таблица 32-06-001. Укладка литых одиночных стрелочных переводо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литых одиночных стрелочных пере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2398, 3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2398а, 3191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640а, 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2394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6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878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8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726"/>
            <w:r>
              <w:rPr>
                <w:sz w:val="24"/>
                <w:szCs w:val="24"/>
              </w:rPr>
              <w:t>Таблица 32-06-002. Укладка литых стрелочных переводов с пересечением, съездов, разветвлений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литых стрелочных переводов с пересеч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30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481, 481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5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ъез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8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эпюры 811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разветвления двухколейного симметричного, N эпюры 308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оединения узл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727"/>
            <w:r>
              <w:rPr>
                <w:sz w:val="24"/>
                <w:szCs w:val="24"/>
              </w:rPr>
              <w:t>Таблица 32-06-003. Укладка сборных одиночных стрелочных переводов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борных одиночных стрелочных переводов для кри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50 м из рельсов типа ТВ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50 м из рельсов типа Р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50 м из рельсов типа Р-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50 м из рельсов типа Р-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30 м из рельсов типа ТВ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30 м из рельсов типа Р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30 м из рельсов типа Р-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усом 30 м из рельсов типа Р-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728"/>
            <w:r>
              <w:rPr>
                <w:sz w:val="24"/>
                <w:szCs w:val="24"/>
              </w:rPr>
              <w:t>Таблица 32-06-004. Укладка глухих пересечени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глухих пересечений криволинейных радиусом от 20 до 50 м для рельсов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, Р-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6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глухих пересечений прямолинейных под углом 60, 90 градусов для рельсов типа ТВ-65, Р-65,Р- 50, Р-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7729"/>
            <w:r>
              <w:rPr>
                <w:rFonts w:cs="Times New Roman" w:ascii="Times New Roman" w:hAnsi="Times New Roman"/>
                <w:sz w:val="28"/>
                <w:szCs w:val="28"/>
              </w:rPr>
              <w:t>Раздел 7. УКЛАДКА И РАЗБОРКА ТЕМПЕРАТУРНЫХ КОМПЕНСАТОРОВ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730"/>
            <w:r>
              <w:rPr>
                <w:sz w:val="24"/>
                <w:szCs w:val="24"/>
              </w:rPr>
              <w:t>Таблица 32-07-001. Укладка и разборка температурных компенсаторо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температурных компенсаторов из рельсов трамвай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температурных компенсаторов из рельсов трамвай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7731"/>
            <w:r>
              <w:rPr>
                <w:rFonts w:cs="Times New Roman" w:ascii="Times New Roman" w:hAnsi="Times New Roman"/>
                <w:sz w:val="28"/>
                <w:szCs w:val="28"/>
              </w:rPr>
              <w:t>Раздел 8. УСТАНОВКА КОНТРРЕЛЬСОВ И ПУТЕВЫХ ТЯГ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732"/>
            <w:r>
              <w:rPr>
                <w:sz w:val="24"/>
                <w:szCs w:val="24"/>
              </w:rPr>
              <w:t>Таблица 32-08-001. Изготовление и установка контррельсов из рельсов железнодорожного профиля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контррель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и установка контррельсов из рельсов железнодорожного профиля на кривых радиусом до 200 м из рельсов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65 при количестве деревянных шпал 1840,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деревянных шпал 1840,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6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деревянных шпал 1520,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4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при количестве деревянных шпал 1520,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0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4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и установка контррельсов из рельсов железнодорожного профиля на кривых радиусом более 200 м из рельсов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50 при количестве деревянных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43 при количестве деревянных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733"/>
            <w:r>
              <w:rPr>
                <w:sz w:val="24"/>
                <w:szCs w:val="24"/>
              </w:rPr>
              <w:t>Таблица 32-08-002. Установка путевых тяг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яг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утевых тяг на прямых участках пути из рельсов всех тип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утевых тяг на кривых участках пути из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мвайного профиля без контррель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50 с одним контррель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65 с одним контррель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43 с одним контррель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50 с двумя контррель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65 с двумя контррель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одорожного профиля Р-43 с двумя контррель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7734"/>
            <w:r>
              <w:rPr>
                <w:rFonts w:cs="Times New Roman" w:ascii="Times New Roman" w:hAnsi="Times New Roman"/>
                <w:sz w:val="28"/>
                <w:szCs w:val="28"/>
              </w:rPr>
              <w:t>Раздел 9. СБОРКА И СВАРКА СТЫКОВ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735"/>
            <w:r>
              <w:rPr>
                <w:sz w:val="24"/>
                <w:szCs w:val="24"/>
              </w:rPr>
              <w:t>Таблица 32-09-001. Сборка стыков на болтах и сварка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стыков ни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9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тыков на бол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9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стыков терми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9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стыков электродуговая (ванный способ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7736"/>
            <w:r>
              <w:rPr>
                <w:rFonts w:cs="Times New Roman" w:ascii="Times New Roman" w:hAnsi="Times New Roman"/>
                <w:sz w:val="28"/>
                <w:szCs w:val="28"/>
              </w:rPr>
              <w:t>Раздел 10. УКЛАДКА И РАЗБОРКА ЖЕЛЕЗОБЕТОННЫХ ПЛИТ ДОРОЖНОГО ПОКРЫТИЯ ТРАМВАЙНЫХ ПУТЕЙ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737"/>
            <w:r>
              <w:rPr>
                <w:sz w:val="24"/>
                <w:szCs w:val="24"/>
              </w:rPr>
              <w:t>Таблица 32-10-001. Укладка и разборка железобетонных плит покрытия трамвайных путей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0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железобетонных плит покрытия трамвайных путей при толщине плиты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3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0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железобетонных плит покрытия трамвайных путей при толщине плиты 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2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0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железобетонных плит покрытия трамвайных пу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7738"/>
            <w:r>
              <w:rPr>
                <w:rFonts w:cs="Times New Roman" w:ascii="Times New Roman" w:hAnsi="Times New Roman"/>
                <w:sz w:val="28"/>
                <w:szCs w:val="28"/>
              </w:rPr>
              <w:t>Раздел 11. ПОСЛЕОСАДОЧНЫЙ РЕМОНТ ПУТЕЙ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739"/>
            <w:r>
              <w:rPr>
                <w:sz w:val="24"/>
                <w:szCs w:val="24"/>
              </w:rPr>
              <w:t>Таблица 32-11-001. Послеосадочный ремонт трамвайных путе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леосадочный ремонт трамвайных путей на железобетонных шпалах при балл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ом, галечном, песча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леосадочный ремонт трамвайных путей на деревянных шпалах при баллас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ом, галечном, песча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7740"/>
            <w:r>
              <w:rPr>
                <w:rFonts w:cs="Times New Roman" w:ascii="Times New Roman" w:hAnsi="Times New Roman"/>
                <w:sz w:val="28"/>
                <w:szCs w:val="28"/>
              </w:rPr>
              <w:t>Раздел 12. РАЗБОРКА ПУТИ, СТРЕЛОЧНЫХ ПЕРЕВОДОВ, ГЛУХИХ ПЕРЕСЕЧЕНИЙ И УЗЛОВЫХ СОЕДИНЕНИЙ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741"/>
            <w:r>
              <w:rPr>
                <w:sz w:val="24"/>
                <w:szCs w:val="24"/>
              </w:rPr>
              <w:t>Таблица 32-12-001. Разборка пути из рельсов трамвайного и железнодорожного профиля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ути из рельсов трамвайного и железнодорожного профиля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0, Р-65, Р-50 при количестве железобетонных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0, Р-50, Р-43 при количестве железобетонных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, Р-65, Р-50 при количестве деревянных шпал 18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, ТВ-60, Р-65, Р-50 при количестве деревянных шпал 168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, ТВ-60, Р-50, Р-43 при количестве деревянных шпал 152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В-65, ТВ-60, Р-50, Р-43 при количестве деревянных шпал 1440 шт. на 1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742"/>
            <w:r>
              <w:rPr>
                <w:sz w:val="24"/>
                <w:szCs w:val="24"/>
              </w:rPr>
              <w:t>Таблица 32-12-002. Разборка сборных одиночных переводов и глухих пересечений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борных одиночных переводов из рельсов трамвай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сборных одиночных переводов из рельсов железнодорож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глухих пересечений из 4-х крестовин из рельсов трамвайного и железнодорож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743"/>
            <w:r>
              <w:rPr>
                <w:sz w:val="24"/>
                <w:szCs w:val="24"/>
              </w:rPr>
              <w:t>Таблица 32-12-003. Разборка литых одиночных переводо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литых одиночных пере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744"/>
            <w:r>
              <w:rPr>
                <w:sz w:val="24"/>
                <w:szCs w:val="24"/>
              </w:rPr>
              <w:t>Таблица 32-12-004. Разборка стрелочных переводов с пересечением, съездов, разветвлений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релочных переводов с пересеч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ъез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разветвлений двухкол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9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2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2. Трамвайные пути</w:t>
            <w:tab/>
          </w:r>
          <w:hyperlink w:anchor="__RefHeading___Toc2673877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СТРОЙСТВО ПУТЕВОГО ДРЕНАЖА</w:t>
            <w:tab/>
          </w:r>
          <w:hyperlink w:anchor="__RefHeading___Toc2673877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1-001. Устройство путевого дренажа из асбестоцементных труб</w:t>
            <w:tab/>
          </w:r>
          <w:hyperlink w:anchor="__RefHeading___Toc2673877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СТАНОВКА ВОДООТВОДНОЙ КОРОБКИ</w:t>
            <w:tab/>
          </w:r>
          <w:hyperlink w:anchor="__RefHeading___Toc2673877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2-001. Установка водоотводной коробки и чугунного отвода</w:t>
            <w:tab/>
          </w:r>
          <w:hyperlink w:anchor="__RefHeading___Toc267387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БАЛЛАСТИРОВКА ПУТИ, ПЕРЕВОДОВ И ПЕРЕСЕЧЕНИЙ</w:t>
            <w:tab/>
          </w:r>
          <w:hyperlink w:anchor="__RefHeading___Toc267387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3-001. Балластировка пути, стрелочных переводов и глухих пересечений</w:t>
            <w:tab/>
          </w:r>
          <w:hyperlink w:anchor="__RefHeading___Toc267387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УКЛАДКА ПУТИ РЕЛЬСАМИ ТРАМВАЙНОГО И ЖЕЛЕЗНОДОРОЖНОГО ПРОФИЛЯ НА ДЕРЕВЯННЫХ И ЖЕЛЕЗОБЕТОННЫХ ШПАЛАХ</w:t>
            <w:tab/>
          </w:r>
          <w:hyperlink w:anchor="__RefHeading___Toc2673877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4-001. Укладка пути звеньями длиной 12,5 м на прямых участках рельсами типа ТВ-60</w:t>
            <w:tab/>
          </w:r>
          <w:hyperlink w:anchor="__RefHeading___Toc2673877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4-002. Укладка пути отдельными элементами</w:t>
            <w:tab/>
          </w:r>
          <w:hyperlink w:anchor="__RefHeading___Toc2673877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4-003. Укладка звеньевым способом прямых участков пути</w:t>
            <w:tab/>
          </w:r>
          <w:hyperlink w:anchor="__RefHeading___Toc2673877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4-004. Укладка пути отдельными элементами на деревянных шпалах с шурупным скреплением</w:t>
            <w:tab/>
          </w:r>
          <w:hyperlink w:anchor="__RefHeading___Toc2673877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УСТРОЙСТВО ПУТИ НА МОСТАХ ИЛИ ПУТЕПРОВОДАХ</w:t>
            <w:tab/>
          </w:r>
          <w:hyperlink w:anchor="__RefHeading___Toc2673877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5-001. Устройство пути на мостах или путепроводах из рельсов трамвайного профиля</w:t>
            <w:tab/>
          </w:r>
          <w:hyperlink w:anchor="__RefHeading___Toc2673877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УКЛАДКА СТРЕЛОЧНЫХ ПЕРЕВОДОВ, ГЛУХИХ ПЕРЕСЕЧЕНИЙ И УЗЛОВЫХ СОЕДИНЕНИЙ НА ТРАМВАЙНЫХ ПУТЯХ</w:t>
            <w:tab/>
          </w:r>
          <w:hyperlink w:anchor="__RefHeading___Toc2673877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6-001. Укладка литых одиночных стрелочных переводов</w:t>
            <w:tab/>
          </w:r>
          <w:hyperlink w:anchor="__RefHeading___Toc2673877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6-002. Укладка литых стрелочных переводов с пересечением, съездов, разветвлений</w:t>
            <w:tab/>
          </w:r>
          <w:hyperlink w:anchor="__RefHeading___Toc2673877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6-003. Укладка сборных одиночных стрелочных переводов</w:t>
            <w:tab/>
          </w:r>
          <w:hyperlink w:anchor="__RefHeading___Toc2673877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6-004. Укладка глухих пересечений</w:t>
            <w:tab/>
          </w:r>
          <w:hyperlink w:anchor="__RefHeading___Toc2673877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УКЛАДКА И РАЗБОРКА ТЕМПЕРАТУРНЫХ КОМПЕНСАТОРОВ</w:t>
            <w:tab/>
          </w:r>
          <w:hyperlink w:anchor="__RefHeading___Toc2673877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7-001. Укладка и разборка температурных компенсаторов</w:t>
            <w:tab/>
          </w:r>
          <w:hyperlink w:anchor="__RefHeading___Toc2673877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УСТАНОВКА КОНТРРЕЛЬСОВ И ПУТЕВЫХ ТЯГ</w:t>
            <w:tab/>
          </w:r>
          <w:hyperlink w:anchor="__RefHeading___Toc2673877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8-001. Изготовление и установка контррельсов из рельсов железнодорожного профиля</w:t>
            <w:tab/>
          </w:r>
          <w:hyperlink w:anchor="__RefHeading___Toc2673877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8-002. Установка путевых тяг</w:t>
            <w:tab/>
          </w:r>
          <w:hyperlink w:anchor="__RefHeading___Toc2673877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СБОРКА И СВАРКА СТЫКОВ</w:t>
            <w:tab/>
          </w:r>
          <w:hyperlink w:anchor="__RefHeading___Toc2673877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09-001. Сборка стыков на болтах и сварка</w:t>
            <w:tab/>
          </w:r>
          <w:hyperlink w:anchor="__RefHeading___Toc2673877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УКЛАДКА И РАЗБОРКА ЖЕЛЕЗОБЕТОННЫХ ПЛИТ ДОРОЖНОГО ПОКРЫТИЯ ТРАМВАЙНЫХ ПУТЕЙ</w:t>
            <w:tab/>
          </w:r>
          <w:hyperlink w:anchor="__RefHeading___Toc2673877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0-001. Укладка и разборка железобетонных плит покрытия трамвайных путей</w:t>
            <w:tab/>
          </w:r>
          <w:hyperlink w:anchor="__RefHeading___Toc2673877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ПОСЛЕОСАДОЧНЫЙ РЕМОНТ ПУТЕЙ</w:t>
            <w:tab/>
          </w:r>
          <w:hyperlink w:anchor="__RefHeading___Toc2673877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1-001. Послеосадочный ремонт трамвайных путей</w:t>
            <w:tab/>
          </w:r>
          <w:hyperlink w:anchor="__RefHeading___Toc2673877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 РАЗБОРКА ПУТИ, СТРЕЛОЧНЫХ ПЕРЕВОДОВ, ГЛУХИХ ПЕРЕСЕЧЕНИЙ И УЗЛОВЫХ СОЕДИНЕНИЙ</w:t>
            <w:tab/>
          </w:r>
          <w:hyperlink w:anchor="__RefHeading___Toc2673877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2-001. Разборка пути из рельсов трамвайного и железнодорожного профиля</w:t>
            <w:tab/>
          </w:r>
          <w:hyperlink w:anchor="__RefHeading___Toc2673877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2-002. Разборка сборных одиночных переводов и глухих пересечений</w:t>
            <w:tab/>
          </w:r>
          <w:hyperlink w:anchor="__RefHeading___Toc2673877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2-003. Разборка литых одиночных переводов</w:t>
            <w:tab/>
          </w:r>
          <w:hyperlink w:anchor="__RefHeading___Toc267387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2-12-004. Разборка стрелочных переводов с пересечением, съездов, разветвлений</w:t>
            <w:tab/>
          </w:r>
          <w:hyperlink w:anchor="__RefHeading___Toc267387744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2. «Трамвайные пу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2. «Трамвайные пу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6:00Z</dcterms:modified>
  <cp:revision>36</cp:revision>
  <dc:subject/>
  <dc:title>Номера</dc:title>
</cp:coreProperties>
</file>