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7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201"/>
      <w:bookmarkEnd w:id="0"/>
      <w:r>
        <w:rPr>
          <w:rFonts w:cs="Times New Roman" w:ascii="Times New Roman" w:hAnsi="Times New Roman"/>
          <w:i/>
        </w:rPr>
        <w:t>Часть 27.</w:t>
      </w:r>
      <w:r>
        <w:rPr>
          <w:rFonts w:cs="Times New Roman" w:ascii="Times New Roman" w:hAnsi="Times New Roman"/>
        </w:rPr>
        <w:t xml:space="preserve"> Автомобильные дорог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202"/>
            <w:r>
              <w:rPr>
                <w:rFonts w:cs="Times New Roman" w:ascii="Times New Roman" w:hAnsi="Times New Roman"/>
                <w:sz w:val="28"/>
                <w:szCs w:val="28"/>
              </w:rPr>
              <w:t>Раздел 1. ОСНОВАНИЯ И ПОКРЫТИЯ ИЗ ГРУНТОВ, УКРЕПЛЯЕМЫХ ВЯЖУЩИМИ МАТЕРИАЛАМИ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20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ОСНОВАНИЯ И ПОКРЫТИЯ ИЗ ГРУНТОВ, УКРЕПЛЯЕМЫХ ОРГАНИЧЕСКИМИ ВЯЖУЩИМИ МАТЕРИАЛАМИ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204"/>
            <w:r>
              <w:rPr>
                <w:sz w:val="24"/>
                <w:szCs w:val="24"/>
              </w:rPr>
              <w:t>Таблица 27-01-001. Укрепление грунтов однослойных оснований и покрытий толщиной до 20 см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грунтов однослойных оснований и покрытий толщиной до 20 см смешением с битумом (битумной эмульсией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ами навес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205"/>
            <w:r>
              <w:rPr>
                <w:sz w:val="24"/>
                <w:szCs w:val="24"/>
              </w:rPr>
              <w:t>Таблица 27-01-002. Устройство оснований и покрытий из готовой битумно-грунтовой смес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с применением автогрейдера из готовой битумно-грунтовой смеси толщиной 15 см, приготовлен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чаных, супесча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битумн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ебеночных, гравийных, гравийно(щебеночно)-песчаных и золошлаковых смес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битумн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720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ОСНОВАНИЯ И ПОКРЫТИЯ ИЗ ГРУНТОВ, УКРЕПЛЯЕМЫХ НЕОРГАНИЧЕСКИМИ ВЯЖУЩИМИ МАТЕРИАЛАМИ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207"/>
            <w:r>
              <w:rPr>
                <w:sz w:val="24"/>
                <w:szCs w:val="24"/>
              </w:rPr>
              <w:t>Таблица 27-01-003. Укрепление грунтов однослойных оснований и покрытий толщиной до 20 см смешением с цементом навесными фрезами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грунтов однослойных оснований и покрытий толщиной до 20 см смешением с цементом навесными фрез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57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ьций хлористый жидкий, сорт 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208"/>
            <w:r>
              <w:rPr>
                <w:sz w:val="24"/>
                <w:szCs w:val="24"/>
              </w:rPr>
              <w:t>Таблица 27-01-004. Устройство оснований и покрытий из готовой цементно-грунтовой смеси толщиной 15 см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автогрейдером из готовой цементно-грунтовой смеси толщиной 15 см, приготовлен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чаных, супесча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цемент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ебеночных, гравийных, гравийно(щебеночно)- песчаных и золошлаковых смес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7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цемент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профилировщиком из готовой цементно-грунтовой смеси толщиной 15 см, приготовлен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чаных, супесча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9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цемент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ебеночных, гравийных, гравийно(щебеночно)- песчаных и золошлаковых смес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7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цемент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7209"/>
            <w:r>
              <w:rPr>
                <w:rFonts w:cs="Times New Roman" w:ascii="Times New Roman" w:hAnsi="Times New Roman"/>
                <w:sz w:val="28"/>
                <w:szCs w:val="28"/>
              </w:rPr>
              <w:t>Раздел 2. ДРЕНАЖНЫЕ И ВОДОСБРОСНЫЕ УСТРОЙСТВА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210"/>
            <w:r>
              <w:rPr>
                <w:sz w:val="24"/>
                <w:szCs w:val="24"/>
              </w:rPr>
              <w:t>Таблица 27-02-001. Устройство дренажей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дре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ренажей продольных по краям проезжей части или вдоль укрепительных полос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асбестоцемент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убофильт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ренажей попере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осторонним выпу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сторонним выпу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211"/>
            <w:r>
              <w:rPr>
                <w:sz w:val="24"/>
                <w:szCs w:val="24"/>
              </w:rPr>
              <w:t>Таблица 27-02-002. Устройство сбросов воды из продольных дренажей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бро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бросов воды из продольных дрена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212"/>
            <w:r>
              <w:rPr>
                <w:sz w:val="24"/>
                <w:szCs w:val="24"/>
              </w:rPr>
              <w:t>Таблица 27-02-003. Устройство дренажных воронок под обочинами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ворон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ренажных воронок под обочи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213"/>
            <w:r>
              <w:rPr>
                <w:sz w:val="24"/>
                <w:szCs w:val="24"/>
              </w:rPr>
              <w:t>Таблица 27-02-004. Устройство водосбросных сооружений с проезжей части из лотков в откосах насыпи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ло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одосбросных сооружений с проезжей части из лотков в откосах насып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6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214"/>
            <w:r>
              <w:rPr>
                <w:sz w:val="24"/>
                <w:szCs w:val="24"/>
              </w:rPr>
              <w:t>Таблица 27-02-005. Устройство водосбросных сооружений с проезжей части из продольных лотков из сборного бетона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ло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одосбросных сооружений с проезжей части из продольных лотков из сборного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215"/>
            <w:r>
              <w:rPr>
                <w:sz w:val="24"/>
                <w:szCs w:val="24"/>
              </w:rPr>
              <w:t>Таблица 27-02-006. Устройство водосбросных сооружений с проезжей части из водоприемных колодцев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сбросных сооружений с проезжей части из водоприемных колодц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216"/>
            <w:r>
              <w:rPr>
                <w:sz w:val="24"/>
                <w:szCs w:val="24"/>
              </w:rPr>
              <w:t>Таблица 27-02-007. Устройство водосбросных сооружений с проезжей части из открытых лотков на обочинах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одосбро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одосбросных сооружений с проезжей части из открытых лотков на обочи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217"/>
            <w:r>
              <w:rPr>
                <w:sz w:val="24"/>
                <w:szCs w:val="24"/>
              </w:rPr>
              <w:t>Таблица 27-02-008. Устройство водосбросных сооружений с проезжей части из гасителей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с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одосбросных сооружений с проезжей части из гас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218"/>
            <w:r>
              <w:rPr>
                <w:sz w:val="24"/>
                <w:szCs w:val="24"/>
              </w:rPr>
              <w:t>Таблица 27-02-009. Укрепление площадки за шпорами гасителя сборными бетонными плитами при размываемых грунтах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креп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лощадки за шпорами гасителя сборными бетонными плитами при размываем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219"/>
            <w:r>
              <w:rPr>
                <w:sz w:val="24"/>
                <w:szCs w:val="24"/>
              </w:rPr>
              <w:t>Таблица 27-02-010. Установка бортовых камне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ортового кам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ортовых камней 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цементобетонных покры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бортов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других видах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бортов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ортовых камней природ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цементобетонных покры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других видах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3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220"/>
            <w:r>
              <w:rPr>
                <w:sz w:val="24"/>
                <w:szCs w:val="24"/>
              </w:rPr>
              <w:t>Таблица 27-02-011. Установка природных бортовых гранитных камней типа 3ГП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ортового кам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риродных бортовых гранитных камней типа 3Г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2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1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,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221"/>
            <w:r>
              <w:rPr>
                <w:sz w:val="24"/>
                <w:szCs w:val="24"/>
              </w:rPr>
              <w:t>Таблица 27-02-015. Устройство бортового камня из монолитного бетона бетоноукладчиком-планировщиком со скользящими формами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бортового кам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ортового камня из монолитного бетона бетоноукладчиком-планировщиком со скользящими форм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омбинированном участке (сочетание прямого и радиусного участк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ямом участ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2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радиусном участ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1" w:name="__RefHeading___Toc267387222"/>
            <w:r>
              <w:rPr>
                <w:rFonts w:cs="Times New Roman" w:ascii="Times New Roman" w:hAnsi="Times New Roman"/>
                <w:sz w:val="28"/>
                <w:szCs w:val="28"/>
              </w:rPr>
              <w:t>Раздел 3. ПОДГОТОВКА СУЩЕСТВУЮЩИХ ОСНОВАНИЙ И ПОКРЫТИЙ ПОД ЧЕРНЫЕ ЩЕБЕНОЧНЫЕ (ГРАВИЙНЫЕ) И АСФАЛЬТОБЕТОННЫЕ ПОКРЫТИЯ (ПРИ РЕКОНСТРУКЦИИ)</w:t>
            </w:r>
            <w:bookmarkEnd w:id="2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722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ИСПРАВЛЕНИЕ ПРОФИЛЯ ОСНОВАНИЙ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224"/>
            <w:r>
              <w:rPr>
                <w:sz w:val="24"/>
                <w:szCs w:val="24"/>
              </w:rPr>
              <w:t>Таблица 27-03-001. Исправление профиля щебеночных и гравийных оснований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справление профиля оснований щебено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нового матер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добавления нового матер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справление профиля оснований гравий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бавлением нового матер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добавления нового матер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225"/>
            <w:r>
              <w:rPr>
                <w:sz w:val="24"/>
                <w:szCs w:val="24"/>
              </w:rPr>
              <w:t>Таблица 27-03-002. Исправление профиля песчано-гравийных оснований и покрытий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 и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й и покрытий толщиной слоя 8 см из песчано-гравийных смесей с применением битума, обрабатываемых смешением автогрейдерами на месте из нов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толщиной слоя 8 см из песчано-гравийных смесей с применением битума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толщиной двух слоев 16 см из песчано-гравийных смесей с применением битума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й и покрытий толщиной слоя 8 см из песчано-гравийных смесей с применением битумной эмульсии, обрабатываемых смешением автогрейдерами на месте из нов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толщиной слоя 8 см из песчано-гравийных смесей с применением битумной эмульсии, обрабатываемых смешением автогрейдерами на месте с использованием материалов существующей дорожной одежд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толщиной двух слоев 16 см из песчано-гравийных смесей с применением битумной эмульсии, обрабатываемых смешением автогрейдерами на месте c использованием материалов существующей дорожной одежд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226"/>
            <w:r>
              <w:rPr>
                <w:sz w:val="24"/>
                <w:szCs w:val="24"/>
              </w:rPr>
              <w:t>Таблица 27-03-003. Расценки для корректировки таблицы 27-03-002 при изменении толщины слоя основания или покрытия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 и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1 см изменения толщины слоя основания или покрытия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3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7-03-002-02, 27-03-002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7-03-002-03, 27-03-00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7-03-002-04, 27-03-002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3-002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7-03-002-09, 27-03-002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7-03-002-10, 27-03-00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27-03-002-11, 27-03-002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227"/>
            <w:r>
              <w:rPr>
                <w:sz w:val="24"/>
                <w:szCs w:val="24"/>
              </w:rPr>
              <w:t>Таблица 27-03-004. Устройство выравнивающего слоя из асфальтобетонной смес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смес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ыравнивающего слоя из асфальтобетонной смес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менением укладчиков асфальт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именения укладчиков асфальт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228"/>
            <w:r>
              <w:rPr>
                <w:sz w:val="24"/>
                <w:szCs w:val="24"/>
              </w:rPr>
              <w:t>Таблица 27-03-005. Ямочный ремонт асфальтобетонного покрытия литой асфальтобетонной смесью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асфальтобетонного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Ямочный ремонт асфальтобетонного покрытия литой асфальтобетонной смесью с разрушением поверхн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4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алмазный для твердых материалов, диаметр 600 м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42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алмазный для твердых материалов, диаметр 600 м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722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РАЗБОРКА СУЩЕСТВУЮЩИХ СООРУЖЕНИЙ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230"/>
            <w:r>
              <w:rPr>
                <w:sz w:val="24"/>
                <w:szCs w:val="24"/>
              </w:rPr>
              <w:t>Таблица 27-03-008. Разборка покрытий и основани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и основ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стовой из булыжного кам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рных 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3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231"/>
            <w:r>
              <w:rPr>
                <w:sz w:val="24"/>
                <w:szCs w:val="24"/>
              </w:rPr>
              <w:t>Таблица 27-03-009. Срезка поверхностного слоя асфальтобетонных дорожных покрытий методом холодного фрезерования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2000 мм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232"/>
            <w:r>
              <w:rPr>
                <w:sz w:val="24"/>
                <w:szCs w:val="24"/>
              </w:rPr>
              <w:t>Таблица 27-03-010. Разборка бортовых камней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бортовых камн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етонном осн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3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еночном осн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2" w:name="__RefHeading___Toc267387233"/>
            <w:r>
              <w:rPr>
                <w:rFonts w:cs="Times New Roman" w:ascii="Times New Roman" w:hAnsi="Times New Roman"/>
                <w:sz w:val="28"/>
                <w:szCs w:val="28"/>
              </w:rPr>
              <w:t>Раздел 4. ПОДСТИЛАЮЩИЕ, ВЫРАВНИВАЮЩИЕ СЛОИ ОСНОВАНИЯ И ПОКРЫТИЯ</w:t>
            </w:r>
            <w:bookmarkEnd w:id="3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723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1 ПОДСТИЛАЮЩИЕ И ВЫРАВНИВАЮЩИЕ СЛОИ ОСНОВАНИЯ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235"/>
            <w:r>
              <w:rPr>
                <w:sz w:val="24"/>
                <w:szCs w:val="24"/>
              </w:rPr>
              <w:t>Таблица 27-04-001. Устройство подстилающих и выравнивающих слоев оснований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атериала основания (в плотном теле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стилающих и выравнивающих слоев основ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для строительных работ природ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чано-гравийной смеси, дрес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2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песчано-гравийная природ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шлака доменного отвального сталеплавиль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9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лаки металлургические пористые: мартеновский и отвальный доме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723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2 ОСНОВАНИЯ И ПОКРЫТИЯ ИЗ ГРАВИЙНЫХ, ПЕСЧАНО-ГРАВИЙНЫХ И ЩЕБЕНОЧНО-ПЕСЧАНЫХ СМЕСЕЙ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237"/>
            <w:r>
              <w:rPr>
                <w:sz w:val="24"/>
                <w:szCs w:val="24"/>
              </w:rPr>
              <w:t>Таблица 27-04-003. Устройство оснований и покрытий из песчано-гравийных или щебеночно-песчаных смесей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 покрытий из песчано-гравийных или щебеночно-песчаных смес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 толщиной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лойных, нижний слой толщиной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лойных, верхний сл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рповидного профиля покрытия при толщине дороги по оси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прерывной гранулометрии С-4 и С-6, однослойных толщиной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прерывной гранулометрии С-4 и С-6, двухслойных нижний слой толщиной 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прерывной гранулометрии С-4 и С-6, двухслойных верхний слой толщиной 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с 27-04-003-05 по 27-04-003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чано-гравийная смесь или щебеночно-песчаная смесь оптимального гранулометрического состав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7" w:name="__RefHeading___Toc26738723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3 ОСНОВАНИЯ И ПОКРЫТИЯ ИЗ ЩЕБЕНОЧНЫХ МАТЕРИАЛОВ</w:t>
            </w:r>
            <w:bookmarkEnd w:id="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239"/>
            <w:r>
              <w:rPr>
                <w:sz w:val="24"/>
                <w:szCs w:val="24"/>
              </w:rPr>
              <w:t>Таблица 27-04-005. Устройство оснований из щебня фракции 40-70 мм при укатке каменных материалов с пределом прочности на сжатие свыше 98,1 МПа (10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98,1 МПа (1000 кгс/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05-01, 27-04-005-02, 27-04-00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240"/>
            <w:r>
              <w:rPr>
                <w:sz w:val="24"/>
                <w:szCs w:val="24"/>
              </w:rPr>
              <w:t>Таблица 27-04-006. Устройство оснований из щебня фракции 40-70 мм при укатке каменных материалов с пределом прочности на сжатие свыше 68,6 до 98,1 МПа (свыше 700 до 10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06-01, 27-04-006-02, 27-04-00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241"/>
            <w:r>
              <w:rPr>
                <w:sz w:val="24"/>
                <w:szCs w:val="24"/>
              </w:rPr>
              <w:t>Таблица 27-04-007. Устройство основания из щебня фракции 40-70 мм при укатке каменных материалов с пределом прочности на сжатие до 68,6 МПа (7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07-01, 27-04-007-02, 27-04-00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7242"/>
            <w:r>
              <w:rPr>
                <w:sz w:val="24"/>
                <w:szCs w:val="24"/>
              </w:rPr>
              <w:t>Таблица 27-04-008. Расценки для корректировки таблиц 27-04-005, 27-04-006 и 27-04-007 при использовании однослойных и верхнего слоя двухслойных оснований под движение транспорта до полного окончания работ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бавлять к расценкам таблиц 27-04-005, 27-04-006, 27-04-007 на 10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снования при использовании однослойных и верхнего слоя двухслойных оснований под движение транспорта до полного окончания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243"/>
            <w:r>
              <w:rPr>
                <w:sz w:val="24"/>
                <w:szCs w:val="24"/>
              </w:rPr>
              <w:t>Таблица 27-04-009. Устройство оснований толщиной 12 см из щебня фракции 70-120 мм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толщиной 12 см из щебня фракции 70-12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09-01, 27-04-00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нижнего слоя двухслойных оснований толщиной 12 см из щебня фракции 70-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4-009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244"/>
            <w:r>
              <w:rPr>
                <w:sz w:val="24"/>
                <w:szCs w:val="24"/>
              </w:rPr>
              <w:t>Таблица 27-04-010. Расценки для корректировки таблицы 27-04-009 при использовании однослойных и верхнего слоя двухслойных оснований под движение транспорта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использовании однослойных и верхнего слоя двухслойных оснований под движение транспорта добавлять к расценкам таблицы 27-04-009 на дополнительную обработку щебнем мелких фра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245"/>
            <w:r>
              <w:rPr>
                <w:sz w:val="24"/>
                <w:szCs w:val="24"/>
              </w:rPr>
              <w:t>Таблица 27-04-011. Устройство оснований из отвальных доменных шлаков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из отвальных доменных шла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 толщин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лойных толщиной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4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11-01, 27-04-01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7246"/>
            <w:r>
              <w:rPr>
                <w:sz w:val="24"/>
                <w:szCs w:val="24"/>
              </w:rPr>
              <w:t>Таблица 27-04-012. Устройство покрытий толщиной 15 см при укатке щебня с пределом прочности на сжатие свыше 98,1 МПа (100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толщиной 15 см при укатке щебня с пределом прочности на сжатие свыше 98,1 МПа (1000 кгс/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37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12-01, 27-04-012-02, 27-04-01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247"/>
            <w:r>
              <w:rPr>
                <w:sz w:val="24"/>
                <w:szCs w:val="24"/>
              </w:rPr>
              <w:t>Таблица 27-04-013. Устройство покрытий толщиной 15 см при укатке щебня с пределом прочности на сжатие свыше 68,6 до 98,1 МПа (свыше 700 до 1000 кгc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толщиной 15 см при укатке щебня с пределом прочности на сжатие свыше 68,6 до 98,1 МПа (свыше 700 до 1000 кгc/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4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13-01, 27-04-013-02, 27-04-01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7248"/>
            <w:r>
              <w:rPr>
                <w:sz w:val="24"/>
                <w:szCs w:val="24"/>
              </w:rPr>
              <w:t>Таблица 27-04-014. Устройство покрытий толщиной 15 см при укатке щебня с пределом прочности на сжатие до 68,6 МПа (700 кгc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толщиной 15 см при укатке щебня с пределом прочности на сжатие до 68,6 МПа (700 кгс/с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го слоя двух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ам 27-04-014-01, 27-04-014-02, 27-04-01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7249"/>
            <w:r>
              <w:rPr>
                <w:sz w:val="24"/>
                <w:szCs w:val="24"/>
              </w:rPr>
              <w:t>Таблица 27-04-015. Устройство щебеночных оснований, обработанных в верхней части пескоцементной смесью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щебеночных оснований, обработанных в верхней части пескоцементной смесью, толщина слоя 18 см с уплотн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тками на пневмомаши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брока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35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щебеночных оснований, обработанных в верхней части пескоцементной смесью, толщина слоя 20 см с уплотнением кулачковыми ка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250"/>
            <w:r>
              <w:rPr>
                <w:sz w:val="24"/>
                <w:szCs w:val="24"/>
              </w:rPr>
              <w:t>Таблица 27-04-016. Устройство прослойки из нетканого синтетического материала (НСМ)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ослойки из нетканого синтетического материала (НСМ) под покрытием из сборных железобетонн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с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 в «обойм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ослойки из нетканого синтетического материала (НСМ) в земляном полотн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«обойм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ослойки из нетканого синтетического материала (НСМ) при укреплении отко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подтопляе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топляе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о иглопробивное для дорожного строительства «Дорнит-2», (1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251"/>
            <w:r>
              <w:rPr>
                <w:sz w:val="24"/>
                <w:szCs w:val="24"/>
              </w:rPr>
              <w:t>Таблица 27-04-017. Устройство теплоизоляционного слоя из пенопласта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изоляционного слоя из пенопла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9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38725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4 ОСНОВАНИЯ И ПОКРЫТИЯ, УСТРАИВАЕМЫЕ НА КРУТЫХ СКЛОНАХ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7253"/>
            <w:r>
              <w:rPr>
                <w:sz w:val="24"/>
                <w:szCs w:val="24"/>
              </w:rPr>
              <w:t>Таблица 27-04-021. Устройство основания из пескоцементной смеси на крутых склонах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я из пескоцементной смеси толщиной 0,18 м на крутых скло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4-02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>
                <w:sz w:val="4"/>
                <w:szCs w:val="4"/>
              </w:rPr>
            </w:pPr>
            <w:bookmarkStart w:id="53" w:name="__RefHeading___Toc267387254"/>
            <w:r>
              <w:rPr>
                <w:sz w:val="24"/>
                <w:szCs w:val="24"/>
              </w:rPr>
              <w:t>Таблица 27-04-022. Устройство покрытия из цементобетона на крутых склонах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я из цементобетонной смеси толщиной 0,20 м на крутых скло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4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4-02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4" w:name="__RefHeading___Toc267387255"/>
            <w:r>
              <w:rPr>
                <w:rFonts w:cs="Times New Roman" w:ascii="Times New Roman" w:hAnsi="Times New Roman"/>
                <w:sz w:val="28"/>
                <w:szCs w:val="28"/>
              </w:rPr>
              <w:t>Раздел 5. УСТРОЙСТВО МОСТОВЫХ И ПОДЗОРОВ</w:t>
            </w:r>
            <w:bookmarkEnd w:id="5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5" w:name="__RefHeading___Toc26738725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1 УСТРОЙСТВО МОСТОВЫХ</w:t>
            </w:r>
            <w:bookmarkEnd w:id="5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257"/>
            <w:r>
              <w:rPr>
                <w:sz w:val="24"/>
                <w:szCs w:val="24"/>
              </w:rPr>
              <w:t>Таблица 27-05-001. Устройство мостовых из колотого и булыжного камня по готовому основанию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стовых толщиной 14 см из колотого и булыжного камня по готовому основанию с уплотнением при трех проходах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5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7258"/>
            <w:r>
              <w:rPr>
                <w:sz w:val="24"/>
                <w:szCs w:val="24"/>
              </w:rPr>
              <w:t>Таблица 27-05-002. Устройство брусчатых и мозаиковых мостовых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мостово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стовых брусчатых с заполнением швов битумной мастикой при высоте брусчатки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чатк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3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мостовых мозаиковых с заполнением швов цементным раствором при высоте мозаиковой шаш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6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шка мозаик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13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чатк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6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шка мозаик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2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чатк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8" w:name="__RefHeading___Toc2673872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2 МОЩЕНЫЕ ПОДЗОРЫ И ОТМОСТКИ</w:t>
            </w:r>
            <w:bookmarkEnd w:id="5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7260"/>
            <w:r>
              <w:rPr>
                <w:sz w:val="24"/>
                <w:szCs w:val="24"/>
              </w:rPr>
              <w:t>Таблица 27-05-005. Устройство мощеных подзоров и отмосток толщиной 10 см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дзоров и отмос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щеных подзоров и отмосток толщин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0" w:name="__RefHeading___Toc267387261"/>
            <w:r>
              <w:rPr>
                <w:rFonts w:cs="Times New Roman" w:ascii="Times New Roman" w:hAnsi="Times New Roman"/>
                <w:sz w:val="28"/>
                <w:szCs w:val="28"/>
              </w:rPr>
              <w:t>Раздел 6. УСТРОЙСТВО ОСНОВАНИЙ И ПОКРЫТИЙ</w:t>
            </w:r>
            <w:bookmarkEnd w:id="6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1" w:name="__RefHeading___Toc26738726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1 ЖЕСТКИЕ ДОРОЖНЫЕ ОДЕЖДЫ</w:t>
            </w:r>
            <w:bookmarkEnd w:id="6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7263"/>
            <w:r>
              <w:rPr>
                <w:sz w:val="24"/>
                <w:szCs w:val="24"/>
              </w:rPr>
              <w:t>Таблица 27-06-001. Устройство дорожных покрытий из сборных железобетонных плит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пл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орожных покрытий из сборных шестигранных железобетон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орожных покрытий из сборных прямоугольных железобетонных плит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3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7264"/>
            <w:r>
              <w:rPr>
                <w:sz w:val="24"/>
                <w:szCs w:val="24"/>
              </w:rPr>
              <w:t>Таблица 27-06-002. Устройство цементобетонных покрытий, устраиваемых машинами бетоноукладочного комплекта на рельс-формах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однослойных покрытий механизированным способом с разгрузкой бетона с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0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4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одно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7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6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4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однослойных покрытий механизированным способом с разгрузкой бетона с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3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3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одно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6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3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двухслойных покрытий механизированным способом с разгрузкой бетона с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2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9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двух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4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двухслойных покрытий механизированным способом с разгрузкой бетона с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874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ментобетонных двухслойных покрытий механизированным способом с разгрузкой бетона со смежной полосы покрытия без применения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8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цементобетонных покрытий однослойных средствами малой механизации, толщина слоя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5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1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6-002-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265"/>
            <w:r>
              <w:rPr>
                <w:sz w:val="24"/>
                <w:szCs w:val="24"/>
              </w:rPr>
              <w:t>Таблица 27-06-003. Расценки для корректировки таблицы 27-06-002 при устройстве покрытий на высоких насыпях и при невозможности прохода автомашин по обочинам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высоких насыпях и при невозможности прохода автомашин по обочинам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с 27-06-002-01 по 27-06-002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с 27-06-002-05 по 27-06-002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с 27-06-002-09 по 27-06-002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с 27-06-002-13 по 27-06-002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7266"/>
            <w:r>
              <w:rPr>
                <w:sz w:val="24"/>
                <w:szCs w:val="24"/>
              </w:rPr>
              <w:t>Таблица 27-06-004. Расценки для корректировки таблиц 27-06-003 и 27-06-017 при устройстве покрытий и оснований двумя полосами по 3,5–4 м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устройстве покрытий и оснований двумя полосами по 3,5-4 м добавлять к расценкам таблиц 27-06-003, 27-06-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7267"/>
            <w:r>
              <w:rPr>
                <w:sz w:val="24"/>
                <w:szCs w:val="24"/>
              </w:rPr>
              <w:t>Таблица 27-06-005. Расценки для корректировки таблицы 27-06-002 (расценки с 27-06-002-01 по 27-06-002-16) при уходе за цементобетонным основанием или покрытием засыпкой песком и поливкой водой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уходе за цементобетонным основанием или покрытием засыпкой песком и поливкой водой добавлять к расценкам с 27-06-002-01 по 27-06-002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1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268"/>
            <w:r>
              <w:rPr>
                <w:sz w:val="24"/>
                <w:szCs w:val="24"/>
              </w:rPr>
              <w:t>Таблица 27-06-006. Расценки для корректировки таблицы 27-06-002 при уходе за бетоном пленкообразующими материалами в условиях континентального сухого и жаркого климата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уходе за бетоном пленкообразующими материалами в условиях континентального сухого и жаркого климата добавлять к расценкам таблицы 27-06-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7269"/>
            <w:r>
              <w:rPr>
                <w:sz w:val="24"/>
                <w:szCs w:val="24"/>
              </w:rPr>
              <w:t>Таблица 27-06-007. Устройство швов в бетоне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швов в бетон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твердевш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ежеуложен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7270"/>
            <w:r>
              <w:rPr>
                <w:sz w:val="24"/>
                <w:szCs w:val="24"/>
              </w:rPr>
              <w:t>Таблица 27-06-008. Устройство шва-стыка в асфальтобетонном покрытии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ва-стыка в асфальтобетонном покры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7271"/>
            <w:r>
              <w:rPr>
                <w:sz w:val="24"/>
                <w:szCs w:val="24"/>
              </w:rPr>
              <w:t>Таблица 27-06-009. Укладка сетки в дорожное покрытие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металлической сетки в цементобетонное дорожное покрыт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а сварная из холоднотянутой проволоки 5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геосетки в асфальтобетонное дорожное покрыт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еосетк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7272"/>
            <w:r>
              <w:rPr>
                <w:sz w:val="24"/>
                <w:szCs w:val="24"/>
              </w:rPr>
              <w:t>Таблица 27-06-010. Устройство однослойных покрытий, устраиваемых машинами высокопроизводительного бетоноукладочного комплекта со скользящими формами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днослойных покрытий, устраиваемых машинами высокопроизводительного бетоноукладочного комплекта со скользящими формами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5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0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8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4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7273"/>
            <w:r>
              <w:rPr>
                <w:sz w:val="24"/>
                <w:szCs w:val="24"/>
              </w:rPr>
              <w:t>Таблица 27-06-011. Устройство швов расширения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швов расши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7274"/>
            <w:r>
              <w:rPr>
                <w:sz w:val="24"/>
                <w:szCs w:val="24"/>
              </w:rPr>
              <w:t>Таблица 27-06-013. Устройство покрытий средствами малой механизации при примыкании к искусственным сооружениям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средствами малой механизации при примыкании к искусственным сооружениям, толщина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7275"/>
            <w:r>
              <w:rPr>
                <w:sz w:val="24"/>
                <w:szCs w:val="24"/>
              </w:rPr>
              <w:t>Таблица 27-06-014. Устройство одиночной шероховатой поверхностной обработки из битумной эмульсии и щебня фракции 5-10 мм с использованием распределителя щебня ЩРД-3,5 и автогудронатора СКД-100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диночной шероховатой поверхностной обработки из битумной эмульсии и щебня фракции 5-10 мм с использованием распределителя щебня ЩРД-3,5 и автогудронатора СКД-100 на покрыт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ачальной стадии эксплуатации, при ширине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ачальной стадии эксплуатации, при ширине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ачальной стадии эксплуатации, при ширине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начальной стадии эксплуатации, при ширине 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сплуатируемом и изношенном покрытии, при ширине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сплуатируемом и изношенном покрытии, при ширине 7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сплуатируемом и изношенном покрытии, при ширине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ксплуатируемом и изношенном покрытии, при ширине 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ая дорожная модифицирова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7276"/>
            <w:r>
              <w:rPr>
                <w:sz w:val="24"/>
                <w:szCs w:val="24"/>
              </w:rPr>
              <w:t>Таблица 27-06-015. Устройство защитного слоя износа из литых эмульсионно-минеральных смесей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защитного слоя износа из литых эмульсионно-минеральных смес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катионн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ддитив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6" w:name="__RefHeading___Toc26738727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2 НЕЖЕСТКИЕ ДОРОЖНЫЕ ОДЕЖДЫ</w:t>
            </w:r>
            <w:bookmarkEnd w:id="7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7278"/>
            <w:r>
              <w:rPr>
                <w:sz w:val="24"/>
                <w:szCs w:val="24"/>
              </w:rPr>
              <w:t>Таблица 27-06-016. Устройство оснований внегородских автомобильных дорог механизированным способом с применением дорожного бетона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3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о смежной полосы основания без применения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2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внегородских автомобильных дорог механизированным способом с применением дорожного бетона при разгрузке со смежной полосы основания без применения мостика, толщина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9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й внегородских автомобильных дорог механизированным способом с применением дорожного бетона низких марок (тощего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филировщиками, толщина слоя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4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ами, толщина слоя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1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изменении толщины слоя на каждый 1,0 см добавлять (уменьшать) к расценке 27-06-016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жесткий (малоцементный) укатываем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7279"/>
            <w:r>
              <w:rPr>
                <w:sz w:val="24"/>
                <w:szCs w:val="24"/>
              </w:rPr>
              <w:t>Таблица 27-06-017. Устройство оснований городских проездов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городских проездов толщиной слоя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к расценке 27-06-01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й  городских проездов из жесткого (малоцементного)  укатываемого бетона толщиной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жесткий (малоцементный) укатываем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изменении толщины слоя на каждый 1,0 см добавлять (уменьшать) к расценке 27-06-01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1-90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жесткий (малоцементный) укатываем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7280"/>
            <w:r>
              <w:rPr>
                <w:sz w:val="24"/>
                <w:szCs w:val="24"/>
              </w:rPr>
              <w:t>Таблица 27-06-018. Устройство оснований и покрытий из черного щебня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из черного щебня толщиной 6 с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 из черного щебня толщиной 6 с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7281"/>
            <w:r>
              <w:rPr>
                <w:sz w:val="24"/>
                <w:szCs w:val="24"/>
              </w:rPr>
              <w:t>Таблица 27-06-019. Устройство покрытий из холодных асфальтобетонных смесей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3 см из холодных асфальтобетонных смес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Б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В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Д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0,5 см изменения толщины покрытия из холодных асфальтобетонных смесей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1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1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1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7282"/>
            <w:r>
              <w:rPr>
                <w:sz w:val="24"/>
                <w:szCs w:val="24"/>
              </w:rPr>
              <w:t>Таблица 27-06-020. Устройство покрытия толщиной 4 см из горячих асфальтобетонных смесей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песчаных типа ГД, плотность каменных материалов 2,5-2,9-3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6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97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высокопористых песчаных, плотность каменных материалов 2,5-2,9-3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7283"/>
            <w:r>
              <w:rPr>
                <w:sz w:val="24"/>
                <w:szCs w:val="24"/>
              </w:rPr>
              <w:t>Таблица 27-06-021. Расценки для корректировки таблицы 27-06-020 при изменении толщины покрытия на 0,5 см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0,5 см изменения толщины покрытия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9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9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8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0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7284"/>
            <w:r>
              <w:rPr>
                <w:sz w:val="24"/>
                <w:szCs w:val="24"/>
              </w:rPr>
              <w:t>Таблица 27-06-022. Поверхностная обработка покрытий органическими вяжущими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ойная поверхностная обработка новых щебеночных (гравийных) покрытий битумом с применением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войная поверхностная обработка существующих малоизношенных щебеночных (гравийных) покрытий битумом с применением щебн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ормальной поверхно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еформированной поверхно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ойная поверхностная обработка битумом с применением щебн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ществующих сильно изношенных щебеночных (гравийных) покрытий и мостовых с нормальной поверхно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стовых с деформированной поверхно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йная поверхностная обработка песчано-гравийной смес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иночная поверхностная обработка усовершенствованных покрытий битумом с применением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диночная поверхностная обработка усовершенствованных покрытий битумом с применением черного щебня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йная поверхностная обработка усовершенствованных покрытий битумом с применением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войная поверхностная обработка усовершенствованных покрытий битумом с применением черного щебня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7285"/>
            <w:r>
              <w:rPr>
                <w:sz w:val="24"/>
                <w:szCs w:val="24"/>
              </w:rPr>
              <w:t>Таблица 27-06-023. Поверхностная обработка с применением мытого щебня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ная обработка битумной эмульсией с применением мытого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мыт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7286"/>
            <w:r>
              <w:rPr>
                <w:sz w:val="24"/>
                <w:szCs w:val="24"/>
              </w:rPr>
              <w:t>Таблица 27-06-024. Укладка, полупропитка и пропитка щебеночных оснований и покрытий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 и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и полупропитка с применением битум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 покрытий толщиной 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 оснований толщиной 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щебеночных покрытий или оснований добавлять или исключать к расценкам 27-06-024-01, 27-06-02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и пропитка с применением битума щебеночных покрытий толщиной 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щебеночных покрытий добавлять или исключать к расценке 27-06-004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и пропитка с применением битума щебеночных оснований толщиной 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щебеночных оснований добавлять или исключать к расценке 27-06-024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и полупропитка с применением битумной эмульсии щебеночных покрытий или оснований толщиной 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щебеночных покрытий или оснований добавлять или исключать к расценке 27-06-024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и пропитка с применением битумной эмульсии щебеночных покрытий или оснований толщиной 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6-02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щебеночных покрытий или оснований добавлять или исключать к расценке 27-06-024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7287"/>
            <w:r>
              <w:rPr>
                <w:sz w:val="24"/>
                <w:szCs w:val="24"/>
              </w:rPr>
              <w:t>Таблица 27-06-025. Устройство оснований из готовой цементогрунтовой смеси толщиной 16 см с применением профилировщиков со скользящими формами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й из готовой цементогрунтовой смеси толщиной 16 см, приготовленной из песчаных, супесчаных грунтов, с применением профилировщиков со скользящими фор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цементо-грунт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7288"/>
            <w:r>
              <w:rPr>
                <w:sz w:val="24"/>
                <w:szCs w:val="24"/>
              </w:rPr>
              <w:t>Таблица 27-06-026. Розлив вяжущих материалов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7289"/>
            <w:r>
              <w:rPr>
                <w:sz w:val="24"/>
                <w:szCs w:val="24"/>
              </w:rPr>
              <w:t>Таблица 27-06-027. Добавка гравия, песка или песчано-гравийной смеси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обавок в рыхлом состоян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бавка гравия, песка или песчано-гравийной смес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5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7290"/>
            <w:r>
              <w:rPr>
                <w:sz w:val="24"/>
                <w:szCs w:val="24"/>
              </w:rPr>
              <w:t>Таблица 27-06-028. Распределение порошкообразных добавок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сухих добав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спределение порошкообразных доба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ез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7291"/>
            <w:r>
              <w:rPr>
                <w:sz w:val="24"/>
                <w:szCs w:val="24"/>
              </w:rPr>
              <w:t>Таблица 27-06-029. Устройство покрытия толщиной 4 см из горячих асфальтобетонных смесей с применением асфальтоукладчика «Титан-325» и перегружателя «Шаттл-Багги SB-2500С»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,Б,В,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толщиной 4 см из горячих асфальтобетонных смесей пористых крупнозернистых,  плотность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1" w:name="__RefHeading___Toc267387292"/>
            <w:r>
              <w:rPr>
                <w:sz w:val="24"/>
                <w:szCs w:val="24"/>
              </w:rPr>
              <w:t>Таблица 27-06-030. Расценки для корректировки таблицы 27-06-029 при изменении толщины слоя на 0,5 см</w:t>
            </w:r>
            <w:bookmarkEnd w:id="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толщины покрытия на 0,5 см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29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2" w:name="__RefHeading___Toc267387293"/>
            <w:r>
              <w:rPr>
                <w:rFonts w:cs="Times New Roman" w:ascii="Times New Roman" w:hAnsi="Times New Roman"/>
                <w:sz w:val="28"/>
                <w:szCs w:val="28"/>
              </w:rPr>
              <w:t>Раздел 7. ДОРОЖКИ И ТРОТУАРЫ</w:t>
            </w:r>
            <w:bookmarkEnd w:id="9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7294"/>
            <w:r>
              <w:rPr>
                <w:sz w:val="24"/>
                <w:szCs w:val="24"/>
              </w:rPr>
              <w:t>Таблица 27-06-031. Устройство покрытия из горячих асфальтобетонных смесей асфальтоукладчиками типа «VOGELE»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я из горячих асфальтобетонных смесей асфальтоукладчиками  типа  «VOGELE» средних типоразмеров при ширине укла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и толщиной слоя 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8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и толщиной слоя 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7295"/>
            <w:r>
              <w:rPr>
                <w:sz w:val="24"/>
                <w:szCs w:val="24"/>
              </w:rPr>
              <w:t>Таблица 27-06-032. Расценки для корректировки таблицы 27-06-031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толщины покрытия на 0,5 см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3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6-03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7296"/>
            <w:r>
              <w:rPr>
                <w:sz w:val="24"/>
                <w:szCs w:val="24"/>
              </w:rPr>
              <w:t>Таблица 27-06-033. Устройство дорожного покрытия средней толщиной 8 см комплексом "REMIXER" методом регенерации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орожного покрытия средней толщиной 8 см комплексом "REMIXER" методом регенерации на месте старого асфальтобетона слоем 3 см с добавлением слоя 5 см горячей асфальтобетонной смес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0,5 см изменения толщины регенерируемого слоя  добавлять или исключать к расценке 27-06-03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7297"/>
            <w:r>
              <w:rPr>
                <w:sz w:val="24"/>
                <w:szCs w:val="24"/>
              </w:rPr>
              <w:t>Таблица 27-06-034. Устройство покрытия толщиной 4 см из литой асфальтобетонной смеси на проезжей части мостовых сооружений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я толщиной 4 см из литой асфальтобетонной смеси на проезжей части мостов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1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черный горячий, фракция 5-1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слоя на 0,5 см добавлять или исключать к расценке 27-06-03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7298"/>
            <w:r>
              <w:rPr>
                <w:sz w:val="24"/>
                <w:szCs w:val="24"/>
              </w:rPr>
              <w:t>Таблица 27-06-035. Подгрунтовочные работы путем розлива битумной эмульсии с применением автогудронатора на базе Volvo FEE 42R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рунтовочные работы путем розлива битумной эмульсии с применением автогудронатора на базе Volvo FEE 42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8" w:name="__RefHeading___Toc267387299"/>
            <w:r>
              <w:rPr>
                <w:sz w:val="24"/>
                <w:szCs w:val="24"/>
              </w:rPr>
              <w:t>Таблица 27-06-036. Санация трещин в асфальтобетонном покрытии битумно-герметизирующей мастикой с применением комплекта машин для разделки трещин "PCR-25" и плавильно-заливочной машины "MAGMA 110 DH"</w:t>
            </w:r>
            <w:bookmarkEnd w:id="9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ещи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нация трещин в асфальтобетонном покрытии битумно-герметизирующей мастикой с применением комплекта машин для разделки трещин "PCR-25" и плавильно-заливочной машины "MAGMA 110 DH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7300"/>
            <w:r>
              <w:rPr>
                <w:sz w:val="24"/>
                <w:szCs w:val="24"/>
              </w:rPr>
              <w:t>Таблица 27-06-037. Санация трещин в асфальтобетонном покрытии битумно-герметизирующей мастикой с применением импортного комплекта машин для разделки трещин "PCR-25" и плавильно-заливочной машины "MAGMA 110 DHС"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ещи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6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нация трещин в асфальтобетонном покрытии битумно-герметизирующей мастикой с применением импортного комплекта машин для разделки трещин "PCR-25" и плавильно-заливочной машины "MAGMA 110 DHС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7301"/>
            <w:r>
              <w:rPr>
                <w:sz w:val="24"/>
                <w:szCs w:val="24"/>
              </w:rPr>
              <w:t>Таблица 27-06-040. Регенерация дорожного полотна с применением дорожной фрезы RX-700 ROADTEC с добавлением битумной эмульсии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генерация дорожного полотна с применением дорожной фрезы RX-700 ROADTEC с добавлением битумной эмульс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сантиметр изменения глубины регенерации добавлять или исключать к расценке 27-06-04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7302"/>
            <w:r>
              <w:rPr>
                <w:sz w:val="24"/>
                <w:szCs w:val="24"/>
              </w:rPr>
              <w:t>Таблица 27-06-041. Устройство швов сопряжения верхнего слоя основания или нижнего слоя покрытия из асфальтогранулобетонной смеси типа Э с применением асфальтоукладчика «TITAN-325»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швов сопряжения верхнего слоя основания или нижнего слоя покрытия из асфальтогранулобетонной смеси типа Э с применением асфальтоукладчика «TITAN-325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6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олщину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сантиметр изменения толщины покрытия добавлять или исключать к расценке 27-06-04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7303"/>
            <w:r>
              <w:rPr>
                <w:sz w:val="24"/>
                <w:szCs w:val="24"/>
              </w:rPr>
              <w:t>Таблица 27-06-042. Дробление и регенерация дорожного полотна перемешиванием смеси с применением дорожной фрезы RX-700 ROADTEC с добавлением минеральных добавок (щебень, гравий)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робление и регенерация дорожного полотна перемешиванием смеси с применением дорожной фрезы RX-700 ROADTEC с добавлением минеральных добавок (щебень, гравий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лубину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6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сантиметр изменения глубины дробления и регенерации добавлять или исключать к расценке 27-06-04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9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сия битумно-дорож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3" w:name="__RefHeading___Toc267387304"/>
            <w:r>
              <w:rPr>
                <w:sz w:val="24"/>
                <w:szCs w:val="24"/>
              </w:rPr>
              <w:t>Таблица 27-07-001. Устройство асфальтобетонных покрытий дорожек и тротуаров</w:t>
            </w:r>
            <w:bookmarkEnd w:id="10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0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0,5 см изменения толщины покрытия добавлять к расценке 27-07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асфальтобетонных покрытий дорожек и тротуаров двухслой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ий слой из крупнозернистой асфальтобетонной смеси толщиной 4,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хний слой из песчаной асфальтобетонной смеси толщиной 3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387305"/>
            <w:r>
              <w:rPr>
                <w:sz w:val="24"/>
                <w:szCs w:val="24"/>
              </w:rPr>
              <w:t>Таблица 27-07-002. Устройство оснований под тротуары из кирпичного или известнякового щебня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орожек и тротуа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оснований добавлять или исключать к расценке 27-07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5" w:name="__RefHeading___Toc267387306"/>
            <w:r>
              <w:rPr>
                <w:sz w:val="24"/>
                <w:szCs w:val="24"/>
              </w:rPr>
              <w:t>Таблица 27-07-003. Устройство бетонных плитных тротуаров с заполнением швов</w:t>
            </w:r>
            <w:bookmarkEnd w:id="10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тротуа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плитных тротуаров с заполнением шв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387307"/>
            <w:r>
              <w:rPr>
                <w:sz w:val="24"/>
                <w:szCs w:val="24"/>
              </w:rPr>
              <w:t>Таблица 27-07-004. Устройство деревянных тротуаров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тротуа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ревянных троту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7" w:name="__RefHeading___Toc267387308"/>
            <w:r>
              <w:rPr>
                <w:sz w:val="24"/>
                <w:szCs w:val="24"/>
              </w:rPr>
              <w:t>Таблица 27-07-005. Устройство покрытий из тротуарной плитки</w:t>
            </w:r>
            <w:bookmarkEnd w:id="10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тротуарной плитки, количество плитки при укладке на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а тротуар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а тротуар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а тротуар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рез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зка тротуарной плитки толщиной 7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отрезном стан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ой шлифовальной машин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обавлять (уменьшать) на каждые 1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7-005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07-005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8" w:name="__RefHeading___Toc267387309"/>
            <w:r>
              <w:rPr>
                <w:sz w:val="24"/>
                <w:szCs w:val="24"/>
              </w:rPr>
              <w:t>Таблица 27-07-006. Устройство покрытия дорожек и тротуаров из горячих асфальтобетонных смесей асфальтоукладчиками типа «VOGELE» малых типоразмеров</w:t>
            </w:r>
            <w:bookmarkEnd w:id="10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я дорожек и тротуаров из горячих асфальтобетонных смесей асфальтоукладчиками  типа  «VOGELE» малых типоразмеров толщиной слоя 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слоя покрытия на 0,5 см добавлять или исключать к расценке 27-07-00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0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месь асфальтобетон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387310"/>
            <w:r>
              <w:rPr>
                <w:sz w:val="24"/>
                <w:szCs w:val="24"/>
              </w:rPr>
              <w:t>Таблица 27-07-007. Устройство внутриквартальных щебеночных дорожек и площадок из щебня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нутриквартальных щебеночных дорожек и площадок из щебня мар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толщиной слоя 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толщиной слоя 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толщиной слоя до 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толщиной слоя до 1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толщиной слоя до 2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0" w:name="__RefHeading___Toc267387311"/>
            <w:r>
              <w:rPr>
                <w:sz w:val="24"/>
                <w:szCs w:val="24"/>
              </w:rPr>
              <w:t>Таблица 27-07-008. Устройство покрытий из гранитных плит тротуаров</w:t>
            </w:r>
            <w:bookmarkEnd w:id="1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гранитных плит тротуа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до 2,5 м и толщиной 80-12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до 2,5 м и толщиной 80-12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олее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более 2,5 м и толщиной 80-12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5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более 2,5 м и толщиной 80-12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олее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5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до 2,5 м и толщиной 130-15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1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до 2,5 м и толщиной 130-15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олее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1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более 2,5 м и толщиной 130-15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7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ириной более 2,5 м и толщиной 130-150 мм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более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ск отрезной алмазны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коцементная смесь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17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рани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1" w:name="__RefHeading___Toc267387312"/>
            <w:r>
              <w:rPr>
                <w:rFonts w:cs="Times New Roman" w:ascii="Times New Roman" w:hAnsi="Times New Roman"/>
                <w:sz w:val="28"/>
                <w:szCs w:val="28"/>
              </w:rPr>
              <w:t>Раздел 8. УКРЕПИТЕЛЬНЫЕ ПОЛОСЫ У КРАЕВ ДОРОЖНЫХ ПОКРЫТИЙ И УКРЕПЛЕНИЕ ОБОЧИН</w:t>
            </w:r>
            <w:bookmarkEnd w:id="1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2" w:name="__RefHeading___Toc267387313"/>
            <w:r>
              <w:rPr>
                <w:sz w:val="24"/>
                <w:szCs w:val="24"/>
              </w:rPr>
              <w:t>Таблица 27-08-001. Устройство укрепительных полос и укрепление обочин</w:t>
            </w:r>
            <w:bookmarkEnd w:id="1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 полосы и обочи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крепительных полос из асфальтобетона шириной 0,5 и 0,75 м, толщиной 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8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крепительных полос из черного щебня шириной 0,5 и 0,75 м, толщиной 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8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крепительных полос из щебня шириной 0,5 и 0,75 м, толщин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расценке 27-08-00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крепительных полос из монолитного цементобетона толщиной 20 см, шир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9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1см изменения толщины слоя добавлять или исключа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-08-001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-08-001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обочин щебнем толщиной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фракция 40-70 мм или 20-4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обочин грунтощебнем толщиной 12 см при расходе щебня от объема гру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фракция 40-70 мм или 20-4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фракция 40-70 мм или 20-4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обочин втапливанием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фракция 40-70 мм или 20-4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внешней стороны обочин с засевом трав шириной 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емля раститель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7314"/>
            <w:r>
              <w:rPr>
                <w:sz w:val="24"/>
                <w:szCs w:val="24"/>
              </w:rPr>
              <w:t>Таблица 27-08-002. Устройство укрепительных полос из сборных железобетонных плит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пл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крепительных полос из сборных железобетонных плит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х0,5(0,75)х0,0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х0,5(0,75)х0,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387315"/>
            <w:r>
              <w:rPr>
                <w:sz w:val="24"/>
                <w:szCs w:val="24"/>
              </w:rPr>
              <w:t>Таблица 27-08-003. Укрепление земляных откосов после механизированной планировки с применением &lt;ГЕОВЕБ&gt;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ткос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земляных откосов после механизированной планировки с применением &lt;ГЕОВЕБ&gt;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следующей засыпкой грун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многолетних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следующим заполнением бетонной смес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8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следующей засыпкой щебн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из природного камня, фракция 40-7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5" w:name="__RefHeading___Toc267387316"/>
            <w:r>
              <w:rPr>
                <w:rFonts w:cs="Times New Roman" w:ascii="Times New Roman" w:hAnsi="Times New Roman"/>
                <w:sz w:val="28"/>
                <w:szCs w:val="28"/>
              </w:rPr>
              <w:t>Раздел 9. ОБУСТРОЙСТВО ДОРОГ</w:t>
            </w:r>
            <w:bookmarkEnd w:id="11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6" w:name="__RefHeading___Toc26738731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1 ЗАЩИТНЫЕ ОГРАЖДЕНИЯ ДОРОГ</w:t>
            </w:r>
            <w:bookmarkEnd w:id="1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387318"/>
            <w:r>
              <w:rPr>
                <w:sz w:val="24"/>
                <w:szCs w:val="24"/>
              </w:rPr>
              <w:t>Таблица 27-09-001. Устройство защитных ограждений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арапе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3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7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тали на деревянных стол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гр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осовых на железобетонных стол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волочных многоря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еталлических пешеходных огра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балок огражд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дорож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8" w:name="__RefHeading___Toc267387319"/>
            <w:r>
              <w:rPr>
                <w:sz w:val="24"/>
                <w:szCs w:val="24"/>
              </w:rPr>
              <w:t>Таблица 27-09-002. Установка барьерного дорожного металлического ограждения</w:t>
            </w:r>
            <w:bookmarkEnd w:id="1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арьерных ограждений из стали на железобетонных стой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арьерных ограждений из стали на металлических стойках, шаг сто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одностороннего барьерного ограждения с шагом 2 м при длине волн 4 м с применением установки &lt;GAYK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7320"/>
            <w:r>
              <w:rPr>
                <w:sz w:val="24"/>
                <w:szCs w:val="24"/>
              </w:rPr>
              <w:t>Таблица 27-09-003. Установка барьерных ограждений на подходах к мостам и путепроводам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подходах к мостам и путепроводам барьерных огр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дорожно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барьерного ограждения (с С-образным профилем) оцинкова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мостово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оконструкции барьерного ограждения (с С-образным профилем) оцинкова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387321"/>
            <w:r>
              <w:rPr>
                <w:sz w:val="24"/>
                <w:szCs w:val="24"/>
              </w:rPr>
              <w:t>Таблица 27-09-004. Установка столбиков сигнальных и тумб деревянных простых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лбиков сигнальн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2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ики сигналь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тумб деревянных про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387322"/>
            <w:r>
              <w:rPr>
                <w:sz w:val="24"/>
                <w:szCs w:val="24"/>
              </w:rPr>
              <w:t>Таблица 27-09-005. Изготовление и установка перил и тумб с дощатым ограждением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и установ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олбных пери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умб деревянных с дощатым огражд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2" w:name="__RefHeading___Toc267387323"/>
            <w:r>
              <w:rPr>
                <w:sz w:val="24"/>
                <w:szCs w:val="24"/>
              </w:rPr>
              <w:t>Таблица 27-09-006. Устройство средств технического регулирования</w:t>
            </w:r>
            <w:bookmarkEnd w:id="1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.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редств технического регул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ластиковые водоналив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релки импульс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нь заградительный с красным фильтро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3" w:name="__RefHeading___Toc267387324"/>
            <w:r>
              <w:rPr>
                <w:sz w:val="24"/>
                <w:szCs w:val="24"/>
              </w:rPr>
              <w:t>Таблица 27-09-007. Устройство удерживающих металлических барьерных ограждений</w:t>
            </w:r>
            <w:bookmarkEnd w:id="1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держивающих металлических барьерных огр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рожно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стово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4" w:name="__RefHeading___Toc26738732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2 ДОРОЖНЫЕ ЗНАКИ</w:t>
            </w:r>
            <w:bookmarkEnd w:id="1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5" w:name="__RefHeading___Toc267387326"/>
            <w:r>
              <w:rPr>
                <w:sz w:val="24"/>
                <w:szCs w:val="24"/>
              </w:rPr>
              <w:t>Таблица 27-09-008. Установка дорожных знаков бесфундаментных</w:t>
            </w:r>
            <w:bookmarkEnd w:id="1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зна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орожных знаков бесфундамен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таллических стой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деревянных брусь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деревянных кругля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6" w:name="__RefHeading___Toc267387327"/>
            <w:r>
              <w:rPr>
                <w:sz w:val="24"/>
                <w:szCs w:val="24"/>
              </w:rPr>
              <w:t>Таблица 27-09-009. Установка дорожных знаков на сборных железобетонных фундаментах и металлических стойках</w:t>
            </w:r>
            <w:bookmarkEnd w:id="1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тое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орожных знаков на сборных железобетонных фундаментах и металлических стойка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5 до 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50 до 1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7" w:name="__RefHeading___Toc267387328"/>
            <w:r>
              <w:rPr>
                <w:sz w:val="24"/>
                <w:szCs w:val="24"/>
              </w:rPr>
              <w:t>Таблица 27-09-010. Установка дорожных знаков на сборных железобетонных фундаментах и сборных железобетонных и асбестоцементных стойках</w:t>
            </w:r>
            <w:bookmarkEnd w:id="1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ое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дностоечных дорожных знаков на сборном железобетонном фундаменте и железобетонных стойках объем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0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0,05 до 0,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0,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7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железобетонн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. м стой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дностоечных дорожных знаков на сборном железобетонном фундаменте и асбестоцементных стой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8" w:name="__RefHeading___Toc267387329"/>
            <w:r>
              <w:rPr>
                <w:sz w:val="24"/>
                <w:szCs w:val="24"/>
              </w:rPr>
              <w:t>Таблица 27-09-011. Установка дорожных знаков на металлических рамных конструкциях</w:t>
            </w:r>
            <w:bookmarkEnd w:id="1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рам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орожных знаков на металлических рамных конструкц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-обра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-обра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-обра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9" w:name="__RefHeading___Toc267387330"/>
            <w:r>
              <w:rPr>
                <w:sz w:val="24"/>
                <w:szCs w:val="24"/>
              </w:rPr>
              <w:t>Таблица 27-09-012. Установка дополнительных щитков</w:t>
            </w:r>
            <w:bookmarkEnd w:id="1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зна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становке дополнительных щитков добавлять к расценкам таблиц c 27-09-008 по 27-09-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ки металл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0" w:name="__RefHeading___Toc26738733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9.3 РАЗМЕТКА</w:t>
            </w:r>
            <w:bookmarkEnd w:id="1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1" w:name="__RefHeading___Toc267387332"/>
            <w:r>
              <w:rPr>
                <w:sz w:val="24"/>
                <w:szCs w:val="24"/>
              </w:rPr>
              <w:t>Таблица 27-09-016. Разметка проезжей части краской</w:t>
            </w:r>
            <w:bookmarkEnd w:id="1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метка проезжей части краской сплошной линией шир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метка проезжей части краской прерывистой линией шириной 0,1 м при соотношении штриха и промежут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2" w:name="__RefHeading___Toc267387333"/>
            <w:r>
              <w:rPr>
                <w:sz w:val="24"/>
                <w:szCs w:val="24"/>
              </w:rPr>
              <w:t>Таблица 27-09-017. Разметка проезжей части термопластиком</w:t>
            </w:r>
            <w:bookmarkEnd w:id="1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лин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метка проезжей части термопластиком линией шириной 0,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1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3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метка проезжей части термопластиком линией шириной 0,15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1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3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метка проезжей части термопластиком линией шириной 0,20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1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унктирной, шаг 3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3" w:name="__RefHeading___Toc267387334"/>
            <w:r>
              <w:rPr>
                <w:sz w:val="24"/>
                <w:szCs w:val="24"/>
              </w:rPr>
              <w:t>Таблица 27-09-018. Нанесение линии горизонтальной дорожной разметки краской со световозвращающими элементами</w:t>
            </w:r>
            <w:bookmarkEnd w:id="1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линии горизонтальной разме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несение линии горизонтальной дорожной разметки краской со световозвращающимим элементами на дорожное покрытие (асфальт, поверхностная обработк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4" w:name="__RefHeading___Toc267387335"/>
            <w:r>
              <w:rPr>
                <w:sz w:val="24"/>
                <w:szCs w:val="24"/>
              </w:rPr>
              <w:t>Таблица 27-09-019. Нанесение обозначений движения по полосам со световозвращающими элементами</w:t>
            </w:r>
            <w:bookmarkEnd w:id="1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линии горизонтальной разме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несение обозначений движения по полосам со световозвращающими элемен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5" w:name="__RefHeading___Toc267387336"/>
            <w:r>
              <w:rPr>
                <w:sz w:val="24"/>
                <w:szCs w:val="24"/>
              </w:rPr>
              <w:t>Таблица 27-09-020. Монтаж искусственной дорожной неровности (ИДН)</w:t>
            </w:r>
            <w:bookmarkEnd w:id="1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 ИД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скусственной дорожной неровности (ИД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6" w:name="__RefHeading___Toc267387337"/>
            <w:r>
              <w:rPr>
                <w:sz w:val="24"/>
                <w:szCs w:val="24"/>
              </w:rPr>
              <w:t>Таблица 27-09-021. Установка световозвращающих элементов типа КД-3 ЗМ серия 290 (катафоты белые двусторонние RPM-290-2W) на автодорогах</w:t>
            </w:r>
            <w:bookmarkEnd w:id="1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етовозвращающий элемен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ветовозвращающих элементов типа КД-3 ЗМ серия 290 (катафоты белые двусто-ронние RPM-290-2W) на автодорог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7" w:name="__RefHeading___Toc267387338"/>
            <w:r>
              <w:rPr>
                <w:sz w:val="24"/>
                <w:szCs w:val="24"/>
              </w:rPr>
              <w:t>Таблица 27-09-022. Устройство цветного противоскользящего дорожного покрытия</w:t>
            </w:r>
            <w:bookmarkEnd w:id="1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ветного противоскользящего дорожного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ямом участке дороги без удаления существующей разм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рямом участке дороги с удалением существующей разм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закругленном участке дороги без удаления существующей разм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закругленном участке дороги с удалением существующей разм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8" w:name="__RefHeading___Toc267387339"/>
            <w:r>
              <w:rPr>
                <w:sz w:val="24"/>
                <w:szCs w:val="24"/>
              </w:rPr>
              <w:t>Таблица 27-09-030. Устройство вертикальной дорожной разметки на металлических барьерных ограждениях из защитных пластиковых панелей</w:t>
            </w:r>
            <w:bookmarkEnd w:id="1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09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ертикальной дорожной разметки на металлических барьерных ограждениях из защитных пластиковых пан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9" w:name="__RefHeading___Toc267387340"/>
            <w:r>
              <w:rPr>
                <w:rFonts w:cs="Times New Roman" w:ascii="Times New Roman" w:hAnsi="Times New Roman"/>
                <w:sz w:val="28"/>
                <w:szCs w:val="28"/>
              </w:rPr>
              <w:t>Раздел 10. ПРИГОТОВЛЕНИЕ МАТЕРИАЛОВ</w:t>
            </w:r>
            <w:bookmarkEnd w:id="13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0" w:name="__RefHeading___Toc267387341"/>
            <w:r>
              <w:rPr>
                <w:sz w:val="24"/>
                <w:szCs w:val="24"/>
              </w:rPr>
              <w:t>Таблица 27-10-001. Приготовление битумных вяжущих материалов и эмульсий</w:t>
            </w:r>
            <w:bookmarkEnd w:id="1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битума и битумных эмульс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битума без введения добавок в котлах емкостью 15000 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яз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д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битума с введением добавок в котлах емкостью 15000 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яз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д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 (каменноугольный деготь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готовление битумных эмульс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мульгатор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гревание битума в котлах емкостью 400 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1" w:name="__RefHeading___Toc267387342"/>
            <w:r>
              <w:rPr>
                <w:sz w:val="24"/>
                <w:szCs w:val="24"/>
              </w:rPr>
              <w:t>Таблица 27-10-002. Приготовление асфальтобетонных смесей из фракционного щебня (гравия) для горячей укладки</w:t>
            </w:r>
            <w:bookmarkEnd w:id="1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для горячей укладки типа А плотной из фракционного щебня (гравия)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для горячей укладки типа Б плотной из фракционного щебня (гравия)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8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для горячей укладки типа В плотной из фракционного щебня (гравия)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плотной песчаной для горячей укла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для горячей укладки пористой из фракционного щебня (гравия)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6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для горячей укладки высокопористой щебеночной из фракционного щебня (гравия)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6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асфальтобетонной смеси высокопористой песчаной для горячей укла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2" w:name="__RefHeading___Toc267387343"/>
            <w:r>
              <w:rPr>
                <w:sz w:val="24"/>
                <w:szCs w:val="24"/>
              </w:rPr>
              <w:t>Таблица 27-10-003. Приготовление полимерно-битумного вяжущего</w:t>
            </w:r>
            <w:bookmarkEnd w:id="1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готовление полимерно-битумного вяжущего на основе дивинилстирольного термоэластопла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4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5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3" w:name="__RefHeading___Toc267387344"/>
            <w:r>
              <w:rPr>
                <w:sz w:val="24"/>
                <w:szCs w:val="24"/>
              </w:rPr>
              <w:t>Таблица 27-10-004. Приготовление полимерасфальтобетонных смесей</w:t>
            </w:r>
            <w:bookmarkEnd w:id="1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мелкозернистой плотной (с плотностью каменных материалов 3 т/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 более) смес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мерасфальтобето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мерасфальтобетонной с противогололедной добавкой «Грикол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немастичной асфальтобето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4" w:name="__RefHeading___Toc267387345"/>
            <w:r>
              <w:rPr>
                <w:sz w:val="24"/>
                <w:szCs w:val="24"/>
              </w:rPr>
              <w:t>Таблица 27-10-005. Приготовление черного фракционного щебня</w:t>
            </w:r>
            <w:bookmarkEnd w:id="1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 смес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горячей укладки из камня изверженных пород с применением битума, фракция щебня 20(25)-40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горячей укладки из камня изверженных пород с применением битума, фракция щебня 10(15)-20(2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горячей укладки из камня изверженных пород с применением битума, фракция щебня 3(5)-10(1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горячей укладки из камня осадочных пород с применением битума, фракция щебня 20(25)-40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горячей укладки из камня осадочных пород с применением битума, фракция щебня 10(15)-20(2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горячей укладки из камня осадочных пород с применением битума, фракция щебня 3(5)-10(1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7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2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изверженных пород с применением битума, фракция щебня 20(25)-40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9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изверженных пород с применением битума, фракция щебня 10(15)-20(2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9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изверженных пород с применением битума, фракция щебня 3(5)-10(1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осадочных пород с применением битума, фракция щебня 20(25)-40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осадочных пород с применением битума, фракция щебня 10(15)-20(2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осадочных пород с применением битума, фракция щебня 3(5)-10(1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изверженных и осадочных пород с применением битума, фракция щебня 20(25)-40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6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1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изверженных и осадочных пород с применением битума, фракция щебня 10(15)-20(2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5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1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черного фракционного щебня для холодной укладки из камня изверженных и осадочных пород с применением битума, фракция щебня 3(5)-10(15) мм с плотностью каме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-2,9 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4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5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фракционирован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5" w:name="__RefHeading___Toc267387346"/>
            <w:r>
              <w:rPr>
                <w:sz w:val="24"/>
                <w:szCs w:val="24"/>
              </w:rPr>
              <w:t>Таблица 27-10-006. Приготовление на инвентарном автоматизированном бетонном заводе в построечных условиях бетонных жестких смесей</w:t>
            </w:r>
            <w:bookmarkEnd w:id="1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на инвентарном автоматизированном бетонном заводе в построечных условиях бетонных жестких смесей классов (марок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5 (М7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7,5 (М1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0-12,5 (М1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6" w:name="__RefHeading___Toc267387347"/>
            <w:r>
              <w:rPr>
                <w:sz w:val="24"/>
                <w:szCs w:val="24"/>
              </w:rPr>
              <w:t>Таблица 27-10-007. Приготовление грунтовых смесей, обработанных вяжущими материалами, в установке, установленной в карьере</w:t>
            </w:r>
            <w:bookmarkEnd w:id="1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меси (в рыхлом состоянии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смеси в установке, установленной в карьере, цементогрун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есвяз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 (каменноугольный деготь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рупнообломочных (грунтогравийных)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 (каменноугольный деготь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смеси в установке, установленной в карьере, битумо-грунтов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есвязн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 (каменноугольный деготь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рупнообломочных (грунтогравийных)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 (каменноугольный деготь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смеси в установке, установленной в карьере, из грунтов, обрабатываемых битумной эмульсией с цементом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связ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пнооблом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7" w:name="__RefHeading___Toc267387348"/>
            <w:r>
              <w:rPr>
                <w:sz w:val="24"/>
                <w:szCs w:val="24"/>
              </w:rPr>
              <w:t>Таблица 27-10-008. Приготовление камня</w:t>
            </w:r>
            <w:bookmarkEnd w:id="1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лотого кам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камня 6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мо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кол камн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бу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укрепительных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кол камн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бу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камня 7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мо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кол камн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бу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укрепительных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кол камн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бу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камня 8-11 груп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мо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кол камн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бу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0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укрепительных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кол камн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3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нь бутов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8" w:name="__RefHeading___Toc267387349"/>
            <w:r>
              <w:rPr>
                <w:rFonts w:cs="Times New Roman" w:ascii="Times New Roman" w:hAnsi="Times New Roman"/>
                <w:sz w:val="28"/>
                <w:szCs w:val="28"/>
              </w:rPr>
              <w:t>Раздел 11. ДОРОГИ, КОЛЕСОПРОВОДЫ, ЭСТАКАДЫ, СЛАНИ И РАЗЪЕЗДЫ НА БОЛОТАХ</w:t>
            </w:r>
            <w:bookmarkEnd w:id="14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9" w:name="__RefHeading___Toc267387350"/>
            <w:r>
              <w:rPr>
                <w:sz w:val="24"/>
                <w:szCs w:val="24"/>
              </w:rPr>
              <w:t>Таблица 27-11-001. Устройство дорог с однорядным настилом из бревен</w:t>
            </w:r>
            <w:bookmarkEnd w:id="1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орог с однорядным настилом из бревен с покрыт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8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ас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щатых щ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0" w:name="__RefHeading___Toc267387351"/>
            <w:r>
              <w:rPr>
                <w:sz w:val="24"/>
                <w:szCs w:val="24"/>
              </w:rPr>
              <w:t>Таблица 27-11-002. Устройство колесопроводов для автомобилей грузоподъемностью до 5 т</w:t>
            </w:r>
            <w:bookmarkEnd w:id="1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лесопроводов для автомобилей грузоподъемностью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1" w:name="__RefHeading___Toc267387352"/>
            <w:r>
              <w:rPr>
                <w:sz w:val="24"/>
                <w:szCs w:val="24"/>
              </w:rPr>
              <w:t>Таблица 27-11-003. Укладка сланей на болотах с плотным торфом под насыпи дорог</w:t>
            </w:r>
            <w:bookmarkEnd w:id="1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сланей на болотах с плотным торфом под насыпи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2" w:name="__RefHeading___Toc267387353"/>
            <w:r>
              <w:rPr>
                <w:sz w:val="24"/>
                <w:szCs w:val="24"/>
              </w:rPr>
              <w:t>Таблица 27-11-004. Устройство разъездов на колесопроводах</w:t>
            </w:r>
            <w:bookmarkEnd w:id="1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азъ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разъездов на колесопровод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3" w:name="__RefHeading___Toc267387354"/>
            <w:r>
              <w:rPr>
                <w:sz w:val="24"/>
                <w:szCs w:val="24"/>
              </w:rPr>
              <w:t>Таблица 27-11-005. Устройство эстакад и проезжей части из бревен</w:t>
            </w:r>
            <w:bookmarkEnd w:id="1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з бреве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стака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езжей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4" w:name="__RefHeading___Toc267387355"/>
            <w:r>
              <w:rPr>
                <w:sz w:val="24"/>
                <w:szCs w:val="24"/>
              </w:rPr>
              <w:t>Таблица 27-11-006. Устройство пешеходных площадок</w:t>
            </w:r>
            <w:bookmarkEnd w:id="1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лощадка размером 1,6х0,6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шеходных площ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5" w:name="__RefHeading___Toc267387356"/>
            <w:r>
              <w:rPr>
                <w:sz w:val="24"/>
                <w:szCs w:val="24"/>
              </w:rPr>
              <w:t>Таблица 27-11-007. Устройство колесопроводов из сборных железобетонных плит</w:t>
            </w:r>
            <w:bookmarkEnd w:id="1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(2 ленты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лесопроводов из сборных железобетонных плит по готовому осн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6" w:name="__RefHeading___Toc267387357"/>
            <w:r>
              <w:rPr>
                <w:sz w:val="24"/>
                <w:szCs w:val="24"/>
              </w:rPr>
              <w:t>Таблица 27-11-008. Устройство разъездов из сборных железобетонных плит</w:t>
            </w:r>
            <w:bookmarkEnd w:id="1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азъ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разъездов из сборных железобетонных плит по готовому осн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7" w:name="__RefHeading___Toc267387358"/>
            <w:r>
              <w:rPr>
                <w:rFonts w:cs="Times New Roman" w:ascii="Times New Roman" w:hAnsi="Times New Roman"/>
                <w:sz w:val="28"/>
                <w:szCs w:val="28"/>
              </w:rPr>
              <w:t>Раздел 12. УСТРОЙСТВО ВРЕМЕННЫХ ДОРОГ</w:t>
            </w:r>
            <w:bookmarkEnd w:id="15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8" w:name="__RefHeading___Toc2673873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2.1 УСТРОЙСТВО ВРЕМЕННЫХ ГРУНТОВЫХ И ЛЕЖНЕВЫХ ДОРОГ</w:t>
            </w:r>
            <w:bookmarkEnd w:id="15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9" w:name="__RefHeading___Toc267387360"/>
            <w:r>
              <w:rPr>
                <w:sz w:val="24"/>
                <w:szCs w:val="24"/>
              </w:rPr>
              <w:t>Таблица 27-12-001. Устройство временных грунтовых дорог профилированных при работе в нулевых отметках</w:t>
            </w:r>
            <w:bookmarkEnd w:id="1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дорог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ременных грунтовых дорог профилированных при работе в нулевых отметках с земляным полотном шириной 7,5 м для категории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1 м изменения ширины земляного полотна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12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12-00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12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0" w:name="__RefHeading___Toc267387361"/>
            <w:r>
              <w:rPr>
                <w:sz w:val="24"/>
                <w:szCs w:val="24"/>
              </w:rPr>
              <w:t>Таблица 27-12-002. Устройство временных грунтовых дорог профилированных при работе выше нулевых отметок</w:t>
            </w:r>
            <w:bookmarkEnd w:id="1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 в плотном т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ременных грунтовых дорог профилированных при работе выше нулевых отметок для категории гру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1" w:name="__RefHeading___Toc267387362"/>
            <w:r>
              <w:rPr>
                <w:sz w:val="24"/>
                <w:szCs w:val="24"/>
              </w:rPr>
              <w:t>Таблица 27-12-003. Россыпь добавок песка для улучшения временных профилированных грунтовых дорог</w:t>
            </w:r>
            <w:bookmarkEnd w:id="1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ес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ыпь добавок песка для улучшения временных профилированных грунт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2" w:name="__RefHeading___Toc267387363"/>
            <w:r>
              <w:rPr>
                <w:sz w:val="24"/>
                <w:szCs w:val="24"/>
              </w:rPr>
              <w:t>Таблица 27-12-004. Устройство покрытий временных дорог серповидного профиля толщиной слоя 15 см</w:t>
            </w:r>
            <w:bookmarkEnd w:id="1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дорог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временных дорог серповидного профиля толщиной слоя 15 см, шириной 7,5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а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7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о-грави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0,5 м изменения ширины покрытий временных дорог добавлять или исключа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12-00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12-00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27-12-00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3" w:name="__RefHeading___Toc267387364"/>
            <w:r>
              <w:rPr>
                <w:sz w:val="24"/>
                <w:szCs w:val="24"/>
              </w:rPr>
              <w:t>Таблица 27-12-005. Устройство и разборка временных лежневых дорог</w:t>
            </w:r>
            <w:bookmarkEnd w:id="1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дорог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жневых временных дорог толщиной настила 180 мм, шириной проезжей части 3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59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0,5 м изменения ширины проезжей части добавлять или исключать к расценке 27-12-00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жневых временных дорог толщиной настила 160 мм, шириной проезжей части 3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0,5 м изменения ширины проезжей части добавлять или исключать к расценке 27-12-00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ременных лежневых дорог шириной проезжей части 3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0,5 м изменения ширины проезжей части добавлять или исключать к расценке 27-12-005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64" w:name="__RefHeading___Toc26738736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2.2 ДОРОГИ КОЛЕЙНЫE ИЗ СБОРНЫХ ЖЕЛЕЗОБЕТОННЫХ ПЛИТ</w:t>
            </w:r>
            <w:bookmarkEnd w:id="16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5" w:name="__RefHeading___Toc267387366"/>
            <w:r>
              <w:rPr>
                <w:sz w:val="24"/>
                <w:szCs w:val="24"/>
              </w:rPr>
              <w:t>Таблица 27-12-008. Устройство и разборка временных колейных дорог из сборных железобетонных плит</w:t>
            </w:r>
            <w:bookmarkEnd w:id="1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дорог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ременных колейных дорог из сборных железобетон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временных колейных дорог из сборных железобетон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6" w:name="__RefHeading___Toc267387367"/>
            <w:r>
              <w:rPr>
                <w:sz w:val="24"/>
                <w:szCs w:val="24"/>
              </w:rPr>
              <w:t>Таблица 27-12-009. Устройство и разборка временных разъездов</w:t>
            </w:r>
            <w:bookmarkEnd w:id="1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азъез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ременных разъез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 сборн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равийно-песчаной смес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ременных разъездов из плит сборных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7" w:name="__RefHeading___Toc267387368"/>
            <w:r>
              <w:rPr>
                <w:sz w:val="24"/>
                <w:szCs w:val="24"/>
              </w:rPr>
              <w:t>Таблица 27-12-010. Устройство и разборка дорог из сборных железобетонных плит со сплошным покрытием</w:t>
            </w:r>
            <w:bookmarkEnd w:id="1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пли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орог из сборных железобетонных плит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борка дорог из сборных железобетонных плит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7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7. Автомобильные дороги</w:t>
            <w:tab/>
          </w:r>
          <w:hyperlink w:anchor="__RefHeading___Toc2673872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ОСНОВАНИЯ И ПОКРЫТИЯ ИЗ ГРУНТОВ, УКРЕПЛЯЕМЫХ ВЯЖУЩИМИ МАТЕРИАЛАМИ</w:t>
            <w:tab/>
          </w:r>
          <w:hyperlink w:anchor="__RefHeading___Toc2673872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ОСНОВАНИЯ И ПОКРЫТИЯ ИЗ ГРУНТОВ, УКРЕПЛЯЕМЫХ ОРГАНИЧЕСКИМИ ВЯЖУЩИМИ МАТЕРИАЛАМИ</w:t>
            <w:tab/>
          </w:r>
          <w:hyperlink w:anchor="__RefHeading___Toc2673872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1-001. Укрепление грунтов однослойных оснований и покрытий толщиной до 20 см</w:t>
            <w:tab/>
          </w:r>
          <w:hyperlink w:anchor="__RefHeading___Toc2673872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1-002. Устройство оснований и покрытий из готовой битумно-грунтовой смеси</w:t>
            <w:tab/>
          </w:r>
          <w:hyperlink w:anchor="__RefHeading___Toc2673872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ОСНОВАНИЯ И ПОКРЫТИЯ ИЗ ГРУНТОВ, УКРЕПЛЯЕМЫХ НЕОРГАНИЧЕСКИМИ ВЯЖУЩИМИ МАТЕРИАЛАМИ</w:t>
            <w:tab/>
          </w:r>
          <w:hyperlink w:anchor="__RefHeading___Toc2673872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1-003. Укрепление грунтов однослойных оснований и покрытий толщиной до 20 см смешением с цементом навесными фрезами</w:t>
            <w:tab/>
          </w:r>
          <w:hyperlink w:anchor="__RefHeading___Toc2673872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1-004. Устройство оснований и покрытий из готовой цементно-грунтовой смеси толщиной 15 см</w:t>
            <w:tab/>
          </w:r>
          <w:hyperlink w:anchor="__RefHeading___Toc2673872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ДРЕНАЖНЫЕ И ВОДОСБРОСНЫЕ УСТРОЙСТВА</w:t>
            <w:tab/>
          </w:r>
          <w:hyperlink w:anchor="__RefHeading___Toc2673872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1. Устройство дренажей</w:t>
            <w:tab/>
          </w:r>
          <w:hyperlink w:anchor="__RefHeading___Toc2673872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2. Устройство сбросов воды из продольных дренажей</w:t>
            <w:tab/>
          </w:r>
          <w:hyperlink w:anchor="__RefHeading___Toc2673872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3. Устройство дренажных воронок под обочинами</w:t>
            <w:tab/>
          </w:r>
          <w:hyperlink w:anchor="__RefHeading___Toc2673872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4. Устройство водосбросных сооружений с проезжей части из лотков в откосах насыпи</w:t>
            <w:tab/>
          </w:r>
          <w:hyperlink w:anchor="__RefHeading___Toc2673872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5. Устройство водосбросных сооружений с проезжей части из продольных лотков из сборного бетона</w:t>
            <w:tab/>
          </w:r>
          <w:hyperlink w:anchor="__RefHeading___Toc2673872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6. Устройство водосбросных сооружений с проезжей части из водоприемных колодцев</w:t>
            <w:tab/>
          </w:r>
          <w:hyperlink w:anchor="__RefHeading___Toc2673872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7. Устройство водосбросных сооружений с проезжей части из открытых лотков на обочинах</w:t>
            <w:tab/>
          </w:r>
          <w:hyperlink w:anchor="__RefHeading___Toc2673872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8. Устройство водосбросных сооружений с проезжей части из гасителей</w:t>
            <w:tab/>
          </w:r>
          <w:hyperlink w:anchor="__RefHeading___Toc2673872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09. Укрепление площадки за шпорами гасителя сборными бетонными плитами при размываемых грунтах</w:t>
            <w:tab/>
          </w:r>
          <w:hyperlink w:anchor="__RefHeading___Toc2673872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10. Установка бортовых камней</w:t>
            <w:tab/>
          </w:r>
          <w:hyperlink w:anchor="__RefHeading___Toc2673872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11. Установка природных бортовых гранитных камней типа 3ГП</w:t>
            <w:tab/>
          </w:r>
          <w:hyperlink w:anchor="__RefHeading___Toc2673872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2-015. Устройство бортового камня из монолитного бетона бетоноукладчиком-планировщиком со скользящими формами</w:t>
            <w:tab/>
          </w:r>
          <w:hyperlink w:anchor="__RefHeading___Toc267387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ОДГОТОВКА СУЩЕСТВУЮЩИХ ОСНОВАНИЙ И ПОКРЫТИЙ ПОД ЧЕРНЫЕ ЩЕБЕНОЧНЫЕ (ГРАВИЙНЫЕ) И АСФАЛЬТОБЕТОННЫЕ ПОКРЫТИЯ (ПРИ РЕКОНСТРУКЦИИ)</w:t>
            <w:tab/>
          </w:r>
          <w:hyperlink w:anchor="__RefHeading___Toc267387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ИСПРАВЛЕНИЕ ПРОФИЛЯ ОСНОВАНИЙ</w:t>
            <w:tab/>
          </w:r>
          <w:hyperlink w:anchor="__RefHeading___Toc2673872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1. Исправление профиля щебеночных и гравийных оснований</w:t>
            <w:tab/>
          </w:r>
          <w:hyperlink w:anchor="__RefHeading___Toc2673872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2. Исправление профиля песчано-гравийных оснований и покрытий</w:t>
            <w:tab/>
          </w:r>
          <w:hyperlink w:anchor="__RefHeading___Toc2673872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3. Расценки для корректировки таблицы 27-03-002 при изменении толщины слоя основания или покрытия</w:t>
            <w:tab/>
          </w:r>
          <w:hyperlink w:anchor="__RefHeading___Toc2673872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4. Устройство выравнивающего слоя из асфальтобетонной смеси</w:t>
            <w:tab/>
          </w:r>
          <w:hyperlink w:anchor="__RefHeading___Toc2673872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5. Ямочный ремонт асфальтобетонного покрытия литой асфальтобетонной смесью</w:t>
            <w:tab/>
          </w:r>
          <w:hyperlink w:anchor="__RefHeading___Toc2673872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РАЗБОРКА СУЩЕСТВУЮЩИХ СООРУЖЕНИЙ</w:t>
            <w:tab/>
          </w:r>
          <w:hyperlink w:anchor="__RefHeading___Toc2673872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8. Разборка покрытий и оснований</w:t>
            <w:tab/>
          </w:r>
          <w:hyperlink w:anchor="__RefHeading___Toc2673872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09. Срезка поверхностного слоя асфальтобетонных дорожных покрытий методом холодного фрезерования</w:t>
            <w:tab/>
          </w:r>
          <w:hyperlink w:anchor="__RefHeading___Toc2673872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3-010. Разборка бортовых камней</w:t>
            <w:tab/>
          </w:r>
          <w:hyperlink w:anchor="__RefHeading___Toc2673872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ПОДСТИЛАЮЩИЕ, ВЫРАВНИВАЮЩИЕ СЛОИ ОСНОВАНИЯ И ПОКРЫТИЯ</w:t>
            <w:tab/>
          </w:r>
          <w:hyperlink w:anchor="__RefHeading___Toc2673872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1 ПОДСТИЛАЮЩИЕ И ВЫРАВНИВАЮЩИЕ СЛОИ ОСНОВАНИЯ</w:t>
            <w:tab/>
          </w:r>
          <w:hyperlink w:anchor="__RefHeading___Toc2673872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1. Устройство подстилающих и выравнивающих слоев оснований</w:t>
            <w:tab/>
          </w:r>
          <w:hyperlink w:anchor="__RefHeading___Toc2673872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2 ОСНОВАНИЯ И ПОКРЫТИЯ ИЗ ГРАВИЙНЫХ, ПЕСЧАНО-ГРАВИЙНЫХ И ЩЕБЕНОЧНО-ПЕСЧАНЫХ СМЕСЕЙ</w:t>
            <w:tab/>
          </w:r>
          <w:hyperlink w:anchor="__RefHeading___Toc2673872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3. Устройство оснований и покрытий из песчано-гравийных или щебеночно-песчаных смесей</w:t>
            <w:tab/>
          </w:r>
          <w:hyperlink w:anchor="__RefHeading___Toc26738723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3 ОСНОВАНИЯ И ПОКРЫТИЯ ИЗ ЩЕБЕНОЧНЫХ МАТЕРИАЛОВ</w:t>
            <w:tab/>
          </w:r>
          <w:hyperlink w:anchor="__RefHeading___Toc2673872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5. Устройство оснований из щебня фракции 40-70 мм при укатке каменных материалов с пределом прочности на сжатие свыше 98,1 МПа (1000 кгс/с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)</w:t>
            <w:tab/>
          </w:r>
          <w:hyperlink w:anchor="__RefHeading___Toc26738723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6. Устройство оснований из щебня фракции 40-70 мм при укатке каменных материалов с пределом прочности на сжатие свыше 68,6 до 98,1 МПа (свыше 700 до 1000 кгс/с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)</w:t>
            <w:tab/>
          </w:r>
          <w:hyperlink w:anchor="__RefHeading___Toc26738724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7. Устройство основания из щебня фракции 40-70 мм при укатке каменных материалов с пределом прочности на сжатие до 68,6 МПа (700 кгс/с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)</w:t>
            <w:tab/>
          </w:r>
          <w:hyperlink w:anchor="__RefHeading___Toc26738724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8. Расценки для корректировки таблиц 27-04-005, 27-04-006 и 27-04-007 при использовании однослойных и верхнего слоя двухслойных оснований под движение транспорта до полного окончания работ</w:t>
            <w:tab/>
          </w:r>
          <w:hyperlink w:anchor="__RefHeading___Toc2673872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09. Устройство оснований толщиной 12 см из щебня фракции 70-120 мм</w:t>
            <w:tab/>
          </w:r>
          <w:hyperlink w:anchor="__RefHeading___Toc2673872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0. Расценки для корректировки таблицы 27-04-009 при использовании однослойных и верхнего слоя двухслойных оснований под движение транспорта</w:t>
            <w:tab/>
          </w:r>
          <w:hyperlink w:anchor="__RefHeading___Toc2673872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1. Устройство оснований из отвальных доменных шлаков</w:t>
            <w:tab/>
          </w:r>
          <w:hyperlink w:anchor="__RefHeading___Toc2673872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2. Устройство покрытий толщиной 15 см при укатке щебня с пределом прочности на сжатие свыше 98,1 МПа (1000 кгс/с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)</w:t>
            <w:tab/>
          </w:r>
          <w:hyperlink w:anchor="__RefHeading___Toc2673872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3. Устройство покрытий толщиной 15 см при укатке щебня с пределом прочности на сжатие свыше 68,6 до 98,1 МПа (свыше 700 до 1000 кгc/с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)</w:t>
            <w:tab/>
          </w:r>
          <w:hyperlink w:anchor="__RefHeading___Toc2673872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4. Устройство покрытий толщиной 15 см при укатке щебня с пределом прочности на сжатие до 68,6 МПа (700 кгc/с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>)</w:t>
            <w:tab/>
          </w:r>
          <w:hyperlink w:anchor="__RefHeading___Toc2673872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5. Устройство щебеночных оснований, обработанных в верхней части пескоцементной смесью</w:t>
            <w:tab/>
          </w:r>
          <w:hyperlink w:anchor="__RefHeading___Toc2673872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6. Устройство прослойки из нетканого синтетического материала (НСМ)</w:t>
            <w:tab/>
          </w:r>
          <w:hyperlink w:anchor="__RefHeading___Toc26738725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17. Устройство теплоизоляционного слоя из пенопласта</w:t>
            <w:tab/>
          </w:r>
          <w:hyperlink w:anchor="__RefHeading___Toc26738725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4 ОСНОВАНИЯ И ПОКРЫТИЯ, УСТРАИВАЕМЫЕ НА КРУТЫХ СКЛОНАХ</w:t>
            <w:tab/>
          </w:r>
          <w:hyperlink w:anchor="__RefHeading___Toc26738725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21. Устройство основания из пескоцементной смеси на крутых склонах</w:t>
            <w:tab/>
          </w:r>
          <w:hyperlink w:anchor="__RefHeading___Toc26738725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4-022. Устройство покрытия из цементобетона на крутых склонах</w:t>
            <w:tab/>
          </w:r>
          <w:hyperlink w:anchor="__RefHeading___Toc2673872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УСТРОЙСТВО МОСТОВЫХ И ПОДЗОРОВ</w:t>
            <w:tab/>
          </w:r>
          <w:hyperlink w:anchor="__RefHeading___Toc26738725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1 УСТРОЙСТВО МОСТОВЫХ</w:t>
            <w:tab/>
          </w:r>
          <w:hyperlink w:anchor="__RefHeading___Toc26738725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5-001. Устройство мостовых из колотого и булыжного камня по готовому основанию</w:t>
            <w:tab/>
          </w:r>
          <w:hyperlink w:anchor="__RefHeading___Toc26738725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5-002. Устройство брусчатых и мозаиковых мостовых</w:t>
            <w:tab/>
          </w:r>
          <w:hyperlink w:anchor="__RefHeading___Toc26738725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2 МОЩЕНЫЕ ПОДЗОРЫ И ОТМОСТКИ</w:t>
            <w:tab/>
          </w:r>
          <w:hyperlink w:anchor="__RefHeading___Toc26738725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5-005. Устройство мощеных подзоров и отмосток толщиной 10 см</w:t>
            <w:tab/>
          </w:r>
          <w:hyperlink w:anchor="__RefHeading___Toc2673872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УСТРОЙСТВО ОСНОВАНИЙ И ПОКРЫТИЙ</w:t>
            <w:tab/>
          </w:r>
          <w:hyperlink w:anchor="__RefHeading___Toc267387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1 ЖЕСТКИЕ ДОРОЖНЫЕ ОДЕЖДЫ</w:t>
            <w:tab/>
          </w:r>
          <w:hyperlink w:anchor="__RefHeading___Toc267387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1. Устройство дорожных покрытий из сборных железобетонных плит</w:t>
            <w:tab/>
          </w:r>
          <w:hyperlink w:anchor="__RefHeading___Toc267387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2. Устройство цементобетонных покрытий, устраиваемых машинами бетоноукладочного комплекта на рельс-формах</w:t>
            <w:tab/>
          </w:r>
          <w:hyperlink w:anchor="__RefHeading___Toc2673872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3. Расценки для корректировки таблицы 27-06-002 при устройстве покрытий на высоких насыпях и при невозможности прохода автомашин по обочинам</w:t>
            <w:tab/>
          </w:r>
          <w:hyperlink w:anchor="__RefHeading___Toc267387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4. Расценки для корректировки таблиц 27-06-003 и 27-06-017 при устройстве покрытий и оснований двумя полосами по 3,5–4 м</w:t>
            <w:tab/>
          </w:r>
          <w:hyperlink w:anchor="__RefHeading___Toc26738726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5. Расценки для корректировки таблицы 27-06-002 (расценки с 27-06-002-01 по 27-06-002-16) при уходе за цементобетонным основанием или покрытием засыпкой песком и поливкой водой</w:t>
            <w:tab/>
          </w:r>
          <w:hyperlink w:anchor="__RefHeading___Toc26738726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6. Расценки для корректировки таблицы 27-06-002 при уходе за бетоном пленкообразующими материалами в условиях континентального сухого и жаркого климата</w:t>
            <w:tab/>
          </w:r>
          <w:hyperlink w:anchor="__RefHeading___Toc26738726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7. Устройство швов в бетоне</w:t>
            <w:tab/>
          </w:r>
          <w:hyperlink w:anchor="__RefHeading___Toc2673872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8. Устройство шва-стыка в асфальтобетонном покрытии</w:t>
            <w:tab/>
          </w:r>
          <w:hyperlink w:anchor="__RefHeading___Toc26738727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09. Укладка сетки в дорожное покрытие</w:t>
            <w:tab/>
          </w:r>
          <w:hyperlink w:anchor="__RefHeading___Toc26738727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0. Устройство однослойных покрытий, устраиваемых машинами высокопроизводительного бетоноукладочного комплекта со скользящими формами</w:t>
            <w:tab/>
          </w:r>
          <w:hyperlink w:anchor="__RefHeading___Toc26738727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1. Устройство швов расширения</w:t>
            <w:tab/>
          </w:r>
          <w:hyperlink w:anchor="__RefHeading___Toc26738727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3. Устройство покрытий средствами малой механизации при примыкании к искусственным сооружениям</w:t>
            <w:tab/>
          </w:r>
          <w:hyperlink w:anchor="__RefHeading___Toc26738727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4. Устройство одиночной шероховатой поверхностной обработки из битумной эмульсии и щебня фракции 5-10 мм с использованием распределителя щебня ЩРД-3,5 и автогудронатора СКД-100</w:t>
            <w:tab/>
          </w:r>
          <w:hyperlink w:anchor="__RefHeading___Toc26738727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5. Устройство защитного слоя износа из литых эмульсионно-минеральных смесей</w:t>
            <w:tab/>
          </w:r>
          <w:hyperlink w:anchor="__RefHeading___Toc26738727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2 НЕЖЕСТКИЕ ДОРОЖНЫЕ ОДЕЖДЫ</w:t>
            <w:tab/>
          </w:r>
          <w:hyperlink w:anchor="__RefHeading___Toc26738727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6. Устройство оснований внегородских автомобильных дорог механизированным способом с применением дорожного бетона</w:t>
            <w:tab/>
          </w:r>
          <w:hyperlink w:anchor="__RefHeading___Toc26738727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7. Устройство оснований городских проездов</w:t>
            <w:tab/>
          </w:r>
          <w:hyperlink w:anchor="__RefHeading___Toc26738727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8. Устройство оснований и покрытий из черного щебня</w:t>
            <w:tab/>
          </w:r>
          <w:hyperlink w:anchor="__RefHeading___Toc26738728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19. Устройство покрытий из холодных асфальтобетонных смесей</w:t>
            <w:tab/>
          </w:r>
          <w:hyperlink w:anchor="__RefHeading___Toc2673872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0. Устройство покрытия толщиной 4 см из горячих асфальтобетонных смесей</w:t>
            <w:tab/>
          </w:r>
          <w:hyperlink w:anchor="__RefHeading___Toc26738728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1. Расценки для корректировки таблицы 27-06-020 при изменении толщины покрытия на 0,5 см</w:t>
            <w:tab/>
          </w:r>
          <w:hyperlink w:anchor="__RefHeading___Toc26738728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2. Поверхностная обработка покрытий органическими вяжущими</w:t>
            <w:tab/>
          </w:r>
          <w:hyperlink w:anchor="__RefHeading___Toc26738728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3. Поверхностная обработка с применением мытого щебня</w:t>
            <w:tab/>
          </w:r>
          <w:hyperlink w:anchor="__RefHeading___Toc26738728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4. Укладка, полупропитка и пропитка щебеночных оснований и покрытий</w:t>
            <w:tab/>
          </w:r>
          <w:hyperlink w:anchor="__RefHeading___Toc26738728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5. Устройство оснований из готовой цементогрунтовой смеси толщиной 16 см с применением профилировщиков со скользящими формами</w:t>
            <w:tab/>
          </w:r>
          <w:hyperlink w:anchor="__RefHeading___Toc2673872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6. Розлив вяжущих материалов</w:t>
            <w:tab/>
          </w:r>
          <w:hyperlink w:anchor="__RefHeading___Toc2673872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7. Добавка гравия, песка или песчано-гравийной смеси</w:t>
            <w:tab/>
          </w:r>
          <w:hyperlink w:anchor="__RefHeading___Toc26738728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8. Распределение порошкообразных добавок</w:t>
            <w:tab/>
          </w:r>
          <w:hyperlink w:anchor="__RefHeading___Toc26738729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29. Устройство покрытия толщиной 4 см из горячих асфальтобетонных смесей с применением асфальтоукладчика «Титан-325» и перегружателя «Шаттл-Багги SB-2500С»</w:t>
            <w:tab/>
          </w:r>
          <w:hyperlink w:anchor="__RefHeading___Toc26738729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0. Расценки для корректировки таблицы 27-06-029 при изменении толщины слоя на 0,5 см</w:t>
            <w:tab/>
          </w:r>
          <w:hyperlink w:anchor="__RefHeading___Toc26738729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ДОРОЖКИ И ТРОТУАРЫ</w:t>
            <w:tab/>
          </w:r>
          <w:hyperlink w:anchor="__RefHeading___Toc26738729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1. Устройство покрытия из горячих асфальтобетонных смесей асфальтоукладчиками типа «VOGELE»</w:t>
            <w:tab/>
          </w:r>
          <w:hyperlink w:anchor="__RefHeading___Toc26738729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2. Расценки для корректировки таблицы 27-06-031</w:t>
            <w:tab/>
          </w:r>
          <w:hyperlink w:anchor="__RefHeading___Toc26738729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3. Устройство дорожного покрытия средней толщиной 8 см комплексом "REMIXER" методом регенерации</w:t>
            <w:tab/>
          </w:r>
          <w:hyperlink w:anchor="__RefHeading___Toc26738729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4. Устройство покрытия толщиной 4 см из литой асфальтобетонной смеси на проезжей части мостовых сооружений</w:t>
            <w:tab/>
          </w:r>
          <w:hyperlink w:anchor="__RefHeading___Toc26738729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5. Подгрунтовочные работы путем розлива битумной эмульсии с применением автогудронатора на базе Volvo FEE 42R</w:t>
            <w:tab/>
          </w:r>
          <w:hyperlink w:anchor="__RefHeading___Toc26738729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6. Санация трещин в асфальтобетонном покрытии битумно-герметизирующей мастикой с применением комплекта машин для разделки трещин "PCR-25" и плавильно-заливочной машины "MAGMA 110 DH"</w:t>
            <w:tab/>
          </w:r>
          <w:hyperlink w:anchor="__RefHeading___Toc2673872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37. Санация трещин в асфальтобетонном покрытии битумно-герметизирующей мастикой с применением импортного комплекта машин для разделки трещин "PCR-25" и плавильно-заливочной машины "MAGMA 110 DHС"</w:t>
            <w:tab/>
          </w:r>
          <w:hyperlink w:anchor="__RefHeading___Toc26738730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40. Регенерация дорожного полотна с применением дорожной фрезы RX-700 ROADTEC с добавлением битумной эмульсии</w:t>
            <w:tab/>
          </w:r>
          <w:hyperlink w:anchor="__RefHeading___Toc26738730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41. Устройство швов сопряжения верхнего слоя основания или нижнего слоя покрытия из асфальтогранулобетонной смеси типа Э с применением асфальтоукладчика «TITAN-325»</w:t>
            <w:tab/>
          </w:r>
          <w:hyperlink w:anchor="__RefHeading___Toc2673873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6-042. Дробление и регенерация дорожного полотна перемешиванием смеси с применением дорожной фрезы RX-700 ROADTEC с добавлением минеральных добавок (щебень, гравий)</w:t>
            <w:tab/>
          </w:r>
          <w:hyperlink w:anchor="__RefHeading___Toc26738730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1. Устройство асфальтобетонных покрытий дорожек и тротуаров</w:t>
            <w:tab/>
          </w:r>
          <w:hyperlink w:anchor="__RefHeading___Toc26738730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2. Устройство оснований под тротуары из кирпичного или известнякового щебня</w:t>
            <w:tab/>
          </w:r>
          <w:hyperlink w:anchor="__RefHeading___Toc26738730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3. Устройство бетонных плитных тротуаров с заполнением швов</w:t>
            <w:tab/>
          </w:r>
          <w:hyperlink w:anchor="__RefHeading___Toc2673873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4. Устройство деревянных тротуаров</w:t>
            <w:tab/>
          </w:r>
          <w:hyperlink w:anchor="__RefHeading___Toc2673873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5. Устройство покрытий из тротуарной плитки</w:t>
            <w:tab/>
          </w:r>
          <w:hyperlink w:anchor="__RefHeading___Toc2673873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6. Устройство покрытия дорожек и тротуаров из горячих асфальтобетонных смесей асфальтоукладчиками типа «VOGELE» малых типоразмеров</w:t>
            <w:tab/>
          </w:r>
          <w:hyperlink w:anchor="__RefHeading___Toc26738730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7. Устройство внутриквартальных щебеночных дорожек и площадок из щебня</w:t>
            <w:tab/>
          </w:r>
          <w:hyperlink w:anchor="__RefHeading___Toc26738731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7-008. Устройство покрытий из гранитных плит тротуаров</w:t>
            <w:tab/>
          </w:r>
          <w:hyperlink w:anchor="__RefHeading___Toc26738731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УКРЕПИТЕЛЬНЫЕ ПОЛОСЫ У КРАЕВ ДОРОЖНЫХ ПОКРЫТИЙ И УКРЕПЛЕНИЕ ОБОЧИН</w:t>
            <w:tab/>
          </w:r>
          <w:hyperlink w:anchor="__RefHeading___Toc26738731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8-001. Устройство укрепительных полос и укрепление обочин</w:t>
            <w:tab/>
          </w:r>
          <w:hyperlink w:anchor="__RefHeading___Toc26738731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8-002. Устройство укрепительных полос из сборных железобетонных плит</w:t>
            <w:tab/>
          </w:r>
          <w:hyperlink w:anchor="__RefHeading___Toc26738731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8-003. Укрепление земляных откосов после механизированной планировки с применением &lt;ГЕОВЕБ&gt;</w:t>
            <w:tab/>
          </w:r>
          <w:hyperlink w:anchor="__RefHeading___Toc26738731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ОБУСТРОЙСТВО ДОРОГ</w:t>
            <w:tab/>
          </w:r>
          <w:hyperlink w:anchor="__RefHeading___Toc26738731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1 ЗАЩИТНЫЕ ОГРАЖДЕНИЯ ДОРОГ</w:t>
            <w:tab/>
          </w:r>
          <w:hyperlink w:anchor="__RefHeading___Toc26738731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1. Устройство защитных ограждений</w:t>
            <w:tab/>
          </w:r>
          <w:hyperlink w:anchor="__RefHeading___Toc26738731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2. Установка барьерного дорожного металлического ограждения</w:t>
            <w:tab/>
          </w:r>
          <w:hyperlink w:anchor="__RefHeading___Toc26738731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3. Установка барьерных ограждений на подходах к мостам и путепроводам</w:t>
            <w:tab/>
          </w:r>
          <w:hyperlink w:anchor="__RefHeading___Toc26738732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4. Установка столбиков сигнальных и тумб деревянных простых</w:t>
            <w:tab/>
          </w:r>
          <w:hyperlink w:anchor="__RefHeading___Toc26738732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5. Изготовление и установка перил и тумб с дощатым ограждением</w:t>
            <w:tab/>
          </w:r>
          <w:hyperlink w:anchor="__RefHeading___Toc26738732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6. Устройство средств технического регулирования</w:t>
            <w:tab/>
          </w:r>
          <w:hyperlink w:anchor="__RefHeading___Toc26738732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7. Устройство удерживающих металлических барьерных ограждений</w:t>
            <w:tab/>
          </w:r>
          <w:hyperlink w:anchor="__RefHeading___Toc26738732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2 ДОРОЖНЫЕ ЗНАКИ</w:t>
            <w:tab/>
          </w:r>
          <w:hyperlink w:anchor="__RefHeading___Toc26738732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8. Установка дорожных знаков бесфундаментных</w:t>
            <w:tab/>
          </w:r>
          <w:hyperlink w:anchor="__RefHeading___Toc26738732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09. Установка дорожных знаков на сборных железобетонных фундаментах и металлических стойках</w:t>
            <w:tab/>
          </w:r>
          <w:hyperlink w:anchor="__RefHeading___Toc26738732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0. Установка дорожных знаков на сборных железобетонных фундаментах и сборных железобетонных и асбестоцементных стойках</w:t>
            <w:tab/>
          </w:r>
          <w:hyperlink w:anchor="__RefHeading___Toc26738732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1. Установка дорожных знаков на металлических рамных конструкциях</w:t>
            <w:tab/>
          </w:r>
          <w:hyperlink w:anchor="__RefHeading___Toc26738732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2. Установка дополнительных щитков</w:t>
            <w:tab/>
          </w:r>
          <w:hyperlink w:anchor="__RefHeading___Toc26738733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9.3 РАЗМЕТКА</w:t>
            <w:tab/>
          </w:r>
          <w:hyperlink w:anchor="__RefHeading___Toc26738733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6. Разметка проезжей части краской</w:t>
            <w:tab/>
          </w:r>
          <w:hyperlink w:anchor="__RefHeading___Toc26738733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7. Разметка проезжей части термопластиком</w:t>
            <w:tab/>
          </w:r>
          <w:hyperlink w:anchor="__RefHeading___Toc26738733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8. Нанесение линии горизонтальной дорожной разметки краской со световозвращающими элементами</w:t>
            <w:tab/>
          </w:r>
          <w:hyperlink w:anchor="__RefHeading___Toc26738733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19. Нанесение обозначений движения по полосам со световозвращающими элементами</w:t>
            <w:tab/>
          </w:r>
          <w:hyperlink w:anchor="__RefHeading___Toc26738733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20. Монтаж искусственной дорожной неровности (ИДН)</w:t>
            <w:tab/>
          </w:r>
          <w:hyperlink w:anchor="__RefHeading___Toc26738733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21. Установка световозвращающих элементов типа КД-3 ЗМ серия 290 (катафоты белые двусторонние RPM-290-2W) на автодорогах</w:t>
            <w:tab/>
          </w:r>
          <w:hyperlink w:anchor="__RefHeading___Toc267387337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22. Устройство цветного противоскользящего дорожного покрытия</w:t>
            <w:tab/>
          </w:r>
          <w:hyperlink w:anchor="__RefHeading___Toc26738733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09-030. Устройство вертикальной дорожной разметки на металлических барьерных ограждениях из защитных пластиковых панелей</w:t>
            <w:tab/>
          </w:r>
          <w:hyperlink w:anchor="__RefHeading___Toc26738733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ПРИГОТОВЛЕНИЕ МАТЕРИАЛОВ</w:t>
            <w:tab/>
          </w:r>
          <w:hyperlink w:anchor="__RefHeading___Toc26738734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1. Приготовление битумных вяжущих материалов и эмульсий</w:t>
            <w:tab/>
          </w:r>
          <w:hyperlink w:anchor="__RefHeading___Toc26738734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2. Приготовление асфальтобетонных смесей из фракционного щебня (гравия) для горячей укладки</w:t>
            <w:tab/>
          </w:r>
          <w:hyperlink w:anchor="__RefHeading___Toc26738734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3. Приготовление полимерно-битумного вяжущего</w:t>
            <w:tab/>
          </w:r>
          <w:hyperlink w:anchor="__RefHeading___Toc26738734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4. Приготовление полимерасфальтобетонных смесей</w:t>
            <w:tab/>
          </w:r>
          <w:hyperlink w:anchor="__RefHeading___Toc26738734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5. Приготовление черного фракционного щебня</w:t>
            <w:tab/>
          </w:r>
          <w:hyperlink w:anchor="__RefHeading___Toc26738734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6. Приготовление на инвентарном автоматизированном бетонном заводе в построечных условиях бетонных жестких смесей</w:t>
            <w:tab/>
          </w:r>
          <w:hyperlink w:anchor="__RefHeading___Toc26738734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7. Приготовление грунтовых смесей, обработанных вяжущими материалами, в установке, установленной в карьере</w:t>
            <w:tab/>
          </w:r>
          <w:hyperlink w:anchor="__RefHeading___Toc26738734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0-008. Приготовление камня</w:t>
            <w:tab/>
          </w:r>
          <w:hyperlink w:anchor="__RefHeading___Toc26738734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1. ДОРОГИ, КОЛЕСОПРОВОДЫ, ЭСТАКАДЫ, СЛАНИ И РАЗЪЕЗДЫ НА БОЛОТАХ</w:t>
            <w:tab/>
          </w:r>
          <w:hyperlink w:anchor="__RefHeading___Toc26738734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1. Устройство дорог с однорядным настилом из бревен</w:t>
            <w:tab/>
          </w:r>
          <w:hyperlink w:anchor="__RefHeading___Toc26738735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2. Устройство колесопроводов для автомобилей грузоподъемностью до 5 т</w:t>
            <w:tab/>
          </w:r>
          <w:hyperlink w:anchor="__RefHeading___Toc26738735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3. Укладка сланей на болотах с плотным торфом под насыпи дорог</w:t>
            <w:tab/>
          </w:r>
          <w:hyperlink w:anchor="__RefHeading___Toc26738735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4. Устройство разъездов на колесопроводах</w:t>
            <w:tab/>
          </w:r>
          <w:hyperlink w:anchor="__RefHeading___Toc26738735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5. Устройство эстакад и проезжей части из бревен</w:t>
            <w:tab/>
          </w:r>
          <w:hyperlink w:anchor="__RefHeading___Toc267387354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6. Устройство пешеходных площадок</w:t>
            <w:tab/>
          </w:r>
          <w:hyperlink w:anchor="__RefHeading___Toc26738735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7. Устройство колесопроводов из сборных железобетонных плит</w:t>
            <w:tab/>
          </w:r>
          <w:hyperlink w:anchor="__RefHeading___Toc26738735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1-008. Устройство разъездов из сборных железобетонных плит</w:t>
            <w:tab/>
          </w:r>
          <w:hyperlink w:anchor="__RefHeading___Toc26738735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2. УСТРОЙСТВО ВРЕМЕННЫХ ДОРОГ</w:t>
            <w:tab/>
          </w:r>
          <w:hyperlink w:anchor="__RefHeading___Toc26738735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2.1 УСТРОЙСТВО ВРЕМЕННЫХ ГРУНТОВЫХ И ЛЕЖНЕВЫХ ДОРОГ</w:t>
            <w:tab/>
          </w:r>
          <w:hyperlink w:anchor="__RefHeading___Toc26738735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1. Устройство временных грунтовых дорог профилированных при работе в нулевых отметках</w:t>
            <w:tab/>
          </w:r>
          <w:hyperlink w:anchor="__RefHeading___Toc26738736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2. Устройство временных грунтовых дорог профилированных при работе выше нулевых отметок</w:t>
            <w:tab/>
          </w:r>
          <w:hyperlink w:anchor="__RefHeading___Toc26738736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3. Россыпь добавок песка для улучшения временных профилированных грунтовых дорог</w:t>
            <w:tab/>
          </w:r>
          <w:hyperlink w:anchor="__RefHeading___Toc26738736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4. Устройство покрытий временных дорог серповидного профиля толщиной слоя 15 см</w:t>
            <w:tab/>
          </w:r>
          <w:hyperlink w:anchor="__RefHeading___Toc267387363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5. Устройство и разборка временных лежневых дорог</w:t>
            <w:tab/>
          </w:r>
          <w:hyperlink w:anchor="__RefHeading___Toc26738736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2.2 ДОРОГИ КОЛЕЙНЫE ИЗ СБОРНЫХ ЖЕЛЕЗОБЕТОННЫХ ПЛИТ</w:t>
            <w:tab/>
          </w:r>
          <w:hyperlink w:anchor="__RefHeading___Toc26738736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8. Устройство и разборка временных колейных дорог из сборных железобетонных плит</w:t>
            <w:tab/>
          </w:r>
          <w:hyperlink w:anchor="__RefHeading___Toc26738736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09. Устройство и разборка временных разъездов</w:t>
            <w:tab/>
          </w:r>
          <w:hyperlink w:anchor="__RefHeading___Toc26738736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7-12-010. Устройство и разборка дорог из сборных железобетонных плит со сплошным покрытием</w:t>
            <w:tab/>
          </w:r>
          <w:hyperlink w:anchor="__RefHeading___Toc267387368">
            <w:r>
              <w:rPr>
                <w:rStyle w:val="IndexLink"/>
                <w:lang w:val="en-US" w:eastAsia="en-US"/>
              </w:rPr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7. «Автомобильные дорог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7. «Автомобильные дорог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4:00Z</dcterms:modified>
  <cp:revision>36</cp:revision>
  <dc:subject/>
  <dc:title>Номера</dc:title>
</cp:coreProperties>
</file>