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881"/>
      <w:bookmarkEnd w:id="0"/>
      <w:r>
        <w:rPr>
          <w:rFonts w:cs="Times New Roman" w:ascii="Times New Roman" w:hAnsi="Times New Roman"/>
          <w:i/>
        </w:rPr>
        <w:t>Часть 37.</w:t>
      </w:r>
      <w:r>
        <w:rPr>
          <w:rFonts w:cs="Times New Roman" w:ascii="Times New Roman" w:hAnsi="Times New Roman"/>
        </w:rPr>
        <w:t xml:space="preserve"> Бетонные и железобетонные конструкции гидротехнических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9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1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882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НСТРУКЦИИ ОБЪЕКТОВ ГИДРОЭНЕРГЕТИКИ ПРИ ОБЪЕМЕ БЕТОНА ПО СООРУЖЕНИЮ В ЦЕЛОМ БОЛЕЕ 100 ТЫС.М3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88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ПОДАЧА И УКЛАДКА БЕТОННОЙ СМЕСИ В БЛОКИ ЖЕЛЕЗОБЕТОННЫХ КОНСТРУКЦИЙ ГИДРОУЗЛОВ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884"/>
            <w:r>
              <w:rPr>
                <w:sz w:val="24"/>
                <w:szCs w:val="24"/>
              </w:rPr>
              <w:t>Таблица 37-01-001. Укладка бетонной смеси кранами на гусеничном ходу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ной смеси кранами на гусеничном х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в железобетонные блоки высотой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в железобетонные блоки высотой свыш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в железобетонные блоки высотой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в железобетонные блоки высотой свыш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885"/>
            <w:r>
              <w:rPr>
                <w:sz w:val="24"/>
                <w:szCs w:val="24"/>
              </w:rPr>
              <w:t>Таблица 37-01-002. Укладка бетонной смеси кранами башенными бетоноукладочным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ной смеси кранами башенными бетоноукладоч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в железобетонные блоки высотой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5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в железобетонные блоки высотой свыш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в железобетонные штраб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3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в железобетонные блоки высотой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в железобетонные блоки высотой свыше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886"/>
            <w:r>
              <w:rPr>
                <w:sz w:val="24"/>
                <w:szCs w:val="24"/>
              </w:rPr>
              <w:t>Таблица 37-01-003. Подача смеси бескрановая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рановая подача бетонной смес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хобо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8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бетононасосами в пределах радиуса действия стрел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бетононасосами с подсоединением к стационарному бетонов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" w:name="__RefHeading___Toc2673878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ПОДАЧА И УКЛАДКА БЕТОННОЙ СМЕСИ В БЛОКИ БЕТОННЫХ КОНСТРУКЦИЙ ГИДРОУЗЛОВ</w:t>
            </w:r>
            <w:bookmarkEnd w:id="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888"/>
            <w:r>
              <w:rPr>
                <w:sz w:val="24"/>
                <w:szCs w:val="24"/>
              </w:rPr>
              <w:t>Таблица 37-01-007. Укладка бетонной смеси кранами на гусеничном ходу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ной смеси кранами на гусеничном х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в бетонные блоки площадью до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в бетонные блоки площадью свыше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в бетонные блоки площадью до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в бетонные блоки площадью свыше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889"/>
            <w:r>
              <w:rPr>
                <w:sz w:val="24"/>
                <w:szCs w:val="24"/>
              </w:rPr>
              <w:t>Таблица 37-01-008. Укладка бетонной смеси кранами башенными бетоноукладочными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етонной смеси кранами башенными бетоноукладоч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в бетонные блоки площадью до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в бетонные блоки площадью свыше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в бетонные блоки площадью до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1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в бетонные блоки площадью свыше 1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890"/>
            <w:r>
              <w:rPr>
                <w:sz w:val="24"/>
                <w:szCs w:val="24"/>
              </w:rPr>
              <w:t>Таблица 37-01-009. Укладка бетонной смеси бетоновоз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бетонной смеси бетоновозами при послойном бетонир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2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78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УСТРОЙСТВО ПОДГОТОВКИ ПОД СООРУЖЕНИЯ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892"/>
            <w:r>
              <w:rPr>
                <w:sz w:val="24"/>
                <w:szCs w:val="24"/>
              </w:rPr>
              <w:t>Таблица 37-01-013. Механизированное устройство подготовк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етонной подготовки при подаче бетонной смеси автосамосва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78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ОПАЛУБКА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894"/>
            <w:r>
              <w:rPr>
                <w:sz w:val="24"/>
                <w:szCs w:val="24"/>
              </w:rPr>
              <w:t>Таблица 37-01-014. Установка и разборка опалубки деревянной кранами на гусеничном ходу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на гусеничном ходу 25 т опалубки деревянной крупнопанельной щи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деревянными фермами-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кранами на гусеничном ходу 25 т опалубки деревянной из легких щитов с инвентарным карка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на гусеничном ходу 25 т опалубки деревянной стационар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массив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закладных частей и пропуска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сопряжения массивов, образования шпо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на гусеничном ходу 50-63 т опалубки деревянной крупнопанельной щи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деревянными фермами-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разборка кранами на гусеничном ходу 50-63 т опалубки деревянной из легких щитов с инвентарным карка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на гусеничном ходу 50-63 т опалубки деревянной стационар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массив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закладных частей и пропуска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сопряжения массивов, образования шпо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895"/>
            <w:r>
              <w:rPr>
                <w:sz w:val="24"/>
                <w:szCs w:val="24"/>
              </w:rPr>
              <w:t>Таблица 37-01-015. Установка и разборка опалубки деревянной кранами башенными бетоноукладочными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башенными бетоноукладочными 10-25 т опалубки деревянной крупнопанельной щи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разборка кранами башенными бетоноукладочными 10-25 т опалубки деревянной из легких щитов с инвентарным карка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башенными бетоноукладочными 10-25 т опалубки деревянной стационар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массив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закладных частей и пропуска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8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сопряжения массивов, образования шпо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башенными бетоноукладочными 25-50 т опалубки деревянной крупнопанельной щи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ой с горизонтальными и наклонными тяж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разборка кранами башенными бетоноукладочными 25-50 т опалубки деревянной из легких щитов с инвентарным карка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кранами башенными бетоноукладочными 25-50 т опалубки деревянной стационар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массив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закладных частей и пропуска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раб для сопряжения массивов, образования шпо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896"/>
            <w:r>
              <w:rPr>
                <w:sz w:val="24"/>
                <w:szCs w:val="24"/>
              </w:rPr>
              <w:t>Таблица 37-01-016. 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7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897"/>
            <w:r>
              <w:rPr>
                <w:sz w:val="24"/>
                <w:szCs w:val="24"/>
              </w:rPr>
              <w:t>Таблица 37-01-017. Установка анкеров для крепления тяжей опалубки в скальные основания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анке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анкеров для крепления тяжей опалубки в скальные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898"/>
            <w:r>
              <w:rPr>
                <w:sz w:val="24"/>
                <w:szCs w:val="24"/>
              </w:rPr>
              <w:t>Таблица 37-01-018. Установка и разборка металлической сетчатой опалубки кранами на гусеничном ходу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металлической сетчатой опалубки кранами на гусеничном х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899"/>
            <w:r>
              <w:rPr>
                <w:sz w:val="24"/>
                <w:szCs w:val="24"/>
              </w:rPr>
              <w:t>Таблица 37-01-019. Установка и разборка металлической сетчатой опалубки кранами башенными бетоноукладочными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металлической сетчатой опалубки кранами башенными бетоноукладоч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900"/>
            <w:r>
              <w:rPr>
                <w:sz w:val="24"/>
                <w:szCs w:val="24"/>
              </w:rPr>
              <w:t>Таблица 37-01-020. Установка и разборка опалубки при подаче кранами на гусеничном ходу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щитовой плоской опалубки при подаче кранами на гусеничном ходу 25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деревометаллической площадью щита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щитовой плоской опалубки при подаче кранами на гусеничном ходу 50-63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деревометаллической площадью щита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901"/>
            <w:r>
              <w:rPr>
                <w:sz w:val="24"/>
                <w:szCs w:val="24"/>
              </w:rPr>
              <w:t>Таблица 37-01-021. Установка и разборка опалубки при подаче кранами башенными бетоноукладочными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палуб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щитовой плоской опалубки при подаче кранами башенными бетоноукладочными 10-25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деревометаллической площадью щита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щитовой плоской опалубки при подаче кранами башенными бетоноукладочными 25-50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деревометаллической площадью щита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й металлической площадью щит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902"/>
            <w:r>
              <w:rPr>
                <w:sz w:val="24"/>
                <w:szCs w:val="24"/>
              </w:rPr>
              <w:t>Таблица 37-01-022. Установка и разборка при подаче деревянной опалубки конструкций зданий гидроэлектростанций кранами башенными бетоноукладочным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деревянной опалубки конструкций зданий гидроэлектростанций кранами башенными бетоноукладочными 10-25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иральных ка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ящих устро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сасывающи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деревянной опалубки конструкций зданий гидроэлектростанций кранами башенными бетоноукладочными 25-50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иральных ка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ящих устро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сасывающи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79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АРМАТУРА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904"/>
            <w:r>
              <w:rPr>
                <w:sz w:val="24"/>
                <w:szCs w:val="24"/>
              </w:rPr>
              <w:t>Таблица 37-01-026. Установка армокаркасов и армоферм кранами на гусеничном ходу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на гусеничном х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каркасов и армоферм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6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2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каркасов и армоферм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2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каркасов и армоферм массой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81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каркасов и армоферм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7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каркасов и армоферм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4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каркасов и армоферм массой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3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905"/>
            <w:r>
              <w:rPr>
                <w:sz w:val="24"/>
                <w:szCs w:val="24"/>
              </w:rPr>
              <w:t>Таблица 37-01-027. Установка армокаркасов и армоферм кранами башенными бетоноукладочными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башенными бетоноукладоч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каркасов и армоферм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0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каркасов и армоферм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7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каркасов и армоферм массой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7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8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каркасов и армоферм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84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каркасов и армоферм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2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каркасов и армоферм массой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9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906"/>
            <w:r>
              <w:rPr>
                <w:sz w:val="24"/>
                <w:szCs w:val="24"/>
              </w:rPr>
              <w:t>Таблица 37-01-028. Установка армосеток и армопакетов кранами на гусеничном ходу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на гусеничном х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сеток и армопакетов горизонталь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1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4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сеток и армопакетов горизонталь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сеток и армопакетов вертикальных и наклон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4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5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т армосеток и армопакетов вертикальных и наклон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7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5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сеток и армопакетов горизонталь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1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4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сеток и армопакетов горизонталь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79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сеток и армопакетов вертикальных и наклон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7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325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3 т армосеток и армопакетов вертикальных и наклон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2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5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907"/>
            <w:r>
              <w:rPr>
                <w:sz w:val="24"/>
                <w:szCs w:val="24"/>
              </w:rPr>
              <w:t>Таблица 37-01-029. Установка армосеток и армопакетов кранами башенными бетоноукладочным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башенными бетоноукладоч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сеток и армопакетов горизонталь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00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4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сеток и армопакетов горизонталь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8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сеток и армопакетов вертикальных и наклон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1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25 т армосеток и армопакетов вертикальных и наклон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1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5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сеток и армопакетов горизонталь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3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4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сеток и армопакетов горизонталь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сеток и армопакетов вертикальных и наклон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7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5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-50 т армосеток и армопакетов вертикальных и наклонных массой свыш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9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5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908"/>
            <w:r>
              <w:rPr>
                <w:sz w:val="24"/>
                <w:szCs w:val="24"/>
              </w:rPr>
              <w:t>Таблица 37-01-030. Установка арматуры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на гусеничном ходу 25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атуры из отдельных стержней в блоки массив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5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атуры из отдельных стержней в блоки тонкостен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пусков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9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башенными бетоноукладочными 10-25 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атуры из отдельных стержней в блоки массив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атуры из отдельных стержней в блоки тонкостен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-01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пусков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анкеров для сопряжения со скальным осн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17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790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СБОРНЫЕ ЖЕЛЕЗОБЕТОННЫЕ КОНСТРУКЦИИ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910"/>
            <w:r>
              <w:rPr>
                <w:sz w:val="24"/>
                <w:szCs w:val="24"/>
              </w:rPr>
              <w:t>Таблица 37-01-033. Установка балок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лок пере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сасывающих труб, щитовых отделений, водосливов, галерей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сасывающих труб, щитовых отделений, водосливов, галерей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сасывающих труб, щитовых отделений, водосливов, галерей массой 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иральных камер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иральных камер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иральных камер массой 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8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бральных стенок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бральных стенок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бральных стенок массой 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ых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рановых массой 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911"/>
            <w:r>
              <w:rPr>
                <w:sz w:val="24"/>
                <w:szCs w:val="24"/>
              </w:rPr>
              <w:t>Таблица 37-01-034. Установка несущих арматурных конструкций с обетонированным нижним поясом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есущих арматурных конструкций с обетонированным нижним поясом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оскими плитами массой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оскими плитами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оскими плитами массой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оскими плитами массой 25 т и свы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иволинейными плитами массой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иволинейными плитами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иволинейными плитами массой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иволинейными плитами массой 25 т и свы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912"/>
            <w:r>
              <w:rPr>
                <w:sz w:val="24"/>
                <w:szCs w:val="24"/>
              </w:rPr>
              <w:t>Таблица 37-01-035. Установка и устройство плит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спиральных камер, потерн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спиральных камер, потерн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спиральных камер, потерн массой 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спиральных камер, потерн массой свыше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бральных стенок массой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элементов потерн массой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опанельных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9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опанельных площадью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опанельных площадью свыше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блочных опалубочных (Токтогульский тип) площадью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8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блочных опалубочных (Токтогульский тип)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913"/>
            <w:r>
              <w:rPr>
                <w:sz w:val="24"/>
                <w:szCs w:val="24"/>
              </w:rPr>
              <w:t>Таблица 37-01-036. Установка балок из армопанельных блок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лок из армопанельных блок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914"/>
            <w:r>
              <w:rPr>
                <w:sz w:val="24"/>
                <w:szCs w:val="24"/>
              </w:rPr>
              <w:t>Таблица 37-01-037. Установка плоских плит устоев из ячеистых конструкций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лоских плит устоев из ячеистых конструкци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гидротехническ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гидротехническ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гидротехническ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915"/>
            <w:r>
              <w:rPr>
                <w:sz w:val="24"/>
                <w:szCs w:val="24"/>
              </w:rPr>
              <w:t>Таблица 37-01-038. Обетонированные конструкции закладных частей пазовых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обетонирова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бетонированных конструкций закладных ча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азовых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азовых массой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азовых массой свыше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пазовых массой 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пазовых массой свыше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916"/>
            <w:r>
              <w:rPr>
                <w:sz w:val="24"/>
                <w:szCs w:val="24"/>
              </w:rPr>
              <w:t>Таблица 37-01-039. Облицовка пола из обетонированных металлических конструкций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пола из обетонированных металлически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гидротехническ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791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МОНТАЖ СИСТЕМ ДЛЯ ОХЛАЖДЕНИЯ БЕТОНА В СООРУЖЕНИЯХ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918"/>
            <w:r>
              <w:rPr>
                <w:sz w:val="24"/>
                <w:szCs w:val="24"/>
              </w:rPr>
              <w:t>Таблица 37-01-044. Монтаж змеевиков и стояков систем охлаждения в блоках бетонирования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змеев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меевиков и стояков систем охлаждения в блоках бетонирования при соединении стыков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919"/>
            <w:r>
              <w:rPr>
                <w:sz w:val="24"/>
                <w:szCs w:val="24"/>
              </w:rPr>
              <w:t>Таблица 37-01-045. Монтаж труб для охлаждения горизонтальных поверхностей бетона поливом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бло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руб для охлаждения горизонтальных поверхностей бетона поли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920"/>
            <w:r>
              <w:rPr>
                <w:sz w:val="24"/>
                <w:szCs w:val="24"/>
              </w:rPr>
              <w:t>Таблица 37-01-046. Монтаж закладной цементационной арматуры при омоноличивании бетонных плотин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акладной цементационной арматуры при омоноличивании бетонных плотин в блоках бетонирования с опалубкой деревянной или металлической, число монтируемых цементационных сист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а, тип цементационных выпусков (по кратности действия) - одн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а, тип цементационных выпусков (по кратности действия) - мног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, тип цементационных выпусков (по кратности действия) - одн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закладной цементационной арматуры при омоноличивании бетонных плотин в блоках бетонирования с опалубкой сборной железобетонной, число монтируемых цементационных систем - две, тип цементационных выпусков (по кратности действия) - мног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акладной цементационной арматуры при омоноличивании бетонных плотин на поверхности бетона, число монтируемых цементационных сист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а, тип цементационных выпусков (по кратности действия) - одн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а, тип цементационных выпусков (по кратности действия) - мног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, тип цементационных выпусков (по кратности действия) - однократный и мног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закладной цементационной арматуры при омоноличивании бетонных плотин на поверхности металлической облицовки, число монтируемых цементационных систем - одна, тип цементационных выпусков (по кратности действия) - многокра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921"/>
            <w:r>
              <w:rPr>
                <w:sz w:val="24"/>
                <w:szCs w:val="24"/>
              </w:rPr>
              <w:t>Таблица 37-01-047. Омоноличивание шво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моноличивание швов, цементация строительных шв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ичная при числе цементационных систем в карте - од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ичная при числе цементационных систем в карте - д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тори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моноличивание швов, дополнительное гидравлическое опробование шв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числе цементационных систем в карте - од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числе цементационных систем в карте - д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1-04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моноличивание швов, дополнительная перекачка раств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7922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ОНСТРУКЦИИ ОБЪЕКТОВ РЕЧНОГО ТРАНСПОРТА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923"/>
            <w:r>
              <w:rPr>
                <w:sz w:val="24"/>
                <w:szCs w:val="24"/>
              </w:rPr>
              <w:t>Таблица 37-02-001. Устройство причальных набережных уголкового профиля из сборного железобетона на объектах речного транспорта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сухо фундаментных плит в причальных набережных уголкового профиля на объектах речного транспорта, масса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сухо вертикальных плит в причальных набережных уголкового профиля на объектах речного транспорта, масса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воду уголковых блоков в причальных набережных уголкового профиля на объектах речного транспорта, масса бло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3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5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924"/>
            <w:r>
              <w:rPr>
                <w:sz w:val="24"/>
                <w:szCs w:val="24"/>
              </w:rPr>
              <w:t>Таблица 37-02-002. Сборка массивов-гигантов на объектах речного транспорта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на объектах речного транспорта массивов-гигантов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 и н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7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 и н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6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 и н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8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925"/>
            <w:r>
              <w:rPr>
                <w:sz w:val="24"/>
                <w:szCs w:val="24"/>
              </w:rPr>
              <w:t>Таблица 37-02-003. Установка вертикальных элементов надстройки массивов-гигантов с воды на объектах речного транспорта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ертикальных элементов надстройки массивов-гигантов с воды на объектах речного транспор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и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926"/>
            <w:r>
              <w:rPr>
                <w:sz w:val="24"/>
                <w:szCs w:val="24"/>
              </w:rPr>
              <w:t>Таблица 37-02-004. Установка массивов-гигантов на объектах речного транспорта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ассив-гиган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ссивов-гигантов на объектах речного транспор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927"/>
            <w:r>
              <w:rPr>
                <w:sz w:val="24"/>
                <w:szCs w:val="24"/>
              </w:rPr>
              <w:t>Таблица 37-02-005. Погружение железобетонного шпунта таврового сечения причальных набережных и установка анкерных плит на объектах речного транспорта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на объектах речного транспорта железобетонного шпунта таврового сечения причальных набережных подмывом, масса шп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ружение на объектах речного транспорта железобетонного шпунта таврового сечения причальных набережных вибропогруж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4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объектах речного транспорта анкерных плит причальных набережных кран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авуч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5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усеничном х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7928"/>
            <w:r>
              <w:rPr>
                <w:sz w:val="24"/>
                <w:szCs w:val="24"/>
              </w:rPr>
              <w:t>Таблица 37-02-006. Перекрытие вертикальных швов между сборными железобетонными элементами причальных набережных на объектах речного транспорта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крытие вертикальных швов между сборными железобетонными элементами причальных набережных на объектах речного транспор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сами из геотекстиля 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еотекстиль для дренажных и ландшафтных рабо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льтрами в металлических сетчатых коробах 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льтрами в металлических сетчатых коробах в в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929"/>
            <w:r>
              <w:rPr>
                <w:sz w:val="24"/>
                <w:szCs w:val="24"/>
              </w:rPr>
              <w:t>Таблица 37-02-007. Устройство сплошной завесы из полотнищ геотекстиля в причальных набережных при строительстве в воду на объектах речного транспорта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сте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плошной завесы из полотнищ гидрорерина (резины) в причальных набережных при строительстве в воду на объектах речного транспор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еотекстиль для дренажных и ландшафтных рабо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930"/>
            <w:r>
              <w:rPr>
                <w:sz w:val="24"/>
                <w:szCs w:val="24"/>
              </w:rPr>
              <w:t>Таблица 37-02-008. Устройство шапочного бруса из монолитного железобетона с берега на объектах речного транспорта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апочного бруса из монолитного железобетона с берега на объектах речного транспор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931"/>
            <w:r>
              <w:rPr>
                <w:sz w:val="24"/>
                <w:szCs w:val="24"/>
              </w:rPr>
              <w:t>Таблица 37-02-009. Устройство верхнего строения пал из монолитного железобетона с воды на объектах речного транспорта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ерхнего строения пал из монолитного железобетона с воды на объектах речного транспор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932"/>
            <w:r>
              <w:rPr>
                <w:sz w:val="24"/>
                <w:szCs w:val="24"/>
              </w:rPr>
              <w:t>Таблица 37-02-010. Установка швартовных тумб на объектах речного транспорта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умб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вартовных тумб на стенке из металлического шпунта на объектах речного транспорта на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7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вартовных тумб на бетонном основании на объектах речного транспорта на усил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7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2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умбы швартовные чугу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7933"/>
            <w:r>
              <w:rPr>
                <w:rFonts w:cs="Times New Roman" w:ascii="Times New Roman" w:hAnsi="Times New Roman"/>
                <w:sz w:val="28"/>
                <w:szCs w:val="28"/>
              </w:rPr>
              <w:t>Раздел 4. СООРУЖЕНИЯ НА ОРОСИТЕЛЬНЫХ И ОСУШИТЕЛЬНЫХ СИСТЕМАХ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934"/>
            <w:r>
              <w:rPr>
                <w:sz w:val="24"/>
                <w:szCs w:val="24"/>
              </w:rPr>
              <w:t>Таблица 37-04-001. Конструкции из монолитного бетона и железобетона при объеме по сооружению в целом до 10000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з монолитного бетона и железо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ных осн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5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8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чков, устоев щитовых и других сте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ых и выходных оголов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5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акведуков и консольных перепа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0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акведуков и консольных перепа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5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строений служебных мост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3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935"/>
            <w:r>
              <w:rPr>
                <w:sz w:val="24"/>
                <w:szCs w:val="24"/>
              </w:rPr>
              <w:t>Таблица 37-04-002. Устройство конструкций из сборного железобетона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з сборного железо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ундаментных блоков, опорных плит с постел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ундаментных блоков, опорных плит без пос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с заделкой стыков 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с заделкой стыков рези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с заделкой стыков пак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ок, открылок, диафрагм, оголовков с заделкой стыков 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ок, открылок, диафрагм, оголовков с заделкой стыков пак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дцев с заделкой стыков 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дцев с заделкой стыков пак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ел, нас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ек, опор, 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 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7936"/>
            <w:r>
              <w:rPr>
                <w:sz w:val="24"/>
                <w:szCs w:val="24"/>
              </w:rPr>
              <w:t>Таблица 37-04-003. Арматура для сооружений на оросительных и осушительных каналах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ля сооружений на оросительных и осушительных канал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осеток и армокарк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9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атуры из отдельных стер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7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пусков и анк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0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4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937"/>
            <w:r>
              <w:rPr>
                <w:sz w:val="24"/>
                <w:szCs w:val="24"/>
              </w:rPr>
              <w:t>Таблица 37-04-004. Конструкции подземной части мелиоративных насосных станций из монолитного бетона и железобетона при объеме по сооружению в целом до 10000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нструкций подземной части мелиоративных насосных станций из монолитного бетона и железо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ных (фундаментных) основ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6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8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7. Бетонные и железобетонные конструкции гидротехнических сооружений</w:t>
            <w:tab/>
          </w:r>
          <w:hyperlink w:anchor="__RefHeading___Toc2673878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НСТРУКЦИИ ОБЪЕКТОВ ГИДРОЭНЕРГЕТИКИ ПРИ ОБЪЕМЕ БЕТОНА ПО СООРУЖЕНИЮ В ЦЕЛОМ БОЛЕЕ 100 ТЫС.М3</w:t>
            <w:tab/>
          </w:r>
          <w:hyperlink w:anchor="__RefHeading___Toc2673878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ПОДАЧА И УКЛАДКА БЕТОННОЙ СМЕСИ В БЛОКИ ЖЕЛЕЗОБЕТОННЫХ КОНСТРУКЦИЙ ГИДРОУЗЛОВ</w:t>
            <w:tab/>
          </w:r>
          <w:hyperlink w:anchor="__RefHeading___Toc2673878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1. Укладка бетонной смеси кранами на гусеничном ходу</w:t>
            <w:tab/>
          </w:r>
          <w:hyperlink w:anchor="__RefHeading___Toc2673878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2. Укладка бетонной смеси кранами башенными бетоноукладочными</w:t>
            <w:tab/>
          </w:r>
          <w:hyperlink w:anchor="__RefHeading___Toc2673878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3. Подача смеси бескрановая</w:t>
            <w:tab/>
          </w:r>
          <w:hyperlink w:anchor="__RefHeading___Toc2673878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ПОДАЧА И УКЛАДКА БЕТОННОЙ СМЕСИ В БЛОКИ БЕТОННЫХ КОНСТРУКЦИЙ ГИДРОУЗЛОВ</w:t>
            <w:tab/>
          </w:r>
          <w:hyperlink w:anchor="__RefHeading___Toc2673878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7. Укладка бетонной смеси кранами на гусеничном ходу</w:t>
            <w:tab/>
          </w:r>
          <w:hyperlink w:anchor="__RefHeading___Toc2673878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8. Укладка бетонной смеси кранами башенными бетоноукладочными</w:t>
            <w:tab/>
          </w:r>
          <w:hyperlink w:anchor="__RefHeading___Toc2673878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09. Укладка бетонной смеси бетоновозами</w:t>
            <w:tab/>
          </w:r>
          <w:hyperlink w:anchor="__RefHeading___Toc2673878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УСТРОЙСТВО ПОДГОТОВКИ ПОД СООРУЖЕНИЯ</w:t>
            <w:tab/>
          </w:r>
          <w:hyperlink w:anchor="__RefHeading___Toc2673878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3. Механизированное устройство подготовки</w:t>
            <w:tab/>
          </w:r>
          <w:hyperlink w:anchor="__RefHeading___Toc2673878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ОПАЛУБКА</w:t>
            <w:tab/>
          </w:r>
          <w:hyperlink w:anchor="__RefHeading___Toc2673878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4. Установка и разборка опалубки деревянной кранами на гусеничном ходу</w:t>
            <w:tab/>
          </w:r>
          <w:hyperlink w:anchor="__RefHeading___Toc2673878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5. Установка и разборка опалубки деревянной кранами башенными бетоноукладочными</w:t>
            <w:tab/>
          </w:r>
          <w:hyperlink w:anchor="__RefHeading___Toc2673878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6. 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      <w:tab/>
          </w:r>
          <w:hyperlink w:anchor="__RefHeading___Toc2673878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7. Установка анкеров для крепления тяжей опалубки в скальные основания</w:t>
            <w:tab/>
          </w:r>
          <w:hyperlink w:anchor="__RefHeading___Toc2673878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8. Установка и разборка металлической сетчатой опалубки кранами на гусеничном ходу</w:t>
            <w:tab/>
          </w:r>
          <w:hyperlink w:anchor="__RefHeading___Toc2673878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19. Установка и разборка металлической сетчатой опалубки кранами башенными бетоноукладочными</w:t>
            <w:tab/>
          </w:r>
          <w:hyperlink w:anchor="__RefHeading___Toc2673878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0. Установка и разборка опалубки при подаче кранами на гусеничном ходу</w:t>
            <w:tab/>
          </w:r>
          <w:hyperlink w:anchor="__RefHeading___Toc2673879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1. Установка и разборка опалубки при подаче кранами башенными бетоноукладочными</w:t>
            <w:tab/>
          </w:r>
          <w:hyperlink w:anchor="__RefHeading___Toc2673879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2. Установка и разборка при подаче деревянной опалубки конструкций зданий гидроэлектростанций кранами башенными бетоноукладочными</w:t>
            <w:tab/>
          </w:r>
          <w:hyperlink w:anchor="__RefHeading___Toc2673879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АРМАТУРА</w:t>
            <w:tab/>
          </w:r>
          <w:hyperlink w:anchor="__RefHeading___Toc2673879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6. Установка армокаркасов и армоферм кранами на гусеничном ходу</w:t>
            <w:tab/>
          </w:r>
          <w:hyperlink w:anchor="__RefHeading___Toc2673879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7. Установка армокаркасов и армоферм кранами башенными бетоноукладочными</w:t>
            <w:tab/>
          </w:r>
          <w:hyperlink w:anchor="__RefHeading___Toc2673879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8. Установка армосеток и армопакетов кранами на гусеничном ходу</w:t>
            <w:tab/>
          </w:r>
          <w:hyperlink w:anchor="__RefHeading___Toc2673879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29. Установка армосеток и армопакетов кранами башенными бетоноукладочными</w:t>
            <w:tab/>
          </w:r>
          <w:hyperlink w:anchor="__RefHeading___Toc2673879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0. Установка арматуры</w:t>
            <w:tab/>
          </w:r>
          <w:hyperlink w:anchor="__RefHeading___Toc2673879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СБОРНЫЕ ЖЕЛЕЗОБЕТОННЫЕ КОНСТРУКЦИИ</w:t>
            <w:tab/>
          </w:r>
          <w:hyperlink w:anchor="__RefHeading___Toc2673879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3. Установка балок</w:t>
            <w:tab/>
          </w:r>
          <w:hyperlink w:anchor="__RefHeading___Toc2673879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4. Установка несущих арматурных конструкций с обетонированным нижним поясом</w:t>
            <w:tab/>
          </w:r>
          <w:hyperlink w:anchor="__RefHeading___Toc267387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5. Установка и устройство плит</w:t>
            <w:tab/>
          </w:r>
          <w:hyperlink w:anchor="__RefHeading___Toc267387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6. Установка балок из армопанельных блоков</w:t>
            <w:tab/>
          </w:r>
          <w:hyperlink w:anchor="__RefHeading___Toc2673879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7. Установка плоских плит устоев из ячеистых конструкций</w:t>
            <w:tab/>
          </w:r>
          <w:hyperlink w:anchor="__RefHeading___Toc2673879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8. Обетонированные конструкции закладных частей пазовых</w:t>
            <w:tab/>
          </w:r>
          <w:hyperlink w:anchor="__RefHeading___Toc2673879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39. Облицовка пола из обетонированных металлических конструкций</w:t>
            <w:tab/>
          </w:r>
          <w:hyperlink w:anchor="__RefHeading___Toc2673879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МОНТАЖ СИСТЕМ ДЛЯ ОХЛАЖДЕНИЯ БЕТОНА В СООРУЖЕНИЯХ</w:t>
            <w:tab/>
          </w:r>
          <w:hyperlink w:anchor="__RefHeading___Toc2673879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44. Монтаж змеевиков и стояков систем охлаждения в блоках бетонирования</w:t>
            <w:tab/>
          </w:r>
          <w:hyperlink w:anchor="__RefHeading___Toc2673879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45. Монтаж труб для охлаждения горизонтальных поверхностей бетона поливом</w:t>
            <w:tab/>
          </w:r>
          <w:hyperlink w:anchor="__RefHeading___Toc2673879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46. Монтаж закладной цементационной арматуры при омоноличивании бетонных плотин</w:t>
            <w:tab/>
          </w:r>
          <w:hyperlink w:anchor="__RefHeading___Toc26738792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1-047. Омоноличивание швов</w:t>
            <w:tab/>
          </w:r>
          <w:hyperlink w:anchor="__RefHeading___Toc26738792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ОНСТРУКЦИИ ОБЪЕКТОВ РЕЧНОГО ТРАНСПОРТА</w:t>
            <w:tab/>
          </w:r>
          <w:hyperlink w:anchor="__RefHeading___Toc26738792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1. Устройство причальных набережных уголкового профиля из сборного железобетона на объектах речного транспорта</w:t>
            <w:tab/>
          </w:r>
          <w:hyperlink w:anchor="__RefHeading___Toc26738792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2. Сборка массивов-гигантов на объектах речного транспорта</w:t>
            <w:tab/>
          </w:r>
          <w:hyperlink w:anchor="__RefHeading___Toc26738792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3. Установка вертикальных элементов надстройки массивов-гигантов с воды на объектах речного транспорта</w:t>
            <w:tab/>
          </w:r>
          <w:hyperlink w:anchor="__RefHeading___Toc2673879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4. Установка массивов-гигантов на объектах речного транспорта</w:t>
            <w:tab/>
          </w:r>
          <w:hyperlink w:anchor="__RefHeading___Toc26738792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5. Погружение железобетонного шпунта таврового сечения причальных набережных и установка анкерных плит на объектах речного транспорта</w:t>
            <w:tab/>
          </w:r>
          <w:hyperlink w:anchor="__RefHeading___Toc26738792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6. Перекрытие вертикальных швов между сборными железобетонными элементами причальных набережных на объектах речного транспорта</w:t>
            <w:tab/>
          </w:r>
          <w:hyperlink w:anchor="__RefHeading___Toc26738792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7. Устройство сплошной завесы из полотнищ геотекстиля в причальных набережных при строительстве в воду на объектах речного транспорта</w:t>
            <w:tab/>
          </w:r>
          <w:hyperlink w:anchor="__RefHeading___Toc26738792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8. Устройство шапочного бруса из монолитного железобетона с берега на объектах речного транспорта</w:t>
            <w:tab/>
          </w:r>
          <w:hyperlink w:anchor="__RefHeading___Toc26738793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09. Устройство верхнего строения пал из монолитного железобетона с воды на объектах речного транспорта</w:t>
            <w:tab/>
          </w:r>
          <w:hyperlink w:anchor="__RefHeading___Toc26738793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2-010. Установка швартовных тумб на объектах речного транспорта</w:t>
            <w:tab/>
          </w:r>
          <w:hyperlink w:anchor="__RefHeading___Toc26738793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СООРУЖЕНИЯ НА ОРОСИТЕЛЬНЫХ И ОСУШИТЕЛЬНЫХ СИСТЕМАХ</w:t>
            <w:tab/>
          </w:r>
          <w:hyperlink w:anchor="__RefHeading___Toc2673879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4-001. Конструкции из монолитного бетона и железобетона при объеме по сооружению в целом до 1000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ab/>
          </w:r>
          <w:hyperlink w:anchor="__RefHeading___Toc2673879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4-002. Устройство конструкций из сборного железобетона</w:t>
            <w:tab/>
          </w:r>
          <w:hyperlink w:anchor="__RefHeading___Toc26738793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4-003. Арматура для сооружений на оросительных и осушительных каналах</w:t>
            <w:tab/>
          </w:r>
          <w:hyperlink w:anchor="__RefHeading___Toc2673879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7-04-004. Конструкции подземной части мелиоративных насосных станций из монолитного бетона и железобетона при объеме по сооружению в целом до 10000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ab/>
          </w:r>
          <w:hyperlink w:anchor="__RefHeading___Toc267387937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7. «Бетонные и железобетонные конструкции гидротехнических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7. «Бетонные и железобетонные конструкции гидротехнических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0:00Z</dcterms:modified>
  <cp:revision>36</cp:revision>
  <dc:subject/>
  <dc:title>Номера</dc:title>
</cp:coreProperties>
</file>