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39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7950"/>
      <w:bookmarkEnd w:id="0"/>
      <w:r>
        <w:rPr>
          <w:rFonts w:cs="Times New Roman" w:ascii="Times New Roman" w:hAnsi="Times New Roman"/>
          <w:i/>
        </w:rPr>
        <w:t>Часть 39.</w:t>
      </w:r>
      <w:r>
        <w:rPr>
          <w:rFonts w:cs="Times New Roman" w:ascii="Times New Roman" w:hAnsi="Times New Roman"/>
        </w:rPr>
        <w:t xml:space="preserve"> Металлические конструкции гидротехнических сооружений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78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6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951"/>
            <w:r>
              <w:rPr>
                <w:rFonts w:cs="Times New Roman" w:ascii="Times New Roman" w:hAnsi="Times New Roman"/>
                <w:sz w:val="28"/>
                <w:szCs w:val="28"/>
              </w:rPr>
              <w:t>Раздел 1. МЕТАЛЛИЧЕСКИЕ КОНСТРУКЦИИ ГИДРОТЕХНИЧЕСКИХ СООРУЖЕНИЙ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795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ЗАКЛАДНЫЕ ЧАСТИ МЕХАНИЧЕСКОГО ОБОРУДОВАНИЯ И МЕТАЛЛИЧЕСКИХ КОНСТРУКЦИЙ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953"/>
            <w:r>
              <w:rPr>
                <w:sz w:val="24"/>
                <w:szCs w:val="24"/>
              </w:rPr>
              <w:t>Таблица 39-01-001. Установка бесштрабным способом закладных частей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есштрабным способом закладных частей механического оборудования и металлических конструкций для плоских затворов и решеток при массе комплекта закладных частей на 1 затвор, 1 решетк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есштрабным способом литых закладных ча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есштрабным способом закладных частей разного назначения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954"/>
            <w:r>
              <w:rPr>
                <w:sz w:val="24"/>
                <w:szCs w:val="24"/>
              </w:rPr>
              <w:t>Таблица 39-01-002. Установка закладных частей механического оборудования и металлических конструкций в штрабах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кладных частей плоских затворов и решеток в штрабах при массе комплекта на 1 затвор, 1 решетк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2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кладных частей механического оборудования в штраб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поверхностных сегментных и секторных затворов и ворот с горизонтальной осью вра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глубинных сегментных затворов с горизонтальной осью вра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поворотных двустворчатых вор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откатных вор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кладных частей металлических конструкций в штрабах при обрамление ниш каналов, проемов и шахт, масса комплек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" w:name="__RefHeading___Toc26738795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ТРУБОПРОВОДЫ НА ПОВЕРХНОСТИ</w:t>
            </w:r>
            <w:bookmarkEnd w:id="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956"/>
            <w:r>
              <w:rPr>
                <w:sz w:val="24"/>
                <w:szCs w:val="24"/>
              </w:rPr>
              <w:t>Таблица 39-01-004. Монтаж трубопроводов на поверхности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трубопроводов на поверхности из готовых звеньев с приваренными ребрами жесткости и опорными кольцами, диаметр от 1,6 до 3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6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трубопроводов на поверхности, диаметр труб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,2 до 4 м, масса звена до 1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,2 до 4 м, масса звена до 2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,2 до 4 м, масса звена до 3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4 до 6 м, масса звена до 1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4 до 6 м, масса звена до 2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4 до 6 м, масса звена до 3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6 до 8 м, масса звена до 2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9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6 до 8 м, масса звена до 3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6 до 8 м, масса звена до 5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м, масса звена до 3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м, масса звена до 5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957"/>
            <w:r>
              <w:rPr>
                <w:sz w:val="24"/>
                <w:szCs w:val="24"/>
              </w:rPr>
              <w:t>Таблица 39-01-005. Ультразвуковой контроль сварных швов трубопроводов в цехе укрупнительной сборки и на месте монтажа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льтразвуковой контроль сварных швов трубопроводов в цехе укрупнительной сборки и на месте монтажа, диаметр труб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2 м, толщина оболочки трубопровода до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2 м, толщина оболочки трубопровода свыше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,2 до 7 м, толщина оболочки трубопровода до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,2 до 7 м, толщина оболочки трубопровода свыше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 м, толщина оболочки трубопровода до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 м, толщина оболочки трубопровода свыше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958"/>
            <w:r>
              <w:rPr>
                <w:sz w:val="24"/>
                <w:szCs w:val="24"/>
              </w:rPr>
              <w:t>Таблица 39-01-006. Контроль сварных швов трубопроводов просвечиванием рентгеновскими и гамма-лучами в цехе укрупнительной сборки и на месте монтажа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ним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нтроль сварных швов трубопроводов просвечиванием рентгеновскими и гамма-лучами в цехе укрупнительной сборки и на месте монтажа, диаметр труб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,6 до 3,2 м, толщина оболочки трубопровода до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,6 до 3,2 м, толщина оболочки трубопровода свыше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,2 до 7 м, толщина оболочки трубопровода до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,2 до 7 м, толщина оболочки трубопровода свыше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 м, толщина оболочки трубопровода до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 м, толщина оболочки трубопровода свыше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" w:name="__RefHeading___Toc26738795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ОБЛИЦОВКИ</w:t>
            </w:r>
            <w:bookmarkEnd w:id="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7960"/>
            <w:r>
              <w:rPr>
                <w:sz w:val="24"/>
                <w:szCs w:val="24"/>
              </w:rPr>
              <w:t>Таблица 39-01-007. Установка облицовок необетонированных металлических конструкций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блицовок необетонированных металлических конструкц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7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от 0,5 до 1 т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0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гловой неравнополочный горячекатаный прокат толщиной 11-30 мм, при ширине полки 180-200 мм, из углеродистой обыкновенного качества стали марки Ст3пс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8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полосовая, марка стали Ст3сп шириной 220 мм толщиной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веллеры № 16-24 сталь марки 18пс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от 0,5 до 1 т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" w:name="__RefHeading___Toc26738796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ПРОЧИЕ МЕТАЛЛИЧЕСКИЕ КОНСТРУКЦИИ</w:t>
            </w:r>
            <w:bookmarkEnd w:id="1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7962"/>
            <w:r>
              <w:rPr>
                <w:sz w:val="24"/>
                <w:szCs w:val="24"/>
              </w:rPr>
              <w:t>Таблица 39-01-009. Монтаж прочих металлических конструкций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металлически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овозных эстака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 и крышек для проемов, каналов и шахт, металлических дверей габари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 и крышек для проемов, каналов и шахт, металлических дверей негабари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стакад, балок, мостов под механизмы служебных пешеходных мост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стниц и площа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крановых путей по стальным бал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льсы подкра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крановых путей по бетонному осн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льсы подкранов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балластных устройств затворов, загражд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борного железо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онолитного железо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металлических эстакад монорельсовых, устанавливаем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РЭС, АЭС, ТЭЦ массой 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РЭС, АЭС, ТЭЦ массой свыше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0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Э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" w:name="__RefHeading___Toc26738796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РАСПРЕДЕЛИТЕЛЬНЫЕ ПОЯСА И АНКЕРНЫЕ ТЯГИ РЕЧНЫХ НАБЕРЕЖНЫХ</w:t>
            </w:r>
            <w:bookmarkEnd w:id="1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964"/>
            <w:r>
              <w:rPr>
                <w:sz w:val="24"/>
                <w:szCs w:val="24"/>
              </w:rPr>
              <w:t>Таблица 39-01-021. Установка распределительных поясов и анкерных тяг речных набережных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распределительных поясов речных набереж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бере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анкерных тяг речных набереж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бере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01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39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39. Металлические конструкции гидротехнических сооружений</w:t>
            <w:tab/>
          </w:r>
          <w:hyperlink w:anchor="__RefHeading___Toc2673879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МЕТАЛЛИЧЕСКИЕ КОНСТРУКЦИИ ГИДРОТЕХНИЧЕСКИХ СООРУЖЕНИЙ</w:t>
            <w:tab/>
          </w:r>
          <w:hyperlink w:anchor="__RefHeading___Toc2673879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ЗАКЛАДНЫЕ ЧАСТИ МЕХАНИЧЕСКОГО ОБОРУДОВАНИЯ И МЕТАЛЛИЧЕСКИХ КОНСТРУКЦИЙ</w:t>
            <w:tab/>
          </w:r>
          <w:hyperlink w:anchor="__RefHeading___Toc2673879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9-01-001. Установка бесштрабным способом закладных частей</w:t>
            <w:tab/>
          </w:r>
          <w:hyperlink w:anchor="__RefHeading___Toc2673879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9-01-002. Установка закладных частей механического оборудования и металлических конструкций в штрабах</w:t>
            <w:tab/>
          </w:r>
          <w:hyperlink w:anchor="__RefHeading___Toc2673879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ТРУБОПРОВОДЫ НА ПОВЕРХНОСТИ</w:t>
            <w:tab/>
          </w:r>
          <w:hyperlink w:anchor="__RefHeading___Toc2673879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9-01-004. Монтаж трубопроводов на поверхности</w:t>
            <w:tab/>
          </w:r>
          <w:hyperlink w:anchor="__RefHeading___Toc2673879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9-01-005. Ультразвуковой контроль сварных швов трубопроводов в цехе укрупнительной сборки и на месте монтажа</w:t>
            <w:tab/>
          </w:r>
          <w:hyperlink w:anchor="__RefHeading___Toc2673879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9-01-006. Контроль сварных швов трубопроводов просвечиванием рентгеновскими и гамма-лучами в цехе укрупнительной сборки и на месте монтажа</w:t>
            <w:tab/>
          </w:r>
          <w:hyperlink w:anchor="__RefHeading___Toc2673879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ОБЛИЦОВКИ</w:t>
            <w:tab/>
          </w:r>
          <w:hyperlink w:anchor="__RefHeading___Toc2673879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9-01-007. Установка облицовок необетонированных металлических конструкций</w:t>
            <w:tab/>
          </w:r>
          <w:hyperlink w:anchor="__RefHeading___Toc2673879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ПРОЧИЕ МЕТАЛЛИЧЕСКИЕ КОНСТРУКЦИИ</w:t>
            <w:tab/>
          </w:r>
          <w:hyperlink w:anchor="__RefHeading___Toc2673879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9-01-009. Монтаж прочих металлических конструкций</w:t>
            <w:tab/>
          </w:r>
          <w:hyperlink w:anchor="__RefHeading___Toc2673879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РАСПРЕДЕЛИТЕЛЬНЫЕ ПОЯСА И АНКЕРНЫЕ ТЯГИ РЕЧНЫХ НАБЕРЕЖНЫХ</w:t>
            <w:tab/>
          </w:r>
          <w:hyperlink w:anchor="__RefHeading___Toc2673879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9-01-021. Установка распределительных поясов и анкерных тяг речных набережных</w:t>
            <w:tab/>
          </w:r>
          <w:hyperlink w:anchor="__RefHeading___Toc267387964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39. «Металлические конструкции гидротехнических сооружений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39. «Металлические конструкции гидротехнических сооружени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0:00Z</dcterms:modified>
  <cp:revision>36</cp:revision>
  <dc:subject/>
  <dc:title>Номера</dc:title>
</cp:coreProperties>
</file>