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/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3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06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suppressAutoHyphens w:val="true"/>
        <w:ind w:right="-159" w:hanging="102"/>
        <w:jc w:val="center"/>
        <w:rPr/>
      </w:pPr>
      <w:bookmarkStart w:id="0" w:name="__RefHeading___Toc267388592"/>
      <w:bookmarkEnd w:id="0"/>
      <w:r>
        <w:rPr>
          <w:rFonts w:cs="Times New Roman" w:ascii="Times New Roman" w:hAnsi="Times New Roman"/>
          <w:i/>
        </w:rPr>
        <w:t>Часть 6.</w:t>
      </w:r>
      <w:r>
        <w:rPr>
          <w:rFonts w:cs="Times New Roman" w:ascii="Times New Roman" w:hAnsi="Times New Roman"/>
        </w:rPr>
        <w:t xml:space="preserve"> Бетонные и железобетонные конструкции монолитные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8593"/>
            <w:r>
              <w:rPr>
                <w:rFonts w:cs="Times New Roman" w:ascii="Times New Roman" w:hAnsi="Times New Roman"/>
                <w:sz w:val="28"/>
                <w:szCs w:val="28"/>
              </w:rPr>
              <w:t>Раздел 1. БЕТОННЫЕ И ЖЕЛЕЗОБЕТОННЫЕ КОНСТРУКЦИИ МОНОЛИТНЫЕ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" w:name="__RefHeading___Toc26738859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ФУНДАМЕНТЫ ПОД ЗДАНИЯ И СООРУЖЕНИЯ</w:t>
            </w:r>
            <w:bookmarkEnd w:id="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8595"/>
            <w:r>
              <w:rPr>
                <w:sz w:val="24"/>
                <w:szCs w:val="24"/>
              </w:rPr>
              <w:t>Таблица 06-01-001. Устройство бетонной подготовки и фундаментов общего назначения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, бутобетона и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тонной подготов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4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1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бетонных фундаментов общего назначения под колонны объем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2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4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3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7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2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9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6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4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4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фундаментов общего назначения под колонны объем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2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9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8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7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76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1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0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9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6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9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39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фундаментов общего назначения с подколонниками при высоте подколонника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2 до 4 м, периметром до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7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6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1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4 до 10 м, периметром до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0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0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3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4 до 10 м, периметром до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1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7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4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фундаментов-столбов 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6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3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2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фундаментных плит бетонных пло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4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фундаментных плит железобетонных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1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о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7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578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6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1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азами, стаканами и подколонниками высотой до 2 м при толщине плиты 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8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0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1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азами, стаканами и подколонниками высотой до 2 м при толщине плиты более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5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2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4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1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ребрами ввер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9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4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9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ленточных фундаме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1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2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9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6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4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1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х при ширине по верху 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0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7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0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1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х при ширине по верху более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8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5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3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8596"/>
            <w:r>
              <w:rPr>
                <w:sz w:val="24"/>
                <w:szCs w:val="24"/>
              </w:rPr>
              <w:t>Таблица 06-01-002. Устройство фундаментов под фабрично-заводские трубы и доменные печи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 и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фундаментов под фабрично-заводские трубы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тонных объемом до 5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5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1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х объемом до 1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4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2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9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х объемом до 2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0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1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4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х объемом более 2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6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9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жароупорного бетона в фундаменты под фабрично-заводские трубы и доменные печ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3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9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1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" w:name="__RefHeading___Toc26738859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 ФУНДАМЕНТЫ ПОД ОБОРУДОВАНИЕ</w:t>
            </w:r>
            <w:bookmarkEnd w:id="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8598"/>
            <w:r>
              <w:rPr>
                <w:sz w:val="24"/>
                <w:szCs w:val="24"/>
              </w:rPr>
              <w:t>Таблица 06-01-005. Устройство фундаментов общего назначения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 и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бетонных фундаментов общего назначения объем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2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5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2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8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4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5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1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7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фундаментов общего назначения объем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6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1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2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9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7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68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2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Дополнительные затраты на устройство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лодцев для анкерных бол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0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ложных фундаме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2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" w:name="__RefHeading___Toc26738859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3 ПРОЧИЕ РАБОТЫ</w:t>
            </w:r>
            <w:bookmarkEnd w:id="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8600"/>
            <w:r>
              <w:rPr>
                <w:sz w:val="24"/>
                <w:szCs w:val="24"/>
              </w:rPr>
              <w:t>Таблица 06-01-012. Устройство опалубки (снизу) и поддерживающих ее конструкций для высоких ростверков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лощади горизонтальной проекции ростверк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8601"/>
            <w:r>
              <w:rPr>
                <w:sz w:val="24"/>
                <w:szCs w:val="24"/>
              </w:rPr>
              <w:t>Таблица 06-01-013. Устройство подливки толщиной 20 мм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дливки под оборудовани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ливки толщиной 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е 10 мм изменения толщины добавлять или исключать к расценке 06-01-013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8602"/>
            <w:r>
              <w:rPr>
                <w:sz w:val="24"/>
                <w:szCs w:val="24"/>
              </w:rPr>
              <w:t>Таблица 06-01-014. Укладка бетона по перекрытиям толщиной 100 мм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ерекрыт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бетона по перекрытиям толщиной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е 10 мм изменения толщины добавлять или исключать к расценке 06-01-014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8603"/>
            <w:r>
              <w:rPr>
                <w:sz w:val="24"/>
                <w:szCs w:val="24"/>
              </w:rPr>
              <w:t>Таблица 06-01-015. Установка анкерных болтов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анкерных бол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отовые гнезда с заделкой длиной до 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отовые гнезда с заделкой длиной более 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6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бетонировании со связями из арматур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бетонировании на поддерживающие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бетонировании в виде сваренных карк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альных конструкций, остающихся в теле бет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1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закладных деталей вес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8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рмирование подстилающих слоев и набетон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8604"/>
            <w:r>
              <w:rPr>
                <w:sz w:val="24"/>
                <w:szCs w:val="24"/>
              </w:rPr>
              <w:t>Таблица 06-01-016. Сварка арматуры ванным способом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шт. стык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варка арматуры ванным способом при диаметре арматуры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2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1,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8605"/>
            <w:r>
              <w:rPr>
                <w:sz w:val="24"/>
                <w:szCs w:val="24"/>
              </w:rPr>
              <w:t>Таблица 06-01-017. Технологический электропрогрев бетона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й электропрогрев бет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2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вод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8606"/>
            <w:r>
              <w:rPr>
                <w:sz w:val="24"/>
                <w:szCs w:val="24"/>
              </w:rPr>
              <w:t>Таблица 06-01-018. Устройство деформационного осадочного шва фундаментов под оборудование с заполнением битумом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шв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деформационного осадочного шва фундаментов под оборудование с заполнением битумом при толщине шва 25 мм, глубине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5" w:name="__RefHeading___Toc26738860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4 ПОДПОРНЫЕ СТЕНЫ И СТЕНЫ ПОДВАЛОВ</w:t>
            </w:r>
            <w:bookmarkEnd w:id="1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8608"/>
            <w:r>
              <w:rPr>
                <w:sz w:val="24"/>
                <w:szCs w:val="24"/>
              </w:rPr>
              <w:t>Таблица 06-01-024. Устройство стен подвалов и подпорных стен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, бутобетона и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тен подвалов и подпорных стен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0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утобетон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4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0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5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тен подвалов и подпорных стен железобетонных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, толщиной 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7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6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,8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, толщиной 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4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5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, толщиной 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4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4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5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толщиной 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4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1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5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толщиной 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3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657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1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толщиной 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0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6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толщиной более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8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7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7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, толщиной 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4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7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3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, толщиной 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0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3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0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, толщиной 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9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0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3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1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4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, толщиной более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9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9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8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7" w:name="__RefHeading___Toc26738860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5 КОЛОННЫ</w:t>
            </w:r>
            <w:bookmarkEnd w:id="1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8610"/>
            <w:r>
              <w:rPr>
                <w:sz w:val="24"/>
                <w:szCs w:val="24"/>
              </w:rPr>
              <w:t>Таблица 06-01-026. Устройство колонн в деревянной опалубке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бетонных колонн в деревянной опалубке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, периметром 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7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6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, периметром до 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0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3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8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, периметром более 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5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6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2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колонн в деревянной опалубке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, периметром 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6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15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1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, периметром до 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3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0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, периметром более 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0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0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4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-01-02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периметром 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1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4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периметром до 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4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7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периметром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165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5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,0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6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периметром боле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6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4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4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6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, периметром 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5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3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15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6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, периметром до 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9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6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6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, периметром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7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9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,3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6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, периметром более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1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7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колонн в деревянной опалубке со стальными сердечниками (жесткой арматурой) периметр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6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м при отношении объема сердечника или жесткой арматуры к объему колонн до 1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6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9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6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м при отношении объема сердечника или жесткой арматуры к объему колонн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5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0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99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6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м при отношении объема сердечника или жесткой арматуры к объему колонн до 4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2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9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6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м при отношении объема сердечника или жесткой арматуры к объему колонн более 4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5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2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4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6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 м при отношении объема сердечника или жесткой арматуры к объему колонн до 1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0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1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6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 м при отношении объема сердечника или жесткой арматуры к объему колонн до 2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9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1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6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 м при отношении объема сердечника или жесткой арматуры к объему колонн до 4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865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9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6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 м при отношении объема сердечника или жесткой арматуры к объему колонн более 4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4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2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5,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8611"/>
            <w:r>
              <w:rPr>
                <w:sz w:val="24"/>
                <w:szCs w:val="24"/>
              </w:rPr>
              <w:t>Таблица 06-01-027. Устройство колонн гражданских зданий в металлической опалубке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2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олонн гражданских зданий в металлической опалуб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4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6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5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,1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металлическ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0" w:name="__RefHeading___Toc26738861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6 СТЕНЫ И ПЕРЕГОРОДКИ</w:t>
            </w:r>
            <w:bookmarkEnd w:id="2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8613"/>
            <w:r>
              <w:rPr>
                <w:sz w:val="24"/>
                <w:szCs w:val="24"/>
              </w:rPr>
              <w:t>Таблица 06-01-030. Устройство стен и перегородок бетонных и легкобетонных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тен и перегородок бетонных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, толщиной 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2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9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1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, толщиной 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9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2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, толщиной 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4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1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, толщиной 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4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3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, толщиной 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3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4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-01-03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толщиной 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3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5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0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толщиной 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6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толщиной 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94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9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толщиной 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0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27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толщиной 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5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6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-01-030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толщиной 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3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3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толщиной до 2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6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0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тен и перегородок легкобетонных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, толщиной 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7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9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, толщиной 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2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5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, толщиной 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513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7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2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толщиной 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4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4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,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толщиной 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7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3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,1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0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толщиной 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5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6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5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2" w:name="__RefHeading___Toc267388614"/>
            <w:r>
              <w:rPr>
                <w:sz w:val="24"/>
                <w:szCs w:val="24"/>
              </w:rPr>
              <w:t>Таблица 06-01-031. Устройство железобетонных стен и перегородок</w:t>
            </w:r>
            <w:bookmarkEnd w:id="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стен и перегородок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, толщиной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4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2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7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, толщиной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0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9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,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, толщиной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5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1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, толщиной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2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5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, толщиной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0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5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52,0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толщиной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6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9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6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толщиной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2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9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толщиной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8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9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толщиной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2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9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,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толщиной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2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8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78,2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толщиной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7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3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, толщиной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0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9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, толщиной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8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3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, толщиной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7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3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,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, толщиной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1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363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7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, толщиной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8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6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1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, толщиной 2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6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3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89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3" w:name="__RefHeading___Toc26738861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7 БАЛКИ, ПОЯСА, ПЕРЕМЫЧКИ, РИГЕЛИ</w:t>
            </w:r>
            <w:bookmarkEnd w:id="2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4" w:name="__RefHeading___Toc267388616"/>
            <w:r>
              <w:rPr>
                <w:sz w:val="24"/>
                <w:szCs w:val="24"/>
              </w:rPr>
              <w:t>Таблица 06-01-034. Устройство балок, перемычек</w:t>
            </w:r>
            <w:bookmarkEnd w:id="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фундаментных бал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0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3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балок для перекрытий, подкрановых и обвязочных на высоте от опорной площадк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при высоте балок 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7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0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при высоте балок до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2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2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при высоте балок более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1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6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 при высоте балок до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2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1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 при высоте балок более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3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3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 за вычетом жесткой арматуры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балок с жесткой арматурой при высоте балок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021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6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9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5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5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мыче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5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823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8617"/>
            <w:r>
              <w:rPr>
                <w:sz w:val="24"/>
                <w:szCs w:val="24"/>
              </w:rPr>
              <w:t>Таблица 06-01-035. Устройство поясов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яс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палуб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6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2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,2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опалуб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4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6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3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4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388618"/>
            <w:r>
              <w:rPr>
                <w:sz w:val="24"/>
                <w:szCs w:val="24"/>
              </w:rPr>
              <w:t>Таблица 06-01-036. Устройство засыпки фундаментных балок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асып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засыпки фундаментных балок пес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7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7" w:name="__RefHeading___Toc267388619"/>
            <w:r>
              <w:rPr>
                <w:sz w:val="24"/>
                <w:szCs w:val="24"/>
              </w:rPr>
              <w:t>Таблица 06-01-037. Устройство ригелей гражданских зданий в металлической опалубке</w:t>
            </w:r>
            <w:bookmarkEnd w:id="2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3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ригелей гражданских зданий в металлической опалуб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9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0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0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9866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металлическ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8" w:name="__RefHeading___Toc26738862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8 ПЕРЕКРЫТИЯ</w:t>
            </w:r>
            <w:bookmarkEnd w:id="2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8621"/>
            <w:r>
              <w:rPr>
                <w:sz w:val="24"/>
                <w:szCs w:val="24"/>
              </w:rPr>
              <w:t>Таблица 06-01-041. Устройство перекрытий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крытий безбалочных толщин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 на высоте от опорной площади 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6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3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0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 на высоте от опорной площади более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0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1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00 мм на высоте от опорной площади 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6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4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00 мм на высоте от опорной площади более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4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0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крытий ребристых на высоте от опорной площад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1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5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4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3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крытий по стальным балкам и монолитных участков при сборном железобетонном перекрытии площад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веденной толщиной 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7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2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веденной толщиной 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5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4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веденной толщиной 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6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8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7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веденной толщиной 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2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3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27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веденной толщиной 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8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8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5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веденной толщиной 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1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7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7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крытий кан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7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2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5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0" w:name="__RefHeading___Toc26738862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9 КОНСТРУКЦИИ ИЗ БАРИТОБЕТОНА</w:t>
            </w:r>
            <w:bookmarkEnd w:id="3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8623"/>
            <w:r>
              <w:rPr>
                <w:sz w:val="24"/>
                <w:szCs w:val="24"/>
              </w:rPr>
              <w:t>Таблица 06-01-044. Устройство баритобетонных перегородок и изоляционного слоя из баритобетона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арит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баритобетонных перегородок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99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27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36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57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изоляционного слоя из баритобет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34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11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0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2" w:name="__RefHeading___Toc26738862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0 ТОННЕЛИ И ПРОХОДНЫЕ КАНАЛЫ</w:t>
            </w:r>
            <w:bookmarkEnd w:id="3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3" w:name="__RefHeading___Toc267388625"/>
            <w:r>
              <w:rPr>
                <w:sz w:val="24"/>
                <w:szCs w:val="24"/>
              </w:rPr>
              <w:t>Таблица 06-01-046. Устройство стен, днищ и перекрытий тоннелей и проходных каналов</w:t>
            </w:r>
            <w:bookmarkEnd w:id="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тен, днищ и перекрытий тоннелей и проходных каналов при отношении высоты к ширине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и толщине стен 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9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1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и толщине стен 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3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3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и толщине стен более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1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6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 и толщине стен 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0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114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 и толщине стен 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4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4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 и толщине стен более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0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0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тен и днищ тоннелей и проходных каналов при отношении высоты к ширине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и толщине стен 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3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5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и толщине стен 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3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554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и толщине стен более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9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6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6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 и толщине стен 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9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1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6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 и толщине стен 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5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2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6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 и толщине стен более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5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0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4" w:name="__RefHeading___Toc26738862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1 БУНКЕРА</w:t>
            </w:r>
            <w:bookmarkEnd w:id="3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5" w:name="__RefHeading___Toc267388627"/>
            <w:r>
              <w:rPr>
                <w:sz w:val="24"/>
                <w:szCs w:val="24"/>
              </w:rPr>
              <w:t>Таблица 06-01-049. Устройство бункеров общего назначения</w:t>
            </w:r>
            <w:bookmarkEnd w:id="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бункеров общего назначения с толщиной стен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0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3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е 10 мм изменения толщины стен исключать или добавлять к расценке 06-01-049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4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8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7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,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6" w:name="__RefHeading___Toc26738862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2 СООРУЖЕНИЯ, ВОЗВОДИМЫЕ В СКОЛЬЗЯЩЕЙ ОПАЛУБКЕ</w:t>
            </w:r>
            <w:bookmarkEnd w:id="3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7" w:name="__RefHeading___Toc267388629"/>
            <w:r>
              <w:rPr>
                <w:sz w:val="24"/>
                <w:szCs w:val="24"/>
              </w:rPr>
              <w:t>Таблица 06-01-052. Возведение стен в скользящей опалубке, устройство перекрытий элеваторов, мельниц</w:t>
            </w:r>
            <w:bookmarkEnd w:id="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и 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озведение стен в скользящей опалубке с проемами площад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5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% в элеваторах, мельницах и других сооружениях для хранения и переработки зер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6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5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,7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5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5% в элеваторах, мельницах и других сооружениях для хранения и переработки зер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9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4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,5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5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ерекрытий в элеваторах, мельницах и других сооружениях для хранения и переработки зер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3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8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0,2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5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полнение откосов из легкого бетона с устройством стяжки и железнения в элеваторах, мельницах и других сооружениях для хранения и переработки зер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8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4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6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8" w:name="__RefHeading___Toc267388630"/>
            <w:r>
              <w:rPr>
                <w:sz w:val="24"/>
                <w:szCs w:val="24"/>
              </w:rPr>
              <w:t>Таблица 06-01-054. Устройство стен силосов диаметром 12 м для сыпучих материалов</w:t>
            </w:r>
            <w:bookmarkEnd w:id="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5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стен силосов диаметром 12 м для сыпучи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15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3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9" w:name="__RefHeading___Toc267388631"/>
            <w:r>
              <w:rPr>
                <w:sz w:val="24"/>
                <w:szCs w:val="24"/>
              </w:rPr>
              <w:t>Таблица 06-01-057. Устройство стен и перегородок сооружений</w:t>
            </w:r>
            <w:bookmarkEnd w:id="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рямоугольных стен и перегородок сооружений в горизонтально-скользящей опалубке при толщине стен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5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6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8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6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5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3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3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руглых стен и перегородок сооружений в горизонтально-скользящей опалубке при толщине стен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5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3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9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6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5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9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4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2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дпорных стен в горизонтально-скользящей опалубке при толщине стен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5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3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3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5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9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1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7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0" w:name="__RefHeading___Toc267388632"/>
            <w:r>
              <w:rPr>
                <w:sz w:val="24"/>
                <w:szCs w:val="24"/>
              </w:rPr>
              <w:t>Таблица 06-01-058. Устройство рельсовых путей под самоходный агрегат для бетонирования стен</w:t>
            </w:r>
            <w:bookmarkEnd w:id="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пу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5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рельсовых путей под самоходный агрегат для бетонирования 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1" w:name="__RefHeading___Toc26738863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3 СООРУЖЕНИЯ ВОДОПРОВОДА И КАНАЛИЗАЦИИ</w:t>
            </w:r>
            <w:bookmarkEnd w:id="4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2" w:name="__RefHeading___Toc267388634"/>
            <w:r>
              <w:rPr>
                <w:sz w:val="24"/>
                <w:szCs w:val="24"/>
              </w:rPr>
              <w:t>Таблица 06-01-062. Устройство стен и плоских днищ</w:t>
            </w:r>
            <w:bookmarkEnd w:id="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тен и плоских днищ при толщине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 круглых сооруж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4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9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,7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50 мм круглых сооруж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3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2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 прямоугольных сооруж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1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8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50 мм прямоугольных сооруж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9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2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1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железобетонных конструкций отстойников, резервуаров и прочих сооружений при днищах бункерного тип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88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4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5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,4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ильтров и осветли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3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8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68,1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сколовок круг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7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9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,6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сколовок прямоуго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9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2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,1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антенков круг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511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9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7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3" w:name="__RefHeading___Toc267388635"/>
            <w:r>
              <w:rPr>
                <w:sz w:val="24"/>
                <w:szCs w:val="24"/>
              </w:rPr>
              <w:t>Таблица 06-01-063. Строительство подземной части насосных станций</w:t>
            </w:r>
            <w:bookmarkEnd w:id="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троительство подземной части насосных станц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толщине днищ 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0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5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9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толщине днищ более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4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5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круг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1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7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,5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-01-06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прямоугольных толщиной 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4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2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 прямоугольных толщиной более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9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4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4" w:name="__RefHeading___Toc267388636"/>
            <w:r>
              <w:rPr>
                <w:sz w:val="24"/>
                <w:szCs w:val="24"/>
              </w:rPr>
              <w:t>Таблица 06-01-064. Строительство отдельных конструкций емкостных сооружений</w:t>
            </w:r>
            <w:bookmarkEnd w:id="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троительство отдельных конструкций емкостных сооружений, устройство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отков в сооружен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6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9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83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2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отков между сооружениями при толщине стен до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7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1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отков между сооружениями при толщине стен более 1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8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6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3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овых участков стен в емкостных сооружен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5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4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нищ при стенах из сборных железобетонных панелей плоск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9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9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9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нищ при стенах из сборных железобетонных панелей бункерного типа кругл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0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6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,5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нищ при стенах из сборных железобетонных панелей бункерного типа прямоуго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2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9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тонной подготовки под днище бункерного тип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2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1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оского железобетонного днища при стенах из сборных железобетонных панелей с опорной плит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6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1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2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5" w:name="__RefHeading___Toc26738863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4 ВЫПОЛНЕНИЕ ПРОЧИХ РАБОТ В ЕМКОСТНЫХ СООРУЖЕНИЯХ</w:t>
            </w:r>
            <w:bookmarkEnd w:id="4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6" w:name="__RefHeading___Toc267388638"/>
            <w:r>
              <w:rPr>
                <w:sz w:val="24"/>
                <w:szCs w:val="24"/>
              </w:rPr>
              <w:t>Таблица 06-01-067. Обработка поверхности емкостных сооружений</w:t>
            </w:r>
            <w:bookmarkEnd w:id="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работка поверхности пескоструйным аппара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кретирование поверхности при толщине слоя до 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-01-06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каждые 5 мм увеличения толщины слоя торкретирования добавлять к расценке 06-01-067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ение поверх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пористых керамических пластин аэрато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8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7" w:name="__RefHeading___Toc267388639"/>
            <w:r>
              <w:rPr>
                <w:sz w:val="24"/>
                <w:szCs w:val="24"/>
              </w:rPr>
              <w:t>Таблица 06-01-068. Устройство деформационных швов в емкостных сооружениях</w:t>
            </w:r>
            <w:bookmarkEnd w:id="4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шв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деформационных швов в емкостных сооружениях с применение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-01-06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зиновых проклад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льных л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ермети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8" w:name="__RefHeading___Toc267388640"/>
            <w:r>
              <w:rPr>
                <w:sz w:val="24"/>
                <w:szCs w:val="24"/>
              </w:rPr>
              <w:t>Таблица 06-01-069. Навивка арматурной стали на стены емкостных сооружений</w:t>
            </w:r>
            <w:bookmarkEnd w:id="4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нави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ивка арматурной стали на стены емкостных сооруж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9" w:name="__RefHeading___Toc267388641"/>
            <w:r>
              <w:rPr>
                <w:sz w:val="24"/>
                <w:szCs w:val="24"/>
              </w:rPr>
              <w:t>Таблица 06-01-070. Загрузка фильтров в емкостных сооружениях</w:t>
            </w:r>
            <w:bookmarkEnd w:id="4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агруз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грузка фильтров в емкостных сооружениях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7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с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7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ав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8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-01-07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щебн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8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7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0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7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7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0" w:name="__RefHeading___Toc267388642"/>
            <w:r>
              <w:rPr>
                <w:sz w:val="24"/>
                <w:szCs w:val="24"/>
              </w:rPr>
              <w:t>Таблица 06-01-071. Испытание и дезинфекция емкостей</w:t>
            </w:r>
            <w:bookmarkEnd w:id="5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емк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7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ытание емкостей на водонепроницаемос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7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зинфекция емкостей для питьевой в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1" w:name="__RefHeading___Toc267388643"/>
            <w:r>
              <w:rPr>
                <w:sz w:val="24"/>
                <w:szCs w:val="24"/>
              </w:rPr>
              <w:t>Таблица 06-01-072. Устройство одновентиляторных и секционных вентиляторных градирен</w:t>
            </w:r>
            <w:bookmarkEnd w:id="5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одосборного бассейна одновентиляторных и секционных вентиляторных градирен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7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сборных стен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6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4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3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7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монолитными стенами и розет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6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3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7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конструкций машинного зала одновентиляторных и секционных вентиляторных градир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6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5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6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-01-07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башен с перекрытиями одновентиляторных и секционных вентиляторных градир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5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0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4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7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розет одновентиляторных и секционных вентиляторных градир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7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7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6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8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2" w:name="__RefHeading___Toc267388644"/>
            <w:r>
              <w:rPr>
                <w:sz w:val="24"/>
                <w:szCs w:val="24"/>
              </w:rPr>
              <w:t>Таблица 06-01-073. Бетонирование нижнего опорного кольца железобетонной оболочки градирни высотой до 150 м</w:t>
            </w:r>
            <w:bookmarkEnd w:id="5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7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ирование нижнего опорного кольца железобетонной оболочки градирни высотой до 1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64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2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7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4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,4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3" w:name="__RefHeading___Toc267388645"/>
            <w:r>
              <w:rPr>
                <w:sz w:val="24"/>
                <w:szCs w:val="24"/>
              </w:rPr>
              <w:t>Таблица 06-01-074. Возведение оболочки градирен высотой до 90 м в скользящей опалубке</w:t>
            </w:r>
            <w:bookmarkEnd w:id="5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7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едение оболочки градирен высотой до 90 м в скользящей опалуб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47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1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6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4" w:name="__RefHeading___Toc267388646"/>
            <w:r>
              <w:rPr>
                <w:sz w:val="24"/>
                <w:szCs w:val="24"/>
              </w:rPr>
              <w:t>Таблица 06-01-075. Возведение оболочек гиперболических градирен высотой до 150 м в переставной фанерной опалубке с помощью самоподъемных подмостей</w:t>
            </w:r>
            <w:bookmarkEnd w:id="5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7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ведение оболочек гиперболических градирен высотой до 150 м в переставной фанерной опалубке с помощью самоподъемных подмост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20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3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3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3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,7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5" w:name="__RefHeading___Toc26738864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5 ПРИГОТОВЛЕНИЕ БЕТОНОВ И РАСТВОРОВ В ПОСТРОЕЧНЫХ УСЛОВИЯХ</w:t>
            </w:r>
            <w:bookmarkEnd w:id="5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6" w:name="__RefHeading___Toc267388648"/>
            <w:r>
              <w:rPr>
                <w:sz w:val="24"/>
                <w:szCs w:val="24"/>
              </w:rPr>
              <w:t>Таблица 06-01-080. Приготовление тяжелого бетона</w:t>
            </w:r>
            <w:bookmarkEnd w:id="5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тяжелого бетона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гравии класса В 3,5 - В 5 (М 50 – М 75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гравии класса В 7,5 (М 1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гравии класса В 10 (М 15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гравии класса В 15 (М 2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гравии класса В 20 (М 25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гравии класса В 25 (М 3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щебне класса В 3,5 - В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щебне класса В 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щебне класса В 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3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3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1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щебне класса В 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0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щебне класса В 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0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щебне класса В 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0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щебне класса В 27,5 (М 35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9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0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щебне класса В 30 (М 40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1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7" w:name="__RefHeading___Toc267388649"/>
            <w:r>
              <w:rPr>
                <w:sz w:val="24"/>
                <w:szCs w:val="24"/>
              </w:rPr>
              <w:t>Таблица 06-01-081. Приготовление легкого бетона</w:t>
            </w:r>
            <w:bookmarkEnd w:id="5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легкого бетона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трукционно-теплоизоляционного класса В 3,5 (М 5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1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9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трукционно-теплоизоляционного класса В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7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3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трукционно-теплоизоляционного класса В 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1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трукционно-теплоизоляционного класса В 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2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трукционно-теплоизоляционного класса В 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6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8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трукционного класса В 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6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трукционного класса В 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5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3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трукционного класса В 2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4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8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-01-08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трукционного класса В 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4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трукционного класса В 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2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0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нструкционного класса В 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32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4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71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8" w:name="__RefHeading___Toc267388650"/>
            <w:r>
              <w:rPr>
                <w:sz w:val="24"/>
                <w:szCs w:val="24"/>
              </w:rPr>
              <w:t>Таблица 06-01-082. Приготовление тяжелых кладочных растворов</w:t>
            </w:r>
            <w:bookmarkEnd w:id="5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раствор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тяжелых кладочных раствор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о-известковых марки 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3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о-известковых марки 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о-известковых марки 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3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-01-08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о-известковых марки 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9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3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о-известковых марки 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9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3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о-известковых марки 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79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3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о-известковых марки 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о-глиняных марки 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-01-08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о-глиняных марки 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о-глиняных марки 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о-глиняных марки 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о-глиняных марки 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о-глиняных марки 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-01-08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о-глиняных марки 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7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2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ых марки 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2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ых марки 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2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ых марки 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2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ых марки 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2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ых марки 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70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2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ых марки 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1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9" w:name="__RefHeading___Toc267388651"/>
            <w:r>
              <w:rPr>
                <w:sz w:val="24"/>
                <w:szCs w:val="24"/>
              </w:rPr>
              <w:t>Таблица 06-01-083. Приготовление тяжелых отделочных растворов</w:t>
            </w:r>
            <w:bookmarkEnd w:id="5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раствор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тяжелых отделочных раствор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вестковых состава 1: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вестковых состава 1: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9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6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6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вестковых состава 1: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0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2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ых состава 1: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ых состава 1: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9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ых состава 1: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о-известковых состава 1:1: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9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о-известковых состава 1:1: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о-известковых состава 1:1: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7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о-известковых состава 1:3: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1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0" w:name="__RefHeading___Toc267388652"/>
            <w:r>
              <w:rPr>
                <w:sz w:val="24"/>
                <w:szCs w:val="24"/>
              </w:rPr>
              <w:t>Таблица 06-01-084. Приготовление легких отделочных растворов</w:t>
            </w:r>
            <w:bookmarkEnd w:id="6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раствор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готовление легких отделочных раствор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вестк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7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0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3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-01-08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ементно-известко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8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1" w:name="__RefHeading___Toc26738865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6 ВОЗВЕДЕНИЕ МОНОЛИТНЫХ КОНСТРУКЦИЙ ЖИЛЫХ И ОБЩЕСТВЕННЫХ ЗДАНИЙ С ПРИМЕНЕНИЕМ РАЗЛИЧНЫХ ВИДОВ ПЕРЕСТАВНОЙ ОПАЛУБКИ</w:t>
            </w:r>
            <w:bookmarkEnd w:id="6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2" w:name="__RefHeading___Toc267388654"/>
            <w:r>
              <w:rPr>
                <w:sz w:val="24"/>
                <w:szCs w:val="24"/>
              </w:rPr>
              <w:t>Таблица 06-01-087. Монтаж и демонтаж крупнощитовой опалубки</w:t>
            </w:r>
            <w:bookmarkEnd w:id="6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и демонтаж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пнощитовой опалубки 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пнощитовой опалубки перекры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3" w:name="__RefHeading___Toc267388655"/>
            <w:r>
              <w:rPr>
                <w:sz w:val="24"/>
                <w:szCs w:val="24"/>
              </w:rPr>
              <w:t>Таблица 06-01-088. Монтаж и демонтаж объемно-переставной («туннельной») опалубки</w:t>
            </w:r>
            <w:bookmarkEnd w:id="6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нтаж и демонтаж объемно-переставной («туннельной») опалубки бетонных конструкц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кры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4" w:name="__RefHeading___Toc267388656"/>
            <w:r>
              <w:rPr>
                <w:sz w:val="24"/>
                <w:szCs w:val="24"/>
              </w:rPr>
              <w:t>Таблица 06-01-089. Монтаж и демонтаж блочной опалубки стен</w:t>
            </w:r>
            <w:bookmarkEnd w:id="6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8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и демонтаж блочной опалубки 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5" w:name="__RefHeading___Toc267388657"/>
            <w:r>
              <w:rPr>
                <w:sz w:val="24"/>
                <w:szCs w:val="24"/>
              </w:rPr>
              <w:t>Таблица 06-01-090. Бетонирование конструкций стен в крупнощитовой, объемно-переставной и блочной опалубках (без вычета проемов)</w:t>
            </w:r>
            <w:bookmarkEnd w:id="6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етонирование конструкций наружных стен с помощью бадьи в крупнощитовой, объемно-переставной и блочной опалубках (без вычета проемов) толщин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етонирование конструкций внутренних стен с помощью бадьи в крупнощитовой, объемно-переставной и блочной опалубках (без вычета проемов) толщин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етонирование конструкций наружных стен с помощью автобетононасоса в крупнощитовой, объемно-переставной и блочной опалубках (без вычета проемов) толщин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0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етонирование конструкций внутренних стен с помощью автобетононасоса в крупнощитовой, объемно-переставной и блочной опалубках (без вычета проемов) толщин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0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0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0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6" w:name="__RefHeading___Toc267388658"/>
            <w:r>
              <w:rPr>
                <w:sz w:val="24"/>
                <w:szCs w:val="24"/>
              </w:rPr>
              <w:t>Таблица 06-01-091. Бетонирование перекрытий в крупнощитовой и объемно-переставной опалубках</w:t>
            </w:r>
            <w:bookmarkEnd w:id="6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конструк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етонирование перекрытий с помощью бадьи в крупнощитовой и объемно-переставной опалубках толщин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1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етонирование перекрытий с помощью автобетононасоса в крупнощитовой и объемно-переставной опалубках толщин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7" w:name="__RefHeading___Toc267388659"/>
            <w:r>
              <w:rPr>
                <w:sz w:val="24"/>
                <w:szCs w:val="24"/>
              </w:rPr>
              <w:t>Таблица 06-01-092. Установка каркасов и сеток в стенах и перекрытиях</w:t>
            </w:r>
            <w:bookmarkEnd w:id="6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арматуры, закладных детал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каркасов и сеток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стенах массой одного элемента до 2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стенах массой одного элемента до 5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8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стенах массой одного элемента до 3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перекрытиях массой одного элемента до 2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,2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перекрытиях массой одного элемента до 5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перекрытиях массой одного элемента до 2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отдельных стержн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стенах диаметром до 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стенах диаметром свыше 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перекрытиях диаметром до 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перекрытиях диаметром свыше. 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закладных деталей при массе элеме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8" w:name="__RefHeading___Toc26738866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7 ВОЗВЕДЕНИЕ МОНОЛИТНЫХ СТЕН В СКОЛЬЗЯЩЕЙ ОПАЛУБКЕ</w:t>
            </w:r>
            <w:bookmarkEnd w:id="6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9" w:name="__RefHeading___Toc267388661"/>
            <w:r>
              <w:rPr>
                <w:sz w:val="24"/>
                <w:szCs w:val="24"/>
              </w:rPr>
              <w:t>Таблица 06-01-096. Монтаж скользящей опалубки</w:t>
            </w:r>
            <w:bookmarkEnd w:id="6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осевой линии опалуб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кользящей опалуб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0" w:name="__RefHeading___Toc267388662"/>
            <w:r>
              <w:rPr>
                <w:sz w:val="24"/>
                <w:szCs w:val="24"/>
              </w:rPr>
              <w:t>Таблица 06-01-097. Установка арматуры</w:t>
            </w:r>
            <w:bookmarkEnd w:id="7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арматуры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арматур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1" w:name="__RefHeading___Toc267388663"/>
            <w:r>
              <w:rPr>
                <w:sz w:val="24"/>
                <w:szCs w:val="24"/>
              </w:rPr>
              <w:t>Таблица 06-01-098. Бетонирование конструкций стен</w:t>
            </w:r>
            <w:bookmarkEnd w:id="7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конструкций стен (без вычета проемов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етонирование (с помощью бадьи) конструкц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ружных стен толщиной до 1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ружных стен толщиной до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ружных стен толщиной до 3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ружных стен толщиной свыше 3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нутренних стен толщиной до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нутренних стен толщиной до 3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етонирование (с помощью автобетононасосов) конструкц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ружных стен толщиной до 1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ружных стен толщиной до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8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ружных стен толщиной до 3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-01-098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ружных стен толщиной свыше 3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8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нутренних стен толщиной до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8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нутренних стен толщиной до 3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2" w:name="__RefHeading___Toc267388664"/>
            <w:r>
              <w:rPr>
                <w:sz w:val="24"/>
                <w:szCs w:val="24"/>
              </w:rPr>
              <w:t>Таблица 06-01-099. Установка плит теплоизоляционного слоя</w:t>
            </w:r>
            <w:bookmarkEnd w:id="7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конструкций стен (без вычета проемов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9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плит теплоизоляционного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09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теплоизоляци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3" w:name="__RefHeading___Toc267388665"/>
            <w:r>
              <w:rPr>
                <w:sz w:val="24"/>
                <w:szCs w:val="24"/>
              </w:rPr>
              <w:t>Таблица 06-01-100. Демонтаж скользящей опалубки</w:t>
            </w:r>
            <w:bookmarkEnd w:id="7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осевой линии опалуб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кользящей опалуб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4" w:name="__RefHeading___Toc26738866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8 ВОЗВЕДЕНИЕ ПЕРЕКРЫТИЙ В МЕЛКОЩИТОВОЙ ОПАЛУБКЕ ПРИ БЕТОНИРОВАНИИ СТЕН В СКОЛЬЗЯЩЕЙ ОПАЛУБКЕ</w:t>
            </w:r>
            <w:bookmarkEnd w:id="7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5" w:name="__RefHeading___Toc267388667"/>
            <w:r>
              <w:rPr>
                <w:sz w:val="24"/>
                <w:szCs w:val="24"/>
              </w:rPr>
              <w:t>Таблица 06-01-103. Возведение перекрытий в мелкощитовой опалубке</w:t>
            </w:r>
            <w:bookmarkEnd w:id="7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конструкций перекрыт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озведение перекрытий в мелкощитовой опалубке (с помощью бадьи), толщина перекрыт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озведение перекрытий в мелкощитовой опалубке (с помощью автобетононасоса), толщина перекрыти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6" w:name="__RefHeading___Toc267388668"/>
            <w:r>
              <w:rPr>
                <w:sz w:val="24"/>
                <w:szCs w:val="24"/>
              </w:rPr>
              <w:t>Таблица 06-01-104. Установка арматуры в мелкощитовую опалубку перекрытий</w:t>
            </w:r>
            <w:bookmarkEnd w:id="7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арматуры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арматуры в мелкощитовую опалубку перекры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9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7" w:name="__RefHeading___Toc26738866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9 ВОЗВЕДЕНИЕ КОНСТРУКЦИЙ В ИНДУСТРИАЛЬНОЙ ОПАЛУБКЕ ТИПА «ДОКА»</w:t>
            </w:r>
            <w:bookmarkEnd w:id="7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8" w:name="__RefHeading___Toc267388670"/>
            <w:r>
              <w:rPr>
                <w:sz w:val="24"/>
                <w:szCs w:val="24"/>
              </w:rPr>
              <w:t>Таблица 06-01-107. Устройство колонн</w:t>
            </w:r>
            <w:bookmarkEnd w:id="7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колонн в опалубке типа «Дока»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, периметром 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1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2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периметром 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7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511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периметром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8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5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2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9" w:name="__RefHeading___Toc267388671"/>
            <w:r>
              <w:rPr>
                <w:sz w:val="24"/>
                <w:szCs w:val="24"/>
              </w:rPr>
              <w:t>Таблица 06-01-108. Устройство стен</w:t>
            </w:r>
            <w:bookmarkEnd w:id="7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прямолинейных стен в опалубке типа «Дока»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толщиной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6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7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,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толщиной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4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5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толщиной 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2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6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криволинейных стен в опалубке типа «Дока»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толщиной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5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7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,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толщиной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7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5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толщиной 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4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8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железобетонных трехслойных стен в опалубке типа «Дока» высотой до 3 м с установкой утеплителя до бетонир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9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7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железобетонных криволинейных трехслойных стен в опалубке типа «Дока» высотой до 3 м с установкой утеплителя до бетонир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0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2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8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железобетонных криволинейных трехслойных наклонных стен в опалубке типа «Дока» высотой до 3 м с установкой утеплителя до бетонир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5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2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8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железобетонных трехслойных стен в опалубке типа «Дока» с наклейкой утеплителя и раздельным бетонирова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9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1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0" w:name="__RefHeading___Toc267388672"/>
            <w:r>
              <w:rPr>
                <w:sz w:val="24"/>
                <w:szCs w:val="24"/>
              </w:rPr>
              <w:t>Таблица 06-01-109. Устройство балок для перекрытий</w:t>
            </w:r>
            <w:bookmarkEnd w:id="8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балок для перекрытий в опалубке типа «Дока» на высоте от опорной площадк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при высоте балок 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6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6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при высоте балок до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55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7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при высоте балок более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4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5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 при высоте балок 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4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7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 при высоте балок до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75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80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-01-10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 при высоте балок более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4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0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балок криволинейного очертания для перекрытий в опалубке типа «Дока» на высоте от опорной площадк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при высоте балок до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8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0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81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при высоте балок более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36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6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9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 при высоте балок более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8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8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наклонных балок для перекрытий в опалубке типа «Дока» на высоте от опорной площадк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9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при высоте балок до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74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4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9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при высоте балок более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7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71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9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 при высоте балок до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269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8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09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 при высоте балок более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1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3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1" w:name="__RefHeading___Toc267388673"/>
            <w:r>
              <w:rPr>
                <w:sz w:val="24"/>
                <w:szCs w:val="24"/>
              </w:rPr>
              <w:t>Таблица 06-01-110. Устройство безбалочных перекрытий и покрытий</w:t>
            </w:r>
            <w:bookmarkEnd w:id="8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безбалочных перекрытий и покрытий толщиной до 200 мм в опалубке типа «Дока» на высоте от опорной площадк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-01-1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7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7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9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криволинейного очерт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6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8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3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1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 криволинейного очерт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9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0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1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наклон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4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9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1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наклонного и криволинейного очерт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9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1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2" w:name="__RefHeading___Toc267388674"/>
            <w:r>
              <w:rPr>
                <w:sz w:val="24"/>
                <w:szCs w:val="24"/>
              </w:rPr>
              <w:t>Таблица 06-01-111. Устройство лестничных маршей</w:t>
            </w:r>
            <w:bookmarkEnd w:id="8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лестничных маршей в опалубке типа «Дока»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4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0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,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иволиней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7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3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,3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986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типа «Дока» (конструкции металлические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3" w:name="__RefHeading___Toc26738867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0 ВОЗВЕДЕНИЕ КОНСТРУКЦИЙ В МЕЛКОЩИТОВОЙ ОПАЛУБКЕ ТИПА «МОДОСТР»</w:t>
            </w:r>
            <w:bookmarkEnd w:id="8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4" w:name="__RefHeading___Toc267388676"/>
            <w:r>
              <w:rPr>
                <w:sz w:val="24"/>
                <w:szCs w:val="24"/>
              </w:rPr>
              <w:t>Таблица 06-01-119. Устройство монолитных лестничных площадок в мелкощитовой опалубке (типа «Модостр»)</w:t>
            </w:r>
            <w:bookmarkEnd w:id="8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монолитных лестничных площадок в мелкощитовой опалубке (типа «Модостр»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8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1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,6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бавка поверхностно-активная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3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орячекатаная арматурная сталь класса А-I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7,7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орячекатаная арматурная сталь класса А-III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7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5" w:name="__RefHeading___Toc26738867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1 ВОЗВЕДЕНИЕ КОНСТРУКЦИЙ В ОПАЛУБКЕ ТИПА «ПЕРИ»</w:t>
            </w:r>
            <w:bookmarkEnd w:id="8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6" w:name="__RefHeading___Toc267388678"/>
            <w:r>
              <w:rPr>
                <w:sz w:val="24"/>
                <w:szCs w:val="24"/>
              </w:rPr>
              <w:t>Таблица 06-01-120. Устройство колонн железобетонных в опалубке типа «ПЕРИ»</w:t>
            </w:r>
            <w:bookmarkEnd w:id="8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лонн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колонн в опалубке типа «ПЕРИ» (подача бетона в бадьях) высот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, периметром 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4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3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7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,01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2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, периметром до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9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86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,69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2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6 м, периметром до 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3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,9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,88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7" w:name="__RefHeading___Toc267388679"/>
            <w:r>
              <w:rPr>
                <w:sz w:val="24"/>
                <w:szCs w:val="24"/>
              </w:rPr>
              <w:t>Таблица 06-01-121. Устройство железобетонных стен в опалубке типа «ПЕРИ»</w:t>
            </w:r>
            <w:bookmarkEnd w:id="8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тен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стен в опалубке типа «ПЕРИ» (подача бетона автобетононасосом)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сотой до 3 м, толщиной 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,41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сотой до 6 м, толщиной 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,3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,628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,5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2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сотой до 3 м, толщиной 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3,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8" w:name="__RefHeading___Toc267388680"/>
            <w:r>
              <w:rPr>
                <w:sz w:val="24"/>
                <w:szCs w:val="24"/>
              </w:rPr>
              <w:t>Таблица 06-01-122. Устройство железобетонных перекрытий в опалубке типа «ПЕРИ»</w:t>
            </w:r>
            <w:bookmarkEnd w:id="8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ерекрыт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железобетонных перекрытий в опалубке типа «ПЕРИ» (подача бетона автобетононасосом) толщиной 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8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4,3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9" w:name="__RefHeading___Toc267388681"/>
            <w:r>
              <w:rPr>
                <w:sz w:val="24"/>
                <w:szCs w:val="24"/>
              </w:rPr>
              <w:t>Таблица 06-01-130. Устройство железобетонных наклонных стен в опалубке типа "ПЕРИ" высотой до 10 м, толщиной до 200 мм, с углом наклона до 30 градусов (подача бетона в бадьях)</w:t>
            </w:r>
            <w:bookmarkEnd w:id="8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тен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13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железобетонных наклонных стен в опалубке типа "ПЕРИ" высотой до 10 м, толщиной до 200 мм, с углом наклона до 30 градусов (подача бетона в бадьях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7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9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7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6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урупы строитель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1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переставн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46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енка полиэтиленовая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0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,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/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06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6. Бетонные и железобетонные конструкции монолитные</w:t>
            <w:tab/>
          </w:r>
          <w:hyperlink w:anchor="__RefHeading___Toc2673885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БЕТОННЫЕ И ЖЕЛЕЗОБЕТОННЫЕ КОНСТРУКЦИИ МОНОЛИТНЫЕ</w:t>
            <w:tab/>
          </w:r>
          <w:hyperlink w:anchor="__RefHeading___Toc2673885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ФУНДАМЕНТЫ ПОД ЗДАНИЯ И СООРУЖЕНИЯ</w:t>
            <w:tab/>
          </w:r>
          <w:hyperlink w:anchor="__RefHeading___Toc2673885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01. Устройство бетонной подготовки и фундаментов общего назначения</w:t>
            <w:tab/>
          </w:r>
          <w:hyperlink w:anchor="__RefHeading___Toc2673885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02. Устройство фундаментов под фабрично-заводские трубы и доменные печи</w:t>
            <w:tab/>
          </w:r>
          <w:hyperlink w:anchor="__RefHeading___Toc2673885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 ФУНДАМЕНТЫ ПОД ОБОРУДОВАНИЕ</w:t>
            <w:tab/>
          </w:r>
          <w:hyperlink w:anchor="__RefHeading___Toc2673885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05. Устройство фундаментов общего назначения</w:t>
            <w:tab/>
          </w:r>
          <w:hyperlink w:anchor="__RefHeading___Toc26738859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3 ПРОЧИЕ РАБОТЫ</w:t>
            <w:tab/>
          </w:r>
          <w:hyperlink w:anchor="__RefHeading___Toc2673885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12. Устройство опалубки (снизу) и поддерживающих ее конструкций для высоких ростверков</w:t>
            <w:tab/>
          </w:r>
          <w:hyperlink w:anchor="__RefHeading___Toc2673886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13. Устройство подливки толщиной 20 мм</w:t>
            <w:tab/>
          </w:r>
          <w:hyperlink w:anchor="__RefHeading___Toc2673886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14. Укладка бетона по перекрытиям толщиной 100 мм</w:t>
            <w:tab/>
          </w:r>
          <w:hyperlink w:anchor="__RefHeading___Toc26738860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15. Установка анкерных болтов</w:t>
            <w:tab/>
          </w:r>
          <w:hyperlink w:anchor="__RefHeading___Toc26738860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16. Сварка арматуры ванным способом</w:t>
            <w:tab/>
          </w:r>
          <w:hyperlink w:anchor="__RefHeading___Toc26738860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17. Технологический электропрогрев бетона</w:t>
            <w:tab/>
          </w:r>
          <w:hyperlink w:anchor="__RefHeading___Toc26738860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18. Устройство деформационного осадочного шва фундаментов под оборудование с заполнением битумом</w:t>
            <w:tab/>
          </w:r>
          <w:hyperlink w:anchor="__RefHeading___Toc2673886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4 ПОДПОРНЫЕ СТЕНЫ И СТЕНЫ ПОДВАЛОВ</w:t>
            <w:tab/>
          </w:r>
          <w:hyperlink w:anchor="__RefHeading___Toc26738860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24. Устройство стен подвалов и подпорных стен</w:t>
            <w:tab/>
          </w:r>
          <w:hyperlink w:anchor="__RefHeading___Toc26738860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5 КОЛОННЫ</w:t>
            <w:tab/>
          </w:r>
          <w:hyperlink w:anchor="__RefHeading___Toc26738860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26. Устройство колонн в деревянной опалубке</w:t>
            <w:tab/>
          </w:r>
          <w:hyperlink w:anchor="__RefHeading___Toc26738861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27. Устройство колонн гражданских зданий в металлической опалубке</w:t>
            <w:tab/>
          </w:r>
          <w:hyperlink w:anchor="__RefHeading___Toc26738861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6 СТЕНЫ И ПЕРЕГОРОДКИ</w:t>
            <w:tab/>
          </w:r>
          <w:hyperlink w:anchor="__RefHeading___Toc26738861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30. Устройство стен и перегородок бетонных и легкобетонных</w:t>
            <w:tab/>
          </w:r>
          <w:hyperlink w:anchor="__RefHeading___Toc26738861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31. Устройство железобетонных стен и перегородок</w:t>
            <w:tab/>
          </w:r>
          <w:hyperlink w:anchor="__RefHeading___Toc26738861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7 БАЛКИ, ПОЯСА, ПЕРЕМЫЧКИ, РИГЕЛИ</w:t>
            <w:tab/>
          </w:r>
          <w:hyperlink w:anchor="__RefHeading___Toc26738861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34. Устройство балок, перемычек</w:t>
            <w:tab/>
          </w:r>
          <w:hyperlink w:anchor="__RefHeading___Toc26738861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35. Устройство поясов</w:t>
            <w:tab/>
          </w:r>
          <w:hyperlink w:anchor="__RefHeading___Toc26738861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36. Устройство засыпки фундаментных балок</w:t>
            <w:tab/>
          </w:r>
          <w:hyperlink w:anchor="__RefHeading___Toc26738861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37. Устройство ригелей гражданских зданий в металлической опалубке</w:t>
            <w:tab/>
          </w:r>
          <w:hyperlink w:anchor="__RefHeading___Toc26738861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8 ПЕРЕКРЫТИЯ</w:t>
            <w:tab/>
          </w:r>
          <w:hyperlink w:anchor="__RefHeading___Toc26738862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41. Устройство перекрытий</w:t>
            <w:tab/>
          </w:r>
          <w:hyperlink w:anchor="__RefHeading___Toc26738862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9 КОНСТРУКЦИИ ИЗ БАРИТОБЕТОНА</w:t>
            <w:tab/>
          </w:r>
          <w:hyperlink w:anchor="__RefHeading___Toc26738862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44. Устройство баритобетонных перегородок и изоляционного слоя из баритобетона</w:t>
            <w:tab/>
          </w:r>
          <w:hyperlink w:anchor="__RefHeading___Toc26738862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0 ТОННЕЛИ И ПРОХОДНЫЕ КАНАЛЫ</w:t>
            <w:tab/>
          </w:r>
          <w:hyperlink w:anchor="__RefHeading___Toc26738862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46. Устройство стен, днищ и перекрытий тоннелей и проходных каналов</w:t>
            <w:tab/>
          </w:r>
          <w:hyperlink w:anchor="__RefHeading___Toc26738862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1 БУНКЕРА</w:t>
            <w:tab/>
          </w:r>
          <w:hyperlink w:anchor="__RefHeading___Toc26738862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49. Устройство бункеров общего назначения</w:t>
            <w:tab/>
          </w:r>
          <w:hyperlink w:anchor="__RefHeading___Toc26738862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2 СООРУЖЕНИЯ, ВОЗВОДИМЫЕ В СКОЛЬЗЯЩЕЙ ОПАЛУБКЕ</w:t>
            <w:tab/>
          </w:r>
          <w:hyperlink w:anchor="__RefHeading___Toc26738862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52. Возведение стен в скользящей опалубке, устройство перекрытий элеваторов, мельниц</w:t>
            <w:tab/>
          </w:r>
          <w:hyperlink w:anchor="__RefHeading___Toc26738862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54. Устройство стен силосов диаметром 12 м для сыпучих материалов</w:t>
            <w:tab/>
          </w:r>
          <w:hyperlink w:anchor="__RefHeading___Toc26738863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57. Устройство стен и перегородок сооружений</w:t>
            <w:tab/>
          </w:r>
          <w:hyperlink w:anchor="__RefHeading___Toc26738863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58. Устройство рельсовых путей под самоходный агрегат для бетонирования стен</w:t>
            <w:tab/>
          </w:r>
          <w:hyperlink w:anchor="__RefHeading___Toc26738863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3 СООРУЖЕНИЯ ВОДОПРОВОДА И КАНАЛИЗАЦИИ</w:t>
            <w:tab/>
          </w:r>
          <w:hyperlink w:anchor="__RefHeading___Toc26738863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62. Устройство стен и плоских днищ</w:t>
            <w:tab/>
          </w:r>
          <w:hyperlink w:anchor="__RefHeading___Toc26738863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63. Строительство подземной части насосных станций</w:t>
            <w:tab/>
          </w:r>
          <w:hyperlink w:anchor="__RefHeading___Toc26738863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64. Строительство отдельных конструкций емкостных сооружений</w:t>
            <w:tab/>
          </w:r>
          <w:hyperlink w:anchor="__RefHeading___Toc26738863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4 ВЫПОЛНЕНИЕ ПРОЧИХ РАБОТ В ЕМКОСТНЫХ СООРУЖЕНИЯХ</w:t>
            <w:tab/>
          </w:r>
          <w:hyperlink w:anchor="__RefHeading___Toc26738863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67. Обработка поверхности емкостных сооружений</w:t>
            <w:tab/>
          </w:r>
          <w:hyperlink w:anchor="__RefHeading___Toc26738863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68. Устройство деформационных швов в емкостных сооружениях</w:t>
            <w:tab/>
          </w:r>
          <w:hyperlink w:anchor="__RefHeading___Toc26738863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69. Навивка арматурной стали на стены емкостных сооружений</w:t>
            <w:tab/>
          </w:r>
          <w:hyperlink w:anchor="__RefHeading___Toc26738864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70. Загрузка фильтров в емкостных сооружениях</w:t>
            <w:tab/>
          </w:r>
          <w:hyperlink w:anchor="__RefHeading___Toc26738864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71. Испытание и дезинфекция емкостей</w:t>
            <w:tab/>
          </w:r>
          <w:hyperlink w:anchor="__RefHeading___Toc26738864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72. Устройство одновентиляторных и секционных вентиляторных градирен</w:t>
            <w:tab/>
          </w:r>
          <w:hyperlink w:anchor="__RefHeading___Toc26738864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73. Бетонирование нижнего опорного кольца железобетонной оболочки градирни высотой до 150 м</w:t>
            <w:tab/>
          </w:r>
          <w:hyperlink w:anchor="__RefHeading___Toc2673886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74. Возведение оболочки градирен высотой до 90 м в скользящей опалубке</w:t>
            <w:tab/>
          </w:r>
          <w:hyperlink w:anchor="__RefHeading___Toc26738864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75. Возведение оболочек гиперболических градирен высотой до 150 м в переставной фанерной опалубке с помощью самоподъемных подмостей</w:t>
            <w:tab/>
          </w:r>
          <w:hyperlink w:anchor="__RefHeading___Toc26738864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5 ПРИГОТОВЛЕНИЕ БЕТОНОВ И РАСТВОРОВ В ПОСТРОЕЧНЫХ УСЛОВИЯХ</w:t>
            <w:tab/>
          </w:r>
          <w:hyperlink w:anchor="__RefHeading___Toc26738864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80. Приготовление тяжелого бетона</w:t>
            <w:tab/>
          </w:r>
          <w:hyperlink w:anchor="__RefHeading___Toc26738864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81. Приготовление легкого бетона</w:t>
            <w:tab/>
          </w:r>
          <w:hyperlink w:anchor="__RefHeading___Toc26738864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82. Приготовление тяжелых кладочных растворов</w:t>
            <w:tab/>
          </w:r>
          <w:hyperlink w:anchor="__RefHeading___Toc26738865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83. Приготовление тяжелых отделочных растворов</w:t>
            <w:tab/>
          </w:r>
          <w:hyperlink w:anchor="__RefHeading___Toc26738865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84. Приготовление легких отделочных растворов</w:t>
            <w:tab/>
          </w:r>
          <w:hyperlink w:anchor="__RefHeading___Toc26738865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6 ВОЗВЕДЕНИЕ МОНОЛИТНЫХ КОНСТРУКЦИЙ ЖИЛЫХ И ОБЩЕСТВЕННЫХ ЗДАНИЙ С ПРИМЕНЕНИЕМ РАЗЛИЧНЫХ ВИДОВ ПЕРЕСТАВНОЙ ОПАЛУБКИ</w:t>
            <w:tab/>
          </w:r>
          <w:hyperlink w:anchor="__RefHeading___Toc26738865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87. Монтаж и демонтаж крупнощитовой опалубки</w:t>
            <w:tab/>
          </w:r>
          <w:hyperlink w:anchor="__RefHeading___Toc26738865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88. Монтаж и демонтаж объемно-переставной («туннельной») опалубки</w:t>
            <w:tab/>
          </w:r>
          <w:hyperlink w:anchor="__RefHeading___Toc26738865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89. Монтаж и демонтаж блочной опалубки стен</w:t>
            <w:tab/>
          </w:r>
          <w:hyperlink w:anchor="__RefHeading___Toc26738865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90. Бетонирование конструкций стен в крупнощитовой, объемно-переставной и блочной опалубках (без вычета проемов)</w:t>
            <w:tab/>
          </w:r>
          <w:hyperlink w:anchor="__RefHeading___Toc26738865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91. Бетонирование перекрытий в крупнощитовой и объемно-переставной опалубках</w:t>
            <w:tab/>
          </w:r>
          <w:hyperlink w:anchor="__RefHeading___Toc26738865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92. Установка каркасов и сеток в стенах и перекрытиях</w:t>
            <w:tab/>
          </w:r>
          <w:hyperlink w:anchor="__RefHeading___Toc26738865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7 ВОЗВЕДЕНИЕ МОНОЛИТНЫХ СТЕН В СКОЛЬЗЯЩЕЙ ОПАЛУБКЕ</w:t>
            <w:tab/>
          </w:r>
          <w:hyperlink w:anchor="__RefHeading___Toc26738866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96. Монтаж скользящей опалубки</w:t>
            <w:tab/>
          </w:r>
          <w:hyperlink w:anchor="__RefHeading___Toc26738866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97. Установка арматуры</w:t>
            <w:tab/>
          </w:r>
          <w:hyperlink w:anchor="__RefHeading___Toc26738866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98. Бетонирование конструкций стен</w:t>
            <w:tab/>
          </w:r>
          <w:hyperlink w:anchor="__RefHeading___Toc26738866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099. Установка плит теплоизоляционного слоя</w:t>
            <w:tab/>
          </w:r>
          <w:hyperlink w:anchor="__RefHeading___Toc26738866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100. Демонтаж скользящей опалубки</w:t>
            <w:tab/>
          </w:r>
          <w:hyperlink w:anchor="__RefHeading___Toc26738866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8 ВОЗВЕДЕНИЕ ПЕРЕКРЫТИЙ В МЕЛКОЩИТОВОЙ ОПАЛУБКЕ ПРИ БЕТОНИРОВАНИИ СТЕН В СКОЛЬЗЯЩЕЙ ОПАЛУБКЕ</w:t>
            <w:tab/>
          </w:r>
          <w:hyperlink w:anchor="__RefHeading___Toc26738866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103. Возведение перекрытий в мелкощитовой опалубке</w:t>
            <w:tab/>
          </w:r>
          <w:hyperlink w:anchor="__RefHeading___Toc26738866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104. Установка арматуры в мелкощитовую опалубку перекрытий</w:t>
            <w:tab/>
          </w:r>
          <w:hyperlink w:anchor="__RefHeading___Toc26738866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9 ВОЗВЕДЕНИЕ КОНСТРУКЦИЙ В ИНДУСТРИАЛЬНОЙ ОПАЛУБКЕ ТИПА «ДОКА»</w:t>
            <w:tab/>
          </w:r>
          <w:hyperlink w:anchor="__RefHeading___Toc26738866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107. Устройство колонн</w:t>
            <w:tab/>
          </w:r>
          <w:hyperlink w:anchor="__RefHeading___Toc26738867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108. Устройство стен</w:t>
            <w:tab/>
          </w:r>
          <w:hyperlink w:anchor="__RefHeading___Toc26738867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109. Устройство балок для перекрытий</w:t>
            <w:tab/>
          </w:r>
          <w:hyperlink w:anchor="__RefHeading___Toc26738867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110. Устройство безбалочных перекрытий и покрытий</w:t>
            <w:tab/>
          </w:r>
          <w:hyperlink w:anchor="__RefHeading___Toc26738867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111. Устройство лестничных маршей</w:t>
            <w:tab/>
          </w:r>
          <w:hyperlink w:anchor="__RefHeading___Toc26738867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0 ВОЗВЕДЕНИЕ КОНСТРУКЦИЙ В МЕЛКОЩИТОВОЙ ОПАЛУБКЕ ТИПА «МОДОСТР»</w:t>
            <w:tab/>
          </w:r>
          <w:hyperlink w:anchor="__RefHeading___Toc26738867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119. Устройство монолитных лестничных площадок в мелкощитовой опалубке (типа «Модостр»)</w:t>
            <w:tab/>
          </w:r>
          <w:hyperlink w:anchor="__RefHeading___Toc26738867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1 ВОЗВЕДЕНИЕ КОНСТРУКЦИЙ В ОПАЛУБКЕ ТИПА «ПЕРИ»</w:t>
            <w:tab/>
          </w:r>
          <w:hyperlink w:anchor="__RefHeading___Toc267388677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120. Устройство колонн железобетонных в опалубке типа «ПЕРИ»</w:t>
            <w:tab/>
          </w:r>
          <w:hyperlink w:anchor="__RefHeading___Toc26738867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121. Устройство железобетонных стен в опалубке типа «ПЕРИ»</w:t>
            <w:tab/>
          </w:r>
          <w:hyperlink w:anchor="__RefHeading___Toc26738867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122. Устройство железобетонных перекрытий в опалубке типа «ПЕРИ»</w:t>
            <w:tab/>
          </w:r>
          <w:hyperlink w:anchor="__RefHeading___Toc26738868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6-01-130. Устройство железобетонных наклонных стен в опалубке типа "ПЕРИ" высотой до 10 м, толщиной до 200 мм, с углом наклона до 30 градусов (подача бетона в бадьях)</w:t>
            <w:tab/>
          </w:r>
          <w:hyperlink w:anchor="__RefHeading___Toc267388681">
            <w:r>
              <w:rPr>
                <w:rStyle w:val="IndexLink"/>
                <w:lang w:val="en-US" w:eastAsia="en-US"/>
              </w:rPr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6. «Бетонные и железобетонные конструкции монолитные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6. «Бетонные и железобетонные конструкции монолитные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dc:language>en-US</dc:language>
  <cp:lastModifiedBy>Буксова Н.Е.</cp:lastModifiedBy>
  <cp:lastPrinted>2010-08-03T15:58:00Z</cp:lastPrinted>
  <dcterms:modified xsi:type="dcterms:W3CDTF">2010-08-03T12:01:00Z</dcterms:modified>
  <cp:revision>37</cp:revision>
  <dc:subject/>
  <dc:title>Номера</dc:title>
</cp:coreProperties>
</file>