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2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937"/>
      <w:bookmarkEnd w:id="0"/>
      <w:r>
        <w:rPr>
          <w:rFonts w:cs="Times New Roman" w:ascii="Times New Roman" w:hAnsi="Times New Roman"/>
          <w:i/>
        </w:rPr>
        <w:t>Часть 22.</w:t>
      </w:r>
      <w:r>
        <w:rPr>
          <w:rFonts w:cs="Times New Roman" w:ascii="Times New Roman" w:hAnsi="Times New Roman"/>
        </w:rPr>
        <w:t xml:space="preserve"> Водопровод – наружные сет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5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11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938"/>
            <w:r>
              <w:rPr>
                <w:rFonts w:cs="Times New Roman" w:ascii="Times New Roman" w:hAnsi="Times New Roman"/>
                <w:sz w:val="28"/>
                <w:szCs w:val="28"/>
              </w:rPr>
              <w:t>Раздел 1. УКЛАДКА ТРУБОПРОВОДОВ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693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ТРУБЫ АСБЕСТОЦЕМЕНТНЫЕ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940"/>
            <w:r>
              <w:rPr>
                <w:sz w:val="24"/>
                <w:szCs w:val="24"/>
              </w:rPr>
              <w:t>Таблица 22-01-001. Укладка асбестоцементных водопроводных труб с соединением при помощи асбестоцементных муфт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асбестоцементных водопроводных труб с соединением при помощи асбестоцементных муфт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5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8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5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3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9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1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5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189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6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941"/>
            <w:r>
              <w:rPr>
                <w:sz w:val="24"/>
                <w:szCs w:val="24"/>
              </w:rPr>
              <w:t>Таблица 22-01-002. Укладка асбестоцементных водопроводных труб с соединением труб чугунными муфтами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асбестоцементных водопроводных труб с соединением труб чугунными муфтами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86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9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1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4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3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5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9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694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ТРУБЫ ЧУГУННЫЕ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943"/>
            <w:r>
              <w:rPr>
                <w:sz w:val="24"/>
                <w:szCs w:val="24"/>
              </w:rPr>
              <w:t>Таблица 22-01-006. Укладка водопроводных чугунных напорных раструбных труб при заделке раструбов асбестоцементом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одопроводных чугунных напорных раструбных труб при заделке раструбов асбестоцементо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7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4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8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8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8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5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7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0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9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9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5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4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1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6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1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4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74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2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30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67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7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46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81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3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2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6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12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7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51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944"/>
            <w:r>
              <w:rPr>
                <w:sz w:val="24"/>
                <w:szCs w:val="24"/>
              </w:rPr>
              <w:t>Таблица 22-01-007. Укладка водопроводных чугунных напорных труб с заделкой раструбов резиновыми уплотнительными манжетами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одопроводных чугунных напорных труб с заделкой раструбов резиновыми уплотнительными манжетами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0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5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0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7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7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5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0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1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26738694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ТРУБЫ СТАЛЬНЫЕ</w:t>
            </w:r>
            <w:bookmarkEnd w:id="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946"/>
            <w:r>
              <w:rPr>
                <w:sz w:val="24"/>
                <w:szCs w:val="24"/>
              </w:rPr>
              <w:t>Таблица 22-01-011. Укладка стальных водопроводных труб с гидравлическим испытанием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тальных водопроводных труб с гидравлическим испытание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57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8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7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2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5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9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5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9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9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7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1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8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90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9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5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89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75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7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45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8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2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9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4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8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59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9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4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5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1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6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2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34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2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05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61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0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77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1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44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5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2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947"/>
            <w:r>
              <w:rPr>
                <w:sz w:val="24"/>
                <w:szCs w:val="24"/>
              </w:rPr>
              <w:t>Таблица 22-01-012. Укладка стальных водопроводных труб с пневматическим испытанием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стальных водопроводных труб с пневматическим испытание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54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2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9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6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0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7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6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6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6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3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3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6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16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9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30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13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84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5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4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3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2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57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7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8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36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60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2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28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4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84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1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04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7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22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51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3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09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29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8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4969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75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3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1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" w:name="__RefHeading___Toc26738694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ТРУБЫ ЖЕЛЕЗОБЕТОННЫЕ</w:t>
            </w:r>
            <w:bookmarkEnd w:id="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949"/>
            <w:r>
              <w:rPr>
                <w:sz w:val="24"/>
                <w:szCs w:val="24"/>
              </w:rPr>
              <w:t>Таблица 22-01-017. Укладка железобетонных напорных труб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железобетонных напо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8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51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4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49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2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95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96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7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9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77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5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3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9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31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0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1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7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63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1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3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" w:name="__RefHeading___Toc26738695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ТРУБЫ ПОЛИЭТИЛЕНОВЫЕ</w:t>
            </w:r>
            <w:bookmarkEnd w:id="1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951"/>
            <w:r>
              <w:rPr>
                <w:sz w:val="24"/>
                <w:szCs w:val="24"/>
              </w:rPr>
              <w:t>Таблица 22-01-021. Укладка трубопроводов из полиэтиленовых труб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трубопроводов из полиэтиленов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6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8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8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9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26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5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1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8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-02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полиэтиленов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5" w:name="__RefHeading___Toc267386952"/>
            <w:r>
              <w:rPr>
                <w:rFonts w:cs="Times New Roman" w:ascii="Times New Roman" w:hAnsi="Times New Roman"/>
                <w:sz w:val="28"/>
                <w:szCs w:val="28"/>
              </w:rPr>
              <w:t>Раздел 2. АНТИКОРРОЗИЙНАЯ ИЗОЛЯЦИЯ СТАЛЬНЫХ ТРУБОПРОВОДОВ</w:t>
            </w:r>
            <w:bookmarkEnd w:id="1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953"/>
            <w:r>
              <w:rPr>
                <w:sz w:val="24"/>
                <w:szCs w:val="24"/>
              </w:rPr>
              <w:t>Таблица 22-02-001. Нанесение нормальной антикоррозионной битумно-резиновой или битумно-полимерной изоляции на стальные трубопроводы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нормальной антикоррозионной битумно-резиновой или битумно-полимерной изоляции на стальные трубопроводы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3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1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57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7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,1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2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6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,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7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0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,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7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8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954"/>
            <w:r>
              <w:rPr>
                <w:sz w:val="24"/>
                <w:szCs w:val="24"/>
              </w:rPr>
              <w:t>Таблица 22-02-002. Нанесение усиленной антикоррозионной битумно-резиновой или битумно-полимерной изоляции на стальные трубопроводы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усиленной антикоррозионной битумно-резиновой или битумно-полимерной изоляции на стальные трубопроводы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5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2,1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7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2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3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4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5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,6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,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6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,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11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7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9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,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3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7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4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8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955"/>
            <w:r>
              <w:rPr>
                <w:sz w:val="24"/>
                <w:szCs w:val="24"/>
              </w:rPr>
              <w:t>Таблица 22-02-003. Нанесение весьма усиленной антикоррозионной битумно-резиновой или битумно-полимерной изоляции на стальные трубопроводы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7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3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4,8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2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,8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,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48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1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4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5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3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2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2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7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956"/>
            <w:r>
              <w:rPr>
                <w:sz w:val="24"/>
                <w:szCs w:val="24"/>
              </w:rPr>
              <w:t>Таблица 22-02-004. Нанесение нормальной антикоррозионной битумно-резиновой или битумно-полимерной изоляции на стыки и фасонные части стальных трубопроводов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нормальной антикоррозионной битумно-резиновой или битумно-полимерной изоляции на стыки и фасонные части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9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0,1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6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3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5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1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3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0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3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4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957"/>
            <w:r>
              <w:rPr>
                <w:sz w:val="24"/>
                <w:szCs w:val="24"/>
              </w:rPr>
              <w:t>Таблица 22-02-005. Нанесение усиленной антикоррозионной битумно-резиновой или битумно-полимерной изоляции на стыки и фасонные части стальных трубопроводов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усиленной антикоррозионной битумно-резиновой или битумно-полимерной изоляции на стыки и фасонные части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9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56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3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5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1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79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5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958"/>
            <w:r>
              <w:rPr>
                <w:sz w:val="24"/>
                <w:szCs w:val="24"/>
              </w:rPr>
              <w:t>Таблица 22-02-006. Нанесение весьма усиленной антикоррозионной битумно-резиновой или битумно-полимерной изоляции на стыки и фасонные части стальных трубопроводов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5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0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2,7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6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2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959"/>
            <w:r>
              <w:rPr>
                <w:sz w:val="24"/>
                <w:szCs w:val="24"/>
              </w:rPr>
              <w:t>Таблица 22-02-007. Нанесение битумно-резиновой или битумно-полимерной изоляции на стальные трубопроводы диаметром более 1200 мм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битумно-резиновой или битумно-полимерной изоляции на стальные трубопроводы диаметром более 120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рмаль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иле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сьма усилен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960"/>
            <w:r>
              <w:rPr>
                <w:sz w:val="24"/>
                <w:szCs w:val="24"/>
              </w:rPr>
              <w:t>Таблица 22-02-008. Нанесение нормальной антикоррозионной изоляции из полимерных липких лент на стальные трубопроводы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нормальной антикоррозионной изоляции из полимерных липких лент на стальные трубопроводы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0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9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6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4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4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6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6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08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9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4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3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8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2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78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8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08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0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5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1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8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8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7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1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7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55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961"/>
            <w:r>
              <w:rPr>
                <w:sz w:val="24"/>
                <w:szCs w:val="24"/>
              </w:rPr>
              <w:t>Таблица 22-02-009. Нанесение усиленной антикоррозионной изоляции из полимерных липких лент на стальные трубопроводы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усиленной антикоррозионной изоляции из полимерных липких лент на стальные трубопроводы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91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3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2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7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6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11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9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4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5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2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8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9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7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7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8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7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5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9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6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1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6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8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09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71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76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0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5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962"/>
            <w:r>
              <w:rPr>
                <w:sz w:val="24"/>
                <w:szCs w:val="24"/>
              </w:rPr>
              <w:t>Таблица 22-02-010. Нанесение весьма усиленной антикоррозионной изоляции из полимерных липких лент на стальные трубопроводы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весьма усиленной антикоррозионной изоляции из полимерных липких лент на стальные трубопроводы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2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9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0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8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78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0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7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9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88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8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4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6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9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6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6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0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7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0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109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2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7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7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0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9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3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3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1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4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601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9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8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8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0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4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3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5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963"/>
            <w:r>
              <w:rPr>
                <w:sz w:val="24"/>
                <w:szCs w:val="24"/>
              </w:rPr>
              <w:t>Таблица 22-02-011. Нанесение нормальной антикоррозионной изоляции из полимерных липких лент на стыки и фасонные части стальных трубопроводов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нормальной антикоррозионной изоляции из полимерных липких лент на стыки и фасонные части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6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5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14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964"/>
            <w:r>
              <w:rPr>
                <w:sz w:val="24"/>
                <w:szCs w:val="24"/>
              </w:rPr>
              <w:t>Таблица 22-02-012. Нанесение усиленной антикоррозионной изоляции из полимерных липких лент на стыки и фасонные части стальных трубопроводов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усиленной антикоррозионной изоляции из полимерных липких лент на стыки и фасонные части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7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5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4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9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4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6965"/>
            <w:r>
              <w:rPr>
                <w:sz w:val="24"/>
                <w:szCs w:val="24"/>
              </w:rPr>
              <w:t>Таблица 22-02-013. Нанесение весьма усиленной антикоррозионной изоляции из полимерных липких лент на стыки и фасонные части стальных трубопроводов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весьма усиленной антикоррозионной изоляции из полимерных липких лент на стыки и фасонные части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6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57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3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9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8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6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4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3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-01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гидроизоляционные рул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8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9" w:name="__RefHeading___Toc267386966"/>
            <w:r>
              <w:rPr>
                <w:rFonts w:cs="Times New Roman" w:ascii="Times New Roman" w:hAnsi="Times New Roman"/>
                <w:sz w:val="28"/>
                <w:szCs w:val="28"/>
              </w:rPr>
              <w:t>Раздел 3. УСТАНОВКА АРМАТУРЫ</w:t>
            </w:r>
            <w:bookmarkEnd w:id="2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696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 ФАСОННЫЕ ЧАСТИ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968"/>
            <w:r>
              <w:rPr>
                <w:sz w:val="24"/>
                <w:szCs w:val="24"/>
              </w:rPr>
              <w:t>Таблица 22-03-001. Установка фасонных частей чугунных, стальных сварных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фасонных част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асонных частей чугун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-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-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-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асонных частей стальных свар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-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-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-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969"/>
            <w:r>
              <w:rPr>
                <w:sz w:val="24"/>
                <w:szCs w:val="24"/>
              </w:rPr>
              <w:t>Таблица 22-03-002. Установка полиэтиленовых фасонных частей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фасонных част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лиэтиленовых фасонных ча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водов, колен, патрубков, пере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ой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естов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3" w:name="__RefHeading___Toc26738697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2 ЗАДВИЖКИ, КЛАПАНЫ</w:t>
            </w:r>
            <w:bookmarkEnd w:id="3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971"/>
            <w:r>
              <w:rPr>
                <w:sz w:val="24"/>
                <w:szCs w:val="24"/>
              </w:rPr>
              <w:t>Таблица 22-03-006. Установка задвижек или клапанов обратных чугунных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движек или клапанов обратных чугун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6972"/>
            <w:r>
              <w:rPr>
                <w:sz w:val="24"/>
                <w:szCs w:val="24"/>
              </w:rPr>
              <w:t>Таблица 22-03-007. Установка задвижек или клапанов обратных стальных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движек или клапанов обратных сталь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38697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3 ВАНТУЗЫ, ГИДРАНТЫ, КОЛОНКИ ВОДОРАЗБОРНЫЕ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974"/>
            <w:r>
              <w:rPr>
                <w:sz w:val="24"/>
                <w:szCs w:val="24"/>
              </w:rPr>
              <w:t>Таблица 22-03-011. Установка вантузов, гидрантов, колонок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антузов оди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антузов дв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дрантов пож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ок водоразбо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8" w:name="__RefHeading___Toc26738697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4 ФЛАНЦЫ</w:t>
            </w:r>
            <w:bookmarkEnd w:id="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976"/>
            <w:r>
              <w:rPr>
                <w:sz w:val="24"/>
                <w:szCs w:val="24"/>
              </w:rPr>
              <w:t>Таблица 22-03-014. Приварка фланцев к стальным трубопроводам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лан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варка фланцев к стальным трубопровода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-01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0" w:name="__RefHeading___Toc267386977"/>
            <w:r>
              <w:rPr>
                <w:rFonts w:cs="Times New Roman" w:ascii="Times New Roman" w:hAnsi="Times New Roman"/>
                <w:sz w:val="28"/>
                <w:szCs w:val="28"/>
              </w:rPr>
              <w:t>Раздел 4. КОЛОДЦЫ ВОДОПРОВОДНЫЕ</w:t>
            </w:r>
            <w:bookmarkEnd w:id="4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6978"/>
            <w:r>
              <w:rPr>
                <w:sz w:val="24"/>
                <w:szCs w:val="24"/>
              </w:rPr>
              <w:t>Таблица 22-04-001. Устройство круглых колодцев из сборного железобетона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и бетонных конструкций колод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колодцев из сборного железобетона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6979"/>
            <w:r>
              <w:rPr>
                <w:sz w:val="24"/>
                <w:szCs w:val="24"/>
              </w:rPr>
              <w:t>Таблица 22-04-002. Устройство водопроводных кирпичных колодцев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ций колод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допроводных кирпичных колодц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х с конической верхней частью в грунтах 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х с конической верхней частью в грунтах 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с перекрытием из сборного железобетона в грунтах с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с перекрытием из сборного железобетона в грунтах 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6980"/>
            <w:r>
              <w:rPr>
                <w:sz w:val="24"/>
                <w:szCs w:val="24"/>
              </w:rPr>
              <w:t>Таблица 22-04-003. Устройство водопроводных бетонных колодцев с монолитными стенами и покрытием из сборного железобетона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и бетонных конструкций колод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допроводных бетонных колодцев с монолитными стенами и покрытием из сборного железобето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х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х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в сухи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в мокр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чугу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6981"/>
            <w:r>
              <w:rPr>
                <w:sz w:val="24"/>
                <w:szCs w:val="24"/>
              </w:rPr>
              <w:t>Таблица 22-04-004. Установка путевых водоразборных кранов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утевых водоразборных кр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5" w:name="__RefHeading___Toc267386982"/>
            <w:r>
              <w:rPr>
                <w:rFonts w:cs="Times New Roman" w:ascii="Times New Roman" w:hAnsi="Times New Roman"/>
                <w:sz w:val="28"/>
                <w:szCs w:val="28"/>
              </w:rPr>
              <w:t>Раздел 5. БЕСТРАНШЕЙНАЯ ПРОКЛАДКА ТРУБ</w:t>
            </w:r>
            <w:bookmarkEnd w:id="4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6983"/>
            <w:r>
              <w:rPr>
                <w:sz w:val="24"/>
                <w:szCs w:val="24"/>
              </w:rPr>
              <w:t>Таблица 22-05-001. Продавливание с разработкой грунта вручную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родавли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давливание с разработкой грунта вручную на длин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9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5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8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7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 труб диаметром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1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 труб диаметром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4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2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3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 труб диаметром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7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труб диаметром 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2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7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труб диаметром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7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труб диаметром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4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5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4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свыше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6984"/>
            <w:r>
              <w:rPr>
                <w:sz w:val="24"/>
                <w:szCs w:val="24"/>
              </w:rPr>
              <w:t>Таблица 22-05-002. Продавливание без разработки грунта (прокол)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родавли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давливание без разработки грунта (прокол) на длин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труб диаметром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7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 труб диаметром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 труб диаметром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 труб диаметром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 труб диаметром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 труб диаметром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 труб диаметром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3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 труб диаметром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труб диаметром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труб диаметром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труб диаметром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труб диаметром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труб диаметром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труб диаметром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9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труб диаметром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9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1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стальные сварные части, диаметр до 800 м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6985"/>
            <w:r>
              <w:rPr>
                <w:sz w:val="24"/>
                <w:szCs w:val="24"/>
              </w:rPr>
              <w:t>Таблица 22-05-003. Протаскивание в футляр стальных труб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ы, уложенной в футля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таскивание в футляр сталь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6986"/>
            <w:r>
              <w:rPr>
                <w:sz w:val="24"/>
                <w:szCs w:val="24"/>
              </w:rPr>
              <w:t>Таблица 22-05-004. Заделка битумом и прядью концов футляра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утля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делка битумом и прядью концов футляр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0" w:name="__RefHeading___Toc267386987"/>
            <w:r>
              <w:rPr>
                <w:rFonts w:cs="Times New Roman" w:ascii="Times New Roman" w:hAnsi="Times New Roman"/>
                <w:sz w:val="28"/>
                <w:szCs w:val="28"/>
              </w:rPr>
              <w:t>Раздел 6. ПРОЧИЕ РАБОТЫ</w:t>
            </w:r>
            <w:bookmarkEnd w:id="5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1" w:name="__RefHeading___Toc26738698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1 ПРОМЫВКА ТРУБОПРОВОДОВ</w:t>
            </w:r>
            <w:bookmarkEnd w:id="5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6989"/>
            <w:r>
              <w:rPr>
                <w:sz w:val="24"/>
                <w:szCs w:val="24"/>
              </w:rPr>
              <w:t>Таблица 22-06-001. Промывка с дезинфекцией трубопроводов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мывка с дезинфекцией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-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1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6990"/>
            <w:r>
              <w:rPr>
                <w:sz w:val="24"/>
                <w:szCs w:val="24"/>
              </w:rPr>
              <w:t>Таблица 22-06-002. Промывка без дезинфекции трубопроводов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мывка без дезинфекции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-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-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4" w:name="__RefHeading___Toc2673869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2 ВРЕЗКА ШТУЦЕРОВ В СУЩЕСТВУЮЩИЕ ТРУБОПРОВОДЫ</w:t>
            </w:r>
            <w:bookmarkEnd w:id="5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6992"/>
            <w:r>
              <w:rPr>
                <w:sz w:val="24"/>
                <w:szCs w:val="24"/>
              </w:rPr>
              <w:t>Таблица 22-06-005. Врезка в существующие сети из стальных труб стальных штуцеров (патрубков)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рез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в существующие сети из стальных труб стальных штуцеров (патрубков)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6993"/>
            <w:r>
              <w:rPr>
                <w:sz w:val="24"/>
                <w:szCs w:val="24"/>
              </w:rPr>
              <w:t>Таблица 22-06-006. Врезка в существующие сети из чугунных труб чугунных тройников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рез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в существующие сети из чугунных труб чугунных тройник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при помощи бензопилы в существующие сети из чугунных труб чугунных тройник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06-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7" w:name="__RefHeading___Toc26738699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3 СОПУТСТВУЮЩИЕ РАБОТЫ</w:t>
            </w:r>
            <w:bookmarkEnd w:id="5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6995"/>
            <w:r>
              <w:rPr>
                <w:sz w:val="24"/>
                <w:szCs w:val="24"/>
              </w:rPr>
              <w:t>Таблица 22-06-011. Подвешивание подземных коммуникаций при пересечении их трассой трубопровода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короб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6996"/>
            <w:r>
              <w:rPr>
                <w:sz w:val="24"/>
                <w:szCs w:val="24"/>
              </w:rPr>
              <w:t>Таблица 22-06-012. Устройство постоянных бетонных упоров на трубопроводе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стоянных бетонных упоров на трубопроводе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;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;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;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01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2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2. Водопровод – наружные сети</w:t>
            <w:tab/>
          </w:r>
          <w:hyperlink w:anchor="__RefHeading___Toc2673869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УКЛАДКА ТРУБОПРОВОДОВ</w:t>
            <w:tab/>
          </w:r>
          <w:hyperlink w:anchor="__RefHeading___Toc2673869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ТРУБЫ АСБЕСТОЦЕМЕНТНЫЕ</w:t>
            <w:tab/>
          </w:r>
          <w:hyperlink w:anchor="__RefHeading___Toc267386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01. Укладка асбестоцементных водопроводных труб с соединением при помощи асбестоцементных муфт</w:t>
            <w:tab/>
          </w:r>
          <w:hyperlink w:anchor="__RefHeading___Toc267386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02. Укладка асбестоцементных водопроводных труб с соединением труб чугунными муфтами</w:t>
            <w:tab/>
          </w:r>
          <w:hyperlink w:anchor="__RefHeading___Toc2673869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ТРУБЫ ЧУГУННЫЕ</w:t>
            <w:tab/>
          </w:r>
          <w:hyperlink w:anchor="__RefHeading___Toc2673869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06. Укладка водопроводных чугунных напорных раструбных труб при заделке раструбов асбестоцементом</w:t>
            <w:tab/>
          </w:r>
          <w:hyperlink w:anchor="__RefHeading___Toc267386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07. Укладка водопроводных чугунных напорных труб с заделкой раструбов резиновыми уплотнительными манжетами</w:t>
            <w:tab/>
          </w:r>
          <w:hyperlink w:anchor="__RefHeading___Toc267386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ТРУБЫ СТАЛЬНЫЕ</w:t>
            <w:tab/>
          </w:r>
          <w:hyperlink w:anchor="__RefHeading___Toc2673869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11. Укладка стальных водопроводных труб с гидравлическим испытанием</w:t>
            <w:tab/>
          </w:r>
          <w:hyperlink w:anchor="__RefHeading___Toc2673869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12. Укладка стальных водопроводных труб с пневматическим испытанием</w:t>
            <w:tab/>
          </w:r>
          <w:hyperlink w:anchor="__RefHeading___Toc267386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ТРУБЫ ЖЕЛЕЗОБЕТОННЫЕ</w:t>
            <w:tab/>
          </w:r>
          <w:hyperlink w:anchor="__RefHeading___Toc2673869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17. Укладка железобетонных напорных труб</w:t>
            <w:tab/>
          </w:r>
          <w:hyperlink w:anchor="__RefHeading___Toc2673869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ТРУБЫ ПОЛИЭТИЛЕНОВЫЕ</w:t>
            <w:tab/>
          </w:r>
          <w:hyperlink w:anchor="__RefHeading___Toc2673869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1-021. Укладка трубопроводов из полиэтиленовых труб</w:t>
            <w:tab/>
          </w:r>
          <w:hyperlink w:anchor="__RefHeading___Toc2673869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АНТИКОРРОЗИЙНАЯ ИЗОЛЯЦИЯ СТАЛЬНЫХ ТРУБОПРОВОДОВ</w:t>
            <w:tab/>
          </w:r>
          <w:hyperlink w:anchor="__RefHeading___Toc2673869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1. Нанесение нормальной антикоррозионной битумно-резиновой или битумно-полимерной изоляции на стальные трубопроводы</w:t>
            <w:tab/>
          </w:r>
          <w:hyperlink w:anchor="__RefHeading___Toc2673869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2. Нанесение усиленной антикоррозионной битумно-резиновой или битумно-полимерной изоляции на стальные трубопроводы</w:t>
            <w:tab/>
          </w:r>
          <w:hyperlink w:anchor="__RefHeading___Toc2673869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3. Нанесение весьма усиленной антикоррозионной битумно-резиновой или битумно-полимерной изоляции на стальные трубопроводы</w:t>
            <w:tab/>
          </w:r>
          <w:hyperlink w:anchor="__RefHeading___Toc2673869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4. Нанесение нормальной антикоррозионной битумно-резиновой или битумно-полимерной изоляции на стыки и фасонные части стальных трубопроводов</w:t>
            <w:tab/>
          </w:r>
          <w:hyperlink w:anchor="__RefHeading___Toc2673869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5. Нанесение усиленной антикоррозионной битумно-резиновой или битумно-полимерной изоляции на стыки и фасонные части стальных трубопроводов</w:t>
            <w:tab/>
          </w:r>
          <w:hyperlink w:anchor="__RefHeading___Toc2673869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6. Нанесение весьма усиленной антикоррозионной битумно-резиновой или битумно-полимерной изоляции на стыки и фасонные части стальных трубопроводов</w:t>
            <w:tab/>
          </w:r>
          <w:hyperlink w:anchor="__RefHeading___Toc2673869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7. Нанесение битумно-резиновой или битумно-полимерной изоляции на стальные трубопроводы диаметром более 1200 мм</w:t>
            <w:tab/>
          </w:r>
          <w:hyperlink w:anchor="__RefHeading___Toc2673869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8. Нанесение нормальной антикоррозионной изоляции из полимерных липких лент на стальные трубопроводы</w:t>
            <w:tab/>
          </w:r>
          <w:hyperlink w:anchor="__RefHeading___Toc2673869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09. Нанесение усиленной антикоррозионной изоляции из полимерных липких лент на стальные трубопроводы</w:t>
            <w:tab/>
          </w:r>
          <w:hyperlink w:anchor="__RefHeading___Toc2673869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10. Нанесение весьма усиленной антикоррозионной изоляции из полимерных липких лент на стальные трубопроводы</w:t>
            <w:tab/>
          </w:r>
          <w:hyperlink w:anchor="__RefHeading___Toc2673869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11. Нанесение нормальной антикоррозионной изоляции из полимерных липких лент на стыки и фасонные части стальных трубопроводов</w:t>
            <w:tab/>
          </w:r>
          <w:hyperlink w:anchor="__RefHeading___Toc2673869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12. Нанесение усиленной антикоррозионной изоляции из полимерных липких лент на стыки и фасонные части стальных трубопроводов</w:t>
            <w:tab/>
          </w:r>
          <w:hyperlink w:anchor="__RefHeading___Toc2673869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2-013. Нанесение весьма усиленной антикоррозионной изоляции из полимерных липких лент на стыки и фасонные части стальных трубопроводов</w:t>
            <w:tab/>
          </w:r>
          <w:hyperlink w:anchor="__RefHeading___Toc26738696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УСТАНОВКА АРМАТУРЫ</w:t>
            <w:tab/>
          </w:r>
          <w:hyperlink w:anchor="__RefHeading___Toc26738696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1 ФАСОННЫЕ ЧАСТИ</w:t>
            <w:tab/>
          </w:r>
          <w:hyperlink w:anchor="__RefHeading___Toc26738696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3-001. Установка фасонных частей чугунных, стальных сварных</w:t>
            <w:tab/>
          </w:r>
          <w:hyperlink w:anchor="__RefHeading___Toc26738696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3-002. Установка полиэтиленовых фасонных частей</w:t>
            <w:tab/>
          </w:r>
          <w:hyperlink w:anchor="__RefHeading___Toc26738696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2 ЗАДВИЖКИ, КЛАПАНЫ</w:t>
            <w:tab/>
          </w:r>
          <w:hyperlink w:anchor="__RefHeading___Toc26738697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3-006. Установка задвижек или клапанов обратных чугунных</w:t>
            <w:tab/>
          </w:r>
          <w:hyperlink w:anchor="__RefHeading___Toc26738697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3-007. Установка задвижек или клапанов обратных стальных</w:t>
            <w:tab/>
          </w:r>
          <w:hyperlink w:anchor="__RefHeading___Toc26738697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3 ВАНТУЗЫ, ГИДРАНТЫ, КОЛОНКИ ВОДОРАЗБОРНЫЕ</w:t>
            <w:tab/>
          </w:r>
          <w:hyperlink w:anchor="__RefHeading___Toc26738697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3-011. Установка вантузов, гидрантов, колонок</w:t>
            <w:tab/>
          </w:r>
          <w:hyperlink w:anchor="__RefHeading___Toc26738697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4 ФЛАНЦЫ</w:t>
            <w:tab/>
          </w:r>
          <w:hyperlink w:anchor="__RefHeading___Toc26738697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3-014. Приварка фланцев к стальным трубопроводам</w:t>
            <w:tab/>
          </w:r>
          <w:hyperlink w:anchor="__RefHeading___Toc26738697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КОЛОДЦЫ ВОДОПРОВОДНЫЕ</w:t>
            <w:tab/>
          </w:r>
          <w:hyperlink w:anchor="__RefHeading___Toc2673869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4-001. Устройство круглых колодцев из сборного железобетона</w:t>
            <w:tab/>
          </w:r>
          <w:hyperlink w:anchor="__RefHeading___Toc26738697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4-002. Устройство водопроводных кирпичных колодцев</w:t>
            <w:tab/>
          </w:r>
          <w:hyperlink w:anchor="__RefHeading___Toc26738697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4-003. Устройство водопроводных бетонных колодцев с монолитными стенами и покрытием из сборного железобетона</w:t>
            <w:tab/>
          </w:r>
          <w:hyperlink w:anchor="__RefHeading___Toc26738698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4-004. Установка путевых водоразборных кранов</w:t>
            <w:tab/>
          </w:r>
          <w:hyperlink w:anchor="__RefHeading___Toc26738698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БЕСТРАНШЕЙНАЯ ПРОКЛАДКА ТРУБ</w:t>
            <w:tab/>
          </w:r>
          <w:hyperlink w:anchor="__RefHeading___Toc26738698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5-001. Продавливание с разработкой грунта вручную</w:t>
            <w:tab/>
          </w:r>
          <w:hyperlink w:anchor="__RefHeading___Toc26738698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5-002. Продавливание без разработки грунта (прокол)</w:t>
            <w:tab/>
          </w:r>
          <w:hyperlink w:anchor="__RefHeading___Toc26738698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5-003. Протаскивание в футляр стальных труб</w:t>
            <w:tab/>
          </w:r>
          <w:hyperlink w:anchor="__RefHeading___Toc26738698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5-004. Заделка битумом и прядью концов футляра</w:t>
            <w:tab/>
          </w:r>
          <w:hyperlink w:anchor="__RefHeading___Toc26738698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ПРОЧИЕ РАБОТЫ</w:t>
            <w:tab/>
          </w:r>
          <w:hyperlink w:anchor="__RefHeading___Toc26738698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1 ПРОМЫВКА ТРУБОПРОВОДОВ</w:t>
            <w:tab/>
          </w:r>
          <w:hyperlink w:anchor="__RefHeading___Toc26738698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6-001. Промывка с дезинфекцией трубопроводов</w:t>
            <w:tab/>
          </w:r>
          <w:hyperlink w:anchor="__RefHeading___Toc26738698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6-002. Промывка без дезинфекции трубопроводов</w:t>
            <w:tab/>
          </w:r>
          <w:hyperlink w:anchor="__RefHeading___Toc26738699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2 ВРЕЗКА ШТУЦЕРОВ В СУЩЕСТВУЮЩИЕ ТРУБОПРОВОДЫ</w:t>
            <w:tab/>
          </w:r>
          <w:hyperlink w:anchor="__RefHeading___Toc26738699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6-005. Врезка в существующие сети из стальных труб стальных штуцеров (патрубков)</w:t>
            <w:tab/>
          </w:r>
          <w:hyperlink w:anchor="__RefHeading___Toc26738699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6-006. Врезка в существующие сети из чугунных труб чугунных тройников</w:t>
            <w:tab/>
          </w:r>
          <w:hyperlink w:anchor="__RefHeading___Toc26738699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3 СОПУТСТВУЮЩИЕ РАБОТЫ</w:t>
            <w:tab/>
          </w:r>
          <w:hyperlink w:anchor="__RefHeading___Toc26738699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6-011. Подвешивание подземных коммуникаций при пересечении их трассой трубопровода</w:t>
            <w:tab/>
          </w:r>
          <w:hyperlink w:anchor="__RefHeading___Toc26738699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2-06-012. Устройство постоянных бетонных упоров на трубопроводе</w:t>
            <w:tab/>
          </w:r>
          <w:hyperlink w:anchor="__RefHeading___Toc267386996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2. «Водопровод - наружные се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2. «Водопровод - наружные се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1:00Z</dcterms:modified>
  <cp:revision>36</cp:revision>
  <dc:subject/>
  <dc:title>Номера</dc:title>
</cp:coreProperties>
</file>