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r>
              <w:rPr>
                <w:sz w:val="24"/>
                <w:szCs w:val="24"/>
              </w:rPr>
              <w:t>Таблица 06-01-054. Устройство стен силосов диаметром 12 м для сыпучих материалов</w:t>
            </w: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стен силосов диаметром 12 м для сыпучи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5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3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r>
              <w:rPr>
                <w:sz w:val="24"/>
                <w:szCs w:val="24"/>
              </w:rPr>
              <w:t>Таблица 06-01-057. Устройство стен и перегородок сооружений</w:t>
            </w: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рямоугольных стен и перегородок сооружений в горизонтально-скользящей опалубке при толщине ст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6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2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8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6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3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3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руглых стен и перегородок сооружений в горизонтально-скользящей опалубке при толщине ст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3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9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9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дпорных стен в горизонтально-скользящей опалубке при толщине стен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3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9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1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7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86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палубка скользящая (амортизация)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r>
              <w:rPr>
                <w:sz w:val="24"/>
                <w:szCs w:val="24"/>
              </w:rPr>
              <w:t>Таблица 06-01-058. Устройство рельсовых путей под самоходный агрегат для бетонирования стен</w:t>
            </w: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пу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5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рельсовых путей под самоходный агрегат для бетонирования ст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3 СООРУЖЕНИЯ ВОДОПРОВОДА И КАНАЛИЗАЦИИ</w:t>
            </w:r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r>
              <w:rPr>
                <w:sz w:val="24"/>
                <w:szCs w:val="24"/>
              </w:rPr>
              <w:t>Таблица 06-01-062. Устройство стен и плоских днищ</w:t>
            </w: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тен и плоских днищ при толщин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 круглы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4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9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0 мм круглы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8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2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 прямоугольны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1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01-06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150 мм прямоугольных сооруж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9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2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12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6. «Бетонные и железобетонные конструкции монолитные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4:00Z</dcterms:created>
  <dc:creator>Буксова Н.Е.</dc:creator>
  <dc:description/>
  <dc:language>en-US</dc:language>
  <cp:lastModifiedBy>Буксова Н.Е.</cp:lastModifiedBy>
  <cp:lastPrinted>2010-08-03T15:49:00Z</cp:lastPrinted>
  <dcterms:modified xsi:type="dcterms:W3CDTF">2010-08-03T11:50:00Z</dcterms:modified>
  <cp:revision>1</cp:revision>
  <dc:subject/>
  <dc:title>Номера</dc:title>
</cp:coreProperties>
</file>