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/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07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8682"/>
      <w:bookmarkEnd w:id="0"/>
      <w:r>
        <w:rPr>
          <w:rFonts w:cs="Times New Roman" w:ascii="Times New Roman" w:hAnsi="Times New Roman"/>
          <w:i/>
        </w:rPr>
        <w:t>Часть 7.</w:t>
      </w:r>
      <w:r>
        <w:rPr>
          <w:rFonts w:cs="Times New Roman" w:ascii="Times New Roman" w:hAnsi="Times New Roman"/>
        </w:rPr>
        <w:t xml:space="preserve"> Бетонные и железобетонные конструкции сборные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8683"/>
            <w:r>
              <w:rPr>
                <w:rFonts w:cs="Times New Roman" w:ascii="Times New Roman" w:hAnsi="Times New Roman"/>
                <w:sz w:val="28"/>
                <w:szCs w:val="28"/>
              </w:rPr>
              <w:t>Раздел 1. ПРОИЗВОДСТВЕННЫЕ ЗДАНИЯ И СООРУЖЕНИЯ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868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ФУНДАМЕНТЫ И ФУНДАМЕНТНЫЕ БАЛКИ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8685"/>
            <w:r>
              <w:rPr>
                <w:sz w:val="24"/>
                <w:szCs w:val="24"/>
              </w:rPr>
              <w:t>Таблица 07-01-001. Укладка фундаментов и фундаментных балок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блоков и плит ленточных фундаментов при глубине котлована до 4 м, масса конструкц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фундаментов под колонны при глубине котлована до 4 м, масса конструкц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блоков и плит ленточных фундаментов при глубине котлована более 4 м, масса конструкц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фундаментов под колонны при глубине котлована более 4 м, масса конструкц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балок фундаментных дл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9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8686"/>
            <w:r>
              <w:rPr>
                <w:sz w:val="24"/>
                <w:szCs w:val="24"/>
              </w:rPr>
              <w:t>Таблица 07-01-002. Устройство прослойки из раствора под подошвы фундаментов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подошвы фундаме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рослойки из раствора под подошвы фунда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цементн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1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" w:name="__RefHeading___Toc26738868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КОНСТРУКЦИИ ПОДЗЕМНЫХ ПОМЕЩЕНИЙ</w:t>
            </w:r>
            <w:bookmarkEnd w:id="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8688"/>
            <w:r>
              <w:rPr>
                <w:sz w:val="24"/>
                <w:szCs w:val="24"/>
              </w:rPr>
              <w:t>Таблица 07-01-006. Укладка ригелей, плит перекрытий, установка стеновых панелей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ригелей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 при наибольшей массе монтажных элементов в здании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 при наибольшей массе монтажных элементов в здании боле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т при наибольшей массе монтажных элементов боле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5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лит перекрытий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боле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7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боле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еновых панелей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5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4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боле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4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боле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8689"/>
            <w:r>
              <w:rPr>
                <w:sz w:val="24"/>
                <w:szCs w:val="24"/>
              </w:rPr>
              <w:t>Таблица 07-01-007. Укладка бетона по перекрытиям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перекрыт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бетона по перекрытиям при толщине слоя 6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10 мм изменения толщины добавлять или исключать к расценке 07-01-007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" w:name="__RefHeading___Toc26738869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КОЛОННЫ И КАПИТЕЛИ</w:t>
            </w:r>
            <w:bookmarkEnd w:id="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8691"/>
            <w:r>
              <w:rPr>
                <w:sz w:val="24"/>
                <w:szCs w:val="24"/>
              </w:rPr>
              <w:t>Таблица 07-01-011. Установка колонн прямоугольного сечения в стаканы фундаментов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лонн прямоугольного сечения в стаканы фундаментов зданий при глубине заделки колон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7 м, масса колонн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6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7 м, масса колонн 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9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7 м, масса колонн 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2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5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7 м, масса колонн до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7 м, масса колонн до 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1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7 м, масса колонн до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1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7 м, масса колонн 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4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7 м, масса колонн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6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7 м, масса колонн 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9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7 м, масса колонн 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5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7 м, масса колонн до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7 м, масса колонн до 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1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7 м, масса колонн до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1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7 м, масса колонн 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4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7 м, масса колонн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7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79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7 м, масса колонн до 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лонн прямоугольного сечения в стаканы фундаментов сооружений, масса колон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9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5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6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1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4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1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7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70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3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1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6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2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8692"/>
            <w:r>
              <w:rPr>
                <w:sz w:val="24"/>
                <w:szCs w:val="24"/>
              </w:rPr>
              <w:t>Таблица 07-01-012. Установка колонн двухветвевых цельных в стаканы фундаментов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лонн двухветвевых цельных, оканчивающихся двумя ветвями, в стаканы фундаментов при базе колон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1 м, глубине заделки до 0,95 м и массе колонн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1 м, глубине заделки до 0,95 м и массе колонн 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0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6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1 м, глубине заделки более 0,95 м и массе колонн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8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1 м, глубине заделки более 0,95 м и массе колонн 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,1 до 1,5 м, глубине заделки до 0,95 м и массе колонн 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,1 до 1,5 м, глубине заделки до 0,95 м и массе колонн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7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,1 до 1,5 м, глубине заделки более 0,95 м и массе колонн до 1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8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,1 до 1,5 м, глубине заделки более 0,95 м и массе колонн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7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5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1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,1 до 1,5 м, глубине заделки более 0,95 м и массе колонн до 3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0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6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5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глубине заделки более 0,95 м и массе колонн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, глубине заделки более 0,95 м и массе колонн до 3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8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3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15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лонн двухветвевых цельных, оканчивающихся сплошным сечением, в стаканы фундаментов при базе колон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,5 до 1,7 м, глубине заделки более 0,95 м и массе колонн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2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,7 м, глубине заделки более 0,95 м и массе колонн до 3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0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8693"/>
            <w:r>
              <w:rPr>
                <w:sz w:val="24"/>
                <w:szCs w:val="24"/>
              </w:rPr>
              <w:t>Таблица 07-01-013. Установка колонн двухветвевых составных в стаканы фундаментов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лонн двухветвевых составных в стаканы фундаментов при отметке верха фундамент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0,15 м, общей массе колонн до 30 т и наибольшей массе составных частей колонн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7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49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0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0,15 м, общей массе колонн до 30 т и наибольшей массе составных частей колонн 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8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1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4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0,15 м, общей массе колонн более 30 т и при наибольшей массе составных частей колонн 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3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92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8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0,10 м, общей массе колонн до 30 т и при наибольшей массе составных частей колонн 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2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5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5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2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0,10 м, общей массе колонн более 30 т и при наибольшей массе составных частей колонн до 20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9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98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8694"/>
            <w:r>
              <w:rPr>
                <w:sz w:val="24"/>
                <w:szCs w:val="24"/>
              </w:rPr>
              <w:t>Таблица 07-01-014. Установка колонн на нижестоящие колонны, установка капителей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лонн на нижестоящие колонны при наибольшей массе монтажных элементов в здании до 5 т, масса колон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9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2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апителей при наибольшей массе монтажных элементов в здании до 5 т, масса капител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5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2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лонн на нижестоящие колонны при наибольшей массе монтажных элементов в здании до 8 т, масса колон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9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72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2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апителей при наибольшей массе монтажных элементов в здании до 8 т, масса капител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2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лонн на нижестоящие колонны при наибольшей массе монтажных элементов в здании более 8 т, масса колон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9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7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2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9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апителей при наибольшей массе монтажных элементов в здании более 8 т, масса капител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4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7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2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" w:name="__RefHeading___Toc26738869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БАЛКИ, РИГЕЛИ И ПЕРЕМЫЧКИ</w:t>
            </w:r>
            <w:bookmarkEnd w:id="1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8696"/>
            <w:r>
              <w:rPr>
                <w:sz w:val="24"/>
                <w:szCs w:val="24"/>
              </w:rPr>
              <w:t>Таблица 07-01-019. Укладка балок в одноэтажных зданиях и сооружениях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одноэтажных зданиях и сооружениях балок перекрытий (при свободном опирании)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 и высоте здания 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 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1-0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 и высоте здания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 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3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 и высоте здания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 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 и высоте здания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 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 и высоте здания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одноэтажных зданиях и сооружениях балок подкрановых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 при массе колонн до 10 т и высоте здания 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1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 при массе колонн до 10 т 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 при высоте здания до 25 м и массе колонн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1-019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 при высоте здания до 25 м и массе колонн более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т при высоте здания до 25 м и массе колонн до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т при высоте здания до 25 м и массе колонн более 1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98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9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одноэтажных зданиях и сооружениях балок обвязочных при высоте здани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7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7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19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7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8697"/>
            <w:r>
              <w:rPr>
                <w:sz w:val="24"/>
                <w:szCs w:val="24"/>
              </w:rPr>
              <w:t>Таблица 07-01-020. Укладка в многоэтажных зданиях ригелей перекрытий и покрытий, балок, стропильных конструкций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ригелей перекрытий и покрытий при жестких узлах и наибольшей массе монтажных элементов в здании до 5 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х, длиной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лками, длиной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8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7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лками, длиной до 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6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лками, длиной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7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балок при свободном опирании (под технологическое оборудование) при наибольшей массе монтажных элементов в здании до 5 т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25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0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25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многоэтажных зданиях стропильных конструкций при наибольшей массе монтажных элементов в здании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18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ригелей перекрытий и покрытий при жестких узлах и наибольшей массе монтажных элементов в здании до 8 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х, длиной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лками, длиной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20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лками, длиной до 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7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лками, длиной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1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балок при свободном опирании (под технологическое оборудование) при наибольшей массе монтажных элементов в здании более 8 т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25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0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25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многоэтажных зданиях стропильных конструкций при наибольшей массе монтажных элементов в здании до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ригелей перекрытий и покрытий при жестких узлах и наибольшей массе монтажных элементов в здании более 8 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х, длиной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лками, длиной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лками, длиной до 9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46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лками, длиной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8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балок при свободном опирании (под технологическое оборудование) при наибольшей массе монтажных элементов в здании более 8 т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25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0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отовый кладочный цементный марки 25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0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многоэтажных зданиях стропильных конструкций при наибольшей массе монтажных элементов в здании более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0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3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8698"/>
            <w:r>
              <w:rPr>
                <w:sz w:val="24"/>
                <w:szCs w:val="24"/>
              </w:rPr>
              <w:t>Таблица 07-01-021. Укладка перемычек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еремычек при наибольшей массе монтажных элементов в здани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, масса перемычки до 0,7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, масса перемычки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, масса перемычки 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, масса перемычки более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1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т, масса перемычки до 0,7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т, масса перемычки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т, масса перемычки 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т, масса перемычки более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8 т, масса перемычки до 0,7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8 т, масса перемычки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8 т, масса перемычки 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6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8 т, масса перемычки более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8699"/>
            <w:r>
              <w:rPr>
                <w:sz w:val="24"/>
                <w:szCs w:val="24"/>
              </w:rPr>
              <w:t>Таблица 07-01-022. Установка в одноэтажных зданиях стропильных и подстропильных балок и ферм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одноэтажных зданиях стропильных балок при длине плит покрыт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6 м, массой до 3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7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тивные элементы вспомогательного назначения с преобладанием профильного проката собираемые из двух и более деталей, с отверстиями и без отверстий, соединяемые на сварк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6 м, массой до 3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7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тивные элементы вспомогательного назначения с преобладанием профильного проката собираемые из двух и более деталей, с отверстиями и без отверстий, соединяемые на сварк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9 м, массой до 6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4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7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тивные элементы вспомогательного назначения с преобладанием профильного проката собираемые из двух и более деталей, с отверстиями и без отверстий, соединяемые на сварк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9 м, массой до 6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077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тивные элементы вспомогательного назначения с преобладанием профильного проката собираемые из двух и более деталей, с отверстиями и без отверстий, соединяемые на сварк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12 м, массой до 1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12 м, массой до 1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2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12 м, массой до 1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12 м, массой до 1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2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одноэтажных зданиях стропильных балок и ферм при длине плит покрыт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18 м, массой до 1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18 м, массой до 1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1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18 м, массой до 1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949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18 м, массой до 15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2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18 м, массой до 15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2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18 м, массой до 15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2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18 м, массой до 15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0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1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одноэтажных зданиях стропильных ферм при длине плит покрыт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24 м, массой до 1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24 м, массой до 1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9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24 м, массой до 1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5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6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24 м, массой до 15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6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24 м, массой до 15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9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24 м, массой до 15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6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24 м, массой до 15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1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7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24 м, массой до 2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9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83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24 м, массой до 2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4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7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9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30 м, массой до 15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30 м, массой до 15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7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30 м, массой до 2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6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0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ролетом до 30 м, массой до 2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6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0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30 м, массой до 2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6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0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30 м, массой до 2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7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1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30 м, массой до 3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1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6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, пролетом до 30 м, массой до 3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6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221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одноэтажных зданиях подстропильных балок и ферм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 пр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3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 пр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3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 пр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1-022-3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 пр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3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 пр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2-3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 пр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3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8" w:name="__RefHeading___Toc26738870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ПЛИТЫ ПОКРЫТИЙ И ПЕРЕКРЫТИЙ</w:t>
            </w:r>
            <w:bookmarkEnd w:id="1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8701"/>
            <w:r>
              <w:rPr>
                <w:sz w:val="24"/>
                <w:szCs w:val="24"/>
              </w:rPr>
              <w:t>Таблица 07-01-027. Укладка плит покрытий одноэтажных зданий и сооружений, панелей оболочек, плит типа «П»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лит покрытий одноэтажных зданий и сооружений длиной до 6 м,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1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15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15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20 т и высоте зданий 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2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2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1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15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15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20 т и высоте зданий 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2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2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лит покрытий одноэтажных зданий и сооружений длиной до 12 м,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1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1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3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3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1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15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4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15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4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3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4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массе стропильных и подстропильных конструкций до 3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9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4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анелей оболочек размером 3х18 м при высоте здан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4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1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2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1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лит типа «П» размером 3х18 м при высоте здан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7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8702"/>
            <w:r>
              <w:rPr>
                <w:sz w:val="24"/>
                <w:szCs w:val="24"/>
              </w:rPr>
              <w:t>Таблица 07-01-028. Укладка плит покрытий, установка опорных стаканов для вентиляционных устройств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лит покрытий площадью до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и массе стропильных и подстропильных конструкц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плит покрытий площадью до 2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ри массе стропильных и подстропильных конструкц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1-02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 и высоте зданий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 и высоте зданий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9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порных стаканов для вентиляционных устройств при высоте здан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8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8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8703"/>
            <w:r>
              <w:rPr>
                <w:sz w:val="24"/>
                <w:szCs w:val="24"/>
              </w:rPr>
              <w:t>Таблица 07-01-029. Укладка плит перекрытий и покрытий многоэтажных зданий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безбалочных перекрыт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дколонных при наибольшей массе монтажных элементов в здании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5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летных при наибольшей массе монтажных элементов в здании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9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8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перекрытий и покрытий межколонных по ригелям с полками при наибольшей массе монтажных элементов в здании до 5 т, ширина пли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7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перекрытий и покрытий пролетных по ригелям с полками при наибольшей массе монтажных элементов в здании до 5 т, ширина пли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безбалочных плит перекрыт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дколонных при наибольшей массе монтажных элементов в здании до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5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летных при наибольшей массе монтажных элементов в здании до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8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перекрытий и покрытий межколонных по ригелям с полками при наибольшей массе монтажных элементов в здании до 8 т, ширина пли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2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7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72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перекрытий и покрытий пролетных по ригелям с полками при наибольшей массе монтажных элементов в здании до 8 т, ширина пли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перекрытий безбалочны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дколонных при наибольшей массе монтажных элементов в здании более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5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летных при наибольшей массе монтажных элементов в здании более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10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8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перекрытий и покрытий межколонных по ригелям с полками при наибольшей массе монтажных элементов в здании более 8 т, ширина пли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9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7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1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3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перекрытий и покрытий пролетных по ригелям с полками при наибольшей массе монтажных элементов в здании более 8 т, ширина пли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1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перекрытий и покрытий межколонных по ригелям прямоугольным при наибольшей массе монтажных элементов в здании до 5 т, ширина пли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в многоэтажных зданиях плит перекрытий и покрытий пролетных по ригелям прямоугольным при наибольшей массе монтажных элементов в здании до 5 т, ширина плит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покрытий по стропильным конструкциям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в здании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в здании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перекрытий и покрытий межколонных по ригелям прямоугольным при наибольшей массе монтажных элементов в здании до 8 т, ширина пли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09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3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в многоэтажных зданиях плит перекрытий и покрытий пролетных по ригелям прямоугольным при наибольшей массе монтажных элементов в здании до 8 т, ширина плит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покрытий по стропильным конструкциям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в здании до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в здании до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2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перекрытий и покрытий межколонных по ригелям прямоугольным при наибольшей массе монтажных элементов в здании более 8 т, ширина плит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9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3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50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3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в многоэтажных зданиях плит перекрытий и покрытий пролетных по ригелям прямоугольным при наибольшей массе монтажных элементов в здании более 8 т, ширина плит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многоэтажных зданиях плит покрытия по стропильным конструкциям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3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в здании более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29-3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наибольшей массе монтажных элементов в здании более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2" w:name="__RefHeading___Toc26738870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6 СТЕНЫ И ПЕРЕГОРОДКИ</w:t>
            </w:r>
            <w:bookmarkEnd w:id="2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8705"/>
            <w:r>
              <w:rPr>
                <w:sz w:val="24"/>
                <w:szCs w:val="24"/>
              </w:rPr>
              <w:t>Таблица 07-01-034. Установка панелей наружных стен одноэтажных зданий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наружных стен одноэтажных зданий дл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 м, площадью 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5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 м, площадью 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высоте здания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5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 м, площадью более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 м, площадью более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высоте здания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7 м, площадью до 1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9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7 м, площадью до 1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высоте здания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3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9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7 м, площадью более 1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85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7 м, площадью более 1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высоте здания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4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установке панелей наружных стен одноэтажных зданий с угловыми блоками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07-01-034-01, 07-01-034-03, 07-01-034-05, 07-01-034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07-01-034-02, 07-01-034-04, 07-01-034-06, 07-01-034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установке панелей наружных стен одноэтажных зданий с карнизными панелями при массе блок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 добавлять к расценкам 07-01-034-01, 07-01-034-03, 07-01-034-05, 07-01-034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 добавлять к расценкам 07-01-034-02, 07-01-034-04, 07-01-034-06, 07-01-034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т добавлять к расценкам 07-01-034-01, 07-01-034-03, 07-01-034-05, 07-01-034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4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т добавлять к расценкам 07-01-034-02, 07-01-034-04, 07-01-034-06, 07-01-034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ростеночных панелей наружных стен одноэтажных зданий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4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высоте здания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93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4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высоте здания 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высоте здания 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угловых блоков одноэтажных зданий при высоте здани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4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8706"/>
            <w:r>
              <w:rPr>
                <w:sz w:val="24"/>
                <w:szCs w:val="24"/>
              </w:rPr>
              <w:t>Таблица 07-01-035. Установка панелей наружных стен многоэтажных зданий, карнизных панелей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наружных стен многоэтажных зданий дл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рядовых при наибольшей массе монтажных элементов в здании до 5 т, площадь панелей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5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рядовых при наибольшей массе монтажных элементов в здании до 5 т, площадь панелей более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рядовых при наибольшей массе монтажных элементов в здании до 5 т, площадь панелей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рядовых при наибольшей массе монтажных элементов в здании до 5 т, площадь панелей более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2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наружных стен многоэтажных зданий простеночных при наибольшей массе монтажных элементов в здании до 5 т, площадь панел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карнизных панелей многоэтажных зданий при наибольшей массе монтажных элементов в здании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наружных стен многоэтажных зданий дл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рядовых при наибольшей массе монтажных элементов в здании до 8 т, площадь панелей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42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рядовых при наибольшей массе монтажных элементов в здании до 8 т, площадь панелей более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52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рядовых при наибольшей массе монтажных элементов в здании до 8 т, площадь панелей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4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рядовых при наибольшей массе монтажных элементов в здании до 8 т, площадь панелей более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наружных стен многоэтажных зданий простеночных при наибольшей массе монтажных элементов в здании до 8 т, площадь панел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карнизных панелей многоэтажных зданий при наибольшей массе монтажных элементов в здании до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9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наружных стен многоэтажных зданий дл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рядовых при наибольшей массе монтажных элементов в здании более 8 т, площадь панелей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5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рядовых при наибольшей массе монтажных элементов в здании более 8 т, площадь панелей более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2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2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рядовых при наибольшей массе монтажных элементов в здании более 8 т, площадь панелей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8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рядовых при наибольшей массе монтажных элементов в здании более 8 т, площадь панелей более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7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3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наружных стен многоэтажных зданий простеночных при наибольшей массе монтажных элементов в здании более 8 т, площадь панел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4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1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5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карнизных панелей многоэтажных зданий при наибольшей массе монтажных элементов в здании более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8707"/>
            <w:r>
              <w:rPr>
                <w:sz w:val="24"/>
                <w:szCs w:val="24"/>
              </w:rPr>
              <w:t>Таблица 07-01-036. Установка панелей перегородок одноэтажных зданий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перегородок одноэтажных зданий при горизонтальных стыках и заполнении шв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створом, площадь панелей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створом, площадь панелей 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5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1-03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пругими прокладками, площадь панелей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пругими прокладками, площадь панелей 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9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перегородок одноэтажных зданий при вертикальных стыках и заполнении швов раствором, площадь панел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8708"/>
            <w:r>
              <w:rPr>
                <w:sz w:val="24"/>
                <w:szCs w:val="24"/>
              </w:rPr>
              <w:t>Таблица 07-01-037. Герметизация швов стеновых панелей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олнение вертикальных швов стеновых панел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м рас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пругими проклад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ерметизация мастикой шв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тика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8709"/>
            <w:r>
              <w:rPr>
                <w:sz w:val="24"/>
                <w:szCs w:val="24"/>
              </w:rPr>
              <w:t>Таблица 07-01-038. Монтаж сборных железобетонных арочных панелей (полуарок)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ар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сборных железобетонных арочных панелей (полуарок) пролет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,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,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8710"/>
            <w:r>
              <w:rPr>
                <w:sz w:val="24"/>
                <w:szCs w:val="24"/>
              </w:rPr>
              <w:t>Таблица 07-01-039. Заделка деформационных швов плит-оболочек цементным раствором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п. 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елка деформационных швов плит-оболочек цементным раствором 1:3 на глубину 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9" w:name="__RefHeading___Toc26738871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7 УСТАНОВКА СТАЛЬНЫХ КРЕПЕЖНЫХ ЭЛЕМЕНТОВ</w:t>
            </w:r>
            <w:bookmarkEnd w:id="2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8712"/>
            <w:r>
              <w:rPr>
                <w:sz w:val="24"/>
                <w:szCs w:val="24"/>
              </w:rPr>
              <w:t>Таблица 07-01-044. Установка стальных крепежных элементов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тальных элемент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рматурных стыковых накла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альных конструкций для крепления подвесных пу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монтажных изделий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1" w:name="__RefHeading___Toc26738871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8 ЛЕСТНИЧНЫЕ МАРШИ И ПЛОЩАДКИ</w:t>
            </w:r>
            <w:bookmarkEnd w:id="3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8714"/>
            <w:r>
              <w:rPr>
                <w:sz w:val="24"/>
                <w:szCs w:val="24"/>
              </w:rPr>
              <w:t>Таблица 07-01-047. Установка лестничных маршей и площадок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лестничных площадок при наибольшей массе монтажных элементов в здании до 5 т с опирание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те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1-04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тену и бал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лестничных маршей при наибольшей массе монтажных элементов в здании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алок для опирания лестничных площадок при наибольшей массе монтажных элементов в здании 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лестничных площадок при наибольшей массе монтажных элементов в здании до 8 т с опирание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те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тену и бал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лестничных маршей при наибольшей массе монтажных элементов в здании до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алок для опирания лестничных площадок при наибольшей массе монтажных элементов в здании до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лестничных площадок при наибольшей массе монтажных элементов в здании более 8 т с опирание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те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стену и бал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лестничных маршей при наибольшей массе монтажных элементов в здании более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4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балок для опирания лестничных площадок при наибольшей массе монтажных элементов в здании более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3" w:name="__RefHeading___Toc26738871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9 ЗАКРОМА СБОРНО-МОНОЛИТНЫЕ И СИЛОСЫ ДЛЯ ХРАНЕНИЯ СЫПУЧИХ МАТЕРИАЛОВ</w:t>
            </w:r>
            <w:bookmarkEnd w:id="3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8716"/>
            <w:r>
              <w:rPr>
                <w:sz w:val="24"/>
                <w:szCs w:val="24"/>
              </w:rPr>
              <w:t>Таблица 07-01-050. Установка закромов сборно-монолитных ячеек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ромов сборно-монолитных яче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4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8717"/>
            <w:r>
              <w:rPr>
                <w:sz w:val="24"/>
                <w:szCs w:val="24"/>
              </w:rPr>
              <w:t>Таблица 07-01-051. Установка конструкций силосов для хранения сыпучих материалов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(при диаметре банок силосов 3 м)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алок кольце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3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ит покр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5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алок криволинейных (при диаметре банок силосов 12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7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4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0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6" w:name="__RefHeading___Toc26738871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0 ОГРАДЫ, ВОРОТА И КАЛИТКИ</w:t>
            </w:r>
            <w:bookmarkEnd w:id="3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8719"/>
            <w:r>
              <w:rPr>
                <w:sz w:val="24"/>
                <w:szCs w:val="24"/>
              </w:rPr>
              <w:t>Таблица 07-01-054. Установка оград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оград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оград из панелей дл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4,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4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8 м при шаге столбов 2,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,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,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металлических оград по железобетонным столба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цоколем из сетки высотой до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цоколем из сетчатых панелей высотой до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цоколем из сетчатых панелей высотой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8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цоколя из сетки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1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9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цоколя из сетки высотой до 1,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9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цоколя из сетки высотой до 2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9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цоколя из сетчатых панелей высотой до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цоколя из сетчатых панелей высотой до 1,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цоколя из сетчатых панелей высотой до 2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олючей проволо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3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счаных подушек толщиной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8720"/>
            <w:r>
              <w:rPr>
                <w:sz w:val="24"/>
                <w:szCs w:val="24"/>
              </w:rPr>
              <w:t>Таблица 07-01-055. Устройство ворот и калиток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рот распашных с установкой столб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иче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а ворот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1-92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и металлические опо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ических и 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а ворот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и металлические опор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3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7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а ворот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без фунда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3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3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а ворот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с фундамен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а ворот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с фундаментами и ложными калит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а ворот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а ложных калиток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ундаменты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литок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1-05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установкой столбов 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а калиток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установкой столбов металличе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1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а калиток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и металлические опор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установки столбов при металлических оградах и оградах из пан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а калиток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установки столбов при железобетонных оградах со столб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3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1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отна калиток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дополнительных бетонных столб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5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лбы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8721"/>
            <w:r>
              <w:rPr>
                <w:sz w:val="24"/>
                <w:szCs w:val="24"/>
              </w:rPr>
              <w:t>Таблица 07-01-056. Установка ограждения и козырька из спиралей армированной колючей ленты (АКЛ) типа "Репейник"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ограждения и козырьк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граждения и козырька из спиралей армированной колючей ленты (АКЛ) типа "Репейник"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нтаж ограждения высотой 2,8 м, с установкой оп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нта несущая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пираль объемная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пираль плоская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213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ойка металлическая опорная под «Репейник»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9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4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ы монтаж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7,5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1-05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становка козырька высотой до 1 м по существующему огражд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1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Лента несущая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пираль объемная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9-904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кобы монтажные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8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0" w:name="__RefHeading___Toc267388722"/>
            <w:r>
              <w:rPr>
                <w:rFonts w:cs="Times New Roman" w:ascii="Times New Roman" w:hAnsi="Times New Roman"/>
                <w:sz w:val="28"/>
                <w:szCs w:val="28"/>
              </w:rPr>
              <w:t>Раздел 2. СООРУЖЕНИЯ ВОДОПРОВОДА И КАНАЛИЗАЦИИ</w:t>
            </w:r>
            <w:bookmarkEnd w:id="4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8723"/>
            <w:r>
              <w:rPr>
                <w:sz w:val="24"/>
                <w:szCs w:val="24"/>
              </w:rPr>
              <w:t>Таблица 07-02-001. Установка панелей стен и перегородок емкостных сооружений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железобетон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стен при вертикальных стыках, замоноличиваемых бетоном, панели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1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9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4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3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стен (шпоночного типа) при вертикальных стыках, инъецируемых раствором, панели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9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9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6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2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8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стен с опорной пятой шпоночного и клиновидного типа при вертикальных стыках, площадь вертикальной проекции панел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9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98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анелей перегородок (ненесущи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8724"/>
            <w:r>
              <w:rPr>
                <w:sz w:val="24"/>
                <w:szCs w:val="24"/>
              </w:rPr>
              <w:t>Таблица 07-02-002. Установка опор, лотков емкостных сооружений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железобетон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пор из плит и колец диамет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19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5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сооружения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х лотков сечением до 0,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3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,7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х лотков сечением более 0,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х лотков сечением до 0,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х лотков сечением более 0,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8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лотков между сооружениями сечение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6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3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8725"/>
            <w:r>
              <w:rPr>
                <w:sz w:val="24"/>
                <w:szCs w:val="24"/>
              </w:rPr>
              <w:t>Таблица 07-02-003. Установка конструкций секционных вентиляторных градирен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железобетонных колон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стаканы фунда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нижестоящие колон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9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лонн в стальной обойме на фундаме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9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а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иг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апителей сте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сборного бассей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ркаса градир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2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лит покр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4" w:name="__RefHeading___Toc267388726"/>
            <w:r>
              <w:rPr>
                <w:rFonts w:cs="Times New Roman" w:ascii="Times New Roman" w:hAnsi="Times New Roman"/>
                <w:sz w:val="28"/>
                <w:szCs w:val="28"/>
              </w:rPr>
              <w:t>Раздел 3. СООРУЖЕНИЕ ПРЕДПРИЯТИЙ ПО ХРАНЕНИЮ И ПЕРЕРАБОТКЕ ЗЕРНА</w:t>
            </w:r>
            <w:bookmarkEnd w:id="4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8727"/>
            <w:r>
              <w:rPr>
                <w:sz w:val="24"/>
                <w:szCs w:val="24"/>
              </w:rPr>
              <w:t>Таблица 07-03-001. Монтаж конструкций сооружений предприятий по хранению и переработке зерна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издел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стен силосов из блок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ъемных с болтовым со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4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бъемных с безболтовым соедин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 диаметром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6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гона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7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3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 диаметром 1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ен бункеров мельн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82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ронки с доборными (карнизными) элемент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2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н подсилосного этаж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3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3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онного днищ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5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6" w:name="__RefHeading___Toc267388728"/>
            <w:r>
              <w:rPr>
                <w:rFonts w:cs="Times New Roman" w:ascii="Times New Roman" w:hAnsi="Times New Roman"/>
                <w:sz w:val="28"/>
                <w:szCs w:val="28"/>
              </w:rPr>
              <w:t>Раздел 5. ЖИЛЫЕ, ОБЩЕСТВЕННЫЕ И АДМИНИСТРАТИВНО-БЫТОВЫЕ ЗДАНИЯ ПРОМЫШЛЕННЫХ ПРЕДПРИЯТИЙ</w:t>
            </w:r>
            <w:bookmarkEnd w:id="4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7" w:name="__RefHeading___Toc26738872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1 БЛОКИ СТЕН ПОДВАЛОВ</w:t>
            </w:r>
            <w:bookmarkEnd w:id="4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8730"/>
            <w:r>
              <w:rPr>
                <w:sz w:val="24"/>
                <w:szCs w:val="24"/>
              </w:rPr>
              <w:t>Таблица 07-05-001. Установка блоков стен подвалов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стен подвалов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7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1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9" w:name="__RefHeading___Toc26738873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2 КОЛОННЫ</w:t>
            </w:r>
            <w:bookmarkEnd w:id="4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8732"/>
            <w:r>
              <w:rPr>
                <w:sz w:val="24"/>
                <w:szCs w:val="24"/>
              </w:rPr>
              <w:t>Таблица 07-05-004. Установка колонн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лонн в стаканы фундаментов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5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лонн на нижестоящие колонны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8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1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3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олонн со стальными сердечниками на фундаменты и нижестоящие колонны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4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5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1" w:name="__RefHeading___Toc26738873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3 БАЛКИ, РИГЕЛИ, ПЕРЕМЫЧКИ</w:t>
            </w:r>
            <w:bookmarkEnd w:id="5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8734"/>
            <w:r>
              <w:rPr>
                <w:sz w:val="24"/>
                <w:szCs w:val="24"/>
              </w:rPr>
              <w:t>Таблица 07-05-007. Укладка балок, ригелей и перемычек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балок ростверка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3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балок перекрытий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ригелей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9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1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3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1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еремычек массой до 0,3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3" w:name="__RefHeading___Toc26738873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4 ПАНЕЛИ ПЕРЕКРЫТИЙ И ПОКРЫТИЙ</w:t>
            </w:r>
            <w:bookmarkEnd w:id="5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8736"/>
            <w:r>
              <w:rPr>
                <w:sz w:val="24"/>
                <w:szCs w:val="24"/>
              </w:rPr>
              <w:t>Таблица 07-05-011. Установка панелей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перекрытий с опирание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онтуру площадью 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2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онтуру площадью 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2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онтуру площадью до 2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1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5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контуру площадью до 2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2 стороны площадью 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2 стороны площадью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8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ребристых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нелей типа «ТТ»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7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4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5" w:name="__RefHeading___Toc26738873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5 ЛЕСТНИЧНЫЕ ПЛОЩАДКИ, МАРШИ И ОГРАЖДЕНИЯ</w:t>
            </w:r>
            <w:bookmarkEnd w:id="5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8738"/>
            <w:r>
              <w:rPr>
                <w:sz w:val="24"/>
                <w:szCs w:val="24"/>
              </w:rPr>
              <w:t>Таблица 07-05-014. Установка лестничных площадок и маршей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лощадок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марш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варки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варки массой более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варкой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ршей-площадок массой более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8,1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8739"/>
            <w:r>
              <w:rPr>
                <w:sz w:val="24"/>
                <w:szCs w:val="24"/>
              </w:rPr>
              <w:t>Таблица 07-05-015. Устройство лестниц по готовому основанию из отдельных ступеней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ступен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лестниц по готовому основанию из отдельных ступен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ад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43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упени железобетонные, (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мозаичным покрыт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04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упени железобетон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8740"/>
            <w:r>
              <w:rPr>
                <w:sz w:val="24"/>
                <w:szCs w:val="24"/>
              </w:rPr>
              <w:t>Таблица 07-05-016. Устройство металлических ограждений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огражде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металлических огражден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ручнями из твердолиственных пор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05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ручнями из хвойных пор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ручнями из поливинилхлори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5-0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оручн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9" w:name="__RefHeading___Toc26738874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6 БЛОКИ И ПАНЕЛИ ВНУТРЕННИХ И НАРУЖНЫХ СТЕН, ДИАФРАГМЫ ЖЕСТКОСТИ, ПЕРЕГОРОДКИ</w:t>
            </w:r>
            <w:bookmarkEnd w:id="5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8742"/>
            <w:r>
              <w:rPr>
                <w:sz w:val="24"/>
                <w:szCs w:val="24"/>
              </w:rPr>
              <w:t>Таблица 07-05-021. Установка блоков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цокольных блоков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2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наружных стен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внутренних стен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5-02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арапетных блоков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8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8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перемычечных и подбалконных массой 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8743"/>
            <w:r>
              <w:rPr>
                <w:sz w:val="24"/>
                <w:szCs w:val="24"/>
              </w:rPr>
              <w:t>Таблица 07-05-022. Установка панелей наружных стен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цокольных зданиях панелей стеновых наружных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7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бескаркасно-панельных зданиях (с разрезкой на этаж) панелей стеновых наружных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7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3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4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4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бескаркасно-панельных зданиях (с разрезкой поясной и пилонной) панелей стеновых наружных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каркасно-панельных зданиях панелей стеновых наружных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1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8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6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8744"/>
            <w:r>
              <w:rPr>
                <w:sz w:val="24"/>
                <w:szCs w:val="24"/>
              </w:rPr>
              <w:t>Таблица 07-05-023. Установка стеновых панелей внутренних, диафрагм жесткости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стеновых панелей внутренних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7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диафрагм жесткости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6 м, площадью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8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4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5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6 м, площадью 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5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55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,8 м, площадью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5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0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,8 м, площадью 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0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7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,8 м, площадью до 2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7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1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8745"/>
            <w:r>
              <w:rPr>
                <w:sz w:val="24"/>
                <w:szCs w:val="24"/>
              </w:rPr>
              <w:t>Таблица 07-05-024. Установка крупнопанельных перегородок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ерегородок крупнопанельны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площадью до 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площадью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ипсобетонных площадью до 6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7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ипсобетонных площадью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ипсобетонных площадью 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6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4" w:name="__RefHeading___Toc26738874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7 ПЛИТЫ ЛОДЖИЙ, БАЛКОНОВ, КОЗЫРЬКОВ, ПАРАПЕТОВ, СТЕНОК, ОГРАЖДЕНИЙ И МЕЛКИЕ КОНСТРУКЦИИ</w:t>
            </w:r>
            <w:bookmarkEnd w:id="6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5" w:name="__RefHeading___Toc267388747"/>
            <w:r>
              <w:rPr>
                <w:sz w:val="24"/>
                <w:szCs w:val="24"/>
              </w:rPr>
              <w:t>Таблица 07-05-030. Установка плит лоджий, балконов и козырьков, разделительных стенок, экранов ограждений, плит парапета и мелких конструкций</w:t>
            </w:r>
            <w:bookmarkEnd w:id="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панельных зданиях плит лоджий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8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кирпичных и блочных зданиях плит лоджий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лит балконов и козырьков площадью до 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в здания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не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9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ных и бл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7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зделительных стенок площадью 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кранов ограждений площадью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плит парапета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лких конструкций (подоконников, сливов, парапетов и др.) массой до 0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7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6" w:name="__RefHeading___Toc26738874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8 ОБЪЕМНЫЕ БЛОКИ, САНТЕХКАБИНЫ, ШАХТЫ ЛИФТА И ВЕНТИЛЯЦИОННЫЕ БЛОКИ</w:t>
            </w:r>
            <w:bookmarkEnd w:id="6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8749"/>
            <w:r>
              <w:rPr>
                <w:sz w:val="24"/>
                <w:szCs w:val="24"/>
              </w:rPr>
              <w:t>Таблица 07-05-034. Установка объемных блоков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бъемны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ядовых блоков в зданиях при числе этажей до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9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3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стничных блоков в зданиях при числе этажей до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9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4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1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ядовых блоков в зданиях при числе этажей 9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3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0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5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стничных блоков в зданиях при числе этажей 9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6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75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3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1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8" w:name="__RefHeading___Toc267388750"/>
            <w:r>
              <w:rPr>
                <w:sz w:val="24"/>
                <w:szCs w:val="24"/>
              </w:rPr>
              <w:t>Таблица 07-05-035. Установка сантехкабин, сантехнических поддонов, шахт лифта, вентиляционных блоков, присоединение и испытание трубопроводов и электропроводок сантехкабин</w:t>
            </w:r>
            <w:bookmarkEnd w:id="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нтехкаб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5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нтехподдо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шахт лифта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9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ентиляционных блоков масс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8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,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соединение и испытани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опроводов в отопительных панел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опроводов в сантехкабинах и бло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лектропроводок сантехкаб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9" w:name="__RefHeading___Toc26738875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9 ДЕФОРМАЦИОННЫЕ ШВЫ И ГЕРМЕТИЗАЦИЯ СТЫКОВ</w:t>
            </w:r>
            <w:bookmarkEnd w:id="6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8752"/>
            <w:r>
              <w:rPr>
                <w:sz w:val="24"/>
                <w:szCs w:val="24"/>
              </w:rPr>
              <w:t>Таблица 07-05-038. Устройство деформационных вертикальных швов в здании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еформационных вертикальных швов в здания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пнопане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ирпичных и крупноблоч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8753"/>
            <w:r>
              <w:rPr>
                <w:sz w:val="24"/>
                <w:szCs w:val="24"/>
              </w:rPr>
              <w:t>Таблица 07-05-039. Устройство герметизации стыков наружных стеновых панелей и расшивка швов стеновых панелей и панелей перекрытий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герметизации горизонтальных и вертикальных стыков стеновых панелей прокладками на клее в один ря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герметизации стеновых панел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нераловатными пакетами, стык горизонталь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нераловатными пакетами, стык вертикаль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нополистиролом, стык горизонталь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нополистиролом, стык вертикаль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герметизации горизонтальных и вертикальных стыков стеновых панелей мастик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улканизирующейся тиокол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ерметизирующей нетвердеющ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герметизации коробок окон и балконных дверей мастик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улканизирующейся тиокол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ерметизирующей нетвердеющ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8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ертикального стык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отбойной ле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отводящего фарту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олнцезащиты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мерцементным состав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асками ПХВ (бутадионстирольными или кумаронокаучуковым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чеканки и расшивки швов цокольных панелей с внутренней стороны раствор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ромазки и расшивки швов панелей перекрытий раствором сниз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оляция шахт лиф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5-039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клей просмоле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кладками ПРП в 2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стыков прокладками ПРП в 1 ряд в стенах, оконных, дверных и балконных блока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ух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39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ма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2" w:name="__RefHeading___Toc26738875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5.10 ГРУЗОПАССАЖИРСКИЕ ПОДЪЕМНИКИ</w:t>
            </w:r>
            <w:bookmarkEnd w:id="7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3" w:name="__RefHeading___Toc267388755"/>
            <w:r>
              <w:rPr>
                <w:sz w:val="24"/>
                <w:szCs w:val="24"/>
              </w:rPr>
              <w:t>Таблица 07-05-043. Эксплуатация грузопассажирских подъемников</w:t>
            </w:r>
            <w:bookmarkEnd w:id="7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застрой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Эксплуатация грузопассажирских подъемников в жилых, общественных и административно-бытовых зданиях промышленных предприят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4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первые 9 эта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4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последующий этаж добавлять к расценке 07-05-043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Эксплуатация грузопассажирских подъемников в производственных здания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4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этаж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4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ногоэтажных высотой до 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5-04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последующие 3 м высоты здания добавлять к расценке 07-05-043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4" w:name="__RefHeading___Toc267388756"/>
            <w:r>
              <w:rPr>
                <w:rFonts w:cs="Times New Roman" w:ascii="Times New Roman" w:hAnsi="Times New Roman"/>
                <w:sz w:val="28"/>
                <w:szCs w:val="28"/>
              </w:rPr>
              <w:t>Раздел 6. КОНСТРУКЦИИ ИНЖЕНЕРНЫХ ТЕПЛОВЫХ СЕТЕЙ</w:t>
            </w:r>
            <w:bookmarkEnd w:id="7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5" w:name="__RefHeading___Toc267388757"/>
            <w:r>
              <w:rPr>
                <w:sz w:val="24"/>
                <w:szCs w:val="24"/>
              </w:rPr>
              <w:t>Таблица 07-06-001. Устройство непроходных каналов</w:t>
            </w:r>
            <w:bookmarkEnd w:id="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непроходных канал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ячейковых, перекрываемых или опирающихся на пли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9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ячейковых, собираемых из верхних и нижних лотковых эле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6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ъячейковых, собираемых из верхних и нижних лотковых эле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8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388758"/>
            <w:r>
              <w:rPr>
                <w:sz w:val="24"/>
                <w:szCs w:val="24"/>
              </w:rPr>
              <w:t>Таблица 07-06-002. Устройство камер со стенками, неподвижных щитовых опор и плит перекрытий каналов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ных и железобетон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мер со стенк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етонных бло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5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7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2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онолитного 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3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468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1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неподвижных щитовых опор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монолитного железо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0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3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сборных железобетонных конструк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борных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лит перекрытий каналов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6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7" w:name="__RefHeading___Toc267388759"/>
            <w:r>
              <w:rPr>
                <w:sz w:val="24"/>
                <w:szCs w:val="24"/>
              </w:rPr>
              <w:t>Таблица 07-06-003. Устройство попутного одностороннего дренажа непроходных каналов</w:t>
            </w:r>
            <w:bookmarkEnd w:id="7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канал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путного одностороннего дренажа непроходных каналов с фильтрующей обсыпк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доль труб асбестоцемен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дренаж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доль труб керамиче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дренаж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6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днищем вдоль стен каналов и труб асбестоцемен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0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дренаж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8" w:name="__RefHeading___Toc267388760"/>
            <w:r>
              <w:rPr>
                <w:rFonts w:cs="Times New Roman" w:ascii="Times New Roman" w:hAnsi="Times New Roman"/>
                <w:sz w:val="28"/>
                <w:szCs w:val="28"/>
              </w:rPr>
              <w:t>Раздел 7. АСБЕСТОЦЕМЕНТНЫЕ КОНСТРУКЦИИ</w:t>
            </w:r>
            <w:bookmarkEnd w:id="7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388761"/>
            <w:r>
              <w:rPr>
                <w:sz w:val="24"/>
                <w:szCs w:val="24"/>
              </w:rPr>
              <w:t>Таблица 07-07-001. Устройство стен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тен (за вычетом проем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из асбестоцементных панелей в производственных зданиях с легкими несущими конструкциями сте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лух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стеновые асбестоцемен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кн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8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стеновые асбестоцемен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 одноэтажных промышленных неотапливаемых зданиях стен из асбестоцементных листов унифицированного профиля по ригелям каркас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0" w:name="__RefHeading___Toc267388762"/>
            <w:r>
              <w:rPr>
                <w:sz w:val="24"/>
                <w:szCs w:val="24"/>
              </w:rPr>
              <w:t>Таблица 07-07-002. Устройство покрытий из плит асбестоцементных в промышленных производственных зданиях</w:t>
            </w:r>
            <w:bookmarkEnd w:id="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крыт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й из плит асбестоцементных в промышленных производственных зда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покрытий асбестоцемен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388763"/>
            <w:r>
              <w:rPr>
                <w:sz w:val="24"/>
                <w:szCs w:val="24"/>
              </w:rPr>
              <w:t>Таблица 07-07-003. Устройство перегородок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асбестоцементных панельных трехслойных в зданиях промышленных и сельскохозяйственных предприятий при площади панелей от 5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91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дкладки асбестоцемен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перегородок асбестоцемен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8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панельных из плоских асбестоцементных листов в стальной обвязке в одноэтажных производственных зданиях при площади панел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5 до 1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перегородок асбестоцемен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10 до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перегородок асбестоцемент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2" w:name="__RefHeading___Toc267388764"/>
            <w:r>
              <w:rPr>
                <w:sz w:val="24"/>
                <w:szCs w:val="24"/>
              </w:rPr>
              <w:t>Таблица 07-07-004. Устройство перегородок высотой 3 м из асбестоцементных экструзионных панелей в зданиях промышленных предприятий серии 1.020-1/83</w:t>
            </w:r>
            <w:bookmarkEnd w:id="8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ерегородок высотой 3 м из асбестоцементных экструзионных панелей в зданиях промышленных предприятий серии 1.020-1/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3" w:name="__RefHeading___Toc267388765"/>
            <w:r>
              <w:rPr>
                <w:sz w:val="24"/>
                <w:szCs w:val="24"/>
              </w:rPr>
              <w:t>Таблица 07-07-005. Обрамление дверных проемов в перегородках из асбестоцементных экструзионных панелей металлическими швеллерами</w:t>
            </w:r>
            <w:bookmarkEnd w:id="8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проем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мление дверных проемов в перегородках из асбестоцементных экструзионных панелей металлическими швеллер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4" w:name="__RefHeading___Toc267388766"/>
            <w:r>
              <w:rPr>
                <w:sz w:val="24"/>
                <w:szCs w:val="24"/>
              </w:rPr>
              <w:t>Таблица 07-07-006. Заделка пространств над дверными проемами в перегородках из асбестоцементных экструзионных панелей</w:t>
            </w:r>
            <w:bookmarkEnd w:id="8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задел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елка пространств над дверными проемами в перегородках из асбестоцементных экструзионных пан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1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5" w:name="__RefHeading___Toc267388767"/>
            <w:r>
              <w:rPr>
                <w:sz w:val="24"/>
                <w:szCs w:val="24"/>
              </w:rPr>
              <w:t>Таблица 07-07-007. Изготовление блоков оросителя градирен из асбестоцементных листов</w:t>
            </w:r>
            <w:bookmarkEnd w:id="8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асбестоцементного лис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блоков оросителя градирен из асбестоцементных л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6" w:name="__RefHeading___Toc267388768"/>
            <w:r>
              <w:rPr>
                <w:sz w:val="24"/>
                <w:szCs w:val="24"/>
              </w:rPr>
              <w:t>Таблица 07-07-008. Монтаж блоков оросителя из асбестоцементных листов</w:t>
            </w:r>
            <w:bookmarkEnd w:id="8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о наружному обмеру блок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блоков оросителя из асбестоцементных листов в градирнях с башнями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7" w:name="__RefHeading___Toc267388769"/>
            <w:r>
              <w:rPr>
                <w:sz w:val="24"/>
                <w:szCs w:val="24"/>
              </w:rPr>
              <w:t>Таблица 07-07-009. Установка пластмассовых разбрызгивающих сопел оросительных систем градирен</w:t>
            </w:r>
            <w:bookmarkEnd w:id="8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7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пластмассовых разбрызгивающих сопел оросительных систем градир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8" w:name="__RefHeading___Toc267388770"/>
            <w:r>
              <w:rPr>
                <w:rFonts w:cs="Times New Roman" w:ascii="Times New Roman" w:hAnsi="Times New Roman"/>
                <w:sz w:val="28"/>
                <w:szCs w:val="28"/>
              </w:rPr>
              <w:t>Раздел 8. КОНСТРУКЦИИ С ПРИМЕНЕНИЕМ ЦЕМЕНТНО-СТРУЖЕЧНЫХ ПЛИТ</w:t>
            </w:r>
            <w:bookmarkEnd w:id="8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9" w:name="__RefHeading___Toc26738877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1 ПЕРЕГОРОДКИ НА ДЕРЕВЯННОМ КАРКАСЕ</w:t>
            </w:r>
            <w:bookmarkEnd w:id="8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0" w:name="__RefHeading___Toc267388772"/>
            <w:r>
              <w:rPr>
                <w:sz w:val="24"/>
                <w:szCs w:val="24"/>
              </w:rPr>
              <w:t>Таблица 07-08-001. Устройство перегородок в жилых зданиях</w:t>
            </w:r>
            <w:bookmarkEnd w:id="9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 жилых зданиях межкомнатных перегородок с однослойной обшивк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изоляционной проклад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оляционной проклад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 жилых зданиях перегородок с двухслойной обшивкой с изоляционной прокладк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жкомна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жкварти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4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1" w:name="__RefHeading___Toc267388773"/>
            <w:r>
              <w:rPr>
                <w:sz w:val="24"/>
                <w:szCs w:val="24"/>
              </w:rPr>
              <w:t>Таблица 07-08-002. Устройство перегородок с алюминиевыми нащельниками в зданиях промышленных предприятий</w:t>
            </w:r>
            <w:bookmarkEnd w:id="9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 зданиях промышленных предприятий перегородок с алюминиевыми нащельник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8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изоляции при высоте этажа до 3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170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нополиуретан эластичный трудносгораемый марки ППУ-ЭР листовой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изоляции при высоте этажа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17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нополиуретан эластичный трудносгораемый марки ППУ-ЭР листово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оляционной прокладкой толщиной 50 мм при высоте этажа до 3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17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нополиуретан эластичный трудносгораемый марки ППУ-ЭР листово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оляционной прокладкой толщиной 50 мм при высоте этажа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63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4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17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нополиуретан эластичный трудносгораемый марки ППУ-ЭР листово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оляционной прокладкой толщиной 80 мм при высоте этажа до 3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3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17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нополиуретан эластичный трудносгораемый марки ППУ-ЭР листово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оляционной прокладкой толщиной 100 мм при высоте этажа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9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17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нополиуретан эластичный трудносгораемый марки ППУ-ЭР листово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2" w:name="__RefHeading___Toc267388774"/>
            <w:r>
              <w:rPr>
                <w:sz w:val="24"/>
                <w:szCs w:val="24"/>
              </w:rPr>
              <w:t>Таблица 07-08-003. Устройство перегородок без алюминиевых нащельников в зданиях промышленных предприятий</w:t>
            </w:r>
            <w:bookmarkEnd w:id="9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 зданиях промышленных предприятий перегородок без алюминиевых нащельник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изоля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17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нополиуретан эластичный трудносгораемый марки ППУ-ЭР листово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оляционной прокладкой толщиной до 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17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нополиуретан эластичный трудносгораемый марки ППУ-ЭР листово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оляционной прокладкой толщиной до 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17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нополиуретан эластичный трудносгораемый марки ППУ-ЭР листово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оляционной прокладкой толщиной 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17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нополиуретан эластичный трудносгораемый марки ППУ-ЭР листовой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3" w:name="__RefHeading___Toc26738877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8.2 ПЕРЕГОРОДКИ НА МЕТАЛЛИЧЕСКОМ КАРКАСЕ</w:t>
            </w:r>
            <w:bookmarkEnd w:id="9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4" w:name="__RefHeading___Toc267388776"/>
            <w:r>
              <w:rPr>
                <w:sz w:val="24"/>
                <w:szCs w:val="24"/>
              </w:rPr>
              <w:t>Таблица 07-08-006. Устройство перегородок в жилых зданиях</w:t>
            </w:r>
            <w:bookmarkEnd w:id="9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городок (за вычетом проем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 жилых зданиях межкомнатных перегородок с однослойной обшивк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изоляционной проклад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изоляционной проклад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 жилых зданиях перегородок с двухслойной обшивкой с изоляционной прокладк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-08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жкомна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08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жквартир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2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/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07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7. Бетонные и железобетонные конструкции сборные</w:t>
            <w:tab/>
          </w:r>
          <w:hyperlink w:anchor="__RefHeading___Toc2673886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ПРОИЗВОДСТВЕННЫЕ ЗДАНИЯ И СООРУЖЕНИЯ</w:t>
            <w:tab/>
          </w:r>
          <w:hyperlink w:anchor="__RefHeading___Toc2673886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ФУНДАМЕНТЫ И ФУНДАМЕНТНЫЕ БАЛКИ</w:t>
            <w:tab/>
          </w:r>
          <w:hyperlink w:anchor="__RefHeading___Toc2673886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01. Укладка фундаментов и фундаментных балок</w:t>
            <w:tab/>
          </w:r>
          <w:hyperlink w:anchor="__RefHeading___Toc2673886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02. Устройство прослойки из раствора под подошвы фундаментов</w:t>
            <w:tab/>
          </w:r>
          <w:hyperlink w:anchor="__RefHeading___Toc2673886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КОНСТРУКЦИИ ПОДЗЕМНЫХ ПОМЕЩЕНИЙ</w:t>
            <w:tab/>
          </w:r>
          <w:hyperlink w:anchor="__RefHeading___Toc2673886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06. Укладка ригелей, плит перекрытий, установка стеновых панелей</w:t>
            <w:tab/>
          </w:r>
          <w:hyperlink w:anchor="__RefHeading___Toc2673886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07. Укладка бетона по перекрытиям</w:t>
            <w:tab/>
          </w:r>
          <w:hyperlink w:anchor="__RefHeading___Toc2673886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КОЛОННЫ И КАПИТЕЛИ</w:t>
            <w:tab/>
          </w:r>
          <w:hyperlink w:anchor="__RefHeading___Toc2673886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11. Установка колонн прямоугольного сечения в стаканы фундаментов</w:t>
            <w:tab/>
          </w:r>
          <w:hyperlink w:anchor="__RefHeading___Toc26738869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12. Установка колонн двухветвевых цельных в стаканы фундаментов</w:t>
            <w:tab/>
          </w:r>
          <w:hyperlink w:anchor="__RefHeading___Toc2673886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13. Установка колонн двухветвевых составных в стаканы фундаментов</w:t>
            <w:tab/>
          </w:r>
          <w:hyperlink w:anchor="__RefHeading___Toc2673886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14. Установка колонн на нижестоящие колонны, установка капителей</w:t>
            <w:tab/>
          </w:r>
          <w:hyperlink w:anchor="__RefHeading___Toc2673886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БАЛКИ, РИГЕЛИ И ПЕРЕМЫЧКИ</w:t>
            <w:tab/>
          </w:r>
          <w:hyperlink w:anchor="__RefHeading___Toc26738869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19. Укладка балок в одноэтажных зданиях и сооружениях</w:t>
            <w:tab/>
          </w:r>
          <w:hyperlink w:anchor="__RefHeading___Toc2673886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20. Укладка в многоэтажных зданиях ригелей перекрытий и покрытий, балок, стропильных конструкций</w:t>
            <w:tab/>
          </w:r>
          <w:hyperlink w:anchor="__RefHeading___Toc26738869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21. Укладка перемычек</w:t>
            <w:tab/>
          </w:r>
          <w:hyperlink w:anchor="__RefHeading___Toc26738869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22. Установка в одноэтажных зданиях стропильных и подстропильных балок и ферм</w:t>
            <w:tab/>
          </w:r>
          <w:hyperlink w:anchor="__RefHeading___Toc26738869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ПЛИТЫ ПОКРЫТИЙ И ПЕРЕКРЫТИЙ</w:t>
            <w:tab/>
          </w:r>
          <w:hyperlink w:anchor="__RefHeading___Toc26738870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27. Укладка плит покрытий одноэтажных зданий и сооружений, панелей оболочек, плит типа «П»</w:t>
            <w:tab/>
          </w:r>
          <w:hyperlink w:anchor="__RefHeading___Toc26738870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28. Укладка плит покрытий, установка опорных стаканов для вентиляционных устройств</w:t>
            <w:tab/>
          </w:r>
          <w:hyperlink w:anchor="__RefHeading___Toc26738870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29. Укладка плит перекрытий и покрытий многоэтажных зданий</w:t>
            <w:tab/>
          </w:r>
          <w:hyperlink w:anchor="__RefHeading___Toc26738870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6 СТЕНЫ И ПЕРЕГОРОДКИ</w:t>
            <w:tab/>
          </w:r>
          <w:hyperlink w:anchor="__RefHeading___Toc26738870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34. Установка панелей наружных стен одноэтажных зданий</w:t>
            <w:tab/>
          </w:r>
          <w:hyperlink w:anchor="__RefHeading___Toc26738870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35. Установка панелей наружных стен многоэтажных зданий, карнизных панелей</w:t>
            <w:tab/>
          </w:r>
          <w:hyperlink w:anchor="__RefHeading___Toc26738870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36. Установка панелей перегородок одноэтажных зданий</w:t>
            <w:tab/>
          </w:r>
          <w:hyperlink w:anchor="__RefHeading___Toc26738870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37. Герметизация швов стеновых панелей</w:t>
            <w:tab/>
          </w:r>
          <w:hyperlink w:anchor="__RefHeading___Toc26738870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38. Монтаж сборных железобетонных арочных панелей (полуарок)</w:t>
            <w:tab/>
          </w:r>
          <w:hyperlink w:anchor="__RefHeading___Toc26738870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39. Заделка деформационных швов плит-оболочек цементным раствором</w:t>
            <w:tab/>
          </w:r>
          <w:hyperlink w:anchor="__RefHeading___Toc26738871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7 УСТАНОВКА СТАЛЬНЫХ КРЕПЕЖНЫХ ЭЛЕМЕНТОВ</w:t>
            <w:tab/>
          </w:r>
          <w:hyperlink w:anchor="__RefHeading___Toc26738871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44. Установка стальных крепежных элементов</w:t>
            <w:tab/>
          </w:r>
          <w:hyperlink w:anchor="__RefHeading___Toc26738871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8 ЛЕСТНИЧНЫЕ МАРШИ И ПЛОЩАДКИ</w:t>
            <w:tab/>
          </w:r>
          <w:hyperlink w:anchor="__RefHeading___Toc26738871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47. Установка лестничных маршей и площадок</w:t>
            <w:tab/>
          </w:r>
          <w:hyperlink w:anchor="__RefHeading___Toc26738871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9 ЗАКРОМА СБОРНО-МОНОЛИТНЫЕ И СИЛОСЫ ДЛЯ ХРАНЕНИЯ СЫПУЧИХ МАТЕРИАЛОВ</w:t>
            <w:tab/>
          </w:r>
          <w:hyperlink w:anchor="__RefHeading___Toc26738871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50. Установка закромов сборно-монолитных ячеек</w:t>
            <w:tab/>
          </w:r>
          <w:hyperlink w:anchor="__RefHeading___Toc26738871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51. Установка конструкций силосов для хранения сыпучих материалов</w:t>
            <w:tab/>
          </w:r>
          <w:hyperlink w:anchor="__RefHeading___Toc26738871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0 ОГРАДЫ, ВОРОТА И КАЛИТКИ</w:t>
            <w:tab/>
          </w:r>
          <w:hyperlink w:anchor="__RefHeading___Toc26738871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54. Установка оград</w:t>
            <w:tab/>
          </w:r>
          <w:hyperlink w:anchor="__RefHeading___Toc26738871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55. Устройство ворот и калиток</w:t>
            <w:tab/>
          </w:r>
          <w:hyperlink w:anchor="__RefHeading___Toc26738872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1-056. Установка ограждения и козырька из спиралей армированной колючей ленты (АКЛ) типа "Репейник"</w:t>
            <w:tab/>
          </w:r>
          <w:hyperlink w:anchor="__RefHeading___Toc26738872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СООРУЖЕНИЯ ВОДОПРОВОДА И КАНАЛИЗАЦИИ</w:t>
            <w:tab/>
          </w:r>
          <w:hyperlink w:anchor="__RefHeading___Toc26738872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2-001. Установка панелей стен и перегородок емкостных сооружений</w:t>
            <w:tab/>
          </w:r>
          <w:hyperlink w:anchor="__RefHeading___Toc26738872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2-002. Установка опор, лотков емкостных сооружений</w:t>
            <w:tab/>
          </w:r>
          <w:hyperlink w:anchor="__RefHeading___Toc26738872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2-003. Установка конструкций секционных вентиляторных градирен</w:t>
            <w:tab/>
          </w:r>
          <w:hyperlink w:anchor="__RefHeading___Toc26738872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СООРУЖЕНИЕ ПРЕДПРИЯТИЙ ПО ХРАНЕНИЮ И ПЕРЕРАБОТКЕ ЗЕРНА</w:t>
            <w:tab/>
          </w:r>
          <w:hyperlink w:anchor="__RefHeading___Toc26738872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3-001. Монтаж конструкций сооружений предприятий по хранению и переработке зерна</w:t>
            <w:tab/>
          </w:r>
          <w:hyperlink w:anchor="__RefHeading___Toc26738872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ЖИЛЫЕ, ОБЩЕСТВЕННЫЕ И АДМИНИСТРАТИВНО-БЫТОВЫЕ ЗДАНИЯ ПРОМЫШЛЕННЫХ ПРЕДПРИЯТИЙ</w:t>
            <w:tab/>
          </w:r>
          <w:hyperlink w:anchor="__RefHeading___Toc26738872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1 БЛОКИ СТЕН ПОДВАЛОВ</w:t>
            <w:tab/>
          </w:r>
          <w:hyperlink w:anchor="__RefHeading___Toc26738872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01. Установка блоков стен подвалов</w:t>
            <w:tab/>
          </w:r>
          <w:hyperlink w:anchor="__RefHeading___Toc26738873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2 КОЛОННЫ</w:t>
            <w:tab/>
          </w:r>
          <w:hyperlink w:anchor="__RefHeading___Toc267388731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04. Установка колонн</w:t>
            <w:tab/>
          </w:r>
          <w:hyperlink w:anchor="__RefHeading___Toc26738873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3 БАЛКИ, РИГЕЛИ, ПЕРЕМЫЧКИ</w:t>
            <w:tab/>
          </w:r>
          <w:hyperlink w:anchor="__RefHeading___Toc267388733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07. Укладка балок, ригелей и перемычек</w:t>
            <w:tab/>
          </w:r>
          <w:hyperlink w:anchor="__RefHeading___Toc26738873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4 ПАНЕЛИ ПЕРЕКРЫТИЙ И ПОКРЫТИЙ</w:t>
            <w:tab/>
          </w:r>
          <w:hyperlink w:anchor="__RefHeading___Toc26738873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11. Установка панелей</w:t>
            <w:tab/>
          </w:r>
          <w:hyperlink w:anchor="__RefHeading___Toc26738873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5 ЛЕСТНИЧНЫЕ ПЛОЩАДКИ, МАРШИ И ОГРАЖДЕНИЯ</w:t>
            <w:tab/>
          </w:r>
          <w:hyperlink w:anchor="__RefHeading___Toc267388737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14. Установка лестничных площадок и маршей</w:t>
            <w:tab/>
          </w:r>
          <w:hyperlink w:anchor="__RefHeading___Toc267388738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15. Устройство лестниц по готовому основанию из отдельных ступеней</w:t>
            <w:tab/>
          </w:r>
          <w:hyperlink w:anchor="__RefHeading___Toc267388739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16. Устройство металлических ограждений</w:t>
            <w:tab/>
          </w:r>
          <w:hyperlink w:anchor="__RefHeading___Toc267388740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6 БЛОКИ И ПАНЕЛИ ВНУТРЕННИХ И НАРУЖНЫХ СТЕН, ДИАФРАГМЫ ЖЕСТКОСТИ, ПЕРЕГОРОДКИ</w:t>
            <w:tab/>
          </w:r>
          <w:hyperlink w:anchor="__RefHeading___Toc267388741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21. Установка блоков</w:t>
            <w:tab/>
          </w:r>
          <w:hyperlink w:anchor="__RefHeading___Toc26738874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22. Установка панелей наружных стен</w:t>
            <w:tab/>
          </w:r>
          <w:hyperlink w:anchor="__RefHeading___Toc26738874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23. Установка стеновых панелей внутренних, диафрагм жесткости</w:t>
            <w:tab/>
          </w:r>
          <w:hyperlink w:anchor="__RefHeading___Toc26738874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24. Установка крупнопанельных перегородок</w:t>
            <w:tab/>
          </w:r>
          <w:hyperlink w:anchor="__RefHeading___Toc26738874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7 ПЛИТЫ ЛОДЖИЙ, БАЛКОНОВ, КОЗЫРЬКОВ, ПАРАПЕТОВ, СТЕНОК, ОГРАЖДЕНИЙ И МЕЛКИЕ КОНСТРУКЦИИ</w:t>
            <w:tab/>
          </w:r>
          <w:hyperlink w:anchor="__RefHeading___Toc267388746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30. Установка плит лоджий, балконов и козырьков, разделительных стенок, экранов ограждений, плит парапета и мелких конструкций</w:t>
            <w:tab/>
          </w:r>
          <w:hyperlink w:anchor="__RefHeading___Toc26738874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8 ОБЪЕМНЫЕ БЛОКИ, САНТЕХКАБИНЫ, ШАХТЫ ЛИФТА И ВЕНТИЛЯЦИОННЫЕ БЛОКИ</w:t>
            <w:tab/>
          </w:r>
          <w:hyperlink w:anchor="__RefHeading___Toc267388748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34. Установка объемных блоков</w:t>
            <w:tab/>
          </w:r>
          <w:hyperlink w:anchor="__RefHeading___Toc267388749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35. Установка сантехкабин, сантехнических поддонов, шахт лифта, вентиляционных блоков, присоединение и испытание трубопроводов и электропроводок сантехкабин</w:t>
            <w:tab/>
          </w:r>
          <w:hyperlink w:anchor="__RefHeading___Toc267388750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9 ДЕФОРМАЦИОННЫЕ ШВЫ И ГЕРМЕТИЗАЦИЯ СТЫКОВ</w:t>
            <w:tab/>
          </w:r>
          <w:hyperlink w:anchor="__RefHeading___Toc267388751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38. Устройство деформационных вертикальных швов в здании</w:t>
            <w:tab/>
          </w:r>
          <w:hyperlink w:anchor="__RefHeading___Toc267388752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39. Устройство герметизации стыков наружных стеновых панелей и расшивка швов стеновых панелей и панелей перекрытий</w:t>
            <w:tab/>
          </w:r>
          <w:hyperlink w:anchor="__RefHeading___Toc267388753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5.10 ГРУЗОПАССАЖИРСКИЕ ПОДЪЕМНИКИ</w:t>
            <w:tab/>
          </w:r>
          <w:hyperlink w:anchor="__RefHeading___Toc267388754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5-043. Эксплуатация грузопассажирских подъемников</w:t>
            <w:tab/>
          </w:r>
          <w:hyperlink w:anchor="__RefHeading___Toc267388755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КОНСТРУКЦИИ ИНЖЕНЕРНЫХ ТЕПЛОВЫХ СЕТЕЙ</w:t>
            <w:tab/>
          </w:r>
          <w:hyperlink w:anchor="__RefHeading___Toc26738875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6-001. Устройство непроходных каналов</w:t>
            <w:tab/>
          </w:r>
          <w:hyperlink w:anchor="__RefHeading___Toc267388757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6-002. Устройство камер со стенками, неподвижных щитовых опор и плит перекрытий каналов</w:t>
            <w:tab/>
          </w:r>
          <w:hyperlink w:anchor="__RefHeading___Toc267388758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6-003. Устройство попутного одностороннего дренажа непроходных каналов</w:t>
            <w:tab/>
          </w:r>
          <w:hyperlink w:anchor="__RefHeading___Toc26738875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7. АСБЕСТОЦЕМЕНТНЫЕ КОНСТРУКЦИИ</w:t>
            <w:tab/>
          </w:r>
          <w:hyperlink w:anchor="__RefHeading___Toc26738876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7-001. Устройство стен</w:t>
            <w:tab/>
          </w:r>
          <w:hyperlink w:anchor="__RefHeading___Toc26738876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7-002. Устройство покрытий из плит асбестоцементных в промышленных производственных зданиях</w:t>
            <w:tab/>
          </w:r>
          <w:hyperlink w:anchor="__RefHeading___Toc267388762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7-003. Устройство перегородок</w:t>
            <w:tab/>
          </w:r>
          <w:hyperlink w:anchor="__RefHeading___Toc26738876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7-004. Устройство перегородок высотой 3 м из асбестоцементных экструзионных панелей в зданиях промышленных предприятий серии 1.020-1/83</w:t>
            <w:tab/>
          </w:r>
          <w:hyperlink w:anchor="__RefHeading___Toc267388764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7-005. Обрамление дверных проемов в перегородках из асбестоцементных экструзионных панелей металлическими швеллерами</w:t>
            <w:tab/>
          </w:r>
          <w:hyperlink w:anchor="__RefHeading___Toc267388765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7-006. Заделка пространств над дверными проемами в перегородках из асбестоцементных экструзионных панелей</w:t>
            <w:tab/>
          </w:r>
          <w:hyperlink w:anchor="__RefHeading___Toc267388766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7-007. Изготовление блоков оросителя градирен из асбестоцементных листов</w:t>
            <w:tab/>
          </w:r>
          <w:hyperlink w:anchor="__RefHeading___Toc267388767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7-008. Монтаж блоков оросителя из асбестоцементных листов</w:t>
            <w:tab/>
          </w:r>
          <w:hyperlink w:anchor="__RefHeading___Toc26738876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7-009. Установка пластмассовых разбрызгивающих сопел оросительных систем градирен</w:t>
            <w:tab/>
          </w:r>
          <w:hyperlink w:anchor="__RefHeading___Toc267388769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8. КОНСТРУКЦИИ С ПРИМЕНЕНИЕМ ЦЕМЕНТНО-СТРУЖЕЧНЫХ ПЛИТ</w:t>
            <w:tab/>
          </w:r>
          <w:hyperlink w:anchor="__RefHeading___Toc267388770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1 ПЕРЕГОРОДКИ НА ДЕРЕВЯННОМ КАРКАСЕ</w:t>
            <w:tab/>
          </w:r>
          <w:hyperlink w:anchor="__RefHeading___Toc267388771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8-001. Устройство перегородок в жилых зданиях</w:t>
            <w:tab/>
          </w:r>
          <w:hyperlink w:anchor="__RefHeading___Toc267388772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8-002. Устройство перегородок с алюминиевыми нащельниками в зданиях промышленных предприятий</w:t>
            <w:tab/>
          </w:r>
          <w:hyperlink w:anchor="__RefHeading___Toc267388773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8-003. Устройство перегородок без алюминиевых нащельников в зданиях промышленных предприятий</w:t>
            <w:tab/>
          </w:r>
          <w:hyperlink w:anchor="__RefHeading___Toc26738877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8.2 ПЕРЕГОРОДКИ НА МЕТАЛЛИЧЕСКОМ КАРКАСЕ</w:t>
            <w:tab/>
          </w:r>
          <w:hyperlink w:anchor="__RefHeading___Toc267388775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7-08-006. Устройство перегородок в жилых зданиях</w:t>
            <w:tab/>
          </w:r>
          <w:hyperlink w:anchor="__RefHeading___Toc267388776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7. «Бетонные и железобетонные конструкции сборные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7. «Бетонные и железобетонные конструкции сборны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dc:language>en-US</dc:language>
  <cp:lastModifiedBy>Буксова Н.Е.</cp:lastModifiedBy>
  <cp:lastPrinted>2010-08-03T17:18:00Z</cp:lastPrinted>
  <dcterms:modified xsi:type="dcterms:W3CDTF">2010-08-03T13:22:00Z</dcterms:modified>
  <cp:revision>37</cp:revision>
  <dc:subject/>
  <dc:title>Номера</dc:title>
</cp:coreProperties>
</file>