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05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suppressAutoHyphens w:val="true"/>
        <w:ind w:right="-159" w:hanging="102"/>
        <w:jc w:val="center"/>
        <w:rPr/>
      </w:pPr>
      <w:bookmarkStart w:id="0" w:name="__RefHeading___Toc267388469"/>
      <w:bookmarkEnd w:id="0"/>
      <w:r>
        <w:rPr>
          <w:rFonts w:cs="Times New Roman" w:ascii="Times New Roman" w:hAnsi="Times New Roman"/>
          <w:i/>
        </w:rPr>
        <w:t>Часть 5.</w:t>
      </w:r>
      <w:r>
        <w:rPr>
          <w:rFonts w:cs="Times New Roman" w:ascii="Times New Roman" w:hAnsi="Times New Roman"/>
        </w:rPr>
        <w:t xml:space="preserve"> Свайные работы, опускные колодцы, закрепление грунтов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470"/>
            <w:r>
              <w:rPr>
                <w:rFonts w:cs="Times New Roman" w:ascii="Times New Roman" w:hAnsi="Times New Roman"/>
                <w:sz w:val="28"/>
                <w:szCs w:val="28"/>
              </w:rPr>
              <w:t>Раздел 1. СВАЙНЫЕ РАБОТЫ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847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СВАЙНЫЕ РАБОТЫ, ВЫПОЛНЯЕМЫЕ С ЗЕМЛИ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472"/>
            <w:r>
              <w:rPr>
                <w:sz w:val="24"/>
                <w:szCs w:val="24"/>
              </w:rPr>
              <w:t>Таблица 05-01-001. Погружение дизель-молотом копровой установки на базе трактора железобетонных свай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дизель-молотом копровой установки на базе трактора железобето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473"/>
            <w:r>
              <w:rPr>
                <w:sz w:val="24"/>
                <w:szCs w:val="24"/>
              </w:rPr>
              <w:t>Таблица 05-01-002. Погружение дизель-молотом копровой установки на базе экскаватора железобетонных свай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дизель-молотом копровой установки на базе экскаватора железобето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474"/>
            <w:r>
              <w:rPr>
                <w:sz w:val="24"/>
                <w:szCs w:val="24"/>
              </w:rPr>
              <w:t>Таблица 05-01-003. Погружение дизель-молотом на гусеничном копре железобетонных свай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дизель-молотом на гусеничном копре железобето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475"/>
            <w:r>
              <w:rPr>
                <w:sz w:val="24"/>
                <w:szCs w:val="24"/>
              </w:rPr>
              <w:t>Таблица 05-01-004. Погружение рельсовым копром железобетонных свай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рельсовым копром железобето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476"/>
            <w:r>
              <w:rPr>
                <w:sz w:val="24"/>
                <w:szCs w:val="24"/>
              </w:rPr>
              <w:t>Таблица 05-01-005. Погружение вибропогружателем железобетонных свай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ибропогружателем железобетонных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ых длиной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лошных длиной свыше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ых с закрытым нижним концом диаметром до 0,8 м, длино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полые с закрытым нижним концо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ых с закрытым нижним концом диаметром до 0,8 м, длиной свыше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полые с закрытым нижним концо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477"/>
            <w:r>
              <w:rPr>
                <w:sz w:val="24"/>
                <w:szCs w:val="24"/>
              </w:rPr>
              <w:t>Таблица 05-01-006. Наращивание сплошных железобетонных свай квадратного сечения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ты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ащивание сплошных железобетонных свай квадратного се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478"/>
            <w:r>
              <w:rPr>
                <w:sz w:val="24"/>
                <w:szCs w:val="24"/>
              </w:rPr>
              <w:t>Таблица 05-01-007. Погружение вибропогружателем железобетонных свай-оболочек с извлечением грунта из полости диаметром до 2 м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свай-оболоче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ибропогружателем железобетонных свай-оболочек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с извлечением грунта из полости сваи-оболочки диаметром до 2 м в грунты несвя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5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ожа 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 (сваи-оболочки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с извлечением грунта из полости сваи-оболочки диаметром до 2 м в грунты свя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5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ожа 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 (сваи-оболочки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2 м с извлечением грунта из полости сваи-оболочки диаметром до 2 м в грунты несвя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9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5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ожа 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 (сваи-оболочки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2 м с извлечением грунта из полости сваи-оболочки диаметром до 2 м в грунты свя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5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ожа 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 (сваи-оболочки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479"/>
            <w:r>
              <w:rPr>
                <w:sz w:val="24"/>
                <w:szCs w:val="24"/>
              </w:rPr>
              <w:t>Таблица 05-01-008. Погружение вибропогружателем железобетонных свай-оболочек с извлечением грунта из полости диаметром до 3 м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 свай-оболочек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ибропогружателем железобетонных свай-оболочек с извлечением грунта из полости сваи-оболочки диаметром до 3 м в грунт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свя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5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ожа 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 (сваи-оболочки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я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5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тальные ножа 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 (сваи-оболочки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480"/>
            <w:r>
              <w:rPr>
                <w:sz w:val="24"/>
                <w:szCs w:val="24"/>
              </w:rPr>
              <w:t>Таблица 05-01-009. Заполнение бетоном полых свай и свай-оболочек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полости сва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бетоном полых свай и свай-оболочек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481"/>
            <w:r>
              <w:rPr>
                <w:sz w:val="24"/>
                <w:szCs w:val="24"/>
              </w:rPr>
              <w:t>Таблица 05-01-010. Вырубка бетона из арматурного каркаса железобетонных свай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ва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рубка бетона из арматурного каркаса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лощадью сечения 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лощадью сечения свыше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ых свай диаметром до 0,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ых свай диаметром свыше 0,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-оболочек диаметром свыше 2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482"/>
            <w:r>
              <w:rPr>
                <w:sz w:val="24"/>
                <w:szCs w:val="24"/>
              </w:rPr>
              <w:t>Таблица 05-01-011. Погружение дизель-молотом копровой установки на базе трактора стальных свай шпунтового ряда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дизель-молотом копровой установки на базе трактора стальных свай шпунтового ряда массой 1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свыше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свыше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свыше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свыше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свыше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свыше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5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483"/>
            <w:r>
              <w:rPr>
                <w:sz w:val="24"/>
                <w:szCs w:val="24"/>
              </w:rPr>
              <w:t>Таблица 05-01-012. Погружение вибропогружателем стальных свай шпунтового ряда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ибропогружателем стальных свай шпунтового ряда массой 1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 на глубину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 на глубину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 на глубину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кг на глубину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кг на глубину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 кг на глубину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 на глубину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 на глубину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 на глубину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3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ибропогружателем ICE-14RF стальных свай шпунтового ряда массой 1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до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4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90 кг на глубину до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90 кг на глубину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свыше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90 кг на глубину свыше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стальных свай шпунтового ряда массой 1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 на глубину до 12 м с применением высокочастотного вибропогружателя РТС-23HF3A с гидроприводом Katerpiler-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14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фили фасонные горячекатаные для шпунтовых свай Л4 и Л5 массой от 50 до 100 кг, сталь марки 16Х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до 12 м с применением высокочастотного вибропогружателя РТС-23HF3A с гидроприводом Katerpiler-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14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рофили фасонные горячекатаные для шпунтовых свай Л4 и Л5 массой от 50 до 100 кг, сталь марки 16ХГ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484"/>
            <w:r>
              <w:rPr>
                <w:sz w:val="24"/>
                <w:szCs w:val="24"/>
              </w:rPr>
              <w:t>Таблица 05-01-013. Извлечение стальных свай шпунтового ряда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извлеченных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лечение стальных свай шпунтового ряда массой 1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до 10 м из грунтов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до 10 м из грунтов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до 15 м из грунтов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до 15 м из грунтов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более 15 м из грунтов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до 10 м из грунтов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до 10 м из грунтов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до 15 м из грунтов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до 15 м из грунтов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более 15 м из грунтов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до 10 м из грунтов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до 10 м из грунтов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до 15 м из грунтов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1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до 15 м из грунтов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более 15 м из грунтов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 на глубину до 12 м с применением высокочастотного вибропогружателя РТС-23HF3A с гидроприводом Katerpiler-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8485"/>
            <w:r>
              <w:rPr>
                <w:sz w:val="24"/>
                <w:szCs w:val="24"/>
              </w:rPr>
              <w:t>Таблица 05-01-014. Крепление шпунтового ряда ограждения котлованов под опоры мостов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оконструкций крепл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шпунтового ряда ограждения котлованов под опоры мост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ян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486"/>
            <w:r>
              <w:rPr>
                <w:sz w:val="24"/>
                <w:szCs w:val="24"/>
              </w:rPr>
              <w:t>Таблица 05-01-015. Погружение деревянных свай в мостостроении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мостостроении в грунты 1-2 групп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ых свай из бревен длиной до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кетных свай длиной до 16 м из брусь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кетных свай длиной до 16 м из брев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мостостроении пакетных свай из брусьев шпунтового ряда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ья шпунт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6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ья шпунт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ья шпунт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2-91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русья шпунт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жение в мостостроении свай из досок длиной до 13 м в грунты 1-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5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487"/>
            <w:r>
              <w:rPr>
                <w:sz w:val="24"/>
                <w:szCs w:val="24"/>
              </w:rPr>
              <w:t>Таблица 05-01-016. Обстройка деревянного шпунтового ряда (шапочный брус и парные схватки на шпунтовой стенке)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тройка деревянного шпунтового ряда (шапочный брус и парные схватки на шпунтовой стенк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488"/>
            <w:r>
              <w:rPr>
                <w:sz w:val="24"/>
                <w:szCs w:val="24"/>
              </w:rPr>
              <w:t>Таблица 05-01-017. Устройство и разборка подмостей под копер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весины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 разборка подмостей под копер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опоры мостов на су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опоры мостов на в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е при глубине до 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отловане при глубине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489"/>
            <w:r>
              <w:rPr>
                <w:sz w:val="24"/>
                <w:szCs w:val="24"/>
              </w:rPr>
              <w:t>Таблица 05-01-018. Погружение железобетонных свай-колонн длиной до 6 м и до 8 м агрегатами копровыми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-колон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агрегатами копровыми железобетонных свай-колонн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3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3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4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4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4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4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490"/>
            <w:r>
              <w:rPr>
                <w:sz w:val="24"/>
                <w:szCs w:val="24"/>
              </w:rPr>
              <w:t>Таблица 05-01-019. Погружение железобетонных свай-колонн длиной до 6 м и до 8 м копрами гусеничными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-колон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копрами гусеничными железобетонных свай-колонн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3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3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4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на глубину до 4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4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4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1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на глубину 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8491"/>
            <w:r>
              <w:rPr>
                <w:sz w:val="24"/>
                <w:szCs w:val="24"/>
              </w:rPr>
              <w:t>Таблица 05-01-020. Погружение железобетонных свай-колонн длиной до 10 м и до 12 м агрегатами копровыми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-колон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агрегатами копровыми железобетонных свай-колонн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7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7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1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1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8492"/>
            <w:r>
              <w:rPr>
                <w:sz w:val="24"/>
                <w:szCs w:val="24"/>
              </w:rPr>
              <w:t>Таблица 05-01-021. Погружение железобетонных свай-колонн длиной до 10 м и до 12 м копрами гусеничными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-колон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копрами гусеничными железобетонных свай-колонн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7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7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1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на глубину до 1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493"/>
            <w:r>
              <w:rPr>
                <w:sz w:val="24"/>
                <w:szCs w:val="24"/>
              </w:rPr>
              <w:t>Таблица 05-01-022. Погружение железобетонных свай-колонн длиной до 14 м и до 16 м агрегатами копровыми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-колон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агрегатами копровыми железобетонных свай-колонн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4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4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494"/>
            <w:r>
              <w:rPr>
                <w:sz w:val="24"/>
                <w:szCs w:val="24"/>
              </w:rPr>
              <w:t>Таблица 05-01-023. Погружение железобетонных свай-колонн длиной до 14 м и до 16 м копрами гусеничными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-колон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копрами гусеничными железобетонных свай-колонн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4 м на глубину 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2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4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на глубину до 14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-колонны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8495"/>
            <w:r>
              <w:rPr>
                <w:sz w:val="24"/>
                <w:szCs w:val="24"/>
              </w:rPr>
              <w:t>Таблица 05-01-024. Погружение безростверковых железобетонных свай агрегатами копровыми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агрегатами копровыми безростверковых железобето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8496"/>
            <w:r>
              <w:rPr>
                <w:sz w:val="24"/>
                <w:szCs w:val="24"/>
              </w:rPr>
              <w:t>Таблица 05-01-025. Погружение безростверковых железобетонных свай копрами гусеничными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копрами гусеничными безростверковых железобето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безростверков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497"/>
            <w:r>
              <w:rPr>
                <w:sz w:val="24"/>
                <w:szCs w:val="24"/>
              </w:rPr>
              <w:t>Таблица 05-01-026. Установка железобетонных насадок-стаканов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насадка-стака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железобетонных насадок-стак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0006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 тяжелый, класс В15 (М200)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498"/>
            <w:r>
              <w:rPr>
                <w:sz w:val="24"/>
                <w:szCs w:val="24"/>
              </w:rPr>
              <w:t>Таблица 05-01-027. Погружение одиночных составных железобетонных свай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оставных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одиночных составных железобето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для гидроизоляци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для гидроизоляци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м в грунты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для гидроизоляци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20 м в грунты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3-90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для гидроизоляции стык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етали заклад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3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499"/>
            <w:r>
              <w:rPr>
                <w:sz w:val="24"/>
                <w:szCs w:val="24"/>
              </w:rPr>
              <w:t>Таблица 05-01-028. Устройство буронабивных свай в сухих устойчивых грунтах с бурением скважин вращательным (ковшовым) способом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буронабивных свай в сухих устойчивых грунтах 1-3 групп с бурением скважин вращательным (ковшевым) способо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500"/>
            <w:r>
              <w:rPr>
                <w:sz w:val="24"/>
                <w:szCs w:val="24"/>
              </w:rPr>
              <w:t>Таблица 05-01-029. Устройство железобетонных буронабивных свай с бурением скважин вращательным (шнековым) способом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с бурением скважин вращательным (шнековым) способом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диаметром до 6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диаметром до 6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диаметром до 6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диаметром до 6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диаметром до 6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диаметром до 6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диаметром до 600/16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диаметром до 600/16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диаметром до 600/16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диаметром до 600/16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диаметром до 600/1600 мм, длина свай 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2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диаметром до 600/1600 мм, длина свай до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8501"/>
            <w:r>
              <w:rPr>
                <w:sz w:val="24"/>
                <w:szCs w:val="24"/>
              </w:rPr>
              <w:t>Таблица 05-01-030. Устройство железобетонных буронабивных свай диаметром до 630 мм с бурением скважин ударно-канатным способом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до 630 мм с бурением скважин ударно-канатным способо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502"/>
            <w:r>
              <w:rPr>
                <w:sz w:val="24"/>
                <w:szCs w:val="24"/>
              </w:rPr>
              <w:t>Таблица 05-01-031. Устройство железобетонных буронабивных свай диаметром до 720 мм с бурением скважин ударно-канатным способом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до 720 мм с бурением скважин ударно-канатным способо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8503"/>
            <w:r>
              <w:rPr>
                <w:sz w:val="24"/>
                <w:szCs w:val="24"/>
              </w:rPr>
              <w:t>Таблица 05-01-032. Устройство железобетонных буронабивных свай диаметром до 820 мм с бурением скважин ударно-канатным способом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до 820 мм с бурением скважин ударно-канатным способо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504"/>
            <w:r>
              <w:rPr>
                <w:sz w:val="24"/>
                <w:szCs w:val="24"/>
              </w:rPr>
              <w:t>Таблица 05-01-033. Устройство железобетонных буронабивных свай диаметром до 1020 мм с бурением скважин ударно-канатным способом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до 1020 мм с бурением скважин ударно-канатным способо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дуктор инвентарный металл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дуктор инвентарный металл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дуктор инвентарный металл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дуктор инвентарный металл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7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дуктор инвентарный металл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3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1-937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дуктор инвентарный металлический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505"/>
            <w:r>
              <w:rPr>
                <w:sz w:val="24"/>
                <w:szCs w:val="24"/>
              </w:rPr>
              <w:t>Таблица 05-01-034. Устройство железобетонных буронабивных свай диаметром 500-600 мм в устойчивых грунтах 2 группы установкой СБУ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500-600 мм в устойчив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8506"/>
            <w:r>
              <w:rPr>
                <w:sz w:val="24"/>
                <w:szCs w:val="24"/>
              </w:rPr>
              <w:t>Таблица 05-01-035. Устройство железобетонных буронабивных свай диаметром 700-800 мм в устойчивых грунтах 2 группы установкой СБУ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700-800 мм в устойчив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8507"/>
            <w:r>
              <w:rPr>
                <w:sz w:val="24"/>
                <w:szCs w:val="24"/>
              </w:rPr>
              <w:t>Таблица 05-01-036. Устройство железобетонных буронабивных свай диаметром 900-1000 мм в устойчивых грунтах 2 группы установкой СБУ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900-1000 мм в устойчив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508"/>
            <w:r>
              <w:rPr>
                <w:sz w:val="24"/>
                <w:szCs w:val="24"/>
              </w:rPr>
              <w:t>Таблица 05-01-037. Устройство железобетонных буронабивных свай диаметром 500-600 мм с уширением до 1400 мм в устойчивых грунтах 2 группы установкой СБУ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500-600 мм с уширением до 1400 мм в устойчив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8509"/>
            <w:r>
              <w:rPr>
                <w:sz w:val="24"/>
                <w:szCs w:val="24"/>
              </w:rPr>
              <w:t>Таблица 05-01-038. Устройство железобетонных буронабивных свай диаметром 700-800 мм с уширением до 1800 мм в устойчивых грунтах 2 группы установкой СБУ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700-800 мм с уширением до 1800 мм в устойчив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510"/>
            <w:r>
              <w:rPr>
                <w:sz w:val="24"/>
                <w:szCs w:val="24"/>
              </w:rPr>
              <w:t>Таблица 05-01-039. Устройство железобетонных буронабивных свай диаметром 900-1000 мм с уширением до 1800 мм в устойчивых грунтах 2 группы установкой СБУ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900-1000 мм с уширением до 1800 мм в устойчив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511"/>
            <w:r>
              <w:rPr>
                <w:sz w:val="24"/>
                <w:szCs w:val="24"/>
              </w:rPr>
              <w:t>Таблица 05-01-040. Устройство железобетонных буронабивных свай в неустойчивых грунтах вращательным (роторным) способом бурения скважин с подачей глинистого раствора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вращательным (роторным) способом бурения скважин с подачей глинистого раствора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неустойчивых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неустойчивых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неустойчивых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9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неустойчивых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неустойчивых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неустойчивых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/1600 мм в неустойчивых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/1600 мм в неустойчивых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/1600 мм в неустойчивых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/1600 мм в неустойчивых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/1600 мм в неустойчивых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/1600 мм в неустойчивых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8512"/>
            <w:r>
              <w:rPr>
                <w:sz w:val="24"/>
                <w:szCs w:val="24"/>
              </w:rPr>
              <w:t>Таблица 05-01-041. Устройство железобетонных буронабивных свай диаметром 500-600 мм в неустойчивых водонасыщенных грунтах 2 группы установкой СБУ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500-600 мм в неустойчивых водонасыщенн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8513"/>
            <w:r>
              <w:rPr>
                <w:sz w:val="24"/>
                <w:szCs w:val="24"/>
              </w:rPr>
              <w:t>Таблица 05-01-042. Устройство железобетонных буронабивных свай диаметром 700-800 мм в неустойчивых водонасыщенных грунтах 2 группы установкой СБУ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700-800 мм в неустойчивых водонасыщенн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8514"/>
            <w:r>
              <w:rPr>
                <w:sz w:val="24"/>
                <w:szCs w:val="24"/>
              </w:rPr>
              <w:t>Таблица 05-01-043. Устройство железобетонных буронабивных свай диаметром 900-1000 мм в неустойчивых водонасыщенных грунтах 2 группы установкой СБУ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900-1000 мм в неустойчивых водонасыщенн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ные смеси готовые к употреблению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ные смеси готовые к употреблению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ные смеси готовые к употреблению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515"/>
            <w:r>
              <w:rPr>
                <w:sz w:val="24"/>
                <w:szCs w:val="24"/>
              </w:rPr>
              <w:t>Таблица 05-01-044. Устройство железобетонных буронабивных свай диаметром 500-600 мм с уширением до 1400 мм в неустойчивых водонасыщенных грунтах 2 группы установкой СБУ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500-600 мм с уширением до 1400 мм в неустойчивых водонасыщенн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6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8516"/>
            <w:r>
              <w:rPr>
                <w:sz w:val="24"/>
                <w:szCs w:val="24"/>
              </w:rPr>
              <w:t>Таблица 05-01-045. Устройство железобетонных буронабивных свай диаметром 700-800 мм с уширением до 1800 мм в неустойчивых водонасыщенных грунтах 2 группы установкой СБУ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700-800 мм с уширением до 1800 мм в неустойчивых водонасыщенн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517"/>
            <w:r>
              <w:rPr>
                <w:sz w:val="24"/>
                <w:szCs w:val="24"/>
              </w:rPr>
              <w:t>Таблица 05-01-046. Устройство железобетонных буронабивных свай диаметром 900-1000 мм с уширением до 1800 мм в неустойчивых водонасыщенных грунтах 2 группы установкой СБУ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900-1000 мм в неустойчивых водонасыщенных грунтах 2 группы установкой СБУ, длина сва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8518"/>
            <w:r>
              <w:rPr>
                <w:sz w:val="24"/>
                <w:szCs w:val="24"/>
              </w:rPr>
              <w:t>Таблица 05-01-047. Бурение скальных пород 5 группы под основание свай-оболочек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разбуренной пород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ение скальных пород 5 группы под основание свай-обол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8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8519"/>
            <w:r>
              <w:rPr>
                <w:sz w:val="24"/>
                <w:szCs w:val="24"/>
              </w:rPr>
              <w:t>Таблица 05-01-048. Бурение ударно-канатным способом скважин диаметром 250; 300 мм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ударно-канатным способом скважин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 в грунтах группы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8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 в грунтах группы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8520"/>
            <w:r>
              <w:rPr>
                <w:sz w:val="24"/>
                <w:szCs w:val="24"/>
              </w:rPr>
              <w:t>Таблица 05-01-049. Бурение ударно-канатным способом скважин диаметром 350; 400; 450 мм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ударно-канатным способом скважин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 в грунтах группы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-01-049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49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 в грунтах группы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521"/>
            <w:r>
              <w:rPr>
                <w:sz w:val="24"/>
                <w:szCs w:val="24"/>
              </w:rPr>
              <w:t>Таблица 05-01-050. Бурение ударно-канатным способом скважин диаметром 500; 550; 600 мм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ударно-канатным способом скважин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 в грунтах группы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8522"/>
            <w:r>
              <w:rPr>
                <w:sz w:val="24"/>
                <w:szCs w:val="24"/>
              </w:rPr>
              <w:t>Таблица 05-01-051. Бурение ударно-канатным способом скважин диаметром 650; 700 мм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ударно-канатным способом скважин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 в грунтах группы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 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 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8523"/>
            <w:r>
              <w:rPr>
                <w:sz w:val="24"/>
                <w:szCs w:val="24"/>
              </w:rPr>
              <w:t>Таблица 05-01-052. Бурение скважин диаметром 250 мм вращательным (роторным) способом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диаметром 250 мм вращательным (роторным) способом в грунтах и пород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8524"/>
            <w:r>
              <w:rPr>
                <w:sz w:val="24"/>
                <w:szCs w:val="24"/>
              </w:rPr>
              <w:t>Таблица 05-01-053. Бурение скважин диаметром 300 мм вращательным (роторным) способом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диаметром 300 мм вращательным (роторным) способом в грунтах и пород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525"/>
            <w:r>
              <w:rPr>
                <w:sz w:val="24"/>
                <w:szCs w:val="24"/>
              </w:rPr>
              <w:t>Таблица 05-01-054. Бурение скважин диаметром 350 мм вращательным (роторным) способом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диаметром 350 мм вращательным (роторным) способом в грунтах и пород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526"/>
            <w:r>
              <w:rPr>
                <w:sz w:val="24"/>
                <w:szCs w:val="24"/>
              </w:rPr>
              <w:t>Таблица 05-01-055. Бурение скважин диаметром 450 мм вращательным (роторным) способом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диаметром 450 мм вращательным (роторным) способом в грунтах и пород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527"/>
            <w:r>
              <w:rPr>
                <w:sz w:val="24"/>
                <w:szCs w:val="24"/>
              </w:rPr>
              <w:t>Таблица 05-01-056. Бурение скважин диаметром 500 мм вращательным (роторным) способом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диаметром 500 мм вращательным (роторным) способом в грунтах и пород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8528"/>
            <w:r>
              <w:rPr>
                <w:sz w:val="24"/>
                <w:szCs w:val="24"/>
              </w:rPr>
              <w:t>Таблица 05-01-057. Бурение скважин диаметром 600 мм вращательным (роторным) способом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диаметром 600 мм вращательным (роторным) способом в грунтах и пород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8529"/>
            <w:r>
              <w:rPr>
                <w:sz w:val="24"/>
                <w:szCs w:val="24"/>
              </w:rPr>
              <w:t>Таблица 05-01-058. Бурение скважин диаметром 700 мм вращательным (роторным) способом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диаметром 700 мм вращательным (роторным) способом в грунтах и пород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8530"/>
            <w:r>
              <w:rPr>
                <w:sz w:val="24"/>
                <w:szCs w:val="24"/>
              </w:rPr>
              <w:t>Таблица 05-01-059. Бурение скважин вращательным (ковшевым) способом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кважин вращательным (ковшовым) способо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5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8531"/>
            <w:r>
              <w:rPr>
                <w:sz w:val="24"/>
                <w:szCs w:val="24"/>
              </w:rPr>
              <w:t>Таблица 05-01-060. Бурение уширения основания скважины для буронабивных железобетонных свай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ушир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уширения основания скважины для буронабивных железобетонных свай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8532"/>
            <w:r>
              <w:rPr>
                <w:sz w:val="24"/>
                <w:szCs w:val="24"/>
              </w:rPr>
              <w:t>Таблица 05-01-061. Установка в скважину арматурного каркаса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кваж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 скважину арматурного карка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8533"/>
            <w:r>
              <w:rPr>
                <w:sz w:val="24"/>
                <w:szCs w:val="24"/>
              </w:rPr>
              <w:t>Таблица 05-01-062. Бетонирование свай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ирование св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8534"/>
            <w:r>
              <w:rPr>
                <w:sz w:val="24"/>
                <w:szCs w:val="24"/>
              </w:rPr>
              <w:t>Таблица 05-01-063. Заполнение раствором пустот между стенкой скважины и телом сваи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пусто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раствором пустот между стенкой скважины и телом сва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2-005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твор глинисты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8535"/>
            <w:r>
              <w:rPr>
                <w:sz w:val="24"/>
                <w:szCs w:val="24"/>
              </w:rPr>
              <w:t>Таблица 05-01-064. Разработка траншей глубиной до 10 м установкой с плоским грейфером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траншей глубиной до 10 м установкой с плоским грейфером при ширине транше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536"/>
            <w:r>
              <w:rPr>
                <w:sz w:val="24"/>
                <w:szCs w:val="24"/>
              </w:rPr>
              <w:t>Таблица 05-01-065. Разработка траншей глубиной до 15 м установкой с плоским грейфером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траншей глубиной до 15 м установкой с плоским грейфером при ширине транше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8537"/>
            <w:r>
              <w:rPr>
                <w:sz w:val="24"/>
                <w:szCs w:val="24"/>
              </w:rPr>
              <w:t>Таблица 05-01-066. Разработка траншей глубиной до 7 м экскаватором «обратная лопата»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траншей глубиной до 7 м экскаватором «обратная лопата» при ширине транше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 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8538"/>
            <w:r>
              <w:rPr>
                <w:sz w:val="24"/>
                <w:szCs w:val="24"/>
              </w:rPr>
              <w:t>Таблица 05-01-067. Устройство траншей под глинистым раствором шириной 0,5 м, глубиной 20 м широкозахватным грейфером на базе экскаватора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аншей под глинистым раствором шириной 0,5 м, глубиной 20 м широкозахватными грейферами на базе экскаватора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8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3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8539"/>
            <w:r>
              <w:rPr>
                <w:sz w:val="24"/>
                <w:szCs w:val="24"/>
              </w:rPr>
              <w:t>Таблица 05-01-068. Устройство траншей под глинистым раствором шириной 0,5 м, глубиной до 50 м барражной машиной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аншей под глинистым раствором шириной 0,5 м, глубиной до 50 м барражной машиной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2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8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8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77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6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1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3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5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8540"/>
            <w:r>
              <w:rPr>
                <w:sz w:val="24"/>
                <w:szCs w:val="24"/>
              </w:rPr>
              <w:t>Таблица 05-01-069. Укладка в траншею противофильтрационных материалов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ладка в траншею противофильтрационных материалов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етона при ширине траншеи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етона при ширине траншеи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бетона при ширине траншеи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цементно-глинистого раствора при ширине траншеи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цементно-глинистого раствора при ширине траншеи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цементно-глинистого раствора при ширине траншеи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омовой глины при ширине траншеи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омовой глины при ширине траншеи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6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омовой глины при ширине траншеи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8541"/>
            <w:r>
              <w:rPr>
                <w:sz w:val="24"/>
                <w:szCs w:val="24"/>
              </w:rPr>
              <w:t>Таблица 05-01-070. Устройство завес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свай или панел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вес из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, толщина завес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, толщина завес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, толщина завес до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нелей, толщина завес 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нелей, толщина завес более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8542"/>
            <w:r>
              <w:rPr>
                <w:sz w:val="24"/>
                <w:szCs w:val="24"/>
              </w:rPr>
              <w:t>Таблица 05-01-071. Наращивание железобетонных свай и панелей завес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ных свай и панелей второго ярус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ращивание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ри толщине завесы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ри толщине завесы до 5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ри толщине завесы до 7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9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 сплош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нелей при толщине завесы 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нелей при толщине завесы более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1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нел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8543"/>
            <w:r>
              <w:rPr>
                <w:sz w:val="24"/>
                <w:szCs w:val="24"/>
              </w:rPr>
              <w:t>Таблица 05-01-072. Установка и извлечение железобетонных ограничителей захваток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граничитель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 извлечение железобетонных ограничителей захваток при толщине завес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3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ничители захваток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3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раничители захваток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8544"/>
            <w:r>
              <w:rPr>
                <w:sz w:val="24"/>
                <w:szCs w:val="24"/>
              </w:rPr>
              <w:t>Таблица 05-01-073. Установка свай в скважину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ва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в скважину свай масс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14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железо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8545"/>
            <w:r>
              <w:rPr>
                <w:sz w:val="24"/>
                <w:szCs w:val="24"/>
              </w:rPr>
              <w:t>Таблица 05-01-075. Устройство железобетонных буронабивных свай диаметром 750 мм высокопроизводительными буровыми установками с крутящим моментом 250-400 кНм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750 мм высокопроизводительными буровыми установками с крутящим моментом 250-400 кН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3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4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5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6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7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9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8546"/>
            <w:r>
              <w:rPr>
                <w:sz w:val="24"/>
                <w:szCs w:val="24"/>
              </w:rPr>
              <w:t>Таблица 05-01-076. Устройство железобетонных буронабивных свай диаметром 1000 мм высокопроизводительными буровыми установками с крутящим моментом 250-400 кНм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1000 мм высокопроизводительными буровыми установками с крутящим моментом 250-400 кН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3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4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5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6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7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7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8547"/>
            <w:r>
              <w:rPr>
                <w:sz w:val="24"/>
                <w:szCs w:val="24"/>
              </w:rPr>
              <w:t>Таблица 05-01-077. Устройство железобетонных буронабивных свай диаметром 1200 мм высокопроизводительными буровыми установками с крутящим моментом 250-400 кНм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1200 мм высокопроизводительными буровыми установками с крутящим моментом 250-400 кН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3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4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5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6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6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7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0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8548"/>
            <w:r>
              <w:rPr>
                <w:sz w:val="24"/>
                <w:szCs w:val="24"/>
              </w:rPr>
              <w:t>Таблица 05-01-078. Устройство железобетонных буронабивных свай диаметром 1500 мм высокопроизводительными буровыми установками с крутящим моментом 250-400 кНм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1500 мм высокопроизводительными буровыми установками с крутящим моментом 250-400 кН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3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4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5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6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7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8549"/>
            <w:r>
              <w:rPr>
                <w:sz w:val="24"/>
                <w:szCs w:val="24"/>
              </w:rPr>
              <w:t>Таблица 05-01-079. Устройство железобетонных буронабивных свай диаметром 1700 мм высокопроизводительными буровыми установками с крутящим моментом 250-400 кНм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1700 мм высокопроизводительными буровыми установками с крутящим моментом 250-400 кН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3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4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5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6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7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7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4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8550"/>
            <w:r>
              <w:rPr>
                <w:sz w:val="24"/>
                <w:szCs w:val="24"/>
              </w:rPr>
              <w:t>Таблица 05-01-080. Устройство железобетонных буронабивных свай диаметром 2000 мм высокопроизводительными буровыми установками с крутящим моментом 250-400 кНм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железобетонных буронабивных свай диаметром 2000 мм высокопроизводительными буровыми установками с крутящим моментом 250-400 кН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3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4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5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6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7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8551"/>
            <w:r>
              <w:rPr>
                <w:sz w:val="24"/>
                <w:szCs w:val="24"/>
              </w:rPr>
              <w:t>Таблица 05-01-084. Устройство шпунтового ограждения из стальных труб диаметром 720 мм длиной до 20 м в грунтах 2-й категории на суше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шпунтового ограждения из стальных труб диаметром 720 мм длиной до 20 м универсальными буровыми комплексами мощностью 350-500 кВт в грунтах 2-й категории на су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ошпунт Л-V, L-11,6 м (труба стальная электросварная диаметром 720 мм толщина 10 мм, длинной 11,6 м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шпунтового ограждения из стальных труб диаметром 720 мм длиной 11,6 м в грунтах 2-й категории на суш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ошпунт Л-V, L-11,6 м (труба стальная электросварная диаметром 720 мм толщина 10 мм, длинной 11,6 м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388552"/>
            <w:r>
              <w:rPr>
                <w:sz w:val="24"/>
                <w:szCs w:val="24"/>
              </w:rPr>
              <w:t>Таблица 05-01-085. Устройство шпунтового ограждения из стальных труб диаметром 720 мм длиной до 20 м в грунтах 2-й категории в речных условиях с плавсредств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шпунтового ограждения из стальных труб диаметром 720 мм длиной до 20 м универсальными буровыми комплексами мощностью 350-500 кВт в грунтах 2-й категории в речных условиях с плавсред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4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ошпунт Л-V, L-11,6 м (труба стальная электросварная диаметром 720 мм толщина 10 мм, длинной 11,6 м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8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шпунтового ограждения из стальных труб диаметром 720 мм длиной 11,6 м в грунтах 2-й категории в речных условиях с плавсред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ошпунт Л-V, L-11,6 м (труба стальная электросварная диаметром 720 мм толщина 10 мм, длинной 11,6 м)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8553"/>
            <w:r>
              <w:rPr>
                <w:sz w:val="24"/>
                <w:szCs w:val="24"/>
              </w:rPr>
              <w:t>Таблица 05-01-090. Вытрамбовывание (пробивка) скважин для устройства свай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трамбовывание (пробивка) скважин для устройства свай диаметром до 800 мм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9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ойчивых 2-й категор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9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устойчи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8554"/>
            <w:r>
              <w:rPr>
                <w:sz w:val="24"/>
                <w:szCs w:val="24"/>
              </w:rPr>
              <w:t>Таблица 05-01-091. Втрамбовывание щебня для устройства уширения основания скважин под сваи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щебн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9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трамбовывание щебня для устройства уширения основания скважин под сва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0007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 из природного камня для строительных работ марка 1200, фракция 20-40 мм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8555"/>
            <w:r>
              <w:rPr>
                <w:sz w:val="24"/>
                <w:szCs w:val="24"/>
              </w:rPr>
              <w:t>Таблица 05-01-092. Задавливание свай при усилении фундаментов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ва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09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ливание свай диаметром 219 мм при усилении фунда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7" w:name="__RefHeading___Toc26738855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СВАЙНЫЕ РАБОТЫ, ВЫПОЛНЯЕМЫЕ В МОРСКИХ УСЛОВИЯХ С ПЛАВУЧИХ СРЕДСТВ</w:t>
            </w:r>
            <w:bookmarkEnd w:id="8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8557"/>
            <w:r>
              <w:rPr>
                <w:sz w:val="24"/>
                <w:szCs w:val="24"/>
              </w:rPr>
              <w:t>Таблица 05-01-117. Изготовление свай из стальных труб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свай из стальных труб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, длиной до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00 мм, длиной свыше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8558"/>
            <w:r>
              <w:rPr>
                <w:sz w:val="24"/>
                <w:szCs w:val="24"/>
              </w:rPr>
              <w:t>Таблица 05-01-120. Сборка пакетов из свай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пакетов из 11 свай массой 1 м свыше 70 кг, длиной 2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8559"/>
            <w:r>
              <w:rPr>
                <w:sz w:val="24"/>
                <w:szCs w:val="24"/>
              </w:rPr>
              <w:t>Таблица 05-01-122. Изготовление коробчатых свай длиной до 30 м из стального шпунта массой 1 м свыше 70 кг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готовление коробчатых свай длиной до 30 м из стального шпунта массой 1 м свыше 70 кг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двух шпун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четырех шпунт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1" w:name="__RefHeading___Toc267388560"/>
            <w:r>
              <w:rPr>
                <w:sz w:val="24"/>
                <w:szCs w:val="24"/>
              </w:rPr>
              <w:t>Таблица 05-01-127. Изготовление маячных свай из швеллеров</w:t>
            </w:r>
            <w:bookmarkEnd w:id="9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маячных свай из швелл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92" w:name="__RefHeading___Toc26738856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СВАЙНЫЕ РАБОТЫ, ВЫПОЛНЯЕМЫЕ В РЕЧНЫХ УСЛОВИЯХ С ПЛАВУЧИХ СРЕДСТВ</w:t>
            </w:r>
            <w:bookmarkEnd w:id="9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388562"/>
            <w:r>
              <w:rPr>
                <w:sz w:val="24"/>
                <w:szCs w:val="24"/>
              </w:rPr>
              <w:t>Таблица 05-01-171. Погружение плавучим копром свай железобетонных одиночных в речных условиях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плавучим копром свай железобетонных одиночных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8563"/>
            <w:r>
              <w:rPr>
                <w:sz w:val="24"/>
                <w:szCs w:val="24"/>
              </w:rPr>
              <w:t>Таблица 05-01-172. Погружение вибропогружателем свай железобетонных одиночных в речных условиях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вибропогружателя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менением плавучего кондуктора железобетонных одиночных свай длиной до 1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именением плавучего кондуктора железобетонных одиночных свай длиной свыше 1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именения плавучего кондуктора железобетонных одиночных свай длиной до 1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именения плавучего кондуктора железобетонных одиночных свай длиной свыше 1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388564"/>
            <w:r>
              <w:rPr>
                <w:sz w:val="24"/>
                <w:szCs w:val="24"/>
              </w:rPr>
              <w:t>Таблица 05-01-173. Погружение вибропогружателем с извлечением грунта железобетонных свай-оболочек диаметром до 2 м в речных условиях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вибропогружателем с извлечением грунта свай-оболочек железобетонных диаметром до 2 м,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388565"/>
            <w:r>
              <w:rPr>
                <w:sz w:val="24"/>
                <w:szCs w:val="24"/>
              </w:rPr>
              <w:t>Таблица 05-01-174. Заполнение свай-оболочек бетоном при строительстве гидротехнических сооружений в речных условиях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в дел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полнение в речных условиях бетоном свай-оболочек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388566"/>
            <w:r>
              <w:rPr>
                <w:sz w:val="24"/>
                <w:szCs w:val="24"/>
              </w:rPr>
              <w:t>Таблица 05-01-175. Срубка «голов» железобетонных свай и свай-оболочек в речных условиях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ва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рубка в речных условиях «голов» железобетонны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лощадью поперечного сечения до 0,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лощадью поперечного сечения до 0,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 площадью поперечного сечения свыше 0,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-оболочек диаметром до 0,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-оболочек диаметром до 2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-оболочек диаметром до 3,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8" w:name="__RefHeading___Toc267388567"/>
            <w:r>
              <w:rPr>
                <w:sz w:val="24"/>
                <w:szCs w:val="24"/>
              </w:rPr>
              <w:t>Таблица 05-01-176. Погружение плавучим копром стальных шпунтовых свай в речных условиях</w:t>
            </w:r>
            <w:bookmarkEnd w:id="9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плавучим копром стальных шпунтов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65 кг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65 кг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75 кг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75 кг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, массой 1 м до 100 кг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, массой 1 м до 100 кг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9" w:name="__RefHeading___Toc267388568"/>
            <w:r>
              <w:rPr>
                <w:sz w:val="24"/>
                <w:szCs w:val="24"/>
              </w:rPr>
              <w:t>Таблица 05-01-177. Извлечение стальных шпунтовых свай в речных условиях</w:t>
            </w:r>
            <w:bookmarkEnd w:id="9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извлеченных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лечение в речных условиях стальных шпунтовых свай массой 1 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кг, длиной свыше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 кг, длиной свыше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70 кг, длиной свыше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8569"/>
            <w:r>
              <w:rPr>
                <w:sz w:val="24"/>
                <w:szCs w:val="24"/>
              </w:rPr>
              <w:t>Таблица 05-01-178. Погружение плавучим копром деревянных свай в речных условиях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плавучим копром деревянн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388570"/>
            <w:r>
              <w:rPr>
                <w:sz w:val="24"/>
                <w:szCs w:val="24"/>
              </w:rPr>
              <w:t>Таблица 05-01-179. Установка подводных тяжей по деревянным сваям в речных условиях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металлоконструкций тяж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7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одводных тяжей по деревянным сваям в речных услов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388571"/>
            <w:r>
              <w:rPr>
                <w:sz w:val="24"/>
                <w:szCs w:val="24"/>
              </w:rPr>
              <w:t>Таблица 05-01-180. Устройство направляющих рам в речных условиях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направляющей рам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направляющих рам в речных условиях для погруж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х св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железобетонных св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й-обол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3" w:name="__RefHeading___Toc267388572"/>
            <w:r>
              <w:rPr>
                <w:sz w:val="24"/>
                <w:szCs w:val="24"/>
              </w:rPr>
              <w:t>Таблица 05-01-181. Погружение и извлечение маячных свай в речных условиях</w:t>
            </w:r>
            <w:bookmarkEnd w:id="10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ружение и извлечение маячных свай в речных услов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4" w:name="__RefHeading___Toc267388573"/>
            <w:r>
              <w:rPr>
                <w:sz w:val="24"/>
                <w:szCs w:val="24"/>
              </w:rPr>
              <w:t>Таблица 05-01-182. Погружение вибропогружателем стальных шпунтовых свай в речных условиях</w:t>
            </w:r>
            <w:bookmarkEnd w:id="10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вибропогружателем стальных шпунтовых свай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65 кг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65 кг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75 кг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, массой 1 м до 75 кг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, массой 1 м до 100 кг в грунты 1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м, массой 1 м до 100 кг в грунты 2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5" w:name="__RefHeading___Toc267388574"/>
            <w:r>
              <w:rPr>
                <w:sz w:val="24"/>
                <w:szCs w:val="24"/>
              </w:rPr>
              <w:t>Таблица 05-01-183. Погружение плавучим копром свай из стальных труб в речных условиях</w:t>
            </w:r>
            <w:bookmarkEnd w:id="10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плавучим копром свай из стальных труб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, 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из стальных труб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 м, диаметром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из стальных труб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6" w:name="__RefHeading___Toc267388575"/>
            <w:r>
              <w:rPr>
                <w:sz w:val="24"/>
                <w:szCs w:val="24"/>
              </w:rPr>
              <w:t>Таблица 05-01-184. Погружение вибропогружателем свай из стальных труб в речных условиях</w:t>
            </w:r>
            <w:bookmarkEnd w:id="10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т сва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жение в речных условиях вибропогружателем свай из стальных труб д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, диаметром до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из стальных труб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1-18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20 м, диаметром более 8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2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ваи из стальных труб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07" w:name="__RefHeading___Toc267388576"/>
            <w:r>
              <w:rPr>
                <w:rFonts w:cs="Times New Roman" w:ascii="Times New Roman" w:hAnsi="Times New Roman"/>
                <w:sz w:val="28"/>
                <w:szCs w:val="28"/>
              </w:rPr>
              <w:t>Раздел 2. ОПУСКНЫЕ КОЛОДЦЫ</w:t>
            </w:r>
            <w:bookmarkEnd w:id="10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8" w:name="__RefHeading___Toc267388577"/>
            <w:r>
              <w:rPr>
                <w:sz w:val="24"/>
                <w:szCs w:val="24"/>
              </w:rPr>
              <w:t>Таблица 05-02-001. Возведение конструкций стен и ножа монолитных железобетонных опускных колодцев</w:t>
            </w:r>
            <w:bookmarkEnd w:id="10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конструкций стен и ножа монолитных железобетонных опускных колодцев площад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щитовой опалу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6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 углеродистая обыкновенного качества марки ВСт3пс5 толщиной 4-6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осет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00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атрубки сталь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щитовой опалуб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6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 углеродистая обыкновенного качества марки ВСт3пс5 толщиной 4-6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осет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в опалубке из плит-обол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627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 углеродистая обыкновенного качества марки ВСт3пс5 толщиной 4-6 мм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4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-оболочки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осет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9" w:name="__RefHeading___Toc267388578"/>
            <w:r>
              <w:rPr>
                <w:sz w:val="24"/>
                <w:szCs w:val="24"/>
              </w:rPr>
              <w:t>Таблица 05-02-002. Устройство дренирующего слоя</w:t>
            </w:r>
            <w:bookmarkEnd w:id="10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ренирующего сло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ренирующего сло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0" w:name="__RefHeading___Toc267388579"/>
            <w:r>
              <w:rPr>
                <w:sz w:val="24"/>
                <w:szCs w:val="24"/>
              </w:rPr>
              <w:t>Таблица 05-02-003. Устройство монолитного днища колодца</w:t>
            </w:r>
            <w:bookmarkEnd w:id="1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железобето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онолитного днища колод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6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осетки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1" w:name="__RefHeading___Toc267388580"/>
            <w:r>
              <w:rPr>
                <w:sz w:val="24"/>
                <w:szCs w:val="24"/>
              </w:rPr>
              <w:t>Таблица 05-02-004. Возведение стен сборных железобетонных опускных колодцев</w:t>
            </w:r>
            <w:bookmarkEnd w:id="1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борных железобетонных панел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едение стен сборных железобетонных опускных колод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3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таль листовая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2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нструкции сборные железобетонные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2" w:name="__RefHeading___Toc267388581"/>
            <w:r>
              <w:rPr>
                <w:sz w:val="24"/>
                <w:szCs w:val="24"/>
              </w:rPr>
              <w:t>Таблица 05-02-005. Устройство форшахты</w:t>
            </w:r>
            <w:bookmarkEnd w:id="1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бетона опорного кольца форшахт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оршах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0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Арматура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388582"/>
            <w:r>
              <w:rPr>
                <w:sz w:val="24"/>
                <w:szCs w:val="24"/>
              </w:rPr>
              <w:t>Таблица 05-02-006. Опускание железобетонных колодцев с разработкой грунта экскаватором и выдачей грунта башенным краном в бункер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, пройденного наружной кромкой ножа колод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пускание железобетонных колодцев с разработкой грунта экскаватором и выдачей грунта башенным краном в бункер, площадь колодц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5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4" w:name="__RefHeading___Toc267388583"/>
            <w:r>
              <w:rPr>
                <w:sz w:val="24"/>
                <w:szCs w:val="24"/>
              </w:rPr>
              <w:t>Таблица 05-02-007. Опускание колодцев с разработкой грунта способом гидромеханизации, краном с грейфером</w:t>
            </w:r>
            <w:bookmarkEnd w:id="1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, пройденного наружной кромкой ножа колодц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пускание колодцев с разработкой грунт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особом гидромеханизации, площадь свыше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лубина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пособом гидромеханизации, площадь свыше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лубина свыше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ом с грейфером, площадь до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ом с грейфером, площадь до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ом с грейфером, площадь до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аном с грейфером, площадь до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5" w:name="__RefHeading___Toc267388584"/>
            <w:r>
              <w:rPr>
                <w:sz w:val="24"/>
                <w:szCs w:val="24"/>
              </w:rPr>
              <w:t>Таблица 05-02-008. Приготовление и подача глинистого раствора в застенное пространство колодца при его опускании</w:t>
            </w:r>
            <w:bookmarkEnd w:id="1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линистого раствор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готовление и подача глинистого раствора в застенное пространство колодца при его опуск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6" w:name="__RefHeading___Toc267388585"/>
            <w:r>
              <w:rPr>
                <w:rFonts w:cs="Times New Roman" w:ascii="Times New Roman" w:hAnsi="Times New Roman"/>
                <w:sz w:val="28"/>
                <w:szCs w:val="28"/>
              </w:rPr>
              <w:t>Раздел 3. ЗАКРЕПЛЕНИЕ ГРУНТОВ</w:t>
            </w:r>
            <w:bookmarkEnd w:id="1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7" w:name="__RefHeading___Toc267388586"/>
            <w:r>
              <w:rPr>
                <w:sz w:val="24"/>
                <w:szCs w:val="24"/>
              </w:rPr>
              <w:t>Таблица 05-03-001. Цементация грунтов</w:t>
            </w:r>
            <w:bookmarkEnd w:id="1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цементируемой части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Цементация грунтов нисходящим способом при поглощении цемента и пес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ую 1000 свыше 2000 кг добавлять к расценке 05-03-001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Цементация грунтов восходящим способом при поглощении цемента и пес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есок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8" w:name="__RefHeading___Toc267388587"/>
            <w:r>
              <w:rPr>
                <w:sz w:val="24"/>
                <w:szCs w:val="24"/>
              </w:rPr>
              <w:t>Таблица 05-03-002. Ликвидация скважин</w:t>
            </w:r>
            <w:bookmarkEnd w:id="1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кважин диаметром от 76 до 2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5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мент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388588"/>
            <w:r>
              <w:rPr>
                <w:sz w:val="24"/>
                <w:szCs w:val="24"/>
              </w:rPr>
              <w:t>Таблица 05-03-003. Забивка и извлечение инъекторов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забивки и извлечения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бивка и извлечение инъекторов в грунт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глубине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глубине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глубине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глубине 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глубине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глубине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группы при глубине 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глубине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глубине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глубине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глубине 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глубине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глубине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при глубине 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1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глубине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глубине до 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глубине до 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глубине 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глубине до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глубине 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3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при глубине до 3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6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8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0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0" w:name="__RefHeading___Toc267388589"/>
            <w:r>
              <w:rPr>
                <w:sz w:val="24"/>
                <w:szCs w:val="24"/>
              </w:rPr>
              <w:t>Таблица 05-03-004. Силикатизация и смолизация</w:t>
            </w:r>
            <w:bookmarkEnd w:id="1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акрепляемого грунт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иликатизац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астворная без предварительной актив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астворная с предварительной активиз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аство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овая без предварительной актив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овая с предварительной активиз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ессовых гру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молизац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едварительной актив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едварительной активиз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еактивы, (кг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1" w:name="__RefHeading___Toc267388590"/>
            <w:r>
              <w:rPr>
                <w:sz w:val="24"/>
                <w:szCs w:val="24"/>
              </w:rPr>
              <w:t>Таблица 05-03-005. Укрепление грунта методом устройства горизонтальных грунтоцементных свай по технологии «Jet grouting»</w:t>
            </w:r>
            <w:bookmarkEnd w:id="1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сва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грунта методом устройства горизонтальных грунтоцементных свай по технологии «Jet grouting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130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ртландцемент общестроительного назначения бездобавочный, марки 400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24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бавка КДСЦ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1-0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да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2" w:name="__RefHeading___Toc267388591"/>
            <w:r>
              <w:rPr>
                <w:sz w:val="24"/>
                <w:szCs w:val="24"/>
              </w:rPr>
              <w:t>Таблица 05-04-003. Устройство "стены в грунте" из монолитного железобетона в траншее глубиной до 35 м установкой типа MAIT HR 260 на телескопической штанге с гидравлическим широкозахватным грейфером, при ширине траншеи от 600 до 800 мм</w:t>
            </w:r>
            <w:bookmarkEnd w:id="1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нструктивного объема транше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"стены в грунте" из монолитного железобетона в траншее глубиной до 35 м установкой типа MAIT HR 260 на телескопической штанге с гидравлическим широкозахватным грейфером, при ширине траншеи от 600 до 800 м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9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9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9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4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группы 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70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Химреагенты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4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бетонолит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19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 инвентар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2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04-912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аркасы арматурные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1-902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етон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05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5. Свайные работы, опускные колодцы, закрепление грунтов</w:t>
            <w:tab/>
          </w:r>
          <w:hyperlink w:anchor="__RefHeading___Toc2673884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СВАЙНЫЕ РАБОТЫ</w:t>
            <w:tab/>
          </w:r>
          <w:hyperlink w:anchor="__RefHeading___Toc2673884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СВАЙНЫЕ РАБОТЫ, ВЫПОЛНЯЕМЫЕ С ЗЕМЛИ</w:t>
            <w:tab/>
          </w:r>
          <w:hyperlink w:anchor="__RefHeading___Toc2673884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1. Погружение дизель-молотом копровой установки на базе трактора железобетонных свай</w:t>
            <w:tab/>
          </w:r>
          <w:hyperlink w:anchor="__RefHeading___Toc2673884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2. Погружение дизель-молотом копровой установки на базе экскаватора железобетонных свай</w:t>
            <w:tab/>
          </w:r>
          <w:hyperlink w:anchor="__RefHeading___Toc2673884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3. Погружение дизель-молотом на гусеничном копре железобетонных свай</w:t>
            <w:tab/>
          </w:r>
          <w:hyperlink w:anchor="__RefHeading___Toc2673884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4. Погружение рельсовым копром железобетонных свай</w:t>
            <w:tab/>
          </w:r>
          <w:hyperlink w:anchor="__RefHeading___Toc2673884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5. Погружение вибропогружателем железобетонных свай</w:t>
            <w:tab/>
          </w:r>
          <w:hyperlink w:anchor="__RefHeading___Toc2673884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6. Наращивание сплошных железобетонных свай квадратного сечения</w:t>
            <w:tab/>
          </w:r>
          <w:hyperlink w:anchor="__RefHeading___Toc2673884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7. Погружение вибропогружателем железобетонных свай-оболочек с извлечением грунта из полости диаметром до 2 м</w:t>
            <w:tab/>
          </w:r>
          <w:hyperlink w:anchor="__RefHeading___Toc2673884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8. Погружение вибропогружателем железобетонных свай-оболочек с извлечением грунта из полости диаметром до 3 м</w:t>
            <w:tab/>
          </w:r>
          <w:hyperlink w:anchor="__RefHeading___Toc2673884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09. Заполнение бетоном полых свай и свай-оболочек</w:t>
            <w:tab/>
          </w:r>
          <w:hyperlink w:anchor="__RefHeading___Toc2673884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0. Вырубка бетона из арматурного каркаса железобетонных свай</w:t>
            <w:tab/>
          </w:r>
          <w:hyperlink w:anchor="__RefHeading___Toc2673884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1. Погружение дизель-молотом копровой установки на базе трактора стальных свай шпунтового ряда</w:t>
            <w:tab/>
          </w:r>
          <w:hyperlink w:anchor="__RefHeading___Toc2673884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2. Погружение вибропогружателем стальных свай шпунтового ряда</w:t>
            <w:tab/>
          </w:r>
          <w:hyperlink w:anchor="__RefHeading___Toc2673884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3. Извлечение стальных свай шпунтового ряда</w:t>
            <w:tab/>
          </w:r>
          <w:hyperlink w:anchor="__RefHeading___Toc2673884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4. Крепление шпунтового ряда ограждения котлованов под опоры мостов</w:t>
            <w:tab/>
          </w:r>
          <w:hyperlink w:anchor="__RefHeading___Toc26738848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5. Погружение деревянных свай в мостостроении</w:t>
            <w:tab/>
          </w:r>
          <w:hyperlink w:anchor="__RefHeading___Toc2673884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6. Обстройка деревянного шпунтового ряда (шапочный брус и парные схватки на шпунтовой стенке)</w:t>
            <w:tab/>
          </w:r>
          <w:hyperlink w:anchor="__RefHeading___Toc2673884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7. Устройство и разборка подмостей под копер</w:t>
            <w:tab/>
          </w:r>
          <w:hyperlink w:anchor="__RefHeading___Toc2673884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8. Погружение железобетонных свай-колонн длиной до 6 м и до 8 м агрегатами копровыми</w:t>
            <w:tab/>
          </w:r>
          <w:hyperlink w:anchor="__RefHeading___Toc2673884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19. Погружение железобетонных свай-колонн длиной до 6 м и до 8 м копрами гусеничными</w:t>
            <w:tab/>
          </w:r>
          <w:hyperlink w:anchor="__RefHeading___Toc2673884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0. Погружение железобетонных свай-колонн длиной до 10 м и до 12 м агрегатами копровыми</w:t>
            <w:tab/>
          </w:r>
          <w:hyperlink w:anchor="__RefHeading___Toc2673884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1. Погружение железобетонных свай-колонн длиной до 10 м и до 12 м копрами гусеничными</w:t>
            <w:tab/>
          </w:r>
          <w:hyperlink w:anchor="__RefHeading___Toc26738849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2. Погружение железобетонных свай-колонн длиной до 14 м и до 16 м агрегатами копровыми</w:t>
            <w:tab/>
          </w:r>
          <w:hyperlink w:anchor="__RefHeading___Toc2673884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3. Погружение железобетонных свай-колонн длиной до 14 м и до 16 м копрами гусеничными</w:t>
            <w:tab/>
          </w:r>
          <w:hyperlink w:anchor="__RefHeading___Toc2673884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4. Погружение безростверковых железобетонных свай агрегатами копровыми</w:t>
            <w:tab/>
          </w:r>
          <w:hyperlink w:anchor="__RefHeading___Toc2673884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5. Погружение безростверковых железобетонных свай копрами гусеничными</w:t>
            <w:tab/>
          </w:r>
          <w:hyperlink w:anchor="__RefHeading___Toc26738849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6. Установка железобетонных насадок-стаканов</w:t>
            <w:tab/>
          </w:r>
          <w:hyperlink w:anchor="__RefHeading___Toc2673884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7. Погружение одиночных составных железобетонных свай</w:t>
            <w:tab/>
          </w:r>
          <w:hyperlink w:anchor="__RefHeading___Toc26738849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8. Устройство буронабивных свай в сухих устойчивых грунтах с бурением скважин вращательным (ковшовым) способом</w:t>
            <w:tab/>
          </w:r>
          <w:hyperlink w:anchor="__RefHeading___Toc26738849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29. Устройство железобетонных буронабивных свай с бурением скважин вращательным (шнековым) способом</w:t>
            <w:tab/>
          </w:r>
          <w:hyperlink w:anchor="__RefHeading___Toc26738850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0. Устройство железобетонных буронабивных свай диаметром до 630 мм с бурением скважин ударно-канатным способом</w:t>
            <w:tab/>
          </w:r>
          <w:hyperlink w:anchor="__RefHeading___Toc26738850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1. Устройство железобетонных буронабивных свай диаметром до 720 мм с бурением скважин ударно-канатным способом</w:t>
            <w:tab/>
          </w:r>
          <w:hyperlink w:anchor="__RefHeading___Toc2673885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2. Устройство железобетонных буронабивных свай диаметром до 820 мм с бурением скважин ударно-канатным способом</w:t>
            <w:tab/>
          </w:r>
          <w:hyperlink w:anchor="__RefHeading___Toc2673885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3. Устройство железобетонных буронабивных свай диаметром до 1020 мм с бурением скважин ударно-канатным способом</w:t>
            <w:tab/>
          </w:r>
          <w:hyperlink w:anchor="__RefHeading___Toc2673885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4. Устройство железобетонных буронабивных свай диаметром 500-600 мм в устойчивых грунтах 2 группы установкой СБУ</w:t>
            <w:tab/>
          </w:r>
          <w:hyperlink w:anchor="__RefHeading___Toc2673885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5. Устройство железобетонных буронабивных свай диаметром 700-800 мм в устойчивых грунтах 2 группы установкой СБУ</w:t>
            <w:tab/>
          </w:r>
          <w:hyperlink w:anchor="__RefHeading___Toc26738850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6. Устройство железобетонных буронабивных свай диаметром 900-1000 мм в устойчивых грунтах 2 группы установкой СБУ</w:t>
            <w:tab/>
          </w:r>
          <w:hyperlink w:anchor="__RefHeading___Toc26738850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7. Устройство железобетонных буронабивных свай диаметром 500-600 мм с уширением до 1400 мм в устойчивых грунтах 2 группы установкой СБУ</w:t>
            <w:tab/>
          </w:r>
          <w:hyperlink w:anchor="__RefHeading___Toc26738850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8. Устройство железобетонных буронабивных свай диаметром 700-800 мм с уширением до 1800 мм в устойчивых грунтах 2 группы установкой СБУ</w:t>
            <w:tab/>
          </w:r>
          <w:hyperlink w:anchor="__RefHeading___Toc26738850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39. Устройство железобетонных буронабивных свай диаметром 900-1000 мм с уширением до 1800 мм в устойчивых грунтах 2 группы установкой СБУ</w:t>
            <w:tab/>
          </w:r>
          <w:hyperlink w:anchor="__RefHeading___Toc26738851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0. Устройство железобетонных буронабивных свай в неустойчивых грунтах вращательным (роторным) способом бурения скважин с подачей глинистого раствора</w:t>
            <w:tab/>
          </w:r>
          <w:hyperlink w:anchor="__RefHeading___Toc26738851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1. Устройство железобетонных буронабивных свай диаметром 500-600 мм в неустойчивых водонасыщенных грунтах 2 группы установкой СБУ</w:t>
            <w:tab/>
          </w:r>
          <w:hyperlink w:anchor="__RefHeading___Toc26738851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2. Устройство железобетонных буронабивных свай диаметром 700-800 мм в неустойчивых водонасыщенных грунтах 2 группы установкой СБУ</w:t>
            <w:tab/>
          </w:r>
          <w:hyperlink w:anchor="__RefHeading___Toc26738851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3. Устройство железобетонных буронабивных свай диаметром 900-1000 мм в неустойчивых водонасыщенных грунтах 2 группы установкой СБУ</w:t>
            <w:tab/>
          </w:r>
          <w:hyperlink w:anchor="__RefHeading___Toc26738851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4. Устройство железобетонных буронабивных свай диаметром 500-600 мм с уширением до 1400 мм в неустойчивых водонасыщенных грунтах 2 группы установкой СБУ</w:t>
            <w:tab/>
          </w:r>
          <w:hyperlink w:anchor="__RefHeading___Toc26738851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5. Устройство железобетонных буронабивных свай диаметром 700-800 мм с уширением до 1800 мм в неустойчивых водонасыщенных грунтах 2 группы установкой СБУ</w:t>
            <w:tab/>
          </w:r>
          <w:hyperlink w:anchor="__RefHeading___Toc26738851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6. Устройство железобетонных буронабивных свай диаметром 900-1000 мм с уширением до 1800 мм в неустойчивых водонасыщенных грунтах 2 группы установкой СБУ</w:t>
            <w:tab/>
          </w:r>
          <w:hyperlink w:anchor="__RefHeading___Toc26738851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7. Бурение скальных пород 5 группы под основание свай-оболочек</w:t>
            <w:tab/>
          </w:r>
          <w:hyperlink w:anchor="__RefHeading___Toc26738851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8. Бурение ударно-канатным способом скважин диаметром 250; 300 мм</w:t>
            <w:tab/>
          </w:r>
          <w:hyperlink w:anchor="__RefHeading___Toc26738851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49. Бурение ударно-канатным способом скважин диаметром 350; 400; 450 мм</w:t>
            <w:tab/>
          </w:r>
          <w:hyperlink w:anchor="__RefHeading___Toc26738852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0. Бурение ударно-канатным способом скважин диаметром 500; 550; 600 мм</w:t>
            <w:tab/>
          </w:r>
          <w:hyperlink w:anchor="__RefHeading___Toc26738852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1. Бурение ударно-канатным способом скважин диаметром 650; 700 мм</w:t>
            <w:tab/>
          </w:r>
          <w:hyperlink w:anchor="__RefHeading___Toc26738852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2. Бурение скважин диаметром 250 мм вращательным (роторным) способом</w:t>
            <w:tab/>
          </w:r>
          <w:hyperlink w:anchor="__RefHeading___Toc26738852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3. Бурение скважин диаметром 300 мм вращательным (роторным) способом</w:t>
            <w:tab/>
          </w:r>
          <w:hyperlink w:anchor="__RefHeading___Toc26738852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4. Бурение скважин диаметром 350 мм вращательным (роторным) способом</w:t>
            <w:tab/>
          </w:r>
          <w:hyperlink w:anchor="__RefHeading___Toc26738852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5. Бурение скважин диаметром 450 мм вращательным (роторным) способом</w:t>
            <w:tab/>
          </w:r>
          <w:hyperlink w:anchor="__RefHeading___Toc26738852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6. Бурение скважин диаметром 500 мм вращательным (роторным) способом</w:t>
            <w:tab/>
          </w:r>
          <w:hyperlink w:anchor="__RefHeading___Toc26738852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7. Бурение скважин диаметром 600 мм вращательным (роторным) способом</w:t>
            <w:tab/>
          </w:r>
          <w:hyperlink w:anchor="__RefHeading___Toc26738852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8. Бурение скважин диаметром 700 мм вращательным (роторным) способом</w:t>
            <w:tab/>
          </w:r>
          <w:hyperlink w:anchor="__RefHeading___Toc26738852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59. Бурение скважин вращательным (ковшевым) способом</w:t>
            <w:tab/>
          </w:r>
          <w:hyperlink w:anchor="__RefHeading___Toc267388530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0. Бурение уширения основания скважины для буронабивных железобетонных свай</w:t>
            <w:tab/>
          </w:r>
          <w:hyperlink w:anchor="__RefHeading___Toc26738853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1. Установка в скважину арматурного каркаса</w:t>
            <w:tab/>
          </w:r>
          <w:hyperlink w:anchor="__RefHeading___Toc26738853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2. Бетонирование свай</w:t>
            <w:tab/>
          </w:r>
          <w:hyperlink w:anchor="__RefHeading___Toc26738853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3. Заполнение раствором пустот между стенкой скважины и телом сваи</w:t>
            <w:tab/>
          </w:r>
          <w:hyperlink w:anchor="__RefHeading___Toc26738853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4. Разработка траншей глубиной до 10 м установкой с плоским грейфером</w:t>
            <w:tab/>
          </w:r>
          <w:hyperlink w:anchor="__RefHeading___Toc26738853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5. Разработка траншей глубиной до 15 м установкой с плоским грейфером</w:t>
            <w:tab/>
          </w:r>
          <w:hyperlink w:anchor="__RefHeading___Toc26738853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6. Разработка траншей глубиной до 7 м экскаватором «обратная лопата»</w:t>
            <w:tab/>
          </w:r>
          <w:hyperlink w:anchor="__RefHeading___Toc26738853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7. Устройство траншей под глинистым раствором шириной 0,5 м, глубиной 20 м широкозахватным грейфером на базе экскаватора</w:t>
            <w:tab/>
          </w:r>
          <w:hyperlink w:anchor="__RefHeading___Toc26738853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8. Устройство траншей под глинистым раствором шириной 0,5 м, глубиной до 50 м барражной машиной</w:t>
            <w:tab/>
          </w:r>
          <w:hyperlink w:anchor="__RefHeading___Toc26738853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69. Укладка в траншею противофильтрационных материалов</w:t>
            <w:tab/>
          </w:r>
          <w:hyperlink w:anchor="__RefHeading___Toc26738854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0. Устройство завес</w:t>
            <w:tab/>
          </w:r>
          <w:hyperlink w:anchor="__RefHeading___Toc26738854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1. Наращивание железобетонных свай и панелей завес</w:t>
            <w:tab/>
          </w:r>
          <w:hyperlink w:anchor="__RefHeading___Toc26738854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2. Установка и извлечение железобетонных ограничителей захваток</w:t>
            <w:tab/>
          </w:r>
          <w:hyperlink w:anchor="__RefHeading___Toc26738854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3. Установка свай в скважину</w:t>
            <w:tab/>
          </w:r>
          <w:hyperlink w:anchor="__RefHeading___Toc26738854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5. Устройство железобетонных буронабивных свай диаметром 750 мм высокопроизводительными буровыми установками с крутящим моментом 250-400 кНм</w:t>
            <w:tab/>
          </w:r>
          <w:hyperlink w:anchor="__RefHeading___Toc26738854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6. Устройство железобетонных буронабивных свай диаметром 1000 мм высокопроизводительными буровыми установками с крутящим моментом 250-400 кНм</w:t>
            <w:tab/>
          </w:r>
          <w:hyperlink w:anchor="__RefHeading___Toc26738854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7. Устройство железобетонных буронабивных свай диаметром 1200 мм высокопроизводительными буровыми установками с крутящим моментом 250-400 кНм</w:t>
            <w:tab/>
          </w:r>
          <w:hyperlink w:anchor="__RefHeading___Toc26738854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8. Устройство железобетонных буронабивных свай диаметром 1500 мм высокопроизводительными буровыми установками с крутящим моментом 250-400 кНм</w:t>
            <w:tab/>
          </w:r>
          <w:hyperlink w:anchor="__RefHeading___Toc26738854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79. Устройство железобетонных буронабивных свай диаметром 1700 мм высокопроизводительными буровыми установками с крутящим моментом 250-400 кНм</w:t>
            <w:tab/>
          </w:r>
          <w:hyperlink w:anchor="__RefHeading___Toc26738854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80. Устройство железобетонных буронабивных свай диаметром 2000 мм высокопроизводительными буровыми установками с крутящим моментом 250-400 кНм</w:t>
            <w:tab/>
          </w:r>
          <w:hyperlink w:anchor="__RefHeading___Toc26738855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84. Устройство шпунтового ограждения из стальных труб диаметром 720 мм длиной до 20 м в грунтах 2-й категории на суше</w:t>
            <w:tab/>
          </w:r>
          <w:hyperlink w:anchor="__RefHeading___Toc267388551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85. Устройство шпунтового ограждения из стальных труб диаметром 720 мм длиной до 20 м в грунтах 2-й категории в речных условиях с плавсредств</w:t>
            <w:tab/>
          </w:r>
          <w:hyperlink w:anchor="__RefHeading___Toc267388552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90. Вытрамбовывание (пробивка) скважин для устройства свай</w:t>
            <w:tab/>
          </w:r>
          <w:hyperlink w:anchor="__RefHeading___Toc26738855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91. Втрамбовывание щебня для устройства уширения основания скважин под сваи</w:t>
            <w:tab/>
          </w:r>
          <w:hyperlink w:anchor="__RefHeading___Toc26738855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092. Задавливание свай при усилении фундаментов</w:t>
            <w:tab/>
          </w:r>
          <w:hyperlink w:anchor="__RefHeading___Toc26738855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СВАЙНЫЕ РАБОТЫ, ВЫПОЛНЯЕМЫЕ В МОРСКИХ УСЛОВИЯХ С ПЛАВУЧИХ СРЕДСТВ</w:t>
            <w:tab/>
          </w:r>
          <w:hyperlink w:anchor="__RefHeading___Toc26738855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17. Изготовление свай из стальных труб</w:t>
            <w:tab/>
          </w:r>
          <w:hyperlink w:anchor="__RefHeading___Toc26738855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20. Сборка пакетов из свай</w:t>
            <w:tab/>
          </w:r>
          <w:hyperlink w:anchor="__RefHeading___Toc26738855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22. Изготовление коробчатых свай длиной до 30 м из стального шпунта массой 1 м свыше 70 кг</w:t>
            <w:tab/>
          </w:r>
          <w:hyperlink w:anchor="__RefHeading___Toc26738855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27. Изготовление маячных свай из швеллеров</w:t>
            <w:tab/>
          </w:r>
          <w:hyperlink w:anchor="__RefHeading___Toc26738856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СВАЙНЫЕ РАБОТЫ, ВЫПОЛНЯЕМЫЕ В РЕЧНЫХ УСЛОВИЯХ С ПЛАВУЧИХ СРЕДСТВ</w:t>
            <w:tab/>
          </w:r>
          <w:hyperlink w:anchor="__RefHeading___Toc26738856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1. Погружение плавучим копром свай железобетонных одиночных в речных условиях</w:t>
            <w:tab/>
          </w:r>
          <w:hyperlink w:anchor="__RefHeading___Toc26738856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2. Погружение вибропогружателем свай железобетонных одиночных в речных условиях</w:t>
            <w:tab/>
          </w:r>
          <w:hyperlink w:anchor="__RefHeading___Toc26738856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3. Погружение вибропогружателем с извлечением грунта железобетонных свай-оболочек диаметром до 2 м в речных условиях</w:t>
            <w:tab/>
          </w:r>
          <w:hyperlink w:anchor="__RefHeading___Toc267388564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4. Заполнение свай-оболочек бетоном при строительстве гидротехнических сооружений в речных условиях</w:t>
            <w:tab/>
          </w:r>
          <w:hyperlink w:anchor="__RefHeading___Toc267388565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5. Срубка «голов» железобетонных свай и свай-оболочек в речных условиях</w:t>
            <w:tab/>
          </w:r>
          <w:hyperlink w:anchor="__RefHeading___Toc26738856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6. Погружение плавучим копром стальных шпунтовых свай в речных условиях</w:t>
            <w:tab/>
          </w:r>
          <w:hyperlink w:anchor="__RefHeading___Toc26738856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7. Извлечение стальных шпунтовых свай в речных условиях</w:t>
            <w:tab/>
          </w:r>
          <w:hyperlink w:anchor="__RefHeading___Toc26738856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8. Погружение плавучим копром деревянных свай в речных условиях</w:t>
            <w:tab/>
          </w:r>
          <w:hyperlink w:anchor="__RefHeading___Toc267388569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79. Установка подводных тяжей по деревянным сваям в речных условиях</w:t>
            <w:tab/>
          </w:r>
          <w:hyperlink w:anchor="__RefHeading___Toc267388570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80. Устройство направляющих рам в речных условиях</w:t>
            <w:tab/>
          </w:r>
          <w:hyperlink w:anchor="__RefHeading___Toc26738857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81. Погружение и извлечение маячных свай в речных условиях</w:t>
            <w:tab/>
          </w:r>
          <w:hyperlink w:anchor="__RefHeading___Toc26738857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82. Погружение вибропогружателем стальных шпунтовых свай в речных условиях</w:t>
            <w:tab/>
          </w:r>
          <w:hyperlink w:anchor="__RefHeading___Toc267388573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83. Погружение плавучим копром свай из стальных труб в речных условиях</w:t>
            <w:tab/>
          </w:r>
          <w:hyperlink w:anchor="__RefHeading___Toc26738857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1-184. Погружение вибропогружателем свай из стальных труб в речных условиях</w:t>
            <w:tab/>
          </w:r>
          <w:hyperlink w:anchor="__RefHeading___Toc267388575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ОПУСКНЫЕ КОЛОДЦЫ</w:t>
            <w:tab/>
          </w:r>
          <w:hyperlink w:anchor="__RefHeading___Toc26738857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1. Возведение конструкций стен и ножа монолитных железобетонных опускных колодцев</w:t>
            <w:tab/>
          </w:r>
          <w:hyperlink w:anchor="__RefHeading___Toc267388577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2. Устройство дренирующего слоя</w:t>
            <w:tab/>
          </w:r>
          <w:hyperlink w:anchor="__RefHeading___Toc26738857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3. Устройство монолитного днища колодца</w:t>
            <w:tab/>
          </w:r>
          <w:hyperlink w:anchor="__RefHeading___Toc267388579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4. Возведение стен сборных железобетонных опускных колодцев</w:t>
            <w:tab/>
          </w:r>
          <w:hyperlink w:anchor="__RefHeading___Toc26738858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5. Устройство форшахты</w:t>
            <w:tab/>
          </w:r>
          <w:hyperlink w:anchor="__RefHeading___Toc26738858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6. Опускание железобетонных колодцев с разработкой грунта экскаватором и выдачей грунта башенным краном в бункер</w:t>
            <w:tab/>
          </w:r>
          <w:hyperlink w:anchor="__RefHeading___Toc26738858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7. Опускание колодцев с разработкой грунта способом гидромеханизации, краном с грейфером</w:t>
            <w:tab/>
          </w:r>
          <w:hyperlink w:anchor="__RefHeading___Toc26738858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2-008. Приготовление и подача глинистого раствора в застенное пространство колодца при его опускании</w:t>
            <w:tab/>
          </w:r>
          <w:hyperlink w:anchor="__RefHeading___Toc267388584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ЗАКРЕПЛЕНИЕ ГРУНТОВ</w:t>
            <w:tab/>
          </w:r>
          <w:hyperlink w:anchor="__RefHeading___Toc267388585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3-001. Цементация грунтов</w:t>
            <w:tab/>
          </w:r>
          <w:hyperlink w:anchor="__RefHeading___Toc26738858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3-002. Ликвидация скважин</w:t>
            <w:tab/>
          </w:r>
          <w:hyperlink w:anchor="__RefHeading___Toc26738858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3-003. Забивка и извлечение инъекторов</w:t>
            <w:tab/>
          </w:r>
          <w:hyperlink w:anchor="__RefHeading___Toc267388588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3-004. Силикатизация и смолизация</w:t>
            <w:tab/>
          </w:r>
          <w:hyperlink w:anchor="__RefHeading___Toc26738858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3-005. Укрепление грунта методом устройства горизонтальных грунтоцементных свай по технологии «Jet grouting»</w:t>
            <w:tab/>
          </w:r>
          <w:hyperlink w:anchor="__RefHeading___Toc26738859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5-04-003. Устройство "стены в грунте" из монолитного железобетона в траншее глубиной до 35 м установкой типа MAIT HR 260 на телескопической штанге с гидравлическим широкозахватным грейфером, при ширине траншеи от 600 до 800 мм</w:t>
            <w:tab/>
          </w:r>
          <w:hyperlink w:anchor="__RefHeading___Toc267388591">
            <w:r>
              <w:rPr>
                <w:rStyle w:val="IndexLink"/>
                <w:lang w:val="en-US" w:eastAsia="en-US"/>
              </w:rPr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5. «Свайные работы, опускные колодцы, закрепление грунто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5. «Свайные работы, опускные колодцы, закрепление грунтов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7:00Z</dcterms:modified>
  <cp:revision>36</cp:revision>
  <dc:subject/>
  <dc:title>Номера</dc:title>
</cp:coreProperties>
</file>