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46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8151"/>
      <w:bookmarkEnd w:id="0"/>
      <w:r>
        <w:rPr>
          <w:rFonts w:cs="Times New Roman" w:ascii="Times New Roman" w:hAnsi="Times New Roman"/>
          <w:i/>
        </w:rPr>
        <w:t>Часть 46.</w:t>
      </w:r>
      <w:r>
        <w:rPr>
          <w:rFonts w:cs="Times New Roman" w:ascii="Times New Roman" w:hAnsi="Times New Roman"/>
        </w:rPr>
        <w:t xml:space="preserve"> Работы по реконструкции зданий и сооружений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8152"/>
            <w:r>
              <w:rPr>
                <w:rFonts w:cs="Times New Roman" w:ascii="Times New Roman" w:hAnsi="Times New Roman"/>
                <w:sz w:val="28"/>
                <w:szCs w:val="28"/>
              </w:rPr>
              <w:t>Раздел 1. УСИЛЕНИЕ КОНСТРУКЦИЙ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" w:name="__RefHeading___Toc267388153"/>
            <w:r>
              <w:rPr>
                <w:sz w:val="24"/>
                <w:szCs w:val="24"/>
              </w:rPr>
              <w:t>Таблица 46-01-001. Усиление конструкций монолитным железобетоном</w:t>
            </w:r>
            <w:bookmarkEnd w:id="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иление монолитными железобетонными обойм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ундаме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ных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ение кирпичных простенков монолитными железобетонными сердечниками (вставкам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иление перекрытий железобетоном сверх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8154"/>
            <w:r>
              <w:rPr>
                <w:sz w:val="24"/>
                <w:szCs w:val="24"/>
              </w:rPr>
              <w:t>Таблица 46-01-002. Усиление существующих железобетонных балок монолитными железобетонными обоймами набрызгом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обойм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иление существующих железобетонных балок монолитными железобетонными обоймами набрызг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8155"/>
            <w:r>
              <w:rPr>
                <w:sz w:val="24"/>
                <w:szCs w:val="24"/>
              </w:rPr>
              <w:t>Таблица 46-01-003. Усиление существующих железобетонных подкрановых балок металлическими стяжками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металло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иление существующих железобетонных подкрановых балок металлическими стяж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8156"/>
            <w:r>
              <w:rPr>
                <w:sz w:val="24"/>
                <w:szCs w:val="24"/>
              </w:rPr>
              <w:t>Таблица 46-01-004. Усиление конструктивных элементов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иление конструктивных элемен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ундаментов стальными бал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кирпичных стальными обойм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5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кирпичных стальными тяж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9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8157"/>
            <w:r>
              <w:rPr>
                <w:sz w:val="24"/>
                <w:szCs w:val="24"/>
              </w:rPr>
              <w:t>Таблица 46-01-005. Наращивание железобетонных фундаментов под оборудование при объеме в одном месте до 10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щивание железобетонных фундаментов под оборудование при объеме в одном месте до 1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8158"/>
            <w:r>
              <w:rPr>
                <w:sz w:val="24"/>
                <w:szCs w:val="24"/>
              </w:rPr>
              <w:t>Таблица 46-01-006. Усиление конструкций в проходных тоннелях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иление в проходных тоннеля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нищ монолитным железобетон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монолитным железобетон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крытий монолитным железобетон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крытий сборными железобетонными пли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монолитных железобетонных перекрытий тоннелей на месте разобра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8159"/>
            <w:r>
              <w:rPr>
                <w:sz w:val="24"/>
                <w:szCs w:val="24"/>
              </w:rPr>
              <w:t>Таблица 46-01-007. Усиление железобетонных колонн эстакад стальными обоймами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ение железобетонных колонн эстакад стальными обойм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8160"/>
            <w:r>
              <w:rPr>
                <w:sz w:val="24"/>
                <w:szCs w:val="24"/>
              </w:rPr>
              <w:t>Таблица 46-01-008. Обетонирование металлических элементов, заполнение бетоном отдельных мест в перекрытиях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етонирован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алок и прого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ение бетоном отдельных мест в перекрыт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8161"/>
            <w:r>
              <w:rPr>
                <w:sz w:val="24"/>
                <w:szCs w:val="24"/>
              </w:rPr>
              <w:t>Таблица 46-01-009. Усиление металлических конструкций стропильных и подстропильных ферм, решетчатых ригелей пролетом до 48 м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усил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иление металлических конструкций стропильных и подстропильных ферм пролетом до 48 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фильной сталью верхнего поя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уси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фильной сталью нижнего поя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уси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фильной сталью решет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уси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пренгелем нижнего поя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уси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пренгелем решет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уси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иление решетки с увеличением сече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0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 раскосов листовой сталью с постановкой болтов в стыках поя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уси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-01-00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ижнего пояса элементами из круглой ста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уси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8162"/>
            <w:r>
              <w:rPr>
                <w:sz w:val="24"/>
                <w:szCs w:val="24"/>
              </w:rPr>
              <w:t>Таблица 46-01-010. Усиление металлических конструкций подкрановых балок и ригелей сплошного сечения пролетом 12 м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усиляемой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иление металлических конструкций подкрановых балок и ригелей сплошного сечения пролетом 12 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хнего пояса с рельсами типа 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усилени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36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льсы кранов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хнего пояса с рельсами типа К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усилени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36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льсы кранов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ижнего поя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уси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8163"/>
            <w:r>
              <w:rPr>
                <w:sz w:val="24"/>
                <w:szCs w:val="24"/>
              </w:rPr>
              <w:t>Таблица 46-01-011. Усиление конструкций подкрановых балок и ригелей сплошного сечения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усил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иление конструкций подкрановых балок и ригелей сплошного сече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м шпренгелем нижнего поя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уси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еобразованием многопролетных ригелей в неразрезную систем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уси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8164"/>
            <w:r>
              <w:rPr>
                <w:sz w:val="24"/>
                <w:szCs w:val="24"/>
              </w:rPr>
              <w:t>Таблица 46-01-012. Усиление колонн, стоек, рамных конструкций различного назначения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усил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илен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крановой ч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2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уси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дкрановой ч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уси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уси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зла сопряжения колонны с подкрановой балкой с креплением на высокопрочных бол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уси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8165"/>
            <w:r>
              <w:rPr>
                <w:sz w:val="24"/>
                <w:szCs w:val="24"/>
              </w:rPr>
              <w:t>Таблица 46-01-013. Усиление элементов металлоконструкций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ш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иление сварных швов (наплавко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анение электросваркой трещин при толщине металла до 16 мм с постановкой ребер жестк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75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,1 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8166"/>
            <w:r>
              <w:rPr>
                <w:sz w:val="24"/>
                <w:szCs w:val="24"/>
              </w:rPr>
              <w:t>Таблица 46-01-014. Устройство въездов в металлических каркасах стен при установке в цехах негабаритного оборудования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ъездов в металлических каркасах стен при установке в цехах негабаритного оборудования,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монтаж промежуточных кол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монтаж подкрановых бал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силение крайних кол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1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нтаж подкрановых бал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8167"/>
            <w:r>
              <w:rPr>
                <w:sz w:val="24"/>
                <w:szCs w:val="24"/>
              </w:rPr>
              <w:t>Таблица 46-01-015. Рихтовка подкрановых балок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1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хтовка подкрановых бал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7" w:name="__RefHeading___Toc267388168"/>
            <w:r>
              <w:rPr>
                <w:rFonts w:cs="Times New Roman" w:ascii="Times New Roman" w:hAnsi="Times New Roman"/>
                <w:sz w:val="28"/>
                <w:szCs w:val="28"/>
              </w:rPr>
              <w:t>Раздел 2. ЗАМЕНА КОНСТРУКЦИЙ</w:t>
            </w:r>
            <w:bookmarkEnd w:id="1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8169"/>
            <w:r>
              <w:rPr>
                <w:sz w:val="24"/>
                <w:szCs w:val="24"/>
              </w:rPr>
              <w:t>Таблица 46-02-001. Замена деревянных междуэтажных и чердачных перекрытий на железобетонные монолитные ребристые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на деревянных междуэтажных и чердачных перекрытий на железобетонные монолитные ребристые приведенной толщиной до 11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62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увеличения толщины добавлять к расценке 46-02-001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8170"/>
            <w:r>
              <w:rPr>
                <w:sz w:val="24"/>
                <w:szCs w:val="24"/>
              </w:rPr>
              <w:t>Таблица 46-02-002. Замена перекрытий на монолитные железобетонные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монолит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перекрытий на монолитные железобетонны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ирпичных св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2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гофрированной ста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8171"/>
            <w:r>
              <w:rPr>
                <w:sz w:val="24"/>
                <w:szCs w:val="24"/>
              </w:rPr>
              <w:t>Таблица 46-02-004. Демонтаж металлоконструкций покрытий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демонтирован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2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металлоконструкций покры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8172"/>
            <w:r>
              <w:rPr>
                <w:sz w:val="24"/>
                <w:szCs w:val="24"/>
              </w:rPr>
              <w:t>Таблица 46-02-005. Монтаж металлоконструкций покрытия, зенитных фонарей, прогонов профилированного настила, светоаэрационной стенки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монтируем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2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аллоконструкций покры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2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енитных фонар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2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го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2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филированного насти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2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етоаэрационной стен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8173"/>
            <w:r>
              <w:rPr>
                <w:sz w:val="24"/>
                <w:szCs w:val="24"/>
              </w:rPr>
              <w:t>Таблица 46-02-006. Замена бутовых фундаментов под существующими стенами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2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бутовых фундаментов под существующими стен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8174"/>
            <w:r>
              <w:rPr>
                <w:sz w:val="24"/>
                <w:szCs w:val="24"/>
              </w:rPr>
              <w:t>Таблица 46-02-007. Кладка отдельных участков кирпичных стен и заделка проемов в кирпичных стенах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отдельных участков кирпичных стен и заделка проемов в кирпичных стенах при объеме кладки в одном мест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2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2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8175"/>
            <w:r>
              <w:rPr>
                <w:sz w:val="24"/>
                <w:szCs w:val="24"/>
              </w:rPr>
              <w:t>Таблица 46-02-008. Замена ступеней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ступен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ступен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2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осоур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2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сплошном основ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9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8176"/>
            <w:r>
              <w:rPr>
                <w:sz w:val="24"/>
                <w:szCs w:val="24"/>
              </w:rPr>
              <w:t>Таблица 46-02-009. Отбивка штукатурки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тбивка штукатурки с поверхност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2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и потолков деревя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2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и потолков кирпи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2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бов, колонн, пилястр деревя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2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бов, колонн, пилястр кирпи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6" w:name="__RefHeading___Toc267388177"/>
            <w:r>
              <w:rPr>
                <w:rFonts w:cs="Times New Roman" w:ascii="Times New Roman" w:hAnsi="Times New Roman"/>
                <w:sz w:val="28"/>
                <w:szCs w:val="28"/>
              </w:rPr>
              <w:t>Раздел 3. СВЕРЛЕНИЕ И ПРОБИВКА ОТВЕРСТИЙ, ПРОЕМОВ В КОНСТРУКЦИЯХ. ЗАДЕЛКА ОТВЕРСТИЙ, ГНЕЗД И БОРОЗД</w:t>
            </w:r>
            <w:bookmarkEnd w:id="2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7" w:name="__RefHeading___Toc26738817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1 СВЕРЛЕНИЕ ОТВЕРСТИЙ</w:t>
            </w:r>
            <w:bookmarkEnd w:id="2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388179"/>
            <w:r>
              <w:rPr>
                <w:sz w:val="24"/>
                <w:szCs w:val="24"/>
              </w:rPr>
              <w:t>Таблица 46-03-001. Сверление кольцевыми алмазными сверлами в железобетонных конструкциях с применением охлаждающей жидкости (воды) вертикальных отверстий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отверст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верление кольцевыми алмазными сверлами в железобетонных конструкциях с применением охлаждающей жидкости (воды) вертикальных отверстий глубиной 200 м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7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1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5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 каждые 10 мм изменения глубины сверления добавляется или исключаетс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1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1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1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1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1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1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1-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1-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1-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1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2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1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2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1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1-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3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1-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1-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1-3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1-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8180"/>
            <w:r>
              <w:rPr>
                <w:sz w:val="24"/>
                <w:szCs w:val="24"/>
              </w:rPr>
              <w:t>Таблица 46-03-002. Сверление кольцевыми алмазными сверлами в железобетонных конструкциях с применением охлаждающей жидкости (воды) горизонтальных отверстий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отверст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верление кольцевыми алмазными сверлами в железобетонных конструкциях с применением охлаждающей жидкости (воды) горизонтальных отверстий глубиной 200 м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2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5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 каждые 10 мм изменения глубины сверления добавляется или исключаетс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2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2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2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2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2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2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2-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2-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2-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2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2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2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2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2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2-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3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2-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2-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3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46-03-002-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2-3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рление кольцевыми алмазными сверлами в железобетонных конструкциях с применением охлаждающей жидкости (воды) горизонтальных отверстий на высоте от опорной площади более 1 м добавляется к расценкам с 46-03-002-01 по 46-03-002-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0" w:name="__RefHeading___Toc26738818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2 ПРОБИВКА ОТВЕРСТИЙ, ПРОЕМОВ, ГНЕЗД</w:t>
            </w:r>
            <w:bookmarkEnd w:id="3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8182"/>
            <w:r>
              <w:rPr>
                <w:sz w:val="24"/>
                <w:szCs w:val="24"/>
              </w:rPr>
              <w:t>Таблица 46-03-007. Пробивка проемов в конструкциях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бивка проемов в конструкция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утового камн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ет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7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ирпич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8183"/>
            <w:r>
              <w:rPr>
                <w:sz w:val="24"/>
                <w:szCs w:val="24"/>
              </w:rPr>
              <w:t>Таблица 46-03-008. Устройство ниш в кирпичных стенах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ниш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ниш в кирпичных стенах глуб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8184"/>
            <w:r>
              <w:rPr>
                <w:sz w:val="24"/>
                <w:szCs w:val="24"/>
              </w:rPr>
              <w:t>Таблица 46-03-009. Пробивка гнезд и сквозных отверстий в кирпичных стенах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бивка в кирпичных стенах гнезд разме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30х1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60х2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бивка в кирпичных стенах отверстий круглых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м при толщине стен до 2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м при толщине стен до 38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м при толщине стен до 51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 при толщине стен до 2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 при толщине стен до 38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0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 при толщине стен до 51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8185"/>
            <w:r>
              <w:rPr>
                <w:sz w:val="24"/>
                <w:szCs w:val="24"/>
              </w:rPr>
              <w:t>Таблица 46-03-010. Пробивка отверстий в бетонных стенах, полах и потолках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отверст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бивка в бетонных стенах и полах толщиной 100 мм отверстий площад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-03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бивка в бетонных потолках толщиной 100 мм отверстий площад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1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1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5" w:name="__RefHeading___Toc267388186"/>
            <w:r>
              <w:rPr>
                <w:sz w:val="24"/>
                <w:szCs w:val="24"/>
              </w:rPr>
              <w:t>Таблица 46-03-011. Пробивка борозд в кирпичных стенах</w:t>
            </w:r>
            <w:bookmarkEnd w:id="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ороз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бивка в кирпичных стенах борозд площадью сече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е 20 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лощади сечения сверх 100 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добавлять к расценке 46-03-011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6" w:name="__RefHeading___Toc267388187"/>
            <w:r>
              <w:rPr>
                <w:sz w:val="24"/>
                <w:szCs w:val="24"/>
              </w:rPr>
              <w:t>Таблица 46-03-012. Пробивка борозд в бетонных конструкциях</w:t>
            </w:r>
            <w:bookmarkEnd w:id="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ороз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бивка в бетонных конструкциях полов и стен борозд площадью сече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бивка в бетонных конструкциях потолков борозд площадью сече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9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1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1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 каждые 20 с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сечения сверх 100 с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добавлять к расценк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-03-01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6-03-012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1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6-03-012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7" w:name="__RefHeading___Toc26738818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3 ЗАДЕЛКА ОТВЕРСТИЙ, ПРОЕМОВ, ГНЕЗД И БОРОЗД</w:t>
            </w:r>
            <w:bookmarkEnd w:id="3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8" w:name="__RefHeading___Toc267388189"/>
            <w:r>
              <w:rPr>
                <w:sz w:val="24"/>
                <w:szCs w:val="24"/>
              </w:rPr>
              <w:t>Таблица 46-03-017. Заделка отверстий, гнезд и борозд</w:t>
            </w:r>
            <w:bookmarkEnd w:id="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адел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делка отверстий, гнезд и борозд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перекрытиях железобетонных площадью до 0,1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перекрытиях железобетонных площадью до 0,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стенах и перегородках железобетонных площадью до 0,1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1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стенах и перегородках железобетонных площадью до 0,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1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стенах и перегородках бетонных площадью до 0,1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1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стенах и перегородках бетонных площадью до 0,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3-01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кирпичом гнезд, борозд и концов бал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9" w:name="__RefHeading___Toc267388190"/>
            <w:r>
              <w:rPr>
                <w:rFonts w:cs="Times New Roman" w:ascii="Times New Roman" w:hAnsi="Times New Roman"/>
                <w:sz w:val="28"/>
                <w:szCs w:val="28"/>
              </w:rPr>
              <w:t>Раздел 4. РАЗБОРКА КОНСТРУКЦИЙ</w:t>
            </w:r>
            <w:bookmarkEnd w:id="3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0" w:name="__RefHeading___Toc267388191"/>
            <w:r>
              <w:rPr>
                <w:sz w:val="24"/>
                <w:szCs w:val="24"/>
              </w:rPr>
              <w:t>Таблица 46-04-001. Разборка фундаментов и стен</w:t>
            </w:r>
            <w:bookmarkEnd w:id="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-04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утовых фундаме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тонных фундаме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х фундаме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-04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ных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лкоблочных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1" w:name="__RefHeading___Toc267388192"/>
            <w:r>
              <w:rPr>
                <w:sz w:val="24"/>
                <w:szCs w:val="24"/>
              </w:rPr>
              <w:t>Таблица 46-04-002. Разборка монолитных перекрытий</w:t>
            </w:r>
            <w:bookmarkEnd w:id="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монолитных перекрыт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8193"/>
            <w:r>
              <w:rPr>
                <w:sz w:val="24"/>
                <w:szCs w:val="24"/>
              </w:rPr>
              <w:t>Таблица 46-04-003. Разборка бетонных и железобетонных конструкций объемом более 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при помощи отбойных молотков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бетонных конструкций объемом более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омощи отбойных молотков из бетона мар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железобетонных конструкций объемом более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омощи отбойных молотков из бетона мар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388194"/>
            <w:r>
              <w:rPr>
                <w:sz w:val="24"/>
                <w:szCs w:val="24"/>
              </w:rPr>
              <w:t>Таблица 46-04-004. Выбивка сборных железобетонных колонн при увеличении шага колонн в действующих цехах промышленных зданий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бивка сборных железобетонных колонн при увеличении шага колонн в действующих цехах промышленных 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388195"/>
            <w:r>
              <w:rPr>
                <w:sz w:val="24"/>
                <w:szCs w:val="24"/>
              </w:rPr>
              <w:t>Таблица 46-04-005. Разборка монолитных перегородок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монолитных перегород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5" w:name="__RefHeading___Toc267388196"/>
            <w:r>
              <w:rPr>
                <w:sz w:val="24"/>
                <w:szCs w:val="24"/>
              </w:rPr>
              <w:t>Таблица 46-04-006. Разборка деревянных перегородок</w:t>
            </w:r>
            <w:bookmarkEnd w:id="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деревянных перегород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штукатуренных щитовых и дощатых односл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штукатуренных двухслойных с изоляционной прокладкой или засып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истых щитовых доща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гипсовых, шлакобетонных и фибролитовых пли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6" w:name="__RefHeading___Toc267388197"/>
            <w:r>
              <w:rPr>
                <w:sz w:val="24"/>
                <w:szCs w:val="24"/>
              </w:rPr>
              <w:t>Таблица 46-04-007. Разборка деревянных элементов перекрытий и покрытий</w:t>
            </w:r>
            <w:bookmarkEnd w:id="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деревянных перекрыт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штукатуре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оштукатуре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балкам с накатами из дос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прогонов, защитного и рабочего настила покры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деревянных подвесных потолков из пли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сбоцемен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кмигра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7" w:name="__RefHeading___Toc267388198"/>
            <w:r>
              <w:rPr>
                <w:sz w:val="24"/>
                <w:szCs w:val="24"/>
              </w:rPr>
              <w:t>Таблица 46-04-008. Разборка покрытий кровель</w:t>
            </w:r>
            <w:bookmarkEnd w:id="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покрытий кровел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рул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листовой ста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асбестоцементных плит и черепиц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волнистых и полуволнистых асбестоцементных л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8" w:name="__RefHeading___Toc267388199"/>
            <w:r>
              <w:rPr>
                <w:sz w:val="24"/>
                <w:szCs w:val="24"/>
              </w:rPr>
              <w:t>Таблица 46-04-009. Разборка бетонных оснований под полы</w:t>
            </w:r>
            <w:bookmarkEnd w:id="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бетонных оснований под пол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грав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ирпичном щеб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9" w:name="__RefHeading___Toc267388200"/>
            <w:r>
              <w:rPr>
                <w:sz w:val="24"/>
                <w:szCs w:val="24"/>
              </w:rPr>
              <w:t>Таблица 46-04-010. Разборка покрытий полов</w:t>
            </w:r>
            <w:bookmarkEnd w:id="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покрытий по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сфальтовых и асфальт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ща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ке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торцовой деревянной шаш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аменной шаш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металлических плит со стороной квадрата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металлических плит со стороной квадрата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0" w:name="__RefHeading___Toc267388201"/>
            <w:r>
              <w:rPr>
                <w:sz w:val="24"/>
                <w:szCs w:val="24"/>
              </w:rPr>
              <w:t>Таблица 46-04-011. Разборка покрытий полов в зданиях и сооружениях с агрессивными средами</w:t>
            </w:r>
            <w:bookmarkEnd w:id="5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в зданиях и сооружения с агрессивными средами покрытий по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литок, уложенных на битумной масти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литок, уложенных на раствор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литок, уложенных на силикатных замаз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литок, уложенных на арзамитзамаз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литок, уложенных на пластзамазках или серном цеме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литок, уложенных на разных подстилающих слоях с расшивкой швов арзамит- или пластзамаз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ирпича, уложенного на битумной мастике или кислотоупорном раствор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ирпича, уложенного на цементном кислотоупорном растворе или кислотоупорных замаз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ирпича, уложенного на серном цементе или на пластзамазках, или на арзамитзамаз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ирпича, уложенного на разных подстилающих слоях с расшивкой швов арзамит- или пластзамаз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имерцементных и на основе эпоксидных композиций толщиной 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ых и бетонных толщиной 25 мм (кислото- и жароупорных бетон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е 5 мм изменения толщины добавлять или уменьшать к расценке 46-04-011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в зданиях и сооружения с агрессивными средами покрытий полов из поливинилхлоридных листовых рул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1" w:name="__RefHeading___Toc267388202"/>
            <w:r>
              <w:rPr>
                <w:sz w:val="24"/>
                <w:szCs w:val="24"/>
              </w:rPr>
              <w:t>Таблица 46-04-012. Разборка деревянных заполнений проемов</w:t>
            </w:r>
            <w:bookmarkEnd w:id="5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деревянных заполнений проем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конных с подоконными дос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конных без подоконных дос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ерных и воро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2" w:name="__RefHeading___Toc267388203"/>
            <w:r>
              <w:rPr>
                <w:sz w:val="24"/>
                <w:szCs w:val="24"/>
              </w:rPr>
              <w:t>Таблица 46-04-013. Разборка лестничных маршей и площадок</w:t>
            </w:r>
            <w:bookmarkEnd w:id="5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горизонтальной прое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лестнич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ршей на одном косоур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ршей на двух косоур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ршей по основанию на грун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ощадок по металлическим балкам монолитных желез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ощадок по металлическим балкам сборных желез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3" w:name="__RefHeading___Toc267388204"/>
            <w:r>
              <w:rPr>
                <w:sz w:val="24"/>
                <w:szCs w:val="24"/>
              </w:rPr>
              <w:t>Таблица 46-04-014. Разборка ступеней</w:t>
            </w:r>
            <w:bookmarkEnd w:id="5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ступен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ступен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осоур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сплошном основ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4" w:name="__RefHeading___Toc267388205"/>
            <w:r>
              <w:rPr>
                <w:sz w:val="24"/>
                <w:szCs w:val="24"/>
              </w:rPr>
              <w:t>Таблица 46-04-015. Разборка облицовки из тесаного камня</w:t>
            </w:r>
            <w:bookmarkEnd w:id="5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лицов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из тесаного камн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9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5" w:name="__RefHeading___Toc267388206"/>
            <w:r>
              <w:rPr>
                <w:rFonts w:cs="Times New Roman" w:ascii="Times New Roman" w:hAnsi="Times New Roman"/>
                <w:sz w:val="28"/>
                <w:szCs w:val="28"/>
              </w:rPr>
              <w:t>Раздел 5. ВРЕМЕННЫЕ ЗАЩИТНЫЕ ОГРАЖДЕНИЯ И УСТРОЙСТВА ПРИ ПРОИЗВОДСТВЕ РАБОТ</w:t>
            </w:r>
            <w:bookmarkEnd w:id="5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6" w:name="__RefHeading___Toc267388207"/>
            <w:r>
              <w:rPr>
                <w:sz w:val="24"/>
                <w:szCs w:val="24"/>
              </w:rPr>
              <w:t>Таблица 46-05-001. Устройство временных защитных ограждений</w:t>
            </w:r>
            <w:bookmarkEnd w:id="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ременных защитных огражде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5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изонтальных с настилом по нижним поясам фер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5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изонтальных с настилом по балкам на стойках из брев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5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тикальных с обшивкой по каркасу из дос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7" w:name="__RefHeading___Toc267388208"/>
            <w:r>
              <w:rPr>
                <w:sz w:val="24"/>
                <w:szCs w:val="24"/>
              </w:rPr>
              <w:t>Таблица 46-05-002. Установка устройств при производстве работ по усилению поясов и решеток ферм</w:t>
            </w:r>
            <w:bookmarkEnd w:id="5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ферм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устройств при производстве работ по усилени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5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ясов фер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5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ок фер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8" w:name="__RefHeading___Toc267388209"/>
            <w:r>
              <w:rPr>
                <w:sz w:val="24"/>
                <w:szCs w:val="24"/>
              </w:rPr>
              <w:t>Таблица 46-05-003. Установка устройств при производстве работ по усилению отдельных элементов решетки ферм</w:t>
            </w:r>
            <w:bookmarkEnd w:id="5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элемент ферм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устройств при производстве работ по усилени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5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вого элемента решетки фер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5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ждого последующего элемента решетки фер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9" w:name="__RefHeading___Toc267388210"/>
            <w:r>
              <w:rPr>
                <w:sz w:val="24"/>
                <w:szCs w:val="24"/>
              </w:rPr>
              <w:t>Таблица 46-05-004. Установка устройств при производстве работ по усилению узлов ферм</w:t>
            </w:r>
            <w:bookmarkEnd w:id="5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зел ферм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5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устройств при производстве работ по усилению узлов фер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0" w:name="__RefHeading___Toc267388211"/>
            <w:r>
              <w:rPr>
                <w:sz w:val="24"/>
                <w:szCs w:val="24"/>
              </w:rPr>
              <w:t>Таблица 46-05-005. Установка устройств при производстве работ по усилению поясов балок</w:t>
            </w:r>
            <w:bookmarkEnd w:id="6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бал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устройств при производстве работ по усилени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5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хнего пояса бал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5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ижнего пояса бал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1" w:name="__RefHeading___Toc267388212"/>
            <w:r>
              <w:rPr>
                <w:sz w:val="24"/>
                <w:szCs w:val="24"/>
              </w:rPr>
              <w:t>Таблица 46-05-006. Установка устройств при производстве работ по усилению опорных узлов многопролетных ригелей и заделке трещин в стенах</w:t>
            </w:r>
            <w:bookmarkEnd w:id="6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5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устройств при усилении опорных узлов многопролетных риг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5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стройств при заделке трещин в стен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2" w:name="__RefHeading___Toc267388213"/>
            <w:r>
              <w:rPr>
                <w:sz w:val="24"/>
                <w:szCs w:val="24"/>
              </w:rPr>
              <w:t>Таблица 46-05-007. Установка защитного горизонтального ограждения из профнастила под верхними поясами ферм при замене конструкций покрытия</w:t>
            </w:r>
            <w:bookmarkEnd w:id="6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5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защитного горизонтального ограждения из профнастила под верхними поясами ферм при замене конструкций покры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9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ной гнутый профиль неоцинкованный (профилированный настил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3" w:name="__RefHeading___Toc267388214"/>
            <w:r>
              <w:rPr>
                <w:sz w:val="24"/>
                <w:szCs w:val="24"/>
              </w:rPr>
              <w:t>Таблица 46-05-008. Работы по обеспечению устойчивости и безопасности ведения работ</w:t>
            </w:r>
            <w:bookmarkEnd w:id="6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металло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, снятие временных опорных стоек для обеспечения устойчивост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5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ер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и металлические опо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5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крановых бал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и металлические опо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5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мелких металлоконструкций массой до 1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металлические мелки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4" w:name="__RefHeading___Toc267388215"/>
            <w:r>
              <w:rPr>
                <w:sz w:val="24"/>
                <w:szCs w:val="24"/>
              </w:rPr>
              <w:t>Таблица 46-05-009. Установка и снятие временных тупиков, упоров, ограждений и предварительное напряжение подстропильных ферм</w:t>
            </w:r>
            <w:bookmarkEnd w:id="6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нструкц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5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снятие временных тупиков, упоров, огра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5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тупиков и упоров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5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предварительного напряжения в подстропильной ферме с помощью гидравлического домкр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8-001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нат двойной свивки типа ЛК-О, конструкции 6х19(1+9+9)+1 о.с., без покрытия из проволок марки В, маркировочная группа 1570 н/м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 xml:space="preserve"> и менее, диаметром 14 мм, (10 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5" w:name="__RefHeading___Toc267388216"/>
            <w:r>
              <w:rPr>
                <w:rFonts w:cs="Times New Roman" w:ascii="Times New Roman" w:hAnsi="Times New Roman"/>
                <w:sz w:val="28"/>
                <w:szCs w:val="28"/>
              </w:rPr>
              <w:t>Раздел 6. РАЗБОРКА ЖИЛЫХ И ОБЩЕСТВЕННЫХ ЗДАНИЙ</w:t>
            </w:r>
            <w:bookmarkEnd w:id="6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6" w:name="__RefHeading___Toc267388217"/>
            <w:r>
              <w:rPr>
                <w:sz w:val="24"/>
                <w:szCs w:val="24"/>
              </w:rPr>
              <w:t>Таблица 46-06-001. Разборка надземной части</w:t>
            </w:r>
            <w:bookmarkEnd w:id="6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троительного объ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надземной части с сохранением год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6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х зданий любой этаж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6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ных зданий 1, 2-этаж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6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ных зданий 3-х и более этаж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надземной части без сохранения год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6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х зданий любой этаж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6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ных зданий 1, 2-этаж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6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ных зданий 3-х и более этаж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7" w:name="__RefHeading___Toc267388218"/>
            <w:r>
              <w:rPr>
                <w:sz w:val="24"/>
                <w:szCs w:val="24"/>
              </w:rPr>
              <w:t>Таблица 46-06-002. Разборка надземной части сараев</w:t>
            </w:r>
            <w:bookmarkEnd w:id="6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застрой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надземной части кирпичных сарае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6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сохранением год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6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сохранения год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6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надземной части тесовых сараев без сохранения год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8" w:name="__RefHeading___Toc267388219"/>
            <w:r>
              <w:rPr>
                <w:sz w:val="24"/>
                <w:szCs w:val="24"/>
              </w:rPr>
              <w:t>Таблица 46-06-003. Разборка санитарно-технических систем</w:t>
            </w:r>
            <w:bookmarkEnd w:id="6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троительного объ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санитарно-технических сист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6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допро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6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нтрального отоп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6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нал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9" w:name="__RefHeading___Toc267388220"/>
            <w:r>
              <w:rPr>
                <w:sz w:val="24"/>
                <w:szCs w:val="24"/>
              </w:rPr>
              <w:t>Таблица 46-06-004. Разборка фундаментов жилых зданий из бутового камня</w:t>
            </w:r>
            <w:bookmarkEnd w:id="6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застрой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6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фундаментов жилых зданий из бутового камн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0" w:name="__RefHeading___Toc267388221"/>
            <w:r>
              <w:rPr>
                <w:sz w:val="24"/>
                <w:szCs w:val="24"/>
              </w:rPr>
              <w:t>Таблица 46-06-005. Разборка лестниц подземной части жилых зданий</w:t>
            </w:r>
            <w:bookmarkEnd w:id="7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горизонтальной прое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6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лестниц подземной части жилых 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1" w:name="__RefHeading___Toc267388222"/>
            <w:r>
              <w:rPr>
                <w:sz w:val="24"/>
                <w:szCs w:val="24"/>
              </w:rPr>
              <w:t>Таблица 46-06-006. Разборка полов с основанием подземной части жилых зданий</w:t>
            </w:r>
            <w:bookmarkEnd w:id="7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6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лов с основанием подземной части жилых 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2" w:name="__RefHeading___Toc267388223"/>
            <w:r>
              <w:rPr>
                <w:sz w:val="24"/>
                <w:szCs w:val="24"/>
              </w:rPr>
              <w:t>Таблица 46-06-007. Разборка стен из кирпича подземной части жилых зданий</w:t>
            </w:r>
            <w:bookmarkEnd w:id="7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троительного объе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6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стен из кирпича подземной части жилых 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3" w:name="__RefHeading___Toc267388224"/>
            <w:r>
              <w:rPr>
                <w:sz w:val="24"/>
                <w:szCs w:val="24"/>
              </w:rPr>
              <w:t>Таблица 46-06-008. Разборка индивидуальных металлических гаражей с вывозкой</w:t>
            </w:r>
            <w:bookmarkEnd w:id="7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раж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6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индивидуальных металлических гаражей с вывоз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4" w:name="__RefHeading___Toc267388225"/>
            <w:r>
              <w:rPr>
                <w:sz w:val="24"/>
                <w:szCs w:val="24"/>
              </w:rPr>
              <w:t>Таблица 46-06-009. Комплексная разборка зданий</w:t>
            </w:r>
            <w:bookmarkEnd w:id="7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троительного объема, включая подв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зданий методом обруше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6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ных отапливаем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6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ных неотапливаем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6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х жилых домов и прочих отапливаемых 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элементная разборка всех конструкций зданий с сохранением год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6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ных отапливаем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6-0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чих неотапливаемых, включая склады, сараи и стро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5" w:name="__RefHeading___Toc267388226"/>
            <w:r>
              <w:rPr>
                <w:rFonts w:cs="Times New Roman" w:ascii="Times New Roman" w:hAnsi="Times New Roman"/>
                <w:sz w:val="28"/>
                <w:szCs w:val="28"/>
              </w:rPr>
              <w:t>Раздел 7. ЗАМЕНА МЕТАЛЛИЧЕСКИХ КОНСТРУКЦИЙ СООРУЖЕНИЙ</w:t>
            </w:r>
            <w:bookmarkEnd w:id="7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6" w:name="__RefHeading___Toc267388227"/>
            <w:r>
              <w:rPr>
                <w:sz w:val="24"/>
                <w:szCs w:val="24"/>
              </w:rPr>
              <w:t>Таблица 46-07-010. Замена элементов конструкций резервуаров стальных вертикальных цилиндрических для нефти и нефтепродуктов</w:t>
            </w:r>
            <w:bookmarkEnd w:id="7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днища резервуаров стальных вертикальных цилиндрических для нефти и нефтепро-дуктов вместим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7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листов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13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прока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0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7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листов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1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прока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4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7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листов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14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прока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4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7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листов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12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прока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2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7-01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листов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11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прока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2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мена днища и первого пояса резервуаров стальных вертикальных цилиндрических для нефти и нефтепродуктов вместим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7-01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листов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6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прока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0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7-01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листов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43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прока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4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7-01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листов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8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прока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2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7-01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листов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29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прока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1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7-01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листов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8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прока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1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46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46. Работы по реконструкции зданий и сооружений</w:t>
            <w:tab/>
          </w:r>
          <w:hyperlink w:anchor="__RefHeading___Toc26738815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УСИЛЕНИЕ КОНСТРУКЦИЙ</w:t>
            <w:tab/>
          </w:r>
          <w:hyperlink w:anchor="__RefHeading___Toc26738815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1-001. Усиление конструкций монолитным железобетоном</w:t>
            <w:tab/>
          </w:r>
          <w:hyperlink w:anchor="__RefHeading___Toc2673881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1-002. Усиление существующих железобетонных балок монолитными железобетонными обоймами набрызгом</w:t>
            <w:tab/>
          </w:r>
          <w:hyperlink w:anchor="__RefHeading___Toc26738815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1-003. Усиление существующих железобетонных подкрановых балок металлическими стяжками</w:t>
            <w:tab/>
          </w:r>
          <w:hyperlink w:anchor="__RefHeading___Toc26738815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1-004. Усиление конструктивных элементов</w:t>
            <w:tab/>
          </w:r>
          <w:hyperlink w:anchor="__RefHeading___Toc2673881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1-005. Наращивание железобетонных фундаментов под оборудование при объеме в одном месте до 10 м</w:t>
          </w:r>
          <w:r>
            <w:rPr>
              <w:vertAlign w:val="superscript"/>
              <w:lang w:val="en-US" w:eastAsia="en-US"/>
            </w:rPr>
            <w:t>3</w:t>
          </w:r>
          <w:r>
            <w:rPr>
              <w:lang w:val="en-US" w:eastAsia="en-US"/>
            </w:rPr>
            <w:tab/>
          </w:r>
          <w:hyperlink w:anchor="__RefHeading___Toc2673881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1-006. Усиление конструкций в проходных тоннелях</w:t>
            <w:tab/>
          </w:r>
          <w:hyperlink w:anchor="__RefHeading___Toc2673881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1-007. Усиление железобетонных колонн эстакад стальными обоймами</w:t>
            <w:tab/>
          </w:r>
          <w:hyperlink w:anchor="__RefHeading___Toc2673881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1-008. Обетонирование металлических элементов, заполнение бетоном отдельных мест в перекрытиях</w:t>
            <w:tab/>
          </w:r>
          <w:hyperlink w:anchor="__RefHeading___Toc2673881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1-009. Усиление металлических конструкций стропильных и подстропильных ферм, решетчатых ригелей пролетом до 48 м</w:t>
            <w:tab/>
          </w:r>
          <w:hyperlink w:anchor="__RefHeading___Toc2673881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1-010. Усиление металлических конструкций подкрановых балок и ригелей сплошного сечения пролетом 12 м</w:t>
            <w:tab/>
          </w:r>
          <w:hyperlink w:anchor="__RefHeading___Toc26738816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1-011. Усиление конструкций подкрановых балок и ригелей сплошного сечения</w:t>
            <w:tab/>
          </w:r>
          <w:hyperlink w:anchor="__RefHeading___Toc26738816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1-012. Усиление колонн, стоек, рамных конструкций различного назначения</w:t>
            <w:tab/>
          </w:r>
          <w:hyperlink w:anchor="__RefHeading___Toc26738816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1-013. Усиление элементов металлоконструкций</w:t>
            <w:tab/>
          </w:r>
          <w:hyperlink w:anchor="__RefHeading___Toc2673881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1-014. Устройство въездов в металлических каркасах стен при установке в цехах негабаритного оборудования</w:t>
            <w:tab/>
          </w:r>
          <w:hyperlink w:anchor="__RefHeading___Toc2673881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1-015. Рихтовка подкрановых балок</w:t>
            <w:tab/>
          </w:r>
          <w:hyperlink w:anchor="__RefHeading___Toc2673881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ЗАМЕНА КОНСТРУКЦИЙ</w:t>
            <w:tab/>
          </w:r>
          <w:hyperlink w:anchor="__RefHeading___Toc26738816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2-001. Замена деревянных междуэтажных и чердачных перекрытий на железобетонные монолитные ребристые</w:t>
            <w:tab/>
          </w:r>
          <w:hyperlink w:anchor="__RefHeading___Toc26738816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2-002. Замена перекрытий на монолитные железобетонные</w:t>
            <w:tab/>
          </w:r>
          <w:hyperlink w:anchor="__RefHeading___Toc2673881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2-004. Демонтаж металлоконструкций покрытий</w:t>
            <w:tab/>
          </w:r>
          <w:hyperlink w:anchor="__RefHeading___Toc26738817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2-005. Монтаж металлоконструкций покрытия, зенитных фонарей, прогонов профилированного настила, светоаэрационной стенки</w:t>
            <w:tab/>
          </w:r>
          <w:hyperlink w:anchor="__RefHeading___Toc26738817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2-006. Замена бутовых фундаментов под существующими стенами</w:t>
            <w:tab/>
          </w:r>
          <w:hyperlink w:anchor="__RefHeading___Toc26738817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2-007. Кладка отдельных участков кирпичных стен и заделка проемов в кирпичных стенах</w:t>
            <w:tab/>
          </w:r>
          <w:hyperlink w:anchor="__RefHeading___Toc26738817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2-008. Замена ступеней</w:t>
            <w:tab/>
          </w:r>
          <w:hyperlink w:anchor="__RefHeading___Toc26738817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2-009. Отбивка штукатурки</w:t>
            <w:tab/>
          </w:r>
          <w:hyperlink w:anchor="__RefHeading___Toc26738817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СВЕРЛЕНИЕ И ПРОБИВКА ОТВЕРСТИЙ, ПРОЕМОВ В КОНСТРУКЦИЯХ. ЗАДЕЛКА ОТВЕРСТИЙ, ГНЕЗД И БОРОЗД</w:t>
            <w:tab/>
          </w:r>
          <w:hyperlink w:anchor="__RefHeading___Toc26738817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1 СВЕРЛЕНИЕ ОТВЕРСТИЙ</w:t>
            <w:tab/>
          </w:r>
          <w:hyperlink w:anchor="__RefHeading___Toc26738817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3-001. Сверление кольцевыми алмазными сверлами в железобетонных конструкциях с применением охлаждающей жидкости (воды) вертикальных отверстий</w:t>
            <w:tab/>
          </w:r>
          <w:hyperlink w:anchor="__RefHeading___Toc26738817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3-002. Сверление кольцевыми алмазными сверлами в железобетонных конструкциях с применением охлаждающей жидкости (воды) горизонтальных отверстий</w:t>
            <w:tab/>
          </w:r>
          <w:hyperlink w:anchor="__RefHeading___Toc26738818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2 ПРОБИВКА ОТВЕРСТИЙ, ПРОЕМОВ, ГНЕЗД</w:t>
            <w:tab/>
          </w:r>
          <w:hyperlink w:anchor="__RefHeading___Toc26738818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3-007. Пробивка проемов в конструкциях</w:t>
            <w:tab/>
          </w:r>
          <w:hyperlink w:anchor="__RefHeading___Toc26738818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3-008. Устройство ниш в кирпичных стенах</w:t>
            <w:tab/>
          </w:r>
          <w:hyperlink w:anchor="__RefHeading___Toc26738818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3-009. Пробивка гнезд и сквозных отверстий в кирпичных стенах</w:t>
            <w:tab/>
          </w:r>
          <w:hyperlink w:anchor="__RefHeading___Toc26738818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3-010. Пробивка отверстий в бетонных стенах, полах и потолках</w:t>
            <w:tab/>
          </w:r>
          <w:hyperlink w:anchor="__RefHeading___Toc26738818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3-011. Пробивка борозд в кирпичных стенах</w:t>
            <w:tab/>
          </w:r>
          <w:hyperlink w:anchor="__RefHeading___Toc26738818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3-012. Пробивка борозд в бетонных конструкциях</w:t>
            <w:tab/>
          </w:r>
          <w:hyperlink w:anchor="__RefHeading___Toc26738818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3 ЗАДЕЛКА ОТВЕРСТИЙ, ПРОЕМОВ, ГНЕЗД И БОРОЗД</w:t>
            <w:tab/>
          </w:r>
          <w:hyperlink w:anchor="__RefHeading___Toc26738818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3-017. Заделка отверстий, гнезд и борозд</w:t>
            <w:tab/>
          </w:r>
          <w:hyperlink w:anchor="__RefHeading___Toc26738818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РАЗБОРКА КОНСТРУКЦИЙ</w:t>
            <w:tab/>
          </w:r>
          <w:hyperlink w:anchor="__RefHeading___Toc26738819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4-001. Разборка фундаментов и стен</w:t>
            <w:tab/>
          </w:r>
          <w:hyperlink w:anchor="__RefHeading___Toc26738819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4-002. Разборка монолитных перекрытий</w:t>
            <w:tab/>
          </w:r>
          <w:hyperlink w:anchor="__RefHeading___Toc26738819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4-003. Разборка бетонных и железобетонных конструкций объемом более 1 м</w:t>
          </w:r>
          <w:r>
            <w:rPr>
              <w:vertAlign w:val="superscript"/>
              <w:lang w:val="en-US" w:eastAsia="en-US"/>
            </w:rPr>
            <w:t>3</w:t>
          </w:r>
          <w:r>
            <w:rPr>
              <w:lang w:val="en-US" w:eastAsia="en-US"/>
            </w:rPr>
            <w:t xml:space="preserve"> при помощи отбойных молотков</w:t>
            <w:tab/>
          </w:r>
          <w:hyperlink w:anchor="__RefHeading___Toc26738819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4-004. Выбивка сборных железобетонных колонн при увеличении шага колонн в действующих цехах промышленных зданий</w:t>
            <w:tab/>
          </w:r>
          <w:hyperlink w:anchor="__RefHeading___Toc26738819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4-005. Разборка монолитных перегородок</w:t>
            <w:tab/>
          </w:r>
          <w:hyperlink w:anchor="__RefHeading___Toc26738819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4-006. Разборка деревянных перегородок</w:t>
            <w:tab/>
          </w:r>
          <w:hyperlink w:anchor="__RefHeading___Toc26738819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4-007. Разборка деревянных элементов перекрытий и покрытий</w:t>
            <w:tab/>
          </w:r>
          <w:hyperlink w:anchor="__RefHeading___Toc26738819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4-008. Разборка покрытий кровель</w:t>
            <w:tab/>
          </w:r>
          <w:hyperlink w:anchor="__RefHeading___Toc26738819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4-009. Разборка бетонных оснований под полы</w:t>
            <w:tab/>
          </w:r>
          <w:hyperlink w:anchor="__RefHeading___Toc26738819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4-010. Разборка покрытий полов</w:t>
            <w:tab/>
          </w:r>
          <w:hyperlink w:anchor="__RefHeading___Toc26738820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4-011. Разборка покрытий полов в зданиях и сооружениях с агрессивными средами</w:t>
            <w:tab/>
          </w:r>
          <w:hyperlink w:anchor="__RefHeading___Toc26738820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4-012. Разборка деревянных заполнений проемов</w:t>
            <w:tab/>
          </w:r>
          <w:hyperlink w:anchor="__RefHeading___Toc26738820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4-013. Разборка лестничных маршей и площадок</w:t>
            <w:tab/>
          </w:r>
          <w:hyperlink w:anchor="__RefHeading___Toc26738820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4-014. Разборка ступеней</w:t>
            <w:tab/>
          </w:r>
          <w:hyperlink w:anchor="__RefHeading___Toc26738820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4-015. Разборка облицовки из тесаного камня</w:t>
            <w:tab/>
          </w:r>
          <w:hyperlink w:anchor="__RefHeading___Toc26738820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ВРЕМЕННЫЕ ЗАЩИТНЫЕ ОГРАЖДЕНИЯ И УСТРОЙСТВА ПРИ ПРОИЗВОДСТВЕ РАБОТ</w:t>
            <w:tab/>
          </w:r>
          <w:hyperlink w:anchor="__RefHeading___Toc26738820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5-001. Устройство временных защитных ограждений</w:t>
            <w:tab/>
          </w:r>
          <w:hyperlink w:anchor="__RefHeading___Toc26738820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5-002. Установка устройств при производстве работ по усилению поясов и решеток ферм</w:t>
            <w:tab/>
          </w:r>
          <w:hyperlink w:anchor="__RefHeading___Toc26738820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5-003. Установка устройств при производстве работ по усилению отдельных элементов решетки ферм</w:t>
            <w:tab/>
          </w:r>
          <w:hyperlink w:anchor="__RefHeading___Toc26738820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5-004. Установка устройств при производстве работ по усилению узлов ферм</w:t>
            <w:tab/>
          </w:r>
          <w:hyperlink w:anchor="__RefHeading___Toc26738821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5-005. Установка устройств при производстве работ по усилению поясов балок</w:t>
            <w:tab/>
          </w:r>
          <w:hyperlink w:anchor="__RefHeading___Toc26738821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5-006. Установка устройств при производстве работ по усилению опорных узлов многопролетных ригелей и заделке трещин в стенах</w:t>
            <w:tab/>
          </w:r>
          <w:hyperlink w:anchor="__RefHeading___Toc26738821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5-007. Установка защитного горизонтального ограждения из профнастила под верхними поясами ферм при замене конструкций покрытия</w:t>
            <w:tab/>
          </w:r>
          <w:hyperlink w:anchor="__RefHeading___Toc26738821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5-008. Работы по обеспечению устойчивости и безопасности ведения работ</w:t>
            <w:tab/>
          </w:r>
          <w:hyperlink w:anchor="__RefHeading___Toc26738821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5-009. Установка и снятие временных тупиков, упоров, ограждений и предварительное напряжение подстропильных ферм</w:t>
            <w:tab/>
          </w:r>
          <w:hyperlink w:anchor="__RefHeading___Toc26738821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РАЗБОРКА ЖИЛЫХ И ОБЩЕСТВЕННЫХ ЗДАНИЙ</w:t>
            <w:tab/>
          </w:r>
          <w:hyperlink w:anchor="__RefHeading___Toc26738821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6-001. Разборка надземной части</w:t>
            <w:tab/>
          </w:r>
          <w:hyperlink w:anchor="__RefHeading___Toc26738821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6-002. Разборка надземной части сараев</w:t>
            <w:tab/>
          </w:r>
          <w:hyperlink w:anchor="__RefHeading___Toc26738821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6-003. Разборка санитарно-технических систем</w:t>
            <w:tab/>
          </w:r>
          <w:hyperlink w:anchor="__RefHeading___Toc26738821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6-004. Разборка фундаментов жилых зданий из бутового камня</w:t>
            <w:tab/>
          </w:r>
          <w:hyperlink w:anchor="__RefHeading___Toc26738822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6-005. Разборка лестниц подземной части жилых зданий</w:t>
            <w:tab/>
          </w:r>
          <w:hyperlink w:anchor="__RefHeading___Toc26738822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6-006. Разборка полов с основанием подземной части жилых зданий</w:t>
            <w:tab/>
          </w:r>
          <w:hyperlink w:anchor="__RefHeading___Toc26738822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6-007. Разборка стен из кирпича подземной части жилых зданий</w:t>
            <w:tab/>
          </w:r>
          <w:hyperlink w:anchor="__RefHeading___Toc26738822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6-008. Разборка индивидуальных металлических гаражей с вывозкой</w:t>
            <w:tab/>
          </w:r>
          <w:hyperlink w:anchor="__RefHeading___Toc26738822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6-009. Комплексная разборка зданий</w:t>
            <w:tab/>
          </w:r>
          <w:hyperlink w:anchor="__RefHeading___Toc26738822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7. ЗАМЕНА МЕТАЛЛИЧЕСКИХ КОНСТРУКЦИЙ СООРУЖЕНИЙ</w:t>
            <w:tab/>
          </w:r>
          <w:hyperlink w:anchor="__RefHeading___Toc26738822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6-07-010. Замена элементов конструкций резервуаров стальных вертикальных цилиндрических для нефти и нефтепродуктов</w:t>
            <w:tab/>
          </w:r>
          <w:hyperlink w:anchor="__RefHeading___Toc267388227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46. «Работы по реконструкции зданий и сооружений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46. «Работы по реконструкции зданий и сооружени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31:00Z</dcterms:modified>
  <cp:revision>36</cp:revision>
  <dc:subject/>
  <dc:title>Номера</dc:title>
</cp:coreProperties>
</file>