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228"/>
      <w:bookmarkEnd w:id="0"/>
      <w:r>
        <w:rPr>
          <w:rFonts w:cs="Times New Roman" w:ascii="Times New Roman" w:hAnsi="Times New Roman"/>
          <w:i/>
        </w:rPr>
        <w:t>Часть 47.</w:t>
      </w:r>
      <w:r>
        <w:rPr>
          <w:rFonts w:cs="Times New Roman" w:ascii="Times New Roman" w:hAnsi="Times New Roman"/>
        </w:rPr>
        <w:t xml:space="preserve"> Озеленения и защитные лесонасаждения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229"/>
            <w:r>
              <w:rPr>
                <w:rFonts w:cs="Times New Roman" w:ascii="Times New Roman" w:hAnsi="Times New Roman"/>
                <w:sz w:val="28"/>
                <w:szCs w:val="28"/>
              </w:rPr>
              <w:t>Раздел 1. ОЗЕЛЕНЕНИЕ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23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ПОДГОТОВКА УЧАСТКА ДЛЯ ОЗЕЛЕНЕНИЯ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231"/>
            <w:r>
              <w:rPr>
                <w:sz w:val="24"/>
                <w:szCs w:val="24"/>
              </w:rPr>
              <w:t>Таблица 47-01-001. Подготовка участка для озеленения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участ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уча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" w:name="__RefHeading___Toc26738823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ПОДГОТОВКА ПОСАДОЧНЫХ МЕСТ И ПОСАДКА ДЕРЕВЬЕВ И КУСТАРНИКОВ С КОМОМ ЗЕМЛИ</w:t>
            </w:r>
            <w:bookmarkEnd w:id="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233"/>
            <w:r>
              <w:rPr>
                <w:sz w:val="24"/>
                <w:szCs w:val="24"/>
              </w:rPr>
              <w:t>Таблица 47-01-004. Подготовка стандартных посадочных мест для деревьев и кустарников с круглым комом земли механизированным способо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 и кустарников с круглым комом земли механизированным способом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4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234"/>
            <w:r>
              <w:rPr>
                <w:sz w:val="24"/>
                <w:szCs w:val="24"/>
              </w:rPr>
              <w:t>Таблица 47-01-005. Подготовка стандартных посадочных мест для деревьев и кустарников с квадратным комом земли механизированным способо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 и кустарников с квадратным комом земли механизированным способом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0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5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235"/>
            <w:r>
              <w:rPr>
                <w:sz w:val="24"/>
                <w:szCs w:val="24"/>
              </w:rPr>
              <w:t>Таблица 47-01-006. Подготовка стандартных посадочных мест для деревьев и кустарников с круглым комом земли вручную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 и кустарников с круглым комом земли вручную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6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236"/>
            <w:r>
              <w:rPr>
                <w:sz w:val="24"/>
                <w:szCs w:val="24"/>
              </w:rPr>
              <w:t>Таблица 47-01-007. Подготовка стандартных посадочных мест для деревьев и кустарников с квадратным комом земли вручную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 и кустарников с квадратным комом земли вручную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7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 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237"/>
            <w:r>
              <w:rPr>
                <w:sz w:val="24"/>
                <w:szCs w:val="24"/>
              </w:rPr>
              <w:t>Таблица 47-01-008. Подготовка нестандартных посадочных мест для деревьев или кустарников с комом земл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деревьев или кустарников с комом земли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деревьев или кустарников с комом земл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238"/>
            <w:r>
              <w:rPr>
                <w:sz w:val="24"/>
                <w:szCs w:val="24"/>
              </w:rPr>
              <w:t>Таблица 47-01-009. Посадка деревьев и кустарников с комом земл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деревьев и кустарников с комом земли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 и 0,25x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ревья или кустарники с комом зем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менения объема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зменения объема земли добавлять или исключать к расценкам с 47-01-009-01 по 47-01-00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" w:name="__RefHeading___Toc26738823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ПОДГОТОВКА ПОСАДОЧНЫХ МЕСТ И ПОСАДКА ДЕРЕВЬЕВ-САЖЕНЦЕВ</w:t>
            </w:r>
            <w:bookmarkEnd w:id="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240"/>
            <w:r>
              <w:rPr>
                <w:sz w:val="24"/>
                <w:szCs w:val="24"/>
              </w:rPr>
              <w:t>Таблица 47-01-015. Подготовка стандартных посадочных мест для деревьев-саженцев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-саженцев с оголенной корневой системой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еревьев-саженцев с оголенной корневой системой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241"/>
            <w:r>
              <w:rPr>
                <w:sz w:val="24"/>
                <w:szCs w:val="24"/>
              </w:rPr>
              <w:t>Таблица 47-01-016. Подготовка нестандартных посадочных мест для деревьев-саженцев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деревьев-саженцев с оголенной корневой системой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деревьев-саженцев с оголенной корневой системой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242"/>
            <w:r>
              <w:rPr>
                <w:sz w:val="24"/>
                <w:szCs w:val="24"/>
              </w:rPr>
              <w:t>Таблица 47-01-017. Посадка деревьев-саженцев с оголенной корневой системой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дерев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деревьев-саженцев с оголенной корневой системой в ямы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x0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менения объема посадочных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зменения объема земли добавлять или исключать к расценкам 47-01-017-01, 47-01-01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" w:name="__RefHeading___Toc26738824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ПОДГОТОВКА ПОСАДОЧНЫХ МЕСТ И ПОСАДКА КУСТАРНИКОВ-САЖЕНЦЕВ В ГРУППЫ</w:t>
            </w:r>
            <w:bookmarkEnd w:id="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244"/>
            <w:r>
              <w:rPr>
                <w:sz w:val="24"/>
                <w:szCs w:val="24"/>
              </w:rPr>
              <w:t>Таблица 47-01-023. Подготовка стандартных посадочных мест для кустарников-саженцев в группы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кустарников-саженцев в группы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кустарников-саженцев в группы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245"/>
            <w:r>
              <w:rPr>
                <w:sz w:val="24"/>
                <w:szCs w:val="24"/>
              </w:rPr>
              <w:t>Таблица 47-01-024. Подготовка нестандартных посадочных мест для кустарников-саженцев в группы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кустарников-саженцев в группы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кустарников-саженцев в группы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246"/>
            <w:r>
              <w:rPr>
                <w:sz w:val="24"/>
                <w:szCs w:val="24"/>
              </w:rPr>
              <w:t>Таблица 47-01-025. Посадка кустарников-саженцев в группы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устарников-саженц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кустарников-саженцев в группы, размер ям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устарники-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x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устарники-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менения объема посадочных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зменения объема земли добавлять или исключать к расценкам 47-01-025-01, 47-01-02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824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ПОДГОТОВКА ПОСАДОЧНЫХ МЕСТ И ПОСАДКА КУСТАРНИКОВ-САЖЕНЦЕВ В ЖИВУЮ ИЗГОРОДЬ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248"/>
            <w:r>
              <w:rPr>
                <w:sz w:val="24"/>
                <w:szCs w:val="24"/>
              </w:rPr>
              <w:t>Таблица 47-01-031. Подготовка стандартных посадочных мест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однорядной живой изгороди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вухрядной живой изгороди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однорядной живой изгород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стандартных посадочных мест для двухрядной живой изгород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249"/>
            <w:r>
              <w:rPr>
                <w:sz w:val="24"/>
                <w:szCs w:val="24"/>
              </w:rPr>
              <w:t>Таблица 47-01-032. Подготовка нестандартных посадочных мест для живой изгород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живой изгороди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нестандартных посадочных мест для живой изгород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ом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растительной земли до 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250"/>
            <w:r>
              <w:rPr>
                <w:sz w:val="24"/>
                <w:szCs w:val="24"/>
              </w:rPr>
              <w:t>Таблица 47-01-033. Посадка кустарников-саженцев в живую изгородь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живой изгород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кустарников-саженцев в живую изгород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ую и вьющихся раст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14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устарники-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устарники-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менения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зменения объема земли добавлять или исключать к расценкам с 47-01-033-01 по 47-01-03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825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ВНЕСЕНИЕ УДОБРЕНИЙ И УСТРОЙСТВО ИЗОЛЯЦИИ ПРИ ПОСАДКЕ ДЕРЕВЬЕВ И КУСТАРНИКОВ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252"/>
            <w:r>
              <w:rPr>
                <w:sz w:val="24"/>
                <w:szCs w:val="24"/>
              </w:rPr>
              <w:t>Таблица 47-01-039. Внесение удобрений при посадке деревьев и кустарников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несение органических удобрений при посадке деревьев и кустарни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стандартных сажен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ревьев или кустарников с комом в естественный гру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несение минеральных удобрений при посадке деревьев и кустарни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стандартных сажен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ревьев или кустарников с комом в естественный гру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253"/>
            <w:r>
              <w:rPr>
                <w:sz w:val="24"/>
                <w:szCs w:val="24"/>
              </w:rPr>
              <w:t>Таблица 47-01-040. Устройство изоляции при посадке деревьев и кустарников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золяции при посадке деревьев и кустар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825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УСТРОЙСТВО ГАЗОНОВ, ЦВЕТНИКОВ, АЛЬПИНАРИЕВ И РОКАРИЕВ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255"/>
            <w:r>
              <w:rPr>
                <w:sz w:val="24"/>
                <w:szCs w:val="24"/>
              </w:rPr>
              <w:t>Таблица 47-01-045. Устройство газона методом гидропосева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се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азона методом гидропосе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горизонтальной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стартово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пролонгированного действ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онент мульчирующий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связующая для удержания мульчи на поверхност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связующая для сцепления семян с почвой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скоритель рост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многолетних трав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3,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стартово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пролонгированного действ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онент мульчирующий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связующая для удержания мульчи на поверхност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связующая для сцепления семян с почвой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скоритель роста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многолетних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3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256"/>
            <w:r>
              <w:rPr>
                <w:sz w:val="24"/>
                <w:szCs w:val="24"/>
              </w:rPr>
              <w:t>Таблица 47-01-046. Устройство газонов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почвы для устройства партерного и обыкновенного газона без внесения растительной зем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5 см изменения толщины слоя добавлять или исключать к расценкам с 47-01-046-01 по 47-01-046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азонов из готовых рулонных загот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 поверхности и откосы с уклоном 1: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емля раститель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6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азоны готовые в рулон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 поверхности и откосы с уклоном более 1: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емля раститель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6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азоны готовые в рулон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257"/>
            <w:r>
              <w:rPr>
                <w:sz w:val="24"/>
                <w:szCs w:val="24"/>
              </w:rPr>
              <w:t>Таблица 47-01-047. Посев луговых газонов тракторной сеялко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в луговых газонов тракторной сеял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258"/>
            <w:r>
              <w:rPr>
                <w:sz w:val="24"/>
                <w:szCs w:val="24"/>
              </w:rPr>
              <w:t>Таблица 47-01-048. Устройство корыта под цветники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ры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рыта под цветники глубиной 40 с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10 см изменения глубины корыта под цветники добавлять или исключа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-01-048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-01-04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259"/>
            <w:r>
              <w:rPr>
                <w:sz w:val="24"/>
                <w:szCs w:val="24"/>
              </w:rPr>
              <w:t>Таблица 47-01-049. Подготовка почвы под цветники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цвет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под цветники толщиной слоя насыпки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5 см толщины слоя почвы под цветники добавлять или исключать к расценке 47-01-04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260"/>
            <w:r>
              <w:rPr>
                <w:sz w:val="24"/>
                <w:szCs w:val="24"/>
              </w:rPr>
              <w:t>Таблица 47-01-050. Посадка многолетних цветник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цвет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000 шт. высаживаемых цветов добавлять или исключать к расценке 47-01-05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261"/>
            <w:r>
              <w:rPr>
                <w:sz w:val="24"/>
                <w:szCs w:val="24"/>
              </w:rPr>
              <w:t>Таблица 47-01-051. Одерновка цветников, дорожек и площадок в ленту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дерн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рновка цветников, дорожек и площадок в лен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>
                <w:sz w:val="4"/>
                <w:szCs w:val="4"/>
              </w:rPr>
            </w:pPr>
            <w:bookmarkStart w:id="34" w:name="__RefHeading___Toc267388262"/>
            <w:r>
              <w:rPr>
                <w:sz w:val="24"/>
                <w:szCs w:val="24"/>
              </w:rPr>
              <w:t>Таблица 47-01-052. Устройство альпинариев и рокарие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альпинариев или рокари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альпинариев и рокари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декоратив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263"/>
            <w:r>
              <w:rPr>
                <w:sz w:val="24"/>
                <w:szCs w:val="24"/>
              </w:rPr>
              <w:t>Таблица 47-01-053. Устройство насыпных клумб и рабаток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сыпных клумб и рабаток при высоте настилаемого слоя до 0,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емля раститель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следующие 10 см изменения высоты настилаемого слоя при устройстве насыпных клумб и рабаток добавлять к расценке 47-01-05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емля раститель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264"/>
            <w:r>
              <w:rPr>
                <w:sz w:val="24"/>
                <w:szCs w:val="24"/>
              </w:rPr>
              <w:t>Таблица 47-01-054. Посадка цветов в клумбы, рабатки и вазы-цветочницы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цветов в клумбы, рабатки и вазы-цветочниц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невых, луковичных и клубнелуков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вет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летних и корневищ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вет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тников ковр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вет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тников  горш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вет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7" w:name="__RefHeading___Toc26738826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ЗАГОТОВКА ДЕРЕВЬЕВ И КУСТАРНИКОВ, РАСТИТЕЛЬНОЙ ЗЕМЛИ, ПЕРЕГНОЯ И ДЕРНА</w:t>
            </w:r>
            <w:bookmarkEnd w:id="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266"/>
            <w:r>
              <w:rPr>
                <w:sz w:val="24"/>
                <w:szCs w:val="24"/>
              </w:rPr>
              <w:t>Таблица 47-01-058. Заготовка деревьев и кустарников с комом земли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отовка деревьев и кустарников с комом земли в мягкой упаковке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x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2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отовка деревьев и кустарников с комом земли в твердой упаковке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267"/>
            <w:r>
              <w:rPr>
                <w:sz w:val="24"/>
                <w:szCs w:val="24"/>
              </w:rPr>
              <w:t>Таблица 47-01-059. Заготовка стандартных саженцев с оголенной корневой системой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отовка стандартных саженцев с оголенной корневой систем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с упаковкой 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5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с упаковкой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с упаковкой 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с упаковкой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без упаковки 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без упаковки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без упаковки 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5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без упаковки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268"/>
            <w:r>
              <w:rPr>
                <w:sz w:val="24"/>
                <w:szCs w:val="24"/>
              </w:rPr>
              <w:t>Таблица 47-01-060. Заготовка растительной земли, перегноя и дерна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растительной земли и перегн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отовка растительной зем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перегноя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269"/>
            <w:r>
              <w:rPr>
                <w:sz w:val="24"/>
                <w:szCs w:val="24"/>
              </w:rPr>
              <w:t>Таблица 47-01-061. Заготовка дерна вручную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ер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ерна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bookmarkStart w:id="42" w:name="__RefHeading___Toc2673882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9 УХОД ЗА ЗЕЛЕНЫМИ НАСАЖДЕНИЯМИ (КОМПЛЕКСНЫЕ НОРМЫ)</w:t>
            </w:r>
            <w:bookmarkEnd w:id="4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271"/>
            <w:r>
              <w:rPr>
                <w:sz w:val="24"/>
                <w:szCs w:val="24"/>
              </w:rPr>
              <w:t>Таблица 47-01-067. Уход за деревьями или кустарниками с комом земли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 за деревьями или кустарниками с комом земли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x0,15 и 0,25x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x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8x0,5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1,0x0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3x1,3x0,6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x1,5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7x1,7x0,6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272"/>
            <w:r>
              <w:rPr>
                <w:sz w:val="24"/>
                <w:szCs w:val="24"/>
              </w:rPr>
              <w:t>Таблица 47-01-068. Уход за саженцами с оголенной корневой системой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саженцев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 за саженцами с оголенной корневой систем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в групповых поса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273"/>
            <w:r>
              <w:rPr>
                <w:sz w:val="24"/>
                <w:szCs w:val="24"/>
              </w:rPr>
              <w:t>Таблица 47-01-069. Уход за саженцами кустарников с оголенной корневой системой в живой изгороди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живой изгород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 за саженцами кустарников с оголенной корневой системой в живой изгород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ой и вьющимися растен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6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274"/>
            <w:r>
              <w:rPr>
                <w:sz w:val="24"/>
                <w:szCs w:val="24"/>
              </w:rPr>
              <w:t>Таблица 47-01-070. Уход за цветниками и газонами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цветников и газо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цветниками из многолет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газонами партер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газонами обыкнов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275"/>
            <w:r>
              <w:rPr>
                <w:sz w:val="24"/>
                <w:szCs w:val="24"/>
              </w:rPr>
              <w:t>Таблица 47-01-071. Уход за газонами луговыми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 газо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газонами луг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276"/>
            <w:r>
              <w:rPr>
                <w:sz w:val="24"/>
                <w:szCs w:val="24"/>
              </w:rPr>
              <w:t>Таблица 47-01-072. Уход за растениями в альпинариях и рокариях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альпинариев или рокари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ход за растениями в альпинариях и рокар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укрывоч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277"/>
            <w:r>
              <w:rPr>
                <w:sz w:val="24"/>
                <w:szCs w:val="24"/>
              </w:rPr>
              <w:t>Таблица 47-01-073. Укрытие на зиму теплолюбивых кустарников и роз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ие на зиму теплолюбивых кустарников и ро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укрывоч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278"/>
            <w:r>
              <w:rPr>
                <w:sz w:val="24"/>
                <w:szCs w:val="24"/>
              </w:rPr>
              <w:t>Таблица 47-01-074. Укрытие на зиму теплолюбивых многолетних цветов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цвет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ие на зиму теплолюбивых многолетних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укрывоч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827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0 УХОД ЗА ЗЕЛЕНЫМИ НАСАЖДЕНИЯМИ (ОПЕРАЦИОННЫЕ НОРМЫ)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280"/>
            <w:r>
              <w:rPr>
                <w:sz w:val="24"/>
                <w:szCs w:val="24"/>
              </w:rPr>
              <w:t>Таблица 47-01-080. Уход за зелеными насаждениями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цветников и газонов партерных и обыкновен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пол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ветников с применением полот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ветников без применения полот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ыхление цветников ручным инструмен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риж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ймы вокруг многолетних цвет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онного бордю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ашивание газонов партерных и обыкновенных моторной косил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8281"/>
            <w:r>
              <w:rPr>
                <w:sz w:val="24"/>
                <w:szCs w:val="24"/>
              </w:rPr>
              <w:t>Таблица 47-01-081. Выкашивание газонов луговых тракторной косилкой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 газонов луговы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ашивание газонов луговых тракторной косил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282"/>
            <w:r>
              <w:rPr>
                <w:sz w:val="24"/>
                <w:szCs w:val="24"/>
              </w:rPr>
              <w:t>Таблица 47-01-082. Опрыскивание ядохимикатами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 или кустарн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рыскивание ядохимика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при высоте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при высоте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при высоте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при высоте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старников при высоте более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8283"/>
            <w:r>
              <w:rPr>
                <w:sz w:val="24"/>
                <w:szCs w:val="24"/>
              </w:rPr>
              <w:t>Таблица 47-01-083. Опыливание деревьев и кустарников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 посад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ыливание деревьев и кустар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284"/>
            <w:r>
              <w:rPr>
                <w:sz w:val="24"/>
                <w:szCs w:val="24"/>
              </w:rPr>
              <w:t>Таблица 47-01-084. Полив зеленых насаждений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ыливаемой вод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лив зеленых нас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шланга поливомоечной маш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шланга поливочного водопро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вед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285"/>
            <w:r>
              <w:rPr>
                <w:sz w:val="24"/>
                <w:szCs w:val="24"/>
              </w:rPr>
              <w:t>Таблица 47-01-085. Открытие или закрытие, прополка и рыхление приствольных лунок и канавок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лунок или канав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рытие или закрытие приство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у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н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лка и рыхление лунок или кан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286"/>
            <w:r>
              <w:rPr>
                <w:sz w:val="24"/>
                <w:szCs w:val="24"/>
              </w:rPr>
              <w:t>Таблица 47-01-086. Выкапывание луковичных и клубнелуковичных цветочных растений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капыва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уковичных  цветочных раст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8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нелуковичных цветочных раст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82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1 УХОД ЗА ЭФИРОМАСЛИЧНЫМИ КУЛЬТУРАМИ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288"/>
            <w:r>
              <w:rPr>
                <w:sz w:val="24"/>
                <w:szCs w:val="24"/>
              </w:rPr>
              <w:t>Таблица 47-01-091. Уход за кустами розы и лаванды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кус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кустов розы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лет среднерос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лет сильнорос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лет среднерос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лет сильнорос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кустами путем удаления дикой порос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устов лаван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бутонов розы 1-2 годов веге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289"/>
            <w:r>
              <w:rPr>
                <w:sz w:val="24"/>
                <w:szCs w:val="24"/>
              </w:rPr>
              <w:t>Таблица 47-01-092. Уход за кустами лаванды, розы, полыни лимонной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оцветий лаванды в перв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ход за кустами путем пинцировки кустов ро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з соцветий полыни лимо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2" w:name="__RefHeading___Toc26738829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2 ПРОЧИЕ РАБОТЫ</w:t>
            </w:r>
            <w:bookmarkEnd w:id="6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291"/>
            <w:r>
              <w:rPr>
                <w:sz w:val="24"/>
                <w:szCs w:val="24"/>
              </w:rPr>
              <w:t>Таблица 47-01-096. Приготовление раствора для побелки вручную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раств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раствора для побелк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ноской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еханическим нали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292"/>
            <w:r>
              <w:rPr>
                <w:sz w:val="24"/>
                <w:szCs w:val="24"/>
              </w:rPr>
              <w:t>Таблица 47-01-097. Побелка деревьев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дерев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чная побелка деревьев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09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-8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чная побелка стланцев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ше 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ханизированная побелка трактором гусеничным сельскохозяйственным мощностью 55 кВт (74,8 л.с.) деревьев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-8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крашивание после обрезки срезов плодовых деревьев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09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6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82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3 РАЗНЫЕ  РАБОТЫ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294"/>
            <w:r>
              <w:rPr>
                <w:sz w:val="24"/>
                <w:szCs w:val="24"/>
              </w:rPr>
              <w:t>Таблица 47-01-107. Формовочная обрезка деревьев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ре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ормовочная обрезка деревьев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295"/>
            <w:r>
              <w:rPr>
                <w:sz w:val="24"/>
                <w:szCs w:val="24"/>
              </w:rPr>
              <w:t>Таблица 47-01-108. Обрезка и прореживание крон деревьев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ре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и прореживание крон деревь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иаметре ствола до 250 мм, количеством срезов 15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иаметре ствола до 400 мм, количеством срезов 20-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296"/>
            <w:r>
              <w:rPr>
                <w:sz w:val="24"/>
                <w:szCs w:val="24"/>
              </w:rPr>
              <w:t>Таблица 47-01-109. Обрезка крон деревьев под естественный вид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ре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крон деревьев под естественный ви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лестницы или стремян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гидроподъемн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8297"/>
            <w:r>
              <w:rPr>
                <w:sz w:val="24"/>
                <w:szCs w:val="24"/>
              </w:rPr>
              <w:t>Таблица 47-01-110. Омолаживание деревьев лиственных пород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ре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иливание скелетных ветвей деревьев с диаметром ствола до 50 см при количестве срез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0 до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-01-1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иливание скелетных ветвей деревьев с диаметром ствола свыше 50 см при количестве срез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0 до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8298"/>
            <w:r>
              <w:rPr>
                <w:sz w:val="24"/>
                <w:szCs w:val="24"/>
              </w:rPr>
              <w:t>Таблица 47-01-111. Лечение и закраска ран у растущих деревьев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Лечение ран у растущих деревьев с поверхностью обработки 100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емли и стремя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1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ста антисептическ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гидроподъемн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1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ста антисептическ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поверхности обработки на 10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1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ста антисептическ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1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ста антисептическ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краска ран у растущих деревьев с поверхностью обработки 100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емли и стремя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гидроподъемн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1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ста антисептическ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поверхности обработки на 10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1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299"/>
            <w:r>
              <w:rPr>
                <w:sz w:val="24"/>
                <w:szCs w:val="24"/>
              </w:rPr>
              <w:t>Таблица 47-01-113. Вырезка порослей у деревьев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езка порос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поля, и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(кроме тополя, ив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300"/>
            <w:r>
              <w:rPr>
                <w:sz w:val="24"/>
                <w:szCs w:val="24"/>
              </w:rPr>
              <w:t>Таблица 47-01-114. Вырезка сухих ветвей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етв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езка  сухих ветвей на дере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емли и стремянки при высоте дерева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автогидроподъемника при высоте дерева боле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на 1 шт. количества выреза сухих ветвей на одном дереве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301"/>
            <w:r>
              <w:rPr>
                <w:sz w:val="24"/>
                <w:szCs w:val="24"/>
              </w:rPr>
              <w:t>Таблица 47-01-115. Сбор ветвей и сучьев после явлений стихийного характера: сильный ветер, шторм, ураган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ор ветвей и сучьев после явлений стихийного характера: сильный ветер, шторм, ураг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8302"/>
            <w:r>
              <w:rPr>
                <w:sz w:val="24"/>
                <w:szCs w:val="24"/>
              </w:rPr>
              <w:t>Таблица 47-01-116. Формовочная стрижка, обрезка крон кустарников для придания заданной формы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ус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ормирование крон кустарников заданной формы с диаметром кус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303"/>
            <w:r>
              <w:rPr>
                <w:sz w:val="24"/>
                <w:szCs w:val="24"/>
              </w:rPr>
              <w:t>Таблица 47-01-117. Обрезка и прореживание крон кустарников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ус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и прореживание одиночных кустарников лиственных пород при диаметр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и прореживание колючих одиночных кустарников  при диаметр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масля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304"/>
            <w:r>
              <w:rPr>
                <w:sz w:val="24"/>
                <w:szCs w:val="24"/>
              </w:rPr>
              <w:t>Таблица 47-01-118. Обрезка крон кустарников под естественный вид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ус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крон кустарников под естественный вид с диаметром кус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8305"/>
            <w:r>
              <w:rPr>
                <w:sz w:val="24"/>
                <w:szCs w:val="24"/>
              </w:rPr>
              <w:t>Таблица 47-01-119. Стрижка живых изгородей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вернутой поверхности кро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рижка живых изгородей ручным способом поро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ягколиственных, твердолиств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шипами и колюч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рижка живых изгородей высотой до 0,5 м 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ягколиственных, твердолиств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шипами и колюч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0,5 м изменения высоты живой изгород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7-01-11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8306"/>
            <w:r>
              <w:rPr>
                <w:sz w:val="24"/>
                <w:szCs w:val="24"/>
              </w:rPr>
              <w:t>Таблица 47-01-120. Уборка опавших листьев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борка опавших листьев при засорен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ь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307"/>
            <w:r>
              <w:rPr>
                <w:sz w:val="24"/>
                <w:szCs w:val="24"/>
              </w:rPr>
              <w:t>Таблица 47-01-122. Разбрасывание сухих органических удобрений по площади посадки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расывание сухих органических удобрений по площади поса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8308"/>
            <w:r>
              <w:rPr>
                <w:sz w:val="24"/>
                <w:szCs w:val="24"/>
              </w:rPr>
              <w:t>Таблица 47-01-123. Внесение сухих удобрений в почву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несение сухих удобрений в почв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8309"/>
            <w:r>
              <w:rPr>
                <w:sz w:val="24"/>
                <w:szCs w:val="24"/>
              </w:rPr>
              <w:t>Таблица 47-01-125. Уничтожение сорняков на набивных дорожках и площадках ядохимикатами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чтожение сорняков на набивных дорожках и площадках ядохимика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310"/>
            <w:r>
              <w:rPr>
                <w:sz w:val="24"/>
                <w:szCs w:val="24"/>
              </w:rPr>
              <w:t>Таблица 47-01-126. Устройство приствольных лунок и канавок для полива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иствольных лунок и канавок для поли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ьев и одиночных кустар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вых изгород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8311"/>
            <w:r>
              <w:rPr>
                <w:sz w:val="24"/>
                <w:szCs w:val="24"/>
              </w:rPr>
              <w:t>Таблица 47-01-127. Перекопка почвы лунок со снятием и установкой приствольных решеток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лун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копка и рыхление почвы лунок со снятием и установкой приствольных решеток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1-1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4" w:name="__RefHeading___Toc267388312"/>
            <w:r>
              <w:rPr>
                <w:rFonts w:cs="Times New Roman" w:ascii="Times New Roman" w:hAnsi="Times New Roman"/>
                <w:sz w:val="28"/>
                <w:szCs w:val="28"/>
              </w:rPr>
              <w:t>Раздел 2. ЗАЩИТНЫЕ ЛЕСОНАСАЖДЕНИЯ</w:t>
            </w:r>
            <w:bookmarkEnd w:id="8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5" w:name="__RefHeading___Toc26738831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ОБРАБОТКА ПОЧВЫ ПО СИСТЕМАМ ЗЯБЛЕВОЙ ВСПАШКИ И ЧЕРНОГО ПАРА НА СТАРОПАХОТНЫХ, ЦЕЛИННЫХ И ЗАЛЕЖНЫХ ЗЕМЛЯХ, ЧЕРНОГО ПАРА С ПЛАНТАЖНОЙ ВСПАШКОЙ</w:t>
            </w:r>
            <w:bookmarkEnd w:id="8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314"/>
            <w:r>
              <w:rPr>
                <w:sz w:val="24"/>
                <w:szCs w:val="24"/>
              </w:rPr>
              <w:t>Таблица 47-02-001. Сплошная обработка почвы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лошная обработка почвы по системе зяблевой вспаш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линных и залежных земель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линных и залежных земель на почвах средних и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лошная обработка почвы по системе черного па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опахотных земель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линных и залежных земель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линных и залежных земель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линных и залежных земель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антажной вспашкой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антажной вспашкой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7" w:name="__RefHeading___Toc26738831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МЕХАНИЗИРОВАННАЯ ВСПАШКА ПОЧВЫ ПО ОПЕРАЦИЯМ</w:t>
            </w:r>
            <w:bookmarkEnd w:id="8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8316"/>
            <w:r>
              <w:rPr>
                <w:sz w:val="24"/>
                <w:szCs w:val="24"/>
              </w:rPr>
              <w:t>Таблица 47-02-005. Вспашка старопахотных земель с одновременным боронованием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спашка старопахотных земель с одновременным боронова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до 30 с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до 30 с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до 30 с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доуглублением до 40 с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доуглублением до 40 с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 доуглублением до 40 с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8317"/>
            <w:r>
              <w:rPr>
                <w:sz w:val="24"/>
                <w:szCs w:val="24"/>
              </w:rPr>
              <w:t>Таблица 47-02-006. Вспашка целинных и залежных земель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спашка целинных и залежных зем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до 30 с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до 30 см на почвах средних и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углублением до 40 с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углублением до 40 см на почвах средних и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8318"/>
            <w:r>
              <w:rPr>
                <w:sz w:val="24"/>
                <w:szCs w:val="24"/>
              </w:rPr>
              <w:t>Таблица 47-02-007. Перепашка пара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пашка пара отвальная на глубину до 30 см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пашка пара безотвальная на глубину до 40 см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1" w:name="__RefHeading___Toc26738831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ПЛАНТАЖНАЯ ВСПАШКА, ЛУЩЕНИЕ СТЕРНИ, ДИСКОВАНИЕ, БОРОНОВАНИЕ И КУЛЬТИВАЦИЯ ПОЧВЫ</w:t>
            </w:r>
            <w:bookmarkEnd w:id="9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8320"/>
            <w:r>
              <w:rPr>
                <w:sz w:val="24"/>
                <w:szCs w:val="24"/>
              </w:rPr>
              <w:t>Таблица 47-02-011. Плантажная вспашка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тажная вспашка на глубин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-45 с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-45 с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6-60 с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6-60 с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8321"/>
            <w:r>
              <w:rPr>
                <w:sz w:val="24"/>
                <w:szCs w:val="24"/>
              </w:rPr>
              <w:t>Таблица 47-02-012. Лущение стерни, дискование, боронование и культивация почвы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щение стер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искование земель старопахотны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 и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искование земель целинных и залежны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 и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нование почвы в один сле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ультивация почв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временным борон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боро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4" w:name="__RefHeading___Toc26738832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ОБРАБОТКА РАСКОРЧЕВАННЫХ ПЛОЩАДЕЙ И ПЕРВИЧНАЯ ОБРАБОТКА ОСУШЕННЫХ ПЛОЩАДЕЙ</w:t>
            </w:r>
            <w:bookmarkEnd w:id="9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8323"/>
            <w:r>
              <w:rPr>
                <w:sz w:val="24"/>
                <w:szCs w:val="24"/>
              </w:rPr>
              <w:t>Таблица 47-02-016. Обработка раскорчеванных площадей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спашка на раскорчеванных площадя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искование на раскорчеванных площадя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 и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8324"/>
            <w:r>
              <w:rPr>
                <w:sz w:val="24"/>
                <w:szCs w:val="24"/>
              </w:rPr>
              <w:t>Таблица 47-02-017. Вспашка минеральных и торфяных грунтов кустарниково-болотными навесными плугами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спашка кустарниково-болотными навесными плугами площадей без кустарника на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рфя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ашка площадей кустарниково-болотными навесными плугами на минеральных грунтах при количестве на 1 га стволов кустарни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5000 до 10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0000 до 15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ашка площадей кустарниково-болотными навесными плугами на торфяных грунтах при количестве на 1 га стволов кустарни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5000 до 10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00 до 15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0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8325"/>
            <w:r>
              <w:rPr>
                <w:sz w:val="24"/>
                <w:szCs w:val="24"/>
              </w:rPr>
              <w:t>Таблица 47-02-018. Первичная обработка осушенных площадей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вичная обработка осушенных площад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скование минераль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скование торфя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ование минераль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ерование торфяных и супесча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катывание поч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8" w:name="__RefHeading___Toc2673883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МЕХАНИЗИРОВАННАЯ ПОСАДКА И ПОСЕВ ЛЕСНЫХ КУЛЬТУР</w:t>
            </w:r>
            <w:bookmarkEnd w:id="9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8327"/>
            <w:r>
              <w:rPr>
                <w:sz w:val="24"/>
                <w:szCs w:val="24"/>
              </w:rPr>
              <w:t>Таблица 47-02-022. Кратковременная прикопка и подготовка к посадке сеянцев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ая прикопка и подготовка к посадке сеян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8328"/>
            <w:r>
              <w:rPr>
                <w:sz w:val="24"/>
                <w:szCs w:val="24"/>
              </w:rPr>
              <w:t>Таблица 47-02-023. Кратковременная прикопка и подготовка к посадке саженцев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саженц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ая прикопка и подготовка к посадке сажен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8329"/>
            <w:r>
              <w:rPr>
                <w:sz w:val="24"/>
                <w:szCs w:val="24"/>
              </w:rPr>
              <w:t>Таблица 47-02-024. Посадка сеянцев, саженцев и посев желудей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направления ряда посадки провеши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сеянцев лесопосадочными машин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ев желудей сеял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Желуд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Желуд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Желуд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адка саженцев лесопосадочной маши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2" w:name="__RefHeading___Toc26738833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ЧАСТИЧНАЯ ОБРАБОТКА ПОЧВЫ ПОЛОСАМИ, НАРЕЗКА И ПРИКАТКА ПЛАСТОВ, НАРЕЗКА БОРОЗД НА ВЫРУБКАХ</w:t>
            </w:r>
            <w:bookmarkEnd w:id="10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388331"/>
            <w:r>
              <w:rPr>
                <w:sz w:val="24"/>
                <w:szCs w:val="24"/>
              </w:rPr>
              <w:t>Таблица 47-02-028. Обработка почвы полосами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почвы пол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8332"/>
            <w:r>
              <w:rPr>
                <w:sz w:val="24"/>
                <w:szCs w:val="24"/>
              </w:rPr>
              <w:t>Таблица 47-02-029. Нарезка и прикатка пластов и нарезка борозд на вырубках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нарезки, прика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езка пластов по раскорчеванным выруб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тка пластов перед посад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езка борозд на вырубках при количестве на 1 га п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0 до 8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5" w:name="__RefHeading___Toc26738833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7 ПОСАДКА САЖЕНЦЕВ И СЕЯНЦЕВ В ЧАСТИЧНО ПОДГОТОВЛЕННУЮ ПОЧВУ И УХОД ЗА ПОСАДКАМИ НА ВЫРУБКАХ</w:t>
            </w:r>
            <w:bookmarkEnd w:id="10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8334"/>
            <w:r>
              <w:rPr>
                <w:sz w:val="24"/>
                <w:szCs w:val="24"/>
              </w:rPr>
              <w:t>Таблица 47-02-033. Посадка саженцев, сеянцев и уход за ними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механизированным способ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аженцев хвойных пород по полос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янцев по пласт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сеянцев в борозды механизированная при количестве на 1 га п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0 до 8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посад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388335"/>
            <w:r>
              <w:rPr>
                <w:sz w:val="24"/>
                <w:szCs w:val="24"/>
              </w:rPr>
              <w:t>Таблица 47-02-034. Ручная посадка сеянцев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чная посадка сеянцев в борозды при количестве на 1 га пней от 601 до 800 шт.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чная посадка сеянцев по пластам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8" w:name="__RefHeading___Toc26738833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8 КОПКА ЯМ</w:t>
            </w:r>
            <w:bookmarkEnd w:id="10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8337"/>
            <w:r>
              <w:rPr>
                <w:sz w:val="24"/>
                <w:szCs w:val="24"/>
              </w:rPr>
              <w:t>Таблица 47-02-038. Маркировка площади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ировка площад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388338"/>
            <w:r>
              <w:rPr>
                <w:sz w:val="24"/>
                <w:szCs w:val="24"/>
              </w:rPr>
              <w:t>Таблица 47-02-039. Механизированная копка ям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ханизированная копка ям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3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1" w:name="__RefHeading___Toc267388339"/>
            <w:r>
              <w:rPr>
                <w:sz w:val="24"/>
                <w:szCs w:val="24"/>
              </w:rPr>
              <w:t>Таблица 47-02-040. Копка ям вручную</w:t>
            </w:r>
            <w:bookmarkEnd w:id="1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пка ям вручную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x0,3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x0,6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2" w:name="__RefHeading___Toc26738834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9 ПОСАДКА СЕЯНЦЕВ, САЖЕНЦЕВ, ЧЕРЕНКОВ, УСТАНОВКА КОЛЬЕВ И ПОСЕВ ЖЕЛУДЕЙ ВРУЧНУЮ</w:t>
            </w:r>
            <w:bookmarkEnd w:id="1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8341"/>
            <w:r>
              <w:rPr>
                <w:sz w:val="24"/>
                <w:szCs w:val="24"/>
              </w:rPr>
              <w:t>Таблица 47-02-044. Посадка вручную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вручную сеянцев сплошная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вручную сеянцев при дополнении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вручную черен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8342"/>
            <w:r>
              <w:rPr>
                <w:sz w:val="24"/>
                <w:szCs w:val="24"/>
              </w:rPr>
              <w:t>Таблица 47-02-045. Посадка саженцев и подвязка их к кольям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саженц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саженцев сплошна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вен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вой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саженцев при дополне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вен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вой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аже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язка саженцев к коль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8343"/>
            <w:r>
              <w:rPr>
                <w:sz w:val="24"/>
                <w:szCs w:val="24"/>
              </w:rPr>
              <w:t>Таблица 47-02-046. Посев желудей вручную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посевных мес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ев желудей вручную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Желуд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Желуд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6" w:name="__RefHeading___Toc26738834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0 ВНЕСЕНИЕ УДОБРЕНИЙ</w:t>
            </w:r>
            <w:bookmarkEnd w:id="1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8345"/>
            <w:r>
              <w:rPr>
                <w:sz w:val="24"/>
                <w:szCs w:val="24"/>
              </w:rPr>
              <w:t>Таблица 47-02-050. Внесение удобрений с механизированной загрузкой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несение с механизированной загрузкой и разбрасыванием удобр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сение удобрений с механизированной загрузкой с подкормкой растений жидкими удобрениями подкормщиком-опрыскив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минер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 орган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8346"/>
            <w:r>
              <w:rPr>
                <w:sz w:val="24"/>
                <w:szCs w:val="24"/>
              </w:rPr>
              <w:t>Таблица 47-02-051. Механизированная развозка органоминеральных удобрений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т удобр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ханизированная развозка органоминеральных удобр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8347"/>
            <w:r>
              <w:rPr>
                <w:sz w:val="24"/>
                <w:szCs w:val="24"/>
              </w:rPr>
              <w:t>Таблица 47-02-052. Внесение удобрений в ямы вручную с перемешиванием почвы с удобрениями и засыпка ям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я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сение удобрений в ямы вручную с перемешиванием почвы с удобрениями и засыпка 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0" w:name="__RefHeading___Toc2673883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1 УХОД ЗА ЛЕСНЫМИ КУЛЬТУРАМИ</w:t>
            </w:r>
            <w:bookmarkEnd w:id="1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8349"/>
            <w:r>
              <w:rPr>
                <w:sz w:val="24"/>
                <w:szCs w:val="24"/>
              </w:rPr>
              <w:t>Таблица 47-02-056. Культивация почвы, дискование междурядий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ультивация почв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ждурядь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яд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ждурядьях с одновременным уходом в ряд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вание междуряд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2" w:name="__RefHeading___Toc267388350"/>
            <w:r>
              <w:rPr>
                <w:sz w:val="24"/>
                <w:szCs w:val="24"/>
              </w:rPr>
              <w:t>Таблица 47-02-057. Перепашка в междурядьях</w:t>
            </w:r>
            <w:bookmarkEnd w:id="1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пашка в междурядья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3" w:name="__RefHeading___Toc267388351"/>
            <w:r>
              <w:rPr>
                <w:sz w:val="24"/>
                <w:szCs w:val="24"/>
              </w:rPr>
              <w:t>Таблица 47-02-058. Рыхление почвы вокруг сеянцев в защитных зонах</w:t>
            </w:r>
            <w:bookmarkEnd w:id="1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почвы вокруг сеянцев в защитных зонах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4" w:name="__RefHeading___Toc267388352"/>
            <w:r>
              <w:rPr>
                <w:sz w:val="24"/>
                <w:szCs w:val="24"/>
              </w:rPr>
              <w:t>Таблица 47-02-059. Рыхление площадки вокруг сеянцев</w:t>
            </w:r>
            <w:bookmarkEnd w:id="1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вокруг сеянцев площадки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x0,5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x1 м на почвах 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x1 м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5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x1 м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5" w:name="__RefHeading___Toc267388353"/>
            <w:r>
              <w:rPr>
                <w:sz w:val="24"/>
                <w:szCs w:val="24"/>
              </w:rPr>
              <w:t>Таблица 47-02-060. Рыхление приствольных лунок</w:t>
            </w:r>
            <w:bookmarkEnd w:id="1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приствольных лунок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6" w:name="__RefHeading___Toc267388354"/>
            <w:r>
              <w:rPr>
                <w:sz w:val="24"/>
                <w:szCs w:val="24"/>
              </w:rPr>
              <w:t>Таблица 47-02-061. Уход за растениями</w:t>
            </w:r>
            <w:bookmarkEnd w:id="1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нижних сучьев у деревь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ле поса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2-3-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4-5-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рше 5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устар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на пень кустарника в возр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-3-х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-х лет и стар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7" w:name="__RefHeading___Toc26738835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2 УСТРОЙСТВО ТЕРРАС, ПОСАДКА СЕЯНЦЕВ И УХОД ЗА НИМИ</w:t>
            </w:r>
            <w:bookmarkEnd w:id="1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388356"/>
            <w:r>
              <w:rPr>
                <w:sz w:val="24"/>
                <w:szCs w:val="24"/>
              </w:rPr>
              <w:t>Таблица 47-02-065. Устройство террас, посадка сеянцев и уход за ними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еррас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тка терр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еррас шир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3,0 м при уклоне местности 13-20 градусов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3,0 м при уклоне местности 13-20 градусов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13-25 градусов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13-25 градусов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26-32 градусов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26-32 градусов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33-35 градусов на почвах 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 при уклоне местности 33-35 градусов на почвах 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ение полотна терр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адка сеянц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посад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9" w:name="__RefHeading___Toc267388357"/>
            <w:r>
              <w:rPr>
                <w:sz w:val="24"/>
                <w:szCs w:val="24"/>
              </w:rPr>
              <w:t>Таблица 47-02-066. Культивация полотна террас</w:t>
            </w:r>
            <w:bookmarkEnd w:id="1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6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ивация полотна терр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0" w:name="__RefHeading___Toc26738835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3 ЗАКРЕПЛЕНИЕ И ОБЛЕСЕНИЕ ПЕСКОВ</w:t>
            </w:r>
            <w:bookmarkEnd w:id="1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388359"/>
            <w:r>
              <w:rPr>
                <w:sz w:val="24"/>
                <w:szCs w:val="24"/>
              </w:rPr>
              <w:t>Таблица 47-02-070. Посев песчаного овса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песчаного ов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песчаного овс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388360"/>
            <w:r>
              <w:rPr>
                <w:sz w:val="24"/>
                <w:szCs w:val="24"/>
              </w:rPr>
              <w:t>Таблица 47-02-071. Механизированный посев песчаного овса, шелюгование песков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ханизированный посев песчаного ов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песчаного овс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елюгование пес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лы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лысты шелюги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рен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еренки шелюги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388361"/>
            <w:r>
              <w:rPr>
                <w:sz w:val="24"/>
                <w:szCs w:val="24"/>
              </w:rPr>
              <w:t>Таблица 47-02-072. Посадка на пень шелюги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на пень шелю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4" w:name="__RefHeading___Toc267388362"/>
            <w:r>
              <w:rPr>
                <w:sz w:val="24"/>
                <w:szCs w:val="24"/>
              </w:rPr>
              <w:t>Таблица 47-02-073. Механическая защита, устройство устилочной защиты</w:t>
            </w:r>
            <w:bookmarkEnd w:id="1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защита, устройство устилоч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047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лома песчаного овс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5" w:name="__RefHeading___Toc267388363"/>
            <w:r>
              <w:rPr>
                <w:sz w:val="24"/>
                <w:szCs w:val="24"/>
              </w:rPr>
              <w:t>Таблица 47-02-074. Устройство рядовой и щитовой защиты</w:t>
            </w:r>
            <w:bookmarkEnd w:id="1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рядовых защ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чернобы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ернобыл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янт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нта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амы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ыш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щитовых защит из камы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ыш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щитовых защит из камы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31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ыш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6" w:name="__RefHeading___Toc267388364"/>
            <w:r>
              <w:rPr>
                <w:sz w:val="24"/>
                <w:szCs w:val="24"/>
              </w:rPr>
              <w:t>Таблица 47-02-075. Облесение песков</w:t>
            </w:r>
            <w:bookmarkEnd w:id="1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убокое рыхление почв с внесением ядохимик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ханизированная посадка сеянцев с одновременной подготовкой песчаных поч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янцы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ханизированный посев семян саксаула с предварительной подготовкой поч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7" w:name="__RefHeading___Toc267388365"/>
            <w:r>
              <w:rPr>
                <w:sz w:val="24"/>
                <w:szCs w:val="24"/>
              </w:rPr>
              <w:t>Таблица 47-02-076. Посев под лопату семян джузгуна</w:t>
            </w:r>
            <w:bookmarkEnd w:id="1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7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под лопату семян джузгу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8" w:name="__RefHeading___Toc26738836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4 ОПРЫСКИВАНИЕ ЛЕСНЫХ КУЛЬТУР</w:t>
            </w:r>
            <w:bookmarkEnd w:id="1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9" w:name="__RefHeading___Toc267388367"/>
            <w:r>
              <w:rPr>
                <w:sz w:val="24"/>
                <w:szCs w:val="24"/>
              </w:rPr>
              <w:t>Таблица 47-02-080. Приготовление раствора</w:t>
            </w:r>
            <w:bookmarkEnd w:id="1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раств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388368"/>
            <w:r>
              <w:rPr>
                <w:sz w:val="24"/>
                <w:szCs w:val="24"/>
              </w:rPr>
              <w:t>Таблица 47-02-081. Опрыскивание лесных культур опрыскивателем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лесных культур опрыскив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1" w:name="__RefHeading___Toc267388369"/>
            <w:r>
              <w:rPr>
                <w:sz w:val="24"/>
                <w:szCs w:val="24"/>
              </w:rPr>
              <w:t>Таблица 47-02-082. Опрыскивание лесных культур вручную</w:t>
            </w:r>
            <w:bookmarkEnd w:id="1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ние лесных культур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2" w:name="__RefHeading___Toc267388370"/>
            <w:r>
              <w:rPr>
                <w:sz w:val="24"/>
                <w:szCs w:val="24"/>
              </w:rPr>
              <w:t>Таблица 47-02-083. Механизированное опрыскивание</w:t>
            </w:r>
            <w:bookmarkEnd w:id="1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ханизированное опрыскива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ных культур аэрозольным генерат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лоценного молодн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3" w:name="__RefHeading___Toc2673883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5 ПРОЧИЕ РАБОТЫ</w:t>
            </w:r>
            <w:bookmarkEnd w:id="1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388372"/>
            <w:r>
              <w:rPr>
                <w:sz w:val="24"/>
                <w:szCs w:val="24"/>
              </w:rPr>
              <w:t>Таблица 47-02-087. Подготовка к аэросеву хвойных пород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аэросеву хвой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000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круглые хвойных пород для строительства диаметром 14-24 см, длиной 3-6,5 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хвойных пород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5" w:name="__RefHeading___Toc267388373"/>
            <w:r>
              <w:rPr>
                <w:sz w:val="24"/>
                <w:szCs w:val="24"/>
              </w:rPr>
              <w:t>Таблица 47-02-088. Подготовка почвы площадками вручную</w:t>
            </w:r>
            <w:bookmarkEnd w:id="1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готовка почвы площадками вручную разных размеров на глубину до 22 см на почв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ение почвы предварительно обработанных площ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6" w:name="__RefHeading___Toc267388374"/>
            <w:r>
              <w:rPr>
                <w:sz w:val="24"/>
                <w:szCs w:val="24"/>
              </w:rPr>
              <w:t>Таблица 47-02-089. Опыливание лесных культур</w:t>
            </w:r>
            <w:bookmarkEnd w:id="1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ыливание лесных культу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8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Ядохимика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7" w:name="__RefHeading___Toc267388375"/>
            <w:r>
              <w:rPr>
                <w:sz w:val="24"/>
                <w:szCs w:val="24"/>
              </w:rPr>
              <w:t>Таблица 47-02-090. Противоэрозионная обработка плоскорезами</w:t>
            </w:r>
            <w:bookmarkEnd w:id="1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тивоэрозионная обработка плоскорезами поч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8" w:name="__RefHeading___Toc267388376"/>
            <w:r>
              <w:rPr>
                <w:sz w:val="24"/>
                <w:szCs w:val="24"/>
              </w:rPr>
              <w:t>Таблица 47-02-091. Культивация при частичной обработке почвы</w:t>
            </w:r>
            <w:bookmarkEnd w:id="1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ультивац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с на площадях без п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розд с количеством на 1 га пней до 6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9" w:name="__RefHeading___Toc267388377"/>
            <w:r>
              <w:rPr>
                <w:sz w:val="24"/>
                <w:szCs w:val="24"/>
              </w:rPr>
              <w:t>Таблица 47-02-092. Посев семян хвойных пород на вырубках с одновременной подготовкой почвы при расстоянии между центрами борозд 3 м</w:t>
            </w:r>
            <w:bookmarkEnd w:id="1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ев семян хвойных пород на вырубках с одновременной подготовкой почвы при расстоянии между центрами борозд 3 м при количестве на 1 га п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0" w:name="__RefHeading___Toc267388378"/>
            <w:r>
              <w:rPr>
                <w:sz w:val="24"/>
                <w:szCs w:val="24"/>
              </w:rPr>
              <w:t>Таблица 47-02-093. Посев и прикатывание посевов трав</w:t>
            </w:r>
            <w:bookmarkEnd w:id="1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мян люп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летних тра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тывание посе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1" w:name="__RefHeading___Toc267388379"/>
            <w:r>
              <w:rPr>
                <w:sz w:val="24"/>
                <w:szCs w:val="24"/>
              </w:rPr>
              <w:t>Таблица 47-02-094. Выкашивание травы и срезка поросли в междурядьях</w:t>
            </w:r>
            <w:bookmarkEnd w:id="1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выкашивание и срезка поросли шириной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кашивание травы вручную при междурядь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ребание и уборка тра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2" w:name="__RefHeading___Toc267388380"/>
            <w:r>
              <w:rPr>
                <w:sz w:val="24"/>
                <w:szCs w:val="24"/>
              </w:rPr>
              <w:t>Таблица 47-02-095. Снегозадержание</w:t>
            </w:r>
            <w:bookmarkEnd w:id="1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задерж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3" w:name="__RefHeading___Toc267388381"/>
            <w:r>
              <w:rPr>
                <w:sz w:val="24"/>
                <w:szCs w:val="24"/>
              </w:rPr>
              <w:t>Таблица 47-02-096. Подготовка неокорененных черенков к посадке</w:t>
            </w:r>
            <w:bookmarkEnd w:id="1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02-09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неокорененных черенков к поса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7. Озеленения и защитные лесонасаждения</w:t>
            <w:tab/>
          </w:r>
          <w:hyperlink w:anchor="__RefHeading___Toc2673882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ОЗЕЛЕНЕНИЕ</w:t>
            <w:tab/>
          </w:r>
          <w:hyperlink w:anchor="__RefHeading___Toc2673882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ПОДГОТОВКА УЧАСТКА ДЛЯ ОЗЕЛЕНЕНИЯ</w:t>
            <w:tab/>
          </w:r>
          <w:hyperlink w:anchor="__RefHeading___Toc2673882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1. Подготовка участка для озеленения</w:t>
            <w:tab/>
          </w:r>
          <w:hyperlink w:anchor="__RefHeading___Toc267388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ПОДГОТОВКА ПОСАДОЧНЫХ МЕСТ И ПОСАДКА ДЕРЕВЬЕВ И КУСТАРНИКОВ С КОМОМ ЗЕМЛИ</w:t>
            <w:tab/>
          </w:r>
          <w:hyperlink w:anchor="__RefHeading___Toc267388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4. Подготовка стандартных посадочных мест для деревьев и кустарников с круглым комом земли механизированным способом</w:t>
            <w:tab/>
          </w:r>
          <w:hyperlink w:anchor="__RefHeading___Toc267388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5. Подготовка стандартных посадочных мест для деревьев и кустарников с квадратным комом земли механизированным способом</w:t>
            <w:tab/>
          </w:r>
          <w:hyperlink w:anchor="__RefHeading___Toc2673882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6. Подготовка стандартных посадочных мест для деревьев и кустарников с круглым комом земли вручную</w:t>
            <w:tab/>
          </w:r>
          <w:hyperlink w:anchor="__RefHeading___Toc267388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7. Подготовка стандартных посадочных мест для деревьев и кустарников с квадратным комом земли вручную</w:t>
            <w:tab/>
          </w:r>
          <w:hyperlink w:anchor="__RefHeading___Toc2673882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8. Подготовка нестандартных посадочных мест для деревьев или кустарников с комом земли</w:t>
            <w:tab/>
          </w:r>
          <w:hyperlink w:anchor="__RefHeading___Toc2673882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09. Посадка деревьев и кустарников с комом земли</w:t>
            <w:tab/>
          </w:r>
          <w:hyperlink w:anchor="__RefHeading___Toc2673882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ПОДГОТОВКА ПОСАДОЧНЫХ МЕСТ И ПОСАДКА ДЕРЕВЬЕВ-САЖЕНЦЕВ</w:t>
            <w:tab/>
          </w:r>
          <w:hyperlink w:anchor="__RefHeading___Toc2673882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15. Подготовка стандартных посадочных мест для деревьев-саженцев</w:t>
            <w:tab/>
          </w:r>
          <w:hyperlink w:anchor="__RefHeading___Toc2673882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16. Подготовка нестандартных посадочных мест для деревьев-саженцев</w:t>
            <w:tab/>
          </w:r>
          <w:hyperlink w:anchor="__RefHeading___Toc2673882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17. Посадка деревьев-саженцев с оголенной корневой системой</w:t>
            <w:tab/>
          </w:r>
          <w:hyperlink w:anchor="__RefHeading___Toc2673882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ПОДГОТОВКА ПОСАДОЧНЫХ МЕСТ И ПОСАДКА КУСТАРНИКОВ-САЖЕНЦЕВ В ГРУППЫ</w:t>
            <w:tab/>
          </w:r>
          <w:hyperlink w:anchor="__RefHeading___Toc2673882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23. Подготовка стандартных посадочных мест для кустарников-саженцев в группы</w:t>
            <w:tab/>
          </w:r>
          <w:hyperlink w:anchor="__RefHeading___Toc2673882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24. Подготовка нестандартных посадочных мест для кустарников-саженцев в группы</w:t>
            <w:tab/>
          </w:r>
          <w:hyperlink w:anchor="__RefHeading___Toc2673882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25. Посадка кустарников-саженцев в группы</w:t>
            <w:tab/>
          </w:r>
          <w:hyperlink w:anchor="__RefHeading___Toc2673882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ПОДГОТОВКА ПОСАДОЧНЫХ МЕСТ И ПОСАДКА КУСТАРНИКОВ-САЖЕНЦЕВ В ЖИВУЮ ИЗГОРОДЬ</w:t>
            <w:tab/>
          </w:r>
          <w:hyperlink w:anchor="__RefHeading___Toc2673882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31. Подготовка стандартных посадочных мест</w:t>
            <w:tab/>
          </w:r>
          <w:hyperlink w:anchor="__RefHeading___Toc2673882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32. Подготовка нестандартных посадочных мест для живой изгороди</w:t>
            <w:tab/>
          </w:r>
          <w:hyperlink w:anchor="__RefHeading___Toc2673882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33. Посадка кустарников-саженцев в живую изгородь</w:t>
            <w:tab/>
          </w:r>
          <w:hyperlink w:anchor="__RefHeading___Toc267388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ВНЕСЕНИЕ УДОБРЕНИЙ И УСТРОЙСТВО ИЗОЛЯЦИИ ПРИ ПОСАДКЕ ДЕРЕВЬЕВ И КУСТАРНИКОВ</w:t>
            <w:tab/>
          </w:r>
          <w:hyperlink w:anchor="__RefHeading___Toc267388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39. Внесение удобрений при посадке деревьев и кустарников</w:t>
            <w:tab/>
          </w:r>
          <w:hyperlink w:anchor="__RefHeading___Toc2673882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0. Устройство изоляции при посадке деревьев и кустарников</w:t>
            <w:tab/>
          </w:r>
          <w:hyperlink w:anchor="__RefHeading___Toc2673882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УСТРОЙСТВО ГАЗОНОВ, ЦВЕТНИКОВ, АЛЬПИНАРИЕВ И РОКАРИЕВ</w:t>
            <w:tab/>
          </w:r>
          <w:hyperlink w:anchor="__RefHeading___Toc2673882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5. Устройство газона методом гидропосева</w:t>
            <w:tab/>
          </w:r>
          <w:hyperlink w:anchor="__RefHeading___Toc2673882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6. Устройство газонов</w:t>
            <w:tab/>
          </w:r>
          <w:hyperlink w:anchor="__RefHeading___Toc267388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7. Посев луговых газонов тракторной сеялкой</w:t>
            <w:tab/>
          </w:r>
          <w:hyperlink w:anchor="__RefHeading___Toc267388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8. Устройство корыта под цветники</w:t>
            <w:tab/>
          </w:r>
          <w:hyperlink w:anchor="__RefHeading___Toc2673882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49. Подготовка почвы под цветники</w:t>
            <w:tab/>
          </w:r>
          <w:hyperlink w:anchor="__RefHeading___Toc2673882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0. Посадка многолетних цветников</w:t>
            <w:tab/>
          </w:r>
          <w:hyperlink w:anchor="__RefHeading___Toc2673882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1. Одерновка цветников, дорожек и площадок в ленту</w:t>
            <w:tab/>
          </w:r>
          <w:hyperlink w:anchor="__RefHeading___Toc2673882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2. Устройство альпинариев и рокариев</w:t>
            <w:tab/>
          </w:r>
          <w:hyperlink w:anchor="__RefHeading___Toc2673882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3. Устройство насыпных клумб и рабаток</w:t>
            <w:tab/>
          </w:r>
          <w:hyperlink w:anchor="__RefHeading___Toc2673882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4. Посадка цветов в клумбы, рабатки и вазы-цветочницы</w:t>
            <w:tab/>
          </w:r>
          <w:hyperlink w:anchor="__RefHeading___Toc2673882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ЗАГОТОВКА ДЕРЕВЬЕВ И КУСТАРНИКОВ, РАСТИТЕЛЬНОЙ ЗЕМЛИ, ПЕРЕГНОЯ И ДЕРНА</w:t>
            <w:tab/>
          </w:r>
          <w:hyperlink w:anchor="__RefHeading___Toc2673882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8. Заготовка деревьев и кустарников с комом земли</w:t>
            <w:tab/>
          </w:r>
          <w:hyperlink w:anchor="__RefHeading___Toc2673882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59. Заготовка стандартных саженцев с оголенной корневой системой</w:t>
            <w:tab/>
          </w:r>
          <w:hyperlink w:anchor="__RefHeading___Toc2673882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60. Заготовка растительной земли, перегноя и дерна</w:t>
            <w:tab/>
          </w:r>
          <w:hyperlink w:anchor="__RefHeading___Toc2673882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61. Заготовка дерна вручную</w:t>
            <w:tab/>
          </w:r>
          <w:hyperlink w:anchor="__RefHeading___Toc2673882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9 УХОД ЗА ЗЕЛЕНЫМИ НАСАЖДЕНИЯМИ (КОМПЛЕКСНЫЕ НОРМЫ)</w:t>
            <w:tab/>
          </w:r>
          <w:hyperlink w:anchor="__RefHeading___Toc2673882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67. Уход за деревьями или кустарниками с комом земли</w:t>
            <w:tab/>
          </w:r>
          <w:hyperlink w:anchor="__RefHeading___Toc2673882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68. Уход за саженцами с оголенной корневой системой</w:t>
            <w:tab/>
          </w:r>
          <w:hyperlink w:anchor="__RefHeading___Toc2673882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69. Уход за саженцами кустарников с оголенной корневой системой в живой изгороди</w:t>
            <w:tab/>
          </w:r>
          <w:hyperlink w:anchor="__RefHeading___Toc2673882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70. Уход за цветниками и газонами</w:t>
            <w:tab/>
          </w:r>
          <w:hyperlink w:anchor="__RefHeading___Toc26738827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71. Уход за газонами луговыми</w:t>
            <w:tab/>
          </w:r>
          <w:hyperlink w:anchor="__RefHeading___Toc2673882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72. Уход за растениями в альпинариях и рокариях</w:t>
            <w:tab/>
          </w:r>
          <w:hyperlink w:anchor="__RefHeading___Toc2673882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73. Укрытие на зиму теплолюбивых кустарников и роз</w:t>
            <w:tab/>
          </w:r>
          <w:hyperlink w:anchor="__RefHeading___Toc2673882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74. Укрытие на зиму теплолюбивых многолетних цветов</w:t>
            <w:tab/>
          </w:r>
          <w:hyperlink w:anchor="__RefHeading___Toc2673882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0 УХОД ЗА ЗЕЛЕНЫМИ НАСАЖДЕНИЯМИ (ОПЕРАЦИОННЫЕ НОРМЫ)</w:t>
            <w:tab/>
          </w:r>
          <w:hyperlink w:anchor="__RefHeading___Toc26738827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0. Уход за зелеными насаждениями</w:t>
            <w:tab/>
          </w:r>
          <w:hyperlink w:anchor="__RefHeading___Toc26738828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1. Выкашивание газонов луговых тракторной косилкой</w:t>
            <w:tab/>
          </w:r>
          <w:hyperlink w:anchor="__RefHeading___Toc26738828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2. Опрыскивание ядохимикатами</w:t>
            <w:tab/>
          </w:r>
          <w:hyperlink w:anchor="__RefHeading___Toc26738828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3. Опыливание деревьев и кустарников</w:t>
            <w:tab/>
          </w:r>
          <w:hyperlink w:anchor="__RefHeading___Toc26738828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4. Полив зеленых насаждений</w:t>
            <w:tab/>
          </w:r>
          <w:hyperlink w:anchor="__RefHeading___Toc26738828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5. Открытие или закрытие, прополка и рыхление приствольных лунок и канавок</w:t>
            <w:tab/>
          </w:r>
          <w:hyperlink w:anchor="__RefHeading___Toc26738828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86. Выкапывание луковичных и клубнелуковичных цветочных растений</w:t>
            <w:tab/>
          </w:r>
          <w:hyperlink w:anchor="__RefHeading___Toc26738828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1 УХОД ЗА ЭФИРОМАСЛИЧНЫМИ КУЛЬТУРАМИ</w:t>
            <w:tab/>
          </w:r>
          <w:hyperlink w:anchor="__RefHeading___Toc26738828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91. Уход за кустами розы и лаванды</w:t>
            <w:tab/>
          </w:r>
          <w:hyperlink w:anchor="__RefHeading___Toc26738828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92. Уход за кустами лаванды, розы, полыни лимонной</w:t>
            <w:tab/>
          </w:r>
          <w:hyperlink w:anchor="__RefHeading___Toc2673882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2 ПРОЧИЕ РАБОТЫ</w:t>
            <w:tab/>
          </w:r>
          <w:hyperlink w:anchor="__RefHeading___Toc2673882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96. Приготовление раствора для побелки вручную</w:t>
            <w:tab/>
          </w:r>
          <w:hyperlink w:anchor="__RefHeading___Toc26738829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097. Побелка деревьев</w:t>
            <w:tab/>
          </w:r>
          <w:hyperlink w:anchor="__RefHeading___Toc26738829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3 РАЗНЫЕ  РАБОТЫ</w:t>
            <w:tab/>
          </w:r>
          <w:hyperlink w:anchor="__RefHeading___Toc2673882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07. Формовочная обрезка деревьев</w:t>
            <w:tab/>
          </w:r>
          <w:hyperlink w:anchor="__RefHeading___Toc2673882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08. Обрезка и прореживание крон деревьев</w:t>
            <w:tab/>
          </w:r>
          <w:hyperlink w:anchor="__RefHeading___Toc2673882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09. Обрезка крон деревьев под естественный вид</w:t>
            <w:tab/>
          </w:r>
          <w:hyperlink w:anchor="__RefHeading___Toc2673882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0. Омолаживание деревьев лиственных пород</w:t>
            <w:tab/>
          </w:r>
          <w:hyperlink w:anchor="__RefHeading___Toc2673882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1. Лечение и закраска ран у растущих деревьев</w:t>
            <w:tab/>
          </w:r>
          <w:hyperlink w:anchor="__RefHeading___Toc26738829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3. Вырезка порослей у деревьев</w:t>
            <w:tab/>
          </w:r>
          <w:hyperlink w:anchor="__RefHeading___Toc26738829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4. Вырезка сухих ветвей</w:t>
            <w:tab/>
          </w:r>
          <w:hyperlink w:anchor="__RefHeading___Toc2673883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5. Сбор ветвей и сучьев после явлений стихийного характера: сильный ветер, шторм, ураган</w:t>
            <w:tab/>
          </w:r>
          <w:hyperlink w:anchor="__RefHeading___Toc26738830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6. Формовочная стрижка, обрезка крон кустарников для придания заданной формы</w:t>
            <w:tab/>
          </w:r>
          <w:hyperlink w:anchor="__RefHeading___Toc26738830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7. Обрезка и прореживание крон кустарников</w:t>
            <w:tab/>
          </w:r>
          <w:hyperlink w:anchor="__RefHeading___Toc26738830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8. Обрезка крон кустарников под естественный вид</w:t>
            <w:tab/>
          </w:r>
          <w:hyperlink w:anchor="__RefHeading___Toc26738830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19. Стрижка живых изгородей</w:t>
            <w:tab/>
          </w:r>
          <w:hyperlink w:anchor="__RefHeading___Toc26738830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0. Уборка опавших листьев</w:t>
            <w:tab/>
          </w:r>
          <w:hyperlink w:anchor="__RefHeading___Toc26738830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2. Разбрасывание сухих органических удобрений по площади посадки</w:t>
            <w:tab/>
          </w:r>
          <w:hyperlink w:anchor="__RefHeading___Toc26738830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3. Внесение сухих удобрений в почву</w:t>
            <w:tab/>
          </w:r>
          <w:hyperlink w:anchor="__RefHeading___Toc26738830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5. Уничтожение сорняков на набивных дорожках и площадках ядохимикатами</w:t>
            <w:tab/>
          </w:r>
          <w:hyperlink w:anchor="__RefHeading___Toc26738830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6. Устройство приствольных лунок и канавок для полива</w:t>
            <w:tab/>
          </w:r>
          <w:hyperlink w:anchor="__RefHeading___Toc26738831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1-127. Перекопка почвы лунок со снятием и установкой приствольных решеток</w:t>
            <w:tab/>
          </w:r>
          <w:hyperlink w:anchor="__RefHeading___Toc2673883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ЗАЩИТНЫЕ ЛЕСОНАСАЖДЕНИЯ</w:t>
            <w:tab/>
          </w:r>
          <w:hyperlink w:anchor="__RefHeading___Toc26738831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ОБРАБОТКА ПОЧВЫ ПО СИСТЕМАМ ЗЯБЛЕВОЙ ВСПАШКИ И ЧЕРНОГО ПАРА НА СТАРОПАХОТНЫХ, ЦЕЛИННЫХ И ЗАЛЕЖНЫХ ЗЕМЛЯХ, ЧЕРНОГО ПАРА С ПЛАНТАЖНОЙ ВСПАШКОЙ</w:t>
            <w:tab/>
          </w:r>
          <w:hyperlink w:anchor="__RefHeading___Toc26738831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01. Сплошная обработка почвы</w:t>
            <w:tab/>
          </w:r>
          <w:hyperlink w:anchor="__RefHeading___Toc26738831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МЕХАНИЗИРОВАННАЯ ВСПАШКА ПОЧВЫ ПО ОПЕРАЦИЯМ</w:t>
            <w:tab/>
          </w:r>
          <w:hyperlink w:anchor="__RefHeading___Toc26738831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05. Вспашка старопахотных земель с одновременным боронованием</w:t>
            <w:tab/>
          </w:r>
          <w:hyperlink w:anchor="__RefHeading___Toc26738831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06. Вспашка целинных и залежных земель</w:t>
            <w:tab/>
          </w:r>
          <w:hyperlink w:anchor="__RefHeading___Toc26738831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07. Перепашка пара</w:t>
            <w:tab/>
          </w:r>
          <w:hyperlink w:anchor="__RefHeading___Toc26738831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ПЛАНТАЖНАЯ ВСПАШКА, ЛУЩЕНИЕ СТЕРНИ, ДИСКОВАНИЕ, БОРОНОВАНИЕ И КУЛЬТИВАЦИЯ ПОЧВЫ</w:t>
            <w:tab/>
          </w:r>
          <w:hyperlink w:anchor="__RefHeading___Toc26738831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11. Плантажная вспашка</w:t>
            <w:tab/>
          </w:r>
          <w:hyperlink w:anchor="__RefHeading___Toc26738832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12. Лущение стерни, дискование, боронование и культивация почвы</w:t>
            <w:tab/>
          </w:r>
          <w:hyperlink w:anchor="__RefHeading___Toc26738832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ОБРАБОТКА РАСКОРЧЕВАННЫХ ПЛОЩАДЕЙ И ПЕРВИЧНАЯ ОБРАБОТКА ОСУШЕННЫХ ПЛОЩАДЕЙ</w:t>
            <w:tab/>
          </w:r>
          <w:hyperlink w:anchor="__RefHeading___Toc26738832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16. Обработка раскорчеванных площадей</w:t>
            <w:tab/>
          </w:r>
          <w:hyperlink w:anchor="__RefHeading___Toc26738832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17. Вспашка минеральных и торфяных грунтов кустарниково-болотными навесными плугами</w:t>
            <w:tab/>
          </w:r>
          <w:hyperlink w:anchor="__RefHeading___Toc26738832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18. Первичная обработка осушенных площадей</w:t>
            <w:tab/>
          </w:r>
          <w:hyperlink w:anchor="__RefHeading___Toc26738832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МЕХАНИЗИРОВАННАЯ ПОСАДКА И ПОСЕВ ЛЕСНЫХ КУЛЬТУР</w:t>
            <w:tab/>
          </w:r>
          <w:hyperlink w:anchor="__RefHeading___Toc2673883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22. Кратковременная прикопка и подготовка к посадке сеянцев</w:t>
            <w:tab/>
          </w:r>
          <w:hyperlink w:anchor="__RefHeading___Toc2673883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23. Кратковременная прикопка и подготовка к посадке саженцев</w:t>
            <w:tab/>
          </w:r>
          <w:hyperlink w:anchor="__RefHeading___Toc26738832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24. Посадка сеянцев, саженцев и посев желудей</w:t>
            <w:tab/>
          </w:r>
          <w:hyperlink w:anchor="__RefHeading___Toc2673883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ЧАСТИЧНАЯ ОБРАБОТКА ПОЧВЫ ПОЛОСАМИ, НАРЕЗКА И ПРИКАТКА ПЛАСТОВ, НАРЕЗКА БОРОЗД НА ВЫРУБКАХ</w:t>
            <w:tab/>
          </w:r>
          <w:hyperlink w:anchor="__RefHeading___Toc2673883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28. Обработка почвы полосами</w:t>
            <w:tab/>
          </w:r>
          <w:hyperlink w:anchor="__RefHeading___Toc26738833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29. Нарезка и прикатка пластов и нарезка борозд на вырубках</w:t>
            <w:tab/>
          </w:r>
          <w:hyperlink w:anchor="__RefHeading___Toc26738833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7 ПОСАДКА САЖЕНЦЕВ И СЕЯНЦЕВ В ЧАСТИЧНО ПОДГОТОВЛЕННУЮ ПОЧВУ И УХОД ЗА ПОСАДКАМИ НА ВЫРУБКАХ</w:t>
            <w:tab/>
          </w:r>
          <w:hyperlink w:anchor="__RefHeading___Toc26738833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33. Посадка саженцев, сеянцев и уход за ними</w:t>
            <w:tab/>
          </w:r>
          <w:hyperlink w:anchor="__RefHeading___Toc26738833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34. Ручная посадка сеянцев</w:t>
            <w:tab/>
          </w:r>
          <w:hyperlink w:anchor="__RefHeading___Toc26738833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8 КОПКА ЯМ</w:t>
            <w:tab/>
          </w:r>
          <w:hyperlink w:anchor="__RefHeading___Toc26738833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38. Маркировка площади</w:t>
            <w:tab/>
          </w:r>
          <w:hyperlink w:anchor="__RefHeading___Toc26738833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39. Механизированная копка ям</w:t>
            <w:tab/>
          </w:r>
          <w:hyperlink w:anchor="__RefHeading___Toc26738833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40. Копка ям вручную</w:t>
            <w:tab/>
          </w:r>
          <w:hyperlink w:anchor="__RefHeading___Toc26738833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9 ПОСАДКА СЕЯНЦЕВ, САЖЕНЦЕВ, ЧЕРЕНКОВ, УСТАНОВКА КОЛЬЕВ И ПОСЕВ ЖЕЛУДЕЙ ВРУЧНУЮ</w:t>
            <w:tab/>
          </w:r>
          <w:hyperlink w:anchor="__RefHeading___Toc26738834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44. Посадка вручную</w:t>
            <w:tab/>
          </w:r>
          <w:hyperlink w:anchor="__RefHeading___Toc26738834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45. Посадка саженцев и подвязка их к кольям</w:t>
            <w:tab/>
          </w:r>
          <w:hyperlink w:anchor="__RefHeading___Toc26738834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46. Посев желудей вручную</w:t>
            <w:tab/>
          </w:r>
          <w:hyperlink w:anchor="__RefHeading___Toc26738834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0 ВНЕСЕНИЕ УДОБРЕНИЙ</w:t>
            <w:tab/>
          </w:r>
          <w:hyperlink w:anchor="__RefHeading___Toc26738834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0. Внесение удобрений с механизированной загрузкой</w:t>
            <w:tab/>
          </w:r>
          <w:hyperlink w:anchor="__RefHeading___Toc26738834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1. Механизированная развозка органоминеральных удобрений</w:t>
            <w:tab/>
          </w:r>
          <w:hyperlink w:anchor="__RefHeading___Toc26738834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2. Внесение удобрений в ямы вручную с перемешиванием почвы с удобрениями и засыпка ям</w:t>
            <w:tab/>
          </w:r>
          <w:hyperlink w:anchor="__RefHeading___Toc26738834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1 УХОД ЗА ЛЕСНЫМИ КУЛЬТУРАМИ</w:t>
            <w:tab/>
          </w:r>
          <w:hyperlink w:anchor="__RefHeading___Toc26738834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6. Культивация почвы, дискование междурядий</w:t>
            <w:tab/>
          </w:r>
          <w:hyperlink w:anchor="__RefHeading___Toc26738834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7. Перепашка в междурядьях</w:t>
            <w:tab/>
          </w:r>
          <w:hyperlink w:anchor="__RefHeading___Toc26738835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8. Рыхление почвы вокруг сеянцев в защитных зонах</w:t>
            <w:tab/>
          </w:r>
          <w:hyperlink w:anchor="__RefHeading___Toc26738835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59. Рыхление площадки вокруг сеянцев</w:t>
            <w:tab/>
          </w:r>
          <w:hyperlink w:anchor="__RefHeading___Toc26738835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60. Рыхление приствольных лунок</w:t>
            <w:tab/>
          </w:r>
          <w:hyperlink w:anchor="__RefHeading___Toc26738835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61. Уход за растениями</w:t>
            <w:tab/>
          </w:r>
          <w:hyperlink w:anchor="__RefHeading___Toc26738835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2 УСТРОЙСТВО ТЕРРАС, ПОСАДКА СЕЯНЦЕВ И УХОД ЗА НИМИ</w:t>
            <w:tab/>
          </w:r>
          <w:hyperlink w:anchor="__RefHeading___Toc26738835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65. Устройство террас, посадка сеянцев и уход за ними</w:t>
            <w:tab/>
          </w:r>
          <w:hyperlink w:anchor="__RefHeading___Toc26738835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66. Культивация полотна террас</w:t>
            <w:tab/>
          </w:r>
          <w:hyperlink w:anchor="__RefHeading___Toc26738835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3 ЗАКРЕПЛЕНИЕ И ОБЛЕСЕНИЕ ПЕСКОВ</w:t>
            <w:tab/>
          </w:r>
          <w:hyperlink w:anchor="__RefHeading___Toc26738835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0. Посев песчаного овса</w:t>
            <w:tab/>
          </w:r>
          <w:hyperlink w:anchor="__RefHeading___Toc26738835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1. Механизированный посев песчаного овса, шелюгование песков</w:t>
            <w:tab/>
          </w:r>
          <w:hyperlink w:anchor="__RefHeading___Toc26738836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2. Посадка на пень шелюги</w:t>
            <w:tab/>
          </w:r>
          <w:hyperlink w:anchor="__RefHeading___Toc26738836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3. Механическая защита, устройство устилочной защиты</w:t>
            <w:tab/>
          </w:r>
          <w:hyperlink w:anchor="__RefHeading___Toc26738836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4. Устройство рядовой и щитовой защиты</w:t>
            <w:tab/>
          </w:r>
          <w:hyperlink w:anchor="__RefHeading___Toc26738836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5. Облесение песков</w:t>
            <w:tab/>
          </w:r>
          <w:hyperlink w:anchor="__RefHeading___Toc26738836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76. Посев под лопату семян джузгуна</w:t>
            <w:tab/>
          </w:r>
          <w:hyperlink w:anchor="__RefHeading___Toc26738836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4 ОПРЫСКИВАНИЕ ЛЕСНЫХ КУЛЬТУР</w:t>
            <w:tab/>
          </w:r>
          <w:hyperlink w:anchor="__RefHeading___Toc26738836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0. Приготовление раствора</w:t>
            <w:tab/>
          </w:r>
          <w:hyperlink w:anchor="__RefHeading___Toc26738836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1. Опрыскивание лесных культур опрыскивателем</w:t>
            <w:tab/>
          </w:r>
          <w:hyperlink w:anchor="__RefHeading___Toc26738836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2. Опрыскивание лесных культур вручную</w:t>
            <w:tab/>
          </w:r>
          <w:hyperlink w:anchor="__RefHeading___Toc26738836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3. Механизированное опрыскивание</w:t>
            <w:tab/>
          </w:r>
          <w:hyperlink w:anchor="__RefHeading___Toc26738837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5 ПРОЧИЕ РАБОТЫ</w:t>
            <w:tab/>
          </w:r>
          <w:hyperlink w:anchor="__RefHeading___Toc26738837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7. Подготовка к аэросеву хвойных пород</w:t>
            <w:tab/>
          </w:r>
          <w:hyperlink w:anchor="__RefHeading___Toc26738837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8. Подготовка почвы площадками вручную</w:t>
            <w:tab/>
          </w:r>
          <w:hyperlink w:anchor="__RefHeading___Toc26738837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89. Опыливание лесных культур</w:t>
            <w:tab/>
          </w:r>
          <w:hyperlink w:anchor="__RefHeading___Toc26738837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0. Противоэрозионная обработка плоскорезами</w:t>
            <w:tab/>
          </w:r>
          <w:hyperlink w:anchor="__RefHeading___Toc26738837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1. Культивация при частичной обработке почвы</w:t>
            <w:tab/>
          </w:r>
          <w:hyperlink w:anchor="__RefHeading___Toc26738837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2. Посев семян хвойных пород на вырубках с одновременной подготовкой почвы при расстоянии между центрами борозд 3 м</w:t>
            <w:tab/>
          </w:r>
          <w:hyperlink w:anchor="__RefHeading___Toc26738837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3. Посев и прикатывание посевов трав</w:t>
            <w:tab/>
          </w:r>
          <w:hyperlink w:anchor="__RefHeading___Toc26738837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4. Выкашивание травы и срезка поросли в междурядьях</w:t>
            <w:tab/>
          </w:r>
          <w:hyperlink w:anchor="__RefHeading___Toc26738837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5. Снегозадержание</w:t>
            <w:tab/>
          </w:r>
          <w:hyperlink w:anchor="__RefHeading___Toc26738838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7-02-096. Подготовка неокорененных черенков к посадке</w:t>
            <w:tab/>
          </w:r>
          <w:hyperlink w:anchor="__RefHeading___Toc267388381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7. «Озеленения и защитные лесонасажд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7. «Озеленения и защитные лесонасажде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2:00Z</dcterms:modified>
  <cp:revision>36</cp:revision>
  <dc:subject/>
  <dc:title>Номера</dc:title>
</cp:coreProperties>
</file>