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  <w:gridCol w:w="14"/>
      </w:tblGrid>
      <w:tr>
        <w:trPr>
          <w:cantSplit w:val="true"/>
        </w:trPr>
        <w:tc>
          <w:tcPr>
            <w:tcW w:w="9691" w:type="dxa"/>
            <w:tcBorders/>
          </w:tcPr>
          <w:p>
            <w:pPr>
              <w:pStyle w:val="1hj"/>
              <w:snapToGrid w:val="false"/>
              <w:ind w:right="-112" w:hanging="0"/>
              <w:rPr>
                <w:b w:val="false"/>
                <w:b w:val="false"/>
                <w:spacing w:val="8"/>
                <w:sz w:val="16"/>
                <w:szCs w:val="16"/>
              </w:rPr>
            </w:pPr>
            <w:r>
              <w:rPr>
                <w:b w:val="false"/>
                <w:spacing w:val="8"/>
                <w:sz w:val="16"/>
                <w:szCs w:val="16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677" w:type="dxa"/>
            <w:tcBorders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РИТОРИАЛЬНЫЕ СМЕТНЫЕ НОРМАТИВЫ</w:t>
            </w:r>
          </w:p>
          <w:p>
            <w:pPr>
              <w:pStyle w:val="01"/>
              <w:numPr>
                <w:ilvl w:val="0"/>
                <w:numId w:val="2"/>
              </w:numPr>
              <w:rPr/>
            </w:pPr>
            <w:r>
              <w:rPr>
                <w:b w:val="false"/>
                <w:szCs w:val="24"/>
              </w:rPr>
              <w:t>ТЕРРИТОРИАЛЬНЫЕ  ЕДИНИЧНЫЕ РАСЦЕНКИ</w:t>
            </w:r>
            <w:r>
              <w:rPr>
                <w:b w:val="false"/>
              </w:rPr>
              <w:t xml:space="preserve"> НА СТРОИТЕЛЬНЫЕ И СПЕЦИАЛЬНЫЕ СТРОИТЕЛЬНЫЕ РАБОТЫ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СМОЛЕНСКАЯ ОБЛАСТЬ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77" w:type="dxa"/>
            <w:tcBorders>
              <w:bottom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67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-41-2001</w:t>
            </w:r>
          </w:p>
          <w:p>
            <w:pPr>
              <w:pStyle w:val="01"/>
              <w:rPr>
                <w:b w:val="false"/>
                <w:b w:val="false"/>
                <w:i/>
                <w:i/>
                <w:sz w:val="4"/>
                <w:szCs w:val="4"/>
              </w:rPr>
            </w:pPr>
            <w:r>
              <w:rPr>
                <w:b w:val="false"/>
                <w:i/>
                <w:sz w:val="4"/>
                <w:szCs w:val="4"/>
              </w:rPr>
            </w:r>
          </w:p>
        </w:tc>
      </w:tr>
    </w:tbl>
    <w:p>
      <w:pPr>
        <w:pStyle w:val="Heading1"/>
        <w:tabs>
          <w:tab w:val="clear" w:pos="720"/>
          <w:tab w:val="left" w:pos="990" w:leader="none"/>
          <w:tab w:val="center" w:pos="4819" w:leader="none"/>
          <w:tab w:val="left" w:pos="10000" w:leader="none"/>
        </w:tabs>
        <w:suppressAutoHyphens w:val="true"/>
        <w:ind w:right="-159" w:hanging="102"/>
        <w:jc w:val="center"/>
        <w:rPr/>
      </w:pPr>
      <w:bookmarkStart w:id="0" w:name="__RefHeading___Toc267387985"/>
      <w:bookmarkEnd w:id="0"/>
      <w:r>
        <w:rPr>
          <w:rFonts w:cs="Times New Roman" w:ascii="Times New Roman" w:hAnsi="Times New Roman"/>
          <w:i/>
        </w:rPr>
        <w:t>Часть 41.</w:t>
      </w:r>
      <w:r>
        <w:rPr>
          <w:rFonts w:cs="Times New Roman" w:ascii="Times New Roman" w:hAnsi="Times New Roman"/>
        </w:rPr>
        <w:t xml:space="preserve"> Гидроизоляционные работы в гидротехнических сооружениях</w:t>
      </w:r>
    </w:p>
    <w:p>
      <w:pPr>
        <w:pStyle w:val="Normal"/>
        <w:pBdr>
          <w:bottom w:val="thickThinSmallGap" w:sz="12" w:space="1" w:color="000000"/>
        </w:pBdr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"/>
        <w:rPr/>
      </w:pPr>
      <w:r>
        <w:rPr/>
        <w:t xml:space="preserve"> </w:t>
      </w:r>
    </w:p>
    <w:tbl>
      <w:tblPr>
        <w:tblW w:w="100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2721"/>
        <w:gridCol w:w="1020"/>
        <w:gridCol w:w="1020"/>
        <w:gridCol w:w="1020"/>
        <w:gridCol w:w="1020"/>
        <w:gridCol w:w="1020"/>
        <w:gridCol w:w="1020"/>
      </w:tblGrid>
      <w:tr>
        <w:trPr>
          <w:tblHeader w:val="true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ценок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ных работ и конструкци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ямы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, руб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.</w:t>
            </w:r>
          </w:p>
        </w:tc>
      </w:tr>
      <w:tr>
        <w:trPr>
          <w:tblHeader w:val="true"/>
          <w:trHeight w:val="216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плуатация маш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trHeight w:val="736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 расценками материалов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а измерения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инис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" w:name="__RefHeading___Toc267387986"/>
            <w:r>
              <w:rPr>
                <w:rFonts w:cs="Times New Roman" w:ascii="Times New Roman" w:hAnsi="Times New Roman"/>
                <w:sz w:val="28"/>
                <w:szCs w:val="28"/>
              </w:rPr>
              <w:t>Раздел 1. ГИДРОИЗОЛЯЦИОННЫЕ РАБОТЫ В РЕЧНЫХ ГИДРОТЕХНИЧЕСКИХ СООРУЖЕНИЯХ</w:t>
            </w:r>
            <w:bookmarkEnd w:id="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bookmarkStart w:id="2" w:name="__RefHeading___Toc267387987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1 ШТУКАТУРНАЯ ИЗОЛЯЦИЯ БЕТОННЫХ ПОВЕРХНОСТЕЙ</w:t>
            </w:r>
            <w:bookmarkEnd w:id="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" w:name="__RefHeading___Toc267387988"/>
            <w:r>
              <w:rPr>
                <w:sz w:val="24"/>
                <w:szCs w:val="24"/>
              </w:rPr>
              <w:t>Таблица 41-01-001. Штукатурная изоляция бетонных поверхностей асфальтовыми материалами</w:t>
            </w:r>
            <w:bookmarkEnd w:id="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изолиру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Штукатурная изоляция горизонтальной бетонной поверхности литым асфальтом в два сло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01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1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8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4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01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2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6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Штукатурная изоляция вертикальной бетонной поверхности мастикой асфальтов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01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два слоя по 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4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29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01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три слоя по 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4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01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четыре слоя по 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2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8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4" w:name="__RefHeading___Toc267387989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2 ОКЛЕЕЧНАЯ ИЗОЛЯЦИЯ БЕТОННЫХ ПОВЕРХНОСТЕЙ</w:t>
            </w:r>
            <w:bookmarkEnd w:id="4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" w:name="__RefHeading___Toc267387990"/>
            <w:r>
              <w:rPr>
                <w:sz w:val="24"/>
                <w:szCs w:val="24"/>
              </w:rPr>
              <w:t>Таблица 41-01-004. Оклеечная изоляция бетонных поверхностей материалами на битумных вяжущих</w:t>
            </w:r>
            <w:bookmarkEnd w:id="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изолиру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клеечная изоляция горизонтальной бетонной поверхност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01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улонным материалом в два сло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2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6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01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улонным материалом в три сло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9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7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01-00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сфальтовыми матами в один сл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8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2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1,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01-00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сфальтовыми матами в два сло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1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01-00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сфальтовыми матами в три сло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2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5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01-00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питанным войлоком в один сл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1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клеечная изоляция вертикальной бетонной поверхност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01-004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улонным материалом в два сло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9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6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6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01-004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улонным материалом в три сло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897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7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01-004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сфальтовыми матами в один сл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2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01-004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сфальтовыми матами в два сло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8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-01-004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сфальтовыми матами в три сло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5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01-004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питанным войлоком в один сл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" w:name="__RefHeading___Toc267387991"/>
            <w:r>
              <w:rPr>
                <w:sz w:val="24"/>
                <w:szCs w:val="24"/>
              </w:rPr>
              <w:t>Таблица 41-01-005. Оклеечная изоляция бетонных поверхностей стеклотканью на полимерных вяжущих</w:t>
            </w:r>
            <w:bookmarkEnd w:id="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изолиру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клеечная изоляция горизонтальной бетонной поверхности стеклотканью на полимерных вяжущи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01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один сл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3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2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-01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два сло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2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2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01-00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три сло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81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5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клеечная изоляция вертикальной бетонной поверхности стеклотканью на полимерных вяжущи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01-00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один сл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0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2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01-00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два сло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7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2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01-00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три сло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97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5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6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7" w:name="__RefHeading___Toc267387992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3 ОКРАСОЧНАЯ ИЗОЛЯЦИЯ БЕТОННЫХ ПОВЕРХНОСТЕЙ</w:t>
            </w:r>
            <w:bookmarkEnd w:id="7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" w:name="__RefHeading___Toc267387993"/>
            <w:r>
              <w:rPr>
                <w:sz w:val="24"/>
                <w:szCs w:val="24"/>
              </w:rPr>
              <w:t>Таблица 41-01-008. Окрасочная изоляция бетонных поверхностей битумными материалами</w:t>
            </w:r>
            <w:bookmarkEnd w:id="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изолиру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красочная изоляция горизонтальной бетонной поверхност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01-0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зжиженным битумом в два сло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01-00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зжиженным битумом в три сло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2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01-00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орячим битумом в два сло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01-00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итумной эмульсией в два сло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красочная изоляция вертикальной бетонной поверхност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01-008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зжиженным битумом в два сло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-01-008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зжиженным битумом в три сло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5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01-008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орячим битумом в два сло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01-008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итумной эмульсией в два сло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8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" w:name="__RefHeading___Toc267387994"/>
            <w:r>
              <w:rPr>
                <w:sz w:val="24"/>
                <w:szCs w:val="24"/>
              </w:rPr>
              <w:t>Таблица 41-01-009. Окрасочная изоляция бетонных поверхностей полимерными материалами</w:t>
            </w:r>
            <w:bookmarkEnd w:id="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изолиру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01-00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красочная изоляция горизонтальной бетонной поверхности полимерными материалами в три слоя основного ла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0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01-00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красочная изоляция вертикальной бетонной поверхности полимерными материалами в три слоя основного ла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3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0" w:name="__RefHeading___Toc267387995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4 УПЛОТНЕНИЕ ДЕФОРМАЦИОННЫХ ШВОВ В НАПОРНЫХ ГИДРОТЕХНИЧЕСКИХ СООРУЖЕНИЯХ</w:t>
            </w:r>
            <w:bookmarkEnd w:id="10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" w:name="__RefHeading___Toc267387996"/>
            <w:r>
              <w:rPr>
                <w:sz w:val="24"/>
                <w:szCs w:val="24"/>
              </w:rPr>
              <w:t>Таблица 41-01-012. Уплотнение деформационного шва шпонками</w:t>
            </w:r>
            <w:bookmarkEnd w:id="1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уплотне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01-01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отнение деформационного шва горизонтальной шпонкой донной с металлической диафрагмой без прогрева, площадь сечения шпонки 0,0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32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23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плотнение деформационного шва вертикальной шпонкой с металлической диафрагм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01-01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прогрева, площадь сечения шпонки 0,04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90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2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94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01-01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электропрогревом, площадь сечения шпонки 0,24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48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7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2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87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01-01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электропрогревом, площадь сечения шпонки 0,48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92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5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54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01-01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электропрогревом, площадь сечения шпонки 0,8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677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7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1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43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плотнение деформационного шва вертикальной шпонкой с железобетонным брусом с электропрогревом, площадь сечения шпонк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01-01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98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06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19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1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649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1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01-01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6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795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5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9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2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12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" w:name="__RefHeading___Toc267387997"/>
            <w:r>
              <w:rPr>
                <w:sz w:val="24"/>
                <w:szCs w:val="24"/>
              </w:rPr>
              <w:t>Таблица 41-01-013. Уплотнение деформационных швов</w:t>
            </w:r>
            <w:bookmarkEnd w:id="1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уплотне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плотнение деформационного шва прочими вертикальными уплотнениям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01-01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стальной диафрагм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6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1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5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01-01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просмоленного кана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65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09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01-01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дос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93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0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01-01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деревянных брусье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9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01-01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резиновой диафрагм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92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28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3" w:name="__RefHeading___Toc267387998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5 ИЗГОТОВЛЕНИЕ ГИДРОИЗОЛЯЦИОННЫХ МАТЕРИАЛОВ</w:t>
            </w:r>
            <w:bookmarkEnd w:id="13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" w:name="__RefHeading___Toc267387999"/>
            <w:r>
              <w:rPr>
                <w:sz w:val="24"/>
                <w:szCs w:val="24"/>
              </w:rPr>
              <w:t>Таблица 41-01-016. Приготовление битумов, эмульсии, пасты, мастики, литого асфальта, эпоксидно-каменноугольных композиций</w:t>
            </w:r>
            <w:bookmarkEnd w:id="1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готовлени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01-01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орячего битум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9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01-01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зжиженного битума РБ-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1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01-01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зжиженного битума РБ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5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01-01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итумной эмульс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01-01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зжиженной битумной пас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5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2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01-016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орячей асфальтовой мастики АМ-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01-016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орячей асфальтовой мастики АМ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01-016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орячей асфальтовой мастики АМ-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1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01-016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холодной асфальтовой масти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01-016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итого асфаль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01-016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поксидно-каменноугольной композиции грун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06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70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01-016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поксидно-каменноугольной композиции ла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2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3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01-016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поксидно-каменноугольной композиции эмал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15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58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5" w:name="__RefHeading___Toc267388000"/>
            <w:r>
              <w:rPr>
                <w:sz w:val="24"/>
                <w:szCs w:val="24"/>
              </w:rPr>
              <w:t>Таблица 41-01-017. Изготовление пропитанного войлока и асфальтовых матов</w:t>
            </w:r>
            <w:bookmarkEnd w:id="1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Изготовлени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01-01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питанного войло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1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8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01-01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сфальтовых матов на мешковин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4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01-01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сфальтовых матов на стеклоткан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5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3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9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"/>
        <w:rPr>
          <w:color w:val="000000"/>
          <w:sz w:val="2"/>
        </w:rPr>
      </w:pPr>
      <w:r>
        <w:rPr>
          <w:color w:val="000000"/>
          <w:sz w:val="2"/>
        </w:rPr>
      </w:r>
      <w:r>
        <w:br w:type="page"/>
      </w:r>
    </w:p>
    <w:p>
      <w:pPr>
        <w:pStyle w:val="2"/>
        <w:rPr>
          <w:lang w:val="en-US"/>
        </w:rPr>
      </w:pPr>
      <w:r>
        <w:rPr/>
        <w:t xml:space="preserve">============================= </w:t>
      </w:r>
      <w:r>
        <w:rPr>
          <w:b/>
          <w:sz w:val="24"/>
        </w:rPr>
        <w:t>ДЛЯ ДОПОЛНЕНИЙ</w:t>
      </w:r>
      <w:r>
        <w:rPr>
          <w:b/>
        </w:rPr>
        <w:t xml:space="preserve"> </w:t>
      </w:r>
      <w:r>
        <w:rPr/>
        <w:t>===============================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: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@#@#C:\CCS\66\F\6-F-41.doc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Часть 41. Гидроизоляционные работы в гидротехнических сооружениях</w:t>
            <w:tab/>
          </w:r>
          <w:hyperlink w:anchor="__RefHeading___Toc26738798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ГИДРОИЗОЛЯЦИОННЫЕ РАБОТЫ В РЕЧНЫХ ГИДРОТЕХНИЧЕСКИХ СООРУЖЕНИЯХ</w:t>
            <w:tab/>
          </w:r>
          <w:hyperlink w:anchor="__RefHeading___Toc26738798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1 ШТУКАТУРНАЯ ИЗОЛЯЦИЯ БЕТОННЫХ ПОВЕРХНОСТЕЙ</w:t>
            <w:tab/>
          </w:r>
          <w:hyperlink w:anchor="__RefHeading___Toc26738798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1-01-001. Штукатурная изоляция бетонных поверхностей асфальтовыми материалами</w:t>
            <w:tab/>
          </w:r>
          <w:hyperlink w:anchor="__RefHeading___Toc26738798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2 ОКЛЕЕЧНАЯ ИЗОЛЯЦИЯ БЕТОННЫХ ПОВЕРХНОСТЕЙ</w:t>
            <w:tab/>
          </w:r>
          <w:hyperlink w:anchor="__RefHeading___Toc26738798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1-01-004. Оклеечная изоляция бетонных поверхностей материалами на битумных вяжущих</w:t>
            <w:tab/>
          </w:r>
          <w:hyperlink w:anchor="__RefHeading___Toc26738799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1-01-005. Оклеечная изоляция бетонных поверхностей стеклотканью на полимерных вяжущих</w:t>
            <w:tab/>
          </w:r>
          <w:hyperlink w:anchor="__RefHeading___Toc26738799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3 ОКРАСОЧНАЯ ИЗОЛЯЦИЯ БЕТОННЫХ ПОВЕРХНОСТЕЙ</w:t>
            <w:tab/>
          </w:r>
          <w:hyperlink w:anchor="__RefHeading___Toc26738799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1-01-008. Окрасочная изоляция бетонных поверхностей битумными материалами</w:t>
            <w:tab/>
          </w:r>
          <w:hyperlink w:anchor="__RefHeading___Toc26738799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1-01-009. Окрасочная изоляция бетонных поверхностей полимерными материалами</w:t>
            <w:tab/>
          </w:r>
          <w:hyperlink w:anchor="__RefHeading___Toc26738799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4 УПЛОТНЕНИЕ ДЕФОРМАЦИОННЫХ ШВОВ В НАПОРНЫХ ГИДРОТЕХНИЧЕСКИХ СООРУЖЕНИЯХ</w:t>
            <w:tab/>
          </w:r>
          <w:hyperlink w:anchor="__RefHeading___Toc26738799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1-01-012. Уплотнение деформационного шва шпонками</w:t>
            <w:tab/>
          </w:r>
          <w:hyperlink w:anchor="__RefHeading___Toc26738799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1-01-013. Уплотнение деформационных швов</w:t>
            <w:tab/>
          </w:r>
          <w:hyperlink w:anchor="__RefHeading___Toc26738799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5 ИЗГОТОВЛЕНИЕ ГИДРОИЗОЛЯЦИОННЫХ МАТЕРИАЛОВ</w:t>
            <w:tab/>
          </w:r>
          <w:hyperlink w:anchor="__RefHeading___Toc26738799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1-01-016. Приготовление битумов, эмульсии, пасты, мастики, литого асфальта, эпоксидно-каменноугольных композиций</w:t>
            <w:tab/>
          </w:r>
          <w:hyperlink w:anchor="__RefHeading___Toc26738799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1-01-017. Изготовление пропитанного войлока и асфальтовых матов</w:t>
            <w:tab/>
          </w:r>
          <w:hyperlink w:anchor="__RefHeading___Toc267388000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pBdr>
        <w:bottom w:val="single" w:sz="4" w:space="1" w:color="000000"/>
      </w:pBdr>
      <w:ind w:left="100" w:hanging="100"/>
      <w:jc w:val="left"/>
      <w:rPr/>
    </w:pPr>
    <w:r>
      <w:rPr/>
      <w:t>ТЕР-2001 Смоленская область Часть 41. «Гидроизоляционные работы в гидротехнических сооружениях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pBdr>
        <w:bottom w:val="single" w:sz="4" w:space="1" w:color="000000"/>
      </w:pBdr>
      <w:ind w:left="100" w:hanging="100"/>
      <w:jc w:val="right"/>
      <w:rPr/>
    </w:pPr>
    <w:r>
      <w:rPr/>
      <w:t>ТЕР-2001 Смоленская область Часть 41. «Гидроизоляционные работы в гидротехнических сооружениях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sz w:val="20"/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Техчасть2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1">
    <w:name w:val="ТехчастьТ1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  <w:jc w:val="center"/>
    </w:pPr>
    <w:rPr/>
  </w:style>
  <w:style w:type="paragraph" w:styleId="21">
    <w:name w:val="ТехчастьТ2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</w:pPr>
    <w:rPr/>
  </w:style>
  <w:style w:type="paragraph" w:styleId="01">
    <w:name w:val="Техчасть01"/>
    <w:basedOn w:val="Normal"/>
    <w:qFormat/>
    <w:pPr>
      <w:tabs>
        <w:tab w:val="clear" w:pos="720"/>
        <w:tab w:val="left" w:pos="567" w:leader="none"/>
      </w:tabs>
      <w:ind w:firstLine="284"/>
      <w:jc w:val="center"/>
    </w:pPr>
    <w:rPr>
      <w:b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ind w:left="284" w:right="567" w:hanging="284"/>
    </w:pPr>
    <w:rPr/>
  </w:style>
  <w:style w:type="paragraph" w:styleId="Contents4">
    <w:name w:val="TOC 4"/>
    <w:basedOn w:val="Normal"/>
    <w:next w:val="Normal"/>
    <w:pPr>
      <w:ind w:left="1304" w:right="567" w:hanging="737"/>
    </w:pPr>
    <w:rPr>
      <w:lang w:val="en-US"/>
    </w:rPr>
  </w:style>
  <w:style w:type="paragraph" w:styleId="Contents2">
    <w:name w:val="TOC 2"/>
    <w:basedOn w:val="Normal"/>
    <w:next w:val="Normal"/>
    <w:pPr>
      <w:ind w:left="200" w:right="567" w:hanging="0"/>
    </w:pPr>
    <w:rPr/>
  </w:style>
  <w:style w:type="paragraph" w:styleId="Contents3">
    <w:name w:val="TOC 3"/>
    <w:basedOn w:val="Normal"/>
    <w:next w:val="Normal"/>
    <w:pPr>
      <w:ind w:left="400" w:right="567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2z">
    <w:name w:val="Стиль12z"/>
    <w:basedOn w:val="TextBody"/>
    <w:qFormat/>
    <w:pPr>
      <w:spacing w:before="0" w:after="0"/>
      <w:jc w:val="center"/>
    </w:pPr>
    <w:rPr>
      <w:b/>
      <w:sz w:val="24"/>
    </w:rPr>
  </w:style>
  <w:style w:type="paragraph" w:styleId="134z">
    <w:name w:val="Стиль Стиль134z + По центру"/>
    <w:basedOn w:val="Normal"/>
    <w:qFormat/>
    <w:pPr>
      <w:jc w:val="center"/>
    </w:pPr>
    <w:rPr>
      <w:b/>
      <w:i/>
    </w:rPr>
  </w:style>
  <w:style w:type="paragraph" w:styleId="1c5">
    <w:name w:val="Стиль1c5"/>
    <w:basedOn w:val="TextBody"/>
    <w:qFormat/>
    <w:pPr>
      <w:spacing w:before="0" w:after="0"/>
      <w:jc w:val="center"/>
    </w:pPr>
    <w:rPr>
      <w:b/>
      <w:sz w:val="24"/>
    </w:rPr>
  </w:style>
  <w:style w:type="paragraph" w:styleId="1grt">
    <w:name w:val="Стиль1grt"/>
    <w:basedOn w:val="Normal"/>
    <w:qFormat/>
    <w:pPr>
      <w:jc w:val="center"/>
    </w:pPr>
    <w:rPr>
      <w:b/>
      <w:i/>
    </w:rPr>
  </w:style>
  <w:style w:type="paragraph" w:styleId="1hj">
    <w:name w:val="Стиль1hj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5:32:00Z</dcterms:created>
  <dc:creator>Беседин</dc:creator>
  <dc:description/>
  <cp:keywords/>
  <dc:language>en-US</dc:language>
  <cp:lastModifiedBy>Денис</cp:lastModifiedBy>
  <dcterms:modified xsi:type="dcterms:W3CDTF">2010-07-20T07:30:00Z</dcterms:modified>
  <cp:revision>36</cp:revision>
  <dc:subject/>
  <dc:title>Номера</dc:title>
</cp:coreProperties>
</file>