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33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7745"/>
      <w:bookmarkEnd w:id="0"/>
      <w:r>
        <w:rPr>
          <w:rFonts w:cs="Times New Roman" w:ascii="Times New Roman" w:hAnsi="Times New Roman"/>
          <w:i/>
        </w:rPr>
        <w:t>Часть 33.</w:t>
      </w:r>
      <w:r>
        <w:rPr>
          <w:rFonts w:cs="Times New Roman" w:ascii="Times New Roman" w:hAnsi="Times New Roman"/>
        </w:rPr>
        <w:t xml:space="preserve"> Линии электропередач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746"/>
            <w:r>
              <w:rPr>
                <w:rFonts w:cs="Times New Roman" w:ascii="Times New Roman" w:hAnsi="Times New Roman"/>
                <w:sz w:val="28"/>
                <w:szCs w:val="28"/>
              </w:rPr>
              <w:t>Раздел 1. ВОЗДУШНЫЕ ЛИНИИ ЭЛЕКТРОПЕРЕДАЧИ НАПРЯЖЕНИЕМ 35-1150 кВ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74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ФУНДАМЕНТЫ ИЗ СБОРНЫХ И МОНОЛИТНЫХ ЖЕЛЕЗОБЕТОННЫХ КОНСТРУКЦИЙ ПОД ОПОРЫ ВЛ 35-1150 кВ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748"/>
            <w:r>
              <w:rPr>
                <w:sz w:val="24"/>
                <w:szCs w:val="24"/>
              </w:rPr>
              <w:t>Таблица 33-01-001. Установка сборных железобетонных фундаментов под железобетонные центрифугированные опоры ВЛ 35-500 кВ и стальные опоры ВЛ 35-1150 кВ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борных железобетонных неразъемных подножни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промежуточные свободностоящие опоры объемом до 0,6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промежуточные свободностоящие опоры объемом до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промежуточные свободностоящие опоры объемом 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опоры с оттяжками объемом до 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опоры с оттяжками объемом до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опоры с оттяжками объемом до 2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анкерно-угловые опоры объемом до 1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анкерно-угловые опоры объемом 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борных железобетонных разъемных подножников под анкерно-угловые опоры объемом 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борных железобетонных анкерных плит объем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борных железобетонных опорных и подкладных плит объемом до 1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борных железобетонных риг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железобетонным опорам объемом до 0,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железобетонным опорам объемом до 0,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1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фундаментам объемом до 0,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фундаментам объемом до 0,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749"/>
            <w:r>
              <w:rPr>
                <w:sz w:val="24"/>
                <w:szCs w:val="24"/>
              </w:rPr>
              <w:t>Таблица 33-01-002. Устройство монолитных железобетонных фундаментов под стальные опоры ВЛ 35-1150 кВ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ундамен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монолитных железобетонных фундаме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яжелого бетона, приготавливаемого на строительной площадке, объемом до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яжелого бетона, приготавливаемого на строительной площадке, объемом свыше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ивозного тяжелого бетона объемом до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ивозного тяжелого бетона объемом свыше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" w:name="__RefHeading___Toc26738775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ОПОРЫ ЖЕЛЕЗОБЕТОННЫЕ ЦЕНТРИФУГИРОВАННЫЕ ВЛ 35-500 кВ</w:t>
            </w:r>
            <w:bookmarkEnd w:id="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751"/>
            <w:r>
              <w:rPr>
                <w:sz w:val="24"/>
                <w:szCs w:val="24"/>
              </w:rPr>
              <w:t>Таблица 33-01-007. Бурение котлованов под железобетонные центрифугированные опоры ВЛ 35-500 кВ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тлов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котлованов на глубину бур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1 группа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2 группа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1 группа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2 группа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на каждый последующий 1 м бурения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1-00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1-007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752"/>
            <w:r>
              <w:rPr>
                <w:sz w:val="24"/>
                <w:szCs w:val="24"/>
              </w:rPr>
              <w:t>Таблица 33-01-008. Установка железобетонных центрифугированных опор ВЛ 35-500 кВ в пробуренные котлованы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центрифугированных опор промежуточных, свободностоящи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, одноцепных объемом до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, одноцепных объемом 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, двухцепных объемом до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, двухцепных объемом 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-образных, одно и двухцепных объемом до 5,6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центрифугированных опор анкерно-угловых, одноцепных, на оттяжк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объемом до 2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объемом 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стоечных объемом до 8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753"/>
            <w:r>
              <w:rPr>
                <w:sz w:val="24"/>
                <w:szCs w:val="24"/>
              </w:rPr>
              <w:t>Таблица 33-01-009. Установка железобетонных центрифугированных опор ВЛ 35-220 кВ в отрытые котлованы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центрифугированных опор промежуточных, свободностоящих, одностоечных, одно- и двухцепных объем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сборных железобетонных центрифугированных опор В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754"/>
            <w:r>
              <w:rPr>
                <w:sz w:val="24"/>
                <w:szCs w:val="24"/>
              </w:rPr>
              <w:t>Таблица 33-01-010. Установка стальных лестниц на железобетонные центрифугированные опоры ВЛ 35-500 кВ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тальных лестниц на железобетонные центрифугированные опо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" w:name="__RefHeading___Toc26738775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ОПОРЫ СТАЛЬНЫЕ ВЛ 35-1150 кВ</w:t>
            </w:r>
            <w:bookmarkEnd w:id="1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756"/>
            <w:r>
              <w:rPr>
                <w:sz w:val="24"/>
                <w:szCs w:val="24"/>
              </w:rPr>
              <w:t>Таблица 33-01-016. Установка стальных опор ВЛ 35-500 кВ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о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альных опор промежуточ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бодностоящих, одностоечных массой 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бодностоящих, одностоечных массой 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бодностоящих, одностоечных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бодностоящих, одностоечных массой до 7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8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бодностоящих, одностоечных массой до 1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бодностоящих, одностоечных массой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оттяжках, одностоечных массой 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оттяжках, П-образных массой до 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оттяжках, П-образных массой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альных опор анкерно-угловых, свободностоящих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массой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массой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массой 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стоечных массой 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757"/>
            <w:r>
              <w:rPr>
                <w:sz w:val="24"/>
                <w:szCs w:val="24"/>
              </w:rPr>
              <w:t>Таблица 33-01-017. Установка стальных опор ВЛ 750 и 1150 кВ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о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альных опор ВЛ 750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межуточных, свободностоящ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 оцинк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межуточных, П-образных, на оттяж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 оцинк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межуточных, V-образных, на оттяж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 оцинк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нкерно-угловых, свободностоящих, трех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 оцинк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альных опор ВЛ 1150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межуточных, V-образных, на оттяж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 оцинк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нкерно-угловых, свободностоящих, четырех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 оцинк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758"/>
            <w:r>
              <w:rPr>
                <w:sz w:val="24"/>
                <w:szCs w:val="24"/>
              </w:rPr>
              <w:t>Таблица 33-01-018. Установка стальных опор ВЛ 35-330 кВ вертолетами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альных свободностоящих опор ВЛ 35-330 к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альных свободностоящих опор ВЛ 35-330 кВ вертолетами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1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" w:name="__RefHeading___Toc26738775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ПРОВОДА И ГРОЗОЗАЩИТНЫЕ ТРОСЫ ВЛ 35-750 кВ</w:t>
            </w:r>
            <w:bookmarkEnd w:id="1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760"/>
            <w:r>
              <w:rPr>
                <w:sz w:val="24"/>
                <w:szCs w:val="24"/>
              </w:rPr>
              <w:t>Таблица 33-01-024. Подвеска проводов ВЛ 35 и 110 кВ без пересечений с препятствиями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линии (3 провода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35 кВ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110 кВ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761"/>
            <w:r>
              <w:rPr>
                <w:sz w:val="24"/>
                <w:szCs w:val="24"/>
              </w:rPr>
              <w:t>Таблица 33-01-025. Подвеска проводов ВЛ 220-750 кВ без пересечений с препятствиями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лин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220 кВ (3 провода)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330 кВ (6 проводов)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500 кВ (9 проводов)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750 кВ (12 проводов)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1-02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0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750 кВ (15 проводов)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9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5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7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5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762"/>
            <w:r>
              <w:rPr>
                <w:sz w:val="24"/>
                <w:szCs w:val="24"/>
              </w:rPr>
              <w:t>Таблица 33-01-026. Подвеска грозозащитных тросов ВЛ 35-750 кВ без пересечений с препятствиями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лин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одного грозозащитного троса ВЛ 35-500 кВ без пересечений с препятствиями при длине анкерного проле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двух грозозащитных тро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35-500 кВ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35-500 кВ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750 кВ без пересечений с препятствиями при длине анкерного пролета до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750 кВ без пересечений с препятствиями при длине анкерного пролета свыше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763"/>
            <w:r>
              <w:rPr>
                <w:sz w:val="24"/>
                <w:szCs w:val="24"/>
              </w:rPr>
              <w:t>Таблица 33-01-027. Подвеска проводов ВЛ 35-750 кВ между анкерными опорами с пересечением препятствий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 с пересечением 1 препятств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между анкерными опорами с пересечением электрифицированных железных дорог общего пользования, напряжение пересекающей В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0 кВ (6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1-0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кВ (9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0 кВ (12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0 кВ (15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между анкерными опорами с пересечением неэлектрифицированных железных дорог общего пользования, напряжение пересекающей В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0 кВ (6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6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кВ (9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между анкерными опорами с пересечением ВЛ 35-220 кВ, напряжение пересекающей В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0 кВ (6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кВ (9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между анкерными опорами с пересечением автомобильных дорог, линий связи, ВЛ до 10 кВ, напряжение пересекающей В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0 кВ (6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кВ (9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0 кВ (12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7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0 кВ (15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7764"/>
            <w:r>
              <w:rPr>
                <w:sz w:val="24"/>
                <w:szCs w:val="24"/>
              </w:rPr>
              <w:t>Таблица 33-01-028. Подвеска проводов ВЛ 35-750 кВ между промежуточными опорами с пересечением препятствий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 с пересечением 1 препятств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между промежуточными опорами с пересечением железных дорог необщего пользования, напряжение пересекающей В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 и 11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0 кВ (6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кВ (9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между промежуточными опорами с пересечением ВЛ 35-110 кВ, напряжение пересекающей В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 и 11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0 кВ (6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кВ (9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1-02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0 кВ (12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0 кВ (15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между промежуточными опорами с пересечением автомобильных дорог, линий связи, ВЛ до 10 кВ, напряжение пересекающей В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 кВ (3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 кВ (3 прово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0 кВ (6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кВ (9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1-028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0 кВ (12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8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0 кВ (15 провод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765"/>
            <w:r>
              <w:rPr>
                <w:sz w:val="24"/>
                <w:szCs w:val="24"/>
              </w:rPr>
              <w:t>Таблица 33-01-029. Подвеска грозозащитных тросов ВЛ 35-750 кВ между опорами с пересечением препятствий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 с пересечением 1 препятств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грозозащитных тросов в анкерном пролете с пересечением препятств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ифицированных железн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электрифицированных железн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35-220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ых дорог, линий связи, ВЛ до 10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2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веска грозозащитных тросов в пролете между промежуточными опорами с пересечением железных дорог необщего пользования, ВЛ 35-110 кВ, автомобильных дорог, линий связи, ВЛ до 10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7766"/>
            <w:r>
              <w:rPr>
                <w:sz w:val="24"/>
                <w:szCs w:val="24"/>
              </w:rPr>
              <w:t>Таблица 33-01-030. Устройство транспозиции проводов ВЛ 750 кВ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мыч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транспозиции проводов ВЛ 750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оны термитные со спичкам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7767"/>
            <w:r>
              <w:rPr>
                <w:sz w:val="24"/>
                <w:szCs w:val="24"/>
              </w:rPr>
              <w:t>Таблица 33-01-031. Устройство транспозиции грозозащитных тросов ВЛ 750 кВ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2 перемыч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транспозиции грозозащитных тросов ВЛ 750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 грозозащитный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7768"/>
            <w:r>
              <w:rPr>
                <w:sz w:val="24"/>
                <w:szCs w:val="24"/>
              </w:rPr>
              <w:t>Таблица 33-01-032. Выполнение антикоррозионного покрытия грозозащитных тросов ВЛ 35-750 кВ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о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тикоррозионное покрытие грозозащитных тросов ВЛ 35-750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4" w:name="__RefHeading___Toc267387769"/>
            <w:r>
              <w:rPr>
                <w:rFonts w:cs="Times New Roman" w:ascii="Times New Roman" w:hAnsi="Times New Roman"/>
                <w:sz w:val="28"/>
                <w:szCs w:val="28"/>
              </w:rPr>
              <w:t>Раздел 2. ОТКРЫТЫЕ РАСПРЕДЕЛИТЕЛЬНЫЕ УСТРОЙСТВА НАПРЯЖЕНИЕМ 35-1150 кВ</w:t>
            </w:r>
            <w:bookmarkEnd w:id="2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5" w:name="__RefHeading___Toc26738777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ФУНДАМЕНТЫ ИЗ СБОРНЫХ ЖЕЛЕЗОБЕТОННЫХ КОНСТРУКЦИЙ ОРУ 35-1150 кВ</w:t>
            </w:r>
            <w:bookmarkEnd w:id="2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7771"/>
            <w:r>
              <w:rPr>
                <w:sz w:val="24"/>
                <w:szCs w:val="24"/>
              </w:rPr>
              <w:t>Таблица 33-02-001. Установка сборных железобетонных фундаментов под порталы и опоры для оборудования ОРУ 35-1150 кВ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борных железобетонных грибовидных фундаменто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0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3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0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8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0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и масляные готовые к применению для наружных рабо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2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0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и масляные готовые к применению для наружных рабо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борных железобетонных фундаментных плит массой 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5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борных железобетонных фундаментов стаканного типа массой 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0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борных железобетонных цилиндрических фундаменто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5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5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9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борных железобетонных анкерных плит массой до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3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 U-образ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борных железобетонных ригелей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4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1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777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СБОРНЫЕ ЖЕЛЕЗОБЕТОННЫЕ КОНСТРУКЦИИ ОРУ 35-1150 кВ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7773"/>
            <w:r>
              <w:rPr>
                <w:sz w:val="24"/>
                <w:szCs w:val="24"/>
              </w:rPr>
              <w:t>Таблица 33-02-007. Установка сборных железобетонных конструкций порталов, опор под оборудование, прожекторных мачт и отдельно стоящих молниеотводов ОРУ 35-1150 кВ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отрытые котлованы сборных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ированных стоек порталов массой 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6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7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6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ированных стоек порталов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6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ифугированных стоек порталов без оттяжек массой 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6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ифугированных стоек порталов без оттяжек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645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6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ифугированных стоек порталов с оттяжками массой 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8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9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3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ифугированных стоек порталов с оттяжками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56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8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пробуренные котлованы сборных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ированных стоек порталов массой 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9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6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ированных стоек порталов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6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ифугированных стоек порталов без оттяжек массой 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7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0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1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ифугированных стоек порталов без оттяжек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8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6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ифугированных стоек порталов с оттяжками массой 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1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4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нтрифугированных стоек порталов с оттяжками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1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8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стальные тросовые ВЛ и ОРУ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стаканы подножников сборных железобетонных стоек под электрооборудование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0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6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2-007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6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8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пробуренные котлованы сборных железобетонных стоек под электрооборудование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9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3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28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2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5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 стойки или сваи сборных железобетонных стоек под оборудование массой до 1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2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1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борных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жекторных мачт высотой стоек до 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9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8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прожекторных мачт ОРУ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жекторных мачт высотой стоек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6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0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0-908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прожекторных мачт ОРУ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остоящих молниеотводов высотой стоек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отдельностоящих молниеотводов ОРУ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07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остоящих молниеотводов высотой стоек 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5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9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2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отдельностоящих молниеотводов ОРУ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9" w:name="__RefHeading___Toc26738777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СТАЛЬНЫЕ КОНСТРУКЦИИ ОРУ 35-1150 кВ</w:t>
            </w:r>
            <w:bookmarkEnd w:id="2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7775"/>
            <w:r>
              <w:rPr>
                <w:sz w:val="24"/>
                <w:szCs w:val="24"/>
              </w:rPr>
              <w:t>Таблица 33-02-013. Установка стальных конструкций для порталов, крепления оборудования, отдельностоящих прожекторных мачт и молниеотводов ОРУ 35-1150 кВ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а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х стоек порталов массой до 0,7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0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бинированных стоек порталов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товых стоек порталов массой 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товых стоек порталов массой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х траверс порталов массой 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х траверс порталов массой до 0,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х траверс порталов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товых траверс порталов массой до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товых траверс порталов массой до 7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й под оборудование массой до 0,0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крепления электрооборудования ОРУ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й под оборудование массой 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крепления электрооборудования ОРУ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й под оборудование массой до 0,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крепления электрооборудования ОРУ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й под оборудование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крепления электрооборудования ОРУ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х молниеотводов и тросостоек массой 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товых молниеотводов и тросостоек массой 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пилей массой 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39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остверков массой 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жекторных мачт с площадками и лестниц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8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прожекторных мачт ОРУ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3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о стоящих молниеотводов со шпи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1" w:name="__RefHeading___Toc26738777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РЕЛЬСОВЫЕ ПУТИ ПЕРЕКАТКИ, ПЕРЕСЕЧЕНИЯ И ОГНЕЗАЩИТНЫЕ ПЕРЕГОРОДКИ ДЛЯ ТРАНСФОРМАТОРОВ ОРУ 110-1150 кВ</w:t>
            </w:r>
            <w:bookmarkEnd w:id="3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7777"/>
            <w:r>
              <w:rPr>
                <w:sz w:val="24"/>
                <w:szCs w:val="24"/>
              </w:rPr>
              <w:t>Таблица 33-02-019. Укладка продольных рельсовых путей колеи 1520 мм на сборных железобетонных плитах ОРУ 330-1150 кВ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родольных рельсовых путей колеи 1520 мм на сборных железобетонных пли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7778"/>
            <w:r>
              <w:rPr>
                <w:sz w:val="24"/>
                <w:szCs w:val="24"/>
              </w:rPr>
              <w:t>Таблица 33-02-020. Укладка поперечных рельсовых путей на сборных железобетонных плитах ОРУ 330-1150 кВ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перечный пу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оперечных рельсовых путей на сборных железобетонных плитах размером коле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х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20х2640х1520; 2000х3140х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779"/>
            <w:r>
              <w:rPr>
                <w:sz w:val="24"/>
                <w:szCs w:val="24"/>
              </w:rPr>
              <w:t>Таблица 33-02-021. Укладка пересечений продольных рельсовых путей колеи 1520 мм с поперечными рельсовыми путями на сборных железобетонных плитах ОРУ 330-1150 кВ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сеч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ересечений рельсовых путей на сборных железобетонных плитах размером коле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х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20х2640х15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х3140х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9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7780"/>
            <w:r>
              <w:rPr>
                <w:sz w:val="24"/>
                <w:szCs w:val="24"/>
              </w:rPr>
              <w:t>Таблица 33-02-022. Установка сборных железобетонных конструкций огнезащитных перегородок для трансформаторов 63 МВА и более ОРУ 110-750 кВ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отрытые котлованы сборных железобетонных вибрированных стоек огнезащитных перегородок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6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4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6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2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борных железобетонных плит огнезащитных перегородок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6" w:name="__RefHeading___Toc267387781"/>
            <w:r>
              <w:rPr>
                <w:rFonts w:cs="Times New Roman" w:ascii="Times New Roman" w:hAnsi="Times New Roman"/>
                <w:sz w:val="28"/>
                <w:szCs w:val="28"/>
              </w:rPr>
              <w:t>Раздел 3. ДРУГИЕ ВИДЫ СОПУТСТВУЮЩИХ РАБОТ НА ВОЗДУШНЫХ ЛИНИЯХ ЭЛЕКТРОПЕРЕДАЧИ И ОТКРЫТЫХ РАСПРЕДЕЛИТЕЛЬНЫХ УСТРОЙСТВАХ НАПРЯЖЕНИЕМ 35-1150 КВ</w:t>
            </w:r>
            <w:bookmarkEnd w:id="3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7782"/>
            <w:r>
              <w:rPr>
                <w:sz w:val="24"/>
                <w:szCs w:val="24"/>
              </w:rPr>
              <w:t>Таблица 33-03-001. Гидроизоляция сборных железобетонных фундаментов, стоек железобетонных центрифугированных опор и железобетонных порталов ВЛ и ОРУ 35-1150 кВ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идроизоляция сборных железобетонных фундаментов ВЛ и ОРУ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овка битум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овка битум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овка битум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овка битум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дроизоляция стоек железобетонных центрифугированных опор ВЛ и железобетонных порталов ОРУ массой свыш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овка битум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7783"/>
            <w:r>
              <w:rPr>
                <w:sz w:val="24"/>
                <w:szCs w:val="24"/>
              </w:rPr>
              <w:t>Таблица 33-03-002. Антикоррозионное покрытие оттяжек опор ВЛ и порталов ОРУ 35-1150 кВ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ттяже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тикоррозионное покрытие оттяжек опор ВЛ и порталов О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7784"/>
            <w:r>
              <w:rPr>
                <w:sz w:val="24"/>
                <w:szCs w:val="24"/>
              </w:rPr>
              <w:t>Таблица 33-03-003. Выполнение заземляющих устройств с горизонтальными заземлителями ВЛ 35-750 кВ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заземляющих устройст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землител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тяженного в грунтах 1-4 групп при длине луча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тяженного в грунтах 1-4 групп при длине луча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тяженного в грунтах 1-4 групп при длине луча до 1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тяженного в скальных породах при длине луча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урного в грунтах 1-4 гру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7785"/>
            <w:r>
              <w:rPr>
                <w:sz w:val="24"/>
                <w:szCs w:val="24"/>
              </w:rPr>
              <w:t>Таблица 33-03-004. Забивка вертикальных заземлителей ВЛ и ОРУ 35-750 кВ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земл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бивка вертикальных заземлителей механизированная на глубину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бивка вертикальных заземлителей вручную на глубину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7786"/>
            <w:r>
              <w:rPr>
                <w:sz w:val="24"/>
                <w:szCs w:val="24"/>
              </w:rPr>
              <w:t>Таблица 33-03-005. Погрузка и выгрузка вручную на трассе ВЛ 35-1150 кВ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зка и выгрузка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оляторов стеклянных тарельчатых подве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нейной арм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7787"/>
            <w:r>
              <w:rPr>
                <w:sz w:val="24"/>
                <w:szCs w:val="24"/>
              </w:rPr>
              <w:t>Таблица 33-03-006. Окраска установленных стальных опор ВЛ 35-330 кВ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за один раз лаком установленных стальных опор ВЛ 35-330 к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5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за один раз краской установленных стальных опор ВЛ 35-330 к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7788"/>
            <w:r>
              <w:rPr>
                <w:sz w:val="24"/>
                <w:szCs w:val="24"/>
              </w:rPr>
              <w:t>Таблица 33-03-007. Окраска установленных стальных конструкций железобетонных центрифугированных опор ВЛ 35-500 кВ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за один раз стальных конструкций установленных железобетонных центрифугированных опо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35-220 кВ ла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330-500 кВ кра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7789"/>
            <w:r>
              <w:rPr>
                <w:sz w:val="24"/>
                <w:szCs w:val="24"/>
              </w:rPr>
              <w:t>Таблица 33-03-008. Окраска установленных стальных конструкций ОРУ 35-1150 кВ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за один раз установленных стальных конструкц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5-220 кВ массой до 0,2 т ла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5-220 кВ массой до 0,4 т ла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5-220 кВ массой до 0,6 т ла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5-220 кВ массой до 1 т ла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5-220 кВ массой до 5 т ла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30-1150 кВ массой до 0,2 т кра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30-1150 кВ массой до 0,4 т кра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30-1150 кВ массой до 0,6 т кра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30-1150 кВ массой до 1 т кра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3-00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У 330-1150 кВ массой до 5 т кра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5" w:name="__RefHeading___Toc267387790"/>
            <w:r>
              <w:rPr>
                <w:rFonts w:cs="Times New Roman" w:ascii="Times New Roman" w:hAnsi="Times New Roman"/>
                <w:sz w:val="28"/>
                <w:szCs w:val="28"/>
              </w:rPr>
              <w:t>Раздел 4. ЛИНИИ ЭЛЕКТРОПЕРЕДАЧИ НАПРЯЖЕНИЕМ 0,38- 35 кВ И ТРАНСФОРМАТОРНЫЕ ПОДСТАНЦИИ</w:t>
            </w:r>
            <w:bookmarkEnd w:id="4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6" w:name="__RefHeading___Toc26738779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1 ВОЗДУШНЫЕ ЛИНИИ ЭЛЕКТРОПЕРЕДАЧИ НАПРЯЖЕНИЕМ 0,38-35 кВ</w:t>
            </w:r>
            <w:bookmarkEnd w:id="4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7792"/>
            <w:r>
              <w:rPr>
                <w:sz w:val="24"/>
                <w:szCs w:val="24"/>
              </w:rPr>
              <w:t>Таблица 33-04-001. Установка с помощью механизмов деревянных опор ВЛ 0,38-10 кВ из пропитанных деталей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 помощью механизмов деревянных опор ВЛ 0,38; 6-10 кВ из пропитанных цельных сто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 помощью механизмов деревянных опор ВЛ 0,38-10 кВ из пропитанных цельных стоек для совместной подвески 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подкосом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подкосом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 помощью механизмов деревянных опор ВЛ 0,38; 6-10 кВ из пропитанных деталей с одинар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-04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подкосом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подкосом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 помощью механизмов деревянных опор ВЛ 0,38; 6-10 кВ из пропитанных деталей с двой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 помощью механизмов деревянных опор ВЛ 0,38-10 кВ из пропитанных деталей с двойными приставками для совместной подвески 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подкосом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1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подкосом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7793"/>
            <w:r>
              <w:rPr>
                <w:sz w:val="24"/>
                <w:szCs w:val="24"/>
              </w:rPr>
              <w:t>Таблица 33-04-002. Установка вручную деревянных опор ВЛ 0,38; 6-10 кВ из пропитанных деталей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ручную деревянных опор ВЛ 0,38; 6-10 кВ из пропитанных цельных стоек длиной до 9,5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ручную деревянных опор ВЛ 0,38; 6-10 кВ из пропитанных цельных стоек длиной свыше 9,5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ручную деревянных опор ВЛ 0,38; 6-10 кВ из пропитанных деталей длиной до 9,5 м с одинар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ручную деревянных опор ВЛ 0,38; 6-10 кВ из пропитанных деталей длиной свыше 9,5 м с одинар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ручную деревянных опор ВЛ 0,38; 6-10 кВ из пропитанных деталей длиной до 9,5 м с двой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ручную деревянных опор ВЛ 0,38-10 кВ из пропитанных деталей длиной свыше 9,5 м с двой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угловых промежу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2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концевых,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8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черная диаметром 6,0-6,3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7794"/>
            <w:r>
              <w:rPr>
                <w:sz w:val="24"/>
                <w:szCs w:val="24"/>
              </w:rPr>
              <w:t>Таблица 33-04-003. Установка железобетонных опор ВЛ 0,38; 6-10 кВ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опор ВЛ 0,38; 6-10 кВ с траверсами без приста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двумя 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опор для совместной подвески проводов ВЛ 0,38; 6-10 кВ без приста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двумя 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опор ВЛ 0,38; 6-10 кВ c траверсами с одинар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двумя 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опор для совместной подвески проводов ВЛ 0,38; 6-10 кВ с одинар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двумя 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опор ВЛ 0,38; 6-10 кВ c траверсами с двой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двумя 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опор для совместной подвески проводов ВЛ 0,38; 6-10 кВ с двойными пристав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одним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с двумя 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тыр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7795"/>
            <w:r>
              <w:rPr>
                <w:sz w:val="24"/>
                <w:szCs w:val="24"/>
              </w:rPr>
              <w:t>Таблица 33-04-004. Установка одностоечных опор ВЛ 35 кВ с железобетонными вибрированными стойками длиной 16,4 м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дностоечных промежуточных опор ВЛ 35 кВ с железобетонными вибрированными стойками длиной 16,4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тросостой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осостой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9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остойк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дностоечных анкерных опор ВЛ 35 кВ с железобетонными вибрированными стойками длиной 16,4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тросостой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осостой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плакат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9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остойк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11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вибрированная для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7796"/>
            <w:r>
              <w:rPr>
                <w:sz w:val="24"/>
                <w:szCs w:val="24"/>
              </w:rPr>
              <w:t>Таблица 33-04-005. Установка оттяжек к опорам ВЛ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ттяж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ттяжек одинарных к опора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0,38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6-10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Л 35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тяжек двойных к опорам ВЛ 35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7797"/>
            <w:r>
              <w:rPr>
                <w:sz w:val="24"/>
                <w:szCs w:val="24"/>
              </w:rPr>
              <w:t>Таблица 33-04-006. Установка ригелей на стойки и приставки опор ВЛ 0,38-10кВ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иг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 стойки и приставки опор ВЛ 0,38-10 кВ риг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опор пропитанные из пиломатериалов хвойных пород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3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игели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игели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7798"/>
            <w:r>
              <w:rPr>
                <w:sz w:val="24"/>
                <w:szCs w:val="24"/>
              </w:rPr>
              <w:t>Таблица 33-04-007. Установка железобетонных плит и ригелей для опор ВЛ 35 кВ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плит для опор ВЛ 35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нкерных объемом до 0,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8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анкерные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нкерных объемом до 0,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8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анкерные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нкерных объемом до 0,7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8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анкерные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нкерных объемом до 0,9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8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анкерные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ных объемом до 0,3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пригрузочные и опорные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ных объемом до 0,6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91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пригрузочные и опорные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ригелей для опор ВЛ 35 кВ объем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при одном ригеле на стой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3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игели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при двух ригелях на стой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3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игели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при одном ригеле на стой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3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игели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при двух ригелях на стой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3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игели сборные железобетонные ВЛ и ОРУ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железобетонных анкеров для опор ВЛ 35 кВ цилиндрических объемом до 0,1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анке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9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кер цилиндрический железобето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7799"/>
            <w:r>
              <w:rPr>
                <w:sz w:val="24"/>
                <w:szCs w:val="24"/>
              </w:rPr>
              <w:t>Таблица 33-04-008. Подвеска проводов ВЛ 0,38 кВ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неизолированного провода при 20 опорах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неизолированных проводов ВЛ 0,38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мощью механиз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изолированного провода с несколькими жилами при 30 опорах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веска изолированных проводов ВЛ 0,38 кВ c помощью механиз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1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самонесущие 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увеличении количества опор на 1 км ВЛ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8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8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8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7800"/>
            <w:r>
              <w:rPr>
                <w:sz w:val="24"/>
                <w:szCs w:val="24"/>
              </w:rPr>
              <w:t>Таблица 33-04-009. Подвеска проводов ВЛ 6-10 кВ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линии (3 провода) при 10 опорах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6-10 кВ в ненаселенной местности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помощью механиз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помощью механиз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6-10 кВ в населенной местности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помощью механиз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помощью механиз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увеличении количества опор на 1 км ВЛ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9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9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9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9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9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9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09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09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7801"/>
            <w:r>
              <w:rPr>
                <w:sz w:val="24"/>
                <w:szCs w:val="24"/>
              </w:rPr>
              <w:t>Таблица 33-04-010. Подвеска проводов и тросов ВЛ 35 кВ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линии (3 провода и 1 трос) при 5 опорах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35 кВ 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тросов ВЛ 35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линей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линейные подвесные тарельчат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ос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увеличении количества опор на 1 км ВЛ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1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1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33-04-01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7802"/>
            <w:r>
              <w:rPr>
                <w:sz w:val="24"/>
                <w:szCs w:val="24"/>
              </w:rPr>
              <w:t>Таблица 33-04-011. Подвеска проводов ВЛ 0,38-10 кВ на переходах через препятствия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х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0,38 кВ на переходах через препятств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ые дороги 2 и 3 категории с линиями связи ВЛ 0,38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ые дороги 3 категории с односторонней линией связи ВЛ 0,38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ые дороги 1 и 2 категории с односторонней линией связи, железные дороги с линией СЦ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Л 10 кВ на переходах через препятств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ые дороги 2 и 3 категории с двумя линиям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ые дороги 2 и 3 категории с тремя линиям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ые дороги 1 и 2 категор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ные прегра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7803"/>
            <w:r>
              <w:rPr>
                <w:sz w:val="24"/>
                <w:szCs w:val="24"/>
              </w:rPr>
              <w:t>Таблица 33-04-012. Установка деревянных защит для подвески проводов на переходах через препятствия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щи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еревянных защит для подвески проводов на переходах через препятств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-образ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1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евна строите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-образ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01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евна строите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7804"/>
            <w:r>
              <w:rPr>
                <w:sz w:val="24"/>
                <w:szCs w:val="24"/>
              </w:rPr>
              <w:t>Таблица 33-04-013. Устройство ответвлений от ВЛ 0,38 кВ к зданиям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тветвл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тветвлений от ВЛ 0,38 кВ к здания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мощью механизмов при количестве проводов в ответвлени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мощью механизмов при количестве проводов в ответвлени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мощью механизмов при количестве проводов в ответвлении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 при количестве проводов в ответвлени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 при количестве проводов в ответвлени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 при количестве проводов в ответвлении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6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юки, (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7805"/>
            <w:r>
              <w:rPr>
                <w:sz w:val="24"/>
                <w:szCs w:val="24"/>
              </w:rPr>
              <w:t>Таблица 33-04-014. Установка светильников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ветильн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ветильни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лампами накали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онштейн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с резиновой изоляцией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етильники с лампами накаливани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лампами люминесцент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онштейн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с резиновой изоляцией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етильники с люминесцентными или ртутными лампа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7806"/>
            <w:r>
              <w:rPr>
                <w:sz w:val="24"/>
                <w:szCs w:val="24"/>
              </w:rPr>
              <w:t>Таблица 33-04-015. Устройство заземления опор ВЛ и подстанций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шин заземл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заземления опор ВЛ и подстан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7807"/>
            <w:r>
              <w:rPr>
                <w:sz w:val="24"/>
                <w:szCs w:val="24"/>
              </w:rPr>
              <w:t>Таблица 33-04-016. Развозка конструкций и материалов опор ВЛ 0,38-10 кВ по трассе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возка конструкций и материалов опор ВЛ 0,38-10 кВ по трасс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деревянных оп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 железобетонных оп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-образных деревянных оп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ставок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ов оснастки одностоечных оп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ов оснастки сложных оп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3" w:name="__RefHeading___Toc26738780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2 ТРАНСФОРМАТОРНЫЕ ПОДСТАНЦИИ НАПРЯЖЕНИЕМ 10/0,4 кВ И ЛИНЕЙНОЕ ЭЛЕКТРООБОРУДОВАНИЕ</w:t>
            </w:r>
            <w:bookmarkEnd w:id="6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7809"/>
            <w:r>
              <w:rPr>
                <w:sz w:val="24"/>
                <w:szCs w:val="24"/>
              </w:rPr>
              <w:t>Таблица 33-04-027. Установка столбовых и мачтовых трансформаторных подстанций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дстан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олбовых трансформаторных подстанций мощностью до 100 кВ·А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тановка строительны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тановка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мачтовых трансформаторных подстанций мощностью до 250 кВ·А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тановка строительны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тановка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7810"/>
            <w:r>
              <w:rPr>
                <w:sz w:val="24"/>
                <w:szCs w:val="24"/>
              </w:rPr>
              <w:t>Таблица 33-04-028. Установка комплектных трансформаторных подстанций шкафного типа мощностью до 250 кВ·А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дстан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фундаментов для комплектных трансформаторных подстанций шкафного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3-х стой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4-х стой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2-х сдвоенных стой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оборудования для комплектных трансформаторных подстанций шкаф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7811"/>
            <w:r>
              <w:rPr>
                <w:sz w:val="24"/>
                <w:szCs w:val="24"/>
              </w:rPr>
              <w:t>Таблица 33-04-029. Установка комплектных трансформаторных подстанций киоскового типа мощностью до 630 кВ·А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дстан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фундаментов для комплектных трансформаторных подстанций киоскового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вертикальной заделкой в грунт 4-х сто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вертикальной заделкой в грунт 6-ти сто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кладкой на горизонтальную поверхность 4-х леж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кладкой на горизонтальную поверхность 6-ти леж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борудования для комплектных трансформаторных подстанций киоскового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упиковых подстанций с кабельными ввод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упиковых подстанций с воздушными ввод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ходных подстанций с кабельными ввод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2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ходных подстанций с воздушными ввод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7812"/>
            <w:r>
              <w:rPr>
                <w:sz w:val="24"/>
                <w:szCs w:val="24"/>
              </w:rPr>
              <w:t>Таблица 33-04-030. Установка разрядников и разъединителей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азрядни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мощью механиз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азъедини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мощью механиз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стержневая диаметром до 10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7813"/>
            <w:r>
              <w:rPr>
                <w:sz w:val="24"/>
                <w:szCs w:val="24"/>
              </w:rPr>
              <w:t>Таблица 33-04-031. Установка пунктов секционирования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унк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фундаментов из блоков для пунктов секцион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24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сборная под электрооборудован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борудования пунктов секциониров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фундаментах из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железобетонных стойках опор В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сталь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9" w:name="__RefHeading___Toc26738781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3 ДЕМОНТАЖНЫЕ РАБОТЫ</w:t>
            </w:r>
            <w:bookmarkEnd w:id="6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7815"/>
            <w:r>
              <w:rPr>
                <w:sz w:val="24"/>
                <w:szCs w:val="24"/>
              </w:rPr>
              <w:t>Таблица 33-04-040. Демонтаж проводов ВЛ 0,38-10 кВ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 (3 провода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емонтаж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х проводов ВЛ 0,38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го дополнительного про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х проводов ВЛ 6-10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7816"/>
            <w:r>
              <w:rPr>
                <w:sz w:val="24"/>
                <w:szCs w:val="24"/>
              </w:rPr>
              <w:t>Таблица 33-04-041. Снятие ответвлений ВЛ 0,38 кВ к зданиям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тветвл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нятие ответвлений ВЛ 0,38 кВ к зданиям при количестве проводов в ответвлен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7817"/>
            <w:r>
              <w:rPr>
                <w:sz w:val="24"/>
                <w:szCs w:val="24"/>
              </w:rPr>
              <w:t>Таблица 33-04-042. Демонтаж опор ВЛ 0,38-10 кВ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емонтаж опор ВЛ 0,38-10 к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иставок 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иставок одностоечных с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иставок одностоечных с двумя 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иставками 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иставками одностоечных с подк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иставками одностоечных с двумя подк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04-04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иставками А-образ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33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3. Линии электропередачи</w:t>
            <w:tab/>
          </w:r>
          <w:hyperlink w:anchor="__RefHeading___Toc2673877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ВОЗДУШНЫЕ ЛИНИИ ЭЛЕКТРОПЕРЕДАЧИ НАПРЯЖЕНИЕМ 35-1150 кВ</w:t>
            <w:tab/>
          </w:r>
          <w:hyperlink w:anchor="__RefHeading___Toc2673877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ФУНДАМЕНТЫ ИЗ СБОРНЫХ И МОНОЛИТНЫХ ЖЕЛЕЗОБЕТОННЫХ КОНСТРУКЦИЙ ПОД ОПОРЫ ВЛ 35-1150 кВ</w:t>
            <w:tab/>
          </w:r>
          <w:hyperlink w:anchor="__RefHeading___Toc2673877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01. Установка сборных железобетонных фундаментов под железобетонные центрифугированные опоры ВЛ 35-500 кВ и стальные опоры ВЛ 35-1150 кВ</w:t>
            <w:tab/>
          </w:r>
          <w:hyperlink w:anchor="__RefHeading___Toc2673877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02. Устройство монолитных железобетонных фундаментов под стальные опоры ВЛ 35-1150 кВ</w:t>
            <w:tab/>
          </w:r>
          <w:hyperlink w:anchor="__RefHeading___Toc2673877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ОПОРЫ ЖЕЛЕЗОБЕТОННЫЕ ЦЕНТРИФУГИРОВАННЫЕ ВЛ 35-500 кВ</w:t>
            <w:tab/>
          </w:r>
          <w:hyperlink w:anchor="__RefHeading___Toc2673877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07. Бурение котлованов под железобетонные центрифугированные опоры ВЛ 35-500 кВ</w:t>
            <w:tab/>
          </w:r>
          <w:hyperlink w:anchor="__RefHeading___Toc2673877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08. Установка железобетонных центрифугированных опор ВЛ 35-500 кВ в пробуренные котлованы</w:t>
            <w:tab/>
          </w:r>
          <w:hyperlink w:anchor="__RefHeading___Toc2673877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09. Установка железобетонных центрифугированных опор ВЛ 35-220 кВ в отрытые котлованы</w:t>
            <w:tab/>
          </w:r>
          <w:hyperlink w:anchor="__RefHeading___Toc2673877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10. Установка стальных лестниц на железобетонные центрифугированные опоры ВЛ 35-500 кВ</w:t>
            <w:tab/>
          </w:r>
          <w:hyperlink w:anchor="__RefHeading___Toc2673877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ОПОРЫ СТАЛЬНЫЕ ВЛ 35-1150 кВ</w:t>
            <w:tab/>
          </w:r>
          <w:hyperlink w:anchor="__RefHeading___Toc2673877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16. Установка стальных опор ВЛ 35-500 кВ</w:t>
            <w:tab/>
          </w:r>
          <w:hyperlink w:anchor="__RefHeading___Toc2673877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17. Установка стальных опор ВЛ 750 и 1150 кВ</w:t>
            <w:tab/>
          </w:r>
          <w:hyperlink w:anchor="__RefHeading___Toc2673877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18. Установка стальных опор ВЛ 35-330 кВ вертолетами</w:t>
            <w:tab/>
          </w:r>
          <w:hyperlink w:anchor="__RefHeading___Toc2673877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ПРОВОДА И ГРОЗОЗАЩИТНЫЕ ТРОСЫ ВЛ 35-750 кВ</w:t>
            <w:tab/>
          </w:r>
          <w:hyperlink w:anchor="__RefHeading___Toc2673877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24. Подвеска проводов ВЛ 35 и 110 кВ без пересечений с препятствиями</w:t>
            <w:tab/>
          </w:r>
          <w:hyperlink w:anchor="__RefHeading___Toc26738776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25. Подвеска проводов ВЛ 220-750 кВ без пересечений с препятствиями</w:t>
            <w:tab/>
          </w:r>
          <w:hyperlink w:anchor="__RefHeading___Toc2673877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26. Подвеска грозозащитных тросов ВЛ 35-750 кВ без пересечений с препятствиями</w:t>
            <w:tab/>
          </w:r>
          <w:hyperlink w:anchor="__RefHeading___Toc2673877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27. Подвеска проводов ВЛ 35-750 кВ между анкерными опорами с пересечением препятствий</w:t>
            <w:tab/>
          </w:r>
          <w:hyperlink w:anchor="__RefHeading___Toc2673877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28. Подвеска проводов ВЛ 35-750 кВ между промежуточными опорами с пересечением препятствий</w:t>
            <w:tab/>
          </w:r>
          <w:hyperlink w:anchor="__RefHeading___Toc26738776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29. Подвеска грозозащитных тросов ВЛ 35-750 кВ между опорами с пересечением препятствий</w:t>
            <w:tab/>
          </w:r>
          <w:hyperlink w:anchor="__RefHeading___Toc26738776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30. Устройство транспозиции проводов ВЛ 750 кВ</w:t>
            <w:tab/>
          </w:r>
          <w:hyperlink w:anchor="__RefHeading___Toc26738776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31. Устройство транспозиции грозозащитных тросов ВЛ 750 кВ</w:t>
            <w:tab/>
          </w:r>
          <w:hyperlink w:anchor="__RefHeading___Toc26738776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1-032. Выполнение антикоррозионного покрытия грозозащитных тросов ВЛ 35-750 кВ</w:t>
            <w:tab/>
          </w:r>
          <w:hyperlink w:anchor="__RefHeading___Toc26738776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ОТКРЫТЫЕ РАСПРЕДЕЛИТЕЛЬНЫЕ УСТРОЙСТВА НАПРЯЖЕНИЕМ 35-1150 кВ</w:t>
            <w:tab/>
          </w:r>
          <w:hyperlink w:anchor="__RefHeading___Toc26738776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ФУНДАМЕНТЫ ИЗ СБОРНЫХ ЖЕЛЕЗОБЕТОННЫХ КОНСТРУКЦИЙ ОРУ 35-1150 кВ</w:t>
            <w:tab/>
          </w:r>
          <w:hyperlink w:anchor="__RefHeading___Toc26738777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2-001. Установка сборных железобетонных фундаментов под порталы и опоры для оборудования ОРУ 35-1150 кВ</w:t>
            <w:tab/>
          </w:r>
          <w:hyperlink w:anchor="__RefHeading___Toc26738777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СБОРНЫЕ ЖЕЛЕЗОБЕТОННЫЕ КОНСТРУКЦИИ ОРУ 35-1150 кВ</w:t>
            <w:tab/>
          </w:r>
          <w:hyperlink w:anchor="__RefHeading___Toc26738777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2-007. Установка сборных железобетонных конструкций порталов, опор под оборудование, прожекторных мачт и отдельно стоящих молниеотводов ОРУ 35-1150 кВ</w:t>
            <w:tab/>
          </w:r>
          <w:hyperlink w:anchor="__RefHeading___Toc26738777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СТАЛЬНЫЕ КОНСТРУКЦИИ ОРУ 35-1150 кВ</w:t>
            <w:tab/>
          </w:r>
          <w:hyperlink w:anchor="__RefHeading___Toc26738777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2-013. Установка стальных конструкций для порталов, крепления оборудования, отдельностоящих прожекторных мачт и молниеотводов ОРУ 35-1150 кВ</w:t>
            <w:tab/>
          </w:r>
          <w:hyperlink w:anchor="__RefHeading___Toc2673877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РЕЛЬСОВЫЕ ПУТИ ПЕРЕКАТКИ, ПЕРЕСЕЧЕНИЯ И ОГНЕЗАЩИТНЫЕ ПЕРЕГОРОДКИ ДЛЯ ТРАНСФОРМАТОРОВ ОРУ 110-1150 кВ</w:t>
            <w:tab/>
          </w:r>
          <w:hyperlink w:anchor="__RefHeading___Toc26738777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2-019. Укладка продольных рельсовых путей колеи 1520 мм на сборных железобетонных плитах ОРУ 330-1150 кВ</w:t>
            <w:tab/>
          </w:r>
          <w:hyperlink w:anchor="__RefHeading___Toc26738777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2-020. Укладка поперечных рельсовых путей на сборных железобетонных плитах ОРУ 330-1150 кВ</w:t>
            <w:tab/>
          </w:r>
          <w:hyperlink w:anchor="__RefHeading___Toc26738777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2-021. Укладка пересечений продольных рельсовых путей колеи 1520 мм с поперечными рельсовыми путями на сборных железобетонных плитах ОРУ 330-1150 кВ</w:t>
            <w:tab/>
          </w:r>
          <w:hyperlink w:anchor="__RefHeading___Toc26738777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2-022. Установка сборных железобетонных конструкций огнезащитных перегородок для трансформаторов 63 МВА и более ОРУ 110-750 кВ</w:t>
            <w:tab/>
          </w:r>
          <w:hyperlink w:anchor="__RefHeading___Toc26738778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ДРУГИЕ ВИДЫ СОПУТСТВУЮЩИХ РАБОТ НА ВОЗДУШНЫХ ЛИНИЯХ ЭЛЕКТРОПЕРЕДАЧИ И ОТКРЫТЫХ РАСПРЕДЕЛИТЕЛЬНЫХ УСТРОЙСТВАХ НАПРЯЖЕНИЕМ 35-1150 КВ</w:t>
            <w:tab/>
          </w:r>
          <w:hyperlink w:anchor="__RefHeading___Toc26738778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3-001. Гидроизоляция сборных железобетонных фундаментов, стоек железобетонных центрифугированных опор и железобетонных порталов ВЛ и ОРУ 35-1150 кВ</w:t>
            <w:tab/>
          </w:r>
          <w:hyperlink w:anchor="__RefHeading___Toc26738778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3-002. Антикоррозионное покрытие оттяжек опор ВЛ и порталов ОРУ 35-1150 кВ</w:t>
            <w:tab/>
          </w:r>
          <w:hyperlink w:anchor="__RefHeading___Toc26738778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3-003. Выполнение заземляющих устройств с горизонтальными заземлителями ВЛ 35-750 кВ</w:t>
            <w:tab/>
          </w:r>
          <w:hyperlink w:anchor="__RefHeading___Toc26738778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3-004. Забивка вертикальных заземлителей ВЛ и ОРУ 35-750 кВ</w:t>
            <w:tab/>
          </w:r>
          <w:hyperlink w:anchor="__RefHeading___Toc26738778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3-005. Погрузка и выгрузка вручную на трассе ВЛ 35-1150 кВ</w:t>
            <w:tab/>
          </w:r>
          <w:hyperlink w:anchor="__RefHeading___Toc26738778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3-006. Окраска установленных стальных опор ВЛ 35-330 кВ</w:t>
            <w:tab/>
          </w:r>
          <w:hyperlink w:anchor="__RefHeading___Toc26738778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3-007. Окраска установленных стальных конструкций железобетонных центрифугированных опор ВЛ 35-500 кВ</w:t>
            <w:tab/>
          </w:r>
          <w:hyperlink w:anchor="__RefHeading___Toc26738778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3-008. Окраска установленных стальных конструкций ОРУ 35-1150 кВ</w:t>
            <w:tab/>
          </w:r>
          <w:hyperlink w:anchor="__RefHeading___Toc26738778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ЛИНИИ ЭЛЕКТРОПЕРЕДАЧИ НАПРЯЖЕНИЕМ 0,38- 35 кВ И ТРАНСФОРМАТОРНЫЕ ПОДСТАНЦИИ</w:t>
            <w:tab/>
          </w:r>
          <w:hyperlink w:anchor="__RefHeading___Toc26738779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1 ВОЗДУШНЫЕ ЛИНИИ ЭЛЕКТРОПЕРЕДАЧИ НАПРЯЖЕНИЕМ 0,38-35 кВ</w:t>
            <w:tab/>
          </w:r>
          <w:hyperlink w:anchor="__RefHeading___Toc26738779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01. Установка с помощью механизмов деревянных опор ВЛ 0,38-10 кВ из пропитанных деталей</w:t>
            <w:tab/>
          </w:r>
          <w:hyperlink w:anchor="__RefHeading___Toc26738779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02. Установка вручную деревянных опор ВЛ 0,38; 6-10 кВ из пропитанных деталей</w:t>
            <w:tab/>
          </w:r>
          <w:hyperlink w:anchor="__RefHeading___Toc26738779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03. Установка железобетонных опор ВЛ 0,38; 6-10 кВ</w:t>
            <w:tab/>
          </w:r>
          <w:hyperlink w:anchor="__RefHeading___Toc26738779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04. Установка одностоечных опор ВЛ 35 кВ с железобетонными вибрированными стойками длиной 16,4 м</w:t>
            <w:tab/>
          </w:r>
          <w:hyperlink w:anchor="__RefHeading___Toc26738779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05. Установка оттяжек к опорам ВЛ</w:t>
            <w:tab/>
          </w:r>
          <w:hyperlink w:anchor="__RefHeading___Toc26738779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06. Установка ригелей на стойки и приставки опор ВЛ 0,38-10кВ</w:t>
            <w:tab/>
          </w:r>
          <w:hyperlink w:anchor="__RefHeading___Toc267387797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07. Установка железобетонных плит и ригелей для опор ВЛ 35 кВ</w:t>
            <w:tab/>
          </w:r>
          <w:hyperlink w:anchor="__RefHeading___Toc26738779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08. Подвеска проводов ВЛ 0,38 кВ</w:t>
            <w:tab/>
          </w:r>
          <w:hyperlink w:anchor="__RefHeading___Toc26738779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09. Подвеска проводов ВЛ 6-10 кВ</w:t>
            <w:tab/>
          </w:r>
          <w:hyperlink w:anchor="__RefHeading___Toc26738780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10. Подвеска проводов и тросов ВЛ 35 кВ</w:t>
            <w:tab/>
          </w:r>
          <w:hyperlink w:anchor="__RefHeading___Toc26738780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11. Подвеска проводов ВЛ 0,38-10 кВ на переходах через препятствия</w:t>
            <w:tab/>
          </w:r>
          <w:hyperlink w:anchor="__RefHeading___Toc26738780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12. Установка деревянных защит для подвески проводов на переходах через препятствия</w:t>
            <w:tab/>
          </w:r>
          <w:hyperlink w:anchor="__RefHeading___Toc267387803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13. Устройство ответвлений от ВЛ 0,38 кВ к зданиям</w:t>
            <w:tab/>
          </w:r>
          <w:hyperlink w:anchor="__RefHeading___Toc267387804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14. Установка светильников</w:t>
            <w:tab/>
          </w:r>
          <w:hyperlink w:anchor="__RefHeading___Toc267387805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15. Устройство заземления опор ВЛ и подстанций</w:t>
            <w:tab/>
          </w:r>
          <w:hyperlink w:anchor="__RefHeading___Toc267387806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16. Развозка конструкций и материалов опор ВЛ 0,38-10 кВ по трассе</w:t>
            <w:tab/>
          </w:r>
          <w:hyperlink w:anchor="__RefHeading___Toc267387807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2 ТРАНСФОРМАТОРНЫЕ ПОДСТАНЦИИ НАПРЯЖЕНИЕМ 10/0,4 кВ И ЛИНЕЙНОЕ ЭЛЕКТРООБОРУДОВАНИЕ</w:t>
            <w:tab/>
          </w:r>
          <w:hyperlink w:anchor="__RefHeading___Toc267387808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27. Установка столбовых и мачтовых трансформаторных подстанций</w:t>
            <w:tab/>
          </w:r>
          <w:hyperlink w:anchor="__RefHeading___Toc267387809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28. Установка комплектных трансформаторных подстанций шкафного типа мощностью до 250 кВ·А</w:t>
            <w:tab/>
          </w:r>
          <w:hyperlink w:anchor="__RefHeading___Toc267387810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29. Установка комплектных трансформаторных подстанций киоскового типа мощностью до 630 кВ·А</w:t>
            <w:tab/>
          </w:r>
          <w:hyperlink w:anchor="__RefHeading___Toc267387811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30. Установка разрядников и разъединителей</w:t>
            <w:tab/>
          </w:r>
          <w:hyperlink w:anchor="__RefHeading___Toc26738781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31. Установка пунктов секционирования</w:t>
            <w:tab/>
          </w:r>
          <w:hyperlink w:anchor="__RefHeading___Toc267387813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3 ДЕМОНТАЖНЫЕ РАБОТЫ</w:t>
            <w:tab/>
          </w:r>
          <w:hyperlink w:anchor="__RefHeading___Toc26738781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40. Демонтаж проводов ВЛ 0,38-10 кВ</w:t>
            <w:tab/>
          </w:r>
          <w:hyperlink w:anchor="__RefHeading___Toc26738781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41. Снятие ответвлений ВЛ 0,38 кВ к зданиям</w:t>
            <w:tab/>
          </w:r>
          <w:hyperlink w:anchor="__RefHeading___Toc26738781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3-04-042. Демонтаж опор ВЛ 0,38-10 кВ</w:t>
            <w:tab/>
          </w:r>
          <w:hyperlink w:anchor="__RefHeading___Toc267387817">
            <w:r>
              <w:rPr>
                <w:rStyle w:val="IndexLink"/>
                <w:lang w:val="en-US" w:eastAsia="en-US"/>
              </w:rPr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33. «Линии электропередач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33. «Линии электропередач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9:00Z</dcterms:modified>
  <cp:revision>36</cp:revision>
  <dc:subject/>
  <dc:title>Номера</dc:title>
</cp:coreProperties>
</file>