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МОЛЕНСКАЯ ОБЛАСТЬ </w:t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13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6295"/>
      <w:bookmarkEnd w:id="0"/>
      <w:r>
        <w:rPr>
          <w:rFonts w:cs="Times New Roman" w:ascii="Times New Roman" w:hAnsi="Times New Roman"/>
          <w:i/>
        </w:rPr>
        <w:t>Часть 13.</w:t>
      </w:r>
      <w:r>
        <w:rPr>
          <w:rFonts w:cs="Times New Roman" w:ascii="Times New Roman" w:hAnsi="Times New Roman"/>
        </w:rPr>
        <w:t xml:space="preserve"> Защита строительных конструкций и оборудования от коррози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296"/>
            <w:r>
              <w:rPr>
                <w:rFonts w:cs="Times New Roman" w:ascii="Times New Roman" w:hAnsi="Times New Roman"/>
                <w:sz w:val="28"/>
                <w:szCs w:val="28"/>
              </w:rPr>
              <w:t>Раздел 1. ФУТЕРОВОЧНЫЕ РАБОТЫ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6297"/>
            <w:r>
              <w:rPr>
                <w:sz w:val="24"/>
                <w:szCs w:val="24"/>
              </w:rPr>
              <w:t>Таблица 13-01-001. Футеровка штучными кислотоупорными материалами на силикатной кислотоупорной замазке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футеро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штучными кислотоупорными материалами на силикатной кислотоупорной замаз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3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амнелитой диабазовой толщиной 1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амнелитой диабазовой толщиной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фасонными кислотоупорными керамическими толщиной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фасонными кислотоупорными керамическими толщиной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плаш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на ребр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в кирпи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298"/>
            <w:r>
              <w:rPr>
                <w:sz w:val="24"/>
                <w:szCs w:val="24"/>
              </w:rPr>
              <w:t>Таблица 13-01-002. Футеровка штучными кислотоупорными материалами на замазке «Арзамит-5»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футеро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штучными кислотоупорными материалами на замазке «Арзамит-5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3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футеровочной из графитопласта марки АТМ толщиной 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кислотоупорными фасонными керамическими толщиной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фасонными кислотоупорными керамическими толщиной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плаш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на ребр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в кирпи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фасонными из графита толщиной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фасонными из графита толщиной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фасонными из графита толщиной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фасонными из угольного материала толщиной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фасонными из угольного материала толщиной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фасонными из угольного материала толщиной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299"/>
            <w:r>
              <w:rPr>
                <w:sz w:val="24"/>
                <w:szCs w:val="24"/>
              </w:rPr>
              <w:t>Таблица 13-01-003. Футеровка штучными кислотоупорными материалами на цементно-песчаном растворе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футеро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штучными кислотоупорными материалами на цементно-песчаном раствор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3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кислотоупорными фасонными керамическими толщиной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кислотоупорными фасонными керамическими толщиной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плаш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на ребр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в кирпи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300"/>
            <w:r>
              <w:rPr>
                <w:sz w:val="24"/>
                <w:szCs w:val="24"/>
              </w:rPr>
              <w:t>Таблица 13-01-004. Футеровка штучными кислотоупорными материалами на эпоксидной замазке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футеро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штучными кислотоупорными материалами на эпоксидной замаз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3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амнелитой (диабазовой) прямоугольной толщиной 1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амнелитой (диабазовой) прямоугольной толщиной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кислотоупорными фасонными керамическими толщиной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фасонными кислотоупорными керамическими толщиной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плаш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на ребр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301"/>
            <w:r>
              <w:rPr>
                <w:sz w:val="24"/>
                <w:szCs w:val="24"/>
              </w:rPr>
              <w:t>Таблица 13-01-005. Футеровка штучными кислотоупорными материалами на силикатной кислотоупорной замазке впустошовку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футеро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штучными кислотоупорными материалами на силикатной кислотоупорной замазке впустошовк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3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плаш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на ребр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в кирпи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6302"/>
            <w:r>
              <w:rPr>
                <w:sz w:val="24"/>
                <w:szCs w:val="24"/>
              </w:rPr>
              <w:t>Таблица 13-01-006. Футеровка штучными кислотоупорными материалами на цементном растворе впустошовку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футеро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штучными кислотоупорными материалами на цементном растворе впустошовк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3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плаш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на ребр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в кирпи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6303"/>
            <w:r>
              <w:rPr>
                <w:sz w:val="24"/>
                <w:szCs w:val="24"/>
              </w:rPr>
              <w:t>Таблица 13-01-007. Футеровка штучными кислотоупорными материалами на силикатной кислотоупорной замазке с одновременным заполнением швов замазкой «Арзамит-5»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футеро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Футеровка штучными кислотоупорными материалами на силикатной кислотоупорной замазке с одновременным заполнением швов замазкой «Арзамит-5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ой кислотоупорной (керамической) толщиной 3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кислотоупорными фасонными керамическими толщиной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делиями кислотоупорными фасонными керамическими толщиной 7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ом кислотоупорным прямым плаш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" w:name="__RefHeading___Toc267386304"/>
            <w:r>
              <w:rPr>
                <w:rFonts w:cs="Times New Roman" w:ascii="Times New Roman" w:hAnsi="Times New Roman"/>
                <w:sz w:val="28"/>
                <w:szCs w:val="28"/>
              </w:rPr>
              <w:t>Раздел 2. КЛАДКА ИЗ КИСЛОТОУПОРНОГО КИРПИЧА И ФАСОННЫХ КИСЛОТОУПОРНЫХ КЕРАМИЧЕСКИХ ИЗДЕЛИЙ</w:t>
            </w:r>
            <w:bookmarkEnd w:id="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305"/>
            <w:r>
              <w:rPr>
                <w:sz w:val="24"/>
                <w:szCs w:val="24"/>
              </w:rPr>
              <w:t>Таблица 13-02-001. Кладка из кислотоупорного кирпича и фасонных кислотоупорных керамических изделий на силикатной кислотоупорной замазке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из кислотоупорного кирпича прямых сводов и перегородок на силикатной замаз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из изделий фасонных кислотоупорных керамических для опорных конструкций (колосниковые решетки) на силикатной замаз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6306"/>
            <w:r>
              <w:rPr>
                <w:sz w:val="24"/>
                <w:szCs w:val="24"/>
              </w:rPr>
              <w:t>Таблица 13-02-002. Кладка из кислотоупорного кирпича на замазке «Арзамит-5»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из кислотоупорного кирпича на замазке «Арзамит-5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" w:name="__RefHeading___Toc267386307"/>
            <w:r>
              <w:rPr>
                <w:rFonts w:cs="Times New Roman" w:ascii="Times New Roman" w:hAnsi="Times New Roman"/>
                <w:sz w:val="28"/>
                <w:szCs w:val="28"/>
              </w:rPr>
              <w:t>Раздел 3. ПОКРЫТИЕ ЛАКОКРАСОЧНЫМИ МАТЕРИАЛАМИ</w:t>
            </w:r>
            <w:bookmarkEnd w:id="1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6308"/>
            <w:r>
              <w:rPr>
                <w:sz w:val="24"/>
                <w:szCs w:val="24"/>
              </w:rPr>
              <w:t>Таблица 13-03-001. Огрунтовка бетонных и оштукатуренных поверхностей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рунтовка бетонных и оштукатуренных поверхност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итумной грунтовкой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итумной грунтовкой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БТ-577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БТ-577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ХС-76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ХС-76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ХВ-784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ХВ-784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ХВ-784 с наполнителем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ХВ-784 с наполнителем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-шпатлевкой ЭП-0010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-шпатлевкой ЭП-0010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мпаундом ЭД-20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мпаундом ЭД-20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-03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осиликатной композицией ОС-12-01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осиликатной композицией ОС-12-01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осиликатной композицией ОС-12-03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осиликатной композицией ОС-12-03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осиликатной композицией ОС-51-03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1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осиликатной композицией ОС-51-03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6309"/>
            <w:r>
              <w:rPr>
                <w:sz w:val="24"/>
                <w:szCs w:val="24"/>
              </w:rPr>
              <w:t>Таблица 13-03-002. Огрунтовка металлических поверхностей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рунтовка металлических поверхностей за один раз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ХС-0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ФЛ-03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ХС-0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ГФ-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ГФ-0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ГФ-01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ВЛ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ВЛ-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АК-0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ЭП-0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-шпатлевкой ЭП-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ЭП-02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ЭП-01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ЭД-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БТ-5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овкой «Унигрэм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6310"/>
            <w:r>
              <w:rPr>
                <w:sz w:val="24"/>
                <w:szCs w:val="24"/>
              </w:rPr>
              <w:t>Таблица 13-03-003. Окраска огрунтованных бетонных и оштукатуренных поверхностей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огрунтованных бетонных и оштукатуренных поверхност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ХВ-7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БТ-5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аской БТ-177 серебрист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С-7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В-7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В-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В-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ЭП-7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ЭП-12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ЭП-12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-шпатлевкой ЭП-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осиликатной композицией ОС-5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осиликатной композицией ОС-12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ХП-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П-7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П-7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ФЛ-4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«Эпобен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С-4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В-71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ПФ-1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3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«Эповин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6311"/>
            <w:r>
              <w:rPr>
                <w:sz w:val="24"/>
                <w:szCs w:val="24"/>
              </w:rPr>
              <w:t>Таблица 13-03-004. Окраска металлических огрунтованных поверхностей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раш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раска металлических огрунтованных поверхност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С-4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С-7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В-71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В-1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В-7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В-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В-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ком ХВ-7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-03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ЭП-7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ЭП-12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ЭП-12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нт-шпатлевкой ЭП-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ЭП-5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ЭП-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осиликатной композицией ОС-5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осиликатной композицией ОС-1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рганосиликатной композицией ОС-12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-03-004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ВЛ-5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П-7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ХП-7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КО-8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КО-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аской БТ-177 серебрист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стой огнезащитной ВПМ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36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ФЛ-4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4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малью ПФ-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6312"/>
            <w:r>
              <w:rPr>
                <w:sz w:val="24"/>
                <w:szCs w:val="24"/>
              </w:rPr>
              <w:t>Таблица 13-03-005. Шпатлевка поверхностей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шпатлю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патлевка поверхност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икатной шпатлевкой, толщина слоя 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последующий слой толщиной 1 мм добавлять к расценке 13-03-005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икатной шпатлевкой толщиной слоя 30 мм по арматурной сет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ставом на основе смолы ЭД-20 (ЭД-16) толщиной слоя 1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ксидной шпатлевкой ЭП-0010 толщиной слоя 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3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мазкой «Арзамит-5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6,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8" w:name="__RefHeading___Toc267386313"/>
            <w:r>
              <w:rPr>
                <w:rFonts w:cs="Times New Roman" w:ascii="Times New Roman" w:hAnsi="Times New Roman"/>
                <w:sz w:val="28"/>
                <w:szCs w:val="28"/>
              </w:rPr>
              <w:t>Раздел 4. ГУММИРОВАНИЕ (ОБКЛАДКА ЛИСТОВЫМИ РЕЗИНАМИ И ЖИДКИМИ РЕЗИНОВЫМИ СМЕСЯМИ)</w:t>
            </w:r>
            <w:bookmarkEnd w:id="1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6314"/>
            <w:r>
              <w:rPr>
                <w:sz w:val="24"/>
                <w:szCs w:val="24"/>
              </w:rPr>
              <w:t>Таблица 13-04-001. Обкладка оборудования и труб диаметром более 500 мм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клад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кладка оборудования и труб диаметром более 500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эбонитом 1751-7 в 3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эбонитом ИРП-1394-1 в 2 слоя по подслою полуэбонита ИРП-1395-1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эбонитом 51-1629 в три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бонитом 51-1626 в 3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бонитом 51-1627 в 3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бонитом 51-1626 в 2 слоя по подслою полуэбонита ИРП-1395-1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эбонитом 60-344 в 3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ой ИРП-1390-6 в 2 слоя по подслою эбонита 51-1627 с креплением к металлу клеем 2572-1 и дублированием клеем 45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ой ИРП-1390-6 в 2 слоя по подслою полуэбонита 1751-7 с креплением к металлу клеем 2572-1 и дублированием клеем 45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6315"/>
            <w:r>
              <w:rPr>
                <w:sz w:val="24"/>
                <w:szCs w:val="24"/>
              </w:rPr>
              <w:t>Таблица 13-04-002. Обкладка трубопроводов диаметром до 500 мм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клад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кладка трубопроводов диаметром до 500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ой 60-341 в 2 слоя через подслой полуэбонита 60-344 с креплением к металлу клеем 2572-1 и дублированием клеем 45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ой 60-341 в 2 слоя через подслой эбонита 51-1627 с креплением к металлу клеем 2572-1 и дублированием клеем 45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бонитом 51-1627 в 2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бонитом 51-1627 в 3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бонитом 51-1626 в 3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ой 2566-10 в 2 слоя через подслой полуэбонита 60-344 с креплением к металлу клеем 2572-1 и дублированием клеем 45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ой 2566-10 в 2 слоя через подслой эбонита 51-1627 с креплением к металлу клеем 2572-1 и дублированием клеем 45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эбонитом ИРП-1391-8 в 3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бонитом 51-1627 в 2 слоя через подслой полуэбонита ИРП-1395-1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эбонитом ИРП-1394-1 в 2 слоя через подслой полуэбонита ИРП 1395-1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эбонитом 51-1629 в 3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ой ИРП-1390-6 в 2 слоя через подслой полуэбонита ИРП-1391-8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ой ИРП-1390-6 в 3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6316"/>
            <w:r>
              <w:rPr>
                <w:sz w:val="24"/>
                <w:szCs w:val="24"/>
              </w:rPr>
              <w:t>Таблица 13-04-003. Обкладка мелких изделий площадью до 0,1 м</w:t>
            </w:r>
            <w:r>
              <w:rPr>
                <w:sz w:val="24"/>
                <w:szCs w:val="24"/>
                <w:vertAlign w:val="superscript"/>
              </w:rPr>
              <w:t>2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клад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кладка мелких изделий площадью до 0,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ой 60-341 в 2 слоя через подслой эбонита 51-1627 с креплением к металлу клеем 2572 и дублированием клеем 45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бонитом 51-1627 в 2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бонитом 51-1627 в 3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ой 60-341 в 2 слоя через подслой полуэбонита 60-344 с креплением к металлу клеем 2572 и дублированием клеем 45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эбонитом 60-344 в 2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эбонитом 60-344 в 3 слоя на клее 257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6317"/>
            <w:r>
              <w:rPr>
                <w:sz w:val="24"/>
                <w:szCs w:val="24"/>
              </w:rPr>
              <w:t>Таблица 13-04-004. Вулканизация резиновой обкладки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вулканиз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улканизация резиновой обклад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отле под давлением продолжительностью процесса 6,5 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отле под давлением продолжительностью процесса 4,1 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рытым способом продолжительностью процесса 26 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6318"/>
            <w:r>
              <w:rPr>
                <w:sz w:val="24"/>
                <w:szCs w:val="24"/>
              </w:rPr>
              <w:t>Таблица 13-04-005. Гуммирование из растворов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гумм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уммирование из раство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анесением герметика У-30М толщиной 1,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анесением герметика марки 51-Г-10 толщиной 1,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анесением гуммировочного состава Полан-2М толщиной 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4" w:name="__RefHeading___Toc267386319"/>
            <w:r>
              <w:rPr>
                <w:rFonts w:cs="Times New Roman" w:ascii="Times New Roman" w:hAnsi="Times New Roman"/>
                <w:sz w:val="28"/>
                <w:szCs w:val="28"/>
              </w:rPr>
              <w:t>Раздел 5. ОКЛЕЕЧНЫЕ ПОКРЫТИЯ</w:t>
            </w:r>
            <w:bookmarkEnd w:id="2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6320"/>
            <w:r>
              <w:rPr>
                <w:sz w:val="24"/>
                <w:szCs w:val="24"/>
              </w:rPr>
              <w:t>Таблица 13-05-001. Оклейка металлической поверхности полиизобутиленовыми пластинами толщиной 2,5 мм на клее 88-СА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ле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йка металлической поверхности полиизобутиленовыми пластинами толщиной 2,5 мм на клее 88-С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астой в 1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астой в 2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варкой листов в 1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варкой листов в 2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6321"/>
            <w:r>
              <w:rPr>
                <w:sz w:val="24"/>
                <w:szCs w:val="24"/>
              </w:rPr>
              <w:t>Таблица 13-05-002. Оклейка бетонной поверхности полиизобутиленовыми пластинами толщиной 2,5 мм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ле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йка бетонной поверхности полиизобутиленовыми пластинами толщиной 2,5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лее 88-СА с пастой в 1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лее 88-СА с пастой в 2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лее 88-СА со сваркой листов в 1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лее 88-СА со сваркой листов в 2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битуме в 1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битуме в 2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6322"/>
            <w:r>
              <w:rPr>
                <w:sz w:val="24"/>
                <w:szCs w:val="24"/>
              </w:rPr>
              <w:t>Таблица 13-05-003. Оклейка поверхностей стеклотканью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ле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йка поверхностей стеклоткан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эпоксидной шпатлевке в 1 слой по металлической поверх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эпоксидной шпатлевке в 1 слой по бетонной поверх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нефтебитуме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нефтебитуме, последующие сло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эпоксидной смоле ЭД-20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эпоксидной смоле ЭД-20, последующие сло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6323"/>
            <w:r>
              <w:rPr>
                <w:sz w:val="24"/>
                <w:szCs w:val="24"/>
              </w:rPr>
              <w:t>Таблица 13-05-004. Оклейка поверхностей поливинилхлоридным пластикатом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ле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клейка поверхностей поливинилхлоридным пластика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лее 88-СА толщиной слоя 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лее 88-СА толщиной слоя 4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6324"/>
            <w:r>
              <w:rPr>
                <w:sz w:val="24"/>
                <w:szCs w:val="24"/>
              </w:rPr>
              <w:t>Таблица 13-05-005. Оклейка поверхностей листовым асбестом толщиной 5 мм на силикатной замазке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кле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лейка поверхностей листовым асбестом толщиной 5 мм на силикатной замаз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0" w:name="__RefHeading___Toc267386325"/>
            <w:r>
              <w:rPr>
                <w:rFonts w:cs="Times New Roman" w:ascii="Times New Roman" w:hAnsi="Times New Roman"/>
                <w:sz w:val="28"/>
                <w:szCs w:val="28"/>
              </w:rPr>
              <w:t>Раздел 6. ПОДГОТОВИТЕЛЬНЫЕ РАБОТЫ</w:t>
            </w:r>
            <w:bookmarkEnd w:id="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6326"/>
            <w:r>
              <w:rPr>
                <w:sz w:val="24"/>
                <w:szCs w:val="24"/>
              </w:rPr>
              <w:t>Таблица 13-06-001. Очистка металлическим песком внутренней поверхности оборудования и труб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чищ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чистка металлическим песком внутренней поверхности оборудования и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более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менее 500 мм и мелких издел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более 500 мм со снятием окалины площадью до 50% очищаемой поверх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более 500 мм со снятием окалины площадью более 50% очищаемой поверх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6327"/>
            <w:r>
              <w:rPr>
                <w:sz w:val="24"/>
                <w:szCs w:val="24"/>
              </w:rPr>
              <w:t>Таблица 13-06-002. Очистка кварцевым песком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чищ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чистка кварцевым песк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лошных наружных поверхно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поверхно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6328"/>
            <w:r>
              <w:rPr>
                <w:sz w:val="24"/>
                <w:szCs w:val="24"/>
              </w:rPr>
              <w:t>Таблица 13-06-003. Очистка поверхности щетками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чищ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6329"/>
            <w:r>
              <w:rPr>
                <w:sz w:val="24"/>
                <w:szCs w:val="24"/>
              </w:rPr>
              <w:t>Таблица 13-06-004. Обеспыливание поверхности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еспыл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ыливание поверх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5" w:name="__RefHeading___Toc267386330"/>
            <w:r>
              <w:rPr>
                <w:rFonts w:cs="Times New Roman" w:ascii="Times New Roman" w:hAnsi="Times New Roman"/>
                <w:sz w:val="28"/>
                <w:szCs w:val="28"/>
              </w:rPr>
              <w:t>Раздел 7. ОБЕЗЖИРИВАНИЕ ПОВЕРХНОСТЕЙ</w:t>
            </w:r>
            <w:bookmarkEnd w:id="3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6331"/>
            <w:r>
              <w:rPr>
                <w:sz w:val="24"/>
                <w:szCs w:val="24"/>
              </w:rPr>
              <w:t>Таблица 13-07-001. Обезжиривание поверхностей аппаратов и трубопроводов диаметром до 500 мм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езжир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езжиривание поверхностей аппаратов и трубопроводов диаметром до 500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7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нзи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7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айт-спири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7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тиловым спир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6332"/>
            <w:r>
              <w:rPr>
                <w:sz w:val="24"/>
                <w:szCs w:val="24"/>
              </w:rPr>
              <w:t>Таблица 13-07-002. Обезжиривание поверхностей аппаратов и трубопроводов диаметром свыше 500 мм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езжири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езжиривание поверхностей аппаратов и трубопроводов диаметром свыше 500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7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нзи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7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айт-спири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7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тиловым спир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8" w:name="__RefHeading___Toc267386333"/>
            <w:r>
              <w:rPr>
                <w:rFonts w:cs="Times New Roman" w:ascii="Times New Roman" w:hAnsi="Times New Roman"/>
                <w:sz w:val="28"/>
                <w:szCs w:val="28"/>
              </w:rPr>
              <w:t>Раздел 8. РАЗНЫЕ РАБОТЫ</w:t>
            </w:r>
            <w:bookmarkEnd w:id="3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6334"/>
            <w:r>
              <w:rPr>
                <w:sz w:val="24"/>
                <w:szCs w:val="24"/>
              </w:rPr>
              <w:t>Таблица 13-08-001. Уплотнение штуцеров шнуровым асбестом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штуцеров шнуровым асбес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замазке «Арзамит-5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иликатной замаз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эпоксидной замаз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6335"/>
            <w:r>
              <w:rPr>
                <w:sz w:val="24"/>
                <w:szCs w:val="24"/>
              </w:rPr>
              <w:t>Таблица 13-08-002. Защита штуцеров вкладышами на силикатной замазке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уцер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щита штуцеров вкладышами на силикатной замаз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ерамически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инипластов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нитов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арфоров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6336"/>
            <w:r>
              <w:rPr>
                <w:sz w:val="24"/>
                <w:szCs w:val="24"/>
              </w:rPr>
              <w:t>Таблица 13-08-003. Защита штуцеров вкладышами на замазке «Арзамит-5»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щита штуцеров вкладышами на замазке «Арзамит-5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ерамически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фитов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нитов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арфоров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питанного графитоплас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6337"/>
            <w:r>
              <w:rPr>
                <w:sz w:val="24"/>
                <w:szCs w:val="24"/>
              </w:rPr>
              <w:t>Таблица 13-08-004. Разделка швов футеровки замазкой «Арзамит-5»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раздел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делка швов футеровки замазкой «Арзамит-5» при уклад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и кислотоупорной керамической, глубина заполнения швов 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а кислотоупорного плашмя, глубина заполнения швов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а кислотоупорного на ребро, глубина заполнения швов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а кислотоупорного в кирпич, глубина заполнения швов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6338"/>
            <w:r>
              <w:rPr>
                <w:sz w:val="24"/>
                <w:szCs w:val="24"/>
              </w:rPr>
              <w:t>Таблица 13-08-005. Разделка швов футеровки эпоксидной замазкой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раздел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делка швов футеровки эпоксидной замазкой при уклад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ки кислотоупорной керамической, глубина заполнения швов 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а кислотоупорного плашмя, глубина заполнения швов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а кислотоупорного на ребро, глубина заполнения швов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6339"/>
            <w:r>
              <w:rPr>
                <w:sz w:val="24"/>
                <w:szCs w:val="24"/>
              </w:rPr>
              <w:t>Таблица 13-08-006. Искусственная сушка лакокрасочных покрытий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кусственная сушка лакокрасочных по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6340"/>
            <w:r>
              <w:rPr>
                <w:sz w:val="24"/>
                <w:szCs w:val="24"/>
              </w:rPr>
              <w:t>Таблица 13-08-007. Проверка качества резинового покрытия дефектоскопом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качества резинового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6341"/>
            <w:r>
              <w:rPr>
                <w:sz w:val="24"/>
                <w:szCs w:val="24"/>
              </w:rPr>
              <w:t>Таблица 13-08-008. Окисловка швов футеровки на силикатной замазке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исловка швов футеровки на силикатной замаз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6342"/>
            <w:r>
              <w:rPr>
                <w:sz w:val="24"/>
                <w:szCs w:val="24"/>
              </w:rPr>
              <w:t>Таблица 13-08-009. Шлифовка бетонных поверхностей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шлиф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лифовка бетонных поверхно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6343"/>
            <w:r>
              <w:rPr>
                <w:sz w:val="24"/>
                <w:szCs w:val="24"/>
              </w:rPr>
              <w:t>Таблица 13-08-010. Посыпка мастичного или лакокрасочного лицевого слоя кварцевым песком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ыпка мастичного или лакокрасочного лицевого слоя кварцевым пе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6344"/>
            <w:r>
              <w:rPr>
                <w:sz w:val="24"/>
                <w:szCs w:val="24"/>
              </w:rPr>
              <w:t>Таблица 13-08-011. Испытание на непроницаемость полиизобутиленового покрытия наливом воды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вод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на непроницаемость полиизобутиленового покрытия наливом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6345"/>
            <w:r>
              <w:rPr>
                <w:sz w:val="24"/>
                <w:szCs w:val="24"/>
              </w:rPr>
              <w:t>Таблица 13-08-012. Устройство и разборка инвентарных трубчатых лесов внутри аппаратов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вертикальной проекции лес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и разборка инвентарных трубчатых лесов внутри аппаратов высотой до 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2 м изменения высоты лесов добавлять или исключать к расценке 13-08-01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1" w:name="__RefHeading___Toc267386346"/>
            <w:r>
              <w:rPr>
                <w:rFonts w:cs="Times New Roman" w:ascii="Times New Roman" w:hAnsi="Times New Roman"/>
                <w:sz w:val="28"/>
                <w:szCs w:val="28"/>
              </w:rPr>
              <w:t>Раздел 9. МЕТАЛЛИЗАЦИОННЫЕ ПОКРЫТИЯ</w:t>
            </w:r>
            <w:bookmarkEnd w:id="5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6347"/>
            <w:r>
              <w:rPr>
                <w:sz w:val="24"/>
                <w:szCs w:val="24"/>
              </w:rPr>
              <w:t>Таблица 13-09-001. Металлизация при производстве работ на строительно-монтажной площадке и в мастерских алюминиевой проволокой диаметром до 1,8 мм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еталлизация при производстве работ на строительно-монтажной площадке алюминиевой проволокой диаметром до 1,8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ских наружных поверхно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 наружных поверхно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оконструкций решетча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утренних поверхностей емко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варных монтажных ш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утренних сварных монтажных ш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лких дета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(поворотное положение) диаметром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(поворотное положение) диаметром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(поворотное положение) диаметром свыше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ыков сварных трубопроводов диаметром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ыков сварных трубопроводов диаметром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ыков сварных трубопроводов диаметром свыше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аллизация плоских поверхностей при производстве работ в мастерской алюминиевой проволокой диаметром до 1,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аллизация мелких деталей при производстве работ в мастерской алюминиевой проволокой диаметром до 1,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3" w:name="__RefHeading___Toc267386348"/>
            <w:r>
              <w:rPr>
                <w:rFonts w:cs="Times New Roman" w:ascii="Times New Roman" w:hAnsi="Times New Roman"/>
                <w:sz w:val="28"/>
                <w:szCs w:val="28"/>
              </w:rPr>
              <w:t>Раздел 10. НАНЕСЕНИЕ ЛИЦЕВОГО ПОКРЫТИЯ ПРИ УСТРОЙСТВЕ МОНОЛИТНОГО ПОЛА В ПОМЕЩЕНИЯХ С АГРЕССИВНЫМИ СРЕДАМИ</w:t>
            </w:r>
            <w:bookmarkEnd w:id="5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6349"/>
            <w:r>
              <w:rPr>
                <w:sz w:val="24"/>
                <w:szCs w:val="24"/>
              </w:rPr>
              <w:t>Таблица 13-10-001. Нанесение лицевого покрытия при устройстве монолитного пола в помещениях с агрессивными средами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несение лицевого покрытия при устройстве монолитного пола в помещениях с агрессивными сред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0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1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0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0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3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13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3. Защита строительных конструкций и оборудования от коррозии</w:t>
            <w:tab/>
          </w:r>
          <w:hyperlink w:anchor="__RefHeading___Toc2673862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ФУТЕРОВОЧНЫЕ РАБОТЫ</w:t>
            <w:tab/>
          </w:r>
          <w:hyperlink w:anchor="__RefHeading___Toc2673862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1-001. Футеровка штучными кислотоупорными материалами на силикатной кислотоупорной замазке</w:t>
            <w:tab/>
          </w:r>
          <w:hyperlink w:anchor="__RefHeading___Toc2673862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1-002. Футеровка штучными кислотоупорными материалами на замазке «Арзамит-5»</w:t>
            <w:tab/>
          </w:r>
          <w:hyperlink w:anchor="__RefHeading___Toc2673862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1-003. Футеровка штучными кислотоупорными материалами на цементно-песчаном растворе</w:t>
            <w:tab/>
          </w:r>
          <w:hyperlink w:anchor="__RefHeading___Toc2673862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1-004. Футеровка штучными кислотоупорными материалами на эпоксидной замазке</w:t>
            <w:tab/>
          </w:r>
          <w:hyperlink w:anchor="__RefHeading___Toc2673863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1-005. Футеровка штучными кислотоупорными материалами на силикатной кислотоупорной замазке впустошовку</w:t>
            <w:tab/>
          </w:r>
          <w:hyperlink w:anchor="__RefHeading___Toc2673863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1-006. Футеровка штучными кислотоупорными материалами на цементном растворе впустошовку</w:t>
            <w:tab/>
          </w:r>
          <w:hyperlink w:anchor="__RefHeading___Toc2673863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1-007. Футеровка штучными кислотоупорными материалами на силикатной кислотоупорной замазке с одновременным заполнением швов замазкой «Арзамит-5»</w:t>
            <w:tab/>
          </w:r>
          <w:hyperlink w:anchor="__RefHeading___Toc2673863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КЛАДКА ИЗ КИСЛОТОУПОРНОГО КИРПИЧА И ФАСОННЫХ КИСЛОТОУПОРНЫХ КЕРАМИЧЕСКИХ ИЗДЕЛИЙ</w:t>
            <w:tab/>
          </w:r>
          <w:hyperlink w:anchor="__RefHeading___Toc2673863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2-001. Кладка из кислотоупорного кирпича и фасонных кислотоупорных керамических изделий на силикатной кислотоупорной замазке</w:t>
            <w:tab/>
          </w:r>
          <w:hyperlink w:anchor="__RefHeading___Toc2673863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2-002. Кладка из кислотоупорного кирпича на замазке «Арзамит-5»</w:t>
            <w:tab/>
          </w:r>
          <w:hyperlink w:anchor="__RefHeading___Toc2673863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ПОКРЫТИЕ ЛАКОКРАСОЧНЫМИ МАТЕРИАЛАМИ</w:t>
            <w:tab/>
          </w:r>
          <w:hyperlink w:anchor="__RefHeading___Toc2673863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3-001. Огрунтовка бетонных и оштукатуренных поверхностей</w:t>
            <w:tab/>
          </w:r>
          <w:hyperlink w:anchor="__RefHeading___Toc2673863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3-002. Огрунтовка металлических поверхностей</w:t>
            <w:tab/>
          </w:r>
          <w:hyperlink w:anchor="__RefHeading___Toc2673863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3-003. Окраска огрунтованных бетонных и оштукатуренных поверхностей</w:t>
            <w:tab/>
          </w:r>
          <w:hyperlink w:anchor="__RefHeading___Toc26738631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3-004. Окраска металлических огрунтованных поверхностей</w:t>
            <w:tab/>
          </w:r>
          <w:hyperlink w:anchor="__RefHeading___Toc2673863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3-005. Шпатлевка поверхностей</w:t>
            <w:tab/>
          </w:r>
          <w:hyperlink w:anchor="__RefHeading___Toc2673863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ГУММИРОВАНИЕ (ОБКЛАДКА ЛИСТОВЫМИ РЕЗИНАМИ И ЖИДКИМИ РЕЗИНОВЫМИ СМЕСЯМИ)</w:t>
            <w:tab/>
          </w:r>
          <w:hyperlink w:anchor="__RefHeading___Toc26738631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4-001. Обкладка оборудования и труб диаметром более 500 мм</w:t>
            <w:tab/>
          </w:r>
          <w:hyperlink w:anchor="__RefHeading___Toc2673863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4-002. Обкладка трубопроводов диаметром до 500 мм</w:t>
            <w:tab/>
          </w:r>
          <w:hyperlink w:anchor="__RefHeading___Toc26738631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4-003. Обкладка мелких изделий площадью до 0,1 м</w:t>
          </w:r>
          <w:r>
            <w:rPr>
              <w:vertAlign w:val="superscript"/>
              <w:lang w:val="en-US" w:eastAsia="en-US"/>
            </w:rPr>
            <w:t>2</w:t>
          </w:r>
          <w:r>
            <w:rPr>
              <w:lang w:val="en-US" w:eastAsia="en-US"/>
            </w:rPr>
            <w:tab/>
          </w:r>
          <w:hyperlink w:anchor="__RefHeading___Toc26738631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4-004. Вулканизация резиновой обкладки</w:t>
            <w:tab/>
          </w:r>
          <w:hyperlink w:anchor="__RefHeading___Toc26738631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4-005. Гуммирование из растворов</w:t>
            <w:tab/>
          </w:r>
          <w:hyperlink w:anchor="__RefHeading___Toc26738631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ОКЛЕЕЧНЫЕ ПОКРЫТИЯ</w:t>
            <w:tab/>
          </w:r>
          <w:hyperlink w:anchor="__RefHeading___Toc2673863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5-001. Оклейка металлической поверхности полиизобутиленовыми пластинами толщиной 2,5 мм на клее 88-СА</w:t>
            <w:tab/>
          </w:r>
          <w:hyperlink w:anchor="__RefHeading___Toc26738632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5-002. Оклейка бетонной поверхности полиизобутиленовыми пластинами толщиной 2,5 мм</w:t>
            <w:tab/>
          </w:r>
          <w:hyperlink w:anchor="__RefHeading___Toc26738632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5-003. Оклейка поверхностей стеклотканью</w:t>
            <w:tab/>
          </w:r>
          <w:hyperlink w:anchor="__RefHeading___Toc26738632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5-004. Оклейка поверхностей поливинилхлоридным пластикатом</w:t>
            <w:tab/>
          </w:r>
          <w:hyperlink w:anchor="__RefHeading___Toc26738632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5-005. Оклейка поверхностей листовым асбестом толщиной 5 мм на силикатной замазке</w:t>
            <w:tab/>
          </w:r>
          <w:hyperlink w:anchor="__RefHeading___Toc26738632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ПОДГОТОВИТЕЛЬНЫЕ РАБОТЫ</w:t>
            <w:tab/>
          </w:r>
          <w:hyperlink w:anchor="__RefHeading___Toc2673863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6-001. Очистка металлическим песком внутренней поверхности оборудования и труб</w:t>
            <w:tab/>
          </w:r>
          <w:hyperlink w:anchor="__RefHeading___Toc2673863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6-002. Очистка кварцевым песком</w:t>
            <w:tab/>
          </w:r>
          <w:hyperlink w:anchor="__RefHeading___Toc2673863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6-003. Очистка поверхности щетками</w:t>
            <w:tab/>
          </w:r>
          <w:hyperlink w:anchor="__RefHeading___Toc26738632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6-004. Обеспыливание поверхности</w:t>
            <w:tab/>
          </w:r>
          <w:hyperlink w:anchor="__RefHeading___Toc26738632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ОБЕЗЖИРИВАНИЕ ПОВЕРХНОСТЕЙ</w:t>
            <w:tab/>
          </w:r>
          <w:hyperlink w:anchor="__RefHeading___Toc26738633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7-001. Обезжиривание поверхностей аппаратов и трубопроводов диаметром до 500 мм</w:t>
            <w:tab/>
          </w:r>
          <w:hyperlink w:anchor="__RefHeading___Toc26738633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7-002. Обезжиривание поверхностей аппаратов и трубопроводов диаметром свыше 500 мм</w:t>
            <w:tab/>
          </w:r>
          <w:hyperlink w:anchor="__RefHeading___Toc26738633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РАЗНЫЕ РАБОТЫ</w:t>
            <w:tab/>
          </w:r>
          <w:hyperlink w:anchor="__RefHeading___Toc2673863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01. Уплотнение штуцеров шнуровым асбестом</w:t>
            <w:tab/>
          </w:r>
          <w:hyperlink w:anchor="__RefHeading___Toc26738633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02. Защита штуцеров вкладышами на силикатной замазке</w:t>
            <w:tab/>
          </w:r>
          <w:hyperlink w:anchor="__RefHeading___Toc26738633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03. Защита штуцеров вкладышами на замазке «Арзамит-5»</w:t>
            <w:tab/>
          </w:r>
          <w:hyperlink w:anchor="__RefHeading___Toc26738633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04. Разделка швов футеровки замазкой «Арзамит-5»</w:t>
            <w:tab/>
          </w:r>
          <w:hyperlink w:anchor="__RefHeading___Toc26738633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05. Разделка швов футеровки эпоксидной замазкой</w:t>
            <w:tab/>
          </w:r>
          <w:hyperlink w:anchor="__RefHeading___Toc26738633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06. Искусственная сушка лакокрасочных покрытий</w:t>
            <w:tab/>
          </w:r>
          <w:hyperlink w:anchor="__RefHeading___Toc2673863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07. Проверка качества резинового покрытия дефектоскопом</w:t>
            <w:tab/>
          </w:r>
          <w:hyperlink w:anchor="__RefHeading___Toc2673863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08. Окисловка швов футеровки на силикатной замазке</w:t>
            <w:tab/>
          </w:r>
          <w:hyperlink w:anchor="__RefHeading___Toc26738634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09. Шлифовка бетонных поверхностей</w:t>
            <w:tab/>
          </w:r>
          <w:hyperlink w:anchor="__RefHeading___Toc26738634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10. Посыпка мастичного или лакокрасочного лицевого слоя кварцевым песком</w:t>
            <w:tab/>
          </w:r>
          <w:hyperlink w:anchor="__RefHeading___Toc26738634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11. Испытание на непроницаемость полиизобутиленового покрытия наливом воды</w:t>
            <w:tab/>
          </w:r>
          <w:hyperlink w:anchor="__RefHeading___Toc26738634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8-012. Устройство и разборка инвентарных трубчатых лесов внутри аппаратов</w:t>
            <w:tab/>
          </w:r>
          <w:hyperlink w:anchor="__RefHeading___Toc26738634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9. МЕТАЛЛИЗАЦИОННЫЕ ПОКРЫТИЯ</w:t>
            <w:tab/>
          </w:r>
          <w:hyperlink w:anchor="__RefHeading___Toc2673863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09-001. Металлизация при производстве работ на строительно-монтажной площадке и в мастерских алюминиевой проволокой диаметром до 1,8 мм</w:t>
            <w:tab/>
          </w:r>
          <w:hyperlink w:anchor="__RefHeading___Toc26738634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0. НАНЕСЕНИЕ ЛИЦЕВОГО ПОКРЫТИЯ ПРИ УСТРОЙСТВЕ МОНОЛИТНОГО ПОЛА В ПОМЕЩЕНИЯХ С АГРЕССИВНЫМИ СРЕДАМИ</w:t>
            <w:tab/>
          </w:r>
          <w:hyperlink w:anchor="__RefHeading___Toc26738634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3-10-001. Нанесение лицевого покрытия при устройстве монолитного пола в помещениях с агрессивными средами</w:t>
            <w:tab/>
          </w:r>
          <w:hyperlink w:anchor="__RefHeading___Toc267386349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13. «Защита строительных конструкций и оборудования от коррози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13. «Защита строительных конструкций и оборудования от коррози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13:00Z</dcterms:modified>
  <cp:revision>36</cp:revision>
  <dc:subject/>
  <dc:title>Номера</dc:title>
</cp:coreProperties>
</file>