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40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965"/>
      <w:bookmarkEnd w:id="0"/>
      <w:r>
        <w:rPr>
          <w:rFonts w:cs="Times New Roman" w:ascii="Times New Roman" w:hAnsi="Times New Roman"/>
          <w:i/>
        </w:rPr>
        <w:t>Часть 40.</w:t>
      </w:r>
      <w:r>
        <w:rPr>
          <w:rFonts w:cs="Times New Roman" w:ascii="Times New Roman" w:hAnsi="Times New Roman"/>
        </w:rPr>
        <w:t xml:space="preserve"> Деревянные конструкции гидротехнических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6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54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966"/>
            <w:r>
              <w:rPr>
                <w:rFonts w:cs="Times New Roman" w:ascii="Times New Roman" w:hAnsi="Times New Roman"/>
                <w:sz w:val="28"/>
                <w:szCs w:val="28"/>
              </w:rPr>
              <w:t>Раздел 1. РЯЖ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7967"/>
            <w:r>
              <w:rPr>
                <w:sz w:val="24"/>
                <w:szCs w:val="24"/>
              </w:rPr>
              <w:t>Таблица 40-01-001. Рубка ряжей из бревен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бка ряжей из брев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ухо на месте у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апеле с достройкой на пла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ьду у места у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968"/>
            <w:r>
              <w:rPr>
                <w:sz w:val="24"/>
                <w:szCs w:val="24"/>
              </w:rPr>
              <w:t>Таблица 40-01-002. Установка ряже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ановка 1 ря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яжей объемом по наружному обмер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969"/>
            <w:r>
              <w:rPr>
                <w:sz w:val="24"/>
                <w:szCs w:val="24"/>
              </w:rPr>
              <w:t>Таблица 40-01-003. Загрузка камнем ряжей и ряжевых перемычек кранам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ам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рузка камнем ряжей и ряжевых перемычек кран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авучими с бар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7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опутными с бере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7970"/>
            <w:r>
              <w:rPr>
                <w:rFonts w:cs="Times New Roman" w:ascii="Times New Roman" w:hAnsi="Times New Roman"/>
                <w:sz w:val="28"/>
                <w:szCs w:val="28"/>
              </w:rPr>
              <w:t>Раздел 2. ВСПОМОГАТЕЛЬНЫЕ УСТРОЙСТВА ПРИ РУБКЕ РЯЖЕЙ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971"/>
            <w:r>
              <w:rPr>
                <w:sz w:val="24"/>
                <w:szCs w:val="24"/>
              </w:rPr>
              <w:t>Таблица 40-01-006. Устройство и разборка берегового стапеля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регового стап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регового стап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972"/>
            <w:r>
              <w:rPr>
                <w:sz w:val="24"/>
                <w:szCs w:val="24"/>
              </w:rPr>
              <w:t>Таблица 40-01-007. Устройство и разборка спускового стапеля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стап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пускового стап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пускового стап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7973"/>
            <w:r>
              <w:rPr>
                <w:rFonts w:cs="Times New Roman" w:ascii="Times New Roman" w:hAnsi="Times New Roman"/>
                <w:sz w:val="28"/>
                <w:szCs w:val="28"/>
              </w:rPr>
              <w:t>Раздел 3. ПЕРЕМЫЧКИ РЯЖЕВЫЕ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974"/>
            <w:r>
              <w:rPr>
                <w:sz w:val="24"/>
                <w:szCs w:val="24"/>
              </w:rPr>
              <w:t>Таблица 40-01-010. Устройство перемычек ряжевых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мычек ряжевых с рубкой ряж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апеле с дорубкой на пла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ьду у места устано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ухо на месте устан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7975"/>
            <w:r>
              <w:rPr>
                <w:rFonts w:cs="Times New Roman" w:ascii="Times New Roman" w:hAnsi="Times New Roman"/>
                <w:sz w:val="28"/>
                <w:szCs w:val="28"/>
              </w:rPr>
              <w:t>Раздел 4. ПОЛЫ И ОБШИВКА СТЕН ПЛОТИН И ШЛЮЗОВ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976"/>
            <w:r>
              <w:rPr>
                <w:sz w:val="24"/>
                <w:szCs w:val="24"/>
              </w:rPr>
              <w:t>Таблица 40-01-012. Устройство полов и обшивка стен гидротехнических сооружений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стройства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диночных полов гидротехнических сооруж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войных полов гидротехнических сооруж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астин и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шивки сте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бшивки стен гидротехнических сооруж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асти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с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7977"/>
            <w:r>
              <w:rPr>
                <w:rFonts w:cs="Times New Roman" w:ascii="Times New Roman" w:hAnsi="Times New Roman"/>
                <w:sz w:val="28"/>
                <w:szCs w:val="28"/>
              </w:rPr>
              <w:t>Раздел 5. ОТБОЙНЫЕ УСТРОЙСТВА РЕЧНЫХ ПРИЧАЛЬНЫХ СООРУЖЕНИЙ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978"/>
            <w:r>
              <w:rPr>
                <w:sz w:val="24"/>
                <w:szCs w:val="24"/>
              </w:rPr>
              <w:t>Таблица 40-01-015. Установка отбойных устройств речных причальных сооружений в виде деревянной рамы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бойных устройств речных причальных сооружений в виде деревянной ра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979"/>
            <w:r>
              <w:rPr>
                <w:sz w:val="24"/>
                <w:szCs w:val="24"/>
              </w:rPr>
              <w:t>Таблица 40-01-016. Установка отбойных устройств речных причальных сооружений в виде деревянных кранцев с амортизаторами из автопокрышек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ран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бойных устройств речных причальных сооружений в виде деревянных кранцев с амортизаторами из автопокрыш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лине секции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лине секции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980"/>
            <w:r>
              <w:rPr>
                <w:sz w:val="24"/>
                <w:szCs w:val="24"/>
              </w:rPr>
              <w:t>Таблица 40-01-017. Установка отбойных устройств речных причальных сооружений в виде металлической рамы из труб с амортизаторами из автопокрышек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общей массы отбойного устройст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бойных устройств речных причальных сооружений в виде металлической рамы из труб с амортизаторами из автопокрыш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981"/>
            <w:r>
              <w:rPr>
                <w:sz w:val="24"/>
                <w:szCs w:val="24"/>
              </w:rPr>
              <w:t>Таблица 40-01-018. Установка отбойных устройств речных причальных сооружений из резиновых труб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общей массы отбойного устройст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бойных устройств речных причальных сооружений из резинов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для причалов из сборных железобетон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для причалов из сборных железобетон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для причалов из металлического шпу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для причалов из металлического шпу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для набережных с высокой надстройкой из монолитного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для набережных с высокой надстройкой из монолитного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7" w:name="__RefHeading___Toc267387982"/>
            <w:r>
              <w:rPr>
                <w:rFonts w:cs="Times New Roman" w:ascii="Times New Roman" w:hAnsi="Times New Roman"/>
                <w:sz w:val="28"/>
                <w:szCs w:val="28"/>
              </w:rPr>
              <w:t>Раздел 7. ДЕРЕВЯННЫЕ ЭЛЕМЕНТЫ ГИДРОТЕХНИЧЕСКИХ СООРУЖЕНИЙ</w:t>
            </w:r>
            <w:bookmarkEnd w:id="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983"/>
            <w:r>
              <w:rPr>
                <w:sz w:val="24"/>
                <w:szCs w:val="24"/>
              </w:rPr>
              <w:t>Таблица 40-01-029. Установка насадок, прогонов и схваток гидротехнических сооружени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насадок, прогонов и схваток гидротехнически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984"/>
            <w:r>
              <w:rPr>
                <w:sz w:val="24"/>
                <w:szCs w:val="24"/>
              </w:rPr>
              <w:t>Таблица 40-01-030. Устройство верхнего строения деревянных свайных причалов и колесоотбойного бруса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троения деревянных свайных прич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есоотбойного бруса с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есоотбойного бруса с бере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4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0. Деревянные конструкции гидротехнических сооружений</w:t>
            <w:tab/>
          </w:r>
          <w:hyperlink w:anchor="__RefHeading___Toc2673879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РЯЖИ</w:t>
            <w:tab/>
          </w:r>
          <w:hyperlink w:anchor="__RefHeading___Toc2673879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01. Рубка ряжей из бревен</w:t>
            <w:tab/>
          </w:r>
          <w:hyperlink w:anchor="__RefHeading___Toc2673879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02. Установка ряжей</w:t>
            <w:tab/>
          </w:r>
          <w:hyperlink w:anchor="__RefHeading___Toc2673879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03. Загрузка камнем ряжей и ряжевых перемычек кранами</w:t>
            <w:tab/>
          </w:r>
          <w:hyperlink w:anchor="__RefHeading___Toc2673879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ВСПОМОГАТЕЛЬНЫЕ УСТРОЙСТВА ПРИ РУБКЕ РЯЖЕЙ</w:t>
            <w:tab/>
          </w:r>
          <w:hyperlink w:anchor="__RefHeading___Toc2673879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06. Устройство и разборка берегового стапеля</w:t>
            <w:tab/>
          </w:r>
          <w:hyperlink w:anchor="__RefHeading___Toc2673879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07. Устройство и разборка спускового стапеля</w:t>
            <w:tab/>
          </w:r>
          <w:hyperlink w:anchor="__RefHeading___Toc2673879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ЕРЕМЫЧКИ РЯЖЕВЫЕ</w:t>
            <w:tab/>
          </w:r>
          <w:hyperlink w:anchor="__RefHeading___Toc2673879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0. Устройство перемычек ряжевых</w:t>
            <w:tab/>
          </w:r>
          <w:hyperlink w:anchor="__RefHeading___Toc2673879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ОЛЫ И ОБШИВКА СТЕН ПЛОТИН И ШЛЮЗОВ</w:t>
            <w:tab/>
          </w:r>
          <w:hyperlink w:anchor="__RefHeading___Toc2673879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2. Устройство полов и обшивка стен гидротехнических сооружений</w:t>
            <w:tab/>
          </w:r>
          <w:hyperlink w:anchor="__RefHeading___Toc2673879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ОТБОЙНЫЕ УСТРОЙСТВА РЕЧНЫХ ПРИЧАЛЬНЫХ СООРУЖЕНИЙ</w:t>
            <w:tab/>
          </w:r>
          <w:hyperlink w:anchor="__RefHeading___Toc267387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5. Установка отбойных устройств речных причальных сооружений в виде деревянной рамы</w:t>
            <w:tab/>
          </w:r>
          <w:hyperlink w:anchor="__RefHeading___Toc2673879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6. Установка отбойных устройств речных причальных сооружений в виде деревянных кранцев с амортизаторами из автопокрышек</w:t>
            <w:tab/>
          </w:r>
          <w:hyperlink w:anchor="__RefHeading___Toc2673879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7. Установка отбойных устройств речных причальных сооружений в виде металлической рамы из труб с амортизаторами из автопокрышек</w:t>
            <w:tab/>
          </w:r>
          <w:hyperlink w:anchor="__RefHeading___Toc2673879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18. Установка отбойных устройств речных причальных сооружений из резиновых труб</w:t>
            <w:tab/>
          </w:r>
          <w:hyperlink w:anchor="__RefHeading___Toc2673879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ДЕРЕВЯННЫЕ ЭЛЕМЕНТЫ ГИДРОТЕХНИЧЕСКИХ СООРУЖЕНИЙ</w:t>
            <w:tab/>
          </w:r>
          <w:hyperlink w:anchor="__RefHeading___Toc267387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29. Установка насадок, прогонов и схваток гидротехнических сооружений</w:t>
            <w:tab/>
          </w:r>
          <w:hyperlink w:anchor="__RefHeading___Toc2673879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40-01-030. Устройство верхнего строения деревянных свайных причалов и колесоотбойного бруса</w:t>
            <w:tab/>
          </w:r>
          <w:hyperlink w:anchor="__RefHeading___Toc26738798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0. «Деревянные конструкции гидротехнических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0. «Деревянные конструкции гидротехнических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