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30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490"/>
      <w:bookmarkEnd w:id="0"/>
      <w:r>
        <w:rPr>
          <w:rFonts w:cs="Times New Roman" w:ascii="Times New Roman" w:hAnsi="Times New Roman"/>
          <w:i/>
        </w:rPr>
        <w:t>Часть 30.</w:t>
      </w:r>
      <w:r>
        <w:rPr>
          <w:rFonts w:cs="Times New Roman" w:ascii="Times New Roman" w:hAnsi="Times New Roman"/>
        </w:rPr>
        <w:t xml:space="preserve"> Мосты и труб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491"/>
            <w:r>
              <w:rPr>
                <w:rFonts w:cs="Times New Roman" w:ascii="Times New Roman" w:hAnsi="Times New Roman"/>
                <w:sz w:val="28"/>
                <w:szCs w:val="28"/>
              </w:rPr>
              <w:t>Раздел 1. ЖЕЛЕЗОБЕТОННЫЕ И БЕТОННЫЕ КОНСТРУКЦИИ МОСТОВ И ТРУБ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49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ПОДУШКИ ПОД ФУНДАМЕНТЫ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493"/>
            <w:r>
              <w:rPr>
                <w:sz w:val="24"/>
                <w:szCs w:val="24"/>
              </w:rPr>
              <w:t>Таблица 30-01-001. Устройство подушек под фундаменты опор мостов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душ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ушек под фундаменты опор мос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ых, из гравия, дресвы или их смеси с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о-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494"/>
            <w:r>
              <w:rPr>
                <w:sz w:val="24"/>
                <w:szCs w:val="24"/>
              </w:rPr>
              <w:t>Таблица 30-01-002. Устройство бетонных подушек под фундаменты при подводном бетонировании опор мостов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бетонных подушек под фундаменты при подводном бетонировании опор мостов методом вертикально перемещающейся труб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6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495"/>
            <w:r>
              <w:rPr>
                <w:sz w:val="24"/>
                <w:szCs w:val="24"/>
              </w:rPr>
              <w:t>Таблица 30-01-003. Устройство перекрытия котлованов площадью до 2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 креплению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крытия котлованов площадью 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о креп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" w:name="__RefHeading___Toc26738749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ФУНДАМЕНТЫ ТРУБ И ОПОР МОСТОВ</w:t>
            </w:r>
            <w:bookmarkEnd w:id="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497"/>
            <w:r>
              <w:rPr>
                <w:sz w:val="24"/>
                <w:szCs w:val="24"/>
              </w:rPr>
              <w:t>Таблица 30-01-009. Устройство сборных фундаментов труб и опор мостов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борных фундаментов труб и опор мо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498"/>
            <w:r>
              <w:rPr>
                <w:sz w:val="24"/>
                <w:szCs w:val="24"/>
              </w:rPr>
              <w:t>Таблица 30-01-010. Устройство монолитных фундаментов труб и опор мостов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онолитных фундаментов труб и опор мо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8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01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499"/>
            <w:r>
              <w:rPr>
                <w:sz w:val="24"/>
                <w:szCs w:val="24"/>
              </w:rPr>
              <w:t>Таблица 30-01-011. Установка арматурных сеток в монолитных фундаментах труб и опор мостов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атурных сеток в монолитных фундаментах труб и опор мо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7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500"/>
            <w:r>
              <w:rPr>
                <w:sz w:val="24"/>
                <w:szCs w:val="24"/>
              </w:rPr>
              <w:t>Таблица 30-01-012. Устройство монолитного железобетонного ростверка под опоры эстакад, мостов и путепроводов в деревометаллической опалубке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онолитного железобетонного ростверка под опоры эстакад, мостов и путепроводов в деревометаллической опалу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" w:name="__RefHeading___Toc26738750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ОПОРЫ МОСТОВ НА ГОТОВЫХ ФУНДАМЕНТАХ</w:t>
            </w:r>
            <w:bookmarkEnd w:id="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502"/>
            <w:r>
              <w:rPr>
                <w:sz w:val="24"/>
                <w:szCs w:val="24"/>
              </w:rPr>
              <w:t>Таблица 30-01-018. Сооружение сборных железобетонных опор мостов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сборных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ечных опор мостов под железные доро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омоноличивани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ечных опор мостов под автомобильные доро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2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омоноличивани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-стенок мо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омоноличивани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мостов из контурных блоков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мостов из контурных блоков свыш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мостов из контурных блоков с заполнением ядра бетонными бло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503"/>
            <w:r>
              <w:rPr>
                <w:sz w:val="24"/>
                <w:szCs w:val="24"/>
              </w:rPr>
              <w:t>Таблица 30-01-019. Заполнение ядра опор из контурных блоков бетоном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олнение ядра опор из контурных блоков бет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6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504"/>
            <w:r>
              <w:rPr>
                <w:sz w:val="24"/>
                <w:szCs w:val="24"/>
              </w:rPr>
              <w:t>Таблица 30-01-020. Сооружение монолитных бетонных опор мостов при подаче бетона на суше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монолитного 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монолитных бетонных опор мостов при подаче бетона на суш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блиц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временной облицов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505"/>
            <w:r>
              <w:rPr>
                <w:sz w:val="24"/>
                <w:szCs w:val="24"/>
              </w:rPr>
              <w:t>Таблица 30-01-021. Сооружение монолитных бетонных опор мостов при подаче бетона с плавсредств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монолитных бетонных опор мостов при подаче бетона с плавсредст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блиц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3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76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временной облицов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8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506"/>
            <w:r>
              <w:rPr>
                <w:sz w:val="24"/>
                <w:szCs w:val="24"/>
              </w:rPr>
              <w:t>Таблица 30-01-022. Армирование опор искусственных сооружений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опор искусственн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 и н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507"/>
            <w:r>
              <w:rPr>
                <w:sz w:val="24"/>
                <w:szCs w:val="24"/>
              </w:rPr>
              <w:t>Таблица 30-01-023. Бетонирование монолитных опор искусственных сооружений в деревометаллической опалубке приведенной площадью поперечного сечения до 15 м</w:t>
            </w:r>
            <w:r>
              <w:rPr>
                <w:sz w:val="24"/>
                <w:szCs w:val="24"/>
                <w:vertAlign w:val="superscript"/>
              </w:rPr>
              <w:t>2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ирование монолитных опор искусственных сооружений в деревометаллической опалубке приведенной площадью поперечного сечения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508"/>
            <w:r>
              <w:rPr>
                <w:sz w:val="24"/>
                <w:szCs w:val="24"/>
              </w:rPr>
              <w:t>Таблица 30-01-024. Устройство из монолитного железобетона подферменных площадок и прокладных рядов, крыльев устоев, тротуарных консолей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з монолитного железобето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ферменных площадок и прокладных рядов на су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1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ферменных площадок, укладываемых с плавсред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ыльев усто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9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отуарных консо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5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509"/>
            <w:r>
              <w:rPr>
                <w:sz w:val="24"/>
                <w:szCs w:val="24"/>
              </w:rPr>
              <w:t>Таблица 30-01-025. Установка сборных железобетонных конструкций подферменников и ригелей на мостах под автомобильные и железные дороги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ого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борных железобетонных конструкций подферменников и риг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блочных на мостах под автомобильные доро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блочных на мостах под автомобильные доро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остах под железные доро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510"/>
            <w:r>
              <w:rPr>
                <w:sz w:val="24"/>
                <w:szCs w:val="24"/>
              </w:rPr>
              <w:t>Таблица 30-01-026. Устройство облицовки опор мостов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блицовки опор мос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сив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облицовочный криволиней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2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0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облицовочный прямолиней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весной из кам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облицовочный криволиней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0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облицовочный прямолиней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дорез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облицовочный криволиней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7511"/>
            <w:r>
              <w:rPr>
                <w:sz w:val="24"/>
                <w:szCs w:val="24"/>
              </w:rPr>
              <w:t>Таблица 30-01-027. Разборка кладки опор мостов и труб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кладки опор мостов и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5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7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зборке кладки в русле реки добавлять к расценкам 30-01-027-01, 30-01-027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7512"/>
            <w:r>
              <w:rPr>
                <w:rFonts w:cs="Times New Roman" w:ascii="Times New Roman" w:hAnsi="Times New Roman"/>
                <w:sz w:val="28"/>
                <w:szCs w:val="28"/>
              </w:rPr>
              <w:t>Раздел 2. ЖЕЛЕЗОБЕТОННЫЕ ПРОЛЕТНЫЕ СТРОЕНИЯ МОСТОВ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3" w:name="__RefHeading___Toc26738751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ОПОРНЫЕ ЧАСТИ</w:t>
            </w:r>
            <w:bookmarkEnd w:id="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514"/>
            <w:r>
              <w:rPr>
                <w:sz w:val="24"/>
                <w:szCs w:val="24"/>
              </w:rPr>
              <w:t>Таблица 30-02-001. Установка стальных опорных частей пролетных строений мостов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ная час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альных опорных частей пролетных строений мос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ангенци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опорные пролетных строени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кто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опорные пролетных строени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515"/>
            <w:r>
              <w:rPr>
                <w:sz w:val="24"/>
                <w:szCs w:val="24"/>
              </w:rPr>
              <w:t>Таблица 30-02-002. Установка опорных частей пролетных строений мостов из полимерных материалов, резины и фторопласта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ная час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порных частей пролетных строений мостов из полимерных материалов, резины и фторопла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опорные пролетных строени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6" w:name="__RefHeading___Toc26738751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ЖЕЛЕЗОБЕТОННЫЕ ПРОЛЕТНЫЕ СТРОЕНИЯ МОСТОВ ПОД ОДИН ЖЕЛЕЗНОДОРОЖНЫЙ ПУТЬ</w:t>
            </w:r>
            <w:bookmarkEnd w:id="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7517"/>
            <w:r>
              <w:rPr>
                <w:sz w:val="24"/>
                <w:szCs w:val="24"/>
              </w:rPr>
              <w:t>Таблица 30-02-005. Установка на опоры железобетонных пролетных строений мостов под один железнодорожный путь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опоры железобетонных пролетных строений мостов под один железнодорожный путь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стреловыми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стреловыми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 м консольными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консольными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4,3 м консольными кр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6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7518"/>
            <w:r>
              <w:rPr>
                <w:sz w:val="24"/>
                <w:szCs w:val="24"/>
              </w:rPr>
              <w:t>Таблица 30-02-006. Установка на опоры двумя спаренными стреловыми кранами пролетных строений мостов под один железнодорожный путь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опоры двумя спаренными стреловыми кранами пролетных строений мостов под один железнодорожный путь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519"/>
            <w:r>
              <w:rPr>
                <w:sz w:val="24"/>
                <w:szCs w:val="24"/>
              </w:rPr>
              <w:t>Таблица 30-02-007. Поперечная передвижка на расстояние до 10 м железобетонных пролетных строений под один железнодорожный путь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перечная передвижка на расстояние до 10 м железобетонных пролетных строений под один железнодорожный пу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5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752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ПРОЛЕТНЫЕ СТРОЕНИЯ АВТОДОРОЖНЫХ МОСТОВ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521"/>
            <w:r>
              <w:rPr>
                <w:sz w:val="24"/>
                <w:szCs w:val="24"/>
              </w:rPr>
              <w:t>Таблица 30-02-014. Укрупнительная сборка составных балок железобетонных пролетных строений автодорожных мостов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упнительная сборка составных балок железобетонных пролетных строений автодорожных мостов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арматурная из стали В-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арматурная из стали В-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арматурная из стали В-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522"/>
            <w:r>
              <w:rPr>
                <w:sz w:val="24"/>
                <w:szCs w:val="24"/>
              </w:rPr>
              <w:t>Таблица 30-02-015. Установка на опоры пролетных строений автодорожных мостов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опоры автодорожных мос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летных строений длиной до 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летных строений длиной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летных строений длиной до 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еловыми кранами железобетонных пролетных строений балочных длино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еловыми кранами железобетонных пролетных строений балочных длиной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еловыми кранами железобетонных пролетных строений балочных длиной до 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еловыми кранами железобетонных пролетных строений балочных длиной до 2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еловыми кранами железобетонных пролетных строений балочных длино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-шлюзовыми кранами железобетонных пролетных строений балочных длиной до 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-шлюзовыми кранами железобетонных пролетных строений балочных длиной до 2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-шлюзовыми кранами железобетонных пролетных строений балочных длино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-шлюзовыми кранами железобетонных пролетных строений балочных длиной до 3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ольно-шлюзовыми кранами железобетонных пролетных строений балочных длиной до 4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зловыми кранами железобетонных пролетных строений балочных длиной до 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зловыми кранами железобетонных пролетных строений балочных длиной до 2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зловыми кранами железобетонных пролетных строений балочных длино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зловыми кранами железобетонных пролетных строений балочных длиной до 3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5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зловыми кранами железобетонных пролетных строений балочных длиной до 4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523"/>
            <w:r>
              <w:rPr>
                <w:sz w:val="24"/>
                <w:szCs w:val="24"/>
              </w:rPr>
              <w:t>Таблица 30-02-016. Сборка из плитных элементов блоков коробчатых железобетонных пролетных строений автодорожных мостов на готовых подмостях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конструкций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из плитных элементов блоков коробчатых железобетонных пролетных строений автодорожных мостов на готовых подмостях по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ропроез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проез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524"/>
            <w:r>
              <w:rPr>
                <w:sz w:val="24"/>
                <w:szCs w:val="24"/>
              </w:rPr>
              <w:t>Таблица 30-02-017. Навесная сборка железобетонных пролетных строений мостов под автомобильную дорогу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ого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ная сборка железобетонных пролетных строений мостов под автомобильную доро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8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наты арматур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7525"/>
            <w:r>
              <w:rPr>
                <w:sz w:val="24"/>
                <w:szCs w:val="24"/>
              </w:rPr>
              <w:t>Таблица 30-02-018. Изготовление и натяжение арматуры при навесной сборке железобетонных пролетных строений мостов под автомобильную дорогу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и натяжение арматуры при навесной сборке железобетонных пролетных строений мостов под автомобильную доро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8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наты арматур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7526"/>
            <w:r>
              <w:rPr>
                <w:sz w:val="24"/>
                <w:szCs w:val="24"/>
              </w:rPr>
              <w:t>Таблица 30-02-019. Сборка и разборка плашкоутов для перевозки на плаву и установки на опоры балочных пролетных строений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плашкоу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борка и разборка плашкоутов для перевозки на плаву и установки на опоры балочных пролетных стро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527"/>
            <w:r>
              <w:rPr>
                <w:sz w:val="24"/>
                <w:szCs w:val="24"/>
              </w:rPr>
              <w:t>Таблица 30-02-020. Сборка и разборка плавучих опор из неинвентарных элементов для перевозки на плаву и установки на опоры балочных пролетных строений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неинвентарных элемен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и разборка плавучих опор из неинвентарных элементов для перевозки на плаву и установки на опоры балочных пролетных стро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чие индивидуальные сварные конструкции, масса сборочной единицы от 0,1 до 0,5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528"/>
            <w:r>
              <w:rPr>
                <w:sz w:val="24"/>
                <w:szCs w:val="24"/>
              </w:rPr>
              <w:t>Таблица 30-02-021. Перевозка на плаву и установка на опоры металлических пролетных строений мостов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возка на плаву и установка на опоры металлических пролетных строений мостов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3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4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ке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,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6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4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ке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4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ке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529"/>
            <w:r>
              <w:rPr>
                <w:sz w:val="24"/>
                <w:szCs w:val="24"/>
              </w:rPr>
              <w:t>Таблица 30-02-022. Перевозка на плаву и установка на опоры железобетонных пролетных строений мостов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пролетных стро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возка на плаву и установка на опоры железобетонных пролетных строений мост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4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ке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0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4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ке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530"/>
            <w:r>
              <w:rPr>
                <w:sz w:val="24"/>
                <w:szCs w:val="24"/>
              </w:rPr>
              <w:t>Таблица 30-02-024. Устройство монолитных железобетонных пролетных строений и монолитных плит сталежелезобетонных пролетных строений мостов и путепроводов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ной смес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2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онолитных железобетонных пролетных строений и монолитных плит сталежелезобетонных пролетных строений мостов и путе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балок огражд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швеллер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 опо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2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1" w:name="__RefHeading___Toc26738753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СООРУЖЕНИЕ НЕРАЗРЕЗНЫХ ЖЕЛЕЗОБЕТОННЫХ ПРОЛЕТНЫХ СТРОЕНИЙ АВТОДОРОЖНЫХ МОСТОВ ПЛИТНО-РЕБРИСТОЙ КОНСТРУКЦИИ (ПРК)</w:t>
            </w:r>
            <w:bookmarkEnd w:id="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532"/>
            <w:r>
              <w:rPr>
                <w:sz w:val="24"/>
                <w:szCs w:val="24"/>
              </w:rPr>
              <w:t>Таблица 30-02-030. Сборка и разборка стальных перемещающихся подмостей из инвентарных конструкций для сооружений неразрезных железобетонных пролетных строений автодорожных мостов плитно-ребристой конструкции (ПРК)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подмост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тальные перемещающиеся подмости из инвентарных конструкций для сооружений неразрезных железобетонных пролетных строений автодорожных мостов плитно-ребристой конструкции (ПРК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1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подмосте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бор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533"/>
            <w:r>
              <w:rPr>
                <w:sz w:val="24"/>
                <w:szCs w:val="24"/>
              </w:rPr>
              <w:t>Таблица 30-02-031. Продольная надвижка инвентарных стальных перемещающихся подмостей для сооружений неразрезных железобетонных пролетных строений автодорожных мостов плитно-ребристой конструкции (ПРК)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 подмост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ольная надвижка инвентарных стальных перемещающихся подмостей для сооружений неразрезных железобетонных пролетных строений автодорожных мостов плитно-ребристой конструкции (ПРК) на расстояние до 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дополнительные 10 м надвижки добавлять к расценке 30-02-03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534"/>
            <w:r>
              <w:rPr>
                <w:sz w:val="24"/>
                <w:szCs w:val="24"/>
              </w:rPr>
              <w:t>Таблица 30-02-032. Монтаж неразрезных железобетонных блоков пролетных строений автодорожного моста плитно-ребристой конструкции (ПРК)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ого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неразрезных железобетонных блоков пролетных строений автодорожного моста плитно-ребристой конструкции (ПР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7535"/>
            <w:r>
              <w:rPr>
                <w:sz w:val="24"/>
                <w:szCs w:val="24"/>
              </w:rPr>
              <w:t>Таблица 30-02-033. Натяжение арматуры на монтаже пролетных строений (ПРК)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арматур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2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яжение арматуры на монтаже пролетных строений (ПР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арматурная из стали В-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6" w:name="__RefHeading___Toc267387536"/>
            <w:r>
              <w:rPr>
                <w:rFonts w:cs="Times New Roman" w:ascii="Times New Roman" w:hAnsi="Times New Roman"/>
                <w:sz w:val="28"/>
                <w:szCs w:val="28"/>
              </w:rPr>
              <w:t>Раздел 3. СБОРНЫЕ ЖЕЛЕЗОБЕТОННЫЕ ПУТЕПРОВОДЫ И ПЕШЕХОДНЫЕ МОСТЫ</w:t>
            </w:r>
            <w:bookmarkEnd w:id="4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7" w:name="__RefHeading___Toc26738753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 ПУТЕПРОВОДЫ ПОД АВТОМОБИЛЬНУЮ НАГРУЗКУ ИЗ СБОРНОГО ЖЕЛЕЗОБЕТОНА ЧЕРЕЗ ЖЕЛЕЗНЫЕ ДОРОГИ</w:t>
            </w:r>
            <w:bookmarkEnd w:id="4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7538"/>
            <w:r>
              <w:rPr>
                <w:sz w:val="24"/>
                <w:szCs w:val="24"/>
              </w:rPr>
              <w:t>Таблица 30-03-001. Сооружение опор под автомобильную нагрузку из сборного железобетона через железные дороги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ого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опор под автомобильную нагрузку из сборного железобетона через железные дорог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539"/>
            <w:r>
              <w:rPr>
                <w:sz w:val="24"/>
                <w:szCs w:val="24"/>
              </w:rPr>
              <w:t>Таблица 30-03-002. Установка пролетных строений путепроводов под автомобильную нагрузку из сборного железобетона через железные дороги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лка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ролетных строений путепроводов под автомобильную нагрузку из сборного железобетона через железные дороги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0" w:name="__RefHeading___Toc26738754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2 ПУТЕПРОВОДЫ ПОД АВТОМОБИЛЬНУЮ НАГРУЗКУ ИЗ СБОРНОГО ЖЕЛЕЗОБЕТОНА ЧЕРЕЗ АВТОМОБИЛЬНЫЕ ДОРОГИ</w:t>
            </w:r>
            <w:bookmarkEnd w:id="5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7541"/>
            <w:r>
              <w:rPr>
                <w:sz w:val="24"/>
                <w:szCs w:val="24"/>
              </w:rPr>
              <w:t>Таблица 30-03-008. Сооружение промежуточных опор путепроводов под автомобильную нагрузку из сборного железобетона через автомобильные дороги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ого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промежуточных опор путепроводов под автомобильную нагрузку из сборного железобетона через автомобильные дорог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2" w:name="__RefHeading___Toc26738754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3 ПЕШЕХОДНЫЕ МОСТЫ ЧЕРЕЗ ЖЕЛЕЗНЫЕ ДОРОГИ</w:t>
            </w:r>
            <w:bookmarkEnd w:id="5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7543"/>
            <w:r>
              <w:rPr>
                <w:sz w:val="24"/>
                <w:szCs w:val="24"/>
              </w:rPr>
              <w:t>Таблица 30-03-012. Сооружение железобетонных конструкций опор и лестничных сходов пешеходных мостов через железные дороги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железобетонных констру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одн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 многосто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тничных сходов на платфор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тничных сходов на земл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7544"/>
            <w:r>
              <w:rPr>
                <w:sz w:val="24"/>
                <w:szCs w:val="24"/>
              </w:rPr>
              <w:t>Таблица 30-03-013. Установка железобетонных пролетных строений пешеходных мостов через железные дороги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пролетных строений пешеходных мостов через железные дороги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3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5" w:name="__RefHeading___Toc267387545"/>
            <w:r>
              <w:rPr>
                <w:rFonts w:cs="Times New Roman" w:ascii="Times New Roman" w:hAnsi="Times New Roman"/>
                <w:sz w:val="28"/>
                <w:szCs w:val="28"/>
              </w:rPr>
              <w:t>Раздел 4. СТАЛЬНЫЕ ПРОЛЕТНЫЕ СТРОЕНИЯ МОСТОВ</w:t>
            </w:r>
            <w:bookmarkEnd w:id="5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>
                <w:sz w:val="4"/>
                <w:szCs w:val="4"/>
              </w:rPr>
            </w:pPr>
            <w:bookmarkStart w:id="56" w:name="__RefHeading___Toc267387546"/>
            <w:r>
              <w:rPr>
                <w:sz w:val="24"/>
                <w:szCs w:val="24"/>
              </w:rPr>
              <w:t>Таблица 30-04-001. Установка кранами стальных пролетных строений мостов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ами стальных пролетных строений мостов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(пакетных однопролетны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железнодорожных мост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железнодорожных мост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железнодорожных мостов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7547"/>
            <w:r>
              <w:rPr>
                <w:sz w:val="24"/>
                <w:szCs w:val="24"/>
              </w:rPr>
              <w:t>Таблица 30-04-002. Сборка стальных пролетных строений мостов навесным и полунавесным способом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альных пролетных строений мостов навесным и полунавесным способом расчетным пролетом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мостов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мостов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мостов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мостов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7548"/>
            <w:r>
              <w:rPr>
                <w:sz w:val="24"/>
                <w:szCs w:val="24"/>
              </w:rPr>
              <w:t>Таблица 30-04-003. Продольная передвижка однопутных стальных пролетных строений мостов по готовому основанию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дольная передвижка однопутных стальных пролетных строений мостов по готовому основанию расчетным пролетом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5 м, расстояние передвижки до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4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8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, расстояние передвижки 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, расстояние передвижки 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8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7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, расстояние передвижки до 1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6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3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, расстояние передвижки до 1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3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0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дополнительные 10 м передвижки добавлять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3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3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7549"/>
            <w:r>
              <w:rPr>
                <w:sz w:val="24"/>
                <w:szCs w:val="24"/>
              </w:rPr>
              <w:t>Таблица 30-04-004. Поперечная передвижка стальных пролетных строений мостов по готовому основанию на расстояние до 10 м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олетное стро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перечная передвижка стальных пролетных строений мостов по готовому основанию на расстояние до 10 м расчетным пролетом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дополнительные 10 м передвижки добавлять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-04-00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7550"/>
            <w:r>
              <w:rPr>
                <w:sz w:val="24"/>
                <w:szCs w:val="24"/>
              </w:rPr>
              <w:t>Таблица 30-04-005. Подъем стальных пролетных строений мостов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подъема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ъем стальных пролетных строений мостов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7551"/>
            <w:r>
              <w:rPr>
                <w:sz w:val="24"/>
                <w:szCs w:val="24"/>
              </w:rPr>
              <w:t>Таблица 30-04-006. Опускание стальных пролетных строений мостов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опускания стального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пускание стальных пролетных строений мостов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7552"/>
            <w:r>
              <w:rPr>
                <w:sz w:val="24"/>
                <w:szCs w:val="24"/>
              </w:rPr>
              <w:t>Таблица 30-04-007. Укрупнительная сборка ортотропных плит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о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упнительная сборка ортотроп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7553"/>
            <w:r>
              <w:rPr>
                <w:sz w:val="24"/>
                <w:szCs w:val="24"/>
              </w:rPr>
              <w:t>Таблица 30-04-008. Конвейерно-тыловая сборка пролетных строений моста (на подмостях)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о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вейерно-тыловая сборка пролетных строений моста (на подмостя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летные строения мостов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7554"/>
            <w:r>
              <w:rPr>
                <w:sz w:val="24"/>
                <w:szCs w:val="24"/>
              </w:rPr>
              <w:t>Таблица 30-04-009. Надвижка пролетного строения моста методом скольжения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0 т-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движка пролетного строения моста методом скольжения с места сборки в первый пролет (до постоянной опоры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4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последующий 1 м после первого пролета добавлять к расценке 30-04-00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5" w:name="__RefHeading___Toc267387555"/>
            <w:r>
              <w:rPr>
                <w:rFonts w:cs="Times New Roman" w:ascii="Times New Roman" w:hAnsi="Times New Roman"/>
                <w:sz w:val="28"/>
                <w:szCs w:val="28"/>
              </w:rPr>
              <w:t>Раздел 5. ПРОЕЗЖАЯ ЧАСТЬ ПОД ЖЕЛЕЗНУЮ ДОРОГУ</w:t>
            </w:r>
            <w:bookmarkEnd w:id="6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7556"/>
            <w:r>
              <w:rPr>
                <w:sz w:val="24"/>
                <w:szCs w:val="24"/>
              </w:rPr>
              <w:t>Таблица 30-05-001. Установка на стальных пролетных строениях мостов под железную дорогу железобетонных конструкций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стальных пролетных строениях мостов под железную дорогу сборных тротуарных консолей и плит при объеме бло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0,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4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я на стальных пролетных строениях мостов под железную дорог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ластных корыт, не включаемых в работу ферм, сбо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ластных корыт, не включаемых в работу ферм, моноли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0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5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ных балластных корыт, включаемых в работу ферм, монтаж на берегу, пролеты длиной 27 м с гибким упором и монолитным сты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5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ных балластных корыт, включаемых в работу ферм, монтаж на берегу, пролеты длиной 27 м с жестким упором и монолитным сты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5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конструкций сборных балластных корыт, включаемых в работу ферм, монтаж в пролете, пролеты длиной 33 м с гибким упором и монолитным сты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3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3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5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конструкций сборных балластных корыт, включаемых в работу ферм, монтаж в пролете, пролеты длиной 55 м с гибким упором и клеевым сты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9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7557"/>
            <w:r>
              <w:rPr>
                <w:sz w:val="24"/>
                <w:szCs w:val="24"/>
              </w:rPr>
              <w:t>Таблица 30-05-002. Укладка мостового полотна под железную дорогу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роезжей части под 1 пу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мостового полотна под железную доро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3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5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8" w:name="__RefHeading___Toc267387558"/>
            <w:r>
              <w:rPr>
                <w:rFonts w:cs="Times New Roman" w:ascii="Times New Roman" w:hAnsi="Times New Roman"/>
                <w:sz w:val="28"/>
                <w:szCs w:val="28"/>
              </w:rPr>
              <w:t>Раздел 6. ДЕРЕВЯННЫЕ МОСТЫ</w:t>
            </w:r>
            <w:bookmarkEnd w:id="6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7559"/>
            <w:r>
              <w:rPr>
                <w:sz w:val="24"/>
                <w:szCs w:val="24"/>
              </w:rPr>
              <w:t>Таблица 30-06-001. Устройство деревянных опор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лесоматериал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еревянных опор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однорядных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однорядных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двухрядных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двухрядных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6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рамных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рамных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40 м рамных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40 м рамных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еревянных опо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яжевых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яжевых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тровых ледорезов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тровых ледорезов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7560"/>
            <w:r>
              <w:rPr>
                <w:sz w:val="24"/>
                <w:szCs w:val="24"/>
              </w:rPr>
              <w:t>Таблица 30-06-002. Устройство деревянных пролетных строений мостов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лесоматериал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еревянных пролетных строений мостов по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ую дорогу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ную дорогу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ую дорогу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ую дорогу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мобильную дорогу с дощато-гвоздевыми фер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1" w:name="__RefHeading___Toc267387561"/>
            <w:r>
              <w:rPr>
                <w:rFonts w:cs="Times New Roman" w:ascii="Times New Roman" w:hAnsi="Times New Roman"/>
                <w:sz w:val="28"/>
                <w:szCs w:val="28"/>
              </w:rPr>
              <w:t>Раздел 7. ТРУБЫ ВОДОПРОПУСКНЫЕ НА ГОТОВЫХ ФУНДАМЕНТАХ (ОСНОВАНИЯХ) И ЛОТКИ ВОДООТВОДНЫЕ</w:t>
            </w:r>
            <w:bookmarkEnd w:id="7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2" w:name="__RefHeading___Toc26738756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1 ТРУБЫ ВОДОПРОПУСКНЫЕ ЖЕЛЕЗОБЕТОННЫЕ КРУГЛЫЕ ПОД НАСЫПЯМИ ЖЕЛЕЗНЫХ И АВТОМОБИЛЬНЫХ ДОРОГ</w:t>
            </w:r>
            <w:bookmarkEnd w:id="7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7563"/>
            <w:r>
              <w:rPr>
                <w:sz w:val="24"/>
                <w:szCs w:val="24"/>
              </w:rPr>
              <w:t>Таблица 30-07-001. Укладка лекальных блоков под звенья водопропускных железобетонных круглых труб под насыпями железных и автомобильных дорог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бло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лекальных блоков под звенья водопропускных железобетонных круглых труб под насыпями железных и автомобильных дорог, отверстия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7564"/>
            <w:r>
              <w:rPr>
                <w:sz w:val="24"/>
                <w:szCs w:val="24"/>
              </w:rPr>
              <w:t>Таблица 30-07-002. Укладка звеньев одноочковых водопропускных железобетонных круглых труб под насыпями железных и автомобильных дорог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одноочковых водопропускных железобетонных круглых труб под насыпями железных и автомобильных дорог, отверстия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, высота насыпи до 0/0,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, высота насыпи до 0/1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высота насыпи до 6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7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3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8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7565"/>
            <w:r>
              <w:rPr>
                <w:sz w:val="24"/>
                <w:szCs w:val="24"/>
              </w:rPr>
              <w:t>Таблица 30-07-003. Укладка звеньев удлиняемых одноочковых водопропускных железобетонных круглых труб под насыпями железных и автомобильных дорог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удлиняемых одноочковых водопропускных железобетонных круглых труб под насыпями железных и автомобильных дорог, отверстия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, высота насыпи до 0/0,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7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, высота насыпи до 0/1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высота насыпи до 6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7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3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8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7566"/>
            <w:r>
              <w:rPr>
                <w:sz w:val="24"/>
                <w:szCs w:val="24"/>
              </w:rPr>
              <w:t>Таблица 30-07-004. Укладка звеньев двухочковых водопропускных железобетонных круглых труб под насыпями железных и автомобильных дорог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двухочковых водопропускных железобетонных круглых труб под насыпями железных и автомобильных дорог, отверстия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0,75 м, высота насыпи до 0/1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 м, высота насыпи до 6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2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25 м, высота насыпи до 7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2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5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2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2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7567"/>
            <w:r>
              <w:rPr>
                <w:sz w:val="24"/>
                <w:szCs w:val="24"/>
              </w:rPr>
              <w:t>Таблица 30-07-005. Укладка звеньев удлиняемых двухочковых водопропускных железобетонных круглых труб под насыпями железных и автомобильных дорог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удлиняемых двухочковых водопропускных железобетонных круглых труб под насыпями железных и автомобильных дорог, отверстия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0,75 м, высота насыпи до 0/1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 м, высота насыпи до 6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2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25 м, высота насыпи до 7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2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5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2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2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7568"/>
            <w:r>
              <w:rPr>
                <w:sz w:val="24"/>
                <w:szCs w:val="24"/>
              </w:rPr>
              <w:t>Таблица 30-07-006. Укладка звеньев трехочковых водопропускных железобетонных круглых труб под насыпями железных и автомобильных дорог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трехочковых водопропускных железобетонных круглых труб под насыпями железных и автомобильных дорог, отверстия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0,75 м, высота насыпи до 0/1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 м, высота насыпи до 6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-07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, высота насыпи до 7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5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2 м, высота насыпи до 3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2 м, высота насыпи до 8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2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7569"/>
            <w:r>
              <w:rPr>
                <w:sz w:val="24"/>
                <w:szCs w:val="24"/>
              </w:rPr>
              <w:t>Таблица 30-07-007. Укладка звеньев удлиняемых трехочковых водопропускных железобетонных круглых труб под насыпями железных и автомобильных дорог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удлиняемых трехочковых водопропускных железобетонных круглых труб под насыпями железных и автомобильных дорог, отверстия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0,75 м, высота насыпи до 0/1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 м, высота насыпи до 3/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 м, высота насыпи до 6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, высота насыпи до 7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5 м, высота насыпи до 3/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5 м, высота насыпи до 8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2 м, высота насыпи до 3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2 м, высота насыпи до 8/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2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0" w:name="__RefHeading___Toc26738757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2 ВОДОПРОПУСКНЫЕ ТРУБЫ ИЗ ГОФРИРОВАННОГО МЕТАЛЛА</w:t>
            </w:r>
            <w:bookmarkEnd w:id="8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7571"/>
            <w:r>
              <w:rPr>
                <w:sz w:val="24"/>
                <w:szCs w:val="24"/>
              </w:rPr>
              <w:t>Таблица 30-07-010. Устройство гравийно-песчаной подготовки под водопропускные трубы из гофрированного металла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дгот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равийно-песчаной подготовки под водопропускные трубы из гофрированного метал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7572"/>
            <w:r>
              <w:rPr>
                <w:sz w:val="24"/>
                <w:szCs w:val="24"/>
              </w:rPr>
              <w:t>Таблица 30-07-011. Укладка водопропускных труб из гофрированного металла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одноочковой труб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одопропускных труб из гофрированного металл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3" w:name="__RefHeading___Toc26738757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3 ОГОЛОВКИ КРУГЛЫХ ВОДОПРОПУСКНЫХ ТРУБ</w:t>
            </w:r>
            <w:bookmarkEnd w:id="8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7574"/>
            <w:r>
              <w:rPr>
                <w:sz w:val="24"/>
                <w:szCs w:val="24"/>
              </w:rPr>
              <w:t>Таблица 30-07-014. Сооружение оголовков круглых водопропускных труб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оголовков круглых водопропускных труб одноочковых отверст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(1,25-2)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(1,5-2)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7575"/>
            <w:r>
              <w:rPr>
                <w:sz w:val="24"/>
                <w:szCs w:val="24"/>
              </w:rPr>
              <w:t>Таблица 30-07-015. Сооружение оголовков удлиняемых круглых водопропускных труб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оголовков удлиняемых круглых водопропускных труб двухочковых отверст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(1,25-2)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(1,5-2)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6" w:name="__RefHeading___Toc26738757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4 ТРУБЫ ВОДОПРОПУСКНЫЕ ЖЕЛЕЗОБЕТОННЫЕ ПРЯМОУГОЛЬНЫЕ ПОД НАСЫПЯМИ ЖЕЛЕЗНЫХ И АВТОМОБИЛЬНЫХ ДОРОГ</w:t>
            </w:r>
            <w:bookmarkEnd w:id="8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387577"/>
            <w:r>
              <w:rPr>
                <w:sz w:val="24"/>
                <w:szCs w:val="24"/>
              </w:rPr>
              <w:t>Таблица 30-07-018. Укладка звеньев одноочковых и двухочковых водопропускных железобетонных прямоугольных труб под насыпями железных и автомобильных дорог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плит или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лит на фундаменты под звенья прямоуголь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одноочковых и двухочковых железобетонных прямоугольных труб (на железных и автомобильных дорогах) отверст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, высота насыпи до 7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, высота насыпи до 19/1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7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19/1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3,5/3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9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19/1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3,5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, высота насыпи до 3,5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8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7578"/>
            <w:r>
              <w:rPr>
                <w:sz w:val="24"/>
                <w:szCs w:val="24"/>
              </w:rPr>
              <w:t>Таблица 30-07-019. Укладка звеньев удлиняемых одноочковых и двухочковых водопропускных железобетонных прямоугольных труб под насыпями железных и автомобильных дорог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плит или звень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плит под звенья прямоуголь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звеньев удлиняемых одноочковых и двухочковых железобетонных прямоугольных труб (на железных и автомобильных дорогах) отверст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, высота насыпи до 7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, высота насыпи до 19/1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7/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, высота насыпи до 19/1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3,5/3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9/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высота насыпи до 19/1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, высота насыпи до 3,5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, высота насыпи до 3,5/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0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0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, высота насыпи до 9/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19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0 м, высота насыпи до 19/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7579"/>
            <w:r>
              <w:rPr>
                <w:sz w:val="24"/>
                <w:szCs w:val="24"/>
              </w:rPr>
              <w:t>Таблица 30-07-020. Сооружение оголовков одноочковых и двухочковых водопропускных железобетонных прямоугольных труб под насыпями железных и автомобильных дорог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оголовков одноочковых и двухочковых водопропускных железобетонных прямоугольных труб под насыпями железных и автомобильных дорог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отверстие трубы до 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отверстие трубы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отверстие трубы до 2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ходное отверстие трубы до 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ходное отверстие трубы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ходное отверстие трубы до 2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и выходное отверстие трубы до 3-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7580"/>
            <w:r>
              <w:rPr>
                <w:sz w:val="24"/>
                <w:szCs w:val="24"/>
              </w:rPr>
              <w:t>Таблица 30-07-021. Сооружение оголовков удлиняемых одноочковых и двухочковых водопропускных железобетонных прямоугольных труб под насыпями железных и автомобильных дорог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оголовков удлиняемых одноочковых и двухочковых водопропускных железобетонных прямоугольных труб под насыпями железных и автомобильных дорог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отверстие трубы до 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отверстие трубы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отверстие трубы до 2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ходное отверстие трубы до 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ходное отверстие трубы до 2,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ходное отверстие трубы до 2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ходное и выходное отверстие трубы до 3-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1" w:name="__RefHeading___Toc26738758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5 ТРУБЫ ВОДОПРОПУСКНЫЕ БЕТОННЫЕ ПРЯМОУГОЛЬНЫЕ ПОД НАСЫПЯМИ ЖЕЛЕЗНЫХ И АВТОМОБИЛЬНЫХ ДОРОГ</w:t>
            </w:r>
            <w:bookmarkEnd w:id="9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2" w:name="__RefHeading___Toc267387582"/>
            <w:r>
              <w:rPr>
                <w:sz w:val="24"/>
                <w:szCs w:val="24"/>
              </w:rPr>
              <w:t>Таблица 30-07-024. Установка блоков стенок водопропускных бетонных прямоугольных труб и оголовков под насыпями железных и автомобильных дорог</w:t>
            </w:r>
            <w:bookmarkEnd w:id="9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стенок водопропускных бетонных прямоугольных труб и оголовков под насыпями железных и автомобильных дорог, отверст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очковой трубы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очковой трубы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очковой трубы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очковой трубы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387583"/>
            <w:r>
              <w:rPr>
                <w:sz w:val="24"/>
                <w:szCs w:val="24"/>
              </w:rPr>
              <w:t>Таблица 30-07-025. Установка блоков стенок водопропускных бетонных прямоугольных удлиняемых труб и оголовков под насыпями железных и автомобильных дорог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стенок водопропускных бетонных прямоугольных удлиняемых труб и оголовков под насыпями железных и автомобильных дорог, отверст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очковой трубы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очковой трубы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очковой трубы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очковой трубы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7584"/>
            <w:r>
              <w:rPr>
                <w:sz w:val="24"/>
                <w:szCs w:val="24"/>
              </w:rPr>
              <w:t>Таблица 30-07-026. Укладка плит перекрытия водопропускных бетонных прямоугольных труб под насыпями железных и автомобильных дорог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перекрытия водопропускных бетонных прямоугольных труб под насыпями железных и автомобильных дорог, отверстие труб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387585"/>
            <w:r>
              <w:rPr>
                <w:sz w:val="24"/>
                <w:szCs w:val="24"/>
              </w:rPr>
              <w:t>Таблица 30-07-027. Укладка плит перекрытия водопропускных бетонных прямоугольных удлиняемых труб под насыпями железных и автомобильных дорог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перекрытия водопропускных бетонных прямоугольных удлиняемых труб под насыпями железных и автомобильных дорог, отверстие труб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6" w:name="__RefHeading___Toc26738758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6 ЛОТКИ ЖЕЛЕЗОБЕТОННЫЕ ВОДООТВОДНЫЕ</w:t>
            </w:r>
            <w:bookmarkEnd w:id="9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387587"/>
            <w:r>
              <w:rPr>
                <w:sz w:val="24"/>
                <w:szCs w:val="24"/>
              </w:rPr>
              <w:t>Таблица 30-07-030. Устройство железобетонных водоотводных лотков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ло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водоотводных лотков междушпальных глуб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водоотводных лотков междупутных глуб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8" w:name="__RefHeading___Toc267387588"/>
            <w:r>
              <w:rPr>
                <w:rFonts w:cs="Times New Roman" w:ascii="Times New Roman" w:hAnsi="Times New Roman"/>
                <w:sz w:val="28"/>
                <w:szCs w:val="28"/>
              </w:rPr>
              <w:t>Раздел 8. РАЗНЫЕ РАБОТЫ</w:t>
            </w:r>
            <w:bookmarkEnd w:id="9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9" w:name="__RefHeading___Toc26738758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1 ПЕРИЛА НА МОСТАХ И ПУТЕПРОВОДАХ</w:t>
            </w:r>
            <w:bookmarkEnd w:id="9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7590"/>
            <w:r>
              <w:rPr>
                <w:sz w:val="24"/>
                <w:szCs w:val="24"/>
              </w:rPr>
              <w:t>Таблица 30-08-001. Установка стальных сварных перил на мостах и путепроводах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пери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тальных сварных перил на мостах и путепровод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9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перил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387591"/>
            <w:r>
              <w:rPr>
                <w:sz w:val="24"/>
                <w:szCs w:val="24"/>
              </w:rPr>
              <w:t>Таблица 30-08-002. Установка железобетонных сборных перил на мостах и путепроводах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ери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железобетонных сборных перил на мостах и путепровод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387592"/>
            <w:r>
              <w:rPr>
                <w:sz w:val="24"/>
                <w:szCs w:val="24"/>
              </w:rPr>
              <w:t>Таблица 30-08-003. Установка деревянных перил на мостах и путепроводах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ери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еревянных перил на мостах и путепровод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укладки дополнительных попереч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кладкой дополнительных попереч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3" w:name="__RefHeading___Toc26738759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2 УСТРОЙСТВО ЛЕСТНИЧНЫХ СХОДОВ</w:t>
            </w:r>
            <w:bookmarkEnd w:id="10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4" w:name="__RefHeading___Toc267387594"/>
            <w:r>
              <w:rPr>
                <w:sz w:val="24"/>
                <w:szCs w:val="24"/>
              </w:rPr>
              <w:t>Таблица 30-08-006. Устройство лестничных сходов на откосах насыпей и выемок</w:t>
            </w:r>
            <w:bookmarkEnd w:id="10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лестничных сходов на откосах высотой насыпи или глубиной выем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, ширина лестничных маршей 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, ширина лестничных маршей 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, ширина лестничных маршей свыше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, ширина лестничных маршей 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, ширина лестничных маршей 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, ширина лестничных маршей до свыше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 м, ширина лестничных маршей 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 м, ширина лестничных маршей 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 м, ширина лестничных маршей до свыше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ширина лестничных маршей 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ширина лестничных маршей 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ширина лестничных маршей свыше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5" w:name="__RefHeading___Toc26738759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3 ПОДПОРНЫЕ СТЕНКИ</w:t>
            </w:r>
            <w:bookmarkEnd w:id="10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6" w:name="__RefHeading___Toc267387596"/>
            <w:r>
              <w:rPr>
                <w:sz w:val="24"/>
                <w:szCs w:val="24"/>
              </w:rPr>
              <w:t>Таблица 30-08-008. Устройство подпорных стенок</w:t>
            </w:r>
            <w:bookmarkEnd w:id="10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порных стенок из сборных блоков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яже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ол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бо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порных стенок из сборных блоков бетонных при высоте насып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порных стенок монолитных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лекты арматурной заготовки из арматурной стали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7" w:name="__RefHeading___Toc267387597"/>
            <w:r>
              <w:rPr>
                <w:sz w:val="24"/>
                <w:szCs w:val="24"/>
              </w:rPr>
              <w:t>Таблица 30-08-009. Устройство подпорной стенки высотой до 4 м из монолитного железобетона в металлической опалубке с укладкой бетонной смеси автобетононасосом</w:t>
            </w:r>
            <w:bookmarkEnd w:id="10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порной стенки высотой до 4 м из монолитного железобетона в металлической опалубке с укладкой бетонной смеси автобетононас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8" w:name="__RefHeading___Toc26738759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4 УСТРОЙСТВО СОПРЯЖЕНИЯ АВТОДОРОЖНЫХ МОСТОВ И ПУТЕПРОВОДОВ С НАСЫПЬЮ</w:t>
            </w:r>
            <w:bookmarkEnd w:id="10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9" w:name="__RefHeading___Toc267387599"/>
            <w:r>
              <w:rPr>
                <w:sz w:val="24"/>
                <w:szCs w:val="24"/>
              </w:rPr>
              <w:t>Таблица 30-08-012. Укладка переходных плит</w:t>
            </w:r>
            <w:bookmarkEnd w:id="10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ереходных плит сборно-монолитных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ереходных плит сборных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0" w:name="__RefHeading___Toc26738760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5 ТРОТУАРЫ НА МОСТАХ И ПУТЕПРОВОДАХ ПОД АВТОМОБИЛЬНЫЕ ДОРОГИ</w:t>
            </w:r>
            <w:bookmarkEnd w:id="1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1" w:name="__RefHeading___Toc267387601"/>
            <w:r>
              <w:rPr>
                <w:sz w:val="24"/>
                <w:szCs w:val="24"/>
              </w:rPr>
              <w:t>Таблица 30-08-018. Устройство тротуаров на мостах и путепроводах под автомобильные дороги</w:t>
            </w:r>
            <w:bookmarkEnd w:id="1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ротуаров на мостах и путепроводах под автомобильные доро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2" w:name="__RefHeading___Toc26738760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6 СМОТРОВЫЕ ПРИСПОСОБЛЕНИЯ</w:t>
            </w:r>
            <w:bookmarkEnd w:id="1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387603"/>
            <w:r>
              <w:rPr>
                <w:sz w:val="24"/>
                <w:szCs w:val="24"/>
              </w:rPr>
              <w:t>Таблица 30-08-021. Устройство смотровых приспособлений для пролетных строений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мотровых приспособл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мотровых приспособлений для пролетных стро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1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подмосте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17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подмостей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4" w:name="__RefHeading___Toc26738760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7 ГИДРОИЗОЛЯЦИЯ ПРОЕЗЖЕЙ ЧАСТИ МОСТОВ, ОПОР МОСТОВ И ТРУБ</w:t>
            </w:r>
            <w:bookmarkEnd w:id="11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5" w:name="__RefHeading___Toc267387605"/>
            <w:r>
              <w:rPr>
                <w:sz w:val="24"/>
                <w:szCs w:val="24"/>
              </w:rPr>
              <w:t>Таблица 30-08-023. Устройство гидроизоляции проезжей части мостов под железную дорогу, опоры мостов и труб</w:t>
            </w:r>
            <w:bookmarkEnd w:id="1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идроизоляции проезжей части мо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а сварная из холоднотянутой проволоки 5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идроизоляции опор мостов и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леечной (2 сло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мазочной битумной мастикой двухслой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мазочной битумной мастикой (дополнительный сл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мазочной эпоксидной мастикой двухслой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мазочной эпоксидной мастикой (дополнительный сл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6" w:name="__RefHeading___Toc267387606"/>
            <w:r>
              <w:rPr>
                <w:sz w:val="24"/>
                <w:szCs w:val="24"/>
              </w:rPr>
              <w:t>Таблица 30-08-024. Устройство гидроизоляции «Зика» ортотропной плиты металлического моста</w:t>
            </w:r>
            <w:bookmarkEnd w:id="1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идроизоляции «Зика» ортотропной плиты металлического мо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7" w:name="__RefHeading___Toc267387607"/>
            <w:r>
              <w:rPr>
                <w:sz w:val="24"/>
                <w:szCs w:val="24"/>
              </w:rPr>
              <w:t>Таблица 30-08-025. Устройство водоотвода и гидроизоляции проезжей части на мостах под автомобильные дороги</w:t>
            </w:r>
            <w:bookmarkEnd w:id="1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доотвода и гидроизоляции проезжей части на мостах под автомобильные дорог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клотканью на битумной мастике с устройством защит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а сварная из холоднотянутой проволоки 5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клотканью на битумной мастике без устройства защит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дростеклоизолом с устройством защит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а сварная из холоднотянутой проволоки 5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дростеклоизолом без устройства защит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8" w:name="__RefHeading___Toc26738760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8 ДЕФОРМАЦИОННЫЕ ШВЫ</w:t>
            </w:r>
            <w:bookmarkEnd w:id="11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387609"/>
            <w:r>
              <w:rPr>
                <w:sz w:val="24"/>
                <w:szCs w:val="24"/>
              </w:rPr>
              <w:t>Таблица 30-08-030. Устройство заполненного деформационного шва сопряжения пролетных строений мостов на автомобильных дорогах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полненного деформационного шва сопряжения пролетных строений мостов на автомобильных дорог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кайм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3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каймл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7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5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0" w:name="__RefHeading___Toc267387610"/>
            <w:r>
              <w:rPr>
                <w:sz w:val="24"/>
                <w:szCs w:val="24"/>
              </w:rPr>
              <w:t>Таблица 30-08-031. Устройство деформационного перекрытого шва со скользящим листом сопряжения пролетных строений мостов на автомобильных дорогах</w:t>
            </w:r>
            <w:bookmarkEnd w:id="1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деформационного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формационного перекрытого шва со скользящим листом сопряжения пролетных строений мостов на автомобильных дорог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9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перекрытия швов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1" w:name="__RefHeading___Toc267387611"/>
            <w:r>
              <w:rPr>
                <w:sz w:val="24"/>
                <w:szCs w:val="24"/>
              </w:rPr>
              <w:t>Таблица 30-08-032. Установка деформационного шва «Маурер»</w:t>
            </w:r>
            <w:bookmarkEnd w:id="1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еформационного шва «Маурер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деформационного шва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2" w:name="__RefHeading___Toc26738761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9 ДРЕНАЖ ЗА УСТОЯМИ МОСТОВ</w:t>
            </w:r>
            <w:bookmarkEnd w:id="1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3" w:name="__RefHeading___Toc267387613"/>
            <w:r>
              <w:rPr>
                <w:sz w:val="24"/>
                <w:szCs w:val="24"/>
              </w:rPr>
              <w:t>Таблица 30-08-033. Устройство деформационных швов глубиной 200 мм системы «Торма Джойт» в проезжей части автодорожных мостовых сооружений</w:t>
            </w:r>
            <w:bookmarkEnd w:id="1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формационных швов глубиной 200 мм системы «Торма Джойт» в проезжей части автодорожных мостов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9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9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ические конструкции крепежных блоков с распорам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5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кварце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4" w:name="__RefHeading___Toc267387614"/>
            <w:r>
              <w:rPr>
                <w:sz w:val="24"/>
                <w:szCs w:val="24"/>
              </w:rPr>
              <w:t>Таблица 30-08-037. Устройство дренажа за устоями мостов</w:t>
            </w:r>
            <w:bookmarkEnd w:id="1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ренажа за устоями мо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5" w:name="__RefHeading___Toc26738761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10 ОКРАСКА ПРОЛЕТНЫХ СТРОЕНИЙ</w:t>
            </w:r>
            <w:bookmarkEnd w:id="12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6" w:name="__RefHeading___Toc267387616"/>
            <w:r>
              <w:rPr>
                <w:sz w:val="24"/>
                <w:szCs w:val="24"/>
              </w:rPr>
              <w:t>Таблица 30-08-040. Окраска железобетонных пролетных строений мостов</w:t>
            </w:r>
            <w:bookmarkEnd w:id="1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железобетонных пролетных строений мо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дмостей для окрас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7" w:name="__RefHeading___Toc26738761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11 ПРИГОТОВЛЕНИЕ БЕТОНА ДЛЯ ИСКУССТВЕННЫХ СООРУЖЕНИЙ В ПОСТРОЕЧНЫХ УСЛОВИЯХ</w:t>
            </w:r>
            <w:bookmarkEnd w:id="1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8" w:name="__RefHeading___Toc267387618"/>
            <w:r>
              <w:rPr>
                <w:sz w:val="24"/>
                <w:szCs w:val="24"/>
              </w:rPr>
              <w:t>Таблица 30-08-045. Приготовление бетона для искусственных сооружений в построечных условиях</w:t>
            </w:r>
            <w:bookmarkEnd w:id="1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бетона для искусственных сооружений в построечных условиях, класс (марка) бетона по проч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20 (М2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22,5 (М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25 (М3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30 (М4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35 (М4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40 (М5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2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45 (М6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9" w:name="__RefHeading___Toc26738761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12 УСТРОЙСТВО ГАБИОННЫХ КОНСТРУКЦИЙ</w:t>
            </w:r>
            <w:bookmarkEnd w:id="12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0" w:name="__RefHeading___Toc267387620"/>
            <w:r>
              <w:rPr>
                <w:sz w:val="24"/>
                <w:szCs w:val="24"/>
              </w:rPr>
              <w:t>Таблица 30-08-047. Устройство подпорных стенок из коробчатых габионов</w:t>
            </w:r>
            <w:bookmarkEnd w:id="1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аби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порных стенок из коробчатых габи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1" w:name="__RefHeading___Toc267387621"/>
            <w:r>
              <w:rPr>
                <w:sz w:val="24"/>
                <w:szCs w:val="24"/>
              </w:rPr>
              <w:t>Таблица 30-08-048. Укрепление поверхности матрацами «Рено»</w:t>
            </w:r>
            <w:bookmarkEnd w:id="1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оверхности матрацами «Рено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2" w:name="__RefHeading___Toc267387622"/>
            <w:r>
              <w:rPr>
                <w:sz w:val="24"/>
                <w:szCs w:val="24"/>
              </w:rPr>
              <w:t>Таблица 30-08-049. Устройство основания из цилиндрических габионов с погрузкой на баржу плавкраном</w:t>
            </w:r>
            <w:bookmarkEnd w:id="1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щеб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я из цилиндрических габионов с погрузкой на баржу кра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3" w:name="__RefHeading___Toc267387623"/>
            <w:r>
              <w:rPr>
                <w:sz w:val="24"/>
                <w:szCs w:val="24"/>
              </w:rPr>
              <w:t>Таблица 30-08-050. Устройство основания из цилиндрических габионов с погрузкой на баржу краном</w:t>
            </w:r>
            <w:bookmarkEnd w:id="1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щеб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я из цилиндрических габионов с погрузкой на баржу кра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4" w:name="__RefHeading___Toc267387624"/>
            <w:r>
              <w:rPr>
                <w:sz w:val="24"/>
                <w:szCs w:val="24"/>
              </w:rPr>
              <w:t>Таблица 30-08-051. Восстановление опор мостов методом инъецирования</w:t>
            </w:r>
            <w:bookmarkEnd w:id="1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сстановлени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одной части опор мостов методом инъец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8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водной части опор мостов методом инъец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5" w:name="__RefHeading___Toc267387625"/>
            <w:r>
              <w:rPr>
                <w:rFonts w:cs="Times New Roman" w:ascii="Times New Roman" w:hAnsi="Times New Roman"/>
                <w:sz w:val="28"/>
                <w:szCs w:val="28"/>
              </w:rPr>
              <w:t>Раздел 9. ВСПОМОГАТЕЛЬНЫЕ КОНСТРУКЦИИ</w:t>
            </w:r>
            <w:bookmarkEnd w:id="1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6" w:name="__RefHeading___Toc26738762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9.1 ПОДМОСТИ И ПИРСЫ</w:t>
            </w:r>
            <w:bookmarkEnd w:id="1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7" w:name="__RefHeading___Toc267387627"/>
            <w:r>
              <w:rPr>
                <w:sz w:val="24"/>
                <w:szCs w:val="24"/>
              </w:rPr>
              <w:t>Таблица 30-09-001. Устройство деревянных подмостей для монолитной кладки опор, крыльев устоев, облицовки опор и ледорезов</w:t>
            </w:r>
            <w:bookmarkEnd w:id="1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лесоматериала подмост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ревянных подмостей для монолитной кладки опор, крыльев устоев, облицовки опор и ледорез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8" w:name="__RefHeading___Toc267387628"/>
            <w:r>
              <w:rPr>
                <w:sz w:val="24"/>
                <w:szCs w:val="24"/>
              </w:rPr>
              <w:t>Таблица 30-09-002. Устройство деревянных подмостей для сооружений пролетных строений</w:t>
            </w:r>
            <w:bookmarkEnd w:id="1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лесоматериала подмост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еревянных подмостей для сооружений пролетных стро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еревянными прого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тальными прого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р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9" w:name="__RefHeading___Toc267387629"/>
            <w:r>
              <w:rPr>
                <w:sz w:val="24"/>
                <w:szCs w:val="24"/>
              </w:rPr>
              <w:t>Таблица 30-09-003. Стальные подмости и пирсы из инвентарных конструкций</w:t>
            </w:r>
            <w:bookmarkEnd w:id="1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таль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альных подмостей и пирсов из инвентарных конструкций при высо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1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подмосте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1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подмосте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стальных подмостей и пирсов из инвентарн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0" w:name="__RefHeading___Toc267387630"/>
            <w:r>
              <w:rPr>
                <w:sz w:val="24"/>
                <w:szCs w:val="24"/>
              </w:rPr>
              <w:t>Таблица 30-09-004. Опоры из шпальных клеток</w:t>
            </w:r>
            <w:bookmarkEnd w:id="1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па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пор из шпальных кле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опор из шпальных кле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1" w:name="__RefHeading___Toc26738763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9.2 НАПРАВЛЯЮЩИЕ КАРКАСЫ ДЛЯ ПОГРУЖЕНИЯ СВАЙ И СВАЙ-ОБОЛОЧЕК ПОД ОПОРЫ МОСТОВ</w:t>
            </w:r>
            <w:bookmarkEnd w:id="1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2" w:name="__RefHeading___Toc267387632"/>
            <w:r>
              <w:rPr>
                <w:sz w:val="24"/>
                <w:szCs w:val="24"/>
              </w:rPr>
              <w:t>Таблица 30-09-007. Установка и снятие направляющих металлических каркасов для погружения свай и свай-оболочек</w:t>
            </w:r>
            <w:bookmarkEnd w:id="1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таль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снятие направляющих металлических каркасов для погружения свай и свай-оболоч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чн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регов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3" w:name="__RefHeading___Toc26738763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9.3 ПАКЕТНЫЕ ПРОЛЕТНЫЕ СТРОЕНИЯ ИЗ ДВУТАВРОВЫХ БАЛОК</w:t>
            </w:r>
            <w:bookmarkEnd w:id="14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4" w:name="__RefHeading___Toc267387634"/>
            <w:r>
              <w:rPr>
                <w:sz w:val="24"/>
                <w:szCs w:val="24"/>
              </w:rPr>
              <w:t>Таблица 30-09-010. Изготовление пакетных пролетных строений из двутавровых балок</w:t>
            </w:r>
            <w:bookmarkEnd w:id="1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тальных конструкций пролетного стро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пакетных пролетных строений из двутавровых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5" w:name="__RefHeading___Toc26738763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9.4 ПОДВЕСНЫЕ ПАКЕТЫ ИЗ РЕЛЬСОВ</w:t>
            </w:r>
            <w:bookmarkEnd w:id="14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6" w:name="__RefHeading___Toc267387636"/>
            <w:r>
              <w:rPr>
                <w:sz w:val="24"/>
                <w:szCs w:val="24"/>
              </w:rPr>
              <w:t>Таблица 30-09-013. Изготовление и установка подвесных пакетов из рельсов</w:t>
            </w:r>
            <w:bookmarkEnd w:id="1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аке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и установка подвесных пакетов из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 пролетом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 пролетом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пролетом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пролетом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7" w:name="__RefHeading___Toc267387637"/>
            <w:r>
              <w:rPr>
                <w:sz w:val="24"/>
                <w:szCs w:val="24"/>
              </w:rPr>
              <w:t>Таблица 30-09-014. Изготовление подвесных пакетов из рельсов для перекрытия траншей шириной до 2 м</w:t>
            </w:r>
            <w:bookmarkEnd w:id="1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рельсов в пакет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подвесных пакетов для перекрытия траншей шириной до 2 м из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9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3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30. Мосты и трубы</w:t>
            <w:tab/>
          </w:r>
          <w:hyperlink w:anchor="__RefHeading___Toc2673874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ЖЕЛЕЗОБЕТОННЫЕ И БЕТОННЫЕ КОНСТРУКЦИИ МОСТОВ И ТРУБ</w:t>
            <w:tab/>
          </w:r>
          <w:hyperlink w:anchor="__RefHeading___Toc2673874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ПОДУШКИ ПОД ФУНДАМЕНТЫ</w:t>
            <w:tab/>
          </w:r>
          <w:hyperlink w:anchor="__RefHeading___Toc267387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01. Устройство подушек под фундаменты опор мостов</w:t>
            <w:tab/>
          </w:r>
          <w:hyperlink w:anchor="__RefHeading___Toc267387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02. Устройство бетонных подушек под фундаменты при подводном бетонировании опор мостов</w:t>
            <w:tab/>
          </w:r>
          <w:hyperlink w:anchor="__RefHeading___Toc267387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03. Устройство перекрытия котлованов площадью до 20 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 xml:space="preserve"> по креплению</w:t>
            <w:tab/>
          </w:r>
          <w:hyperlink w:anchor="__RefHeading___Toc267387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ФУНДАМЕНТЫ ТРУБ И ОПОР МОСТОВ</w:t>
            <w:tab/>
          </w:r>
          <w:hyperlink w:anchor="__RefHeading___Toc2673874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09. Устройство сборных фундаментов труб и опор мостов</w:t>
            <w:tab/>
          </w:r>
          <w:hyperlink w:anchor="__RefHeading___Toc2673874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10. Устройство монолитных фундаментов труб и опор мостов</w:t>
            <w:tab/>
          </w:r>
          <w:hyperlink w:anchor="__RefHeading___Toc2673874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11. Установка арматурных сеток в монолитных фундаментах труб и опор мостов</w:t>
            <w:tab/>
          </w:r>
          <w:hyperlink w:anchor="__RefHeading___Toc2673874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12. Устройство монолитного железобетонного ростверка под опоры эстакад, мостов и путепроводов в деревометаллической опалубке</w:t>
            <w:tab/>
          </w:r>
          <w:hyperlink w:anchor="__RefHeading___Toc2673875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ОПОРЫ МОСТОВ НА ГОТОВЫХ ФУНДАМЕНТАХ</w:t>
            <w:tab/>
          </w:r>
          <w:hyperlink w:anchor="__RefHeading___Toc2673875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18. Сооружение сборных железобетонных опор мостов</w:t>
            <w:tab/>
          </w:r>
          <w:hyperlink w:anchor="__RefHeading___Toc2673875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19. Заполнение ядра опор из контурных блоков бетоном</w:t>
            <w:tab/>
          </w:r>
          <w:hyperlink w:anchor="__RefHeading___Toc2673875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0. Сооружение монолитных бетонных опор мостов при подаче бетона на суше</w:t>
            <w:tab/>
          </w:r>
          <w:hyperlink w:anchor="__RefHeading___Toc2673875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1. Сооружение монолитных бетонных опор мостов при подаче бетона с плавсредств</w:t>
            <w:tab/>
          </w:r>
          <w:hyperlink w:anchor="__RefHeading___Toc2673875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2. Армирование опор искусственных сооружений</w:t>
            <w:tab/>
          </w:r>
          <w:hyperlink w:anchor="__RefHeading___Toc2673875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3. Бетонирование монолитных опор искусственных сооружений в деревометаллической опалубке приведенной площадью поперечного сечения до 15 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ab/>
          </w:r>
          <w:hyperlink w:anchor="__RefHeading___Toc2673875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4. Устройство из монолитного железобетона подферменных площадок и прокладных рядов, крыльев устоев, тротуарных консолей</w:t>
            <w:tab/>
          </w:r>
          <w:hyperlink w:anchor="__RefHeading___Toc2673875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5. Установка сборных железобетонных конструкций подферменников и ригелей на мостах под автомобильные и железные дороги</w:t>
            <w:tab/>
          </w:r>
          <w:hyperlink w:anchor="__RefHeading___Toc2673875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6. Устройство облицовки опор мостов</w:t>
            <w:tab/>
          </w:r>
          <w:hyperlink w:anchor="__RefHeading___Toc2673875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1-027. Разборка кладки опор мостов и труб</w:t>
            <w:tab/>
          </w:r>
          <w:hyperlink w:anchor="__RefHeading___Toc2673875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ЖЕЛЕЗОБЕТОННЫЕ ПРОЛЕТНЫЕ СТРОЕНИЯ МОСТОВ</w:t>
            <w:tab/>
          </w:r>
          <w:hyperlink w:anchor="__RefHeading___Toc2673875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ОПОРНЫЕ ЧАСТИ</w:t>
            <w:tab/>
          </w:r>
          <w:hyperlink w:anchor="__RefHeading___Toc2673875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01. Установка стальных опорных частей пролетных строений мостов</w:t>
            <w:tab/>
          </w:r>
          <w:hyperlink w:anchor="__RefHeading___Toc2673875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02. Установка опорных частей пролетных строений мостов из полимерных материалов, резины и фторопласта</w:t>
            <w:tab/>
          </w:r>
          <w:hyperlink w:anchor="__RefHeading___Toc2673875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ЖЕЛЕЗОБЕТОННЫЕ ПРОЛЕТНЫЕ СТРОЕНИЯ МОСТОВ ПОД ОДИН ЖЕЛЕЗНОДОРОЖНЫЙ ПУТЬ</w:t>
            <w:tab/>
          </w:r>
          <w:hyperlink w:anchor="__RefHeading___Toc2673875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05. Установка на опоры железобетонных пролетных строений мостов под один железнодорожный путь</w:t>
            <w:tab/>
          </w:r>
          <w:hyperlink w:anchor="__RefHeading___Toc2673875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06. Установка на опоры двумя спаренными стреловыми кранами пролетных строений мостов под один железнодорожный путь</w:t>
            <w:tab/>
          </w:r>
          <w:hyperlink w:anchor="__RefHeading___Toc2673875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07. Поперечная передвижка на расстояние до 10 м железобетонных пролетных строений под один железнодорожный путь</w:t>
            <w:tab/>
          </w:r>
          <w:hyperlink w:anchor="__RefHeading___Toc2673875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ПРОЛЕТНЫЕ СТРОЕНИЯ АВТОДОРОЖНЫХ МОСТОВ</w:t>
            <w:tab/>
          </w:r>
          <w:hyperlink w:anchor="__RefHeading___Toc2673875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14. Укрупнительная сборка составных балок железобетонных пролетных строений автодорожных мостов</w:t>
            <w:tab/>
          </w:r>
          <w:hyperlink w:anchor="__RefHeading___Toc2673875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15. Установка на опоры пролетных строений автодорожных мостов</w:t>
            <w:tab/>
          </w:r>
          <w:hyperlink w:anchor="__RefHeading___Toc2673875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16. Сборка из плитных элементов блоков коробчатых железобетонных пролетных строений автодорожных мостов на готовых подмостях</w:t>
            <w:tab/>
          </w:r>
          <w:hyperlink w:anchor="__RefHeading___Toc26738752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17. Навесная сборка железобетонных пролетных строений мостов под автомобильную дорогу</w:t>
            <w:tab/>
          </w:r>
          <w:hyperlink w:anchor="__RefHeading___Toc2673875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18. Изготовление и натяжение арматуры при навесной сборке железобетонных пролетных строений мостов под автомобильную дорогу</w:t>
            <w:tab/>
          </w:r>
          <w:hyperlink w:anchor="__RefHeading___Toc2673875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19. Сборка и разборка плашкоутов для перевозки на плаву и установки на опоры балочных пролетных строений</w:t>
            <w:tab/>
          </w:r>
          <w:hyperlink w:anchor="__RefHeading___Toc26738752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20. Сборка и разборка плавучих опор из неинвентарных элементов для перевозки на плаву и установки на опоры балочных пролетных строений</w:t>
            <w:tab/>
          </w:r>
          <w:hyperlink w:anchor="__RefHeading___Toc2673875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21. Перевозка на плаву и установка на опоры металлических пролетных строений мостов</w:t>
            <w:tab/>
          </w:r>
          <w:hyperlink w:anchor="__RefHeading___Toc26738752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22. Перевозка на плаву и установка на опоры железобетонных пролетных строений мостов</w:t>
            <w:tab/>
          </w:r>
          <w:hyperlink w:anchor="__RefHeading___Toc26738752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24. Устройство монолитных железобетонных пролетных строений и монолитных плит сталежелезобетонных пролетных строений мостов и путепроводов</w:t>
            <w:tab/>
          </w:r>
          <w:hyperlink w:anchor="__RefHeading___Toc2673875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СООРУЖЕНИЕ НЕРАЗРЕЗНЫХ ЖЕЛЕЗОБЕТОННЫХ ПРОЛЕТНЫХ СТРОЕНИЙ АВТОДОРОЖНЫХ МОСТОВ ПЛИТНО-РЕБРИСТОЙ КОНСТРУКЦИИ (ПРК)</w:t>
            <w:tab/>
          </w:r>
          <w:hyperlink w:anchor="__RefHeading___Toc26738753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30. Сборка и разборка стальных перемещающихся подмостей из инвентарных конструкций для сооружений неразрезных железобетонных пролетных строений автодорожных мостов плитно-ребристой конструкции (ПРК)</w:t>
            <w:tab/>
          </w:r>
          <w:hyperlink w:anchor="__RefHeading___Toc2673875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31. Продольная надвижка инвентарных стальных перемещающихся подмостей для сооружений неразрезных железобетонных пролетных строений автодорожных мостов плитно-ребристой конструкции (ПРК)</w:t>
            <w:tab/>
          </w:r>
          <w:hyperlink w:anchor="__RefHeading___Toc26738753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32. Монтаж неразрезных железобетонных блоков пролетных строений автодорожного моста плитно-ребристой конструкции (ПРК)</w:t>
            <w:tab/>
          </w:r>
          <w:hyperlink w:anchor="__RefHeading___Toc26738753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2-033. Натяжение арматуры на монтаже пролетных строений (ПРК)</w:t>
            <w:tab/>
          </w:r>
          <w:hyperlink w:anchor="__RefHeading___Toc2673875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БОРНЫЕ ЖЕЛЕЗОБЕТОННЫЕ ПУТЕПРОВОДЫ И ПЕШЕХОДНЫЕ МОСТЫ</w:t>
            <w:tab/>
          </w:r>
          <w:hyperlink w:anchor="__RefHeading___Toc2673875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1 ПУТЕПРОВОДЫ ПОД АВТОМОБИЛЬНУЮ НАГРУЗКУ ИЗ СБОРНОГО ЖЕЛЕЗОБЕТОНА ЧЕРЕЗ ЖЕЛЕЗНЫЕ ДОРОГИ</w:t>
            <w:tab/>
          </w:r>
          <w:hyperlink w:anchor="__RefHeading___Toc26738753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3-001. Сооружение опор под автомобильную нагрузку из сборного железобетона через железные дороги</w:t>
            <w:tab/>
          </w:r>
          <w:hyperlink w:anchor="__RefHeading___Toc26738753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3-002. Установка пролетных строений путепроводов под автомобильную нагрузку из сборного железобетона через железные дороги</w:t>
            <w:tab/>
          </w:r>
          <w:hyperlink w:anchor="__RefHeading___Toc26738753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2 ПУТЕПРОВОДЫ ПОД АВТОМОБИЛЬНУЮ НАГРУЗКУ ИЗ СБОРНОГО ЖЕЛЕЗОБЕТОНА ЧЕРЕЗ АВТОМОБИЛЬНЫЕ ДОРОГИ</w:t>
            <w:tab/>
          </w:r>
          <w:hyperlink w:anchor="__RefHeading___Toc2673875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3-008. Сооружение промежуточных опор путепроводов под автомобильную нагрузку из сборного железобетона через автомобильные дороги</w:t>
            <w:tab/>
          </w:r>
          <w:hyperlink w:anchor="__RefHeading___Toc2673875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3 ПЕШЕХОДНЫЕ МОСТЫ ЧЕРЕЗ ЖЕЛЕЗНЫЕ ДОРОГИ</w:t>
            <w:tab/>
          </w:r>
          <w:hyperlink w:anchor="__RefHeading___Toc26738754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3-012. Сооружение железобетонных конструкций опор и лестничных сходов пешеходных мостов через железные дороги</w:t>
            <w:tab/>
          </w:r>
          <w:hyperlink w:anchor="__RefHeading___Toc2673875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3-013. Установка железобетонных пролетных строений пешеходных мостов через железные дороги</w:t>
            <w:tab/>
          </w:r>
          <w:hyperlink w:anchor="__RefHeading___Toc26738754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СТАЛЬНЫЕ ПРОЛЕТНЫЕ СТРОЕНИЯ МОСТОВ</w:t>
            <w:tab/>
          </w:r>
          <w:hyperlink w:anchor="__RefHeading___Toc2673875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1. Установка кранами стальных пролетных строений мостов</w:t>
            <w:tab/>
          </w:r>
          <w:hyperlink w:anchor="__RefHeading___Toc2673875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2. Сборка стальных пролетных строений мостов навесным и полунавесным способом</w:t>
            <w:tab/>
          </w:r>
          <w:hyperlink w:anchor="__RefHeading___Toc2673875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3. Продольная передвижка однопутных стальных пролетных строений мостов по готовому основанию</w:t>
            <w:tab/>
          </w:r>
          <w:hyperlink w:anchor="__RefHeading___Toc2673875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4. Поперечная передвижка стальных пролетных строений мостов по готовому основанию на расстояние до 10 м</w:t>
            <w:tab/>
          </w:r>
          <w:hyperlink w:anchor="__RefHeading___Toc26738754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5. Подъем стальных пролетных строений мостов</w:t>
            <w:tab/>
          </w:r>
          <w:hyperlink w:anchor="__RefHeading___Toc26738755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6. Опускание стальных пролетных строений мостов</w:t>
            <w:tab/>
          </w:r>
          <w:hyperlink w:anchor="__RefHeading___Toc26738755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7. Укрупнительная сборка ортотропных плит</w:t>
            <w:tab/>
          </w:r>
          <w:hyperlink w:anchor="__RefHeading___Toc26738755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8. Конвейерно-тыловая сборка пролетных строений моста (на подмостях)</w:t>
            <w:tab/>
          </w:r>
          <w:hyperlink w:anchor="__RefHeading___Toc26738755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4-009. Надвижка пролетного строения моста методом скольжения</w:t>
            <w:tab/>
          </w:r>
          <w:hyperlink w:anchor="__RefHeading___Toc26738755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ПРОЕЗЖАЯ ЧАСТЬ ПОД ЖЕЛЕЗНУЮ ДОРОГУ</w:t>
            <w:tab/>
          </w:r>
          <w:hyperlink w:anchor="__RefHeading___Toc2673875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5-001. Установка на стальных пролетных строениях мостов под железную дорогу железобетонных конструкций</w:t>
            <w:tab/>
          </w:r>
          <w:hyperlink w:anchor="__RefHeading___Toc26738755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5-002. Укладка мостового полотна под железную дорогу</w:t>
            <w:tab/>
          </w:r>
          <w:hyperlink w:anchor="__RefHeading___Toc26738755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ДЕРЕВЯННЫЕ МОСТЫ</w:t>
            <w:tab/>
          </w:r>
          <w:hyperlink w:anchor="__RefHeading___Toc26738755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6-001. Устройство деревянных опор</w:t>
            <w:tab/>
          </w:r>
          <w:hyperlink w:anchor="__RefHeading___Toc26738755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6-002. Устройство деревянных пролетных строений мостов</w:t>
            <w:tab/>
          </w:r>
          <w:hyperlink w:anchor="__RefHeading___Toc26738756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ТРУБЫ ВОДОПРОПУСКНЫЕ НА ГОТОВЫХ ФУНДАМЕНТАХ (ОСНОВАНИЯХ) И ЛОТКИ ВОДООТВОДНЫЕ</w:t>
            <w:tab/>
          </w:r>
          <w:hyperlink w:anchor="__RefHeading___Toc2673875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1 ТРУБЫ ВОДОПРОПУСКНЫЕ ЖЕЛЕЗОБЕТОННЫЕ КРУГЛЫЕ ПОД НАСЫПЯМИ ЖЕЛЕЗНЫХ И АВТОМОБИЛЬНЫХ ДОРОГ</w:t>
            <w:tab/>
          </w:r>
          <w:hyperlink w:anchor="__RefHeading___Toc2673875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01. Укладка лекальных блоков под звенья водопропускных железобетонных круглых труб под насыпями железных и автомобильных дорог</w:t>
            <w:tab/>
          </w:r>
          <w:hyperlink w:anchor="__RefHeading___Toc26738756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02. Укладка звеньев одноочковых водопропускных железобетонных круглых труб под насыпями железных и автомобильных дорог</w:t>
            <w:tab/>
          </w:r>
          <w:hyperlink w:anchor="__RefHeading___Toc26738756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03. Укладка звеньев удлиняемых одноочковых водопропускных железобетонных круглых труб под насыпями железных и автомобильных дорог</w:t>
            <w:tab/>
          </w:r>
          <w:hyperlink w:anchor="__RefHeading___Toc26738756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04. Укладка звеньев двухочковых водопропускных железобетонных круглых труб под насыпями железных и автомобильных дорог</w:t>
            <w:tab/>
          </w:r>
          <w:hyperlink w:anchor="__RefHeading___Toc26738756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05. Укладка звеньев удлиняемых двухочковых водопропускных железобетонных круглых труб под насыпями железных и автомобильных дорог</w:t>
            <w:tab/>
          </w:r>
          <w:hyperlink w:anchor="__RefHeading___Toc26738756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06. Укладка звеньев трехочковых водопропускных железобетонных круглых труб под насыпями железных и автомобильных дорог</w:t>
            <w:tab/>
          </w:r>
          <w:hyperlink w:anchor="__RefHeading___Toc26738756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07. Укладка звеньев удлиняемых трехочковых водопропускных железобетонных круглых труб под насыпями железных и автомобильных дорог</w:t>
            <w:tab/>
          </w:r>
          <w:hyperlink w:anchor="__RefHeading___Toc26738756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2 ВОДОПРОПУСКНЫЕ ТРУБЫ ИЗ ГОФРИРОВАННОГО МЕТАЛЛА</w:t>
            <w:tab/>
          </w:r>
          <w:hyperlink w:anchor="__RefHeading___Toc26738757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10. Устройство гравийно-песчаной подготовки под водопропускные трубы из гофрированного металла</w:t>
            <w:tab/>
          </w:r>
          <w:hyperlink w:anchor="__RefHeading___Toc26738757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11. Укладка водопропускных труб из гофрированного металла</w:t>
            <w:tab/>
          </w:r>
          <w:hyperlink w:anchor="__RefHeading___Toc26738757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3 ОГОЛОВКИ КРУГЛЫХ ВОДОПРОПУСКНЫХ ТРУБ</w:t>
            <w:tab/>
          </w:r>
          <w:hyperlink w:anchor="__RefHeading___Toc26738757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14. Сооружение оголовков круглых водопропускных труб</w:t>
            <w:tab/>
          </w:r>
          <w:hyperlink w:anchor="__RefHeading___Toc26738757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15. Сооружение оголовков удлиняемых круглых водопропускных труб</w:t>
            <w:tab/>
          </w:r>
          <w:hyperlink w:anchor="__RefHeading___Toc26738757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4 ТРУБЫ ВОДОПРОПУСКНЫЕ ЖЕЛЕЗОБЕТОННЫЕ ПРЯМОУГОЛЬНЫЕ ПОД НАСЫПЯМИ ЖЕЛЕЗНЫХ И АВТОМОБИЛЬНЫХ ДОРОГ</w:t>
            <w:tab/>
          </w:r>
          <w:hyperlink w:anchor="__RefHeading___Toc26738757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18. Укладка звеньев одноочковых и двухочковых водопропускных железобетонных прямоугольных труб под насыпями железных и автомобильных дорог</w:t>
            <w:tab/>
          </w:r>
          <w:hyperlink w:anchor="__RefHeading___Toc26738757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19. Укладка звеньев удлиняемых одноочковых и двухочковых водопропускных железобетонных прямоугольных труб под насыпями железных и автомобильных дорог</w:t>
            <w:tab/>
          </w:r>
          <w:hyperlink w:anchor="__RefHeading___Toc26738757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20. Сооружение оголовков одноочковых и двухочковых водопропускных железобетонных прямоугольных труб под насыпями железных и автомобильных дорог</w:t>
            <w:tab/>
          </w:r>
          <w:hyperlink w:anchor="__RefHeading___Toc26738757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21. Сооружение оголовков удлиняемых одноочковых и двухочковых водопропускных железобетонных прямоугольных труб под насыпями железных и автомобильных дорог</w:t>
            <w:tab/>
          </w:r>
          <w:hyperlink w:anchor="__RefHeading___Toc26738758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5 ТРУБЫ ВОДОПРОПУСКНЫЕ БЕТОННЫЕ ПРЯМОУГОЛЬНЫЕ ПОД НАСЫПЯМИ ЖЕЛЕЗНЫХ И АВТОМОБИЛЬНЫХ ДОРОГ</w:t>
            <w:tab/>
          </w:r>
          <w:hyperlink w:anchor="__RefHeading___Toc26738758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24. Установка блоков стенок водопропускных бетонных прямоугольных труб и оголовков под насыпями железных и автомобильных дорог</w:t>
            <w:tab/>
          </w:r>
          <w:hyperlink w:anchor="__RefHeading___Toc26738758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25. Установка блоков стенок водопропускных бетонных прямоугольных удлиняемых труб и оголовков под насыпями железных и автомобильных дорог</w:t>
            <w:tab/>
          </w:r>
          <w:hyperlink w:anchor="__RefHeading___Toc26738758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26. Укладка плит перекрытия водопропускных бетонных прямоугольных труб под насыпями железных и автомобильных дорог</w:t>
            <w:tab/>
          </w:r>
          <w:hyperlink w:anchor="__RefHeading___Toc26738758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27. Укладка плит перекрытия водопропускных бетонных прямоугольных удлиняемых труб под насыпями железных и автомобильных дорог</w:t>
            <w:tab/>
          </w:r>
          <w:hyperlink w:anchor="__RefHeading___Toc26738758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6 ЛОТКИ ЖЕЛЕЗОБЕТОННЫЕ ВОДООТВОДНЫЕ</w:t>
            <w:tab/>
          </w:r>
          <w:hyperlink w:anchor="__RefHeading___Toc26738758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7-030. Устройство железобетонных водоотводных лотков</w:t>
            <w:tab/>
          </w:r>
          <w:hyperlink w:anchor="__RefHeading___Toc26738758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РАЗНЫЕ РАБОТЫ</w:t>
            <w:tab/>
          </w:r>
          <w:hyperlink w:anchor="__RefHeading___Toc26738758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1 ПЕРИЛА НА МОСТАХ И ПУТЕПРОВОДАХ</w:t>
            <w:tab/>
          </w:r>
          <w:hyperlink w:anchor="__RefHeading___Toc26738758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01. Установка стальных сварных перил на мостах и путепроводах</w:t>
            <w:tab/>
          </w:r>
          <w:hyperlink w:anchor="__RefHeading___Toc26738759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02. Установка железобетонных сборных перил на мостах и путепроводах</w:t>
            <w:tab/>
          </w:r>
          <w:hyperlink w:anchor="__RefHeading___Toc26738759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03. Установка деревянных перил на мостах и путепроводах</w:t>
            <w:tab/>
          </w:r>
          <w:hyperlink w:anchor="__RefHeading___Toc26738759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2 УСТРОЙСТВО ЛЕСТНИЧНЫХ СХОДОВ</w:t>
            <w:tab/>
          </w:r>
          <w:hyperlink w:anchor="__RefHeading___Toc26738759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06. Устройство лестничных сходов на откосах насыпей и выемок</w:t>
            <w:tab/>
          </w:r>
          <w:hyperlink w:anchor="__RefHeading___Toc26738759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3 ПОДПОРНЫЕ СТЕНКИ</w:t>
            <w:tab/>
          </w:r>
          <w:hyperlink w:anchor="__RefHeading___Toc26738759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08. Устройство подпорных стенок</w:t>
            <w:tab/>
          </w:r>
          <w:hyperlink w:anchor="__RefHeading___Toc26738759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09. Устройство подпорной стенки высотой до 4 м из монолитного железобетона в металлической опалубке с укладкой бетонной смеси автобетононасосом</w:t>
            <w:tab/>
          </w:r>
          <w:hyperlink w:anchor="__RefHeading___Toc26738759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4 УСТРОЙСТВО СОПРЯЖЕНИЯ АВТОДОРОЖНЫХ МОСТОВ И ПУТЕПРОВОДОВ С НАСЫПЬЮ</w:t>
            <w:tab/>
          </w:r>
          <w:hyperlink w:anchor="__RefHeading___Toc26738759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12. Укладка переходных плит</w:t>
            <w:tab/>
          </w:r>
          <w:hyperlink w:anchor="__RefHeading___Toc26738759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5 ТРОТУАРЫ НА МОСТАХ И ПУТЕПРОВОДАХ ПОД АВТОМОБИЛЬНЫЕ ДОРОГИ</w:t>
            <w:tab/>
          </w:r>
          <w:hyperlink w:anchor="__RefHeading___Toc26738760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18. Устройство тротуаров на мостах и путепроводах под автомобильные дороги</w:t>
            <w:tab/>
          </w:r>
          <w:hyperlink w:anchor="__RefHeading___Toc26738760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6 СМОТРОВЫЕ ПРИСПОСОБЛЕНИЯ</w:t>
            <w:tab/>
          </w:r>
          <w:hyperlink w:anchor="__RefHeading___Toc26738760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21. Устройство смотровых приспособлений для пролетных строений</w:t>
            <w:tab/>
          </w:r>
          <w:hyperlink w:anchor="__RefHeading___Toc26738760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7 ГИДРОИЗОЛЯЦИЯ ПРОЕЗЖЕЙ ЧАСТИ МОСТОВ, ОПОР МОСТОВ И ТРУБ</w:t>
            <w:tab/>
          </w:r>
          <w:hyperlink w:anchor="__RefHeading___Toc267387604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23. Устройство гидроизоляции проезжей части мостов под железную дорогу, опоры мостов и труб</w:t>
            <w:tab/>
          </w:r>
          <w:hyperlink w:anchor="__RefHeading___Toc26738760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24. Устройство гидроизоляции «Зика» ортотропной плиты металлического моста</w:t>
            <w:tab/>
          </w:r>
          <w:hyperlink w:anchor="__RefHeading___Toc26738760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25. Устройство водоотвода и гидроизоляции проезжей части на мостах под автомобильные дороги</w:t>
            <w:tab/>
          </w:r>
          <w:hyperlink w:anchor="__RefHeading___Toc26738760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8 ДЕФОРМАЦИОННЫЕ ШВЫ</w:t>
            <w:tab/>
          </w:r>
          <w:hyperlink w:anchor="__RefHeading___Toc26738760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30. Устройство заполненного деформационного шва сопряжения пролетных строений мостов на автомобильных дорогах</w:t>
            <w:tab/>
          </w:r>
          <w:hyperlink w:anchor="__RefHeading___Toc26738760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31. Устройство деформационного перекрытого шва со скользящим листом сопряжения пролетных строений мостов на автомобильных дорогах</w:t>
            <w:tab/>
          </w:r>
          <w:hyperlink w:anchor="__RefHeading___Toc26738761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32. Установка деформационного шва «Маурер»</w:t>
            <w:tab/>
          </w:r>
          <w:hyperlink w:anchor="__RefHeading___Toc26738761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9 ДРЕНАЖ ЗА УСТОЯМИ МОСТОВ</w:t>
            <w:tab/>
          </w:r>
          <w:hyperlink w:anchor="__RefHeading___Toc26738761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33. Устройство деформационных швов глубиной 200 мм системы «Торма Джойт» в проезжей части автодорожных мостовых сооружений</w:t>
            <w:tab/>
          </w:r>
          <w:hyperlink w:anchor="__RefHeading___Toc26738761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37. Устройство дренажа за устоями мостов</w:t>
            <w:tab/>
          </w:r>
          <w:hyperlink w:anchor="__RefHeading___Toc26738761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10 ОКРАСКА ПРОЛЕТНЫХ СТРОЕНИЙ</w:t>
            <w:tab/>
          </w:r>
          <w:hyperlink w:anchor="__RefHeading___Toc26738761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40. Окраска железобетонных пролетных строений мостов</w:t>
            <w:tab/>
          </w:r>
          <w:hyperlink w:anchor="__RefHeading___Toc26738761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11 ПРИГОТОВЛЕНИЕ БЕТОНА ДЛЯ ИСКУССТВЕННЫХ СООРУЖЕНИЙ В ПОСТРОЕЧНЫХ УСЛОВИЯХ</w:t>
            <w:tab/>
          </w:r>
          <w:hyperlink w:anchor="__RefHeading___Toc26738761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45. Приготовление бетона для искусственных сооружений в построечных условиях</w:t>
            <w:tab/>
          </w:r>
          <w:hyperlink w:anchor="__RefHeading___Toc26738761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12 УСТРОЙСТВО ГАБИОННЫХ КОНСТРУКЦИЙ</w:t>
            <w:tab/>
          </w:r>
          <w:hyperlink w:anchor="__RefHeading___Toc26738761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47. Устройство подпорных стенок из коробчатых габионов</w:t>
            <w:tab/>
          </w:r>
          <w:hyperlink w:anchor="__RefHeading___Toc26738762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48. Укрепление поверхности матрацами «Рено»</w:t>
            <w:tab/>
          </w:r>
          <w:hyperlink w:anchor="__RefHeading___Toc26738762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49. Устройство основания из цилиндрических габионов с погрузкой на баржу плавкраном</w:t>
            <w:tab/>
          </w:r>
          <w:hyperlink w:anchor="__RefHeading___Toc26738762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50. Устройство основания из цилиндрических габионов с погрузкой на баржу краном</w:t>
            <w:tab/>
          </w:r>
          <w:hyperlink w:anchor="__RefHeading___Toc26738762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8-051. Восстановление опор мостов методом инъецирования</w:t>
            <w:tab/>
          </w:r>
          <w:hyperlink w:anchor="__RefHeading___Toc26738762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ВСПОМОГАТЕЛЬНЫЕ КОНСТРУКЦИИ</w:t>
            <w:tab/>
          </w:r>
          <w:hyperlink w:anchor="__RefHeading___Toc26738762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9.1 ПОДМОСТИ И ПИРСЫ</w:t>
            <w:tab/>
          </w:r>
          <w:hyperlink w:anchor="__RefHeading___Toc26738762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01. Устройство деревянных подмостей для монолитной кладки опор, крыльев устоев, облицовки опор и ледорезов</w:t>
            <w:tab/>
          </w:r>
          <w:hyperlink w:anchor="__RefHeading___Toc26738762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02. Устройство деревянных подмостей для сооружений пролетных строений</w:t>
            <w:tab/>
          </w:r>
          <w:hyperlink w:anchor="__RefHeading___Toc26738762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03. Стальные подмости и пирсы из инвентарных конструкций</w:t>
            <w:tab/>
          </w:r>
          <w:hyperlink w:anchor="__RefHeading___Toc26738762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04. Опоры из шпальных клеток</w:t>
            <w:tab/>
          </w:r>
          <w:hyperlink w:anchor="__RefHeading___Toc26738763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9.2 НАПРАВЛЯЮЩИЕ КАРКАСЫ ДЛЯ ПОГРУЖЕНИЯ СВАЙ И СВАЙ-ОБОЛОЧЕК ПОД ОПОРЫ МОСТОВ</w:t>
            <w:tab/>
          </w:r>
          <w:hyperlink w:anchor="__RefHeading___Toc26738763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07. Установка и снятие направляющих металлических каркасов для погружения свай и свай-оболочек</w:t>
            <w:tab/>
          </w:r>
          <w:hyperlink w:anchor="__RefHeading___Toc267387632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9.3 ПАКЕТНЫЕ ПРОЛЕТНЫЕ СТРОЕНИЯ ИЗ ДВУТАВРОВЫХ БАЛОК</w:t>
            <w:tab/>
          </w:r>
          <w:hyperlink w:anchor="__RefHeading___Toc26738763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10. Изготовление пакетных пролетных строений из двутавровых балок</w:t>
            <w:tab/>
          </w:r>
          <w:hyperlink w:anchor="__RefHeading___Toc26738763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9.4 ПОДВЕСНЫЕ ПАКЕТЫ ИЗ РЕЛЬСОВ</w:t>
            <w:tab/>
          </w:r>
          <w:hyperlink w:anchor="__RefHeading___Toc26738763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13. Изготовление и установка подвесных пакетов из рельсов</w:t>
            <w:tab/>
          </w:r>
          <w:hyperlink w:anchor="__RefHeading___Toc26738763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30-09-014. Изготовление подвесных пакетов из рельсов для перекрытия траншей шириной до 2 м</w:t>
            <w:tab/>
          </w:r>
          <w:hyperlink w:anchor="__RefHeading___Toc267387637"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30. «Мосты и труб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30. «Мосты и труб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6:00Z</dcterms:modified>
  <cp:revision>36</cp:revision>
  <dc:subject/>
  <dc:title>Номера</dc:title>
</cp:coreProperties>
</file>