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2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268"/>
      <w:bookmarkEnd w:id="0"/>
      <w:r>
        <w:rPr>
          <w:rFonts w:cs="Times New Roman" w:ascii="Times New Roman" w:hAnsi="Times New Roman"/>
          <w:i/>
        </w:rPr>
        <w:t>Часть 12.</w:t>
      </w:r>
      <w:r>
        <w:rPr>
          <w:rFonts w:cs="Times New Roman" w:ascii="Times New Roman" w:hAnsi="Times New Roman"/>
        </w:rPr>
        <w:t xml:space="preserve"> Кровл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40" w:leader="none"/>
        </w:tabs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269"/>
            <w:r>
              <w:rPr>
                <w:rFonts w:cs="Times New Roman" w:ascii="Times New Roman" w:hAnsi="Times New Roman"/>
                <w:sz w:val="28"/>
                <w:szCs w:val="28"/>
              </w:rPr>
              <w:t>Раздел 1. КРОВЛ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270"/>
            <w:r>
              <w:rPr>
                <w:sz w:val="24"/>
                <w:szCs w:val="24"/>
              </w:rPr>
              <w:t>Таблица 12-01-001. Устройство кровель скатных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скатных из трех слоев кровельных руло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битумной мастике с защитным слоем из гравия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скатных из наплавляем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 с защитным слоем из гравия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3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овра скатных кровель гравием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271"/>
            <w:r>
              <w:rPr>
                <w:sz w:val="24"/>
                <w:szCs w:val="24"/>
              </w:rPr>
              <w:t>Таблица 12-01-002. Устройство кровель плоских четырехслойных из рулонных кровельных материало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плоских четырехслойных из рулонных кровельных материалов на битумной масти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щитным слоем из гравия на битумной антисептирован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тисептированной с защитным слоем из гравия на битумной антисептирован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плоских четырехслойных из рулонных кровельных материалов на битумной мастике с последующим нанесением антисептированной битумной мастики толщиной 2 мм с защитным сло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аствора цемент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сфальтобетона песча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бетонных на кварцевом пес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армоцементных на кварцевом пес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ровель плоских трехслойных из рулонных кровельных материалов на битумно-полимер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плоских из наплавляем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и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овра плоских кровель гравием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272"/>
            <w:r>
              <w:rPr>
                <w:sz w:val="24"/>
                <w:szCs w:val="24"/>
              </w:rPr>
              <w:t>Таблица 12-01-003. Устройство трехслойных мастичных кровель, армированных двумя слоями стеклосетк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ехслойных мастичных кровель, армированных двумя слоями стеклосетки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итумной ма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итумно-резиновой ма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273"/>
            <w:r>
              <w:rPr>
                <w:sz w:val="24"/>
                <w:szCs w:val="24"/>
              </w:rPr>
              <w:t>Таблица 12-01-004. Устройство примыканий рулонных и мастичных кровель к стенам и парапета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римыкан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имыканий рулонных и мастичных кровель к стенам и парапетам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 без фарту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0 мм с одним фарту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0 мм с двумя фарту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имыканий кровель из наплавляемых материалов к стенам и парапетам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 без фарту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0 мм с одним фарту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00 мм с двумя фарту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274"/>
            <w:r>
              <w:rPr>
                <w:sz w:val="24"/>
                <w:szCs w:val="24"/>
              </w:rPr>
              <w:t>Таблица 12-01-005. Защита ендов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ендов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енд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полнительным двухслойным ковром из рулонных материалов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ем гра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полнительным двухслойным ковром из рулонных наплавляем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8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полнительным одним слоем рулонных наплавляем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275"/>
            <w:r>
              <w:rPr>
                <w:sz w:val="24"/>
                <w:szCs w:val="24"/>
              </w:rPr>
              <w:t>Таблица 12-01-006. Устройство деформационных швов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деформационных шв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ых швов с наклейкой дополнительных слоев рулонного кровельного материала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ых швов с наплавлением дополнительных слоев рулонного кровельн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276"/>
            <w:r>
              <w:rPr>
                <w:sz w:val="24"/>
                <w:szCs w:val="24"/>
              </w:rPr>
              <w:t>Таблица 12-01-007. Устройство кровель различных типов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из волнистых асбестоцементных ли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ыкновенного профиля по деревянной обрешетке с ее устройст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профиля по деревянной обрешетке с ее устройст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ифицированного профиля по готовым прогон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герметизацию соединений между асбестоцементными листами добавлять к расценкам 12-01-007-01, 12-01-007-02, 12-01-00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из черепиц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зовой штампованной или прессованной (керамической и цементно-песчаной (бетонной)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мернаполненной (полимерпесчан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сной битумной на скатной кровле по сплошной обшивке без ее устр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металлические мел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ель из оцинкованной стал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настенных жело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астенными жело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наплавляемым рулонным материалам в два слоя для зданий шириной от 12 до 24 мет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ли из линокрома для зданий шириной от 12 до 24 мет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277"/>
            <w:r>
              <w:rPr>
                <w:sz w:val="24"/>
                <w:szCs w:val="24"/>
              </w:rPr>
              <w:t>Таблица 12-01-008. Устройство обделок на фасадах (наружные подоконники, пояски, балконы и др.)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фасада (без вычета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бделок на фасадах (наружные подоконники, пояски, балконы и др.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лючая водосточные трубы, с изготовлением элементов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водосточ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278"/>
            <w:r>
              <w:rPr>
                <w:sz w:val="24"/>
                <w:szCs w:val="24"/>
              </w:rPr>
              <w:t>Таблица 12-01-009. Устройство желобов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желоб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об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т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е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279"/>
            <w:r>
              <w:rPr>
                <w:sz w:val="24"/>
                <w:szCs w:val="24"/>
              </w:rPr>
              <w:t>Таблица 12-01-010. Устройство мелких покрытий (брандмауэры, парапеты, свесы и т.п.) из листовой оцинкованной стал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280"/>
            <w:r>
              <w:rPr>
                <w:sz w:val="24"/>
                <w:szCs w:val="24"/>
              </w:rPr>
              <w:t>Таблица 12-01-011. Устройство колпаков над шахтами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па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лпаков над шахтами в два кан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последующие два канала сверх двух добавлять к расценке 12-01-01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281"/>
            <w:r>
              <w:rPr>
                <w:sz w:val="24"/>
                <w:szCs w:val="24"/>
              </w:rPr>
              <w:t>Таблица 12-01-012. Ограждение кровель перилами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гражд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282"/>
            <w:r>
              <w:rPr>
                <w:sz w:val="24"/>
                <w:szCs w:val="24"/>
              </w:rPr>
              <w:t>Таблица 12-01-013. Утепление покрытий плитами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тепляемого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тепление покрытий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нопласта полистирольного на битумной мастике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3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добавлять к расценке 12-01-01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инеральной ваты или перлита на битумной мастике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добавлять к расценке 12-01-01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егких (ячеистых) бетонов или фибролита 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283"/>
            <w:r>
              <w:rPr>
                <w:sz w:val="24"/>
                <w:szCs w:val="24"/>
              </w:rPr>
              <w:t>Таблица 12-01-014. Утепление покрытий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теплите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тепление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им (ячеистым) бето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з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унгиз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л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микул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284"/>
            <w:r>
              <w:rPr>
                <w:sz w:val="24"/>
                <w:szCs w:val="24"/>
              </w:rPr>
              <w:t>Таблица 12-01-015. Устройство пароизоляци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ароизоля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леечной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добавлять к расценке 12-01-01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кладочной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мазочной в один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добавлять к расценке 12-01-015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285"/>
            <w:r>
              <w:rPr>
                <w:sz w:val="24"/>
                <w:szCs w:val="24"/>
              </w:rPr>
              <w:t>Таблица 12-01-016. Огрунтовка оснований из бетона или раствора под водоизоляционный кровельный ковер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грунтовка оснований из бетона или раствора под водоизоляционный кровельный кове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итумной грунтовкой с ее приготовл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товой эмульсией битум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286"/>
            <w:r>
              <w:rPr>
                <w:sz w:val="24"/>
                <w:szCs w:val="24"/>
              </w:rPr>
              <w:t>Таблица 12-01-017. Устройство выравнивающих стяжек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яж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ыравнивающих стяж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песчаных толщиной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мм изменения толщины добавлять или исключать к расценке 12-01-01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бетонных толщиной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мм изменения толщины добавлять или исключать к расценке 12-01-01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х из плоских асбестоцементных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287"/>
            <w:r>
              <w:rPr>
                <w:sz w:val="24"/>
                <w:szCs w:val="24"/>
              </w:rPr>
              <w:t>Таблица 12-01-018. Изоляция стаканов зенитных фонарей с обделкой примыканий кровель к ним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ериметра фонарей по наружному обводу стака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стаканов зенитных фонарей с обделкой примыканий кровель к ним в зданиях с покрыт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железобетонных плит с применением органического ст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железобетонных плит с применением стеклопакетов или листового ст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настила с применением органического ст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настила с применением стеклопакетов или листового стек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288"/>
            <w:r>
              <w:rPr>
                <w:sz w:val="24"/>
                <w:szCs w:val="24"/>
              </w:rPr>
              <w:t>Таблица 12-01-019. Приготовление кровельных битумных мастик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асти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готовление кровельных битумных маст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289"/>
            <w:r>
              <w:rPr>
                <w:sz w:val="24"/>
                <w:szCs w:val="24"/>
              </w:rPr>
              <w:t>Таблица 12-01-020. Устройство кровель различных типов из металлочерепицы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различных типов из металлочерепиц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9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полнительные элементы металлочерепичной кровли: разжелобки, коньки , ендовы, карнизные и торцевые планки, заглушки и т.д.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290"/>
            <w:r>
              <w:rPr>
                <w:sz w:val="24"/>
                <w:szCs w:val="24"/>
              </w:rPr>
              <w:t>Таблица 12-01-021. Устройство однослойной кровли из полимерного рулонного материала с установкой прижимных пластин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однослойной кровли из полимерного рулонного материала с установкой прижимных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стика герметизирующ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рулонные крове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291"/>
            <w:r>
              <w:rPr>
                <w:sz w:val="24"/>
                <w:szCs w:val="24"/>
              </w:rPr>
              <w:t>Таблица 12-01-022. Устройство металлической обрешетки из оцинкованного профиля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ешет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еталлической обрешетки из оцинкованного профиля с подкровельным слоем из антиконденсатной пленки ЮТАК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292"/>
            <w:r>
              <w:rPr>
                <w:sz w:val="24"/>
                <w:szCs w:val="24"/>
              </w:rPr>
              <w:t>Таблица 12-01-023. Устройство кровли из металлочерепицы по готовым прогонам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овли из металлочерепицы по готовым прогон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ая кров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9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полнительные элементы металлочерепичной кровли: разжелобки, коньки , ендовы, карнизные и торцевые планки, заглушки и т.д.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 слож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9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полнительные элементы металлочерепичной кровли: разжелобки, коньки , ендовы, карнизные и торцевые планки, заглушки и т.д.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ая кров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9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полнительные элементы металлочерепичной кровли: разжелобки, коньки , ендовы, карнизные и торцевые планки, заглушки и т.д.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293"/>
            <w:r>
              <w:rPr>
                <w:sz w:val="24"/>
                <w:szCs w:val="24"/>
              </w:rPr>
              <w:t>Таблица 12-01-024. Устройство кровли с применением мастики «Покров-1» с 2-х слойным покрытие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ровли с применением мастики «Покров-1» с 2-хслойн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294"/>
            <w:r>
              <w:rPr>
                <w:sz w:val="24"/>
                <w:szCs w:val="24"/>
              </w:rPr>
              <w:t>Таблица 12-01-025. Устройство примыканий из 2х слоёв битумно-полимерной мастики с армирующими прокладками из стеклоткани и покрытием светозащитным составом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имыканий из 2х слоёв битумно-полимерной мастики с армирующими прокладками из стеклоткани и покрытием светозащитным соста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2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2. Кровли</w:t>
            <w:tab/>
          </w:r>
          <w:hyperlink w:anchor="__RefHeading___Toc267386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РОВЛИ</w:t>
            <w:tab/>
          </w:r>
          <w:hyperlink w:anchor="__RefHeading___Toc2673862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1. Устройство кровель скатных</w:t>
            <w:tab/>
          </w:r>
          <w:hyperlink w:anchor="__RefHeading___Toc2673862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2. Устройство кровель плоских четырехслойных из рулонных кровельных материалов</w:t>
            <w:tab/>
          </w:r>
          <w:hyperlink w:anchor="__RefHeading___Toc2673862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3. Устройство трехслойных мастичных кровель, армированных двумя слоями стеклосетки</w:t>
            <w:tab/>
          </w:r>
          <w:hyperlink w:anchor="__RefHeading___Toc2673862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4. Устройство примыканий рулонных и мастичных кровель к стенам и парапетам</w:t>
            <w:tab/>
          </w:r>
          <w:hyperlink w:anchor="__RefHeading___Toc2673862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5. Защита ендов</w:t>
            <w:tab/>
          </w:r>
          <w:hyperlink w:anchor="__RefHeading___Toc267386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6. Устройство деформационных швов</w:t>
            <w:tab/>
          </w:r>
          <w:hyperlink w:anchor="__RefHeading___Toc267386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7. Устройство кровель различных типов</w:t>
            <w:tab/>
          </w:r>
          <w:hyperlink w:anchor="__RefHeading___Toc2673862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8. Устройство обделок на фасадах (наружные подоконники, пояски, балконы и др.)</w:t>
            <w:tab/>
          </w:r>
          <w:hyperlink w:anchor="__RefHeading___Toc2673862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09. Устройство желобов</w:t>
            <w:tab/>
          </w:r>
          <w:hyperlink w:anchor="__RefHeading___Toc2673862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0. Устройство мелких покрытий (брандмауэры, парапеты, свесы и т.п.) из листовой оцинкованной стали</w:t>
            <w:tab/>
          </w:r>
          <w:hyperlink w:anchor="__RefHeading___Toc2673862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1. Устройство колпаков над шахтами</w:t>
            <w:tab/>
          </w:r>
          <w:hyperlink w:anchor="__RefHeading___Toc2673862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2. Ограждение кровель перилами</w:t>
            <w:tab/>
          </w:r>
          <w:hyperlink w:anchor="__RefHeading___Toc2673862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3. Утепление покрытий плитами</w:t>
            <w:tab/>
          </w:r>
          <w:hyperlink w:anchor="__RefHeading___Toc2673862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4. Утепление покрытий</w:t>
            <w:tab/>
          </w:r>
          <w:hyperlink w:anchor="__RefHeading___Toc2673862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5. Устройство пароизоляции</w:t>
            <w:tab/>
          </w:r>
          <w:hyperlink w:anchor="__RefHeading___Toc2673862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6. Огрунтовка оснований из бетона или раствора под водоизоляционный кровельный ковер</w:t>
            <w:tab/>
          </w:r>
          <w:hyperlink w:anchor="__RefHeading___Toc2673862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7. Устройство выравнивающих стяжек</w:t>
            <w:tab/>
          </w:r>
          <w:hyperlink w:anchor="__RefHeading___Toc2673862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8. Изоляция стаканов зенитных фонарей с обделкой примыканий кровель к ним</w:t>
            <w:tab/>
          </w:r>
          <w:hyperlink w:anchor="__RefHeading___Toc2673862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19. Приготовление кровельных битумных мастик</w:t>
            <w:tab/>
          </w:r>
          <w:hyperlink w:anchor="__RefHeading___Toc2673862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0. Устройство кровель различных типов из металлочерепицы</w:t>
            <w:tab/>
          </w:r>
          <w:hyperlink w:anchor="__RefHeading___Toc2673862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1. Устройство однослойной кровли из полимерного рулонного материала с установкой прижимных пластин</w:t>
            <w:tab/>
          </w:r>
          <w:hyperlink w:anchor="__RefHeading___Toc2673862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2. Устройство металлической обрешетки из оцинкованного профиля</w:t>
            <w:tab/>
          </w:r>
          <w:hyperlink w:anchor="__RefHeading___Toc2673862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3. Устройство кровли из металлочерепицы по готовым прогонам</w:t>
            <w:tab/>
          </w:r>
          <w:hyperlink w:anchor="__RefHeading___Toc2673862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4. Устройство кровли с применением мастики «Покров-1» с 2-х слойным покрытием</w:t>
            <w:tab/>
          </w:r>
          <w:hyperlink w:anchor="__RefHeading___Toc2673862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2-01-025. Устройство примыканий из 2х слоёв битумно-полимерной мастики с армирующими прокладками из стеклоткани и покрытием светозащитным составом</w:t>
            <w:tab/>
          </w:r>
          <w:hyperlink w:anchor="__RefHeading___Toc26738629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2. «Кровл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2. «Кровл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3:00Z</dcterms:modified>
  <cp:revision>36</cp:revision>
  <dc:subject/>
  <dc:title>Номера</dc:title>
</cp:coreProperties>
</file>