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ind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7"/>
        <w:gridCol w:w="14"/>
      </w:tblGrid>
      <w:tr>
        <w:trPr>
          <w:cantSplit w:val="true"/>
        </w:trPr>
        <w:tc>
          <w:tcPr>
            <w:tcW w:w="9691" w:type="dxa"/>
            <w:tcBorders/>
          </w:tcPr>
          <w:p>
            <w:pPr>
              <w:pStyle w:val="1hj"/>
              <w:snapToGrid w:val="false"/>
              <w:ind w:right="-112" w:hanging="0"/>
              <w:rPr>
                <w:b w:val="false"/>
                <w:b w:val="false"/>
                <w:spacing w:val="8"/>
                <w:sz w:val="16"/>
                <w:szCs w:val="16"/>
              </w:rPr>
            </w:pPr>
            <w:r>
              <w:rPr>
                <w:b w:val="false"/>
                <w:spacing w:val="8"/>
                <w:sz w:val="16"/>
                <w:szCs w:val="16"/>
              </w:rPr>
            </w:r>
          </w:p>
        </w:tc>
      </w:tr>
      <w:tr>
        <w:trPr>
          <w:trHeight w:val="394" w:hRule="atLeast"/>
          <w:cantSplit w:val="true"/>
        </w:trPr>
        <w:tc>
          <w:tcPr>
            <w:tcW w:w="9677" w:type="dxa"/>
            <w:tcBorders/>
          </w:tcPr>
          <w:p>
            <w:pPr>
              <w:pStyle w:val="01"/>
              <w:rPr>
                <w:b w:val="false"/>
                <w:b w:val="false"/>
              </w:rPr>
            </w:pPr>
            <w:r>
              <w:rPr>
                <w:b w:val="false"/>
              </w:rPr>
              <w:t>ТЕРРИТОРИАЛЬНЫЕ СМЕТНЫЕ НОРМАТИВЫ</w:t>
            </w:r>
          </w:p>
          <w:p>
            <w:pPr>
              <w:pStyle w:val="01"/>
              <w:numPr>
                <w:ilvl w:val="0"/>
                <w:numId w:val="2"/>
              </w:numPr>
              <w:rPr/>
            </w:pPr>
            <w:r>
              <w:rPr>
                <w:b w:val="false"/>
                <w:szCs w:val="24"/>
              </w:rPr>
              <w:t>ТЕРРИТОРИАЛЬНЫЕ  ЕДИНИЧНЫЕ РАСЦЕНКИ</w:t>
            </w:r>
            <w:r>
              <w:rPr>
                <w:b w:val="false"/>
              </w:rPr>
              <w:t xml:space="preserve"> НА СТРОИТЕЛЬНЫЕ И СПЕЦИАЛЬНЫЕ СТРОИТЕЛЬНЫЕ РАБОТЫ</w:t>
            </w:r>
          </w:p>
          <w:p>
            <w:pPr>
              <w:pStyle w:val="01"/>
              <w:rPr>
                <w:b w:val="false"/>
                <w:b w:val="false"/>
              </w:rPr>
            </w:pPr>
            <w:r>
              <w:rPr>
                <w:b w:val="false"/>
              </w:rPr>
              <w:t>СМОЛЕНСКАЯ ОБЛАСТЬ</w:t>
            </w:r>
          </w:p>
          <w:p>
            <w:pPr>
              <w:pStyle w:val="0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677" w:type="dxa"/>
            <w:tcBorders>
              <w:bottom w:val="doub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9677" w:type="dxa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01"/>
              <w:rPr>
                <w:b w:val="false"/>
                <w:b w:val="false"/>
              </w:rPr>
            </w:pPr>
            <w:r>
              <w:rPr>
                <w:b w:val="false"/>
              </w:rPr>
              <w:t>ТЕР-21-2001</w:t>
            </w:r>
          </w:p>
          <w:p>
            <w:pPr>
              <w:pStyle w:val="01"/>
              <w:rPr>
                <w:b w:val="false"/>
                <w:b w:val="false"/>
                <w:i/>
                <w:i/>
                <w:sz w:val="4"/>
                <w:szCs w:val="4"/>
              </w:rPr>
            </w:pPr>
            <w:r>
              <w:rPr>
                <w:b w:val="false"/>
                <w:i/>
                <w:sz w:val="4"/>
                <w:szCs w:val="4"/>
              </w:rPr>
            </w:r>
          </w:p>
        </w:tc>
      </w:tr>
    </w:tbl>
    <w:p>
      <w:pPr>
        <w:pStyle w:val="Heading1"/>
        <w:tabs>
          <w:tab w:val="clear" w:pos="720"/>
          <w:tab w:val="left" w:pos="990" w:leader="none"/>
          <w:tab w:val="center" w:pos="4819" w:leader="none"/>
          <w:tab w:val="left" w:pos="10000" w:leader="none"/>
        </w:tabs>
        <w:suppressAutoHyphens w:val="true"/>
        <w:ind w:right="-159" w:hanging="102"/>
        <w:jc w:val="center"/>
        <w:rPr/>
      </w:pPr>
      <w:bookmarkStart w:id="0" w:name="__RefHeading___Toc267386901"/>
      <w:bookmarkEnd w:id="0"/>
      <w:r>
        <w:rPr>
          <w:rFonts w:cs="Times New Roman" w:ascii="Times New Roman" w:hAnsi="Times New Roman"/>
          <w:i/>
        </w:rPr>
        <w:t>Часть 21.</w:t>
      </w:r>
      <w:r>
        <w:rPr>
          <w:rFonts w:cs="Times New Roman" w:ascii="Times New Roman" w:hAnsi="Times New Roman"/>
        </w:rPr>
        <w:t xml:space="preserve"> Временные сборно-разборные здания и сооружения</w:t>
      </w:r>
    </w:p>
    <w:p>
      <w:pPr>
        <w:pStyle w:val="Normal"/>
        <w:pBdr>
          <w:bottom w:val="thickThinSmallGap" w:sz="12" w:space="1" w:color="000000"/>
        </w:pBdr>
        <w:jc w:val="righ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85"/>
        <w:rPr/>
      </w:pPr>
      <w:r>
        <w:rPr/>
        <w:t xml:space="preserve"> </w:t>
      </w:r>
    </w:p>
    <w:tbl>
      <w:tblPr>
        <w:tblW w:w="100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47"/>
        <w:gridCol w:w="2721"/>
        <w:gridCol w:w="1020"/>
        <w:gridCol w:w="1020"/>
        <w:gridCol w:w="1020"/>
        <w:gridCol w:w="1020"/>
        <w:gridCol w:w="1020"/>
        <w:gridCol w:w="1020"/>
      </w:tblGrid>
      <w:tr>
        <w:trPr>
          <w:tblHeader w:val="true"/>
          <w:cantSplit w:val="true"/>
        </w:trPr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омер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ценок</w:t>
            </w:r>
          </w:p>
        </w:tc>
        <w:tc>
          <w:tcPr>
            <w:tcW w:w="2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именование и характеристик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роительных работ и конструкций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ямые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траты,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уб.</w:t>
            </w:r>
          </w:p>
        </w:tc>
        <w:tc>
          <w:tcPr>
            <w:tcW w:w="4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том числе, руб.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траты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руд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бочих,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ел.-ч.</w:t>
            </w:r>
          </w:p>
        </w:tc>
      </w:tr>
      <w:tr>
        <w:trPr>
          <w:tblHeader w:val="true"/>
          <w:trHeight w:val="216" w:hRule="atLeast"/>
          <w:cantSplit w:val="true"/>
        </w:trPr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плат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руд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бочих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эксплуатация машин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териалы</w:t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blHeader w:val="true"/>
          <w:trHeight w:val="736" w:hRule="atLeast"/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ды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учтенных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териалов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именование и характеристик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учтенных расценками материалов,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единица измерения</w:t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сег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т.ч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плат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руд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шинист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ход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учтенных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териалов</w:t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blHeader w:val="true"/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bookmarkStart w:id="1" w:name="__RefHeading___Toc267386902"/>
            <w:r>
              <w:rPr>
                <w:rFonts w:cs="Times New Roman" w:ascii="Times New Roman" w:hAnsi="Times New Roman"/>
                <w:sz w:val="28"/>
                <w:szCs w:val="28"/>
              </w:rPr>
              <w:t>Раздел 1. ВРЕМЕННЫЕ ИНВЕНТАРНЫЕ ЗДАНИЯ ИЗ СБОРНО-РАЗБОРНЫХ КОНСТРУКЦИЙ</w:t>
            </w:r>
            <w:bookmarkEnd w:id="1"/>
            <w:r>
              <w:rPr>
                <w:rFonts w:cs="Times New Roman" w:ascii="Times New Roman" w:hAnsi="Times New Roman"/>
                <w:sz w:val="4"/>
                <w:szCs w:val="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2" w:name="__RefHeading___Toc267386903"/>
            <w:r>
              <w:rPr>
                <w:sz w:val="24"/>
                <w:szCs w:val="24"/>
              </w:rPr>
              <w:t>Таблица 21-01-001. Сборка временных зданий деревянно-щитовых жилого назначения</w:t>
            </w:r>
            <w:bookmarkEnd w:id="2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здания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Сборка временных зданий деревянно-щитовых объемом до 10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>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-01-001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жилых домов из трехкомнатных квартир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8,4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4,0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9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3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,4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,6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1-0004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Бетон тяжелый, класс В10 (М150)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2-0004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Раствор готовый кладочный цементный марки 100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000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Блоки бетонные для стен подвалов на цементном вяжущем сплошные М 100, объемом 0,5 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 xml:space="preserve"> и боле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8-910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есок строительный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-01-001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жилых домов из двухкомнатных квартир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87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6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5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5,3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,8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1-0004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Бетон тяжелый, класс В10 (М150)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2-0004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Раствор готовый кладочный цементный марки 100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000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Блоки бетонные для стен подвалов на цементном вяжущем сплошные М 100, объемом 0,5 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 xml:space="preserve"> и боле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8-910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есок строительный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-01-001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жилых домов из однокомнатных квартир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8,7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0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5,4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2,5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,5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1-0004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Бетон тяжелый, класс В10 (М150)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2-0004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Раствор готовый кладочный цементный марки 100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000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Блоки бетонные для стен подвалов на цементном вяжущем сплошные М 100, объемом 0,5 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 xml:space="preserve"> и боле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8-910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есок строительный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-01-001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общежит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8,7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2,7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8,7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,0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7,2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9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1-0004)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Бетон тяжелый, класс В10 (М150)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2-0004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Раствор готовый кладочный цементный марки 100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000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Блоки бетонные для стен подвалов на цементном вяжущем сплошные М 100, объемом 0,5 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 xml:space="preserve"> и боле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8-910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есок строительный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3" w:name="__RefHeading___Toc267386904"/>
            <w:r>
              <w:rPr>
                <w:sz w:val="24"/>
                <w:szCs w:val="24"/>
              </w:rPr>
              <w:t>Таблица 21-01-002. Сборка временных зданий деревянно-щитовых общественного назначения</w:t>
            </w:r>
            <w:bookmarkEnd w:id="3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здания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Сборка временных зданий деревянно-щитовых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-01-002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етских садов и яслей объемом до 700 м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83,1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4,7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0,6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7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,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1-0004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Бетон тяжелый, класс В10 (М150)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2-0004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Раствор готовый кладочный цементный марки 100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000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Блоки бетонные для стен подвалов на цементном вяжущем сплошные М 100, объемом 0,5 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 xml:space="preserve"> и боле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8-910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есок строительный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-01-002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магазинов объемом до 700 м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49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9,6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58,6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,0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174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литки керамические для полов гладкие неглазурованные многоцветные квадратные и прямоуголь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2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2-0004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Раствор готовый кладочный цементный марки 100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8-910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есок строительный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-01-002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школ объемом до 1000 м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7,8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5,4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9,8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2,5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,9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1-0004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Бетон тяжелый, класс В10 (М150)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2-0004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Раствор готовый кладочный цементный марки 100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(403-000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Блоки бетонные для стен подвалов на цементном вяжущем сплошные М 100, объемом 0,5 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 xml:space="preserve"> и боле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8-910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есок строительный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-01-002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лубов объемом до 2000 м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8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170,5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2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8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5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,6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174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литки керамические для полов гладкие неглазурованные многоцветные квадратные и прямоуголь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2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2-0004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Раствор готовый кладочный цементный марки 100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8-910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есок строительный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4" w:name="__RefHeading___Toc267386905"/>
            <w:r>
              <w:rPr>
                <w:sz w:val="24"/>
                <w:szCs w:val="24"/>
              </w:rPr>
              <w:t>Таблица 21-01-003. Сборка временных зданий деревянно-щитовых санитарно-бытового назначения</w:t>
            </w:r>
            <w:bookmarkEnd w:id="4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здания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Сборка временных зданий деревянно-щитовых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1-01-003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бытовых помещений объемом до 1000 м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98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1,0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5,8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11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,2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2-0004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Раствор готовый кладочный цементный марки 100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8-9101)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есок строительный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-01-003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толовых объемом до 2000 м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64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4,4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9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11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,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174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литки керамические для полов гладкие неглазурованные многоцветные квадратные и прямоуголь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2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1-0004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Бетон тяжелый, класс В10 (М150)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2-0004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Раствор готовый кладочный цементный марки 100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4-9032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ирпич керамический, силикатный или пустотелый, (1000 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(408-910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есок строительный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5" w:name="__RefHeading___Toc267386906"/>
            <w:r>
              <w:rPr>
                <w:sz w:val="24"/>
                <w:szCs w:val="24"/>
              </w:rPr>
              <w:t>Таблица 21-01-004. Сборка временных зданий деревянно-щитовых административного назначения</w:t>
            </w:r>
            <w:bookmarkEnd w:id="5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здания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Сборка временных зданий контор деревянно-щитовых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-01-004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о здравпунктом на 20 мест объемом до 1000 м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77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2,2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3,5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2,0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,1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1-0004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Бетон тяжелый, класс В10 (М150)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2-0004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Раствор готовый кладочный цементный марки 100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000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Блоки бетонные для стен подвалов на цементном вяжущем сплошные М 100, объемом 0,5 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 xml:space="preserve"> и боле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8-910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есок строительный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-01-004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о здравпунктом или буфетом на 30 мест объемом до 1300 м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26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9,9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3,3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8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83,6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,3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174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литки керамические для полов гладкие неглазурованные многоцветные квадратные и прямоуголь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2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2-0004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Раствор готовый кладочный цементный марки 100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8-910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есок строительный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6" w:name="__RefHeading___Toc267386907"/>
            <w:r>
              <w:rPr>
                <w:sz w:val="24"/>
                <w:szCs w:val="24"/>
              </w:rPr>
              <w:t>Таблица 21-01-005. Сборка временных зданий деревянно-щитовых производственного и складского назначения</w:t>
            </w:r>
            <w:bookmarkEnd w:id="6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здания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Сборка временных зданий деревянно-щитовых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-01-005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кладов отапливаемых и неотапливаемых объемом до 1000 м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35,4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3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2,4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,2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89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9,5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0073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Битумы нефтяные строительные марки БН-90/10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2-0004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Раствор готовый кладочный цементный марки 100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8-910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есок строительный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-01-005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мастерских объемом до 1500 м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36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5,0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24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91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5,2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0073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Битумы нефтяные строительные марки БН-90/10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1-0004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Бетон тяжелый, класс В10 (М150)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2-0004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Раствор готовый кладочный цементный марки 100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874)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литки бетонные, цементные или мозаич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2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8-910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есок строительный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7" w:name="__RefHeading___Toc267386908"/>
            <w:r>
              <w:rPr>
                <w:sz w:val="24"/>
                <w:szCs w:val="24"/>
              </w:rPr>
              <w:t>Таблица 21-01-011. Сборка временных зданий со стальным каркасом и многослойными панелями жилого назначения</w:t>
            </w:r>
            <w:bookmarkEnd w:id="7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здания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Сборка временных зданий со стальным каркасом и многослойными панелями объемом до 10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>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-01-011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жилых домов из трехкомнатных квартир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47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9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3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4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,6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1-0004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Бетон тяжелый, класс В10 (М150)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2-0004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Раствор готовый кладочный цементный марки 100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000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Блоки бетонные для стен подвалов на цементном вяжущем сплошные М 100, объемом 0,5 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 xml:space="preserve"> и боле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8-910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есок строительный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-01-011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жилых домов из двухкомнатных квартир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43,2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4,8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9,6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,0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8,7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,5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1-0004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Бетон тяжелый, класс В10 (М150)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2-0004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Раствор готовый кладочный цементный марки 100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000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Блоки бетонные для стен подвалов на цементном вяжущем сплошные М 100, объемом 0,5 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 xml:space="preserve"> и боле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8-910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есок строительный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-01-011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жилых домов из однокомнатных квартир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08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6,7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5,1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,7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86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,5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1-0004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Бетон тяжелый, класс В10 (М150)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2-0004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Раствор готовый кладочный цементный марки 100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000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Блоки бетонные для стен подвалов на цементном вяжущем сплошные М 100, объемом 0,5 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 xml:space="preserve"> и боле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8-910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есок строительный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-01-011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общежит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41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5,6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1,3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43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1-0004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Бетон тяжелый, класс В10 (М150)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2-0004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Раствор готовый кладочный цементный марки 100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000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Блоки бетонные для стен подвалов на цементном вяжущем сплошные М 100, объемом 0,5 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 xml:space="preserve"> и боле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8-910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есок строительный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8" w:name="__RefHeading___Toc267386909"/>
            <w:r>
              <w:rPr>
                <w:sz w:val="24"/>
                <w:szCs w:val="24"/>
              </w:rPr>
              <w:t>Таблица 21-01-012. Сборка временных зданий со стальным каркасом и многослойными панелями общественного назначения</w:t>
            </w:r>
            <w:bookmarkEnd w:id="8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здания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Сборка временных зданий со стальным каркасом и многослойными панелями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-01-012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етских садов и яслей объемом до 700 м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21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7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6,0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,6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7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,4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1-0004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Бетон тяжелый, класс В10 (М150)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2-0004)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Раствор готовый кладочный цементный марки 100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000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Блоки бетонные для стен подвалов на цементном вяжущем сплошные М 100, объемом 0,5 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 xml:space="preserve"> и боле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8-910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есок строительный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-01-012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магазинов объемом до 700 м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8119,7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1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4,1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,7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43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,3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174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литки керамические для полов гладкие неглазурованные многоцветные квадратные и прямоуголь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2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1-0004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Бетон тяжелый, класс В10 (М150)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2-0004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Раствор готовый кладочный цементный марки 100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8-910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есок строительный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-01-012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школ объемом до 1000 м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72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6,1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7,2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38,6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08,1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1-0004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Бетон тяжелый, класс В10 (М150)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2-0004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Раствор готовый кладочный цементный марки 100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000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Блоки бетонные для стен подвалов на цементном вяжущем сплошные М 100, объемом 0,5 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 xml:space="preserve"> и боле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8-910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есок строительный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-01-012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лубов объемом до 2000 м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5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9,7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1,5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,7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74,6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,9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174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литки керамические для полов гладкие неглазурованные многоцветные квадратные и прямоуголь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2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1-0004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Бетон тяжелый, класс В10 (М150)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2-0004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Раствор готовый кладочный цементный марки 100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8-910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есок строительный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9" w:name="__RefHeading___Toc267386910"/>
            <w:r>
              <w:rPr>
                <w:sz w:val="24"/>
                <w:szCs w:val="24"/>
              </w:rPr>
              <w:t>Таблица 21-01-013. Сборка временных зданий со стальным каркасом и многослойными панелями санитарно-бытового назначения</w:t>
            </w:r>
            <w:bookmarkEnd w:id="9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здания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Сборка временных зданий со стальным каркасом и многослойными панелями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-01-013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бытовых помещений объемом до 1000 м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30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4,1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1,0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,8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45,5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,9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8-910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есок строительный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-01-013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толовых объемом до 2000 м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55,7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9,6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8,5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57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,0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174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литки керамические для полов гладкие неглазурованные многоцветные квадратные и прямоуголь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2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1-0004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Бетон тяжелый, класс В10 (М150)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2-0004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Раствор готовый кладочный цементный марки 100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000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Блоки бетонные для стен подвалов на цементном вяжущем сплошные М 100, объемом 0,5 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 xml:space="preserve"> и боле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4-900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ирпич, (1000 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8-910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есок строительный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0" w:name="__RefHeading___Toc267386911"/>
            <w:r>
              <w:rPr>
                <w:sz w:val="24"/>
                <w:szCs w:val="24"/>
              </w:rPr>
              <w:t>Таблица 21-01-014. Сборка временных зданий со стальным каркасом и многослойными панелями административного назначения</w:t>
            </w:r>
            <w:bookmarkEnd w:id="10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здания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Сборка временных зданий контор со стальным каркасом и многослойными панелями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-01-014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о здравпунктом на 20 мест объемом до 1000 м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29,6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2,0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4,2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,2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53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,7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1-0004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Бетон тяжелый, класс В10 (М150)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2-0004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Раствор готовый кладочный цементный марки 100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000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Блоки бетонные для стен подвалов на цементном вяжущем сплошные М 100, объемом 0,5 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 xml:space="preserve"> и боле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8-910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есок строительный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-01-014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о здравпунктом или буфетом на 30 мест объемом до 1300 м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68,3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9,2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0,1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18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,4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174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литки керамические для полов гладкие неглазурованные многоцветные квадратные и прямоуголь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2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1-0004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Бетон тяжелый, класс В10 (М150)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2-0004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Раствор готовый кладочный цементный марки 100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4-900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ирпич, (1000 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8-910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есок строительный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1" w:name="__RefHeading___Toc267386912"/>
            <w:r>
              <w:rPr>
                <w:sz w:val="24"/>
                <w:szCs w:val="24"/>
              </w:rPr>
              <w:t>Таблица 21-01-015. Сборка временных зданий со стальным каркасом и многослойными панелями производственного и складского назначения</w:t>
            </w:r>
            <w:bookmarkEnd w:id="11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здания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Сборка временных зданий со стальным каркасом и многослойными панелями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-01-015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кладов отапливаемых и неотапливаемых объемом до 1000 м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54,3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4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87,5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82,6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,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8-910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есок строительный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-01-015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мастерских объемом до 1500 м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01,0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4,3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2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53,7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,7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1-0004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Бетон тяжелый, класс В10 (М150)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2-0004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Раствор готовый кладочный цементный марки 100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15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литы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8-910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есок строительный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2" w:name="__RefHeading___Toc267386913"/>
            <w:r>
              <w:rPr>
                <w:sz w:val="24"/>
                <w:szCs w:val="24"/>
              </w:rPr>
              <w:t>Таблица 21-01-021. Сборка временных жилых зданий контейнерного типа</w:t>
            </w:r>
            <w:bookmarkEnd w:id="12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здания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-01-021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борка временных жилых зданий контейнерного тип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3,3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2,0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5,0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6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4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1-0003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Бетон тяжелый, класс В7,5 (М100)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(402-0002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Раствор готовый кладочный цементный марки 50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000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Блоки бетонные для стен подвалов на цементном вяжущем сплошные М 100, объемом 0,5 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 xml:space="preserve"> и боле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4-0005)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ирпич керамический одинарный, размером 250х120х65 мм, марка 100, (1000 шт.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3" w:name="__RefHeading___Toc267386914"/>
            <w:r>
              <w:rPr>
                <w:sz w:val="24"/>
                <w:szCs w:val="24"/>
              </w:rPr>
              <w:t>Таблица 21-01-022. Сборка временных зданий культурно-бытового назначения контейнерного типа</w:t>
            </w:r>
            <w:bookmarkEnd w:id="13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здания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-01-022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борка временных зданий культурно-бытового назначения контейнерного тип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89,3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9,1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4,0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8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6,1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4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1-0003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Бетон тяжелый, класс В7,5 (М100)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2-0002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Раствор готовый кладочный цементный марки 50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000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Блоки бетонные для стен подвалов на цементном вяжущем сплошные М 100, объемом 0,5 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 xml:space="preserve"> и боле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4-0005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ирпич керамический одинарный, размером 250х120х65 мм, марка 100, (1000 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bookmarkStart w:id="14" w:name="__RefHeading___Toc267386915"/>
            <w:r>
              <w:rPr>
                <w:rFonts w:cs="Times New Roman" w:ascii="Times New Roman" w:hAnsi="Times New Roman"/>
                <w:sz w:val="28"/>
                <w:szCs w:val="28"/>
              </w:rPr>
              <w:t>Раздел 2. УСТРОЙСТВО ВНУТРЕННИХ ИНЖЕНЕРНЫХ СЕТЕЙ ВРЕМЕННЫХ ЗДАНИЙ И СООРУЖЕНИЙ</w:t>
            </w:r>
            <w:bookmarkEnd w:id="14"/>
            <w:r>
              <w:rPr>
                <w:rFonts w:cs="Times New Roman" w:ascii="Times New Roman" w:hAnsi="Times New Roman"/>
                <w:sz w:val="4"/>
                <w:szCs w:val="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5" w:name="__RefHeading___Toc267386916"/>
            <w:r>
              <w:rPr>
                <w:sz w:val="24"/>
                <w:szCs w:val="24"/>
              </w:rPr>
              <w:t>Таблица 21-02-001. Устройство системы отопления во временных зданиях жилого и общественного назначения</w:t>
            </w:r>
            <w:bookmarkEnd w:id="15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здания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ройство системы централизованного отопления во временных жилых домах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-02-001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из трехкомнатных квартир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5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,4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6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7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8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-02-001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из двухкомнатных квартир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4,7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,6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0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2,0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2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-02-001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из однокомнатных квартир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9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9,5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3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ройство системы централизованного отопления во временных зданиях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-02-001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общежит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6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,3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6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-02-001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етских садов или ясле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4,1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73,7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2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,1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2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4-9094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Цилиндры и полуцилиндры теплоизоляционные из минваты на синтетическом связующем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0,0267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-02-001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магазин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9,7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7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9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4-9094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Цилиндры и полуцилиндры теплоизоляционные из минваты на синтетическом связующем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0,0208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-02-001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школ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9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4-9094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Цилиндры и полуцилиндры теплоизоляционные из минваты на синтетическом связующем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0,0389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-02-001-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луб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4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,2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,3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7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4-9094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Цилиндры и полуцилиндры теплоизоляционные из минваты на синтетическом связующем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0,0094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ройство системы автономного отопления во временных жилых домах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-02-001-0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из трехкомнатных квартир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,0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9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2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6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-02-001-1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из двухкомнатных квартир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5,8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8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4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1-02-001-1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из однокомнатных квартир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9,7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5,8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6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ройство системы автономного отопления во временных зданиях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-02-001-1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общежит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9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,6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3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8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-02-001-1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етских садов или ясле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,6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6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8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-02-001-1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магазин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5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,0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5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-02-001-1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школ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1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5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7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1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-02-001-1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луб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3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7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8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3,12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6" w:name="__RefHeading___Toc267386917"/>
            <w:r>
              <w:rPr>
                <w:sz w:val="24"/>
                <w:szCs w:val="24"/>
              </w:rPr>
              <w:t>Таблица 21-02-002. Устройство системы отопления во временных зданиях бытового, административно-хозяйственного, производственного и складского назначения</w:t>
            </w:r>
            <w:bookmarkEnd w:id="16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здания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ройство централизованной системы отопления во временных зданиях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-02-002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бытовых помещен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3,7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3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3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,0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1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4-9094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Цилиндры и полуцилиндры теплоизоляционные из минваты на синтетическом связующем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0,0417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-02-002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толовы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3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4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4-9094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Цилиндры и полуцилиндры теплоизоляционные из минваты на синтетическом связующем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0,0346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-02-002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онтор на 20 мест со здравпункто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5,6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1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2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4-9094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Цилиндры и полуцилиндры теплоизоляционные из минваты на синтетическом связующем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0,0352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-02-002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онтор на 30 мест со здравпунктом или буфето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,2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4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(104-9094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Цилиндры и полуцилиндры теплоизоляционные из минваты на синтетическом связующем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0,0279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-02-002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кладов отапливаемы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3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7,6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3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2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4-9094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Цилиндры и полуцилиндры теплоизоляционные из минваты на синтетическом связующем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0,0236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-02-002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мастерски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2,3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,2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2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7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4-9094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Цилиндры и полуцилиндры теплоизоляционные из минваты на синтетическом связующем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0,049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ройство автономной системы отопления во временных зданиях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-02-002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бытовых помещен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9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4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6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6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-02-002-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толовы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3,8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,6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,6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3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1-02-002-0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онтор на 20 мест со здравпункто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2,6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8,4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8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-02-002-1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онтор на 30 мест со здравпунктом или буфето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4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,7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5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-02-002-1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кладов отапливаемы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5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20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,4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,3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2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-02-002-1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мастерски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5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,4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,3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28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7" w:name="__RefHeading___Toc267386918"/>
            <w:r>
              <w:rPr>
                <w:sz w:val="24"/>
                <w:szCs w:val="24"/>
              </w:rPr>
              <w:t>Таблица 21-02-003. Устройство системы вентиляции во временных зданиях жилого и общественного назначения</w:t>
            </w:r>
            <w:bookmarkEnd w:id="17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здания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ройство системы вентиляции во временных жилых домах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-02-003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из трехкомнатных квартир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2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-02-003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из двухкомнатных квартир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1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8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2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2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-02-003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из однокомнатных квартир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5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ройство системы вентиляции во временных зданиях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-02-003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общежит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5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2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7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-02-003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етских садов или ясле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8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1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-02-003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магазин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6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8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-02-003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школ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2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4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7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-02-003-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луб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2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7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5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8" w:name="__RefHeading___Toc267386919"/>
            <w:r>
              <w:rPr>
                <w:sz w:val="24"/>
                <w:szCs w:val="24"/>
              </w:rPr>
              <w:t>Таблица 21-02-004. Устройство системы вентиляции во временных зданиях бытового, административно-хозяйственного, производственного и складского назначения</w:t>
            </w:r>
            <w:bookmarkEnd w:id="18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здания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ройство системы вентиляции во временных зданиях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-02-004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бытовых помещен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,5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4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3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-02-004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толовы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0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9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,9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8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-02-004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онтор на 20 мест со здравпункто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2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0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5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-02-004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онтор на 30 мест со здравпунктом или буфето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8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8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-02-004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кладов отапливаемы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8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8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3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-02-004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мастерски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,8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7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56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9" w:name="__RefHeading___Toc267386920"/>
            <w:r>
              <w:rPr>
                <w:sz w:val="24"/>
                <w:szCs w:val="24"/>
              </w:rPr>
              <w:t>Таблица 21-02-005. Устройство системы холодного водоснабжения во временных зданиях жилого и общественного назначения</w:t>
            </w:r>
            <w:bookmarkEnd w:id="19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здания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ройство системы холодного водоснабжения во временных жилых домах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-02-005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из трехкомнатных квартир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4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6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4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6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-02-005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из двухкомнатных квартир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4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2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8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-02-005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из однокомнатных квартир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4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2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6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3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ройство системы холодного водоснабжения во временных зданиях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-02-005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общежит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4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-02-005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етских садов или ясле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4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3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4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-02-005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магазин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4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4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-02-005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школ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6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4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-02-005-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луб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1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6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3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20" w:name="__RefHeading___Toc267386921"/>
            <w:r>
              <w:rPr>
                <w:sz w:val="24"/>
                <w:szCs w:val="24"/>
              </w:rPr>
              <w:t>Таблица 21-02-006. Устройство системы холодного водоснабжения во временных зданиях бытового, административно-хозяйственного и производственного назначения</w:t>
            </w:r>
            <w:bookmarkEnd w:id="20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здания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ройство систем холодного водоснабжения во временных зданиях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-02-006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бытовых помещен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1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9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6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-02-006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толовы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7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8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9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-02-006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онтор на 20 мест со здравпункто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5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5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4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-02-006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онтор на 30 мест со здравпунктом или буфето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2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6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-02-006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мастерски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,4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08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21" w:name="__RefHeading___Toc267386922"/>
            <w:r>
              <w:rPr>
                <w:sz w:val="24"/>
                <w:szCs w:val="24"/>
              </w:rPr>
              <w:t>Таблица 21-02-007. Устройство системы горячего водоснабжения во временных зданиях жилого и общественного назначения</w:t>
            </w:r>
            <w:bookmarkEnd w:id="21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здания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ройство системы горячего водоснабжения во временных жилых домах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-02-007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из трехкомнатных квартир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0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7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3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9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-02-007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из двухкомнатных квартир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4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-02-007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из однокомнатных квартир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2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5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ройство системы горячего водоснабжения во временных зданиях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-02-007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общежит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2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-02-007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етских садов или ясле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5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3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4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-02-007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школ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4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22" w:name="__RefHeading___Toc267386923"/>
            <w:r>
              <w:rPr>
                <w:sz w:val="24"/>
                <w:szCs w:val="24"/>
              </w:rPr>
              <w:t>Таблица 21-02-008. Устройство системы горячего водоснабжения во временных зданиях бытового, административно-хозяйственного и производственного назначения</w:t>
            </w:r>
            <w:bookmarkEnd w:id="22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здания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ройство системы горячего водоснабжения во временных зданиях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-02-008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бытовых помещен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9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4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-02-008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толовы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7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7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8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-02-008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онтор на 20 мест со здравпункто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-02-008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мастерски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3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7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8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23" w:name="__RefHeading___Toc267386924"/>
            <w:r>
              <w:rPr>
                <w:sz w:val="24"/>
                <w:szCs w:val="24"/>
              </w:rPr>
              <w:t>Таблица 21-02-009. Устройство системы канализации во временных зданиях жилого и общественного назначения</w:t>
            </w:r>
            <w:bookmarkEnd w:id="23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здания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ройство системы канализации во временных жилых домах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-02-009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из трехкомнатных квартир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,1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2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2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6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4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-02-009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из двухкомнатных квартир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3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3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-02-009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из однокомнатных квартир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,7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1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1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ройство системы канализации во временных зданиях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-02-009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общежит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,7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,6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7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9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-02-009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етских садов или ясле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1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-02-009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магазин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8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-02-009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школ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,3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1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5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-02-009-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луб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2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8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6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24" w:name="__RefHeading___Toc267386925"/>
            <w:r>
              <w:rPr>
                <w:sz w:val="24"/>
                <w:szCs w:val="24"/>
              </w:rPr>
              <w:t>Таблица 21-02-010. Устройство системы канализации во временных зданиях бытового, административно-хозяйственного и производственного назначения</w:t>
            </w:r>
            <w:bookmarkEnd w:id="24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здания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ройство системы канализации во временных зданиях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-02-010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бытовых помещен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,0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,5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7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6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3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-02-010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толовы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,0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3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4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4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-02-010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онтор на 20 мест со здравпункто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9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2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6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-02-010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онтор на 30 мест со здравпунктом или буфето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,3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1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2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9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-02-010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мастерски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7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81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25" w:name="__RefHeading___Toc267386926"/>
            <w:r>
              <w:rPr>
                <w:sz w:val="24"/>
                <w:szCs w:val="24"/>
              </w:rPr>
              <w:t>Таблица 21-02-016. Устройство внутреннего электроснабжения временных жилых и общественных зданий</w:t>
            </w:r>
            <w:bookmarkEnd w:id="25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здания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ройство внутреннего электроснабжения временных жилых домов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-02-016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из трехкомнатных квартир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3,2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3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6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,2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6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-02-016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из двухкомнатных квартир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7,4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,7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0,6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6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-02-016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из однокомнатных квартир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3,2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,5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1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6,5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1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ройство внутреннего электроснабжения временных зданий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-02-016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общежит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4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,0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8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4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1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-02-016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етских садов или ясле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5,2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4,3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6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-02-016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магазин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1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,4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6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2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-02-016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школ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3,5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,5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,2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6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-02-016-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луб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1,0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8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,8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26" w:name="__RefHeading___Toc267386927"/>
            <w:r>
              <w:rPr>
                <w:sz w:val="24"/>
                <w:szCs w:val="24"/>
              </w:rPr>
              <w:t>Таблица 21-02-017. Устройство внутреннего электроснабжения временных зданий бытового и административного назначения</w:t>
            </w:r>
            <w:bookmarkEnd w:id="26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здания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ройство внутреннего электроснабжения временных зданий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-02-017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бытовых помещен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8,2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6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1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501-0679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абели силовые переносные с гибкими медными жилами марки КГН, с числом жил - 3 и сечением 4 м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2</w:t>
            </w:r>
            <w:r>
              <w:rPr>
                <w:i/>
                <w:iCs/>
                <w:sz w:val="18"/>
                <w:szCs w:val="18"/>
              </w:rPr>
              <w:t>, (1000 м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-02-017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толовы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7,0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4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1,6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5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501-0679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абели силовые переносные с гибкими медными жилами марки КГН, с числом жил - 3 и сечением 4 м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2</w:t>
            </w:r>
            <w:r>
              <w:rPr>
                <w:i/>
                <w:iCs/>
                <w:sz w:val="18"/>
                <w:szCs w:val="18"/>
              </w:rPr>
              <w:t>, (1000 м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-02-017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онтор на 20 мест со здравпункто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3,7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,0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1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1,5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501-0679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абели силовые переносные с гибкими медными жилами марки КГН, с числом жил - 3 и сечением 4 м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2</w:t>
            </w:r>
            <w:r>
              <w:rPr>
                <w:i/>
                <w:iCs/>
                <w:sz w:val="18"/>
                <w:szCs w:val="18"/>
              </w:rPr>
              <w:t>, (1000 м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-02-017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онтор на 30 мест со здравпунктом или буфето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3,0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4,1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8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501-0679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абели силовые переносные с гибкими медными жилами марки КГН, с числом жил - 3 и сечением 4 м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2</w:t>
            </w:r>
            <w:r>
              <w:rPr>
                <w:i/>
                <w:iCs/>
                <w:sz w:val="18"/>
                <w:szCs w:val="18"/>
              </w:rPr>
              <w:t>, (1000 м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27" w:name="__RefHeading___Toc267386928"/>
            <w:r>
              <w:rPr>
                <w:sz w:val="24"/>
                <w:szCs w:val="24"/>
              </w:rPr>
              <w:t>Таблица 21-02-018. Устройство внутреннего электроснабжения временных зданий производственного и складского назначения</w:t>
            </w:r>
            <w:bookmarkEnd w:id="27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здания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ройство внутреннего электроснабжения временных зданий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-02-018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кладов отапливаемых и неотапливаемы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6,0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3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5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5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9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-02-018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мастерски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7,5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,0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3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9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72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bookmarkStart w:id="28" w:name="__RefHeading___Toc267386929"/>
            <w:r>
              <w:rPr>
                <w:rFonts w:cs="Times New Roman" w:ascii="Times New Roman" w:hAnsi="Times New Roman"/>
                <w:sz w:val="28"/>
                <w:szCs w:val="28"/>
              </w:rPr>
              <w:t>Раздел 3. ПОДКРАНОВЫЕ ПУТИ ДЛЯ БАШЕННЫХ КРАНОВ</w:t>
            </w:r>
            <w:bookmarkEnd w:id="28"/>
            <w:r>
              <w:rPr>
                <w:rFonts w:cs="Times New Roman" w:ascii="Times New Roman" w:hAnsi="Times New Roman"/>
                <w:sz w:val="4"/>
                <w:szCs w:val="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29" w:name="__RefHeading___Toc267386930"/>
            <w:r>
              <w:rPr>
                <w:sz w:val="24"/>
                <w:szCs w:val="24"/>
              </w:rPr>
              <w:t>Таблица 21-03-001. Устройство и разборка подкрановых путей для башенных кранов из инвентарных звеньев на деревянных полушпалах в две нити</w:t>
            </w:r>
            <w:bookmarkEnd w:id="29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звено (12,5 м)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ройство и разборка подкрановых путей для башенных кранов из инвентарных звеньев на деревянных полушпалах длиной 12,5 м в две нити с рельсами типа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-03-001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Р43 шириной колеи до 4500 мм на песчаном балласт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40,7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6,3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1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91,8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3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-03-001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Р43 шириной колеи до 4500 мм на щебеночном балласт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26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7,5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79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9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-03-001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Р43 шириной колеи до 6000 мм на песчаном балласт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97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5,3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,2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9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3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-03-001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Р43 шириной колеи до 6000 мм на щебеночном балласт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24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6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2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37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9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-03-001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Р43 шириной колеи до 7500 мм на песчаном балласт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7,1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6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3,2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1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71,2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3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-03-001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Р43 шириной колеи до 7500 мм на щебеночном балласт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79,7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5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1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94,4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9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-03-001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Р50 шириной колеи до 4500 мм на песчаном балласт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65,2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8,6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2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43,9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3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-03-001-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Р50 шириной колеи до 4500 мм на щебеночном балласт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07,4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6,8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7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90,1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9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-03-001-0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Р50 шириной колеи до 6000 мм на песчаном балласт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3,5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5,1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,2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35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3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-03-001-1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Р50 шириной колеи до 6000 мм на щебеночном балласт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34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5,3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39,1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9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-03-001-1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Р50 шириной колеи до 7500 мм на песчаном балласт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0,2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0,7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66,9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3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-03-001-1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Р50 шириной колеи до 7500 мм на щебеночном балласт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85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0,8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1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94,5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9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-03-001-1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Р65 шириной колеи до 6000 мм на песчаном балласт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25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,7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11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3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-03-001-1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Р65 шириной колеи до 6000 мм на щебеночном балласт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84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6,2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68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96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/>
              <w:t>Примечания:</w:t>
            </w:r>
          </w:p>
          <w:p>
            <w:pPr>
              <w:pStyle w:val="21"/>
              <w:suppressAutoHyphens w:val="true"/>
              <w:rPr/>
            </w:pPr>
            <w:r>
              <w:rPr/>
              <w:t>В расценках не учтена оборачиваемость элементов подкрановых путей; не предусмотрено применение старогодных рельсов.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30" w:name="__RefHeading___Toc267386931"/>
            <w:r>
              <w:rPr>
                <w:sz w:val="24"/>
                <w:szCs w:val="24"/>
              </w:rPr>
              <w:t>Таблица 21-03-002. Устройство и разборка подкрановых путей для башенных кранов из отдельных элементов на деревянных полушпалах в две нити</w:t>
            </w:r>
            <w:bookmarkEnd w:id="30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звено (12,5 м)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ройство и разборка подкрановых путей для башенных кранов из отдельных элементов на деревянных полушпалах длиной 12,5 м в две нити с рельсами типа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-03-002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Р43 шириной колеи до 4500 мм на песчаном балласт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34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,5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1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,0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38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4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-03-002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Р43 шириной колеи до 4500 мм на щебеночном балласт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05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9,7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0,3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25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4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-03-002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Р43 шириной колеи до 6000 мм на песчаном балласт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99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8,1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4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56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5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-03-002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Р43 шириной колеи до 6000 мм на щебеночном балласт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21,7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,0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7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84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5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-03-002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Р43 шириной колеи до 7500 мм на песчаном балласт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1,2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,2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8,0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1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18,0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5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-03-002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Р43 шириной колеи до 7500 мм на щебеночном балласт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07,4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,3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7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0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40,0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5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-03-002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Р50 шириной колеи до 4500 мм на песчаном балласт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01,3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,6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5,0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28,5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9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-03-002-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Р50 шириной колеи до 4500 мм на щебеночном балласт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44,4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7,6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,9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74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8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-03-002-0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Р50 шириной колеи до 6000 мм на песчаном балласт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57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9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,0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20,4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9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-03-002-1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Р50 шириной колеи до 6000 мм на щебеночном балласт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47,0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,7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9,5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23,7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0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-03-002-1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Р50 шириной колеи до 7500 мм на песчаном балласт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96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,3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6,5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3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51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-03-002-1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Р50 шириной колеи до 7500 мм на щебеночном балласт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08,1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,5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5,5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1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79,1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0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-03-002-1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Р65 шириной колеи до 6000 мм на песчаном балласт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43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,2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7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,9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52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5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-03-002-1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Р65 шириной колеи до 6000 мм на щебеночном балласт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84,8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8,4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6,5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09,8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56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/>
              <w:t>Примечания:</w:t>
            </w:r>
          </w:p>
          <w:p>
            <w:pPr>
              <w:pStyle w:val="21"/>
              <w:suppressAutoHyphens w:val="true"/>
              <w:rPr/>
            </w:pPr>
            <w:r>
              <w:rPr/>
              <w:t>В расценках не учтена оборачиваемость элементов подкрановых путей; не предусмотрено применение старогодных рельсов.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31" w:name="__RefHeading___Toc267386932"/>
            <w:r>
              <w:rPr>
                <w:sz w:val="24"/>
                <w:szCs w:val="24"/>
              </w:rPr>
              <w:t>Таблица 21-03-003. Устройство выключающей линейки на подкрановых путях для башенных кранов</w:t>
            </w:r>
            <w:bookmarkEnd w:id="31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путь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ройство выключающей линейки на подкрановых путях для башенных кранов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-03-003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есом до 5 кг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1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6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2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0843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тальные индивидуальные решетчатые сварные массой до 0,1 т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-03-003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есом до 10 кг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5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2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0843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тальные индивидуальные решетчатые сварные массой до 0,1 т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-03-003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есом до 25 кг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2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8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0843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тальные индивидуальные решетчатые сварные массой до 0,1 т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/>
              <w:t>Примечания:</w:t>
            </w:r>
          </w:p>
          <w:p>
            <w:pPr>
              <w:pStyle w:val="21"/>
              <w:rPr/>
            </w:pPr>
            <w:r>
              <w:rPr/>
              <w:t>В расценках не учтена оборачиваемость стальных конструкций.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32" w:name="__RefHeading___Toc267386933"/>
            <w:r>
              <w:rPr>
                <w:sz w:val="24"/>
                <w:szCs w:val="24"/>
              </w:rPr>
              <w:t>Таблица 21-03-004. Устройство и разборка кабельных лотков на подкрановых путях для башенных кранов</w:t>
            </w:r>
            <w:bookmarkEnd w:id="32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звено (12,5 м)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ройство и разборка кабельных лотков на подкрановых путях для башенных кранов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-03-004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 изготовлением лотков в построечных условия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7,8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1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,5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9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-03-004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из готовых элемент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3-057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Лотки каналов для прокладки кабелей (инвентарные)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2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/>
              <w:t>Примечание.</w:t>
            </w:r>
          </w:p>
          <w:p>
            <w:pPr>
              <w:pStyle w:val="21"/>
              <w:rPr/>
            </w:pPr>
            <w:r>
              <w:rPr/>
              <w:t>В расценках не учтена оборачиваемость лотков при изготовлении в построечных условиях.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33" w:name="__RefHeading___Toc267386934"/>
            <w:r>
              <w:rPr>
                <w:sz w:val="24"/>
                <w:szCs w:val="24"/>
              </w:rPr>
              <w:t>Таблица 21-03-005. Установка тупиковых упоров на подкрановых путях для башенных кранов</w:t>
            </w:r>
            <w:bookmarkEnd w:id="33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путь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-03-005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тупиковых упоров на подкрановых путях для башенных кран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2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063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Упоры тупиков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/>
              <w:t>Примечание.</w:t>
            </w:r>
          </w:p>
          <w:p>
            <w:pPr>
              <w:pStyle w:val="21"/>
              <w:rPr/>
            </w:pPr>
            <w:r>
              <w:rPr/>
              <w:t>В расценках не учтена оборачиваемость конструкций упоров тупиков.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34" w:name="__RefHeading___Toc267386935"/>
            <w:r>
              <w:rPr>
                <w:sz w:val="24"/>
                <w:szCs w:val="24"/>
              </w:rPr>
              <w:t>Таблица 21-03-006. Испытание башенного крана перед сдачей в эксплуатацию</w:t>
            </w:r>
            <w:bookmarkEnd w:id="34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кран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Испытание башенного крана перед сдачей в эксплуатацию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-03-006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грузоподъемностью до 5 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7,1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5,1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4,7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7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-03-006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грузоподъемностью до 8 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3,4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1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0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7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4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-03-006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грузоподъемностью до 10 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0,2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,5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4,4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0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2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-03-006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грузоподъемностью до 12,5 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,7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1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-03-006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грузоподъемностью до 25 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6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6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8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-03-006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грузоподъемностью более 25 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69,3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6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01,7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5,3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4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,5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35" w:name="__RefHeading___Toc267386936"/>
            <w:r>
              <w:rPr>
                <w:sz w:val="24"/>
                <w:szCs w:val="24"/>
              </w:rPr>
              <w:t>Таблица 21-03-007. Устройство заземления рельсового пути для башенных кранов</w:t>
            </w:r>
            <w:bookmarkEnd w:id="35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заземление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ройство заземления рельсового пути для башенных кранов в грунтах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-03-007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 группы при количестве очагов заземления один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8,7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6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3,5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2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-03-007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 группы при количестве очагов заземления дв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0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9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,0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9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7,6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2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-03-007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 группы при количестве очагов заземления тр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2,5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,7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2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2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1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-03-007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 группы при количестве очагов заземления четыр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2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2,2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3,5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6,6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1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-03-007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 группы при количестве очагов заземления один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8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6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,9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3,5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5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-03-007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 группы при количестве очагов заземления дв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4,1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2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4,2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5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7,6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8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-03-007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 группы при количестве очагов заземления тр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9,4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7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8,9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8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2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-03-007-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 группы при количестве очагов заземления четыр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3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3,7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3,1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1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6,6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3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-03-007-0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 группы при количестве очагов заземления один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4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7,8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,1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3,5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1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-03-007-1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 группы при количестве очагов заземления дв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7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8,9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,5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5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7,6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-03-007-1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 группы при количестве очагов заземления тр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9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9,7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7,3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1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2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8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-03-007-1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 группы при количестве очагов заземления четыр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1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3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6,6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,6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-03-007-1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каждое звено рельсового пути длиной 12,5 м добавлять или уменьшать к расценкам 21-03-00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3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/>
              <w:t>Примечание.</w:t>
            </w:r>
          </w:p>
          <w:p>
            <w:pPr>
              <w:pStyle w:val="21"/>
              <w:rPr/>
            </w:pPr>
            <w:r>
              <w:rPr/>
              <w:t>В расценках не учтена оборачиваемость элементов заземления.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85"/>
        <w:rPr>
          <w:color w:val="000000"/>
          <w:sz w:val="2"/>
        </w:rPr>
      </w:pPr>
      <w:r>
        <w:rPr>
          <w:color w:val="000000"/>
          <w:sz w:val="2"/>
        </w:rPr>
      </w:r>
      <w:r>
        <w:br w:type="page"/>
      </w:r>
    </w:p>
    <w:p>
      <w:pPr>
        <w:pStyle w:val="21"/>
        <w:rPr>
          <w:lang w:val="en-US"/>
        </w:rPr>
      </w:pPr>
      <w:r>
        <w:rPr/>
        <w:t xml:space="preserve">============================= </w:t>
      </w:r>
      <w:r>
        <w:rPr>
          <w:b/>
          <w:sz w:val="24"/>
        </w:rPr>
        <w:t>ДЛЯ ДОПОЛНЕНИЙ</w:t>
      </w:r>
      <w:r>
        <w:rPr>
          <w:b/>
        </w:rPr>
        <w:t xml:space="preserve"> </w:t>
      </w:r>
      <w:r>
        <w:rPr/>
        <w:t>===============================</w:t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ОДЕРЖАНИЕ: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@#@#C:\CCS\66\F\6-F-21.doc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4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Часть 21. Временные сборно-разборные здания и сооружения</w:t>
            <w:tab/>
          </w:r>
          <w:hyperlink w:anchor="__RefHeading___Toc267386901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Раздел 1. ВРЕМЕННЫЕ ИНВЕНТАРНЫЕ ЗДАНИЯ ИЗ СБОРНО-РАЗБОРНЫХ КОНСТРУКЦИЙ</w:t>
            <w:tab/>
          </w:r>
          <w:hyperlink w:anchor="__RefHeading___Toc26738690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21-01-001. Сборка временных зданий деревянно-щитовых жилого назначения</w:t>
            <w:tab/>
          </w:r>
          <w:hyperlink w:anchor="__RefHeading___Toc26738690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21-01-002. Сборка временных зданий деревянно-щитовых общественного назначения</w:t>
            <w:tab/>
          </w:r>
          <w:hyperlink w:anchor="__RefHeading___Toc26738690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21-01-003. Сборка временных зданий деревянно-щитовых санитарно-бытового назначения</w:t>
            <w:tab/>
          </w:r>
          <w:hyperlink w:anchor="__RefHeading___Toc267386905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21-01-004. Сборка временных зданий деревянно-щитовых административного назначения</w:t>
            <w:tab/>
          </w:r>
          <w:hyperlink w:anchor="__RefHeading___Toc26738690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21-01-005. Сборка временных зданий деревянно-щитовых производственного и складского назначения</w:t>
            <w:tab/>
          </w:r>
          <w:hyperlink w:anchor="__RefHeading___Toc267386907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21-01-011. Сборка временных зданий со стальным каркасом и многослойными панелями жилого назначения</w:t>
            <w:tab/>
          </w:r>
          <w:hyperlink w:anchor="__RefHeading___Toc267386908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21-01-012. Сборка временных зданий со стальным каркасом и многослойными панелями общественного назначения</w:t>
            <w:tab/>
          </w:r>
          <w:hyperlink w:anchor="__RefHeading___Toc26738690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21-01-013. Сборка временных зданий со стальным каркасом и многослойными панелями санитарно-бытового назначения</w:t>
            <w:tab/>
          </w:r>
          <w:hyperlink w:anchor="__RefHeading___Toc267386910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21-01-014. Сборка временных зданий со стальным каркасом и многослойными панелями административного назначения</w:t>
            <w:tab/>
          </w:r>
          <w:hyperlink w:anchor="__RefHeading___Toc267386911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21-01-015. Сборка временных зданий со стальным каркасом и многослойными панелями производственного и складского назначения</w:t>
            <w:tab/>
          </w:r>
          <w:hyperlink w:anchor="__RefHeading___Toc267386912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21-01-021. Сборка временных жилых зданий контейнерного типа</w:t>
            <w:tab/>
          </w:r>
          <w:hyperlink w:anchor="__RefHeading___Toc267386913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21-01-022. Сборка временных зданий культурно-бытового назначения контейнерного типа</w:t>
            <w:tab/>
          </w:r>
          <w:hyperlink w:anchor="__RefHeading___Toc267386914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Раздел 2. УСТРОЙСТВО ВНУТРЕННИХ ИНЖЕНЕРНЫХ СЕТЕЙ ВРЕМЕННЫХ ЗДАНИЙ И СООРУЖЕНИЙ</w:t>
            <w:tab/>
          </w:r>
          <w:hyperlink w:anchor="__RefHeading___Toc267386915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21-02-001. Устройство системы отопления во временных зданиях жилого и общественного назначения</w:t>
            <w:tab/>
          </w:r>
          <w:hyperlink w:anchor="__RefHeading___Toc267386916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21-02-002. Устройство системы отопления во временных зданиях бытового, административно-хозяйственного, производственного и складского назначения</w:t>
            <w:tab/>
          </w:r>
          <w:hyperlink w:anchor="__RefHeading___Toc267386917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21-02-003. Устройство системы вентиляции во временных зданиях жилого и общественного назначения</w:t>
            <w:tab/>
          </w:r>
          <w:hyperlink w:anchor="__RefHeading___Toc267386918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21-02-004. Устройство системы вентиляции во временных зданиях бытового, административно-хозяйственного, производственного и складского назначения</w:t>
            <w:tab/>
          </w:r>
          <w:hyperlink w:anchor="__RefHeading___Toc267386919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21-02-005. Устройство системы холодного водоснабжения во временных зданиях жилого и общественного назначения</w:t>
            <w:tab/>
          </w:r>
          <w:hyperlink w:anchor="__RefHeading___Toc267386920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21-02-006. Устройство системы холодного водоснабжения во временных зданиях бытового, административно-хозяйственного и производственного назначения</w:t>
            <w:tab/>
          </w:r>
          <w:hyperlink w:anchor="__RefHeading___Toc267386921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21-02-007. Устройство системы горячего водоснабжения во временных зданиях жилого и общественного назначения</w:t>
            <w:tab/>
          </w:r>
          <w:hyperlink w:anchor="__RefHeading___Toc267386922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21-02-008. Устройство системы горячего водоснабжения во временных зданиях бытового, административно-хозяйственного и производственного назначения</w:t>
            <w:tab/>
          </w:r>
          <w:hyperlink w:anchor="__RefHeading___Toc267386923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21-02-009. Устройство системы канализации во временных зданиях жилого и общественного назначения</w:t>
            <w:tab/>
          </w:r>
          <w:hyperlink w:anchor="__RefHeading___Toc267386924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21-02-010. Устройство системы канализации во временных зданиях бытового, административно-хозяйственного и производственного назначения</w:t>
            <w:tab/>
          </w:r>
          <w:hyperlink w:anchor="__RefHeading___Toc267386925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21-02-016. Устройство внутреннего электроснабжения временных жилых и общественных зданий</w:t>
            <w:tab/>
          </w:r>
          <w:hyperlink w:anchor="__RefHeading___Toc267386926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21-02-017. Устройство внутреннего электроснабжения временных зданий бытового и административного назначения</w:t>
            <w:tab/>
          </w:r>
          <w:hyperlink w:anchor="__RefHeading___Toc267386927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21-02-018. Устройство внутреннего электроснабжения временных зданий производственного и складского назначения</w:t>
            <w:tab/>
          </w:r>
          <w:hyperlink w:anchor="__RefHeading___Toc267386928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Раздел 3. ПОДКРАНОВЫЕ ПУТИ ДЛЯ БАШЕННЫХ КРАНОВ</w:t>
            <w:tab/>
          </w:r>
          <w:hyperlink w:anchor="__RefHeading___Toc267386929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21-03-001. Устройство и разборка подкрановых путей для башенных кранов из инвентарных звеньев на деревянных полушпалах в две нити</w:t>
            <w:tab/>
          </w:r>
          <w:hyperlink w:anchor="__RefHeading___Toc267386930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21-03-002. Устройство и разборка подкрановых путей для башенных кранов из отдельных элементов на деревянных полушпалах в две нити</w:t>
            <w:tab/>
          </w:r>
          <w:hyperlink w:anchor="__RefHeading___Toc267386931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21-03-003. Устройство выключающей линейки на подкрановых путях для башенных кранов</w:t>
            <w:tab/>
          </w:r>
          <w:hyperlink w:anchor="__RefHeading___Toc267386932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21-03-004. Устройство и разборка кабельных лотков на подкрановых путях для башенных кранов</w:t>
            <w:tab/>
          </w:r>
          <w:hyperlink w:anchor="__RefHeading___Toc267386933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21-03-005. Установка тупиковых упоров на подкрановых путях для башенных кранов</w:t>
            <w:tab/>
          </w:r>
          <w:hyperlink w:anchor="__RefHeading___Toc267386934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21-03-006. Испытание башенного крана перед сдачей в эксплуатацию</w:t>
            <w:tab/>
          </w:r>
          <w:hyperlink w:anchor="__RefHeading___Toc267386935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21-03-007. Устройство заземления рельсового пути для башенных кранов</w:t>
            <w:tab/>
          </w:r>
          <w:hyperlink w:anchor="__RefHeading___Toc267386936">
            <w:r>
              <w:rPr>
                <w:rStyle w:val="IndexLink"/>
                <w:lang w:val="en-US" w:eastAsia="en-US"/>
              </w:rPr>
              <w:t>1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b/>
          <w:b/>
          <w:color w:val="000000"/>
          <w:sz w:val="28"/>
          <w:szCs w:val="24"/>
          <w:lang w:val="ru-RU" w:eastAsia="en-US"/>
        </w:rPr>
      </w:pPr>
      <w:r>
        <w:rPr>
          <w:b/>
          <w:color w:val="000000"/>
          <w:sz w:val="28"/>
          <w:szCs w:val="24"/>
          <w:lang w:val="ru-RU" w:eastAsia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34" w:gutter="0" w:header="709" w:top="1134" w:footer="709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21"/>
      <w:pBdr>
        <w:bottom w:val="single" w:sz="4" w:space="1" w:color="000000"/>
      </w:pBdr>
      <w:ind w:left="100" w:hanging="100"/>
      <w:jc w:val="left"/>
      <w:rPr/>
    </w:pPr>
    <w:r>
      <w:rPr/>
      <w:t>ТЕР-2001 Смоленская область Часть 21. «Временные сборно-разборные здания и сооружения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21"/>
      <w:pBdr>
        <w:bottom w:val="single" w:sz="4" w:space="1" w:color="000000"/>
      </w:pBdr>
      <w:ind w:left="100" w:hanging="100"/>
      <w:jc w:val="right"/>
      <w:rPr/>
    </w:pPr>
    <w:r>
      <w:rPr/>
      <w:t>ТЕР-2001 Смоленская область Часть 21. «Временные сборно-разборные здания и сооружения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upperRoman"/>
      <w:lvlText w:val="%1."/>
      <w:lvlJc w:val="left"/>
      <w:pPr>
        <w:tabs>
          <w:tab w:val="num" w:pos="1004"/>
        </w:tabs>
        <w:ind w:left="1004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FootnoteCharacters">
    <w:name w:val="Footnote Characters"/>
    <w:basedOn w:val="Style12"/>
    <w:qFormat/>
    <w:rPr>
      <w:sz w:val="20"/>
      <w:vertAlign w:val="superscript"/>
    </w:rPr>
  </w:style>
  <w:style w:type="character" w:styleId="2">
    <w:name w:val="Техчасть2 Знак"/>
    <w:basedOn w:val="Style12"/>
    <w:qFormat/>
    <w:rPr>
      <w:lang w:val="ru-RU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Техчасть2"/>
    <w:basedOn w:val="Normal"/>
    <w:qFormat/>
    <w:pPr>
      <w:tabs>
        <w:tab w:val="clear" w:pos="720"/>
        <w:tab w:val="left" w:pos="284" w:leader="none"/>
        <w:tab w:val="left" w:pos="567" w:leader="none"/>
        <w:tab w:val="left" w:pos="851" w:leader="none"/>
      </w:tabs>
      <w:ind w:firstLine="284"/>
      <w:jc w:val="both"/>
    </w:pPr>
    <w:rPr/>
  </w:style>
  <w:style w:type="paragraph" w:styleId="1">
    <w:name w:val="ТехчастьТ1"/>
    <w:basedOn w:val="TextBody"/>
    <w:qFormat/>
    <w:pPr>
      <w:tabs>
        <w:tab w:val="clear" w:pos="720"/>
        <w:tab w:val="left" w:pos="284" w:leader="none"/>
        <w:tab w:val="left" w:pos="567" w:leader="none"/>
        <w:tab w:val="left" w:pos="851" w:leader="none"/>
      </w:tabs>
      <w:spacing w:before="0" w:after="0"/>
      <w:jc w:val="center"/>
    </w:pPr>
    <w:rPr/>
  </w:style>
  <w:style w:type="paragraph" w:styleId="22">
    <w:name w:val="ТехчастьТ2"/>
    <w:basedOn w:val="TextBody"/>
    <w:qFormat/>
    <w:pPr>
      <w:tabs>
        <w:tab w:val="clear" w:pos="720"/>
        <w:tab w:val="left" w:pos="284" w:leader="none"/>
        <w:tab w:val="left" w:pos="567" w:leader="none"/>
        <w:tab w:val="left" w:pos="851" w:leader="none"/>
      </w:tabs>
      <w:spacing w:before="0" w:after="0"/>
    </w:pPr>
    <w:rPr/>
  </w:style>
  <w:style w:type="paragraph" w:styleId="01">
    <w:name w:val="Техчасть01"/>
    <w:basedOn w:val="Normal"/>
    <w:qFormat/>
    <w:pPr>
      <w:tabs>
        <w:tab w:val="clear" w:pos="720"/>
        <w:tab w:val="left" w:pos="567" w:leader="none"/>
      </w:tabs>
      <w:ind w:firstLine="284"/>
      <w:jc w:val="center"/>
    </w:pPr>
    <w:rPr>
      <w:b/>
      <w:sz w:val="24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Contents1">
    <w:name w:val="TOC 1"/>
    <w:basedOn w:val="Normal"/>
    <w:next w:val="Normal"/>
    <w:pPr>
      <w:ind w:left="284" w:right="567" w:hanging="284"/>
    </w:pPr>
    <w:rPr/>
  </w:style>
  <w:style w:type="paragraph" w:styleId="Contents4">
    <w:name w:val="TOC 4"/>
    <w:basedOn w:val="Normal"/>
    <w:next w:val="Normal"/>
    <w:pPr>
      <w:ind w:left="1304" w:right="567" w:hanging="737"/>
    </w:pPr>
    <w:rPr>
      <w:lang w:val="en-US"/>
    </w:rPr>
  </w:style>
  <w:style w:type="paragraph" w:styleId="Contents2">
    <w:name w:val="TOC 2"/>
    <w:basedOn w:val="Normal"/>
    <w:next w:val="Normal"/>
    <w:pPr>
      <w:ind w:left="200" w:right="567" w:hanging="0"/>
    </w:pPr>
    <w:rPr/>
  </w:style>
  <w:style w:type="paragraph" w:styleId="Contents3">
    <w:name w:val="TOC 3"/>
    <w:basedOn w:val="Normal"/>
    <w:next w:val="Normal"/>
    <w:pPr>
      <w:ind w:left="400" w:right="567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12z">
    <w:name w:val="Стиль12z"/>
    <w:basedOn w:val="TextBody"/>
    <w:qFormat/>
    <w:pPr>
      <w:spacing w:before="0" w:after="0"/>
      <w:jc w:val="center"/>
    </w:pPr>
    <w:rPr>
      <w:b/>
      <w:sz w:val="24"/>
    </w:rPr>
  </w:style>
  <w:style w:type="paragraph" w:styleId="134z">
    <w:name w:val="Стиль Стиль134z + По центру"/>
    <w:basedOn w:val="Normal"/>
    <w:qFormat/>
    <w:pPr>
      <w:jc w:val="center"/>
    </w:pPr>
    <w:rPr>
      <w:b/>
      <w:i/>
    </w:rPr>
  </w:style>
  <w:style w:type="paragraph" w:styleId="1c5">
    <w:name w:val="Стиль1c5"/>
    <w:basedOn w:val="TextBody"/>
    <w:qFormat/>
    <w:pPr>
      <w:spacing w:before="0" w:after="0"/>
      <w:jc w:val="center"/>
    </w:pPr>
    <w:rPr>
      <w:b/>
      <w:sz w:val="24"/>
    </w:rPr>
  </w:style>
  <w:style w:type="paragraph" w:styleId="1grt">
    <w:name w:val="Стиль1grt"/>
    <w:basedOn w:val="Normal"/>
    <w:qFormat/>
    <w:pPr>
      <w:jc w:val="center"/>
    </w:pPr>
    <w:rPr>
      <w:b/>
      <w:i/>
    </w:rPr>
  </w:style>
  <w:style w:type="paragraph" w:styleId="1hj">
    <w:name w:val="Стиль1hj"/>
    <w:basedOn w:val="Normal"/>
    <w:qFormat/>
    <w:pPr>
      <w:jc w:val="center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1T15:32:00Z</dcterms:created>
  <dc:creator>Беседин</dc:creator>
  <dc:description/>
  <cp:keywords/>
  <dc:language>en-US</dc:language>
  <cp:lastModifiedBy>Денис</cp:lastModifiedBy>
  <dcterms:modified xsi:type="dcterms:W3CDTF">2010-07-20T07:20:00Z</dcterms:modified>
  <cp:revision>36</cp:revision>
  <dc:subject/>
  <dc:title>Номера</dc:title>
</cp:coreProperties>
</file>