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/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5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083"/>
      <w:bookmarkEnd w:id="0"/>
      <w:r>
        <w:rPr>
          <w:rFonts w:cs="Times New Roman" w:ascii="Times New Roman" w:hAnsi="Times New Roman"/>
          <w:i/>
        </w:rPr>
        <w:t>Часть 45.</w:t>
      </w:r>
      <w:r>
        <w:rPr>
          <w:rFonts w:cs="Times New Roman" w:ascii="Times New Roman" w:hAnsi="Times New Roman"/>
        </w:rPr>
        <w:t xml:space="preserve"> Промышленные печи и труб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77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084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ЛАДКА ДОМЕННЫХ ПЕЧЕ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8085"/>
            <w:r>
              <w:rPr>
                <w:sz w:val="24"/>
                <w:szCs w:val="24"/>
              </w:rPr>
              <w:t>Таблица 45-01-001. Кладка доменных печей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лещади из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еродистых и графитирован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2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пора-моноблоки огнеупорные корундографитовые для МНЛЗ изделия № 1, № 3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горна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ерод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2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пора-моноблоки огнеупорные корундографитовые для МНЛЗ изделия № 1, № 3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фурменных приборов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заплечиков из шамот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распара и шахты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свечей из шамот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" w:name="__RefHeading___Toc267388086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ЛАДКА ВОЗДУХОНАГРЕВАТЕЛЕЙ ДОМЕННЫХ ПЕЧЕЙ</w:t>
            </w:r>
            <w:bookmarkEnd w:id="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087"/>
            <w:r>
              <w:rPr>
                <w:sz w:val="24"/>
                <w:szCs w:val="24"/>
              </w:rPr>
              <w:t>Таблица 45-02-001. Кладка стен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пл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кремнезем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нас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теплоизоля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088"/>
            <w:r>
              <w:rPr>
                <w:sz w:val="24"/>
                <w:szCs w:val="24"/>
              </w:rPr>
              <w:t>Таблица 45-02-002. Кладка купола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купола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кремнезем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нас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теплоизоля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насовых теплоизоля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089"/>
            <w:r>
              <w:rPr>
                <w:sz w:val="24"/>
                <w:szCs w:val="24"/>
              </w:rPr>
              <w:t>Таблица 45-02-003. Кладка арок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арок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пл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кремнезем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нас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теплоизоля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низко- и средне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8090"/>
            <w:r>
              <w:rPr>
                <w:rFonts w:cs="Times New Roman" w:ascii="Times New Roman" w:hAnsi="Times New Roman"/>
                <w:sz w:val="28"/>
                <w:szCs w:val="28"/>
              </w:rPr>
              <w:t>Раздел 3. КЛАДКА ВЕРХНЕГО СТРОЕНИЯ ВАННЫХ СТЕКЛОВАРЕНЫХ ПЕЧЕЙ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091"/>
            <w:r>
              <w:rPr>
                <w:sz w:val="24"/>
                <w:szCs w:val="24"/>
              </w:rPr>
              <w:t>Таблица 45-03-001. Кладка верхнего строения ванных стекловаренных печей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днищ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блочных и высокоогнеупорных алюмосиликат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электроплавлен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гнеупорных и высокоогнеупорных алюмосиликат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электроплавлен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елок из кремнеземистых (динасовых)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и арок из кремнеземистых (динасовых)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кремнеземистые динас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и арок из электроплавлен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стов, кронштейнов и фидеров из шамотных фасонн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" w:name="__RefHeading___Toc267388092"/>
            <w:r>
              <w:rPr>
                <w:rFonts w:cs="Times New Roman" w:ascii="Times New Roman" w:hAnsi="Times New Roman"/>
                <w:sz w:val="28"/>
                <w:szCs w:val="28"/>
              </w:rPr>
              <w:t>Раздел 4. ОБМУРОВКА ПАРОВЫХ ЭНЕРГЕТИЧЕСКИХ КОТЛОВ</w:t>
            </w:r>
            <w:bookmarkEnd w:id="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093"/>
            <w:r>
              <w:rPr>
                <w:sz w:val="24"/>
                <w:szCs w:val="24"/>
              </w:rPr>
              <w:t>Таблица 45-04-001. Обмуровка шамотными изделиям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изделиями шамотными прямы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экраниров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неэкраниров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5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и а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лодных воронок и шлаковых бунк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изделиями шамотными фасонны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ясов разгруз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газовых плам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подвесных откры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подвесных закры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мбразур для горе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ям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094"/>
            <w:r>
              <w:rPr>
                <w:sz w:val="24"/>
                <w:szCs w:val="24"/>
              </w:rPr>
              <w:t>Таблица 45-04-002. Обмуровка кирпичом пенодиатомитовы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кирпичом пенодиатомитовы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экранированных и неэкраниров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и а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лодных воронок и шлаковых бунк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095"/>
            <w:r>
              <w:rPr>
                <w:sz w:val="24"/>
                <w:szCs w:val="24"/>
              </w:rPr>
              <w:t>Таблица 45-04-003. Обмуровка жаростойким бетоно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экранов жаростойким бетон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лоя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лоя 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щитов и панелей жаростойким бетон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096"/>
            <w:r>
              <w:rPr>
                <w:sz w:val="24"/>
                <w:szCs w:val="24"/>
              </w:rPr>
              <w:t>Таблица 45-04-004. Разные работы при обмуровке жаростойким бетоно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фанеры в температурные ш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кладка полистирола в температурные ш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пергамина между слоями обмур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097"/>
            <w:r>
              <w:rPr>
                <w:sz w:val="24"/>
                <w:szCs w:val="24"/>
              </w:rPr>
              <w:t>Таблица 45-04-005. Обмуровка теплоизоляционным бетоно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муровка экранов теплоизоляционным бетоном толщиной слоя 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уровка экранов и горелок теплоизоляционным бетоном толщиной слоя до 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щитов и панелей теплоизоляционным бетоном толщиной сло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098"/>
            <w:r>
              <w:rPr>
                <w:sz w:val="24"/>
                <w:szCs w:val="24"/>
              </w:rPr>
              <w:t>Таблица 45-04-006. Обмуровка поверхности котлов плитами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бму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муровка поверхности котлов плит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слойными заводского изгото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бмуровоч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плоизоляцио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1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гнеупорные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099"/>
            <w:r>
              <w:rPr>
                <w:sz w:val="24"/>
                <w:szCs w:val="24"/>
              </w:rPr>
              <w:t>Таблица 45-04-007. Набивка массой огнеупорной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би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бивка массой хромитовой зажигательных поясов экр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бивка массой хромитовой подов т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100"/>
            <w:r>
              <w:rPr>
                <w:sz w:val="24"/>
                <w:szCs w:val="24"/>
              </w:rPr>
              <w:t>Таблица 45-04-008. Очистка ошипованной поверхности зажигательных поясов и подов топок перед набивкой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механическая пес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арце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химическая ортофосфорной кисло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101"/>
            <w:r>
              <w:rPr>
                <w:sz w:val="24"/>
                <w:szCs w:val="24"/>
              </w:rPr>
              <w:t>Таблица 45-04-009. Торкретирование огнеупорным раствором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бму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оркретирование огнеупорным раств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рабанов и коллек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5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р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итов и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102"/>
            <w:r>
              <w:rPr>
                <w:sz w:val="24"/>
                <w:szCs w:val="24"/>
              </w:rPr>
              <w:t>Таблица 45-04-010. Уплотнительная обмазка поверхности котлов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ительная обмазка поверхности котлов раств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упорным (состав ОРГРЭС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4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незиаль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0" w:name="__RefHeading___Toc267388103"/>
            <w:r>
              <w:rPr>
                <w:rFonts w:cs="Times New Roman" w:ascii="Times New Roman" w:hAnsi="Times New Roman"/>
                <w:sz w:val="28"/>
                <w:szCs w:val="28"/>
              </w:rPr>
              <w:t>Раздел 5. КЛАДКА ЭЛЕМЕНТОВ ТЕПЛОВЫХ АГРЕГАТОВ ОБЩЕГО НАЗНАЧЕНИЯ</w:t>
            </w:r>
            <w:bookmarkEnd w:id="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104"/>
            <w:r>
              <w:rPr>
                <w:sz w:val="24"/>
                <w:szCs w:val="24"/>
              </w:rPr>
              <w:t>Таблица 45-05-001. Кладка насадок воздухонагревателей, регенераторов и рекуператоров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насад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садок воздухонагревателей доменных печей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глинозем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насадок регенераторов из шамотных или динасов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садок рекуператоров из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фас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карборунд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105"/>
            <w:r>
              <w:rPr>
                <w:sz w:val="24"/>
                <w:szCs w:val="24"/>
              </w:rPr>
              <w:t>Таблица 45-05-002. Кладка из обыкновенного глиняного кирпича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элементов тепловых агрегатов из обыкновенного глиняного кирпич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ямых, массивов и высти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кругленных и сводов цилиндрических пролетом 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ок, сводов цилиндрических пролетом до 1 м и сводов куп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106"/>
            <w:r>
              <w:rPr>
                <w:sz w:val="24"/>
                <w:szCs w:val="24"/>
              </w:rPr>
              <w:t>Таблица 45-05-003. Кладка из шамотных изделий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изделий стен прямых, массивов, подов и выстилок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изделий стен закругленных, сводов цилиндрических пролетом более 1 м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изделий арок, сводов цилиндрических пролетом до 1 м и сводов купольных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107"/>
            <w:r>
              <w:rPr>
                <w:sz w:val="24"/>
                <w:szCs w:val="24"/>
              </w:rPr>
              <w:t>Таблица 45-05-004. Кладка из шамотных фасонных изделий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фасонных изделий стен прямых, массивов, подов и выстилок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фасонных изделий стен закругленных, сводов цилиндрических пролетом более 1 м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шамотных фасонных изделий арок, сводов цилиндрических пролетом до 1 м и сводов купольных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108"/>
            <w:r>
              <w:rPr>
                <w:sz w:val="24"/>
                <w:szCs w:val="24"/>
              </w:rPr>
              <w:t>Таблица 45-05-005. Кладка из теплоизоляционных шамотных и пенодиатомитовых изделий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прямых, массивов, подов и выстилок из теплоизоляционных шамот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стен и сводов из пенодиатомитовы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1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 пенодиатоми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закругленных и сводов цилиндрических пролетом более 1 м из теплоизоляционных шамот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, трапецеидальных и клин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трапецеид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арок, сводов цилиндрических пролетом до 1 м и сводов купольных из теплоизоляционных шамот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ин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5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109"/>
            <w:r>
              <w:rPr>
                <w:sz w:val="24"/>
                <w:szCs w:val="24"/>
              </w:rPr>
              <w:t>Таблица 45-05-006. Кладка из динасовых изделий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динасовых изделий стен прямых, массивов, подов и выстилок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динасовых изделий стен закругленных и сводов цилиндрических пролетом более 1 м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динасовых изделий арок, сводов цилиндрических пролетом до 1 м и сводов купольных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3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клинов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110"/>
            <w:r>
              <w:rPr>
                <w:sz w:val="24"/>
                <w:szCs w:val="24"/>
              </w:rPr>
              <w:t>Таблица 45-05-007. Кладка из фасонных динасовых изделий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фасонных динасовых изделий стен прямых, массивов, подов и выстилок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1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фасонных динасовых изделий стен закругленных и сводов цилиндрических пролетом более 1 м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фасонных динасовых изделий арок, сводов цилиндрических пролетом до 1 м и сводов купольных, категория кл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динасовые фасо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111"/>
            <w:r>
              <w:rPr>
                <w:sz w:val="24"/>
                <w:szCs w:val="24"/>
              </w:rPr>
              <w:t>Таблица 45-05-008. Кладка из хромитопериклазовых, периклазовых и периклазошпинелидных изделий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хромитопериклазовых, периклазовых и периклазошпинелид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ямых, массивов, подов и высти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магнезиально-шпинелидные прям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кругленных и сводов цилиндрических пролетом 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магнезиально-шпинелид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5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ок, сводов цилиндрических пролетом до 1 м и сводов куп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магнезиально-шпинелидные кли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112"/>
            <w:r>
              <w:rPr>
                <w:sz w:val="24"/>
                <w:szCs w:val="24"/>
              </w:rPr>
              <w:t>Таблица 45-05-009. Набивка огнеупорной массой или огнеупорным бетоном и закладка полосте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а углеродистой массой зазоров между холодильниками и кладкой лещади и горна доменной пе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шамотно-цементным раствором зазоров между кожухом и конструктивными элементами доменной пе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а огнеупорным бетоном пода, стен и с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кладка полостей лом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линяного обыкновенного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шамотного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113"/>
            <w:r>
              <w:rPr>
                <w:sz w:val="24"/>
                <w:szCs w:val="24"/>
              </w:rPr>
              <w:t>Таблица 45-05-010. Укладка набивных пластических масс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ассы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бивка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ллитокорунд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клазохромит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114"/>
            <w:r>
              <w:rPr>
                <w:sz w:val="24"/>
                <w:szCs w:val="24"/>
              </w:rPr>
              <w:t>Таблица 45-05-011. Изоляция кладки печей, котлов, трубопроводов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г асбестового кар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кладки печей, котлов, трубопровод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бестовым кар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г асбестового шну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бестовым шну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полн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томитовым порош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нулированным шлаком или кварцевым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м порошком или мертелем с асбе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5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томитовой крош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5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нулированным шлаком с асбе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8115"/>
            <w:r>
              <w:rPr>
                <w:rFonts w:cs="Times New Roman" w:ascii="Times New Roman" w:hAnsi="Times New Roman"/>
                <w:sz w:val="28"/>
                <w:szCs w:val="28"/>
              </w:rPr>
              <w:t>Раздел 6. ФУТЕРОВКА ТЕПЛОВЫХ АГРЕГАТОВ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116"/>
            <w:r>
              <w:rPr>
                <w:sz w:val="24"/>
                <w:szCs w:val="24"/>
              </w:rPr>
              <w:t>Таблица 45-06-001. Футеровка газовоздухопроводо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газовоздухопроводов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 алюмосиликат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 алюмосиликат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 алюмосиликатными высокоглиноземист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 алюмосиликатными высокоглиноземист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 алюмосиликатными шамотными теплоизоляцион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 алюмосиликатными шамотными теплоизоляцион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117"/>
            <w:r>
              <w:rPr>
                <w:sz w:val="24"/>
                <w:szCs w:val="24"/>
              </w:rPr>
              <w:t>Таблица 45-06-002. Футеровка цементных вращающихся печей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цементных вращающихся печ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упорным бетоном и алюмосиликат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незиально-шпинелидн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магнезиальные и магнезиально-шпинелид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глиноземистыми издел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(высокоглиноземистые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118"/>
            <w:r>
              <w:rPr>
                <w:sz w:val="24"/>
                <w:szCs w:val="24"/>
              </w:rPr>
              <w:t>Таблица 45-06-003. Футеровка теплотехнических агрегатов из рулонных волокнистых материалов и торкрет-бетона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вухслойная футеровка стен тепловых агрегатов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вухслойная футеровка сводов тепловых агрегатов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119"/>
            <w:r>
              <w:rPr>
                <w:sz w:val="24"/>
                <w:szCs w:val="24"/>
              </w:rPr>
              <w:t>Таблица 45-06-004. Футеровка теплотехнических агрегатов волокнистыми огнеупорными материалами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тен тепловых агрегатов рулонными материалами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водов тепловых агрегатов рулонными материалами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тен тепловых агрегатов плитными материалами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водов тепловых агрегатов плитными материалами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а футеровки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120"/>
            <w:r>
              <w:rPr>
                <w:sz w:val="24"/>
                <w:szCs w:val="24"/>
              </w:rPr>
              <w:t>Таблица 45-06-005. Футеровка промышленных печей торкрет-бетоном толщиной до 200 мм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тен промышленных печей торкрет-бетоном толщиной до 200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люмосиликатная бетонная теплоизоляционная марки САБТ-5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ыч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ШВЦ-4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МКРВЦ-58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сводов промышленных печей торкрет-бетоном толщиной до 200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6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люмосиликатная бетонная теплоизоляционная марки САБТ-5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ыч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ШВЦ-4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МКРВЦ-58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121"/>
            <w:r>
              <w:rPr>
                <w:sz w:val="24"/>
                <w:szCs w:val="24"/>
              </w:rPr>
              <w:t>Таблица 45-06-006. Футеровка реакторов двухслойным торкрет-бетоном с применением панцирной сетки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теровка реакторов двухслойным торкрет-бетоном с применением панцирной с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122"/>
            <w:r>
              <w:rPr>
                <w:sz w:val="24"/>
                <w:szCs w:val="24"/>
              </w:rPr>
              <w:t>Таблица 45-06-007. Футеровка панельных конструкций печей жаростойким бетоном и плитной высокотемпературной изоляцией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печей жаростойким бетоном и плитной высокотемпературной изоляцией, толщина футеров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06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люмосиликатная бетонная теплоизоляционная марки САБТ-5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ШВЦ-4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80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уллитокремнеземистой ваты и глиняной связки ШВП-35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люмосиликатная бетонная теплоизоляционная марки САБТ-5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ШВЦ-4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80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уллитокремнеземистой ваты и глиняной связки ШВП-35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люмосиликатная бетонная теплоизоляционная марки САБТ-5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7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и огнеупорные алюмосиликатные бетонные на высокоглиноземистом цементе, сухие марки СШВЦ-4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280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уллитокремнеземистой ваты и глиняной связки ШВП-35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8123"/>
            <w:r>
              <w:rPr>
                <w:rFonts w:cs="Times New Roman" w:ascii="Times New Roman" w:hAnsi="Times New Roman"/>
                <w:sz w:val="28"/>
                <w:szCs w:val="28"/>
              </w:rPr>
              <w:t>Раздел 7. МОНТАЖ ПЕЧЕЙ ИЗ СБОРНЫХ ЭЛЕМЕНТОВ ПОВЫШЕННОЙ ЗАВОДСКОЙ ГОТОВНОСТИ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124"/>
            <w:r>
              <w:rPr>
                <w:sz w:val="24"/>
                <w:szCs w:val="24"/>
              </w:rPr>
              <w:t>Таблица 45-07-001. Монтаж печей из сборных элементов повышенной заводской готовности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лемен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ечей из сборных элеме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каркаса пе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1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сборные печ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наличии каркаса пе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1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сборные печ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2" w:name="__RefHeading___Toc267388125"/>
            <w:r>
              <w:rPr>
                <w:rFonts w:cs="Times New Roman" w:ascii="Times New Roman" w:hAnsi="Times New Roman"/>
                <w:sz w:val="28"/>
                <w:szCs w:val="28"/>
              </w:rPr>
              <w:t>Раздел 8. РАЗБОРКА КЛАДКИ ПРОМЫШЛЕННЫХ ПЕЧЕЙ</w:t>
            </w:r>
            <w:bookmarkEnd w:id="4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126"/>
            <w:r>
              <w:rPr>
                <w:sz w:val="24"/>
                <w:szCs w:val="24"/>
              </w:rPr>
              <w:t>Таблица 45-08-001. Разборка кладки промышленных пече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кладки нормальной из глиняного обыкновенного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кладки из огнеупор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шлаковавшей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8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шлаковавшей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насад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кладки насадок полост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8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шлаковавшей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8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шлаковавшей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4" w:name="__RefHeading___Toc267388127"/>
            <w:r>
              <w:rPr>
                <w:rFonts w:cs="Times New Roman" w:ascii="Times New Roman" w:hAnsi="Times New Roman"/>
                <w:sz w:val="28"/>
                <w:szCs w:val="28"/>
              </w:rPr>
              <w:t>Раздел 9. ЭЛЕКТРОЛИЗЕРЫ ДЛЯ АЛЮМИНИЕВОЙ ПРОМЫШЛЕННОСТИ</w:t>
            </w:r>
            <w:bookmarkEnd w:id="4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128"/>
            <w:r>
              <w:rPr>
                <w:sz w:val="24"/>
                <w:szCs w:val="24"/>
              </w:rPr>
              <w:t>Таблица 45-09-001. Набивка угольной подовой массой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асс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бивка подушек угольной масс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а подин угольной масс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129"/>
            <w:r>
              <w:rPr>
                <w:sz w:val="24"/>
                <w:szCs w:val="24"/>
              </w:rPr>
              <w:t>Таблица 45-09-002. Установка угольных блоков и подовых секций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бло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ковых уголь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е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вых се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130"/>
            <w:r>
              <w:rPr>
                <w:sz w:val="24"/>
                <w:szCs w:val="24"/>
              </w:rPr>
              <w:t>Таблица 45-09-003. Формовка анода с верхним подводом тока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овка анода с верхним подводом т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131"/>
            <w:r>
              <w:rPr>
                <w:sz w:val="24"/>
                <w:szCs w:val="24"/>
              </w:rPr>
              <w:t>Таблица 45-09-004. Установка токопроводящих штырей и анодов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токопроводящих штыр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анодов с обожженными угольными бло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132"/>
            <w:r>
              <w:rPr>
                <w:sz w:val="24"/>
                <w:szCs w:val="24"/>
              </w:rPr>
              <w:t>Таблица 45-09-005. Разборка отработанной футеровки катодного устройства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9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тработанной футеровки катодного устр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9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0" w:name="__RefHeading___Toc267388133"/>
            <w:r>
              <w:rPr>
                <w:rFonts w:cs="Times New Roman" w:ascii="Times New Roman" w:hAnsi="Times New Roman"/>
                <w:sz w:val="28"/>
                <w:szCs w:val="28"/>
              </w:rPr>
              <w:t>Раздел 10. ВСПОМОГАТЕЛЬНЫЕ РАБОТЫ</w:t>
            </w:r>
            <w:bookmarkEnd w:id="5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134"/>
            <w:r>
              <w:rPr>
                <w:sz w:val="24"/>
                <w:szCs w:val="24"/>
              </w:rPr>
              <w:t>Таблица 45-10-001. Кружала и опалубка для промышленных печей и боровов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кружал и опалуб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ладке арок и с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бетонировании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бетонировании арок и с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135"/>
            <w:r>
              <w:rPr>
                <w:sz w:val="24"/>
                <w:szCs w:val="24"/>
              </w:rPr>
              <w:t>Таблица 45-10-002. Вспомогательные работы при футеровке вращающихся печей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армированного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работы при футеровке вращающихся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>
                <w:sz w:val="4"/>
                <w:szCs w:val="4"/>
              </w:rPr>
            </w:pPr>
            <w:bookmarkStart w:id="53" w:name="__RefHeading___Toc267388136"/>
            <w:r>
              <w:rPr>
                <w:sz w:val="24"/>
                <w:szCs w:val="24"/>
              </w:rPr>
              <w:t>Таблица 45-10-003. Конструктивная резка огнеупорных изделий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рез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зка огнеупорных издел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нас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глинозем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незитовых, хромомагнез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0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мотных легкове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4" w:name="__RefHeading___Toc267388137"/>
            <w:r>
              <w:rPr>
                <w:rFonts w:cs="Times New Roman" w:ascii="Times New Roman" w:hAnsi="Times New Roman"/>
                <w:sz w:val="28"/>
                <w:szCs w:val="28"/>
              </w:rPr>
              <w:t>Раздел 11. ВОЗВЕДЕНИЕ ПРОМЫШЛЕННЫХ ТРУБ</w:t>
            </w:r>
            <w:bookmarkEnd w:id="5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8138"/>
            <w:r>
              <w:rPr>
                <w:sz w:val="24"/>
                <w:szCs w:val="24"/>
              </w:rPr>
              <w:t>Таблица 45-11-001. Кладка стволов кирпичных промышленных труб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волов кирпич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139"/>
            <w:r>
              <w:rPr>
                <w:sz w:val="24"/>
                <w:szCs w:val="24"/>
              </w:rPr>
              <w:t>Таблица 45-11-002. Возведение монолитных железобетонных промышленных труб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монолитных железобетон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1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140"/>
            <w:r>
              <w:rPr>
                <w:sz w:val="24"/>
                <w:szCs w:val="24"/>
              </w:rPr>
              <w:t>Таблица 45-11-003. Установка металлических деталей промышленных труб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окоотводящего кана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еталлических деталей труб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озозащи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дета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репляющие коль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1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довые скоб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раждения ходовых ско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тофорные площадки с огражден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жим верха трубы (чугунное лить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141"/>
            <w:r>
              <w:rPr>
                <w:sz w:val="24"/>
                <w:szCs w:val="24"/>
              </w:rPr>
              <w:t>Таблица 45-11-004. Сооружение стволов дымовых и вентиляционных промышленных труб из жаростойких бетонных кольцевых блоков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ло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стволов дымовых и вентиляционных труб из жаростойких бетонных кольцевых блоков, высота труб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8142"/>
            <w:r>
              <w:rPr>
                <w:rFonts w:cs="Times New Roman" w:ascii="Times New Roman" w:hAnsi="Times New Roman"/>
                <w:sz w:val="28"/>
                <w:szCs w:val="28"/>
              </w:rPr>
              <w:t>Раздел 12.ФУТЕРОВКА КИРПИЧНЫХ И ЖЕЛЕЗОБЕТОННЫХ ТРУБ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143"/>
            <w:r>
              <w:rPr>
                <w:sz w:val="24"/>
                <w:szCs w:val="24"/>
              </w:rPr>
              <w:t>Таблица 45-12-001. Футеровка обыкновенным глиняным кирпичом кирпичных труб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обыкновенным глиняным кирпичом кирпич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-1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144"/>
            <w:r>
              <w:rPr>
                <w:sz w:val="24"/>
                <w:szCs w:val="24"/>
              </w:rPr>
              <w:t>Таблица 45-12-002. Футеровка обыкновенным глиняным кирпичом монолитных железобетонных труб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обыкновенным глиняным кирпичом монолитных железобетон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145"/>
            <w:r>
              <w:rPr>
                <w:sz w:val="24"/>
                <w:szCs w:val="24"/>
              </w:rPr>
              <w:t>Таблица 45-12-003. Футеровка алюмосиликатными изделиями кирпичных труб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алюмосиликатными изделиями кирпич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146"/>
            <w:r>
              <w:rPr>
                <w:sz w:val="24"/>
                <w:szCs w:val="24"/>
              </w:rPr>
              <w:t>Таблица 45-12-004. Футеровка алюмосиликатными изделиями монолитных и сборных железобетонных труб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алюмосиликатными изделиями монолитных и сборных железобетон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5-903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алюмосиликатные шамот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5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147"/>
            <w:r>
              <w:rPr>
                <w:sz w:val="24"/>
                <w:szCs w:val="24"/>
              </w:rPr>
              <w:t>Таблица 45-12-005. Футеровка кислотоупорным кирпичом монолитных железобетонных труб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кислотоупорным кирпичом монолитных железобетонных труб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8148"/>
            <w:r>
              <w:rPr>
                <w:sz w:val="24"/>
                <w:szCs w:val="24"/>
              </w:rPr>
              <w:t>Таблица 45-12-006. Футеровка дымовых и вентиляционных труб кислотоупорным торкрет-бетоном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теровка дымовых и вентиляционных труб кислотоупорным торкрет-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4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6" w:name="__RefHeading___Toc267388149"/>
            <w:r>
              <w:rPr>
                <w:rFonts w:cs="Times New Roman" w:ascii="Times New Roman" w:hAnsi="Times New Roman"/>
                <w:sz w:val="28"/>
                <w:szCs w:val="28"/>
              </w:rPr>
              <w:t>Раздел 13. ОТДЕЛОЧНЫЕ РАБОТЫ И ЗАЩИТА ОТ КОРРОЗИИ ПРОМЫШЛЕННЫХ ТРУБ</w:t>
            </w:r>
            <w:bookmarkEnd w:id="6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150"/>
            <w:r>
              <w:rPr>
                <w:sz w:val="24"/>
                <w:szCs w:val="24"/>
              </w:rPr>
              <w:t>Таблица 45-13-001. Отделочные работы и защита от коррозии промышленных труб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тирка андезитовой замазкой (</w:t>
            </w:r>
            <w:r>
              <w:rPr>
                <w:rFonts w:eastAsia="Symbol" w:cs="Symbol" w:ascii="Symbol" w:hAnsi="Symbol"/>
                <w:sz w:val="18"/>
                <w:szCs w:val="18"/>
              </w:rPr>
              <w:t></w:t>
            </w:r>
            <w:r>
              <w:rPr>
                <w:sz w:val="18"/>
                <w:szCs w:val="18"/>
              </w:rPr>
              <w:t>=3 мм) внутренней поверхности футеровки труб высотой до 2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овка серной кислотой за три раза поверхности футеровки труб высотой до 2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от коррози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атлевкой ЭП-0010 внутренней поверхности труб высотой до 2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менноугольным составом (ЭКС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ировочная окраска в четыре слоя эмалью ХВ-785 (красного и белого цвета) наружной поверхности стволов труб высотой до 3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5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5. Промышленные печи и трубы</w:t>
            <w:tab/>
          </w:r>
          <w:hyperlink w:anchor="__RefHeading___Toc2673880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ЛАДКА ДОМЕННЫХ ПЕЧЕЙ</w:t>
            <w:tab/>
          </w:r>
          <w:hyperlink w:anchor="__RefHeading___Toc2673880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1-001. Кладка доменных печей</w:t>
            <w:tab/>
          </w:r>
          <w:hyperlink w:anchor="__RefHeading___Toc267388085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ЛАДКА ВОЗДУХОНАГРЕВАТЕЛЕЙ ДОМЕННЫХ ПЕЧЕЙ</w:t>
            <w:tab/>
          </w:r>
          <w:hyperlink w:anchor="__RefHeading___Toc2673880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2-001. Кладка стен</w:t>
            <w:tab/>
          </w:r>
          <w:hyperlink w:anchor="__RefHeading___Toc267388087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2-002. Кладка купола</w:t>
            <w:tab/>
          </w:r>
          <w:hyperlink w:anchor="__RefHeading___Toc267388088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2-003. Кладка арок</w:t>
            <w:tab/>
          </w:r>
          <w:hyperlink w:anchor="__RefHeading___Toc267388089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ЛАДКА ВЕРХНЕГО СТРОЕНИЯ ВАННЫХ СТЕКЛОВАРЕНЫХ ПЕЧЕЙ</w:t>
            <w:tab/>
          </w:r>
          <w:hyperlink w:anchor="__RefHeading___Toc2673880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3-001. Кладка верхнего строения ванных стекловаренных печей</w:t>
            <w:tab/>
          </w:r>
          <w:hyperlink w:anchor="__RefHeading___Toc267388091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БМУРОВКА ПАРОВЫХ ЭНЕРГЕТИЧЕСКИХ КОТЛОВ</w:t>
            <w:tab/>
          </w:r>
          <w:hyperlink w:anchor="__RefHeading___Toc267388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1. Обмуровка шамотными изделиями</w:t>
            <w:tab/>
          </w:r>
          <w:hyperlink w:anchor="__RefHeading___Toc26738809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2. Обмуровка кирпичом пенодиатомитовым</w:t>
            <w:tab/>
          </w:r>
          <w:hyperlink w:anchor="__RefHeading___Toc26738809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3. Обмуровка жаростойким бетоном</w:t>
            <w:tab/>
          </w:r>
          <w:hyperlink w:anchor="__RefHeading___Toc267388095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4. Разные работы при обмуровке жаростойким бетоном</w:t>
            <w:tab/>
          </w:r>
          <w:hyperlink w:anchor="__RefHeading___Toc267388096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5. Обмуровка теплоизоляционным бетоном</w:t>
            <w:tab/>
          </w:r>
          <w:hyperlink w:anchor="__RefHeading___Toc267388097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6. Обмуровка поверхности котлов плитами</w:t>
            <w:tab/>
          </w:r>
          <w:hyperlink w:anchor="__RefHeading___Toc26738809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7. Набивка массой огнеупорной</w:t>
            <w:tab/>
          </w:r>
          <w:hyperlink w:anchor="__RefHeading___Toc267388099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8. Очистка ошипованной поверхности зажигательных поясов и подов топок перед набивкой</w:t>
            <w:tab/>
          </w:r>
          <w:hyperlink w:anchor="__RefHeading___Toc267388100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09. Торкретирование огнеупорным раствором</w:t>
            <w:tab/>
          </w:r>
          <w:hyperlink w:anchor="__RefHeading___Toc267388101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4-010. Уплотнительная обмазка поверхности котлов</w:t>
            <w:tab/>
          </w:r>
          <w:hyperlink w:anchor="__RefHeading___Toc267388102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КЛАДКА ЭЛЕМЕНТОВ ТЕПЛОВЫХ АГРЕГАТОВ ОБЩЕГО НАЗНАЧЕНИЯ</w:t>
            <w:tab/>
          </w:r>
          <w:hyperlink w:anchor="__RefHeading___Toc2673881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1. Кладка насадок воздухонагревателей, регенераторов и рекуператоров</w:t>
            <w:tab/>
          </w:r>
          <w:hyperlink w:anchor="__RefHeading___Toc267388104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2. Кладка из обыкновенного глиняного кирпича</w:t>
            <w:tab/>
          </w:r>
          <w:hyperlink w:anchor="__RefHeading___Toc267388105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3. Кладка из шамотных изделий</w:t>
            <w:tab/>
          </w:r>
          <w:hyperlink w:anchor="__RefHeading___Toc267388106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4. Кладка из шамотных фасонных изделий</w:t>
            <w:tab/>
          </w:r>
          <w:hyperlink w:anchor="__RefHeading___Toc267388107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5. Кладка из теплоизоляционных шамотных и пенодиатомитовых изделий</w:t>
            <w:tab/>
          </w:r>
          <w:hyperlink w:anchor="__RefHeading___Toc267388108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6. Кладка из динасовых изделий</w:t>
            <w:tab/>
          </w:r>
          <w:hyperlink w:anchor="__RefHeading___Toc267388109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7. Кладка из фасонных динасовых изделий</w:t>
            <w:tab/>
          </w:r>
          <w:hyperlink w:anchor="__RefHeading___Toc267388110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8. Кладка из хромитопериклазовых, периклазовых и периклазошпинелидных изделий</w:t>
            <w:tab/>
          </w:r>
          <w:hyperlink w:anchor="__RefHeading___Toc267388111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09. Набивка огнеупорной массой или огнеупорным бетоном и закладка полостей</w:t>
            <w:tab/>
          </w:r>
          <w:hyperlink w:anchor="__RefHeading___Toc267388112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10. Укладка набивных пластических масс</w:t>
            <w:tab/>
          </w:r>
          <w:hyperlink w:anchor="__RefHeading___Toc267388113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5-011. Изоляция кладки печей, котлов, трубопроводов</w:t>
            <w:tab/>
          </w:r>
          <w:hyperlink w:anchor="__RefHeading___Toc267388114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ФУТЕРОВКА ТЕПЛОВЫХ АГРЕГАТОВ</w:t>
            <w:tab/>
          </w:r>
          <w:hyperlink w:anchor="__RefHeading___Toc2673881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1. Футеровка газовоздухопроводов</w:t>
            <w:tab/>
          </w:r>
          <w:hyperlink w:anchor="__RefHeading___Toc267388116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2. Футеровка цементных вращающихся печей</w:t>
            <w:tab/>
          </w:r>
          <w:hyperlink w:anchor="__RefHeading___Toc267388117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3. Футеровка теплотехнических агрегатов из рулонных волокнистых материалов и торкрет-бетона</w:t>
            <w:tab/>
          </w:r>
          <w:hyperlink w:anchor="__RefHeading___Toc267388118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4. Футеровка теплотехнических агрегатов волокнистыми огнеупорными материалами</w:t>
            <w:tab/>
          </w:r>
          <w:hyperlink w:anchor="__RefHeading___Toc267388119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5. Футеровка промышленных печей торкрет-бетоном толщиной до 200 мм</w:t>
            <w:tab/>
          </w:r>
          <w:hyperlink w:anchor="__RefHeading___Toc267388120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6. Футеровка реакторов двухслойным торкрет-бетоном с применением панцирной сетки</w:t>
            <w:tab/>
          </w:r>
          <w:hyperlink w:anchor="__RefHeading___Toc267388121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6-007. Футеровка панельных конструкций печей жаростойким бетоном и плитной высокотемпературной изоляцией</w:t>
            <w:tab/>
          </w:r>
          <w:hyperlink w:anchor="__RefHeading___Toc267388122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МОНТАЖ ПЕЧЕЙ ИЗ СБОРНЫХ ЭЛЕМЕНТОВ ПОВЫШЕННОЙ ЗАВОДСКОЙ ГОТОВНОСТИ</w:t>
            <w:tab/>
          </w:r>
          <w:hyperlink w:anchor="__RefHeading___Toc26738812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7-001. Монтаж печей из сборных элементов повышенной заводской готовности</w:t>
            <w:tab/>
          </w:r>
          <w:hyperlink w:anchor="__RefHeading___Toc267388124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РАЗБОРКА КЛАДКИ ПРОМЫШЛЕННЫХ ПЕЧЕЙ</w:t>
            <w:tab/>
          </w:r>
          <w:hyperlink w:anchor="__RefHeading___Toc2673881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8-001. Разборка кладки промышленных печей</w:t>
            <w:tab/>
          </w:r>
          <w:hyperlink w:anchor="__RefHeading___Toc267388126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ЭЛЕКТРОЛИЗЕРЫ ДЛЯ АЛЮМИНИЕВОЙ ПРОМЫШЛЕННОСТИ</w:t>
            <w:tab/>
          </w:r>
          <w:hyperlink w:anchor="__RefHeading___Toc26738812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9-001. Набивка угольной подовой массой</w:t>
            <w:tab/>
          </w:r>
          <w:hyperlink w:anchor="__RefHeading___Toc267388128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9-002. Установка угольных блоков и подовых секций</w:t>
            <w:tab/>
          </w:r>
          <w:hyperlink w:anchor="__RefHeading___Toc267388129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9-003. Формовка анода с верхним подводом тока</w:t>
            <w:tab/>
          </w:r>
          <w:hyperlink w:anchor="__RefHeading___Toc267388130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9-004. Установка токопроводящих штырей и анодов</w:t>
            <w:tab/>
          </w:r>
          <w:hyperlink w:anchor="__RefHeading___Toc267388131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09-005. Разборка отработанной футеровки катодного устройства</w:t>
            <w:tab/>
          </w:r>
          <w:hyperlink w:anchor="__RefHeading___Toc267388132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ВСПОМОГАТЕЛЬНЫЕ РАБОТЫ</w:t>
            <w:tab/>
          </w:r>
          <w:hyperlink w:anchor="__RefHeading___Toc26738813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0-001. Кружала и опалубка для промышленных печей и боровов</w:t>
            <w:tab/>
          </w:r>
          <w:hyperlink w:anchor="__RefHeading___Toc267388134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0-002. Вспомогательные работы при футеровке вращающихся печей</w:t>
            <w:tab/>
          </w:r>
          <w:hyperlink w:anchor="__RefHeading___Toc267388135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0-003. Конструктивная резка огнеупорных изделий</w:t>
            <w:tab/>
          </w:r>
          <w:hyperlink w:anchor="__RefHeading___Toc267388136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ВОЗВЕДЕНИЕ ПРОМЫШЛЕННЫХ ТРУБ</w:t>
            <w:tab/>
          </w:r>
          <w:hyperlink w:anchor="__RefHeading___Toc26738813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1-001. Кладка стволов кирпичных промышленных труб</w:t>
            <w:tab/>
          </w:r>
          <w:hyperlink w:anchor="__RefHeading___Toc267388138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1-002. Возведение монолитных железобетонных промышленных труб</w:t>
            <w:tab/>
          </w:r>
          <w:hyperlink w:anchor="__RefHeading___Toc267388139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1-003. Установка металлических деталей промышленных труб</w:t>
            <w:tab/>
          </w:r>
          <w:hyperlink w:anchor="__RefHeading___Toc267388140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1-004. Сооружение стволов дымовых и вентиляционных промышленных труб из жаростойких бетонных кольцевых блоков</w:t>
            <w:tab/>
          </w:r>
          <w:hyperlink w:anchor="__RefHeading___Toc267388141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ФУТЕРОВКА КИРПИЧНЫХ И ЖЕЛЕЗОБЕТОННЫХ ТРУБ</w:t>
            <w:tab/>
          </w:r>
          <w:hyperlink w:anchor="__RefHeading___Toc26738814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1. Футеровка обыкновенным глиняным кирпичом кирпичных труб</w:t>
            <w:tab/>
          </w:r>
          <w:hyperlink w:anchor="__RefHeading___Toc267388143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2. Футеровка обыкновенным глиняным кирпичом монолитных железобетонных труб</w:t>
            <w:tab/>
          </w:r>
          <w:hyperlink w:anchor="__RefHeading___Toc267388144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3. Футеровка алюмосиликатными изделиями кирпичных труб</w:t>
            <w:tab/>
          </w:r>
          <w:hyperlink w:anchor="__RefHeading___Toc267388145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4. Футеровка алюмосиликатными изделиями монолитных и сборных железобетонных труб</w:t>
            <w:tab/>
          </w:r>
          <w:hyperlink w:anchor="__RefHeading___Toc267388146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5. Футеровка кислотоупорным кирпичом монолитных железобетонных труб</w:t>
            <w:tab/>
          </w:r>
          <w:hyperlink w:anchor="__RefHeading___Toc26738814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2-006. Футеровка дымовых и вентиляционных труб кислотоупорным торкрет-бетоном</w:t>
            <w:tab/>
          </w:r>
          <w:hyperlink w:anchor="__RefHeading___Toc267388148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3. ОТДЕЛОЧНЫЕ РАБОТЫ И ЗАЩИТА ОТ КОРРОЗИИ ПРОМЫШЛЕННЫХ ТРУБ</w:t>
            <w:tab/>
          </w:r>
          <w:hyperlink w:anchor="__RefHeading___Toc2673881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45-13-001. Отделочные работы и защита от коррозии промышленных труб</w:t>
            <w:tab/>
          </w:r>
          <w:hyperlink w:anchor="__RefHeading___Toc267388150">
            <w:r>
              <w:rPr>
                <w:rStyle w:val="IndexLink"/>
                <w:lang w:val="ru-RU" w:eastAsia="en-US"/>
              </w:rPr>
              <w:t>19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5. «Промышленные печи и труб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5. «Промышленные печи и труб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dc:language>en-US</dc:language>
  <cp:lastModifiedBy>Буксова Н.Е.</cp:lastModifiedBy>
  <cp:lastPrinted>2010-08-09T12:33:00Z</cp:lastPrinted>
  <dcterms:modified xsi:type="dcterms:W3CDTF">2010-08-09T09:09:00Z</dcterms:modified>
  <cp:revision>37</cp:revision>
  <dc:subject/>
  <dc:title>Номера</dc:title>
</cp:coreProperties>
</file>