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6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545"/>
      <w:bookmarkEnd w:id="0"/>
      <w:r>
        <w:rPr>
          <w:rFonts w:cs="Times New Roman" w:ascii="Times New Roman" w:hAnsi="Times New Roman"/>
          <w:i/>
        </w:rPr>
        <w:t>Часть 16.</w:t>
      </w:r>
      <w:r>
        <w:rPr>
          <w:rFonts w:cs="Times New Roman" w:ascii="Times New Roman" w:hAnsi="Times New Roman"/>
        </w:rPr>
        <w:t xml:space="preserve"> Трубопроводы внутренни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8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8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546"/>
            <w:r>
              <w:rPr>
                <w:rFonts w:cs="Times New Roman" w:ascii="Times New Roman" w:hAnsi="Times New Roman"/>
                <w:sz w:val="28"/>
                <w:szCs w:val="28"/>
              </w:rPr>
              <w:t>Раздел 1. ТРУБОПРОВОДЫ ИЗ ЧУГУННЫХ ТРУБ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547"/>
            <w:r>
              <w:rPr>
                <w:sz w:val="24"/>
                <w:szCs w:val="24"/>
              </w:rPr>
              <w:t>Таблица 16-01-001. Прокладка в траншеях труб чугунных напорных раструбных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в траншеях труб чугунных напорных раструб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1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548"/>
            <w:r>
              <w:rPr>
                <w:sz w:val="24"/>
                <w:szCs w:val="24"/>
              </w:rPr>
              <w:t>Таблица 16-01-002. Прокладка по стенам зданий и в каналах труб чугунных напорных раструбных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по стенам зданий и в каналах труб чугунных напорных раструб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6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90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549"/>
            <w:r>
              <w:rPr>
                <w:sz w:val="24"/>
                <w:szCs w:val="24"/>
              </w:rPr>
              <w:t>Таблица 16-01-003. Установка фасонных частей чугунных напорных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фасонных част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асонных частей чугунных напор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6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0 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550"/>
            <w:r>
              <w:rPr>
                <w:sz w:val="24"/>
                <w:szCs w:val="24"/>
              </w:rPr>
              <w:t>Таблица 16-01-004. Прокладка в траншеях трубопроводов из чугунных канализационных труб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в траншеях трубопроводов из чугунных канализацион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551"/>
            <w:r>
              <w:rPr>
                <w:sz w:val="24"/>
                <w:szCs w:val="24"/>
              </w:rPr>
              <w:t>Таблица 16-01-005. Прокладка по стенам зданий и в каналах трубопроводов из чугунных канализационных труб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по стенам зданий и в каналах трубопроводов из чугунных канализацион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6552"/>
            <w:r>
              <w:rPr>
                <w:rFonts w:cs="Times New Roman" w:ascii="Times New Roman" w:hAnsi="Times New Roman"/>
                <w:sz w:val="28"/>
                <w:szCs w:val="28"/>
              </w:rPr>
              <w:t>Раздел 2. ТРУБОПРОВОДЫ ИЗ СТАЛЬНЫХ ТРУБ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553"/>
            <w:r>
              <w:rPr>
                <w:sz w:val="24"/>
                <w:szCs w:val="24"/>
              </w:rPr>
              <w:t>Таблица 16-02-001. Прокладка трубопроводов отопления из стальных водогазопроводных неоцинкованных труб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554"/>
            <w:r>
              <w:rPr>
                <w:sz w:val="24"/>
                <w:szCs w:val="24"/>
              </w:rPr>
              <w:t>Таблица 16-02-002. Прокладка трубопроводов водоснабжения из стальных водогазопроводных оцинкованных труб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555"/>
            <w:r>
              <w:rPr>
                <w:sz w:val="24"/>
                <w:szCs w:val="24"/>
              </w:rPr>
              <w:t>Таблица 16-02-003. Прокладка трубопроводов газоснабжения из стальных водогазопроводных неоцинкованных труб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газоснабжения из стальных водогазопроводных неоцинкован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556"/>
            <w:r>
              <w:rPr>
                <w:sz w:val="24"/>
                <w:szCs w:val="24"/>
              </w:rPr>
              <w:t>Таблица 16-02-004. Прокладка трубопроводов отопления и газоснабжения из стальных бесшовных труб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отопления и газоснабжения из стальных бесшов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1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2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57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557"/>
            <w:r>
              <w:rPr>
                <w:sz w:val="24"/>
                <w:szCs w:val="24"/>
              </w:rPr>
              <w:t>Таблица 16-02-005. Прокладка трубопроводов отопления и водоснабжения из стальных электросварных труб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6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7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4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-02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558"/>
            <w:r>
              <w:rPr>
                <w:sz w:val="24"/>
                <w:szCs w:val="24"/>
              </w:rPr>
              <w:t>Таблица 16-02-006. Прокладка трубопроводов обвязки котлов, водонагревателей и насосов из стальных бесшовных и электросварных труб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обвязки котлов, водонагревателей и насосов из стальных бесшовных и электросва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2-900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цемент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559"/>
            <w:r>
              <w:rPr>
                <w:sz w:val="24"/>
                <w:szCs w:val="24"/>
              </w:rPr>
              <w:t>Таблица 16-02-007. Установка фланцевых соединений на стальных трубопроводах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оедин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ланцевых соединений на стальных трубопровода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5" w:name="__RefHeading___Toc267386560"/>
            <w:r>
              <w:rPr>
                <w:rFonts w:cs="Times New Roman" w:ascii="Times New Roman" w:hAnsi="Times New Roman"/>
                <w:sz w:val="28"/>
                <w:szCs w:val="28"/>
              </w:rPr>
              <w:t>Раздел 3. ТРУБОПРОВОДЫ ИЗ МНОГОСЛОЙНЫХ МЕТАЛЛ-ПОЛИМЕРНЫХ ТРУБ</w:t>
            </w:r>
            <w:bookmarkEnd w:id="1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561"/>
            <w:r>
              <w:rPr>
                <w:sz w:val="24"/>
                <w:szCs w:val="24"/>
              </w:rPr>
              <w:t>Таблица 16-03-001. Прокладка трубопроводов отопления из многослойных металл-полимерных труб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отопления при стояковой системе из многослойных металл-полиме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отопления при коллекторной системе из многослойных металл-полиме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562"/>
            <w:r>
              <w:rPr>
                <w:sz w:val="24"/>
                <w:szCs w:val="24"/>
              </w:rPr>
              <w:t>Таблица 16-03-002. Прокладка водопроводов водоснабжения из многослойных металл-полимерных труб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в типовых сантехкабинах из многослойных металл-полимер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91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многослойным металлополимерным трубам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2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 для трубопроводов: кронштейны, планки, хомут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запорная к многослойным металлополимерн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8" w:name="__RefHeading___Toc267386563"/>
            <w:r>
              <w:rPr>
                <w:rFonts w:cs="Times New Roman" w:ascii="Times New Roman" w:hAnsi="Times New Roman"/>
                <w:sz w:val="28"/>
                <w:szCs w:val="28"/>
              </w:rPr>
              <w:t>Раздел 4. ТРУБОПРОВОДЫ ИЗ ПЛАСТМАССОВЫХ ТРУБ</w:t>
            </w:r>
            <w:bookmarkEnd w:id="1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564"/>
            <w:r>
              <w:rPr>
                <w:sz w:val="24"/>
                <w:szCs w:val="24"/>
              </w:rPr>
              <w:t>Таблица 16-04-001. Прокладка трубопроводов канализации из полиэтиленовых труб высокой плотности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движк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565"/>
            <w:r>
              <w:rPr>
                <w:sz w:val="24"/>
                <w:szCs w:val="24"/>
              </w:rPr>
              <w:t>Таблица 16-04-002. Прокладка трубопроводов водоснабжения из напорных полиэтиленовых труб низкого давления среднего типа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муфтовая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2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лени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асонные и соединительные части к полиэтиленовым труба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1" w:name="__RefHeading___Toc267386566"/>
            <w:r>
              <w:rPr>
                <w:rFonts w:cs="Times New Roman" w:ascii="Times New Roman" w:hAnsi="Times New Roman"/>
                <w:sz w:val="28"/>
                <w:szCs w:val="28"/>
              </w:rPr>
              <w:t>Раздел 5. АРМАТУРА ТРУБОПРОВОДНАЯ ФЛАНЦЕВАЯ</w:t>
            </w:r>
            <w:bookmarkEnd w:id="2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567"/>
            <w:r>
              <w:rPr>
                <w:sz w:val="24"/>
                <w:szCs w:val="24"/>
              </w:rPr>
              <w:t>Таблица 16-05-001. Установка вентилей, задвижек, затворов, клапанов обратных, кранов проходных на трубопроводах из стальных труб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2-90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 трубопроводная фланцевая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568"/>
            <w:r>
              <w:rPr>
                <w:sz w:val="24"/>
                <w:szCs w:val="24"/>
              </w:rPr>
              <w:t>Таблица 16-05-002. Установка вентилей, задвижек, затворов, клапанов обратных, кранов проходных на трубопроводах из чугунных напорных фланцевых труб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чугунных напорных фланцев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569"/>
            <w:r>
              <w:rPr>
                <w:sz w:val="24"/>
                <w:szCs w:val="24"/>
              </w:rPr>
              <w:t>Таблица 16-05-003. Установка клапанов предохранительных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предохранительных однорычаж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предохранительных двухрычаж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(50х2)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(100х2)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5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 сталь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лапанов предохранительных самопритираю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570"/>
            <w:r>
              <w:rPr>
                <w:sz w:val="24"/>
                <w:szCs w:val="24"/>
              </w:rPr>
              <w:t>Таблица 16-05-004. Установка клапанов приемных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прием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571"/>
            <w:r>
              <w:rPr>
                <w:sz w:val="24"/>
                <w:szCs w:val="24"/>
              </w:rPr>
              <w:t>Таблица 16-05-005. Установка клапанов редукционных пружинных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редукционных пружин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6572"/>
            <w:r>
              <w:rPr>
                <w:rFonts w:cs="Times New Roman" w:ascii="Times New Roman" w:hAnsi="Times New Roman"/>
                <w:sz w:val="28"/>
                <w:szCs w:val="28"/>
              </w:rPr>
              <w:t>Раздел 6. ВОДОМЕРНЫЕ УЗЛЫ И ВОДОМЕРЫ (СЧЕТЧИКИ)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6573"/>
            <w:r>
              <w:rPr>
                <w:sz w:val="24"/>
                <w:szCs w:val="24"/>
              </w:rPr>
              <w:t>Таблица 16-06-001. Установка водомерных узлов, поставляемых на место монтажа собранными в блоки, с обводной линией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домерных узлов, поставляемых на место монтажа собранными в блоки, с обводной линией диаметром в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, диаметром водомера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, диаметром водомера 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, диаметром водомера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, диаметром водомера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574"/>
            <w:r>
              <w:rPr>
                <w:sz w:val="24"/>
                <w:szCs w:val="24"/>
              </w:rPr>
              <w:t>Таблица 16-06-002. Установка водомерных узлов, поставляемых на место монтажа собранными в блоки, без обводной линии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домерных узлов, поставляемых на место монтажа собранными в блоки, без обводной линии диаметром в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, диаметром водомера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, диаметром водомера 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, диаметром водомера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, диаметром водомера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6575"/>
            <w:r>
              <w:rPr>
                <w:sz w:val="24"/>
                <w:szCs w:val="24"/>
              </w:rPr>
              <w:t>Таблица 16-06-003. Устройство водомерных узлов с изготовлением обвязки на месте монтажа, с обводной линией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домерных узлов с изготовлением обвязки на месте монтажа, с обводной линией диаметром в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, диаметром водомера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, диаметром водомера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576"/>
            <w:r>
              <w:rPr>
                <w:sz w:val="24"/>
                <w:szCs w:val="24"/>
              </w:rPr>
              <w:t>Таблица 16-06-004. Устройство водомерных узлов с изготовлением обвязки на месте монтажа, без обводной линии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домерных узлов с изготовлением обвязки на месте монтажа, без обводной линии диаметром ввод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, диаметром водомера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, диаметром водомера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577"/>
            <w:r>
              <w:rPr>
                <w:sz w:val="24"/>
                <w:szCs w:val="24"/>
              </w:rPr>
              <w:t>Таблица 16-06-005. Установка счетчиков (водомеров)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четчик (водомер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четчиков (водомеров)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3" w:name="__RefHeading___Toc267386578"/>
            <w:r>
              <w:rPr>
                <w:rFonts w:cs="Times New Roman" w:ascii="Times New Roman" w:hAnsi="Times New Roman"/>
                <w:sz w:val="28"/>
                <w:szCs w:val="28"/>
              </w:rPr>
              <w:t>Раздел 7. МОНТАЖ САНИТАРНО-ТЕХНИЧЕСКОЙ АРМАТУРЫ И ГИДРАВЛИЧЕСКОЕ ИСПЫТАНИЕ СИСТЕМ</w:t>
            </w:r>
            <w:bookmarkEnd w:id="3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579"/>
            <w:r>
              <w:rPr>
                <w:sz w:val="24"/>
                <w:szCs w:val="24"/>
              </w:rPr>
              <w:t>Таблица 16-07-001. Установка кранов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р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ранов пожарных диаметром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ранов поливоч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6580"/>
            <w:r>
              <w:rPr>
                <w:sz w:val="24"/>
                <w:szCs w:val="24"/>
              </w:rPr>
              <w:t>Таблица 16-07-002. Установка воронок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орон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ронок водост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оронок сливных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6581"/>
            <w:r>
              <w:rPr>
                <w:sz w:val="24"/>
                <w:szCs w:val="24"/>
              </w:rPr>
              <w:t>Таблица 16-07-003. Врезка в действующие внутренние сети трубопроводов отопления и водоснабжения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рез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в действующие внутренние сети трубопроводов отопления и водоснабжения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582"/>
            <w:r>
              <w:rPr>
                <w:sz w:val="24"/>
                <w:szCs w:val="24"/>
              </w:rPr>
              <w:t>Таблица 16-07-004. Врезка в действующие внутренние сети трубопроводов канализации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врез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резка в действующие внутренние сети трубопроводов канализации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6583"/>
            <w:r>
              <w:rPr>
                <w:sz w:val="24"/>
                <w:szCs w:val="24"/>
              </w:rPr>
              <w:t>Таблица 16-07-005. Гидравлическое испытание трубопроводов систем отопления, водопровода и горячего водоснабжения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584"/>
            <w:r>
              <w:rPr>
                <w:sz w:val="24"/>
                <w:szCs w:val="24"/>
              </w:rPr>
              <w:t>Таблица 16-07-006. Заделка сальников при проходе труб через фундаменты или стены подвала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альни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делка сальников при проходе труб через фундаменты или стены подвал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6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6. Трубопроводы внутренние</w:t>
            <w:tab/>
          </w:r>
          <w:hyperlink w:anchor="__RefHeading___Toc2673865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ТРУБОПРОВОДЫ ИЗ ЧУГУННЫХ ТРУБ</w:t>
            <w:tab/>
          </w:r>
          <w:hyperlink w:anchor="__RefHeading___Toc2673865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1-001. Прокладка в траншеях труб чугунных напорных раструбных</w:t>
            <w:tab/>
          </w:r>
          <w:hyperlink w:anchor="__RefHeading___Toc2673865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1-002. Прокладка по стенам зданий и в каналах труб чугунных напорных раструбных</w:t>
            <w:tab/>
          </w:r>
          <w:hyperlink w:anchor="__RefHeading___Toc2673865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1-003. Установка фасонных частей чугунных напорных</w:t>
            <w:tab/>
          </w:r>
          <w:hyperlink w:anchor="__RefHeading___Toc2673865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1-004. Прокладка в траншеях трубопроводов из чугунных канализационных труб</w:t>
            <w:tab/>
          </w:r>
          <w:hyperlink w:anchor="__RefHeading___Toc2673865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1-005. Прокладка по стенам зданий и в каналах трубопроводов из чугунных канализационных труб</w:t>
            <w:tab/>
          </w:r>
          <w:hyperlink w:anchor="__RefHeading___Toc267386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ТРУБОПРОВОДЫ ИЗ СТАЛЬНЫХ ТРУБ</w:t>
            <w:tab/>
          </w:r>
          <w:hyperlink w:anchor="__RefHeading___Toc267386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2-001. Прокладка трубопроводов отопления из стальных водогазопроводных неоцинкованных труб</w:t>
            <w:tab/>
          </w:r>
          <w:hyperlink w:anchor="__RefHeading___Toc2673865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2-002. Прокладка трубопроводов водоснабжения из стальных водогазопроводных оцинкованных труб</w:t>
            <w:tab/>
          </w:r>
          <w:hyperlink w:anchor="__RefHeading___Toc2673865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2-003. Прокладка трубопроводов газоснабжения из стальных водогазопроводных неоцинкованных труб</w:t>
            <w:tab/>
          </w:r>
          <w:hyperlink w:anchor="__RefHeading___Toc2673865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2-004. Прокладка трубопроводов отопления и газоснабжения из стальных бесшовных труб</w:t>
            <w:tab/>
          </w:r>
          <w:hyperlink w:anchor="__RefHeading___Toc2673865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2-005. Прокладка трубопроводов отопления и водоснабжения из стальных электросварных труб</w:t>
            <w:tab/>
          </w:r>
          <w:hyperlink w:anchor="__RefHeading___Toc2673865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2-006. Прокладка трубопроводов обвязки котлов, водонагревателей и насосов из стальных бесшовных и электросварных труб</w:t>
            <w:tab/>
          </w:r>
          <w:hyperlink w:anchor="__RefHeading___Toc2673865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2-007. Установка фланцевых соединений на стальных трубопроводах</w:t>
            <w:tab/>
          </w:r>
          <w:hyperlink w:anchor="__RefHeading___Toc2673865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ТРУБОПРОВОДЫ ИЗ МНОГОСЛОЙНЫХ МЕТАЛЛ-ПОЛИМЕРНЫХ ТРУБ</w:t>
            <w:tab/>
          </w:r>
          <w:hyperlink w:anchor="__RefHeading___Toc2673865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3-001. Прокладка трубопроводов отопления из многослойных металл-полимерных труб</w:t>
            <w:tab/>
          </w:r>
          <w:hyperlink w:anchor="__RefHeading___Toc2673865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3-002. Прокладка водопроводов водоснабжения из многослойных металл-полимерных труб</w:t>
            <w:tab/>
          </w:r>
          <w:hyperlink w:anchor="__RefHeading___Toc2673865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ТРУБОПРОВОДЫ ИЗ ПЛАСТМАССОВЫХ ТРУБ</w:t>
            <w:tab/>
          </w:r>
          <w:hyperlink w:anchor="__RefHeading___Toc2673865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4-001. Прокладка трубопроводов канализации из полиэтиленовых труб высокой плотности</w:t>
            <w:tab/>
          </w:r>
          <w:hyperlink w:anchor="__RefHeading___Toc26738656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4-002. Прокладка трубопроводов водоснабжения из напорных полиэтиленовых труб низкого давления среднего типа</w:t>
            <w:tab/>
          </w:r>
          <w:hyperlink w:anchor="__RefHeading___Toc2673865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АРМАТУРА ТРУБОПРОВОДНАЯ ФЛАНЦЕВАЯ</w:t>
            <w:tab/>
          </w:r>
          <w:hyperlink w:anchor="__RefHeading___Toc2673865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5-001. Установка вентилей, задвижек, затворов, клапанов обратных, кранов проходных на трубопроводах из стальных труб</w:t>
            <w:tab/>
          </w:r>
          <w:hyperlink w:anchor="__RefHeading___Toc2673865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5-002. Установка вентилей, задвижек, затворов, клапанов обратных, кранов проходных на трубопроводах из чугунных напорных фланцевых труб</w:t>
            <w:tab/>
          </w:r>
          <w:hyperlink w:anchor="__RefHeading___Toc2673865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5-003. Установка клапанов предохранительных</w:t>
            <w:tab/>
          </w:r>
          <w:hyperlink w:anchor="__RefHeading___Toc2673865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5-004. Установка клапанов приемных</w:t>
            <w:tab/>
          </w:r>
          <w:hyperlink w:anchor="__RefHeading___Toc2673865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5-005. Установка клапанов редукционных пружинных</w:t>
            <w:tab/>
          </w:r>
          <w:hyperlink w:anchor="__RefHeading___Toc2673865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ВОДОМЕРНЫЕ УЗЛЫ И ВОДОМЕРЫ (СЧЕТЧИКИ)</w:t>
            <w:tab/>
          </w:r>
          <w:hyperlink w:anchor="__RefHeading___Toc2673865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6-001. Установка водомерных узлов, поставляемых на место монтажа собранными в блоки, с обводной линией</w:t>
            <w:tab/>
          </w:r>
          <w:hyperlink w:anchor="__RefHeading___Toc2673865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6-002. Установка водомерных узлов, поставляемых на место монтажа собранными в блоки, без обводной линии</w:t>
            <w:tab/>
          </w:r>
          <w:hyperlink w:anchor="__RefHeading___Toc2673865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6-003. Устройство водомерных узлов с изготовлением обвязки на месте монтажа, с обводной линией</w:t>
            <w:tab/>
          </w:r>
          <w:hyperlink w:anchor="__RefHeading___Toc26738657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6-004. Устройство водомерных узлов с изготовлением обвязки на месте монтажа, без обводной линии</w:t>
            <w:tab/>
          </w:r>
          <w:hyperlink w:anchor="__RefHeading___Toc26738657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6-005. Установка счетчиков (водомеров)</w:t>
            <w:tab/>
          </w:r>
          <w:hyperlink w:anchor="__RefHeading___Toc26738657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МОНТАЖ САНИТАРНО-ТЕХНИЧЕСКОЙ АРМАТУРЫ И ГИДРАВЛИЧЕСКОЕ ИСПЫТАНИЕ СИСТЕМ</w:t>
            <w:tab/>
          </w:r>
          <w:hyperlink w:anchor="__RefHeading___Toc26738657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7-001. Установка кранов</w:t>
            <w:tab/>
          </w:r>
          <w:hyperlink w:anchor="__RefHeading___Toc26738657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7-002. Установка воронок</w:t>
            <w:tab/>
          </w:r>
          <w:hyperlink w:anchor="__RefHeading___Toc2673865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7-003. Врезка в действующие внутренние сети трубопроводов отопления и водоснабжения</w:t>
            <w:tab/>
          </w:r>
          <w:hyperlink w:anchor="__RefHeading___Toc26738658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7-004. Врезка в действующие внутренние сети трубопроводов канализации</w:t>
            <w:tab/>
          </w:r>
          <w:hyperlink w:anchor="__RefHeading___Toc2673865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7-005. Гидравлическое испытание трубопроводов систем отопления, водопровода и горячего водоснабжения</w:t>
            <w:tab/>
          </w:r>
          <w:hyperlink w:anchor="__RefHeading___Toc2673865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6-07-006. Заделка сальников при проходе труб через фундаменты или стены подвала</w:t>
            <w:tab/>
          </w:r>
          <w:hyperlink w:anchor="__RefHeading___Toc267386584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6. «Трубопроводы внутренни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6. «Трубопроводы внутренни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5:00Z</dcterms:modified>
  <cp:revision>36</cp:revision>
  <dc:subject/>
  <dc:title>Номера</dc:title>
</cp:coreProperties>
</file>