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4"/>
      </w:tblGrid>
      <w:tr>
        <w:trPr/>
        <w:tc>
          <w:tcPr>
            <w:tcW w:w="9704" w:type="dxa"/>
            <w:tcBorders/>
          </w:tcPr>
          <w:p>
            <w:pPr>
              <w:pStyle w:val="01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9704" w:type="dxa"/>
            <w:tcBorders/>
          </w:tcPr>
          <w:p>
            <w:pPr>
              <w:pStyle w:val="01"/>
              <w:suppressAutoHyphens w:val="true"/>
              <w:ind w:hanging="0"/>
              <w:rPr/>
            </w:pPr>
            <w:r>
              <w:rPr/>
              <w:t>ТЕРРИТОРИАЛЬНЫЕ СМЕТНЫЕ НОРМАТИВЫ</w:t>
            </w:r>
          </w:p>
          <w:p>
            <w:pPr>
              <w:pStyle w:val="01"/>
              <w:ind w:hanging="0"/>
              <w:rPr/>
            </w:pPr>
            <w:r>
              <w:rPr/>
              <w:t>II</w:t>
            </w:r>
            <w:r>
              <w:rPr>
                <w:szCs w:val="24"/>
              </w:rPr>
              <w:t>.</w:t>
            </w:r>
            <w:r>
              <w:rPr>
                <w:spacing w:val="8"/>
                <w:szCs w:val="24"/>
              </w:rPr>
              <w:t xml:space="preserve"> </w:t>
            </w:r>
            <w:r>
              <w:rPr>
                <w:szCs w:val="24"/>
              </w:rPr>
              <w:t>ТЕРРИТОРИАЛЬН</w:t>
            </w:r>
            <w:r>
              <w:rPr>
                <w:spacing w:val="8"/>
                <w:szCs w:val="24"/>
              </w:rPr>
              <w:t>ЫЙ СБОРНИК СМЕТНЫХ ЦЕН НА МАТЕРИАЛЫ, ИЗДЕЛИЯ И</w:t>
            </w:r>
            <w:r>
              <w:rPr/>
              <w:t xml:space="preserve"> </w:t>
            </w:r>
            <w:r>
              <w:rPr>
                <w:spacing w:val="8"/>
              </w:rPr>
              <w:t>КОНСТРУКЦИИ, ПРИМЕНЯЕМЫЕ В СТРОИТЕЛЬСТВЕ</w:t>
            </w:r>
          </w:p>
          <w:p>
            <w:pPr>
              <w:pStyle w:val="01"/>
              <w:ind w:hanging="0"/>
              <w:rPr>
                <w:spacing w:val="8"/>
              </w:rPr>
            </w:pPr>
            <w:r>
              <w:rPr>
                <w:spacing w:val="8"/>
              </w:rPr>
              <w:t>СМОЛЕНСКАЯ ОБЛАСТЬ</w:t>
            </w:r>
          </w:p>
          <w:p>
            <w:pPr>
              <w:pStyle w:val="01"/>
              <w:ind w:hanging="0"/>
              <w:rPr>
                <w:spacing w:val="8"/>
                <w:szCs w:val="24"/>
              </w:rPr>
            </w:pPr>
            <w:r>
              <w:rPr>
                <w:spacing w:val="8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704" w:type="dxa"/>
            <w:tcBorders>
              <w:bottom w:val="double" w:sz="4" w:space="0" w:color="000000"/>
            </w:tcBorders>
          </w:tcPr>
          <w:p>
            <w:pPr>
              <w:pStyle w:val="01"/>
              <w:snapToGrid w:val="false"/>
              <w:ind w:hanging="0"/>
              <w:rPr>
                <w:spacing w:val="8"/>
                <w:sz w:val="16"/>
                <w:szCs w:val="16"/>
              </w:rPr>
            </w:pPr>
            <w:r>
              <w:rPr>
                <w:spacing w:val="8"/>
                <w:sz w:val="16"/>
                <w:szCs w:val="16"/>
              </w:rPr>
            </w:r>
          </w:p>
        </w:tc>
      </w:tr>
      <w:tr>
        <w:trPr>
          <w:trHeight w:val="356" w:hRule="atLeast"/>
        </w:trPr>
        <w:tc>
          <w:tcPr>
            <w:tcW w:w="9704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01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ТССЦ-03-2001</w:t>
            </w:r>
          </w:p>
          <w:p>
            <w:pPr>
              <w:pStyle w:val="01"/>
              <w:ind w:hanging="0"/>
              <w:rPr>
                <w:b w:val="false"/>
                <w:b w:val="false"/>
                <w:i/>
                <w:i/>
                <w:sz w:val="4"/>
                <w:szCs w:val="4"/>
              </w:rPr>
            </w:pPr>
            <w:r>
              <w:rPr>
                <w:b w:val="false"/>
                <w:i/>
                <w:sz w:val="4"/>
                <w:szCs w:val="4"/>
              </w:rPr>
            </w:r>
          </w:p>
        </w:tc>
      </w:tr>
    </w:tbl>
    <w:p>
      <w:pPr>
        <w:pStyle w:val="Heading1"/>
        <w:tabs>
          <w:tab w:val="clear" w:pos="708"/>
          <w:tab w:val="left" w:pos="990" w:leader="none"/>
          <w:tab w:val="center" w:pos="4819" w:leader="none"/>
          <w:tab w:val="left" w:pos="10000" w:leader="none"/>
        </w:tabs>
        <w:suppressAutoHyphens w:val="true"/>
        <w:ind w:right="-79" w:hanging="0"/>
        <w:jc w:val="center"/>
        <w:rPr>
          <w:rFonts w:ascii="Times New Roman" w:hAnsi="Times New Roman" w:cs="Times New Roman"/>
        </w:rPr>
      </w:pPr>
      <w:bookmarkStart w:id="0" w:name="__RefHeading___Toc267385687"/>
      <w:bookmarkEnd w:id="0"/>
      <w:r>
        <w:rPr>
          <w:rFonts w:cs="Arial" w:ascii="Times New Roman" w:hAnsi="Times New Roman"/>
          <w:bCs/>
          <w:i/>
          <w:kern w:val="2"/>
          <w:sz w:val="32"/>
          <w:szCs w:val="32"/>
        </w:rPr>
        <w:t>Часть 3.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Times New Roman" w:hAnsi="Times New Roman"/>
          <w:bCs/>
          <w:kern w:val="2"/>
          <w:sz w:val="32"/>
          <w:szCs w:val="32"/>
        </w:rPr>
        <w:t>Материалы и изделия для санитарно-технических работ</w:t>
      </w:r>
    </w:p>
    <w:p>
      <w:pPr>
        <w:pStyle w:val="Normal"/>
        <w:pBdr>
          <w:bottom w:val="thickThinSmallGap" w:sz="12" w:space="1" w:color="000000"/>
        </w:pBdr>
        <w:suppressAutoHyphens w:val="true"/>
        <w:ind w:right="-79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rPr>
          <w:szCs w:val="16"/>
        </w:rPr>
      </w:pPr>
      <w:r>
        <w:rPr>
          <w:szCs w:val="16"/>
        </w:rPr>
      </w:r>
    </w:p>
    <w:p>
      <w:pPr>
        <w:pStyle w:val="2"/>
        <w:rPr>
          <w:szCs w:val="16"/>
        </w:rPr>
      </w:pPr>
      <w:r>
        <w:rPr>
          <w:szCs w:val="16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1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"/>
        <w:gridCol w:w="5954"/>
        <w:gridCol w:w="969"/>
        <w:gridCol w:w="1125"/>
        <w:gridCol w:w="1138"/>
      </w:tblGrid>
      <w:tr>
        <w:trPr>
          <w:tblHeader w:val="true"/>
          <w:trHeight w:val="226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Шифр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урс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ные материалы, изделия и конструкции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Ед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изм.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Цена руб. на 01.01.2000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отпускна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сметная</w:t>
            </w:r>
          </w:p>
        </w:tc>
      </w:tr>
      <w:tr>
        <w:trPr>
          <w:tblHeader w:val="true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imes New Roman CYR" w:hAnsi="Times New Roman CYR" w:cs="Times New Roman CYR"/>
              </w:rPr>
            </w:pPr>
            <w:bookmarkStart w:id="1" w:name="__RefHeading___Toc267385688"/>
            <w:bookmarkEnd w:id="1"/>
            <w:r>
              <w:rPr>
                <w:rFonts w:cs="Times New Roman CYR" w:ascii="Times New Roman CYR" w:hAnsi="Times New Roman CYR"/>
              </w:rPr>
              <w:t>Раздел 3.01 Санитарно-технические материалы и изделия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>
                <w:rFonts w:ascii="Times New Roman CYR" w:hAnsi="Times New Roman CYR" w:cs="Times New Roman CYR"/>
                <w:i w:val="false"/>
                <w:i w:val="false"/>
                <w:iCs w:val="false"/>
              </w:rPr>
            </w:pPr>
            <w:bookmarkStart w:id="2" w:name="__RefHeading___Toc267385689"/>
            <w:bookmarkEnd w:id="2"/>
            <w:r>
              <w:rPr>
                <w:rFonts w:cs="Times New Roman CYR" w:ascii="Times New Roman CYR" w:hAnsi="Times New Roman CYR"/>
                <w:i w:val="false"/>
                <w:iCs w:val="false"/>
              </w:rPr>
              <w:t>Подраздел: Санитарно-технические материалы и изделия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3" w:name="__RefHeading___Toc267385690"/>
            <w:bookmarkEnd w:id="3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Агрегаты отопительные и вентиляционны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вентиляторные с ручным приводом производительност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Агрегаты вентиляторные с ручным приводом производительностью:до 10 тыс. м3/час, 301-17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19,0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5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Агрегаты вентиляторные с ручным приводом производительностью:до 20 тыс. м3/час, 301-17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62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8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Агрегаты вентиляторные с ручным приводом производительностью:до 40 тыс. м3/час, 301-17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6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24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Агрегаты вентиляторные с ручным приводом производительностью:до 80 тыс. м3/час, 301-17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469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69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Агрегаты вентиляторные с ручным приводом производительностью:до 125 тыс. м3/час, 301-17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967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48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вентиляторные без регулирующего устройства производительност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Агрегаты вентиляторные без регулирующего устройства производительностью:до 160 тыс. м3/час, 301-17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40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516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Агрегаты вентиляторные без регулирующего устройства производительностью:до 200 тыс. м3/час, 301-17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88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591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Агрегаты вентиляторные без регулирующего устройства производительностью:до 250 тыс. м3/час, 301-17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479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 567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вентиляционные пылеулавливающие ЗИЛ-900М с электродвигателем 4АХАА80А2</w:t>
            </w:r>
            <w:r>
              <w:fldChar w:fldCharType="begin"/>
            </w:r>
            <w:r>
              <w:rPr/>
              <w:instrText xml:space="preserve"> XE "Агрегаты вентиляционные пылеулавливающие ЗИЛ-900М с электродвигателем 4АХАА80А2, 301-17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51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вентиляционно-приточ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ПА-10</w:t>
            </w:r>
            <w:r>
              <w:fldChar w:fldCharType="begin"/>
            </w:r>
            <w:r>
              <w:rPr/>
              <w:instrText xml:space="preserve"> XE "Агрегаты вентиляционно-приточные:ВПА-10, 301-00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91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52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ПА-20</w:t>
            </w:r>
            <w:r>
              <w:fldChar w:fldCharType="begin"/>
            </w:r>
            <w:r>
              <w:rPr/>
              <w:instrText xml:space="preserve"> XE "Агрегаты вентиляционно-приточные:ВПА-20, 301-00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817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228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ПА-40</w:t>
            </w:r>
            <w:r>
              <w:fldChar w:fldCharType="begin"/>
            </w:r>
            <w:r>
              <w:rPr/>
              <w:instrText xml:space="preserve"> XE "Агрегаты вентиляционно-приточные:ВПА-40, 301-00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337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33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воздушно-отопительные тип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Д-100, производительность по воздуху 877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теплоноситель - пар</w:t>
            </w:r>
            <w:r>
              <w:fldChar w:fldCharType="begin"/>
            </w:r>
            <w:r>
              <w:rPr/>
              <w:instrText xml:space="preserve"> XE "Агрегаты воздушно-отопительные типа:СТД-100, производительность по воздуху 8770 м3/ч, теплоноситель - пар, 301-17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4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7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Д-100, производительность по воздуху 849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теплоноситель - вода</w:t>
            </w:r>
            <w:r>
              <w:fldChar w:fldCharType="begin"/>
            </w:r>
            <w:r>
              <w:rPr/>
              <w:instrText xml:space="preserve"> XE "Агрегаты воздушно-отопительные типа:СТД-100, производительность по воздуху 8490 м3/ч, теплоноситель - вода, 301-17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1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5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ПВ-280/190, производительность по воздуху 1880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, теплоноситель - пар, вода</w:t>
            </w:r>
            <w:r>
              <w:fldChar w:fldCharType="begin"/>
            </w:r>
            <w:r>
              <w:rPr/>
              <w:instrText xml:space="preserve"> XE "Агрегаты воздушно-отопительные типа:АПВ-280/190, производительность по воздуху 18800 м3/ч, теплоноситель - пар, вода, 301-17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06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24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О 2-10-01, УЗ, N=0,75 КВТ, 1370 об/мин</w:t>
            </w:r>
            <w:r>
              <w:fldChar w:fldCharType="begin"/>
            </w:r>
            <w:r>
              <w:rPr/>
              <w:instrText xml:space="preserve"> XE "Агрегаты воздушно-отопительные типа:АО 2-10-01, УЗ, N=0,75 КВТ, 1370 об/мин, 301-80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0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94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отопительные вентиляцион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ОВ.Б1-0.355-01</w:t>
            </w:r>
            <w:r>
              <w:fldChar w:fldCharType="begin"/>
            </w:r>
            <w:r>
              <w:rPr/>
              <w:instrText xml:space="preserve"> XE "Агрегаты отопительные вентиляционные:АОВ.Б1-0.355-01, 301-00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2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99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ОВ.Б1-0.355-02</w:t>
            </w:r>
            <w:r>
              <w:fldChar w:fldCharType="begin"/>
            </w:r>
            <w:r>
              <w:rPr/>
              <w:instrText xml:space="preserve"> XE "Агрегаты отопительные вентиляционные:АОВ.Б1-0.355-02, 301-00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66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11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регаты отопитель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О-1000/750</w:t>
            </w:r>
            <w:r>
              <w:fldChar w:fldCharType="begin"/>
            </w:r>
            <w:r>
              <w:rPr/>
              <w:instrText xml:space="preserve"> XE "Агрегаты отопительные:АО-1000/750, 301-00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644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38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Д-300П</w:t>
            </w:r>
            <w:r>
              <w:fldChar w:fldCharType="begin"/>
            </w:r>
            <w:r>
              <w:rPr/>
              <w:instrText xml:space="preserve"> XE "Агрегаты отопительные:СТД-300П, 301-00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26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42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приемные прямоточные с электроприводом БПЭ производительност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емные прямоточные с электроприводом БПЭ производительностью:до 10 тыс. м3/час, 301-31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1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58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емные прямоточные с электроприводом БПЭ производительностью:до 20 тыс. м3/час, 301-31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72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емные прямоточные с электроприводом БПЭ производительностью:до 31,5 тыс. м3/час, 301-31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91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5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емные прямоточные с электроприводом БПЭ производительностью:до 40 тыс. м3/час, 301-31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3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4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емные прямоточные с электроприводом БПЭ производительностью:до 63 тыс. м3/час, 301-31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28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65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емные прямоточные с электроприводом БПЭ производительностью:до 80 тыс. м3/час, 301-31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13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63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емные прямоточные с электроприводом БПЭ производительностью:до 160 тыс. м3/час, 301-31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74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41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емные прямоточные с электроприводом БПЭ производительностью:до 250 тыс. м3/час, 301-31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94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80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присоединитель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1 производительностью 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соединительные:БП-1 производительностью до 10 тыс. м3/час, 301-31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3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6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1 производительностью до 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соединительные:БП-1 производительностью до 20 тыс. м3/час, 301-31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4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1 производительностью до 31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соединительные:БП-1 производительностью до 31,5 тыс. м3/час, 301-31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4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3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1 производительностью 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соединительные:БП-1 производительностью до 40 тыс. м3/час, 301-31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2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8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1 производительностью до 6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соединительные:БП-1 производительностью до 63 тыс. м3/час, 301-31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9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1 производительностью до 8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соединительные:БП-1 производительностью до 80 тыс. м3/час, 301-31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46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5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1 производительностью до 12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соединительные:БП-1 производительностью до 125 тыс. м3/час, 301-31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51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6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2 производительностью 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соединительные:БП-2 производительностью до 200 тыс. м3/час, 301-31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94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418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П-2 производительностью 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присоединительные:БП-2 производительностью до 250 тыс. м3/час, 301-31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92,9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41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тепломассообмена БТМ-2 производительност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тепломассообмена БТМ-2 производительностью:до 10 тыс. м3/час, 301-31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12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93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тепломассообмена БТМ-2 производительностью:до 20 тыс. м3/час, 301-31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61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26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тепломассообмена БТМ-2 производительностью:до 31,5 тыс. м3/час, 301-31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69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351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тепломассообмена БТМ-2 производительностью:до 40 тыс. м3/час, 301-31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18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077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тепломассообмена БТМ-2 производительностью:до 63 тыс. м3/час, 301-31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165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583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тепломассообмена БТМ-2 производительностью:до 80 тыс. м3/час, 301-31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662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548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тепломассообмена БТМ-2 производительностью:до 125 тыс. м3/час, 301-31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 381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114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тепломассообмена БТМ-2 производительностью:до 160 тыс. м3/час, 301-31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 453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686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тепломассообмена БТМ-2 производительностью:до 200 тыс. м3/час, 301-31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 699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 541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Блоки тепломассообмена БТМ-2 производительностью:до 250 тыс. м3/час, 301-31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292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144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нагреватели для обводного канал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однорядные производительностью до 10 тыс. м3/час, 301-18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9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5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однорядные производительностью до 20 тыс. м3/час, 301-18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3,6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5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31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однорядные производительностью до 31,5 тыс. м3/час, 301-18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3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6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однорядные производительностью до 40 тыс. м3/час, 301-18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8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8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6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однорядные производительностью до 63 тыс. м3/час, 301-18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1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2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8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однорядные производительностью до 80 тыс. м3/час, 301-18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7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68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12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однорядные производительностью до 125 тыс. м3/час, 301-18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5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34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1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однорядные производительностью до 160 тыс. м3/час, 301-18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52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490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однорядные производительностью до 200 тыс. м3/час, 301-18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586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98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однорядные производительностью до 250 тыс. м3/час, 301-18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89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65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двухрядные производительностью до 10 тыс. м3/час, 301-18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5,5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47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двухрядные производительностью до 20 тыс. м3/час, 301-18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5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3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31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двухрядные производительностью до 31,5 тыс. м3/час, 301-18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7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3,1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двухрядные производительностью до 40 тыс. м3/час, 301-18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37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8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6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двухрядные производительностью до 63 тыс. м3/час, 301-18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8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64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8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двухрядные производительностью до 80 тыс. м3/час, 301-18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32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91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12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двухрядные производительностью до 125 тыс. м3/час, 301-18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21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87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1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двухрядные производительностью до 160 тыс. м3/час, 301-18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04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30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двухрядные производительностью до 200 тыс. м3/час, 301-18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51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905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для обводного канала:двухрядные производительностью до 250 тыс. м3/час, 301-18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44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454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нагреватели без обводного канал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31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однорядные производительностью до 31,5 тыс. м3/час, 301-18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8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6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однорядные производительностью до 40 тыс. м3/час, 301-18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7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33,1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6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однорядные производительностью до 63 тыс. м3/час, 301-18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27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44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8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однорядные производительностью до 80 тыс. м3/час, 301-18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1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7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12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однорядные производительностью до 125 тыс. м3/час, 301-18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4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24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1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однорядные производительностью до 160 тыс. м3/час, 301-18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82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339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однорядные производительностью до 200 тыс. м3/час, 301-18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270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41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ядные производительностью 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однорядные производительностью до 250 тыс. м3/час, 301-18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392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232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31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двухрядные производительностью до 31,5 тыс. м3/час, 301-18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6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30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двухрядные производительностью до 40 тыс. м3/час, 301-18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8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14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6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двухрядные производительностью до 63 тыс. м3/час, 301-18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01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56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8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двухрядные производительностью до 80 тыс. м3/час, 301-18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86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41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12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двухрядные производительностью до 125 тыс. м3/час, 301-18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85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06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1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двухрядные производительностью до 160 тыс. м3/час, 301-18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466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70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двухрядные производительностью до 200 тыс. м3/час, 301-18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905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6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ядные производительностью 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Воздухонагреватели без обводного канала:двухрядные производительностью до 250 тыс. м3/час, 301-18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77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51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нагреватели электрические для круглых воздуховодов марк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10-04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10-04-1M VEAB, 301-18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10-06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10-06-1M VEAB, 301-18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8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0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12-06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12-06-1M VEAB, 301-18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12-12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12-12-1M VEAB, 301-18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0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8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12-18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12-18-1M VEAB, 301-18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15-12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15-12-1M VEAB, 301-18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9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9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15-21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15-21-1M VEAB, 301-18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4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6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15-27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15-27-1M VEAB, 301-18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4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1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15-50-2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15-50-2M VEAB, 301-18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16-12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16-12-1M VEAB, 301-18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4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3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16-21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16-21-1M VEAB, 301-19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4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16-27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16-27-1M VEAB, 301-19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4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1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16-33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16-33-1M VEAB, 301-19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0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1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16-33-2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16-33-2M VEAB, 301-19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1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4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16-50-2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16-50-2M VEAB, 301-19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6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20-21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20-21-1M VEAB, 301-19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5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0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20-30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20-30-1M VEAB, 301-19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4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4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20-30-2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20-30-2M VEAB, 301-19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9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9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20-50-2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20-50-2M VEAB, 301-19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6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5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20-60-2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20-60-2M VEAB, 301-19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6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2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20-60-3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20-60-3M VEAB, 301-19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4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3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25-21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25-21-1M VEAB, 301-19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3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25-30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25-30-1M VEAB, 301-19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01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4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25-60-2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25-60-2M VEAB, 301-19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1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25-60-3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25-60-3M VEAB, 301-19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7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1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25-90-3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25-90-3M VEAB, 301-19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4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40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25-120-3E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25-120-3E VEAB, 301-19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0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8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31-30-1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31-30-1M VEAB, 301-19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2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8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31-60-2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31-60-2M VEAB, 301-19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1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31-60-3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31-60-3M VEAB, 301-19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9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1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31-90-3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31-90-3M VEAB, 301-19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9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9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31-120-3E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31-120-3E VEAB, 301-19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0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48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35-60-2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35-60-2M VEAB, 301-19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8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1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35-90-2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35-90-2M VEAB, 301-19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35-120-3E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35-120-3E VEAB, 301-19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0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5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40-60-2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40-60-2M VEAB, 301-19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8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1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40-90-3M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40-90-3M VEAB, 301-19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5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V 40-120-3E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CV 40-120-3E VEAB, 301-19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8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9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400-200/6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400-200/6 VEAB, 301-19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76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3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400-200/9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400-200/9 VEAB, 301-19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5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4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400-200/12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400-200/12 VEAB, 301-19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2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2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400-200/15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400-200/15 VEAB, 301-19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4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6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400-200/24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400-200/24 VEAB, 301-19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0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9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500-250/6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500-250/6 VEAB, 301-19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5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3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500-250/9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500-250/9 VEAB, 301-19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0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500-250/12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500-250/12 VEAB, 301-19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2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0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500-250/15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500-250/15 VEAB, 301-19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2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7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500-250/17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500-250/17 VEAB, 301-19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18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500-250/22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500-250/22 VEAB, 301-19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9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67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500-250/27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500-250/27 VEAB, 301-19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5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3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500-300/9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500-300/9 VEAB, 301-19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8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80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500-300/12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500-300/12 VEAB, 301-20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9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52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500-300/15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500-300/15 VEAB, 301-20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2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7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500-300/17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500-300/17 VEAB, 301-20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9,5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38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500-300/22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500-300/22 VEAB, 301-20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3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7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500-300/27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500-300/27 VEAB, 301-20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10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68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600-300/15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600-300/15 VEAB, 301-20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62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6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600-300/17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600-300/17 VEAB, 301-20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2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5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600-300/27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600-300/27 VEAB, 301-20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70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0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600-300/32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600-300/32 VEAB, 301-20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1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55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600-300/45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600-300/45 VEAB, 301-20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80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17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600-350/17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600-350/17 VEAB, 301-20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3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1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600-350/23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600-350/23 VEAB, 301-20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10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3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600-350/27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600-350/27 VEAB, 301-20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0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83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600-350/32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600-350/32 VEAB, 301-20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87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59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600-350/45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600-350/45 VEAB, 301-20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32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57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700-400/27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700-400/27 VEAB, 301-20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69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43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700-400/32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700-400/32 VEAB, 301-20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9,5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8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700-400/45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700-400/45 VEAB, 301-20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79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20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700-400/54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700-400/54 VEAB, 301-20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22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87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800-500/45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800-500/45 VEAB, 301-20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14,0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55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800-500/54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800-500/54 VEAB, 301-20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99,5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63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800-500/67,5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800-500/67,5 VEAB, 301-20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2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35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800-500/90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800-500/90 VEAB, 301-20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42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11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1000-500/45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1000-500/45 VEAB, 301-20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72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15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1000-500/54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1000-500/54 VEAB, 301-20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57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23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1000-500/67,5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1000-500/67,5 VEAB, 301-20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89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26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VFLPG 1000-500/90 VEAB</w:t>
            </w:r>
            <w:r>
              <w:fldChar w:fldCharType="begin"/>
            </w:r>
            <w:r>
              <w:rPr/>
              <w:instrText xml:space="preserve"> XE "Воздухонагреватели электрические для круглых воздуховодов марки:VFLPG 1000-500/90 VEAB, 301-20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09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02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нагреватели водяные для прямоугольных воздуховодов марк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400х200-2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400х200-2-2,5 POLAR BEAR, 301-20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6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4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400х200-3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400х200-3-2,5 POLAR BEAR, 301-20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5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1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400х200-4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400х200-4-2,5 POLAR BEAR, 301-21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7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6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500х250-2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500х250-2-2,5 POLAR BEAR, 301-21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3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9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500х250-3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500х250-3-2,5 POLAR BEAR, 301-21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6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5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500х250-4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500х250-4-2,5 POLAR BEAR, 301-21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0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54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500х300-2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500х300-2-2,5 POLAR BEAR, 301-21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9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1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500х300-3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500х300-3-2,5 POLAR BEAR, 301-21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7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12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500х300-4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500х300-4-2,5 POLAR BEAR, 301-21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3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6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600х300-2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600х300-2-2,5 POLAR BEAR, 301-21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0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600х300-3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600х300-3-2,5 POLAR BEAR, 301-21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0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1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600х300-4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600х300-4-2,5 POLAR BEAR, 301-21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7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0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600х350-2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600х350-2-2,5 POLAR BEAR, 301-21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9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2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600х350-3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600х350-3-2,5 POLAR BEAR, 301-21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30,9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8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600х350-4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600х350-4-2,5 POLAR BEAR, 301-21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3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8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700х400-2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700х400-2-2,5 POLAR BEAR, 301-21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9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5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700х400-3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700х400-3-2,5 POLAR BEAR, 301-21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2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0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700х400-4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700х400-4-2,5 POLAR BEAR, 301-21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30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8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800х500-2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800х500-2-2,5 POLAR BEAR, 301-21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8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800х500-3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800х500-3-2,5 POLAR BEAR, 301-21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3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5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800х500-4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800х500-4-2,5 POLAR BEAR, 301-21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2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44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1000х500-2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1000х500-2-2,5 POLAR BEAR, 301-21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8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8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1000х500-3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1000х500-3-2,5 POLAR BEAR, 301-21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7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5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BAS 1000х500-4-2,5 POLAR BEAR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BAS 1000х500-4-2,5 POLAR BEAR, 301-21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41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29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400х200-2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400х200-2-2,5 VEAB, 301-21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4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7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400х200-4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400х200-4-2,5 VEAB, 301-21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9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5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500х250-2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500х250-2-2,5 VEAB, 301-21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2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7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500х250-4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500х250-4-2,5 VEAB, 301-21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6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4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500х300-2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500х300-2-2,5 VEAB, 301-21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9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0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500х300-4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500х300-4-2,5 VEAB, 301-21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7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6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600х300-2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600х300-2-2,5 VEAB, 301-21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3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0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600х300-4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600х300-4-2,5 VEAB, 301-21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5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9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600х350-2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600х350-2-2,5 VEAB, 301-21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6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0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600х350-4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600х350-4-2,5 VEAB, 301-21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9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6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700х400-2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700х400-2-2,5 VEAB, 301-21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3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8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700х400-3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700х400-3-2,5 VEAB, 301-21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9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66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800х500-2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800х500-2-2,5 VEAB, 301-21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2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7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800х500-3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800х500-3-2,5 VEAB, 301-21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7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0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1000х500-2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1000х500-2-2,5 VEAB, 301-21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6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86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PGV 1000х500-3-2,5 VEAB</w:t>
            </w:r>
            <w:r>
              <w:fldChar w:fldCharType="begin"/>
            </w:r>
            <w:r>
              <w:rPr/>
              <w:instrText xml:space="preserve"> XE "Воздухонагреватели водяные для прямоугольных воздуховодов марки:PGV 1000х500-3-2,5 VEAB, 301-21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00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54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нагреватели водяные для круглых воздуховодов марк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WW 100-2-2.5 VEAB</w:t>
            </w:r>
            <w:r>
              <w:fldChar w:fldCharType="begin"/>
            </w:r>
            <w:r>
              <w:rPr/>
              <w:instrText xml:space="preserve"> XE "Воздухонагреватели водяные для круглых воздуховодов марки:CWW 100-2-2.5 VEAB, 301-21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9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2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WW 125-2-2.5 VEAB</w:t>
            </w:r>
            <w:r>
              <w:fldChar w:fldCharType="begin"/>
            </w:r>
            <w:r>
              <w:rPr/>
              <w:instrText xml:space="preserve"> XE "Воздухонагреватели водяные для круглых воздуховодов марки:CWW 125-2-2.5 VEAB, 301-21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4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8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WW 160-2-2.5 VEAB</w:t>
            </w:r>
            <w:r>
              <w:fldChar w:fldCharType="begin"/>
            </w:r>
            <w:r>
              <w:rPr/>
              <w:instrText xml:space="preserve"> XE "Воздухонагреватели водяные для круглых воздуховодов марки:CWW 160-2-2.5 VEAB, 301-21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7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5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WW 200-2-2.5 VEAB</w:t>
            </w:r>
            <w:r>
              <w:fldChar w:fldCharType="begin"/>
            </w:r>
            <w:r>
              <w:rPr/>
              <w:instrText xml:space="preserve"> XE "Воздухонагреватели водяные для круглых воздуховодов марки:CWW 200-2-2.5 VEAB, 301-21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WW 250-2-2.5 VEAB</w:t>
            </w:r>
            <w:r>
              <w:fldChar w:fldCharType="begin"/>
            </w:r>
            <w:r>
              <w:rPr/>
              <w:instrText xml:space="preserve"> XE "Воздухонагреватели водяные для круглых воздуховодов марки:CWW 250-2-2.5 VEAB, 301-21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49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9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WW 315-2-2.5 VEAB</w:t>
            </w:r>
            <w:r>
              <w:fldChar w:fldCharType="begin"/>
            </w:r>
            <w:r>
              <w:rPr/>
              <w:instrText xml:space="preserve"> XE "Воздухонагреватели водяные для круглых воздуховодов марки:CWW 315-2-2.5 VEAB, 301-21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3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6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WW 400-2-2.5 VEAB</w:t>
            </w:r>
            <w:r>
              <w:fldChar w:fldCharType="begin"/>
            </w:r>
            <w:r>
              <w:rPr/>
              <w:instrText xml:space="preserve"> XE "Воздухонагреватели водяные для круглых воздуховодов марки:CWW 400-2-2.5 VEAB, 301-21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8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4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CWW 500-2-2.5 VEAB</w:t>
            </w:r>
            <w:r>
              <w:fldChar w:fldCharType="begin"/>
            </w:r>
            <w:r>
              <w:rPr/>
              <w:instrText xml:space="preserve"> XE "Воздухонагреватели водяные для круглых воздуховодов марки:CWW 500-2-2.5 VEAB, 301-21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73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5,78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4" w:name="__RefHeading___Toc267385691"/>
            <w:bookmarkEnd w:id="4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Аппараты водонагревательные, водоподогреватели, колонки водогрейны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ы водонагревательные газовые бытов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оточные</w:t>
            </w:r>
            <w:r>
              <w:fldChar w:fldCharType="begin"/>
            </w:r>
            <w:r>
              <w:rPr/>
              <w:instrText xml:space="preserve"> XE "Аппараты водонагревательные газовые бытовые:проточные, 301-00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4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емкостные</w:t>
            </w:r>
            <w:r>
              <w:fldChar w:fldCharType="begin"/>
            </w:r>
            <w:r>
              <w:rPr/>
              <w:instrText xml:space="preserve"> XE "Аппараты водонагревательные газовые бытовые:емкостные, 301-00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нагреватели односекцион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09 с поверхностью нагрева одной секции 3,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донагреватели односекционные:№ 09 с поверхностью нагрева одной секции 3,4 м2, 301-1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4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7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0 с поверхностью нагрева одной секции 6,9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донагреватели односекционные:№ 10 с поверхностью нагрева одной секции 6,9 м2, 301-16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28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95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2 с поверхностью нагрева одной секции 1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донагреватели односекционные:№ 12 с поверхностью нагрева одной секции 12 м2, 301-16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619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01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4 с поверхностью нагрева одной секции 20,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донагреватели односекционные:№ 14 с поверхностью нагрева одной секции 20,3 м2, 301-16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06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306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6 с поверхностью нагрева одной секции 2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донагреватели односекционные:№ 16 с поверхностью нагрева одной секции 28 м2, 301-16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75,5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299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одогреватели паровые емкостные горизонталь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Д N 3068 объемом 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Водоподогреватели паровые емкостные горизонтальные:СТД N 3068 объемом 1 м3, 301-01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6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5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Д N 3069 объемом 1,6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Водоподогреватели паровые емкостные горизонтальные:СТД N 3069 объемом 1,6 м3, 301-01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11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91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Д N 3070 объемом 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Водоподогреватели паровые емкостные горизонтальные:СТД N 3070 объемом 2,5 м3, 301-01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8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78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Д N 3071 объемом 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Водоподогреватели паровые емкостные горизонтальные:СТД N 3071 объемом 4 м3, 301-01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04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65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Д N К.280 объемом 0,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Водоподогреватели паровые емкостные горизонтальные:СТД N К.280 объемом 0,4 м3, 301-01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3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9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Д N К.281 объемом 0,6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Водоподогреватели паровые емкостные горизонтальные:СТД N К.281 объемом 0,64 м3, 301-01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43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67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пятильники на твердом топливе</w:t>
            </w:r>
            <w:r>
              <w:fldChar w:fldCharType="begin"/>
            </w:r>
            <w:r>
              <w:rPr/>
              <w:instrText xml:space="preserve"> XE "Кипятильники на твердом топливе, 301-32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ки водогрейные для ванн стальные эмалированные марк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Э-1 с чугунной топкой для твердых видов топлива в комплекте со смесителем СМ-К-Р-1</w:t>
            </w:r>
            <w:r>
              <w:fldChar w:fldCharType="begin"/>
            </w:r>
            <w:r>
              <w:rPr/>
              <w:instrText xml:space="preserve"> XE "Колонки водогрейные для ванн стальные эмалированные марки:КВЭ-1 с чугунной топкой для твердых видов топлива в комплекте со смесителем СМ-К-Р-1, 301-04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Э-П со встроенной стальной топкой для твердых видов топлива в комплекте со смесителем СМ-К-Р-1</w:t>
            </w:r>
            <w:r>
              <w:fldChar w:fldCharType="begin"/>
            </w:r>
            <w:r>
              <w:rPr/>
              <w:instrText xml:space="preserve"> XE "Колонки водогрейные для ванн стальные эмалированные марки:КВЭ-П со встроенной стальной топкой для твердых видов топлива в комплекте со смесителем СМ-К-Р-1, 301-04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греватель индивидуальный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оводяной наружный диаметр корпуса 273 мм, длина 1,25 (со змеевиком диаметром 25х2 мм длиной 19,2 м, число витков 30), поверхность нагрева 1,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Нагреватель индивидуальный:пароводяной наружный диаметр корпуса 273 мм, длина 1,25 (со змеевиком диаметром 25х2 мм длиной 19,2 м, число витков 30), поверхность нагрева 1,6 м2, 301-15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8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7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водяной наружный диаметр корпуса 273 мм, длина 1,25 (со змеевиком диаметром 25х2 мм длиной 19,2 м, число витков 30), поверхность нагрева 1,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Нагреватель индивидуальный:водоводяной наружный диаметр корпуса 273 мм, длина 1,25 (со змеевиком диаметром 25х2 мм длиной 19,2 м, число витков 30), поверхность нагрева 1,6 м2, 301-15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1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4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ции водоподогревателей односекцион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09 с поверхностью нагрева одной секции 3,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с калачом</w:t>
            </w:r>
            <w:r>
              <w:fldChar w:fldCharType="begin"/>
            </w:r>
            <w:r>
              <w:rPr/>
              <w:instrText xml:space="preserve"> XE "Секции водоподогревателей односекционные:№ 09 с поверхностью нагрева одной секции 3,4 м2 с калачом, 301-16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1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0 с поверхностью нагрева одной секции 6,9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с калачом</w:t>
            </w:r>
            <w:r>
              <w:fldChar w:fldCharType="begin"/>
            </w:r>
            <w:r>
              <w:rPr/>
              <w:instrText xml:space="preserve"> XE "Секции водоподогревателей односекционные:№ 10 с поверхностью нагрева одной секции 6,9 м2 с калачом, 301-16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9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2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2 с поверхностью нагрева одной секции 1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с калачом</w:t>
            </w:r>
            <w:r>
              <w:fldChar w:fldCharType="begin"/>
            </w:r>
            <w:r>
              <w:rPr/>
              <w:instrText xml:space="preserve"> XE "Секции водоподогревателей односекционные:№ 12 с поверхностью нагрева одной секции 12 м2 с калачом, 301-16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71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6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4 с поверхностью нагрева одной секции 20,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с калачом</w:t>
            </w:r>
            <w:r>
              <w:fldChar w:fldCharType="begin"/>
            </w:r>
            <w:r>
              <w:rPr/>
              <w:instrText xml:space="preserve"> XE "Секции водоподогревателей односекционные:№ 14 с поверхностью нагрева одной секции 20,3 м2 с калачом, 301-16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31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16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6 с поверхностью нагрева одной секции 2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с калачом</w:t>
            </w:r>
            <w:r>
              <w:fldChar w:fldCharType="begin"/>
            </w:r>
            <w:r>
              <w:rPr/>
              <w:instrText xml:space="preserve"> XE "Секции водоподогревателей односекционные:№ 16 с поверхностью нагрева одной секции 28 м2 с калачом, 301-16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64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85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вка под водонагреватель</w:t>
            </w:r>
            <w:r>
              <w:fldChar w:fldCharType="begin"/>
            </w:r>
            <w:r>
              <w:rPr/>
              <w:instrText xml:space="preserve"> XE "Подставка под водонагреватель, 301-00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2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5" w:name="__RefHeading___Toc267385692"/>
            <w:bookmarkEnd w:id="5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Баки и поддоны для вод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14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 металлический для воды емкостью 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массой до 0,5 т</w:t>
            </w:r>
            <w:r>
              <w:fldChar w:fldCharType="begin"/>
            </w:r>
            <w:r>
              <w:rPr/>
              <w:instrText xml:space="preserve"> XE "Бак металлический для воды емкостью 2 м3 массой до 0,5 т, 301-14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 металлический для воды емкостью 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 xml:space="preserve"> массой до 1 т</w:t>
            </w:r>
            <w:r>
              <w:fldChar w:fldCharType="begin"/>
            </w:r>
            <w:r>
              <w:rPr/>
              <w:instrText xml:space="preserve"> XE "Бак металлический для воды емкостью 5 м3 массой до 1 т, 301-14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5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оны для баков вместимостью до 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размер 1,52х1,2 м</w:t>
            </w:r>
            <w:r>
              <w:fldChar w:fldCharType="begin"/>
            </w:r>
            <w:r>
              <w:rPr/>
              <w:instrText xml:space="preserve"> XE "Поддоны для баков вместимостью до 2 м3, размер 1,52х1,2 м, 301-14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оны для баков вместимостью до 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, размер 3,0х1,2 м</w:t>
            </w:r>
            <w:r>
              <w:fldChar w:fldCharType="begin"/>
            </w:r>
            <w:r>
              <w:rPr/>
              <w:instrText xml:space="preserve"> XE "Поддоны для баков вместимостью до 4 м3, размер 3,0х1,2 м, 301-14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0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7,73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6" w:name="__RefHeading___Toc267385693"/>
            <w:bookmarkEnd w:id="6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Баки расширительные и конденсационны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и конденсационные (круглые и прямоугольные) без водоуказателя, емкост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3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конденсационные (круглые и прямоугольные) без водоуказателя, емкостью:до 0,3 м3, 301-11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конденсационные (круглые и прямоугольные) без водоуказателя, емкостью:до 0,4 м3, 301-11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9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конденсационные (круглые и прямоугольные) без водоуказателя, емкостью:до 0,6 м3, 301-11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8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конденсационные (круглые и прямоугольные) без водоуказателя, емкостью:до 0,8 м3, 301-11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2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конденсационные (круглые и прямоугольные) без водоуказателя, емкостью:до 1 м3, 301-11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0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2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конденсационные (круглые и прямоугольные) без водоуказателя, емкостью:до 1,25 м3, 301-11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8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конденсационные (круглые и прямоугольные) без водоуказателя, емкостью:до 1,5 м3, 301-11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3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конденсационные (круглые и прямоугольные) без водоуказателя, емкостью:до 2 м3, 301-11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2,9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конденсационные (круглые и прямоугольные) без водоуказателя, емкостью:до 3 м3, 301-11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7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9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и расширительные круглые вместимост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0,1 м3, 301-00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0,15 м3, 301-00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0,2 м3, 301-00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3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0,3 м3, 301-00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0,4 м3, 301-00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0,5 м3, 301-00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0,6 м3, 301-00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8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0,8 м3, 301-00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1 м3, 301-00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3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1,2 м3, 301-00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1,5 м3, 301-00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2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5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2 м3, 301-00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5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2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2,5 м3, 301-00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6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9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3 м3, 301-00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23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0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3,5 м3, 301-00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8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0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круглые вместимостью:до 4 м3, 301-00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5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4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и расширительные унифицированные с переливным бачком, емкост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унифицированные с переливным бачком, емкостью:до 1 м3, 301-11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3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19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,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унифицированные с переливным бачком, емкостью:до 1,5 м3, 301-11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7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2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fldChar w:fldCharType="begin"/>
            </w:r>
            <w:r>
              <w:rPr/>
              <w:instrText xml:space="preserve"> XE "Баки расширительные унифицированные с переливным бачком, емкостью:до 2 м3, 301-11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83,5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2,22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7" w:name="__RefHeading___Toc267385694"/>
            <w:bookmarkEnd w:id="7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Баллоны для сжиженных газо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оны для сжиженных газов на давление до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вместимост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л</w:t>
            </w:r>
            <w:r>
              <w:fldChar w:fldCharType="begin"/>
            </w:r>
            <w:r>
              <w:rPr/>
              <w:instrText xml:space="preserve"> XE "Баллоны для сжиженных газов на давление до 1,6 МПа (16 кгс/см2) вместимостью:1 л, 301-00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 л</w:t>
            </w:r>
            <w:r>
              <w:fldChar w:fldCharType="begin"/>
            </w:r>
            <w:r>
              <w:rPr/>
              <w:instrText xml:space="preserve"> XE "Баллоны для сжиженных газов на давление до 1,6 МПа (16 кгс/см2) вместимостью:5 л, 301-00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0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7 л</w:t>
            </w:r>
            <w:r>
              <w:fldChar w:fldCharType="begin"/>
            </w:r>
            <w:r>
              <w:rPr/>
              <w:instrText xml:space="preserve"> XE "Баллоны для сжиженных газов на давление до 1,6 МПа (16 кгс/см2) вместимостью:27 л, 301-00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л</w:t>
            </w:r>
            <w:r>
              <w:fldChar w:fldCharType="begin"/>
            </w:r>
            <w:r>
              <w:rPr/>
              <w:instrText xml:space="preserve"> XE "Баллоны для сжиженных газов на давление до 1,6 МПа (16 кгс/см2) вместимостью:50 л, 301-00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1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8" w:name="__RefHeading___Toc267385695"/>
            <w:bookmarkEnd w:id="8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Вентилято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крыш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Р 4.0001А, тип электродвигателя АИР71А6</w:t>
            </w:r>
            <w:r>
              <w:fldChar w:fldCharType="begin"/>
            </w:r>
            <w:r>
              <w:rPr/>
              <w:instrText xml:space="preserve"> XE "Вентиляторы крышные:ВКР 4.0001А, тип электродвигателя АИР71А6, 301-01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8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8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Р 5.0001А, тип электродвигателя АИР80А6</w:t>
            </w:r>
            <w:r>
              <w:fldChar w:fldCharType="begin"/>
            </w:r>
            <w:r>
              <w:rPr/>
              <w:instrText xml:space="preserve"> XE "Вентиляторы крышные:ВКР 5.0001А, тип электродвигателя АИР80А6, 301-01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08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5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Р 6.3000А, тип электродвигателя АИР100L6</w:t>
            </w:r>
            <w:r>
              <w:fldChar w:fldCharType="begin"/>
            </w:r>
            <w:r>
              <w:rPr/>
              <w:instrText xml:space="preserve"> XE "Вентиляторы крышные:ВКР 6.3000А, тип электродвигателя АИР100L6, 301-01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8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осевые взрывозащищенные из разных металлов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-06-300-4Р</w:t>
            </w:r>
            <w:r>
              <w:fldChar w:fldCharType="begin"/>
            </w:r>
            <w:r>
              <w:rPr/>
              <w:instrText xml:space="preserve"> XE "Вентиляторы осевые взрывозащищенные из разных металлов:ВО-06-300-4Р, 301-80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8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4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-06-300-6.3Р</w:t>
            </w:r>
            <w:r>
              <w:fldChar w:fldCharType="begin"/>
            </w:r>
            <w:r>
              <w:rPr/>
              <w:instrText xml:space="preserve"> XE "Вентиляторы осевые взрывозащищенные из разных металлов:ВО-06-300-6.3Р, 301-80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2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3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осев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06-300 из разнородных металлов N 8И1А, тип электродвигателя АИМ100S4</w:t>
            </w:r>
            <w:r>
              <w:fldChar w:fldCharType="begin"/>
            </w:r>
            <w:r>
              <w:rPr/>
              <w:instrText xml:space="preserve"> XE "Вентиляторы осевые:В-06-300 из разнородных металлов N 8И1А, тип электродвигателя АИМ100S4, 301-00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5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6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06-300 из разнородных металлов N 10И1А, тип электродвигателя АИМ100D6</w:t>
            </w:r>
            <w:r>
              <w:fldChar w:fldCharType="begin"/>
            </w:r>
            <w:r>
              <w:rPr/>
              <w:instrText xml:space="preserve"> XE "Вентиляторы осевые:В-06-300 из разнородных металлов N 10И1А, тип электродвигателя АИМ100D6, 301-00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82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43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06-300 из разнородных металлов N 12.5И1А, тип электродвигателя 2В1356</w:t>
            </w:r>
            <w:r>
              <w:fldChar w:fldCharType="begin"/>
            </w:r>
            <w:r>
              <w:rPr/>
              <w:instrText xml:space="preserve"> XE "Вентиляторы осевые:В-06-300 из разнородных металлов N 12.5И1А, тип электродвигателя 2В1356, 301-00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1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4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06-300 из углеродистой стали N 4А, тип электродвигателя АВЕ-071</w:t>
            </w:r>
            <w:r>
              <w:fldChar w:fldCharType="begin"/>
            </w:r>
            <w:r>
              <w:rPr/>
              <w:instrText xml:space="preserve"> XE "Вентиляторы осевые:В-06-300 из углеродистой стали N 4А, тип электродвигателя АВЕ-071, 301-00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06-300 из углеродистой стали N 8А, тип электродвигателя 4АМ-100S4</w:t>
            </w:r>
            <w:r>
              <w:fldChar w:fldCharType="begin"/>
            </w:r>
            <w:r>
              <w:rPr/>
              <w:instrText xml:space="preserve"> XE "Вентиляторы осевые:В-06-300 из углеродистой стали N 8А, тип электродвигателя 4АМ-100S4, 301-00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4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5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06-300 из углеродистой стали N 10А, тип электродвигателя 4АМ-100D6</w:t>
            </w:r>
            <w:r>
              <w:fldChar w:fldCharType="begin"/>
            </w:r>
            <w:r>
              <w:rPr/>
              <w:instrText xml:space="preserve"> XE "Вентиляторы осевые:В-06-300 из углеродистой стали N 10А, тип электродвигателя 4АМ-100D6, 301-00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99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06-300 из углеродистой стали N 12.5А, тип электродвигателя 4АМ-112МВ8</w:t>
            </w:r>
            <w:r>
              <w:fldChar w:fldCharType="begin"/>
            </w:r>
            <w:r>
              <w:rPr/>
              <w:instrText xml:space="preserve"> XE "Вентиляторы осевые:В-06-300 из углеродистой стали N 12.5А, тип электродвигателя 4АМ-112МВ8, 301-00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5,4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0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-Ф с автоматическим выключателем АЕ-2016 N 5.6А, тип электродвигателя 4АПА80-06</w:t>
            </w:r>
            <w:r>
              <w:fldChar w:fldCharType="begin"/>
            </w:r>
            <w:r>
              <w:rPr/>
              <w:instrText xml:space="preserve"> XE "Вентиляторы осевые:ВО-Ф с автоматическим выключателем АЕ-2016 N 5.6А, тип электродвигателя 4АПА80-06, 301-00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7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-Ф с автоматическим выключателем АЕ-2016 N 7.1А, тип электродвигателя 4АПА80-А6</w:t>
            </w:r>
            <w:r>
              <w:fldChar w:fldCharType="begin"/>
            </w:r>
            <w:r>
              <w:rPr/>
              <w:instrText xml:space="preserve"> XE "Вентиляторы осевые:ВО-Ф с автоматическим выключателем АЕ-2016 N 7.1А, тип электродвигателя 4АПА80-А6, 301-00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5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2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радиальные взрывозащищен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алюминиевых сплавов N 2И1-01А, тип электродвигателя АИМ80А2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алюминиевых сплавов N 2И1-01А, тип электродвигателя АИМ80А2, 301-00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1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6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алюминиевых сплавов N 2.5И1-01А, тип электродвигателя АИМ71А4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алюминиевых сплавов N 2.5И1-01А, тип электродвигателя АИМ71А4, 301-00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8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7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алюминиевых сплавов N 3.15И1-01А, тип электродвигателя АИМ71В6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алюминиевых сплавов N 3.15И1-01А, тип электродвигателя АИМ71В6, 301-00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6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65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алюминиевых сплавов N 4И1-01А, тип электродвигателя АИМ90L6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алюминиевых сплавов N 4И1-01А, тип электродвигателя АИМ90L6, 301-00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79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24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алюминиевых сплавов N 5И1-01А, тип электродвигателя 2В132S6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алюминиевых сплавов N 5И1-01А, тип электродвигателя 2В132S6, 301-00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7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80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алюминиевых сплавов N 6.3И1-01А, тип электродвигателя В16S8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алюминиевых сплавов N 6.3И1-01А, тип электродвигателя В16S8, 301-00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06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03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алюминиевых сплавов N 8И1-01А, тип электродвигателя ВРП200М8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алюминиевых сплавов N 8И1-01А, тип электродвигателя ВРП200М8, 301-00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90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3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разнородных металлов N 2.5И1-01А, тип электродвигателя АИИ100S2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разнородных металлов N 2.5И1-01А, тип электродвигателя АИИ100S2, 301-00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2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3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разнородных металлов N 3.15И1-01А, тип электродвигателя АИМ80В4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разнородных металлов N 3.15И1-01А, тип электродвигателя АИМ80В4, 301-00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1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2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разнородных металлов N 4И1-03А, тип электродвигателя 2В132S6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разнородных металлов N 4И1-03А, тип электродвигателя 2В132S6, 301-00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26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64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разнородных металлов N 5И1-02А, тип электродвигателя 2В132S6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разнородных металлов N 5И1-02А, тип электродвигателя 2В132S6, 301-00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79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65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разнородных металлов N 6.3И1-02А, тип электродвигателя В160S8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разнородных металлов N 6.3И1-02А, тип электродвигателя В160S8, 301-00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38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64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разнородных металлов N 8И1-02А, тип электродвигателя ВРП-200М8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разнородных металлов N 8И1-02А, тип электродвигателя ВРП-200М8, 301-00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46,6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714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разнородных металлов N 5ВК-01, тип электродвигателя В160М4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разнородных металлов N 5ВК-01, тип электродвигателя В160М4, 301-00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68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40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разнородных металлов N 6.3 ВК-01, тип электродвигателя В160М6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разнородных металлов N 6.3 ВК-01, тип электродвигателя В160М6, 301-00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22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215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разнородных металлов N 8ВК-01, тип электродвигателя 2В250М6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14-46 из разнородных металлов N 8ВК-01, тип электродвигателя 2В250М6, 301-00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771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236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4-76 N 5В1, тип электродвигателя АИМ80В4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4-76 N 5В1, тип электродвигателя АИМ80В4, 301-00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8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1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4-76 N 6.3В1, тип электродвигателя АИМ90L6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4-76 N 6.3В1, тип электродвигателя АИМ90L6, 301-00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1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20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4-76 N 5В1Ж2, М80В4 тип электродвигателя АИМ80В4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4-76 N 5В1Ж2, М80В4 тип электродвигателя АИМ80В4, 301-00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4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44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4-76 N 6.3В1Ж2, тип электродвигателя АИМ90L6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В-Ц4-76 N 6.3В1Ж2, тип электродвигателя АИМ90L6, 301-00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0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10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го давления В-Ц5-35 N 3.55В1-01, тип электродвигателя АИМ71А2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среднего давления В-Ц5-35 N 3.55В1-01, тип электродвигателя АИМ71А2, 301-00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42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80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го давления В-Ц5-35 N 4В1-01, тип электродвигателя АИМ80В2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среднего давления В-Ц5-35 N 4В1-01, тип электродвигателя АИМ80В2, 301-00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77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56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го давления В-Ц5-35 N 8В1-01, тип электродвигателя 2В132М4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среднего давления В-Ц5-35 N 8В1-01, тип электродвигателя 2В132М4, 301-00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995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17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го давления В-Ц5-35 N 8В1-02, тип электродвигателя 2В132М4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среднего давления В-Ц5-35 N 8В1-02, тип электродвигателя 2В132М4, 301-00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50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72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го давления В-Ц5-35 N 8.5В1-02, тип электродвигателя 2В132М4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среднего давления В-Ц5-35 N 8.5В1-02, тип электродвигателя 2В132М4, 301-00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117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85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го давления В-Ц5-45 N 4.25В1-01, тип электродвигателя В100S2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среднего давления В-Ц5-45 N 4.25В1-01, тип электродвигателя В100S2, 301-00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27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67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го давления В-Ц5-45 N 8В1-01, тип электродвигателя 2В132М4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среднего давления В-Ц5-45 N 8В1-01, тип электродвигателя 2В132М4, 301-00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08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77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го давления В-Ц5-45 N 8.5В1-01, тип электродвигателя В160S4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среднего давления В-Ц5-45 N 8.5В1-01, тип электродвигателя В160S4, 301-00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140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881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го давления В-Ц5-50 N 8В1-01, тип электродвигателя В160S4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среднего давления В-Ц5-50 N 8В1-01, тип электродвигателя В160S4, 301-00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16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258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го давления В-Ц5-50 N ВВ1-02, тип электродвигателя В160М4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среднего давления В-Ц5-50 N ВВ1-02, тип электродвигателя В160М4, 301-00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342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612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реднего давления В-Ц5-50 N 9В1-01, тип электродвигателя В180М4</w:t>
            </w:r>
            <w:r>
              <w:fldChar w:fldCharType="begin"/>
            </w:r>
            <w:r>
              <w:rPr/>
              <w:instrText xml:space="preserve"> XE "Вентиляторы радиальные взрывозащищенные:среднего давления В-Ц5-50 N 9В1-01, тип электродвигателя В180М4, 301-00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801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240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радиальные высокого давления,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ВР 10-26-2.5</w:t>
            </w:r>
            <w:r>
              <w:fldChar w:fldCharType="begin"/>
            </w:r>
            <w:r>
              <w:rPr/>
              <w:instrText xml:space="preserve"> XE "Вентиляторы радиальные высокого давления,:марка ВР 10-26-2.5, 301-80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4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1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ВР 10-26-3.15</w:t>
            </w:r>
            <w:r>
              <w:fldChar w:fldCharType="begin"/>
            </w:r>
            <w:r>
              <w:rPr/>
              <w:instrText xml:space="preserve"> XE "Вентиляторы радиальные высокого давления,:марка ВР 10-26-3.15, 301-80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6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0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ВР 10-28-8</w:t>
            </w:r>
            <w:r>
              <w:fldChar w:fldCharType="begin"/>
            </w:r>
            <w:r>
              <w:rPr/>
              <w:instrText xml:space="preserve"> XE "Вентиляторы радиальные высокого давления,:марка ВР 10-28-8, 301-80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0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19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ЦП 7-40-5</w:t>
            </w:r>
            <w:r>
              <w:fldChar w:fldCharType="begin"/>
            </w:r>
            <w:r>
              <w:rPr/>
              <w:instrText xml:space="preserve"> XE "Вентиляторы радиальные высокого давления,:марка ЦП 7-40-5, 301-80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2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15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ЦП 7-40-6.3</w:t>
            </w:r>
            <w:r>
              <w:fldChar w:fldCharType="begin"/>
            </w:r>
            <w:r>
              <w:rPr/>
              <w:instrText xml:space="preserve"> XE "Вентиляторы радиальные высокого давления,:марка ЦП 7-40-6.3, 301-80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52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89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ЦП 7-40-8</w:t>
            </w:r>
            <w:r>
              <w:fldChar w:fldCharType="begin"/>
            </w:r>
            <w:r>
              <w:rPr/>
              <w:instrText xml:space="preserve"> XE "Вентиляторы радиальные высокого давления,:марка ЦП 7-40-8, 301-80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89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26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2-49 N 8-01, тип электродвигателя 4АМХ280М4</w:t>
            </w:r>
            <w:r>
              <w:fldChar w:fldCharType="begin"/>
            </w:r>
            <w:r>
              <w:rPr/>
              <w:instrText xml:space="preserve"> XE "Вентиляторы радиальные высокого давления,:В-Ц12-49 N 8-01, тип электродвигателя 4АМХ280М4, 301-01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46,5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66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6-28 N 8-01, тип электродвигателя 4АМ225М4</w:t>
            </w:r>
            <w:r>
              <w:fldChar w:fldCharType="begin"/>
            </w:r>
            <w:r>
              <w:rPr/>
              <w:instrText xml:space="preserve"> XE "Вентиляторы радиальные высокого давления,:В-Ц6-28 N 8-01, тип электродвигателя 4АМ225М4, 301-01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300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75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6-28 N 8-02</w:t>
            </w:r>
            <w:r>
              <w:fldChar w:fldCharType="begin"/>
            </w:r>
            <w:r>
              <w:rPr/>
              <w:instrText xml:space="preserve"> XE "Вентиляторы радиальные высокого давления,:В-Ц6-28 N 8-02, 301-01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33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82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6-28 N 10-01, тип электродвигателя 4АМ250S4</w:t>
            </w:r>
            <w:r>
              <w:fldChar w:fldCharType="begin"/>
            </w:r>
            <w:r>
              <w:rPr/>
              <w:instrText xml:space="preserve"> XE "Вентиляторы радиальные высокого давления,:В-Ц6-28 N 10-01, тип электродвигателя 4АМ250S4, 301-01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97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503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6-28 N 10-02</w:t>
            </w:r>
            <w:r>
              <w:fldChar w:fldCharType="begin"/>
            </w:r>
            <w:r>
              <w:rPr/>
              <w:instrText xml:space="preserve"> XE "Вентиляторы радиальные высокого давления,:В-Ц6-28 N 10-02, 301-01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34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3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6-28 N 10-03, тип электродвигателя 4АМ200L4</w:t>
            </w:r>
            <w:r>
              <w:fldChar w:fldCharType="begin"/>
            </w:r>
            <w:r>
              <w:rPr/>
              <w:instrText xml:space="preserve"> XE "Вентиляторы радиальные высокого давления,:В-Ц6-28 N 10-03, тип электродвигателя 4АМ200L4, 301-01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73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529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ПВ-600 N 2-01, тип электродвигателя 2В132М2</w:t>
            </w:r>
            <w:r>
              <w:fldChar w:fldCharType="begin"/>
            </w:r>
            <w:r>
              <w:rPr/>
              <w:instrText xml:space="preserve"> XE "Вентиляторы радиальные высокого давления,:В-ЦПВ-600 N 2-01, тип электродвигателя 2В132М2, 301-01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98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584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ПВ-600 N 5-01, тип электродвигателя В160М2</w:t>
            </w:r>
            <w:r>
              <w:fldChar w:fldCharType="begin"/>
            </w:r>
            <w:r>
              <w:rPr/>
              <w:instrText xml:space="preserve"> XE "Вентиляторы радиальные высокого давления,:В-ЦПВ-600 N 5-01, тип электродвигателя В160М2, 301-01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685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004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ПВ-600 N 10-01, тип электродвигателя ВРП200М2</w:t>
            </w:r>
            <w:r>
              <w:fldChar w:fldCharType="begin"/>
            </w:r>
            <w:r>
              <w:rPr/>
              <w:instrText xml:space="preserve"> XE "Вентиляторы радиальные высокого давления,:В-ЦПВ-600 N 10-01, тип электродвигателя ВРП200М2, 301-01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851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504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радиальные низкого давления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разных металлов, марка ВЦ (ВР) 4-75-6.3</w:t>
            </w:r>
            <w:r>
              <w:fldChar w:fldCharType="begin"/>
            </w:r>
            <w:r>
              <w:rPr/>
              <w:instrText xml:space="preserve"> XE "Вентиляторы радиальные низкого давления:из разных металлов, марка ВЦ (ВР) 4-75-6.3, 301-80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5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углеродистой стали, марка ВЦ (ВР) 4-75-2.5</w:t>
            </w:r>
            <w:r>
              <w:fldChar w:fldCharType="begin"/>
            </w:r>
            <w:r>
              <w:rPr/>
              <w:instrText xml:space="preserve"> XE "Вентиляторы радиальные низкого давления:из углеродистой стали, марка ВЦ (ВР) 4-75-2.5, 301-80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8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3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углеродистой стали, марка ВЦ (ВР) 4-75-3.15</w:t>
            </w:r>
            <w:r>
              <w:fldChar w:fldCharType="begin"/>
            </w:r>
            <w:r>
              <w:rPr/>
              <w:instrText xml:space="preserve"> XE "Вентиляторы радиальные низкого давления:из углеродистой стали, марка ВЦ (ВР) 4-75-3.15, 301-80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6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углеродистой стали, марка ВЦ (ВР) 4-75-4</w:t>
            </w:r>
            <w:r>
              <w:fldChar w:fldCharType="begin"/>
            </w:r>
            <w:r>
              <w:rPr/>
              <w:instrText xml:space="preserve"> XE "Вентиляторы радиальные низкого давления:из углеродистой стали, марка ВЦ (ВР) 4-75-4, 301-80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5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1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углеродистой стали, марка ВЦ (ВР) 4-75-5, с электродвигателем Р=0,55 кВт</w:t>
            </w:r>
            <w:r>
              <w:fldChar w:fldCharType="begin"/>
            </w:r>
            <w:r>
              <w:rPr/>
              <w:instrText xml:space="preserve"> XE "Вентиляторы радиальные низкого давления:из углеродистой стали, марка ВЦ (ВР) 4-75-5, с электродвигателем Р=0,55 кВт, 301-80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2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72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углеродистой стали, марка ВЦ (ВР) 4-75-6.3, с электродвигателем Р=1,1 кВт</w:t>
            </w:r>
            <w:r>
              <w:fldChar w:fldCharType="begin"/>
            </w:r>
            <w:r>
              <w:rPr/>
              <w:instrText xml:space="preserve"> XE "Вентиляторы радиальные низкого давления:из углеродистой стали, марка ВЦ (ВР) 4-75-6.3, с электродвигателем Р=1,1 кВт, 301-80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8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2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углеродистой стали, марка ВЦ (ВР) 4-75-6.3, с электродвигателем Р=7,5 кВт</w:t>
            </w:r>
            <w:r>
              <w:fldChar w:fldCharType="begin"/>
            </w:r>
            <w:r>
              <w:rPr/>
              <w:instrText xml:space="preserve"> XE "Вентиляторы радиальные низкого давления:из углеродистой стали, марка ВЦ (ВР) 4-75-6.3, с электродвигателем Р=7,5 кВт, 301-80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2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6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углеродистой стали, марка ВЦ (ВР) 4-75-8</w:t>
            </w:r>
            <w:r>
              <w:fldChar w:fldCharType="begin"/>
            </w:r>
            <w:r>
              <w:rPr/>
              <w:instrText xml:space="preserve"> XE "Вентиляторы радиальные низкого давления:из углеродистой стали, марка ВЦ (ВР) 4-75-8, 301-80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4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0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углеродистой стали, марка ВЦ (ВР) 4-75-12.5</w:t>
            </w:r>
            <w:r>
              <w:fldChar w:fldCharType="begin"/>
            </w:r>
            <w:r>
              <w:rPr/>
              <w:instrText xml:space="preserve"> XE "Вентиляторы радиальные низкого давления:из углеродистой стали, марка ВЦ (ВР) 4-75-12.5, 301-80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06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77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радиальные среднего давления из углеродистой стали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Ц 14-46-4, с электродвигателем Р=1,1 КВТ</w:t>
            </w:r>
            <w:r>
              <w:fldChar w:fldCharType="begin"/>
            </w:r>
            <w:r>
              <w:rPr/>
              <w:instrText xml:space="preserve"> XE "Вентиляторы радиальные среднего давления из углеродистой стали, марка:ВЦ 14-46-4, с электродвигателем Р=1,1 КВТ, 301-80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0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2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Ц 14-46-4, с электродвигателем Р=4,0 КВТ</w:t>
            </w:r>
            <w:r>
              <w:fldChar w:fldCharType="begin"/>
            </w:r>
            <w:r>
              <w:rPr/>
              <w:instrText xml:space="preserve"> XE "Вентиляторы радиальные среднего давления из углеродистой стали, марка:ВЦ 14-46-4, с электродвигателем Р=4,0 КВТ, 301-80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4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2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Ц 14-46-4, с электродвигателем Р=7,5 КВТ</w:t>
            </w:r>
            <w:r>
              <w:fldChar w:fldCharType="begin"/>
            </w:r>
            <w:r>
              <w:rPr/>
              <w:instrText xml:space="preserve"> XE "Вентиляторы радиальные среднего давления из углеродистой стали, марка:ВЦ 14-46-4, с электродвигателем Р=7,5 КВТ, 301-80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23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45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Ц 14-46-5, с электродвигателем Р=3,0 КВТ</w:t>
            </w:r>
            <w:r>
              <w:fldChar w:fldCharType="begin"/>
            </w:r>
            <w:r>
              <w:rPr/>
              <w:instrText xml:space="preserve"> XE "Вентиляторы радиальные среднего давления из углеродистой стали, марка:ВЦ 14-46-5, с электродвигателем Р=3,0 КВТ, 301-80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8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9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Ц 14-46-5, с электродвигателем Р=11 КВТ</w:t>
            </w:r>
            <w:r>
              <w:fldChar w:fldCharType="begin"/>
            </w:r>
            <w:r>
              <w:rPr/>
              <w:instrText xml:space="preserve"> XE "Вентиляторы радиальные среднего давления из углеродистой стали, марка:ВЦ 14-46-5, с электродвигателем Р=11 КВТ, 301-80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2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Ц 14-46-6.3, с электродвигателем Р=4,0 КВТ</w:t>
            </w:r>
            <w:r>
              <w:fldChar w:fldCharType="begin"/>
            </w:r>
            <w:r>
              <w:rPr/>
              <w:instrText xml:space="preserve"> XE "Вентиляторы радиальные среднего давления из углеродистой стали, марка:ВЦ 14-46-6.3, с электродвигателем Р=4,0 КВТ, 301-80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6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6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Ц 14-46-8, с электродвигателем Р=11 КВТ</w:t>
            </w:r>
            <w:r>
              <w:fldChar w:fldCharType="begin"/>
            </w:r>
            <w:r>
              <w:rPr/>
              <w:instrText xml:space="preserve"> XE "Вентиляторы радиальные среднего давления из углеродистой стали, марка:ВЦ 14-46-8, с электродвигателем Р=11 КВТ, 301-80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2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8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радиальные коррозийно-стойкие В-Ц14-46, из коррозийной стал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5К-01, тип электродвигателя 4АМ132S6</w:t>
            </w:r>
            <w:r>
              <w:fldChar w:fldCharType="begin"/>
            </w:r>
            <w:r>
              <w:rPr/>
              <w:instrText xml:space="preserve"> XE "Вентиляторы радиальные коррозийно-стойкие В-Ц14-46, из коррозийной стали:N 5К-01, тип электродвигателя 4АМ132S6, 301-00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86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55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5К-02, тип электродвигателя 4АМ160М4</w:t>
            </w:r>
            <w:r>
              <w:fldChar w:fldCharType="begin"/>
            </w:r>
            <w:r>
              <w:rPr/>
              <w:instrText xml:space="preserve"> XE "Вентиляторы радиальные коррозийно-стойкие В-Ц14-46, из коррозийной стали:N 5К-02, тип электродвигателя 4АМ160М4, 301-01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8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48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6.3К-01, тип электродвигателя 4АМ160S8</w:t>
            </w:r>
            <w:r>
              <w:fldChar w:fldCharType="begin"/>
            </w:r>
            <w:r>
              <w:rPr/>
              <w:instrText xml:space="preserve"> XE "Вентиляторы радиальные коррозийно-стойкие В-Ц14-46, из коррозийной стали:N 6.3К-01, тип электродвигателя 4АМ160S8, 301-0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94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75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6.3К-02А, тип электродвигателя 4АМ180М6</w:t>
            </w:r>
            <w:r>
              <w:fldChar w:fldCharType="begin"/>
            </w:r>
            <w:r>
              <w:rPr/>
              <w:instrText xml:space="preserve"> XE "Вентиляторы радиальные коррозийно-стойкие В-Ц14-46, из коррозийной стали:N 6.3К-02А, тип электродвигателя 4АМ180М6, 301-0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02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72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8К-01А, тип электродвигателя 4АМ200М6</w:t>
            </w:r>
            <w:r>
              <w:fldChar w:fldCharType="begin"/>
            </w:r>
            <w:r>
              <w:rPr/>
              <w:instrText xml:space="preserve"> XE "Вентиляторы радиальные коррозийно-стойкие В-Ц14-46, из коррозийной стали:N 8К-01А, тип электродвигателя 4АМ200М6, 301-0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64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06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 8К-02А, тип электродвигателя 4АМ250S6</w:t>
            </w:r>
            <w:r>
              <w:fldChar w:fldCharType="begin"/>
            </w:r>
            <w:r>
              <w:rPr/>
              <w:instrText xml:space="preserve"> XE "Вентиляторы радиальные коррозийно-стойкие В-Ц14-46, из коррозийной стали:N 8К-02А, тип электродвигателя 4АМ250S6, 301-01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85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24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радиальные коррозийно-стойки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4-76 (из пластмасс) N 2.5, тип электродвигателя 4ААМ63В2</w:t>
            </w:r>
            <w:r>
              <w:fldChar w:fldCharType="begin"/>
            </w:r>
            <w:r>
              <w:rPr/>
              <w:instrText xml:space="preserve"> XE "Вентиляторы радиальные коррозийно-стойкие:В-Ц4-76 (из пластмасс) N 2.5, тип электродвигателя 4ААМ63В2, 301-01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46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19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4-76 (из пластмасс) N 3, тип электродвигателя 4АА2М63А4</w:t>
            </w:r>
            <w:r>
              <w:fldChar w:fldCharType="begin"/>
            </w:r>
            <w:r>
              <w:rPr/>
              <w:instrText xml:space="preserve"> XE "Вентиляторы радиальные коррозийно-стойкие:В-Ц4-76 (из пластмасс) N 3, тип электродвигателя 4АА2М63А4, 301-01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67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9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4-76 (из пластмасс) N 4, тип электродвигателя 4АМ80А4</w:t>
            </w:r>
            <w:r>
              <w:fldChar w:fldCharType="begin"/>
            </w:r>
            <w:r>
              <w:rPr/>
              <w:instrText xml:space="preserve"> XE "Вентиляторы радиальные коррозийно-стойкие:В-Ц4-76 (из пластмасс) N 4, тип электродвигателя 4АМ80А4, 301-01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37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64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4-76 (из пластмасс) N 5, тип электродвигателя 4АМ100L</w:t>
            </w:r>
            <w:r>
              <w:fldChar w:fldCharType="begin"/>
            </w:r>
            <w:r>
              <w:rPr/>
              <w:instrText xml:space="preserve"> XE "Вентиляторы радиальные коррозийно-стойкие:В-Ц4-76 (из пластмасс) N 5, тип электродвигателя 4АМ100L, 301-01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03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15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4-75 (из титановых сплавов) N 5К, тип электродвигателя 4АМХ80В4</w:t>
            </w:r>
            <w:r>
              <w:fldChar w:fldCharType="begin"/>
            </w:r>
            <w:r>
              <w:rPr/>
              <w:instrText xml:space="preserve"> XE "Вентиляторы радиальные коррозийно-стойкие:В-Ц4-75 (из титановых сплавов) N 5К, тип электродвигателя 4АМХ80В4, 301-01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43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27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4-75 (из титановых сплавов) N 6.3К, тип электродвигателя 4АМХ112М4</w:t>
            </w:r>
            <w:r>
              <w:fldChar w:fldCharType="begin"/>
            </w:r>
            <w:r>
              <w:rPr/>
              <w:instrText xml:space="preserve"> XE "Вентиляторы радиальные коррозийно-стойкие:В-Ц4-75 (из титановых сплавов) N 6.3К, тип электродвигателя 4АМХ112М4, 301-01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05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911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радиальные крышные из углеродистой стали,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Р N 6-30-45, тип электродвигателя 4А100L6</w:t>
            </w:r>
            <w:r>
              <w:fldChar w:fldCharType="begin"/>
            </w:r>
            <w:r>
              <w:rPr/>
              <w:instrText xml:space="preserve"> XE "Вентиляторы радиальные крышные из углеродистой стали,:ВКР N 6-30-45, тип электродвигателя 4А100L6, 301-17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6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7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Ц4-84в N 8, тип электродвигателя 4А80В4УЗ</w:t>
            </w:r>
            <w:r>
              <w:fldChar w:fldCharType="begin"/>
            </w:r>
            <w:r>
              <w:rPr/>
              <w:instrText xml:space="preserve"> XE "Вентиляторы радиальные крышные из углеродистой стали,:КЦ4-84в N 8, тип электродвигателя 4А80В4УЗ, 301-17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01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2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радиальные из нержавеющей стали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-3, 15К1-01А</w:t>
            </w:r>
            <w:r>
              <w:fldChar w:fldCharType="begin"/>
            </w:r>
            <w:r>
              <w:rPr/>
              <w:instrText xml:space="preserve"> XE "Вентиляторы радиальные из нержавеющей стали, марка:В-Ц14-46-3, 15К1-01А, 301-80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80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1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-4К1-01А</w:t>
            </w:r>
            <w:r>
              <w:fldChar w:fldCharType="begin"/>
            </w:r>
            <w:r>
              <w:rPr/>
              <w:instrText xml:space="preserve"> XE "Вентиляторы радиальные из нержавеющей стали, марка:В-Ц14-46-4К1-01А, 301-80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4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68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яторы радиаль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углеродистой стали N 2А, тип электродвигателя 4АМ80А2</w:t>
            </w:r>
            <w:r>
              <w:fldChar w:fldCharType="begin"/>
            </w:r>
            <w:r>
              <w:rPr/>
              <w:instrText xml:space="preserve"> XE "Вентиляторы радиальные:В-Ц14-46 из углеродистой стали N 2А, тип электродвигателя 4АМ80А2, 301-01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4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углеродистой стали N 2.5Л, тип электродвигателя 4АМ100S2</w:t>
            </w:r>
            <w:r>
              <w:fldChar w:fldCharType="begin"/>
            </w:r>
            <w:r>
              <w:rPr/>
              <w:instrText xml:space="preserve"> XE "Вентиляторы радиальные:В-Ц14-46 из углеродистой стали N 2.5Л, тип электродвигателя 4АМ100S2, 301-01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8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4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углеродистой стали N 3.15Л, тип электродвигателя 4АМ80В4</w:t>
            </w:r>
            <w:r>
              <w:fldChar w:fldCharType="begin"/>
            </w:r>
            <w:r>
              <w:rPr/>
              <w:instrText xml:space="preserve"> XE "Вентиляторы радиальные:В-Ц14-46 из углеродистой стали N 3.15Л, тип электродвигателя 4АМ80В4, 301-01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2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9,8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углеродистой стали N 4А, тип электродвигателя 4АМ112М4</w:t>
            </w:r>
            <w:r>
              <w:fldChar w:fldCharType="begin"/>
            </w:r>
            <w:r>
              <w:rPr/>
              <w:instrText xml:space="preserve"> XE "Вентиляторы радиальные:В-Ц14-46 из углеродистой стали N 4А, тип электродвигателя 4АМ112М4, 301-01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7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2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углеродистой стали N 5-01А, тип электродвигателя 4АМ132S6</w:t>
            </w:r>
            <w:r>
              <w:fldChar w:fldCharType="begin"/>
            </w:r>
            <w:r>
              <w:rPr/>
              <w:instrText xml:space="preserve"> XE "Вентиляторы радиальные:В-Ц14-46 из углеродистой стали N 5-01А, тип электродвигателя 4АМ132S6, 301-01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6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04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углеродистой стали N 6.3-01А, тип электродвигателя 4АМ160S8</w:t>
            </w:r>
            <w:r>
              <w:fldChar w:fldCharType="begin"/>
            </w:r>
            <w:r>
              <w:rPr/>
              <w:instrText xml:space="preserve"> XE "Вентиляторы радиальные:В-Ц14-46 из углеродистой стали N 6.3-01А, тип электродвигателя 4АМ160S8, 301-01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0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2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углеродистой стали N 8-01А, тип электродвигателя 4АМ200М8</w:t>
            </w:r>
            <w:r>
              <w:fldChar w:fldCharType="begin"/>
            </w:r>
            <w:r>
              <w:rPr/>
              <w:instrText xml:space="preserve"> XE "Вентиляторы радиальные:В-Ц14-46 из углеродистой стали N 8-01А, тип электродвигателя 4АМ200М8, 301-01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78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38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углеродистой стали N 5-02А, тип электродвигателя 4АМ160S4</w:t>
            </w:r>
            <w:r>
              <w:fldChar w:fldCharType="begin"/>
            </w:r>
            <w:r>
              <w:rPr/>
              <w:instrText xml:space="preserve"> XE "Вентиляторы радиальные:В-Ц14-46 из углеродистой стали N 5-02А, тип электродвигателя 4АМ160S4, 301-01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5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65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углеродистой стали N 6.3-02А, тип электродвигателя 4АМ160М6</w:t>
            </w:r>
            <w:r>
              <w:fldChar w:fldCharType="begin"/>
            </w:r>
            <w:r>
              <w:rPr/>
              <w:instrText xml:space="preserve"> XE "Вентиляторы радиальные:В-Ц14-46 из углеродистой стали N 6.3-02А, тип электродвигателя 4АМ160М6, 301-01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63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14-46 из углеродистой стали N 8-02А, тип электродвигателя 4АМ250S6</w:t>
            </w:r>
            <w:r>
              <w:fldChar w:fldCharType="begin"/>
            </w:r>
            <w:r>
              <w:rPr/>
              <w:instrText xml:space="preserve"> XE "Вентиляторы радиальные:В-Ц14-46 из углеродистой стали N 8-02А, тип электродвигателя 4АМ250S6, 301-01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12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10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4-75 из углеродистой стали N 5, тип электродвигателя 4АМ80В4</w:t>
            </w:r>
            <w:r>
              <w:fldChar w:fldCharType="begin"/>
            </w:r>
            <w:r>
              <w:rPr/>
              <w:instrText xml:space="preserve"> XE "Вентиляторы радиальные:В-Ц4-75 из углеродистой стали N 5, тип электродвигателя 4АМ80В4, 301-01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8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4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4-75 из углеродистой стали N 6.3, тип электродвигателя 4АМ112М4</w:t>
            </w:r>
            <w:r>
              <w:fldChar w:fldCharType="begin"/>
            </w:r>
            <w:r>
              <w:rPr/>
              <w:instrText xml:space="preserve"> XE "Вентиляторы радиальные:В-Ц4-75 из углеродистой стали N 6.3, тип электродвигателя 4АМ112М4, 301-01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04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0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-Ц4-76 из углеродистой стали N 10 Ж-02, тип электродвигателя 4АМ225М4</w:t>
            </w:r>
            <w:r>
              <w:fldChar w:fldCharType="begin"/>
            </w:r>
            <w:r>
              <w:rPr/>
              <w:instrText xml:space="preserve"> XE "Вентиляторы радиальные:В-Ц4-76 из углеродистой стали N 10 Ж-02, тип электродвигателя 4АМ225М4, 301-01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15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00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ылевые В-ЦП6-45 N 8-01, тип электродвигателя 4АМ180М4</w:t>
            </w:r>
            <w:r>
              <w:fldChar w:fldCharType="begin"/>
            </w:r>
            <w:r>
              <w:rPr/>
              <w:instrText xml:space="preserve"> XE "Вентиляторы радиальные:пылевые В-ЦП6-45 N 8-01, тип электродвигателя 4АМ180М4, 301-01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79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742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ылевые ВП3 N 9.6/1200, тип электродвигателя 4АМ250S2</w:t>
            </w:r>
            <w:r>
              <w:fldChar w:fldCharType="begin"/>
            </w:r>
            <w:r>
              <w:rPr/>
              <w:instrText xml:space="preserve"> XE "Вентиляторы радиальные:пылевые ВП3 N 9.6/1200, тип электродвигателя 4АМ250S2, 301-01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656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195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ылевые ВП3 N 3.6/650, тип электродвигателя 4АМ100S2</w:t>
            </w:r>
            <w:r>
              <w:fldChar w:fldCharType="begin"/>
            </w:r>
            <w:r>
              <w:rPr/>
              <w:instrText xml:space="preserve"> XE "Вентиляторы радиальные:пылевые ВП3 N 3.6/650, тип электродвигателя 4АМ100S2, 301-01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451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557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ылевые ВП3 N 0.72/1000, тип электродвигателя 4АМ112М2</w:t>
            </w:r>
            <w:r>
              <w:fldChar w:fldCharType="begin"/>
            </w:r>
            <w:r>
              <w:rPr/>
              <w:instrText xml:space="preserve"> XE "Вентиляторы радиальные:пылевые ВП3 N 0.72/1000, тип электродвигателя 4АМ112М2, 301-01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746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962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ылевые ВП3 N 0.3/700, тип электродвигателя 4АМ90L2</w:t>
            </w:r>
            <w:r>
              <w:fldChar w:fldCharType="begin"/>
            </w:r>
            <w:r>
              <w:rPr/>
              <w:instrText xml:space="preserve"> XE "Вентиляторы радиальные:пылевые ВП3 N 0.3/700, тип электродвигателя 4АМ90L2, 301-01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725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858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ылевые В-Ц6-30 N 8А, тип электродвигателя 4АМ200L2</w:t>
            </w:r>
            <w:r>
              <w:fldChar w:fldCharType="begin"/>
            </w:r>
            <w:r>
              <w:rPr/>
              <w:instrText xml:space="preserve"> XE "Вентиляторы радиальные:пылевые В-Ц6-30 N 8А, тип электродвигателя 4АМ200L2, 301-01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791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73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ылеулавливающие, марка ВРП 115-45-5.1-01</w:t>
            </w:r>
            <w:r>
              <w:fldChar w:fldCharType="begin"/>
            </w:r>
            <w:r>
              <w:rPr/>
              <w:instrText xml:space="preserve"> XE "Вентиляторы радиальные:пылеулавливающие, марка ВРП 115-45-5.1-01, 301-80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19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2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ылеулавливающие, марка ВРП 115-45-6.3,1-01</w:t>
            </w:r>
            <w:r>
              <w:fldChar w:fldCharType="begin"/>
            </w:r>
            <w:r>
              <w:rPr/>
              <w:instrText xml:space="preserve"> XE "Вентиляторы радиальные:пылеулавливающие, марка ВРП 115-45-6.3,1-01, 301-80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08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48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ылеулавливающие, марка ВРП 115-45-8,1-01</w:t>
            </w:r>
            <w:r>
              <w:fldChar w:fldCharType="begin"/>
            </w:r>
            <w:r>
              <w:rPr/>
              <w:instrText xml:space="preserve"> XE "Вентиляторы радиальные:пылеулавливающие, марка ВРП 115-45-8,1-01, 301-80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06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60,15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9" w:name="__RefHeading___Toc267385696"/>
            <w:bookmarkEnd w:id="9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Виброизоляторы, вставки, глушители шума, пластины шумопоглащающие, сетк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броизоляторы пружин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38</w:t>
            </w:r>
            <w:r>
              <w:fldChar w:fldCharType="begin"/>
            </w:r>
            <w:r>
              <w:rPr/>
              <w:instrText xml:space="preserve"> XE "Виброизоляторы пружинные:до № 38, 301-01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39</w:t>
            </w:r>
            <w:r>
              <w:fldChar w:fldCharType="begin"/>
            </w:r>
            <w:r>
              <w:rPr/>
              <w:instrText xml:space="preserve"> XE "Виброизоляторы пружинные:до № 39, 301-01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40</w:t>
            </w:r>
            <w:r>
              <w:fldChar w:fldCharType="begin"/>
            </w:r>
            <w:r>
              <w:rPr/>
              <w:instrText xml:space="preserve"> XE "Виброизоляторы пружинные:до № 40, 301-01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41</w:t>
            </w:r>
            <w:r>
              <w:fldChar w:fldCharType="begin"/>
            </w:r>
            <w:r>
              <w:rPr/>
              <w:instrText xml:space="preserve"> XE "Виброизоляторы пружинные:до № 41, 301-01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42</w:t>
            </w:r>
            <w:r>
              <w:fldChar w:fldCharType="begin"/>
            </w:r>
            <w:r>
              <w:rPr/>
              <w:instrText xml:space="preserve"> XE "Виброизоляторы пружинные:до № 42, 301-01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43</w:t>
            </w:r>
            <w:r>
              <w:fldChar w:fldCharType="begin"/>
            </w:r>
            <w:r>
              <w:rPr/>
              <w:instrText xml:space="preserve"> XE "Виброизоляторы пружинные:до № 43, 301-01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44</w:t>
            </w:r>
            <w:r>
              <w:fldChar w:fldCharType="begin"/>
            </w:r>
            <w:r>
              <w:rPr/>
              <w:instrText xml:space="preserve"> XE "Виброизоляторы пружинные:до № 44, 301-01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№ 45</w:t>
            </w:r>
            <w:r>
              <w:fldChar w:fldCharType="begin"/>
            </w:r>
            <w:r>
              <w:rPr/>
              <w:instrText xml:space="preserve"> XE "Виброизоляторы пружинные:до № 45, 301-01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авки виброизолирующие на давлени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125 мм</w:t>
            </w:r>
            <w:r>
              <w:fldChar w:fldCharType="begin"/>
            </w:r>
            <w:r>
              <w:rPr/>
              <w:instrText xml:space="preserve"> XE "Вставки виброизолирующие на давление:1 МПа (10 кгс/см2), диаметром 125 мм, 301-11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150 мм</w:t>
            </w:r>
            <w:r>
              <w:fldChar w:fldCharType="begin"/>
            </w:r>
            <w:r>
              <w:rPr/>
              <w:instrText xml:space="preserve"> XE "Вставки виброизолирующие на давление:1 МПа (10 кгс/см2), диаметром 150 мм, 301-11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50 мм</w:t>
            </w:r>
            <w:r>
              <w:fldChar w:fldCharType="begin"/>
            </w:r>
            <w:r>
              <w:rPr/>
              <w:instrText xml:space="preserve"> XE "Вставки виброизолирующие на давление:1,6 МПа (16 кгс/см2), диаметром 50 мм, 301-11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65 мм</w:t>
            </w:r>
            <w:r>
              <w:fldChar w:fldCharType="begin"/>
            </w:r>
            <w:r>
              <w:rPr/>
              <w:instrText xml:space="preserve"> XE "Вставки виброизолирующие на давление:1,6 МПа (16 кгс/см2), диаметром 65 мм, 301-11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80 мм</w:t>
            </w:r>
            <w:r>
              <w:fldChar w:fldCharType="begin"/>
            </w:r>
            <w:r>
              <w:rPr/>
              <w:instrText xml:space="preserve"> XE "Вставки виброизолирующие на давление:1,6 МПа (16 кгс/см2), диаметром 80 мм, 301-11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100 мм</w:t>
            </w:r>
            <w:r>
              <w:fldChar w:fldCharType="begin"/>
            </w:r>
            <w:r>
              <w:rPr/>
              <w:instrText xml:space="preserve"> XE "Вставки виброизолирующие на давление:1,6 МПа (16 кгс/см2), диаметром 100 мм, 301-11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150 мм</w:t>
            </w:r>
            <w:r>
              <w:fldChar w:fldCharType="begin"/>
            </w:r>
            <w:r>
              <w:rPr/>
              <w:instrText xml:space="preserve"> XE "Вставки виброизолирующие на давление:1,6 МПа (16 кгс/см2), диаметром 150 мм, 301-11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200 мм</w:t>
            </w:r>
            <w:r>
              <w:fldChar w:fldCharType="begin"/>
            </w:r>
            <w:r>
              <w:rPr/>
              <w:instrText xml:space="preserve"> XE "Вставки виброизолирующие на давление:1,6 МПа (16 кгс/см2), диаметром 200 мм, 301-11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9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5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300 мм</w:t>
            </w:r>
            <w:r>
              <w:fldChar w:fldCharType="begin"/>
            </w:r>
            <w:r>
              <w:rPr/>
              <w:instrText xml:space="preserve"> XE "Вставки виброизолирующие на давление:1,6 МПа (16 кгс/см2), диаметром 300 мм, 301-11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6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2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авки гибкие из брезента и сортовой стали марк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В-17 и ВН10</w:t>
            </w:r>
            <w:r>
              <w:fldChar w:fldCharType="begin"/>
            </w:r>
            <w:r>
              <w:rPr/>
              <w:instrText xml:space="preserve"> XE "Вставки гибкие из брезента и сортовой стали марки:ВВ-17 и ВН10, 301-18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В-19 и ВН12</w:t>
            </w:r>
            <w:r>
              <w:fldChar w:fldCharType="begin"/>
            </w:r>
            <w:r>
              <w:rPr/>
              <w:instrText xml:space="preserve"> XE "Вставки гибкие из брезента и сортовой стали марки:ВВ-19 и ВН12, 301-18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В-20 и ВН13</w:t>
            </w:r>
            <w:r>
              <w:fldChar w:fldCharType="begin"/>
            </w:r>
            <w:r>
              <w:rPr/>
              <w:instrText xml:space="preserve"> XE "Вставки гибкие из брезента и сортовой стали марки:ВВ-20 и ВН13, 301-18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В-21 и ВН14</w:t>
            </w:r>
            <w:r>
              <w:fldChar w:fldCharType="begin"/>
            </w:r>
            <w:r>
              <w:rPr/>
              <w:instrText xml:space="preserve"> XE "Вставки гибкие из брезента и сортовой стали марки:ВВ-21 и ВН14, 301-18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0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В-22 и ВН15</w:t>
            </w:r>
            <w:r>
              <w:fldChar w:fldCharType="begin"/>
            </w:r>
            <w:r>
              <w:rPr/>
              <w:instrText xml:space="preserve"> XE "Вставки гибкие из брезента и сортовой стали марки:ВВ-22 и ВН15, 301-18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В-34 и ВН16</w:t>
            </w:r>
            <w:r>
              <w:fldChar w:fldCharType="begin"/>
            </w:r>
            <w:r>
              <w:rPr/>
              <w:instrText xml:space="preserve"> XE "Вставки гибкие из брезента и сортовой стали марки:ВВ-34 и ВН16, 301-18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В-24 и ВН17</w:t>
            </w:r>
            <w:r>
              <w:fldChar w:fldCharType="begin"/>
            </w:r>
            <w:r>
              <w:rPr/>
              <w:instrText xml:space="preserve"> XE "Вставки гибкие из брезента и сортовой стали марки:ВВ-24 и ВН17, 301-18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В-28 и ВН21</w:t>
            </w:r>
            <w:r>
              <w:fldChar w:fldCharType="begin"/>
            </w:r>
            <w:r>
              <w:rPr/>
              <w:instrText xml:space="preserve"> XE "Вставки гибкие из брезента и сортовой стали марки:ВВ-28 и ВН21, 301-18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В-30 и ВН23</w:t>
            </w:r>
            <w:r>
              <w:fldChar w:fldCharType="begin"/>
            </w:r>
            <w:r>
              <w:rPr/>
              <w:instrText xml:space="preserve"> XE "Вставки гибкие из брезента и сортовой стали марки:ВВ-30 и ВН23, 301-18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авки гибкие к радиальным (центробежным) вентиляторам из парусины и сортовой стали</w:t>
            </w:r>
            <w:r>
              <w:fldChar w:fldCharType="begin"/>
            </w:r>
            <w:r>
              <w:rPr/>
              <w:instrText xml:space="preserve"> XE "Вставки гибкие к радиальным (центробежным) вентиляторам из парусины и сортовой стали, 301-02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ители шума круглого сечения на бандажном соединении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-1-1, диаметр обечайки 125 мм, масса наполнителя 1,16 кг</w:t>
            </w:r>
            <w:r>
              <w:fldChar w:fldCharType="begin"/>
            </w:r>
            <w:r>
              <w:rPr/>
              <w:instrText xml:space="preserve"> XE "Глушители шума круглого сечения на бандажном соединении марка:ГТК-1-1, диаметр обечайки 125 мм, масса наполнителя 1,16 кг, 301-02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-1-2, диаметр обечайки 200 мм, масса наполнителя 1,64 кг</w:t>
            </w:r>
            <w:r>
              <w:fldChar w:fldCharType="begin"/>
            </w:r>
            <w:r>
              <w:rPr/>
              <w:instrText xml:space="preserve"> XE "Глушители шума круглого сечения на бандажном соединении марка:ГТК-1-2, диаметр обечайки 200 мм, масса наполнителя 1,64 кг, 301-02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6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1-3, диаметр обечайки 250 мм, масса наполнителя 1,92 кг</w:t>
            </w:r>
            <w:r>
              <w:fldChar w:fldCharType="begin"/>
            </w:r>
            <w:r>
              <w:rPr/>
              <w:instrText xml:space="preserve"> XE "Глушители шума круглого сечения на бандажном соединении марка:ГТК 1-3, диаметр обечайки 250 мм, масса наполнителя 1,92 кг, 301-02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1-4, диаметр обечайки 315 мм, масса наполнителя 2,94 кг</w:t>
            </w:r>
            <w:r>
              <w:fldChar w:fldCharType="begin"/>
            </w:r>
            <w:r>
              <w:rPr/>
              <w:instrText xml:space="preserve"> XE "Глушители шума круглого сечения на бандажном соединении марка:ГТК 1-4, диаметр обечайки 315 мм, масса наполнителя 2,94 кг, 301-02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1-5, диаметр обечайки 400 мм, масса наполнителя 4,76 кг</w:t>
            </w:r>
            <w:r>
              <w:fldChar w:fldCharType="begin"/>
            </w:r>
            <w:r>
              <w:rPr/>
              <w:instrText xml:space="preserve"> XE "Глушители шума круглого сечения на бандажном соединении марка:ГТК 1-5, диаметр обечайки 400 мм, масса наполнителя 4,76 кг, 301-02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1-6, диаметр обечайки 500 мм, масса наполнителя 5,38 кг</w:t>
            </w:r>
            <w:r>
              <w:fldChar w:fldCharType="begin"/>
            </w:r>
            <w:r>
              <w:rPr/>
              <w:instrText xml:space="preserve"> XE "Глушители шума круглого сечения на бандажном соединении марка:ГТК 1-6, диаметр обечайки 500 мм, масса наполнителя 5,38 кг, 301-02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2-1, диаметр обечайки 125 мм, масса наполнителя 0,5 кг</w:t>
            </w:r>
            <w:r>
              <w:fldChar w:fldCharType="begin"/>
            </w:r>
            <w:r>
              <w:rPr/>
              <w:instrText xml:space="preserve"> XE "Глушители шума круглого сечения на бандажном соединении марка:ГТК 2-1, диаметр обечайки 125 мм, масса наполнителя 0,5 кг, 301-02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2-2, диаметр обечайки 200 мм, масса наполнителя 0,72 кг</w:t>
            </w:r>
            <w:r>
              <w:fldChar w:fldCharType="begin"/>
            </w:r>
            <w:r>
              <w:rPr/>
              <w:instrText xml:space="preserve"> XE "Глушители шума круглого сечения на бандажном соединении марка:ГТК 2-2, диаметр обечайки 200 мм, масса наполнителя 0,72 кг, 301-02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9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2-3, диаметр обечайки 250 мм, масса наполнителя 0,84 кг</w:t>
            </w:r>
            <w:r>
              <w:fldChar w:fldCharType="begin"/>
            </w:r>
            <w:r>
              <w:rPr/>
              <w:instrText xml:space="preserve"> XE "Глушители шума круглого сечения на бандажном соединении марка:ГТК 2-3, диаметр обечайки 250 мм, масса наполнителя 0,84 кг, 301-02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2-4, диаметр обечайки 315 мм, масса наполнителя 1,28 кг</w:t>
            </w:r>
            <w:r>
              <w:fldChar w:fldCharType="begin"/>
            </w:r>
            <w:r>
              <w:rPr/>
              <w:instrText xml:space="preserve"> XE "Глушители шума круглого сечения на бандажном соединении марка:ГТК 2-4, диаметр обечайки 315 мм, масса наполнителя 1,28 кг, 301-02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2-5, диаметр обечайки 400 мм, масса наполнителя 2,05 кг</w:t>
            </w:r>
            <w:r>
              <w:fldChar w:fldCharType="begin"/>
            </w:r>
            <w:r>
              <w:rPr/>
              <w:instrText xml:space="preserve"> XE "Глушители шума круглого сечения на бандажном соединении марка:ГТК 2-5, диаметр обечайки 400 мм, масса наполнителя 2,05 кг, 301-02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К 2-6, диаметр обечайки 500 мм, масса наполнителя 2,32 кг</w:t>
            </w:r>
            <w:r>
              <w:fldChar w:fldCharType="begin"/>
            </w:r>
            <w:r>
              <w:rPr/>
              <w:instrText xml:space="preserve"> XE "Глушители шума круглого сечения на бандажном соединении марка:ГТК 2-6, диаметр обечайки 500 мм, масса наполнителя 2,32 кг, 301-02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шители шума прямоугольного сечения на бандажном соединении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1-1, сечение обечайки 200х100 мм, масса наполнителя 1,96 кг</w:t>
            </w:r>
            <w:r>
              <w:fldChar w:fldCharType="begin"/>
            </w:r>
            <w:r>
              <w:rPr/>
              <w:instrText xml:space="preserve"> XE "Глушители шума прямоугольного сечения на бандажном соединении марка:ГТП 1-1, сечение обечайки 200х100 мм, масса наполнителя 1,96 кг, 301-02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1-2, сечение обечайки 300х200 мм, масса наполнителя 2,74 кг</w:t>
            </w:r>
            <w:r>
              <w:fldChar w:fldCharType="begin"/>
            </w:r>
            <w:r>
              <w:rPr/>
              <w:instrText xml:space="preserve"> XE "Глушители шума прямоугольного сечения на бандажном соединении марка:ГТП 1-2, сечение обечайки 300х200 мм, масса наполнителя 2,74 кг, 301-02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1-3, сечение обечайки 400х200 мм, масса наполнителя 3 кг</w:t>
            </w:r>
            <w:r>
              <w:fldChar w:fldCharType="begin"/>
            </w:r>
            <w:r>
              <w:rPr/>
              <w:instrText xml:space="preserve"> XE "Глушители шума прямоугольного сечения на бандажном соединении марка:ГТП 1-3, сечение обечайки 400х200 мм, масса наполнителя 3 кг, 301-02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1-4, сечение обечайки 400х300 мм, масса наполнителя 3,53 кг</w:t>
            </w:r>
            <w:r>
              <w:fldChar w:fldCharType="begin"/>
            </w:r>
            <w:r>
              <w:rPr/>
              <w:instrText xml:space="preserve"> XE "Глушители шума прямоугольного сечения на бандажном соединении марка:ГТП 1-4, сечение обечайки 400х300 мм, масса наполнителя 3,53 кг, 301-02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1-5, сечение обечайки 400х400 мм, масса наполнителя 3,92 кг</w:t>
            </w:r>
            <w:r>
              <w:fldChar w:fldCharType="begin"/>
            </w:r>
            <w:r>
              <w:rPr/>
              <w:instrText xml:space="preserve"> XE "Глушители шума прямоугольного сечения на бандажном соединении марка:ГТП 1-5, сечение обечайки 400х400 мм, масса наполнителя 3,92 кг, 301-02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2-1, сечение обечайки 200х100 мм, масса наполнителя 0,96 кг</w:t>
            </w:r>
            <w:r>
              <w:fldChar w:fldCharType="begin"/>
            </w:r>
            <w:r>
              <w:rPr/>
              <w:instrText xml:space="preserve"> XE "Глушители шума прямоугольного сечения на бандажном соединении марка:ГТП 2-1, сечение обечайки 200х100 мм, масса наполнителя 0,96 кг, 301-02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2-2, сечение обечайки 300х200 мм, масса наполнителя 1,34 кг</w:t>
            </w:r>
            <w:r>
              <w:fldChar w:fldCharType="begin"/>
            </w:r>
            <w:r>
              <w:rPr/>
              <w:instrText xml:space="preserve"> XE "Глушители шума прямоугольного сечения на бандажном соединении марка:ГТП 2-2, сечение обечайки 300х200 мм, масса наполнителя 1,34 кг, 301-02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2-3, сечение обечайки 400х200 мм, масса наполнителя 1,54 кг</w:t>
            </w:r>
            <w:r>
              <w:fldChar w:fldCharType="begin"/>
            </w:r>
            <w:r>
              <w:rPr/>
              <w:instrText xml:space="preserve"> XE "Глушители шума прямоугольного сечения на бандажном соединении марка:ГТП 2-3, сечение обечайки 400х200 мм, масса наполнителя 1,54 кг, 301-02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2-4, сечение обечайки 400х300 мм, масса наполнителя 1,73 кг</w:t>
            </w:r>
            <w:r>
              <w:fldChar w:fldCharType="begin"/>
            </w:r>
            <w:r>
              <w:rPr/>
              <w:instrText xml:space="preserve"> XE "Глушители шума прямоугольного сечения на бандажном соединении марка:ГТП 2-4, сечение обечайки 400х300 мм, масса наполнителя 1,73 кг, 301-02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ТП 2-5, сечение обечайки 400х400 мм, масса наполнителя 1,92 кг</w:t>
            </w:r>
            <w:r>
              <w:fldChar w:fldCharType="begin"/>
            </w:r>
            <w:r>
              <w:rPr/>
              <w:instrText xml:space="preserve"> XE "Глушители шума прямоугольного сечения на бандажном соединении марка:ГТП 2-5, сечение обечайки 400х400 мм, масса наполнителя 1,92 кг, 301-02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ны шумопоглощающие, при звукопоглощающем материале из супертонкого волокна БСТ марк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1 марка пластины ПП1-1, ВП1-1, сечение 100х500 мм, длиной 0,75 м, масса наполнителя 0,71 кг</w:t>
            </w:r>
            <w:r>
              <w:fldChar w:fldCharType="begin"/>
            </w:r>
            <w:r>
              <w:rPr/>
              <w:instrText xml:space="preserve"> XE "Пластины шумопоглощающие, при звукопоглощающем материале из супертонкого волокна БСТ марки:111 марка пластины ПП1-1, ВП1-1, сечение 100х500 мм, длиной 0,75 м, масса наполнителя 0,71 кг, 301-05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1 марка пластины ПП1-2, ВП1-2, сечение 100х500 мм, длиной 1 м, масса наполнителя 0,94 кг</w:t>
            </w:r>
            <w:r>
              <w:fldChar w:fldCharType="begin"/>
            </w:r>
            <w:r>
              <w:rPr/>
              <w:instrText xml:space="preserve"> XE "Пластины шумопоглощающие, при звукопоглощающем материале из супертонкого волокна БСТ марки:111 марка пластины ПП1-2, ВП1-2, сечение 100х500 мм, длиной 1 м, масса наполнителя 0,94 кг, 301-05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1 марка пластины ПП1-3, ВП1-3, сечение 100х1000 мм, длиной 1 м, масса наполнителя 1,88 кг</w:t>
            </w:r>
            <w:r>
              <w:fldChar w:fldCharType="begin"/>
            </w:r>
            <w:r>
              <w:rPr/>
              <w:instrText xml:space="preserve"> XE "Пластины шумопоглощающие, при звукопоглощающем материале из супертонкого волокна БСТ марки:111 марка пластины ПП1-3, ВП1-3, сечение 100х1000 мм, длиной 1 м, масса наполнителя 1,88 кг, 301-05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1 марка пластины ПП2-1, ВП2-1, сечение 200х500 мм, длиной 0,75 м, масса наполнителя 1,45 кг</w:t>
            </w:r>
            <w:r>
              <w:fldChar w:fldCharType="begin"/>
            </w:r>
            <w:r>
              <w:rPr/>
              <w:instrText xml:space="preserve"> XE "Пластины шумопоглощающие, при звукопоглощающем материале из супертонкого волокна БСТ марки:111 марка пластины ПП2-1, ВП2-1, сечение 200х500 мм, длиной 0,75 м, масса наполнителя 1,45 кг, 301-05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1 марка пластины ПП2-2, ВП2-2, сечение 200х500 мм, длиной 1 м, масса наполнителя 1,94 кг</w:t>
            </w:r>
            <w:r>
              <w:fldChar w:fldCharType="begin"/>
            </w:r>
            <w:r>
              <w:rPr/>
              <w:instrText xml:space="preserve"> XE "Пластины шумопоглощающие, при звукопоглощающем материале из супертонкого волокна БСТ марки:111 марка пластины ПП2-2, ВП2-2, сечение 200х500 мм, длиной 1 м, масса наполнителя 1,94 кг, 301-05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1 марка пластины ПП2-3, ВП2-3, сечение 200х1000 мм, длиной 1 м, масса наполнителя 3,88 кг</w:t>
            </w:r>
            <w:r>
              <w:fldChar w:fldCharType="begin"/>
            </w:r>
            <w:r>
              <w:rPr/>
              <w:instrText xml:space="preserve"> XE "Пластины шумопоглощающие, при звукопоглощающем материале из супертонкого волокна БСТ марки:111 марка пластины ПП2-3, ВП2-3, сечение 200х1000 мм, длиной 1 м, масса наполнителя 3,88 кг, 301-05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1 марка пластины ПП3-1, ВП3-1, сечение 400х500 мм, длиной 0,75 м, масса наполнителя 2,96 кг</w:t>
            </w:r>
            <w:r>
              <w:fldChar w:fldCharType="begin"/>
            </w:r>
            <w:r>
              <w:rPr/>
              <w:instrText xml:space="preserve"> XE "Пластины шумопоглощающие, при звукопоглощающем материале из супертонкого волокна БСТ марки:111 марка пластины ПП3-1, ВП3-1, сечение 400х500 мм, длиной 0,75 м, масса наполнителя 2,96 кг, 301-05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1 марка пластины ПП3-2, ВП3-2, сечение 400х500 мм, длиной 1 м, масса наполнителя 3,94 кг</w:t>
            </w:r>
            <w:r>
              <w:fldChar w:fldCharType="begin"/>
            </w:r>
            <w:r>
              <w:rPr/>
              <w:instrText xml:space="preserve"> XE "Пластины шумопоглощающие, при звукопоглощающем материале из супертонкого волокна БСТ марки:111 марка пластины ПП3-2, ВП3-2, сечение 400х500 мм, длиной 1 м, масса наполнителя 3,94 кг, 301-05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1 марка пластины ПП3-3, ВП3-3, сечение 400х1000 мм, длиной 1 м, масса наполнителя 7,88 кг</w:t>
            </w:r>
            <w:r>
              <w:fldChar w:fldCharType="begin"/>
            </w:r>
            <w:r>
              <w:rPr/>
              <w:instrText xml:space="preserve"> XE "Пластины шумопоглощающие, при звукопоглощающем материале из супертонкого волокна БСТ марки:111 марка пластины ПП3-3, ВП3-3, сечение 400х1000 мм, длиной 1 м, масса наполнителя 7,88 кг, 301-05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и металлические в рамках площадью в свету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Сетки металлические в рамках площадью в свету:до 0,2 м2, 301-30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Сетки металлические в рамках площадью в свету:до 0,3 м2, 301-30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Сетки металлические в рамках площадью в свету:до 0,5 м2, 301-30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0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Сетки металлические в рамках площадью в свету:более 0,5 м2, 301-30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74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10" w:name="__RefHeading___Toc267385697"/>
            <w:bookmarkEnd w:id="10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Водомеры (счетчики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меры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5 мм (СТВ-65)</w:t>
            </w:r>
            <w:r>
              <w:fldChar w:fldCharType="begin"/>
            </w:r>
            <w:r>
              <w:rPr/>
              <w:instrText xml:space="preserve"> XE "Водомеры диаметром:до 65 мм (СТВ-65), 301-15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1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9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 (СТВ-100)</w:t>
            </w:r>
            <w:r>
              <w:fldChar w:fldCharType="begin"/>
            </w:r>
            <w:r>
              <w:rPr/>
              <w:instrText xml:space="preserve"> XE "Водомеры диаметром:до 100 мм (СТВ-100), 301-15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8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2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 (водомеры) крыльчатые диаметром 15 мм</w:t>
            </w:r>
            <w:r>
              <w:fldChar w:fldCharType="begin"/>
            </w:r>
            <w:r>
              <w:rPr/>
              <w:instrText xml:space="preserve"> XE "Счетчики (водомеры) крыльчатые диаметром 15 мм, 301-31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 (водомеры) крыльчатые диаметром 20 мм</w:t>
            </w:r>
            <w:r>
              <w:fldChar w:fldCharType="begin"/>
            </w:r>
            <w:r>
              <w:rPr/>
              <w:instrText xml:space="preserve"> XE "Счетчики (водомеры) крыльчатые диаметром 20 мм, 301-31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 (водомеры) крыльчатые диаметром 25 мм</w:t>
            </w:r>
            <w:r>
              <w:fldChar w:fldCharType="begin"/>
            </w:r>
            <w:r>
              <w:rPr/>
              <w:instrText xml:space="preserve"> XE "Счетчики (водомеры) крыльчатые диаметром 25 мм, 301-31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7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 (водомеры) крыльчатые диаметром 32 мм</w:t>
            </w:r>
            <w:r>
              <w:fldChar w:fldCharType="begin"/>
            </w:r>
            <w:r>
              <w:rPr/>
              <w:instrText xml:space="preserve"> XE "Счетчики (водомеры) крыльчатые диаметром 32 мм, 301-31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5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 (водомеры) крыльчатые диаметром 40 мм</w:t>
            </w:r>
            <w:r>
              <w:fldChar w:fldCharType="begin"/>
            </w:r>
            <w:r>
              <w:rPr/>
              <w:instrText xml:space="preserve"> XE "Счетчики (водомеры) крыльчатые диаметром 40 мм, 301-31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 (водомеры) турбинные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Счетчики (водомеры) турбинные диаметром:50 мм, 301-33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1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9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  <w:r>
              <w:fldChar w:fldCharType="begin"/>
            </w:r>
            <w:r>
              <w:rPr/>
              <w:instrText xml:space="preserve"> XE "Счетчики (водомеры) турбинные диаметром:65 мм, 301-33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0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Счетчики (водомеры) турбинные диаметром:80 мм, 301-31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1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6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Счетчики (водомеры) турбинные диаметром:150 мм, 301-31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8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4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  <w:r>
              <w:fldChar w:fldCharType="begin"/>
            </w:r>
            <w:r>
              <w:rPr/>
              <w:instrText xml:space="preserve"> XE "Счетчики (водомеры) турбинные диаметром:200 мм, 301-31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8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1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воды универсальный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BK-15-3-2</w:t>
            </w:r>
            <w:r>
              <w:fldChar w:fldCharType="begin"/>
            </w:r>
            <w:r>
              <w:rPr/>
              <w:instrText xml:space="preserve"> XE "Счетчик воды универсальный, марка:СBK-15-3-2, 301-2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BK-20-5</w:t>
            </w:r>
            <w:r>
              <w:fldChar w:fldCharType="begin"/>
            </w:r>
            <w:r>
              <w:rPr/>
              <w:instrText xml:space="preserve"> XE "Счетчик воды универсальный, марка:СBK-20-5, 301-2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М-25</w:t>
            </w:r>
            <w:r>
              <w:fldChar w:fldCharType="begin"/>
            </w:r>
            <w:r>
              <w:rPr/>
              <w:instrText xml:space="preserve"> XE "Счетчик воды универсальный, марка:СВМ-25, 301-2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М-32</w:t>
            </w:r>
            <w:r>
              <w:fldChar w:fldCharType="begin"/>
            </w:r>
            <w:r>
              <w:rPr/>
              <w:instrText xml:space="preserve"> XE "Счетчик воды универсальный, марка:СВМ-32, 301-21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ВМ-40</w:t>
            </w:r>
            <w:r>
              <w:fldChar w:fldCharType="begin"/>
            </w:r>
            <w:r>
              <w:rPr/>
              <w:instrText xml:space="preserve"> XE "Счетчик воды универсальный, марка:СВМ-40, 301-21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Б-25</w:t>
            </w:r>
            <w:r>
              <w:fldChar w:fldCharType="begin"/>
            </w:r>
            <w:r>
              <w:rPr/>
              <w:instrText xml:space="preserve"> XE "Счетчик воды универсальный, марка:СКБ-25, 301-21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Б-32</w:t>
            </w:r>
            <w:r>
              <w:fldChar w:fldCharType="begin"/>
            </w:r>
            <w:r>
              <w:rPr/>
              <w:instrText xml:space="preserve"> XE "Счетчик воды универсальный, марка:СКБ-32, 301-21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Б-40</w:t>
            </w:r>
            <w:r>
              <w:fldChar w:fldCharType="begin"/>
            </w:r>
            <w:r>
              <w:rPr/>
              <w:instrText xml:space="preserve"> XE "Счетчик воды универсальный, марка:СКБ-40, 301-21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КМ 90-25</w:t>
            </w:r>
            <w:r>
              <w:fldChar w:fldCharType="begin"/>
            </w:r>
            <w:r>
              <w:rPr/>
              <w:instrText xml:space="preserve"> XE "Счетчик воды универсальный, марка:ВСКМ 90-25, 301-21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КМ 90-32</w:t>
            </w:r>
            <w:r>
              <w:fldChar w:fldCharType="begin"/>
            </w:r>
            <w:r>
              <w:rPr/>
              <w:instrText xml:space="preserve"> XE "Счетчик воды универсальный, марка:ВСКМ 90-32, 301-21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КМ 90-40</w:t>
            </w:r>
            <w:r>
              <w:fldChar w:fldCharType="begin"/>
            </w:r>
            <w:r>
              <w:rPr/>
              <w:instrText xml:space="preserve"> XE "Счетчик воды универсальный, марка:ВСКМ 90-40, 301-21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холодной воды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Х-15</w:t>
            </w:r>
            <w:r>
              <w:fldChar w:fldCharType="begin"/>
            </w:r>
            <w:r>
              <w:rPr/>
              <w:instrText xml:space="preserve"> XE "Счетчик холодной воды, марка:ВСХ-15, 301-31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Х-25</w:t>
            </w:r>
            <w:r>
              <w:fldChar w:fldCharType="begin"/>
            </w:r>
            <w:r>
              <w:rPr/>
              <w:instrText xml:space="preserve"> XE "Счетчик холодной воды, марка:ВСХ-25, 301-31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9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5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Х-32</w:t>
            </w:r>
            <w:r>
              <w:fldChar w:fldCharType="begin"/>
            </w:r>
            <w:r>
              <w:rPr/>
              <w:instrText xml:space="preserve"> XE "Счетчик холодной воды, марка:ВСХ-32, 301-31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6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Х-40</w:t>
            </w:r>
            <w:r>
              <w:fldChar w:fldCharType="begin"/>
            </w:r>
            <w:r>
              <w:rPr/>
              <w:instrText xml:space="preserve"> XE "Счетчик холодной воды, марка:ВСХ-40, 301-31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2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6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СВХ-25</w:t>
            </w:r>
            <w:r>
              <w:fldChar w:fldCharType="begin"/>
            </w:r>
            <w:r>
              <w:rPr/>
              <w:instrText xml:space="preserve"> XE "Счетчик холодной воды, марка:ОСВХ-25, 301-31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СВХ-32</w:t>
            </w:r>
            <w:r>
              <w:fldChar w:fldCharType="begin"/>
            </w:r>
            <w:r>
              <w:rPr/>
              <w:instrText xml:space="preserve"> XE "Счетчик холодной воды, марка:ОСВХ-32, 301-31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СВХ-40</w:t>
            </w:r>
            <w:r>
              <w:fldChar w:fldCharType="begin"/>
            </w:r>
            <w:r>
              <w:rPr/>
              <w:instrText xml:space="preserve"> XE "Счетчик холодной воды, марка:ОСВХ-40, 301-31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В-15</w:t>
            </w:r>
            <w:r>
              <w:fldChar w:fldCharType="begin"/>
            </w:r>
            <w:r>
              <w:rPr/>
              <w:instrText xml:space="preserve"> XE "Счетчик холодной воды, марка:СКВ-15, 301-31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TK-25</w:t>
            </w:r>
            <w:r>
              <w:fldChar w:fldCharType="begin"/>
            </w:r>
            <w:r>
              <w:rPr/>
              <w:instrText xml:space="preserve"> XE "Счетчик холодной воды, марка:MTK-25, 301-31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TK-32</w:t>
            </w:r>
            <w:r>
              <w:fldChar w:fldCharType="begin"/>
            </w:r>
            <w:r>
              <w:rPr/>
              <w:instrText xml:space="preserve"> XE "Счетчик холодной воды, марка:MTK-32, 301-31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TK-40</w:t>
            </w:r>
            <w:r>
              <w:fldChar w:fldCharType="begin"/>
            </w:r>
            <w:r>
              <w:rPr/>
              <w:instrText xml:space="preserve"> XE "Счетчик холодной воды, марка:MTK-40, 301-31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-VR-K-25</w:t>
            </w:r>
            <w:r>
              <w:fldChar w:fldCharType="begin"/>
            </w:r>
            <w:r>
              <w:rPr/>
              <w:instrText xml:space="preserve"> XE "Счетчик холодной воды, марка:M-VR-K-25, 301-31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-VR-K-32</w:t>
            </w:r>
            <w:r>
              <w:fldChar w:fldCharType="begin"/>
            </w:r>
            <w:r>
              <w:rPr/>
              <w:instrText xml:space="preserve"> XE "Счетчик холодной воды, марка:M-VR-K-32, 301-31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-VR-K-40</w:t>
            </w:r>
            <w:r>
              <w:fldChar w:fldCharType="begin"/>
            </w:r>
            <w:r>
              <w:rPr/>
              <w:instrText xml:space="preserve"> XE "Счетчик холодной воды, марка:M-VR-K-40, 301-31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 100 MNR-1,5-15-190</w:t>
            </w:r>
            <w:r>
              <w:fldChar w:fldCharType="begin"/>
            </w:r>
            <w:r>
              <w:rPr/>
              <w:instrText xml:space="preserve"> XE "Счетчик холодной воды, марка:M 100 MNR-1,5-15-190, 301-31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 100 MNR-2,5-20-190</w:t>
            </w:r>
            <w:r>
              <w:fldChar w:fldCharType="begin"/>
            </w:r>
            <w:r>
              <w:rPr/>
              <w:instrText xml:space="preserve"> XE "Счетчик холодной воды, марка:M 100 MNR-2,5-20-190, 301-31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 100 MNR-3,5-20-260</w:t>
            </w:r>
            <w:r>
              <w:fldChar w:fldCharType="begin"/>
            </w:r>
            <w:r>
              <w:rPr/>
              <w:instrText xml:space="preserve"> XE "Счетчик холодной воды, марка:M 100 MNR-3,5-20-260, 301-31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 110 MPR-1,5-15-165</w:t>
            </w:r>
            <w:r>
              <w:fldChar w:fldCharType="begin"/>
            </w:r>
            <w:r>
              <w:rPr/>
              <w:instrText xml:space="preserve"> XE "Счетчик холодной воды, марка:M 110 MPR-1,5-15-165, 301-31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 110 MPR-2,5-20-190</w:t>
            </w:r>
            <w:r>
              <w:fldChar w:fldCharType="begin"/>
            </w:r>
            <w:r>
              <w:rPr/>
              <w:instrText xml:space="preserve"> XE "Счетчик холодной воды, марка:M 110 MPR-2,5-20-190, 301-31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 120 MTR-1,5-15-165, класс В</w:t>
            </w:r>
            <w:r>
              <w:fldChar w:fldCharType="begin"/>
            </w:r>
            <w:r>
              <w:rPr/>
              <w:instrText xml:space="preserve"> XE "Счетчик холодной воды, марка:M 120 MTR-1,5-15-165, класс В, 301-31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 120 MTR-2,5-20-190, класс В</w:t>
            </w:r>
            <w:r>
              <w:fldChar w:fldCharType="begin"/>
            </w:r>
            <w:r>
              <w:rPr/>
              <w:instrText xml:space="preserve"> XE "Счетчик холодной воды, марка:M 120 MTR-2,5-20-190, класс В, 301-31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 120 MTR-1,5-15-165, класс С</w:t>
            </w:r>
            <w:r>
              <w:fldChar w:fldCharType="begin"/>
            </w:r>
            <w:r>
              <w:rPr/>
              <w:instrText xml:space="preserve"> XE "Счетчик холодной воды, марка:M 120 MTR-1,5-15-165, класс С, 301-31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 120 MTR-2,5-20-190, класс С</w:t>
            </w:r>
            <w:r>
              <w:fldChar w:fldCharType="begin"/>
            </w:r>
            <w:r>
              <w:rPr/>
              <w:instrText xml:space="preserve"> XE "Счетчик холодной воды, марка:M 120 MTR-2,5-20-190, класс С, 301-31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 190 MTH-2,5-20-190</w:t>
            </w:r>
            <w:r>
              <w:fldChar w:fldCharType="begin"/>
            </w:r>
            <w:r>
              <w:rPr/>
              <w:instrText xml:space="preserve"> XE "Счетчик холодной воды, марка:M 190 MTH-2,5-20-190, 301-31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S 100 EVZK-DL-3-15-80</w:t>
            </w:r>
            <w:r>
              <w:fldChar w:fldCharType="begin"/>
            </w:r>
            <w:r>
              <w:rPr/>
              <w:instrText xml:space="preserve"> XE "Счетчик холодной воды, марка:S 100 EVZK-DL-3-15-80, 301-31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S 100 EVZK-DL-3-15-110</w:t>
            </w:r>
            <w:r>
              <w:fldChar w:fldCharType="begin"/>
            </w:r>
            <w:r>
              <w:rPr/>
              <w:instrText xml:space="preserve"> XE "Счетчик холодной воды, марка:S 100 EVZK-DL-3-15-110, 301-31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S 100 EVZK-DL-5-20-130</w:t>
            </w:r>
            <w:r>
              <w:fldChar w:fldCharType="begin"/>
            </w:r>
            <w:r>
              <w:rPr/>
              <w:instrText xml:space="preserve"> XE "Счетчик холодной воды, марка:S 100 EVZK-DL-5-20-130, 301-31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горячей воды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СВУ-25</w:t>
            </w:r>
            <w:r>
              <w:fldChar w:fldCharType="begin"/>
            </w:r>
            <w:r>
              <w:rPr/>
              <w:instrText xml:space="preserve"> XE "Счетчик горячей воды, марка:ОСВУ-25, 301-34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СВУ-32</w:t>
            </w:r>
            <w:r>
              <w:fldChar w:fldCharType="begin"/>
            </w:r>
            <w:r>
              <w:rPr/>
              <w:instrText xml:space="preserve"> XE "Счетчик горячей воды, марка:ОСВУ-32, 301-34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СВУ-40</w:t>
            </w:r>
            <w:r>
              <w:fldChar w:fldCharType="begin"/>
            </w:r>
            <w:r>
              <w:rPr/>
              <w:instrText xml:space="preserve"> XE "Счетчик горячей воды, марка:ОСВУ-40, 301-34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Г-15</w:t>
            </w:r>
            <w:r>
              <w:fldChar w:fldCharType="begin"/>
            </w:r>
            <w:r>
              <w:rPr/>
              <w:instrText xml:space="preserve"> XE "Счетчик горячей воды, марка:ВСГ-15, 301-34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КВГ-15</w:t>
            </w:r>
            <w:r>
              <w:fldChar w:fldCharType="begin"/>
            </w:r>
            <w:r>
              <w:rPr/>
              <w:instrText xml:space="preserve"> XE "Счетчик горячей воды, марка:СКВГ-15, 301-34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TH-25</w:t>
            </w:r>
            <w:r>
              <w:fldChar w:fldCharType="begin"/>
            </w:r>
            <w:r>
              <w:rPr/>
              <w:instrText xml:space="preserve"> XE "Счетчик горячей воды, марка:MTH-25, 301-34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TH-32</w:t>
            </w:r>
            <w:r>
              <w:fldChar w:fldCharType="begin"/>
            </w:r>
            <w:r>
              <w:rPr/>
              <w:instrText xml:space="preserve"> XE "Счетчик горячей воды, марка:MTH-32, 301-34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1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TH-40</w:t>
            </w:r>
            <w:r>
              <w:fldChar w:fldCharType="begin"/>
            </w:r>
            <w:r>
              <w:rPr/>
              <w:instrText xml:space="preserve"> XE "Счетчик горячей воды, марка:MTH-40, 301-34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5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TW-25</w:t>
            </w:r>
            <w:r>
              <w:fldChar w:fldCharType="begin"/>
            </w:r>
            <w:r>
              <w:rPr/>
              <w:instrText xml:space="preserve"> XE "Счетчик горячей воды, марка:MTW-25, 301-34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TW-32</w:t>
            </w:r>
            <w:r>
              <w:fldChar w:fldCharType="begin"/>
            </w:r>
            <w:r>
              <w:rPr/>
              <w:instrText xml:space="preserve"> XE "Счетчик горячей воды, марка:MTW-32, 301-34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TW-40</w:t>
            </w:r>
            <w:r>
              <w:fldChar w:fldCharType="begin"/>
            </w:r>
            <w:r>
              <w:rPr/>
              <w:instrText xml:space="preserve"> XE "Счетчик горячей воды, марка:MTW-40, 301-34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-VR-W-25</w:t>
            </w:r>
            <w:r>
              <w:fldChar w:fldCharType="begin"/>
            </w:r>
            <w:r>
              <w:rPr/>
              <w:instrText xml:space="preserve"> XE "Счетчик горячей воды, марка:M-VR-W-25, 301-34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-VR-W-32</w:t>
            </w:r>
            <w:r>
              <w:fldChar w:fldCharType="begin"/>
            </w:r>
            <w:r>
              <w:rPr/>
              <w:instrText xml:space="preserve"> XE "Счетчик горячей воды, марка:M-VR-W-32, 301-34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-VR-W-40</w:t>
            </w:r>
            <w:r>
              <w:fldChar w:fldCharType="begin"/>
            </w:r>
            <w:r>
              <w:rPr/>
              <w:instrText xml:space="preserve"> XE "Счетчик горячей воды, марка:M-VR-W-40, 301-34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2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9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 190 MTH-1,5-15-165</w:t>
            </w:r>
            <w:r>
              <w:fldChar w:fldCharType="begin"/>
            </w:r>
            <w:r>
              <w:rPr/>
              <w:instrText xml:space="preserve"> XE "Счетчик горячей воды, марка:M 190 MTH-1,5-15-165, 301-34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S 100 EVZK-DL-3-15-110</w:t>
            </w:r>
            <w:r>
              <w:fldChar w:fldCharType="begin"/>
            </w:r>
            <w:r>
              <w:rPr/>
              <w:instrText xml:space="preserve"> XE "Счетчик горячей воды, марка:S 100 EVZK-DL-3-15-110, 301-34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S 100 EVZK-DL-5-20-130</w:t>
            </w:r>
            <w:r>
              <w:fldChar w:fldCharType="begin"/>
            </w:r>
            <w:r>
              <w:rPr/>
              <w:instrText xml:space="preserve"> XE "Счетчик горячей воды, марка:S 100 EVZK-DL-5-20-130, 301-34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S 140 ETN-3-15-110</w:t>
            </w:r>
            <w:r>
              <w:fldChar w:fldCharType="begin"/>
            </w:r>
            <w:r>
              <w:rPr/>
              <w:instrText xml:space="preserve"> XE "Счетчик горячей воды, марка:S 140 ETN-3-15-110, 301-34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S 140 ETN-3-20-110</w:t>
            </w:r>
            <w:r>
              <w:fldChar w:fldCharType="begin"/>
            </w:r>
            <w:r>
              <w:rPr/>
              <w:instrText xml:space="preserve"> XE "Счетчик горячей воды, марка:S 140 ETN-3-20-110, 301-34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4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S 140 ETN-5-20-130</w:t>
            </w:r>
            <w:r>
              <w:fldChar w:fldCharType="begin"/>
            </w:r>
            <w:r>
              <w:rPr/>
              <w:instrText xml:space="preserve"> XE "Счетчик горячей воды, марка:S 140 ETN-5-20-130, 301-34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4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11" w:name="__RefHeading___Toc267385698"/>
            <w:bookmarkEnd w:id="11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Воздуховоды, воздухоотводы, воздухораспределители, воздухосборник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ы алюминиевые гибкие гофрированные класса Н, типа ВАГГ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Воздуховоды алюминиевые гибкие гофрированные класса Н, типа ВАГГ, диаметром:100 мм, 301-01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  <w:r>
              <w:fldChar w:fldCharType="begin"/>
            </w:r>
            <w:r>
              <w:rPr/>
              <w:instrText xml:space="preserve"> XE "Воздуховоды алюминиевые гибкие гофрированные класса Н, типа ВАГГ, диаметром:200 мм, 301-01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  <w:r>
              <w:fldChar w:fldCharType="begin"/>
            </w:r>
            <w:r>
              <w:rPr/>
              <w:instrText xml:space="preserve"> XE "Воздуховоды алюминиевые гибкие гофрированные класса Н, типа ВАГГ, диаметром:250 мм, 301-01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15 и 400 мм</w:t>
            </w:r>
            <w:r>
              <w:fldChar w:fldCharType="begin"/>
            </w:r>
            <w:r>
              <w:rPr/>
              <w:instrText xml:space="preserve"> XE "Воздуховоды алюминиевые гибкие гофрированные класса Н, типа ВАГГ, диаметром:315 и 400 мм, 301-01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  <w:r>
              <w:fldChar w:fldCharType="begin"/>
            </w:r>
            <w:r>
              <w:rPr/>
              <w:instrText xml:space="preserve"> XE "Воздуховоды алюминиевые гибкие гофрированные класса Н, типа ВАГГ, диаметром:500 мм, 301-01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ы из листовой стали толщиной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м, диаметром до 2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0,5 мм, диаметром до 200 мм, 301-17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м, периметром до 6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0,5 мм, периметром до 600 мм, 301-17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м, периметром до 10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0,5 мм, периметром до 1000 мм, 301-17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 мм, диаметром до 25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0,6 мм, диаметром до 250 мм, 301-17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 мм, диаметром до 45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0,6 мм, диаметром до 450 мм, 301-17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диаметром от 500 до 56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0,7 мм, диаметром от 500 до 560 мм, 301-17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диаметром до 8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0,7 мм, диаметром до 800 мм, 301-17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10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0,7 мм, периметром 1000 мм, 301-17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от 1100 до 16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0,7 мм, периметром от 1100 до 1600 мм, 301-17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от 1700 до 40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0,7 мм, периметром от 1700 до 4000 мм, 301-17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9 мм, периметром от 4200 до 52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0,9 мм, периметром от 4200 до 5200 мм, 301-17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9 мм, периметром до 72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0,9 мм, периметром до 7200 мм, 301-17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диаметром до 10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1,0 мм, диаметром до 1000 мм, 301-17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диаметром до 125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1,0 мм, диаметром до 1250 мм, 301-17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диаметром до 16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1,2 мм, диаметром до 1600 мм, 301-17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диаметром до 25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1,0 мм, диаметром до 250 мм, 301-18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диаметром до 4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1,0 мм, диаметром до 400 мм, 301-18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диаметром от 250 до 45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1,2 мм, диаметром от 250 до 450 мм, 301-80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м, диаметром до 5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1,5 мм, диаметром до 500 мм, 301-18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м, диаметром до 8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1,5 мм, диаметром до 800 мм, 301-18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м, диаметром до 10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1,5 мм, диаметром до 1000 мм, 301-18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5 мм, диаметром до 16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1,5 мм, диаметром до 1600 мм, 301-18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 мм, периметром до 10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1,8 мм, периметром до 1000 мм, 301-18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8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диаметром до 25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2,0 мм, диаметром до 250 мм, 301-18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диаметром до 355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2,0 мм, диаметром до 355 мм, 301-18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диаметром до 56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2,0 мм, диаметром до 560 мм, 301-18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диаметром до 8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2,0 мм, диаметром до 800 мм, 301-18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диаметром до 10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2,0 мм, диаметром до 1000 мм, 301-18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диаметром до 16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2,0 мм, диаметром до 1600 мм, 301-18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м, диаметром до 18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1,4 мм, диаметром до 1800 мм, 301-18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м, диаметром до 20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1,4 мм, диаметром до 2000 мм, 301-18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периметром до 1000 мм</w:t>
            </w:r>
            <w:r>
              <w:fldChar w:fldCharType="begin"/>
            </w:r>
            <w:r>
              <w:rPr/>
              <w:instrText xml:space="preserve"> XE "Воздуховоды из листовой стали толщиной:1,2 мм, периметром до 1000 мм, 301-18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ы из оцинкованной стали толщиной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м, диаметром до 200 мм</w:t>
            </w:r>
            <w:r>
              <w:fldChar w:fldCharType="begin"/>
            </w:r>
            <w:r>
              <w:rPr/>
              <w:instrText xml:space="preserve"> XE "Воздуховоды из оцинкованной стали толщиной:0,5 мм, диаметром до 200 мм, 301-17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5 мм, периметром до 600 мм</w:t>
            </w:r>
            <w:r>
              <w:fldChar w:fldCharType="begin"/>
            </w:r>
            <w:r>
              <w:rPr/>
              <w:instrText xml:space="preserve"> XE "Воздуховоды из оцинкованной стали толщиной:0,5 мм, периметром до 600 мм, 301-17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 мм, диаметром до 250 мм</w:t>
            </w:r>
            <w:r>
              <w:fldChar w:fldCharType="begin"/>
            </w:r>
            <w:r>
              <w:rPr/>
              <w:instrText xml:space="preserve"> XE "Воздуховоды из оцинкованной стали толщиной:0,6 мм, диаметром до 250 мм, 301-17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6 мм, диаметром до 450 мм</w:t>
            </w:r>
            <w:r>
              <w:fldChar w:fldCharType="begin"/>
            </w:r>
            <w:r>
              <w:rPr/>
              <w:instrText xml:space="preserve"> XE "Воздуховоды из оцинкованной стали толщиной:0,6 мм, диаметром до 450 мм, 301-17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диаметром от 500 до 560 мм</w:t>
            </w:r>
            <w:r>
              <w:fldChar w:fldCharType="begin"/>
            </w:r>
            <w:r>
              <w:rPr/>
              <w:instrText xml:space="preserve"> XE "Воздуховоды из оцинкованной стали толщиной:0,7 мм, диаметром от 500 до 560 мм, 301-17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диаметром до 800 мм</w:t>
            </w:r>
            <w:r>
              <w:fldChar w:fldCharType="begin"/>
            </w:r>
            <w:r>
              <w:rPr/>
              <w:instrText xml:space="preserve"> XE "Воздуховоды из оцинкованной стали толщиной:0,7 мм, диаметром до 800 мм, 301-17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до 1000 мм</w:t>
            </w:r>
            <w:r>
              <w:fldChar w:fldCharType="begin"/>
            </w:r>
            <w:r>
              <w:rPr/>
              <w:instrText xml:space="preserve"> XE "Воздуховоды из оцинкованной стали толщиной:0,7 мм, периметром до 1000 мм, 301-17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от 1100 до 1600 мм</w:t>
            </w:r>
            <w:r>
              <w:fldChar w:fldCharType="begin"/>
            </w:r>
            <w:r>
              <w:rPr/>
              <w:instrText xml:space="preserve"> XE "Воздуховоды из оцинкованной стали толщиной:0,7 мм, периметром от 1100 до 1600 мм, 301-17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7 мм, периметром от 1700 до 4000 мм</w:t>
            </w:r>
            <w:r>
              <w:fldChar w:fldCharType="begin"/>
            </w:r>
            <w:r>
              <w:rPr/>
              <w:instrText xml:space="preserve"> XE "Воздуховоды из оцинкованной стали толщиной:0,7 мм, периметром от 1700 до 4000 мм, 301-17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9 мм, периметром от 4200 до 5200 мм</w:t>
            </w:r>
            <w:r>
              <w:fldChar w:fldCharType="begin"/>
            </w:r>
            <w:r>
              <w:rPr/>
              <w:instrText xml:space="preserve"> XE "Воздуховоды из оцинкованной стали толщиной:0,9 мм, периметром от 4200 до 5200 мм, 301-17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9 мм, периметром до 7200 мм</w:t>
            </w:r>
            <w:r>
              <w:fldChar w:fldCharType="begin"/>
            </w:r>
            <w:r>
              <w:rPr/>
              <w:instrText xml:space="preserve"> XE "Воздуховоды из оцинкованной стали толщиной:0,9 мм, периметром до 7200 мм, 301-17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диаметром до 1000 мм</w:t>
            </w:r>
            <w:r>
              <w:fldChar w:fldCharType="begin"/>
            </w:r>
            <w:r>
              <w:rPr/>
              <w:instrText xml:space="preserve"> XE "Воздуховоды из оцинкованной стали толщиной:1,0 мм, диаметром до 1000 мм, 301-17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диаметром 1600 мм</w:t>
            </w:r>
            <w:r>
              <w:fldChar w:fldCharType="begin"/>
            </w:r>
            <w:r>
              <w:rPr/>
              <w:instrText xml:space="preserve"> XE "Воздуховоды из оцинкованной стали толщиной:1,2 мм, диаметром 1600 мм, 301-17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диаметром до 1250 мм</w:t>
            </w:r>
            <w:r>
              <w:fldChar w:fldCharType="begin"/>
            </w:r>
            <w:r>
              <w:rPr/>
              <w:instrText xml:space="preserve"> XE "Воздуховоды из оцинкованной стали толщиной:1,0 мм, диаметром до 1250 мм, 301-18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воды из тонколистовой коррозионно-стойкой стали толщиной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 мм, диаметром до 16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0,8 мм, диаметром до 160 мм, 301-80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 мм, диаметром до 5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0,8 мм, диаметром до 500 мм, 301-80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 мм, диаметром до 71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0,8 мм, диаметром до 710 мм, 301-80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диаметром до 16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0 мм, диаметром до 160 мм, 301-80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диаметром до 5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0 мм, диаметром до 500 мм, 301-80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диаметром до 71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0 мм, диаметром до 710 мм, 301-80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диаметром до 112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0 мм, диаметром до 1120 мм, 301-80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диаметром до 16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0 мм, диаметром до 1600 мм, 301-80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диаметром до 16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2 мм, диаметром до 160 мм, 301-80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6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диаметром до 315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2 мм, диаметром до 315 мм, 301-80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диаметром до 5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2 мм, диаметром до 500 мм, 301-80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диаметром до 71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2 мм, диаметром до 710 мм, 301-80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диаметром до 9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2 мм, диаметром до 900 мм, 301-80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диаметром до 112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2 мм, диаметром до 1120 мм, 301-80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диаметром до 16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2 мм, диаметром до 1600 мм, 301-80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м, диаметром до 16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4 мм, диаметром до 160 мм, 301-80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м, диаметром до 315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4 мм, диаметром до 315 мм, 301-80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м, диаметром до 5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4 мм, диаметром до 500 мм, 301-80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6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м, диаметром до 71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4 мм, диаметром до 710 мм, 301-80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м, диаметром до 9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4 мм, диаметром до 900 мм, 301-80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м, диаметром до 112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4 мм, диаметром до 1120 мм, 301-80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м, диаметром до 16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4 мм, диаметром до 1600 мм, 301-80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м, диаметром до 16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6 мм, диаметром до 160 мм, 301-80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м, диаметром до 315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6 мм, диаметром до 315 мм, 301-80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м, диаметром до 5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6 мм, диаметром до 500 мм, 301-80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м, диаметром до 71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6 мм, диаметром до 710 мм, 301-80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м, диаметром до 9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6 мм, диаметром до 900 мм, 301-80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м, диаметром до 112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6 мм, диаметром до 1120 мм, 301-80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м, диаметром до 16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6 мм, диаметром до 1600 мм, 301-80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 мм, диаметром до 16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8 мм, диаметром до 160 мм, 301-80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 мм, диаметром до 315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8 мм, диаметром до 315 мм, 301-80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 мм, диаметром до 5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8 мм, диаметром до 500 мм, 301-80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 мм, диаметром до 71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8 мм, диаметром до 710 мм, 301-80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 мм, диаметром до 9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8 мм, диаметром до 900 мм, 301-80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 мм, диаметром до 112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8 мм, диаметром до 1120 мм, 301-80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 мм, диаметром до 16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8 мм, диаметром до 1600 мм, 301-80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диаметром до 16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2,0 мм, диаметром до 160 мм, 301-80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диаметром до 315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2,0 мм, диаметром до 315 мм, 301-80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диаметром до 5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2,0 мм, диаметром до 500 мм, 301-80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диаметром до 71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2,0 мм, диаметром до 710 мм, 301-80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диаметром до 9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2,0 мм, диаметром до 900 мм, 301-80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диаметром до 112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2,0 мм, диаметром до 1120 мм, 301-80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диаметром до 16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2,0 мм, диаметром до 1600 мм, 301-80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 мм, периметром до 64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0,8 мм, периметром до 640 мм, 301-80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 мм, периметром до 10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0,8 мм, периметром до 1000 мм, 301-80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8 мм, периметром до 16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0,8 мм, периметром до 1600 мм, 301-80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периметром до 64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0 мм, периметром до 640 мм, 301-80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периметром до 10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0 мм, периметром до 1000 мм, 301-80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0 мм, периметром более 10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0 мм, периметром более 1000 мм, 301-80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периметром до 64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2 мм, периметром до 640 мм, 301-80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9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периметром до 10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2 мм, периметром до 1000 мм, 301-80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2 мм, периметром более 10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2 мм, периметром более 1000 мм, 301-80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м, периметром до 64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4 мм, периметром до 640 мм, 301-80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м, периметром до 10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4 мм, периметром до 1000 мм, 301-80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4 мм, периметром более 10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4 мм, периметром более 1000 мм, 301-80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м, периметром до 64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6 мм, периметром до 640 мм, 301-80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м, периметром до 10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6 мм, периметром до 1000 мм, 301-80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6 мм, периметром более 10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6 мм, периметром более 1000 мм, 301-80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 мм, периметром до 64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8 мм, периметром до 640 мм, 301-80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 мм, периметром до 10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8 мм, периметром до 1000 мм, 301-80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,8 мм, периметром более 10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1,8 мм, периметром более 1000 мм, 301-80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периметром до 64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2,0 мм, периметром до 640 мм, 301-80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периметром до 10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2,0 мм, периметром до 1000 мм, 301-80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80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,0 мм, периметром более 1000 мм</w:t>
            </w:r>
            <w:r>
              <w:fldChar w:fldCharType="begin"/>
            </w:r>
            <w:r>
              <w:rPr/>
              <w:instrText xml:space="preserve"> XE "Воздуховоды из тонколистовой коррозионно-стойкой стали толщиной:2,0 мм, периметром более 1000 мм, 301-80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распределители эжекционные панельные штампованные из оцинкованной стали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0Ц, воздухораздающая поверхность 0,2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10Ц, воздухораздающая поверхность 0,25 м2, 301-01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1Ц, ВЭПШ11ГБЦ, ВЭПШ11ГВЦ, воздухораздающая поверхность 0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11Ц, ВЭПШ11ГБЦ, ВЭПШ11ГВЦ, воздухораздающая поверхность 0,5 м2, 301-01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2Ц, воздухораздающая поверхность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12Ц, воздухораздающая поверхность 1 м2, 301-01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5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2ГБЦ, воздухораздающая поверхность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12ГБЦ, воздухораздающая поверхность 1 м2, 301-01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0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2ГВЦ, воздухораздающая поверхность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12ГВЦ, воздухораздающая поверхность 1 м2, 301-01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3Ц, воздухораздающая поверхность 1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13Ц, воздухораздающая поверхность 1,5 м2, 301-01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7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3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3ГБЦ, ВЭПШ13ГВЦ, воздухораздающая поверхность 1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13ГБЦ, ВЭПШ13ГВЦ, воздухораздающая поверхность 1,5 м2, 301-01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6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8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4Ц, воздухораздающая поверхность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14Ц, воздухораздающая поверхность 2 м2, 301-01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4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4ГБЦ, ВЭПШ14ГВЦ, воздухораздающая поверхность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14ГБЦ, ВЭПШ14ГВЦ, воздухораздающая поверхность 2 м2, 301-01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6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4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1Ц, воздухораздающая поверхность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21Ц, воздухораздающая поверхность 1 м2, 301-01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2Ц, воздухораздающая поверхность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22Ц, воздухораздающая поверхность 2 м2, 301-01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9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1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2ГБЦ, воздухораздающая поверхность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22ГБЦ, воздухораздающая поверхность 2 м2, 301-01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9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3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2ГВЦ, воздухораздающая поверхность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22ГВЦ, воздухораздающая поверхность 2 м2, 301-01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0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2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3Ц, воздухораздающая поверхность 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23Ц, воздухораздающая поверхность 3 м2, 301-01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4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91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3ГБЦ, воздухораздающая поверхность 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23ГБЦ, воздухораздающая поверхность 3 м2, 301-01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1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27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3ГВЦ, воздухораздающая поверхность 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23ГВЦ, воздухораздающая поверхность 3 м2, 301-01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3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4Ц, воздухораздающая поверхность 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24Ц, воздухораздающая поверхность 4 м2, 301-01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2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3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4БЦ, воздухораздающая поверхность 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24БЦ, воздухораздающая поверхность 4 м2, 301-01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8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73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4ГВЦ, воздухораздающая поверхность 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24ГВЦ, воздухораздающая поверхность 4 м2, 301-01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7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9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-ДЦ, воздухораздающая поверхность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-ДЦ, воздухораздающая поверхность 1 м2, 301-01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-ТЦ, воздухораздающая поверхность 1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штампованные из оцинкованной стали марка:ВЭПШ-ТЦ, воздухораздающая поверхность 1,5 м2, 301-01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распределители эжекционные панельные с закручивателями из листовой и сортовой стали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0, воздухораздающая поверхность 0,2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10, воздухораздающая поверхность 0,25 м2, 301-01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1, ВЭПШ11ГБ, ВЭПШ11ГВ воздухораздающая поверхность 0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11, ВЭПШ11ГБ, ВЭПШ11ГВ воздухораздающая поверхность 0,5 м2, 301-01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2, воздухораздающая поверхность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12, воздухораздающая поверхность 1 м2, 301-01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2ГБ, воздухораздающая поверхность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12ГБ, воздухораздающая поверхность 1 м2, 301-01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2ГВ, воздухораздающая поверхность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12ГВ, воздухораздающая поверхность 1 м2, 301-01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3, воздухораздающая поверхность 1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13, воздухораздающая поверхность 1,5 м2, 301-01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3ГБ, ВЭПШ13ГВ, воздухораздающая поверхность 1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13ГБ, ВЭПШ13ГВ, воздухораздающая поверхность 1,5 м2, 301-01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4, воздухораздающая поверхность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14, воздухораздающая поверхность 2 м2, 301-01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14ГБ, ВЭПШ14ГВ, воздухораздающая поверхность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14ГБ, ВЭПШ14ГВ, воздухораздающая поверхность 2 м2, 301-01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1, воздухораздающая поверхность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21, воздухораздающая поверхность 1 м2, 301-01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2, воздухораздающая поверхность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22, воздухораздающая поверхность 2 м2, 301-01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2ГБ, воздухораздающая поверхность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22ГБ, воздухораздающая поверхность 2 м2, 301-01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2ГВ, воздухораздающая поверхность 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22ГВ, воздухораздающая поверхность 2 м2, 301-01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9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3, воздухораздающая поверхность 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23, воздухораздающая поверхность 3 м2, 301-01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3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3ГБ, воздухораздающая поверхность 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23ГБ, воздухораздающая поверхность 3 м2, 301-01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4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9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3ГВ, воздухораздающая поверхность 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23ГВ, воздухораздающая поверхность 3 м2, 301-01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9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3,8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4, воздухораздающая поверхность 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24, воздухораздающая поверхность 4 м2, 301-02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2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7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4ГБ, воздухораздающая поверхность 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24ГБ, воздухораздающая поверхность 4 м2, 301-0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8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5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24ГВ, воздухораздающая поверхность 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24ГВ, воздухораздающая поверхность 4 м2, 301-0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Д, воздухораздающая поверхность 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Д, воздухораздающая поверхность 1 м2, 301-02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ЭПШТ, воздухораздающая поверхность 1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Воздухораспределители эжекционные панельные с закручивателями из листовой и сортовой стали марка:ВЭПШТ, воздухораздающая поверхность 1,5 м2, 301-02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распределители прямоструйные из углеродистой стали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П-1, сечение патрубка 500х500 мм</w:t>
            </w:r>
            <w:r>
              <w:fldChar w:fldCharType="begin"/>
            </w:r>
            <w:r>
              <w:rPr/>
              <w:instrText xml:space="preserve"> XE "Воздухораспределители прямоструйные из углеродистой стали марка:ВСП-1, сечение патрубка 500х500 мм, 301-02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5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3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П-2, сечение патрубка 1000х1000 мм</w:t>
            </w:r>
            <w:r>
              <w:fldChar w:fldCharType="begin"/>
            </w:r>
            <w:r>
              <w:rPr/>
              <w:instrText xml:space="preserve"> XE "Воздухораспределители прямоструйные из углеродистой стали марка:ВСП-2, сечение патрубка 1000х1000 мм, 301-02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9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34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П-3, сечение патрубка 1200х1200 мм</w:t>
            </w:r>
            <w:r>
              <w:fldChar w:fldCharType="begin"/>
            </w:r>
            <w:r>
              <w:rPr/>
              <w:instrText xml:space="preserve"> XE "Воздухораспределители прямоструйные из углеродистой стали марка:ВСП-3, сечение патрубка 1200х1200 мм, 301-02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2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П-4, сечение патрубка 1600х1600 мм</w:t>
            </w:r>
            <w:r>
              <w:fldChar w:fldCharType="begin"/>
            </w:r>
            <w:r>
              <w:rPr/>
              <w:instrText xml:space="preserve"> XE "Воздухораспределители прямоструйные из углеродистой стали марка:ВСП-4, сечение патрубка 1600х1600 мм, 301-02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6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7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П-5, сечение патрубка 2000х2000 мм</w:t>
            </w:r>
            <w:r>
              <w:fldChar w:fldCharType="begin"/>
            </w:r>
            <w:r>
              <w:rPr/>
              <w:instrText xml:space="preserve"> XE "Воздухораспределители прямоструйные из углеродистой стали марка:ВСП-5, сечение патрубка 2000х2000 мм, 301-02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59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65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распределители прямоточные регулируемые из углеродистой стали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 2.5, диаметр каркаса 250 мм</w:t>
            </w:r>
            <w:r>
              <w:fldChar w:fldCharType="begin"/>
            </w:r>
            <w:r>
              <w:rPr/>
              <w:instrText xml:space="preserve"> XE "Воздухораспределители прямоточные регулируемые из углеродистой стали марка:ВР 2.5, диаметр каркаса 250 мм, 301-02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 3, диаметр каркаса 315 мм</w:t>
            </w:r>
            <w:r>
              <w:fldChar w:fldCharType="begin"/>
            </w:r>
            <w:r>
              <w:rPr/>
              <w:instrText xml:space="preserve"> XE "Воздухораспределители прямоточные регулируемые из углеродистой стали марка:ВР 3, диаметр каркаса 315 мм, 301-02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,4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 5, диаметр каркаса 500 мм</w:t>
            </w:r>
            <w:r>
              <w:fldChar w:fldCharType="begin"/>
            </w:r>
            <w:r>
              <w:rPr/>
              <w:instrText xml:space="preserve"> XE "Воздухораспределители прямоточные регулируемые из углеродистой стали марка:ВР 5, диаметр каркаса 500 мм, 301-02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9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1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 7, диаметр каркаса 710 мм</w:t>
            </w:r>
            <w:r>
              <w:fldChar w:fldCharType="begin"/>
            </w:r>
            <w:r>
              <w:rPr/>
              <w:instrText xml:space="preserve"> XE "Воздухораспределители прямоточные регулируемые из углеродистой стали марка:ВР 7, диаметр каркаса 710 мм, 301-02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8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4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 10, диаметр каркаса 1000 мм</w:t>
            </w:r>
            <w:r>
              <w:fldChar w:fldCharType="begin"/>
            </w:r>
            <w:r>
              <w:rPr/>
              <w:instrText xml:space="preserve"> XE "Воздухораспределители прямоточные регулируемые из углеродистой стали марка:ВР 10, диаметр каркаса 1000 мм, 301-02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7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6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Р 14, диаметр каркаса 1400 мм</w:t>
            </w:r>
            <w:r>
              <w:fldChar w:fldCharType="begin"/>
            </w:r>
            <w:r>
              <w:rPr/>
              <w:instrText xml:space="preserve"> XE "Воздухораспределители прямоточные регулируемые из углеродистой стали марка:ВР 14, диаметр каркаса 1400 мм, 301-02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3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0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распределители вихревые регулируемые из углеродистой стали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ВР 3, диаметр патрубка 315 мм</w:t>
            </w:r>
            <w:r>
              <w:fldChar w:fldCharType="begin"/>
            </w:r>
            <w:r>
              <w:rPr/>
              <w:instrText xml:space="preserve"> XE "Воздухораспределители вихревые регулируемые из углеродистой стали марка:ВВР 3, диаметр патрубка 315 мм, 301-02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ВР 5, диаметр патрубка 500 мм</w:t>
            </w:r>
            <w:r>
              <w:fldChar w:fldCharType="begin"/>
            </w:r>
            <w:r>
              <w:rPr/>
              <w:instrText xml:space="preserve"> XE "Воздухораспределители вихревые регулируемые из углеродистой стали марка:ВВР 5, диаметр патрубка 500 мм, 301-02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ВР 10Э, диаметр патрубка 1000 мм</w:t>
            </w:r>
            <w:r>
              <w:fldChar w:fldCharType="begin"/>
            </w:r>
            <w:r>
              <w:rPr/>
              <w:instrText xml:space="preserve"> XE "Воздухораспределители вихревые регулируемые из углеродистой стали марка:ВВР 10Э, диаметр патрубка 1000 мм, 301-02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ВР с ручным управлением</w:t>
            </w:r>
            <w:r>
              <w:fldChar w:fldCharType="begin"/>
            </w:r>
            <w:r>
              <w:rPr/>
              <w:instrText xml:space="preserve"> XE "Воздухораспределители вихревые регулируемые из углеродистой стали марка:ВВР с ручным управлением, 301-02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распределители потолочные двухструйные универсальные модернизированные ВДУМ6Д с диффузором, экраном и регулятором</w:t>
            </w:r>
            <w:r>
              <w:fldChar w:fldCharType="begin"/>
            </w:r>
            <w:r>
              <w:rPr/>
              <w:instrText xml:space="preserve"> XE "Воздухораспределители потолочные двухструйные универсальные модернизированные ВДУМ6Д с диффузором, экраном и регулятором, 301-02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4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6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распределители прямоточные потолочные регулируемые из листовой стали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ПР 5, диаметр фланца 500 мм</w:t>
            </w:r>
            <w:r>
              <w:fldChar w:fldCharType="begin"/>
            </w:r>
            <w:r>
              <w:rPr/>
              <w:instrText xml:space="preserve"> XE "Воздухораспределители прямоточные потолочные регулируемые из листовой стали, марка:ВПР 5, диаметр фланца 500 мм, 301-02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ПР 8, диаметр фланца 800 мм</w:t>
            </w:r>
            <w:r>
              <w:fldChar w:fldCharType="begin"/>
            </w:r>
            <w:r>
              <w:rPr/>
              <w:instrText xml:space="preserve"> XE "Воздухораспределители прямоточные потолочные регулируемые из листовой стали, марка:ВПР 8, диаметр фланца 800 мм, 301-02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ПР 10, диаметр фланца 1000 мм</w:t>
            </w:r>
            <w:r>
              <w:fldChar w:fldCharType="begin"/>
            </w:r>
            <w:r>
              <w:rPr/>
              <w:instrText xml:space="preserve"> XE "Воздухораспределители прямоточные потолочные регулируемые из листовой стали, марка:ВПР 10, диаметр фланца 1000 мм, 301-02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ПР 14, диаметр фланца 1400 мм</w:t>
            </w:r>
            <w:r>
              <w:fldChar w:fldCharType="begin"/>
            </w:r>
            <w:r>
              <w:rPr/>
              <w:instrText xml:space="preserve"> XE "Воздухораспределители прямоточные потолочные регулируемые из листовой стали, марка:ВПР 14, диаметр фланца 1400 мм, 301-02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ПР 16, диаметр фланца 1600 мм</w:t>
            </w:r>
            <w:r>
              <w:fldChar w:fldCharType="begin"/>
            </w:r>
            <w:r>
              <w:rPr/>
              <w:instrText xml:space="preserve"> XE "Воздухораспределители прямоточные потолочные регулируемые из листовой стали, марка:ВПР 16, диаметр фланца 1600 мм, 301-02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2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2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ПР массой до 250 кг</w:t>
            </w:r>
            <w:r>
              <w:fldChar w:fldCharType="begin"/>
            </w:r>
            <w:r>
              <w:rPr/>
              <w:instrText xml:space="preserve"> XE "Воздухораспределители прямоточные потолочные регулируемые из листовой стали, марка:ВПР массой до 250 кг, 301-18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1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71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ПР массой до 475 кг</w:t>
            </w:r>
            <w:r>
              <w:fldChar w:fldCharType="begin"/>
            </w:r>
            <w:r>
              <w:rPr/>
              <w:instrText xml:space="preserve"> XE "Воздухораспределители прямоточные потолочные регулируемые из листовой стали, марка:ВПР массой до 475 кг, 301-18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4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9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проточные из стальных водогазопроводных и бесшовных труб,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ые диаметр штуцера 25 мм, наружный диаметр корпуса 159 мм</w:t>
            </w:r>
            <w:r>
              <w:fldChar w:fldCharType="begin"/>
            </w:r>
            <w:r>
              <w:rPr/>
              <w:instrText xml:space="preserve"> XE "Воздухосборники проточные из стальных водогазопроводных и бесшовных труб,:горизонтальные диаметр штуцера 25 мм, наружный диаметр корпуса 159 мм, 301-02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оризонтальные диаметр штуцера 50 мм, наружный диаметр корпуса 273 мм</w:t>
            </w:r>
            <w:r>
              <w:fldChar w:fldCharType="begin"/>
            </w:r>
            <w:r>
              <w:rPr/>
              <w:instrText xml:space="preserve"> XE "Воздухосборники проточные из стальных водогазопроводных и бесшовных труб,:горизонтальные диаметр штуцера 50 мм, наружный диаметр корпуса 273 мм, 301-02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тикальные диаметр штуцера 50 мм, наружный диаметр корпуса 273 мм</w:t>
            </w:r>
            <w:r>
              <w:fldChar w:fldCharType="begin"/>
            </w:r>
            <w:r>
              <w:rPr/>
              <w:instrText xml:space="preserve"> XE "Воздухосборники проточные из стальных водогазопроводных и бесшовных труб,:вертикальные диаметр штуцера 50 мм, наружный диаметр корпуса 273 мм, 301-02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тикальные диаметр штуцера 80 мм, наружный диаметр корпуса 325 мм</w:t>
            </w:r>
            <w:r>
              <w:fldChar w:fldCharType="begin"/>
            </w:r>
            <w:r>
              <w:rPr/>
              <w:instrText xml:space="preserve"> XE "Воздухосборники проточные из стальных водогазопроводных и бесшовных труб,:вертикальные диаметр штуцера 80 мм, наружный диаметр корпуса 325 мм, 301-02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ертикальные диаметр штуцера 80 мм, наружный диаметр корпуса 426 мм</w:t>
            </w:r>
            <w:r>
              <w:fldChar w:fldCharType="begin"/>
            </w:r>
            <w:r>
              <w:rPr/>
              <w:instrText xml:space="preserve"> XE "Воздухосборники проточные из стальных водогазопроводных и бесшовных труб,:вертикальные диаметр штуцера 80 мм, наружный диаметр корпуса 426 мм, 301-02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0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7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сборники из стальных бесшовных и сварных труб, горизонтальные и вертикальные, наружным диаметром корпус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6 мм</w:t>
            </w:r>
            <w:r>
              <w:fldChar w:fldCharType="begin"/>
            </w:r>
            <w:r>
              <w:rPr/>
              <w:instrText xml:space="preserve"> XE "Воздухосборники из стальных бесшовных и сварных труб, горизонтальные и вертикальные, наружным диаметром корпуса:76 мм, 301-11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9 мм</w:t>
            </w:r>
            <w:r>
              <w:fldChar w:fldCharType="begin"/>
            </w:r>
            <w:r>
              <w:rPr/>
              <w:instrText xml:space="preserve"> XE "Воздухосборники из стальных бесшовных и сварных труб, горизонтальные и вертикальные, наружным диаметром корпуса:89 мм, 301-11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8 мм</w:t>
            </w:r>
            <w:r>
              <w:fldChar w:fldCharType="begin"/>
            </w:r>
            <w:r>
              <w:rPr/>
              <w:instrText xml:space="preserve"> XE "Воздухосборники из стальных бесшовных и сварных труб, горизонтальные и вертикальные, наружным диаметром корпуса:108 мм, 301-11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3 мм</w:t>
            </w:r>
            <w:r>
              <w:fldChar w:fldCharType="begin"/>
            </w:r>
            <w:r>
              <w:rPr/>
              <w:instrText xml:space="preserve"> XE "Воздухосборники из стальных бесшовных и сварных труб, горизонтальные и вертикальные, наружным диаметром корпуса:133 мм, 301-11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9 мм</w:t>
            </w:r>
            <w:r>
              <w:fldChar w:fldCharType="begin"/>
            </w:r>
            <w:r>
              <w:rPr/>
              <w:instrText xml:space="preserve"> XE "Воздухосборники из стальных бесшовных и сварных труб, горизонтальные и вертикальные, наружным диаметром корпуса:159 мм, 301-11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19 мм</w:t>
            </w:r>
            <w:r>
              <w:fldChar w:fldCharType="begin"/>
            </w:r>
            <w:r>
              <w:rPr/>
              <w:instrText xml:space="preserve"> XE "Воздухосборники из стальных бесшовных и сварных труб, горизонтальные и вертикальные, наружным диаметром корпуса:219 мм, 301-11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73 мм</w:t>
            </w:r>
            <w:r>
              <w:fldChar w:fldCharType="begin"/>
            </w:r>
            <w:r>
              <w:rPr/>
              <w:instrText xml:space="preserve"> XE "Воздухосборники из стальных бесшовных и сварных труб, горизонтальные и вертикальные, наружным диаметром корпуса:273 мм, 301-11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5 мм</w:t>
            </w:r>
            <w:r>
              <w:fldChar w:fldCharType="begin"/>
            </w:r>
            <w:r>
              <w:rPr/>
              <w:instrText xml:space="preserve"> XE "Воздухосборники из стальных бесшовных и сварных труб, горизонтальные и вертикальные, наружным диаметром корпуса:325 мм, 301-11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26 мм</w:t>
            </w:r>
            <w:r>
              <w:fldChar w:fldCharType="begin"/>
            </w:r>
            <w:r>
              <w:rPr/>
              <w:instrText xml:space="preserve"> XE "Воздухосборники из стальных бесшовных и сварных труб, горизонтальные и вертикальные, наружным диаметром корпуса:426 мм, 301-11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хоотводчик автоматический с наружным резьбовым присоединением Рр=1,0 МПа, Т max = 120 град С, D = 15 мм</w:t>
            </w:r>
            <w:r>
              <w:fldChar w:fldCharType="begin"/>
            </w:r>
            <w:r>
              <w:rPr/>
              <w:instrText xml:space="preserve"> XE "Воздухоотводчик автоматический с наружным резьбовым присоединением Рр=1,0 МПа, Т max = 120 град С, D = 15 мм, 301-14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и воздухораздающие штампованные из листовой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еродистой стали марка П-ВЭПШ10У, воздухораздающая поверхность 0,2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Панели воздухораздающие штампованные из листовой:углеродистой стали марка П-ВЭПШ10У, воздухораздающая поверхность 0,25 м2, 301-05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еродистой стали марка П-ВЭПШ11У, воздухораздающая поверхность 0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Панели воздухораздающие штампованные из листовой:углеродистой стали марка П-ВЭПШ11У, воздухораздающая поверхность 0,5 м2, 301-05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ой стали марка П-ВЭПШ10УЦ, воздухораздающая поверхность 0,2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Панели воздухораздающие штампованные из листовой:оцинкованной стали марка П-ВЭПШ10УЦ, воздухораздающая поверхность 0,25 м2, 301-05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ой стали марка П-ВЭПШ11УЦ, воздухораздающая поверхность 0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Панели воздухораздающие штампованные из листовой:оцинкованной стали марка П-ВЭПШ11УЦ, воздухораздающая поверхность 0,5 м2, 301-05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односекционные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Д 301, размер 150х490 мм</w:t>
            </w:r>
            <w:r>
              <w:fldChar w:fldCharType="begin"/>
            </w:r>
            <w:r>
              <w:rPr/>
              <w:instrText xml:space="preserve"> XE "Решетки жалюзийные неподвижные односекционные марка:СТД 301, размер 150х490 мм, 301-05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Д 302, размер 150х580 мм</w:t>
            </w:r>
            <w:r>
              <w:fldChar w:fldCharType="begin"/>
            </w:r>
            <w:r>
              <w:rPr/>
              <w:instrText xml:space="preserve"> XE "Решетки жалюзийные неподвижные односекционные марка:СТД 302, размер 150х580 мм, 301-05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жалюзийные неподвижные штампованные размером 150х490 мм</w:t>
            </w:r>
            <w:r>
              <w:fldChar w:fldCharType="begin"/>
            </w:r>
            <w:r>
              <w:rPr/>
              <w:instrText xml:space="preserve"> XE "Решетки жалюзийные неподвижные штампованные размером 150х490 мм, 301-15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нерегулируемые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Ш-150, размер 200х200 мм</w:t>
            </w:r>
            <w:r>
              <w:fldChar w:fldCharType="begin"/>
            </w:r>
            <w:r>
              <w:rPr/>
              <w:instrText xml:space="preserve"> XE "Решетки нерегулируемые марка:РШ-150, размер 200х200 мм, 301-06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Ш-200, размер 252х252 мм</w:t>
            </w:r>
            <w:r>
              <w:fldChar w:fldCharType="begin"/>
            </w:r>
            <w:r>
              <w:rPr/>
              <w:instrText xml:space="preserve"> XE "Решетки нерегулируемые марка:РШ-200, размер 252х252 мм, 301-06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регулирующие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Р-1, размер 100х200 мм</w:t>
            </w:r>
            <w:r>
              <w:fldChar w:fldCharType="begin"/>
            </w:r>
            <w:r>
              <w:rPr/>
              <w:instrText xml:space="preserve"> XE "Решетки регулирующие марка:РР-1, размер 100х200 мм, 301-05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7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Р-2, размер 100х400 мм</w:t>
            </w:r>
            <w:r>
              <w:fldChar w:fldCharType="begin"/>
            </w:r>
            <w:r>
              <w:rPr/>
              <w:instrText xml:space="preserve"> XE "Решетки регулирующие марка:РР-2, размер 100х400 мм, 301-05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4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6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Р-3, размер 200х200 мм</w:t>
            </w:r>
            <w:r>
              <w:fldChar w:fldCharType="begin"/>
            </w:r>
            <w:r>
              <w:rPr/>
              <w:instrText xml:space="preserve"> XE "Решетки регулирующие марка:РР-3, размер 200х200 мм, 301-05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Р-4, размер 200х400 мм</w:t>
            </w:r>
            <w:r>
              <w:fldChar w:fldCharType="begin"/>
            </w:r>
            <w:r>
              <w:rPr/>
              <w:instrText xml:space="preserve"> XE "Решетки регулирующие марка:РР-4, размер 200х400 мм, 301-06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Р-5, размер 200х600 мм</w:t>
            </w:r>
            <w:r>
              <w:fldChar w:fldCharType="begin"/>
            </w:r>
            <w:r>
              <w:rPr/>
              <w:instrText xml:space="preserve"> XE "Решетки регулирующие марка:РР-5, размер 200х600 мм, 301-06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ки щелевые регулирующие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150, размер 150х150 мм</w:t>
            </w:r>
            <w:r>
              <w:fldChar w:fldCharType="begin"/>
            </w:r>
            <w:r>
              <w:rPr/>
              <w:instrText xml:space="preserve"> XE "Решетки щелевые регулирующие марка:Р-150, размер 150х150 мм, 301-06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-200, размер 200х200 мм</w:t>
            </w:r>
            <w:r>
              <w:fldChar w:fldCharType="begin"/>
            </w:r>
            <w:r>
              <w:rPr/>
              <w:instrText xml:space="preserve"> XE "Решетки щелевые регулирующие марка:Р-200, размер 200х200 мм, 301-06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лы прохода вытяжных вентиляционных шахт из листовой и сортовой стали с неутепленным клапаном и кольцом для сбора конденсата диаметром патруб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  <w:r>
              <w:fldChar w:fldCharType="begin"/>
            </w:r>
            <w:r>
              <w:rPr/>
              <w:instrText xml:space="preserve"> XE "Узлы прохода вытяжных вентиляционных шахт из листовой и сортовой стали с неутепленным клапаном и кольцом для сбора конденсата диаметром патрубка:до 250 мм, 301-31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5 мм</w:t>
            </w:r>
            <w:r>
              <w:fldChar w:fldCharType="begin"/>
            </w:r>
            <w:r>
              <w:rPr/>
              <w:instrText xml:space="preserve"> XE "Узлы прохода вытяжных вентиляционных шахт из листовой и сортовой стали с неутепленным клапаном и кольцом для сбора конденсата диаметром патрубка:до 355 мм, 301-31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60 мм</w:t>
            </w:r>
            <w:r>
              <w:fldChar w:fldCharType="begin"/>
            </w:r>
            <w:r>
              <w:rPr/>
              <w:instrText xml:space="preserve"> XE "Узлы прохода вытяжных вентиляционных шахт из листовой и сортовой стали с неутепленным клапаном и кольцом для сбора конденсата диаметром патрубка:до 560 мм, 301-31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</w:t>
            </w:r>
            <w:r>
              <w:fldChar w:fldCharType="begin"/>
            </w:r>
            <w:r>
              <w:rPr/>
              <w:instrText xml:space="preserve"> XE "Узлы прохода вытяжных вентиляционных шахт из листовой и сортовой стали с неутепленным клапаном и кольцом для сбора конденсата диаметром патрубка:до 800 мм, 301-31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7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  <w:r>
              <w:fldChar w:fldCharType="begin"/>
            </w:r>
            <w:r>
              <w:rPr/>
              <w:instrText xml:space="preserve"> XE "Узлы прохода вытяжных вентиляционных шахт из листовой и сортовой стали с неутепленным клапаном и кольцом для сбора конденсата диаметром патрубка:до 1000 мм, 301-31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9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2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0 мм</w:t>
            </w:r>
            <w:r>
              <w:fldChar w:fldCharType="begin"/>
            </w:r>
            <w:r>
              <w:rPr/>
              <w:instrText xml:space="preserve"> XE "Узлы прохода вытяжных вентиляционных шахт из листовой и сортовой стали с неутепленным клапаном и кольцом для сбора конденсата диаметром патрубка:до 1250 мм, 301-31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4,35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12" w:name="__RefHeading___Toc267385699"/>
            <w:bookmarkEnd w:id="12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Воронк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06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и фарфоровые</w:t>
            </w:r>
            <w:r>
              <w:fldChar w:fldCharType="begin"/>
            </w:r>
            <w:r>
              <w:rPr/>
              <w:instrText xml:space="preserve"> XE "Воронки фарфоровые, 301-06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а водосточная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оцинкованной стали толщиной 0,55 диаметром 215 мм</w:t>
            </w:r>
            <w:r>
              <w:fldChar w:fldCharType="begin"/>
            </w:r>
            <w:r>
              <w:rPr/>
              <w:instrText xml:space="preserve"> XE "Воронка водосточная:из оцинкованной стали толщиной 0,55 диаметром 215 мм, 301-11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угунная диаметром 400 мм с комплектом крепежных деталей</w:t>
            </w:r>
            <w:r>
              <w:fldChar w:fldCharType="begin"/>
            </w:r>
            <w:r>
              <w:rPr/>
              <w:instrText xml:space="preserve"> XE "Воронка водосточная:чугунная диаметром 400 мм с комплектом крепежных деталей, 301-15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100 мм</w:t>
            </w:r>
            <w:r>
              <w:fldChar w:fldCharType="begin"/>
            </w:r>
            <w:r>
              <w:rPr/>
              <w:instrText xml:space="preserve"> XE "Воронка водосточная:диаметром 100 мм, 301-33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ка сливная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Воронка сливная диаметром:50 мм, 301-33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Воронка сливная диаметром:100 мм, 301-33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Воронка сливная диаметром:150 мм, 301-33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75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13" w:name="__RefHeading___Toc267385700"/>
            <w:bookmarkEnd w:id="13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Газогорелочное оборудовани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1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тяжки от газовых колонок</w:t>
            </w:r>
            <w:r>
              <w:fldChar w:fldCharType="begin"/>
            </w:r>
            <w:r>
              <w:rPr/>
              <w:instrText xml:space="preserve"> XE "Вытяжки от газовых колонок, 301-11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зок смотровой с заслонками</w:t>
            </w:r>
            <w:r>
              <w:fldChar w:fldCharType="begin"/>
            </w:r>
            <w:r>
              <w:rPr/>
              <w:instrText xml:space="preserve"> XE "Глазок смотровой с заслонками, 301-00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лка газовая подовая низкого давления тип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Г-Н-5 производительностью 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  <w:r>
              <w:fldChar w:fldCharType="begin"/>
            </w:r>
            <w:r>
              <w:rPr/>
              <w:instrText xml:space="preserve"> XE "Горелка газовая подовая низкого давления типа:ПГ-Н-5 производительностью 5 м3/ч, 301-16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90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82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Г-Н-10 производительностью 1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  <w:r>
              <w:fldChar w:fldCharType="begin"/>
            </w:r>
            <w:r>
              <w:rPr/>
              <w:instrText xml:space="preserve"> XE "Горелка газовая подовая низкого давления типа:ПГ-Н-10 производительностью 10 м3/ч, 301-16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80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11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Г-Н-20 производительностью 2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  <w:r>
              <w:fldChar w:fldCharType="begin"/>
            </w:r>
            <w:r>
              <w:rPr/>
              <w:instrText xml:space="preserve"> XE "Горелка газовая подовая низкого давления типа:ПГ-Н-20 производительностью 20 м3/ч, 301-16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49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47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Г-Н-50 производительностью 50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  <w:r>
              <w:fldChar w:fldCharType="begin"/>
            </w:r>
            <w:r>
              <w:rPr/>
              <w:instrText xml:space="preserve"> XE "Горелка газовая подовая низкого давления типа:ПГ-Н-50 производительностью 50 м3/ч, 301-16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73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599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Г-Н-75 производительностью 75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</w:t>
            </w:r>
            <w:r>
              <w:fldChar w:fldCharType="begin"/>
            </w:r>
            <w:r>
              <w:rPr/>
              <w:instrText xml:space="preserve"> XE "Горелка газовая подовая низкого давления типа:ПГ-Н-75 производительностью 75 м3/ч, 301-16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42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934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льники газовые переносные ИПЗ-2</w:t>
            </w:r>
            <w:r>
              <w:fldChar w:fldCharType="begin"/>
            </w:r>
            <w:r>
              <w:rPr/>
              <w:instrText xml:space="preserve"> XE "Запальники газовые переносные ИПЗ-2, 301-16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юч накидной</w:t>
            </w:r>
            <w:r>
              <w:fldChar w:fldCharType="begin"/>
            </w:r>
            <w:r>
              <w:rPr/>
              <w:instrText xml:space="preserve"> XE "Ключ накидной, 301-00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 гофрированный стальной</w:t>
            </w:r>
            <w:r>
              <w:fldChar w:fldCharType="begin"/>
            </w:r>
            <w:r>
              <w:rPr/>
              <w:instrText xml:space="preserve"> XE "Отвод гофрированный стальной, 301-00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бок конический</w:t>
            </w:r>
            <w:r>
              <w:fldChar w:fldCharType="begin"/>
            </w:r>
            <w:r>
              <w:rPr/>
              <w:instrText xml:space="preserve"> XE "Патрубок конический, 301-00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стка для газохода</w:t>
            </w:r>
            <w:r>
              <w:fldChar w:fldCharType="begin"/>
            </w:r>
            <w:r>
              <w:rPr/>
              <w:instrText xml:space="preserve"> XE "Прочистка для газохода, 301-00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ча вытяжная</w:t>
            </w:r>
            <w:r>
              <w:fldChar w:fldCharType="begin"/>
            </w:r>
            <w:r>
              <w:rPr/>
              <w:instrText xml:space="preserve"> XE "Свеча вытяжная, 301-31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а соединительная</w:t>
            </w:r>
            <w:r>
              <w:fldChar w:fldCharType="begin"/>
            </w:r>
            <w:r>
              <w:rPr/>
              <w:instrText xml:space="preserve"> XE "Труба соединительная, 301-00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ка стальная</w:t>
            </w:r>
            <w:r>
              <w:fldChar w:fldCharType="begin"/>
            </w:r>
            <w:r>
              <w:rPr/>
              <w:instrText xml:space="preserve"> XE "Чистка стальная, 301-00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 металлические для баллонов</w:t>
            </w:r>
            <w:r>
              <w:fldChar w:fldCharType="begin"/>
            </w:r>
            <w:r>
              <w:rPr/>
              <w:instrText xml:space="preserve"> XE "Шкафы металлические для баллонов, 301-17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14" w:name="__RefHeading___Toc267385701"/>
            <w:bookmarkEnd w:id="14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Гребенки паро-водораспределительны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ебенки паро-водораспределительные из стальных труб с ответными фланцами, болтами, прокладками, кронштейнами, наружный диаметр корпус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8 мм, длина корпуса 1 м, количество патрубков 4 шт., наружный диаметр патрубка 57 мм</w:t>
            </w:r>
            <w:r>
              <w:fldChar w:fldCharType="begin"/>
            </w:r>
            <w:r>
              <w:rPr/>
              <w:instrText xml:space="preserve"> XE "Гребенки паро-водораспределительные из стальных труб с ответными фланцами, болтами, прокладками, кронштейнами, наружный диаметр корпуса:108 мм, длина корпуса 1 м, количество патрубков 4 шт., наружный диаметр патрубка 57 мм, 301-02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9 мм, длина корпуса 1 м, количество патрубков 4 шт., наружный диаметр патрубка 57 мм</w:t>
            </w:r>
            <w:r>
              <w:fldChar w:fldCharType="begin"/>
            </w:r>
            <w:r>
              <w:rPr/>
              <w:instrText xml:space="preserve"> XE "Гребенки паро-водораспределительные из стальных труб с ответными фланцами, болтами, прокладками, кронштейнами, наружный диаметр корпуса:159 мм, длина корпуса 1 м, количество патрубков 4 шт., наружный диаметр патрубка 57 мм, 301-02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19 мм, длина корпуса 1,5 м, количество патрубков 4 шт., наружный диаметр патрубка 89 мм</w:t>
            </w:r>
            <w:r>
              <w:fldChar w:fldCharType="begin"/>
            </w:r>
            <w:r>
              <w:rPr/>
              <w:instrText xml:space="preserve"> XE "Гребенки паро-водораспределительные из стальных труб с ответными фланцами, болтами, прокладками, кронштейнами, наружный диаметр корпуса:219 мм, длина корпуса 1,5 м, количество патрубков 4 шт., наружный диаметр патрубка 89 мм, 301-15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5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4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73 мм, длина корпуса 2,0 м, количество патрубков 6 шт., наружный диаметр патрубка 108 мм</w:t>
            </w:r>
            <w:r>
              <w:fldChar w:fldCharType="begin"/>
            </w:r>
            <w:r>
              <w:rPr/>
              <w:instrText xml:space="preserve"> XE "Гребенки паро-водораспределительные из стальных труб с ответными фланцами, болтами, прокладками, кронштейнами, наружный диаметр корпуса:273 мм, длина корпуса 2,0 м, количество патрубков 6 шт., наружный диаметр патрубка 108 мм, 301-15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7,0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7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5 мм, длина корпуса 2,5 м, количество патрубков 8 шт., наружный диаметр патрубка 108 мм</w:t>
            </w:r>
            <w:r>
              <w:fldChar w:fldCharType="begin"/>
            </w:r>
            <w:r>
              <w:rPr/>
              <w:instrText xml:space="preserve"> XE "Гребенки паро-водораспределительные из стальных труб с ответными фланцами, болтами, прокладками, кронштейнами, наружный диаметр корпуса:325 мм, длина корпуса 2,5 м, количество патрубков 8 шт., наружный диаметр патрубка 108 мм, 301-15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4,22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15" w:name="__RefHeading___Toc267385702"/>
            <w:bookmarkEnd w:id="15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Грязевик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евики диаметром труб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  <w:r>
              <w:fldChar w:fldCharType="begin"/>
            </w:r>
            <w:r>
              <w:rPr/>
              <w:instrText xml:space="preserve"> XE "Грязевики диаметром труб:300 мм, 301-18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58,9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42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  <w:r>
              <w:fldChar w:fldCharType="begin"/>
            </w:r>
            <w:r>
              <w:rPr/>
              <w:instrText xml:space="preserve"> XE "Грязевики диаметром труб:350 мм, 301-18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21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4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  <w:r>
              <w:fldChar w:fldCharType="begin"/>
            </w:r>
            <w:r>
              <w:rPr/>
              <w:instrText xml:space="preserve"> XE "Грязевики диаметром труб:400 мм, 301-18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45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9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  <w:r>
              <w:fldChar w:fldCharType="begin"/>
            </w:r>
            <w:r>
              <w:rPr/>
              <w:instrText xml:space="preserve"> XE "Грязевики диаметром труб:450 мм, 301-18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1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95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  <w:r>
              <w:fldChar w:fldCharType="begin"/>
            </w:r>
            <w:r>
              <w:rPr/>
              <w:instrText xml:space="preserve"> XE "Грязевики диаметром труб:500 мм, 301-18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89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79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  <w:r>
              <w:fldChar w:fldCharType="begin"/>
            </w:r>
            <w:r>
              <w:rPr/>
              <w:instrText xml:space="preserve"> XE "Грязевики диаметром труб:600 мм, 301-18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49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68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  <w:r>
              <w:fldChar w:fldCharType="begin"/>
            </w:r>
            <w:r>
              <w:rPr/>
              <w:instrText xml:space="preserve"> XE "Грязевики диаметром труб:700 мм, 301-18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63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82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  <w:r>
              <w:fldChar w:fldCharType="begin"/>
            </w:r>
            <w:r>
              <w:rPr/>
              <w:instrText xml:space="preserve"> XE "Грязевики диаметром труб:800 мм, 301-18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80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32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  <w:r>
              <w:fldChar w:fldCharType="begin"/>
            </w:r>
            <w:r>
              <w:rPr/>
              <w:instrText xml:space="preserve"> XE "Грязевики диаметром труб:900 мм, 301-18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14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62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  <w:r>
              <w:fldChar w:fldCharType="begin"/>
            </w:r>
            <w:r>
              <w:rPr/>
              <w:instrText xml:space="preserve"> XE "Грязевики диаметром труб:1000 мм, 301-18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97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750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евики из стальных электросварных и водогазопроводных труб с наружным диаметром входного патруб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4,42 мм, корпуса 108 мм</w:t>
            </w:r>
            <w:r>
              <w:fldChar w:fldCharType="begin"/>
            </w:r>
            <w:r>
              <w:rPr/>
              <w:instrText xml:space="preserve"> XE "Грязевики из стальных электросварных и водогазопроводных труб с наружным диаметром входного патрубка:34,42 мм, корпуса 108 мм, 301-02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 мм, корпуса 219 мм</w:t>
            </w:r>
            <w:r>
              <w:fldChar w:fldCharType="begin"/>
            </w:r>
            <w:r>
              <w:rPr/>
              <w:instrText xml:space="preserve"> XE "Грязевики из стальных электросварных и водогазопроводных труб с наружным диаметром входного патрубка:45 мм, корпуса 219 мм, 301-02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7 мм, корпуса 273 мм</w:t>
            </w:r>
            <w:r>
              <w:fldChar w:fldCharType="begin"/>
            </w:r>
            <w:r>
              <w:rPr/>
              <w:instrText xml:space="preserve"> XE "Грязевики из стальных электросварных и водогазопроводных труб с наружным диаметром входного патрубка:57 мм, корпуса 273 мм, 301-02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9 мм, корпуса 325 мм</w:t>
            </w:r>
            <w:r>
              <w:fldChar w:fldCharType="begin"/>
            </w:r>
            <w:r>
              <w:rPr/>
              <w:instrText xml:space="preserve"> XE "Грязевики из стальных электросварных и водогазопроводных труб с наружным диаметром входного патрубка:89 мм, корпуса 325 мм, 301-02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8 мм, корпуса 377 мм</w:t>
            </w:r>
            <w:r>
              <w:fldChar w:fldCharType="begin"/>
            </w:r>
            <w:r>
              <w:rPr/>
              <w:instrText xml:space="preserve"> XE "Грязевики из стальных электросварных и водогазопроводных труб с наружным диаметром входного патрубка:108 мм, корпуса 377 мм, 301-02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5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3 мм, корпуса 429 мм</w:t>
            </w:r>
            <w:r>
              <w:fldChar w:fldCharType="begin"/>
            </w:r>
            <w:r>
              <w:rPr/>
              <w:instrText xml:space="preserve"> XE "Грязевики из стальных электросварных и водогазопроводных труб с наружным диаметром входного патрубка:133 мм, корпуса 429 мм, 301-02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8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язевики из стальных труб и толстолистовой стали, наружным диаметром входного патруб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9 мм, наружным диаметром корпуса 325 мм</w:t>
            </w:r>
            <w:r>
              <w:fldChar w:fldCharType="begin"/>
            </w:r>
            <w:r>
              <w:rPr/>
              <w:instrText xml:space="preserve"> XE "Грязевики из стальных труб и толстолистовой стали, наружным диаметром входного патрубка:159 мм, наружным диаметром корпуса 325 мм, 301-11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0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3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19 мм, наружным диаметром корпуса 426 мм</w:t>
            </w:r>
            <w:r>
              <w:fldChar w:fldCharType="begin"/>
            </w:r>
            <w:r>
              <w:rPr/>
              <w:instrText xml:space="preserve"> XE "Грязевики из стальных труб и толстолистовой стали, наружным диаметром входного патрубка:219 мм, наружным диаметром корпуса 426 мм, 301-11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2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73 мм, наружным диаметром корпуса 530 мм</w:t>
            </w:r>
            <w:r>
              <w:fldChar w:fldCharType="begin"/>
            </w:r>
            <w:r>
              <w:rPr/>
              <w:instrText xml:space="preserve"> XE "Грязевики из стальных труб и толстолистовой стали, наружным диаметром входного патрубка:273 мм, наружным диаметром корпуса 530 мм, 301-11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0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6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5 мм и выше</w:t>
            </w:r>
            <w:r>
              <w:fldChar w:fldCharType="begin"/>
            </w:r>
            <w:r>
              <w:rPr/>
              <w:instrText xml:space="preserve"> XE "Грязевики из стальных труб и толстолистовой стали, наружным диаметром входного патрубка:325 мм и выше, 301-13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2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16" w:name="__RefHeading___Toc267385703"/>
            <w:bookmarkEnd w:id="16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Дефлекто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лекторы вытяжные цилиндрические тип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АГИ № 3, диаметр патрубка 280 мм</w:t>
            </w:r>
            <w:r>
              <w:fldChar w:fldCharType="begin"/>
            </w:r>
            <w:r>
              <w:rPr/>
              <w:instrText xml:space="preserve"> XE "Дефлекторы вытяжные цилиндрические типа:ЦАГИ № 3, диаметр патрубка 280 мм, 301-02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АГИ № 4, диаметр патрубка 400 мм</w:t>
            </w:r>
            <w:r>
              <w:fldChar w:fldCharType="begin"/>
            </w:r>
            <w:r>
              <w:rPr/>
              <w:instrText xml:space="preserve"> XE "Дефлекторы вытяжные цилиндрические типа:ЦАГИ № 4, диаметр патрубка 400 мм, 301-02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АГИ № 5, диаметр патрубка 500 мм</w:t>
            </w:r>
            <w:r>
              <w:fldChar w:fldCharType="begin"/>
            </w:r>
            <w:r>
              <w:rPr/>
              <w:instrText xml:space="preserve"> XE "Дефлекторы вытяжные цилиндрические типа:ЦАГИ № 5, диаметр патрубка 500 мм, 301-02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АГИ № 6, диаметр патрубка 630 мм</w:t>
            </w:r>
            <w:r>
              <w:fldChar w:fldCharType="begin"/>
            </w:r>
            <w:r>
              <w:rPr/>
              <w:instrText xml:space="preserve"> XE "Дефлекторы вытяжные цилиндрические типа:ЦАГИ № 6, диаметр патрубка 630 мм, 301-02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АГИ № 7, диаметр патрубка 710 мм</w:t>
            </w:r>
            <w:r>
              <w:fldChar w:fldCharType="begin"/>
            </w:r>
            <w:r>
              <w:rPr/>
              <w:instrText xml:space="preserve"> XE "Дефлекторы вытяжные цилиндрические типа:ЦАГИ № 7, диаметр патрубка 710 мм, 301-02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АГИ № 8, диаметр патрубка 800 мм</w:t>
            </w:r>
            <w:r>
              <w:fldChar w:fldCharType="begin"/>
            </w:r>
            <w:r>
              <w:rPr/>
              <w:instrText xml:space="preserve"> XE "Дефлекторы вытяжные цилиндрические типа:ЦАГИ № 8, диаметр патрубка 800 мм, 301-02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АГИ № 9, диаметр патрубка 900 мм</w:t>
            </w:r>
            <w:r>
              <w:fldChar w:fldCharType="begin"/>
            </w:r>
            <w:r>
              <w:rPr/>
              <w:instrText xml:space="preserve"> XE "Дефлекторы вытяжные цилиндрические типа:ЦАГИ № 9, диаметр патрубка 900 мм, 301-02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7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3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АГИ № 10, диаметр патрубка 1000 мм</w:t>
            </w:r>
            <w:r>
              <w:fldChar w:fldCharType="begin"/>
            </w:r>
            <w:r>
              <w:rPr/>
              <w:instrText xml:space="preserve"> XE "Дефлекторы вытяжные цилиндрические типа:ЦАГИ № 10, диаметр патрубка 1000 мм, 301-02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8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0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АГИ № 6, из листовой горячекатаной и сортовой стали в разобранном виде диаметр патрубка 630 мм</w:t>
            </w:r>
            <w:r>
              <w:fldChar w:fldCharType="begin"/>
            </w:r>
            <w:r>
              <w:rPr/>
              <w:instrText xml:space="preserve"> XE "Дефлекторы вытяжные цилиндрические типа:ЦАГИ № 6, из листовой горячекатаной и сортовой стали в разобранном виде диаметр патрубка 630 мм, 301-11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АГИ № 7, из листовой горячекатаной и сортовой стали в разобранном виде диаметр патрубка 710 мм</w:t>
            </w:r>
            <w:r>
              <w:fldChar w:fldCharType="begin"/>
            </w:r>
            <w:r>
              <w:rPr/>
              <w:instrText xml:space="preserve"> XE "Дефлекторы вытяжные цилиндрические типа:ЦАГИ № 7, из листовой горячекатаной и сортовой стали в разобранном виде диаметр патрубка 710 мм, 301-11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2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8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АГИ № 8, из листовой горячекатаной и сортовой стали в разобранном виде диаметр патрубка 800 мм</w:t>
            </w:r>
            <w:r>
              <w:fldChar w:fldCharType="begin"/>
            </w:r>
            <w:r>
              <w:rPr/>
              <w:instrText xml:space="preserve"> XE "Дефлекторы вытяжные цилиндрические типа:ЦАГИ № 8, из листовой горячекатаной и сортовой стали в разобранном виде диаметр патрубка 800 мм, 301-11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1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АГИ № 9, из листовой горячекатаной и сортовой стали в разобранном виде диаметр патрубка 900 мм</w:t>
            </w:r>
            <w:r>
              <w:fldChar w:fldCharType="begin"/>
            </w:r>
            <w:r>
              <w:rPr/>
              <w:instrText xml:space="preserve"> XE "Дефлекторы вытяжные цилиндрические типа:ЦАГИ № 9, из листовой горячекатаной и сортовой стали в разобранном виде диаметр патрубка 900 мм, 301-11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0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35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АГИ № 10, из листовой горячекатаной и сортовой стали в разобранном виде диаметр патрубка 1000 мм</w:t>
            </w:r>
            <w:r>
              <w:fldChar w:fldCharType="begin"/>
            </w:r>
            <w:r>
              <w:rPr/>
              <w:instrText xml:space="preserve"> XE "Дефлекторы вытяжные цилиндрические типа:ЦАГИ № 10, из листовой горячекатаной и сортовой стали в разобранном виде диаметр патрубка 1000 мм, 301-11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1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1,56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17" w:name="__RefHeading___Toc267385704"/>
            <w:bookmarkEnd w:id="17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Диафрагмы камерны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фрагмы камерные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Диафрагмы камерные диаметром:80 мм, 301-16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Диафрагмы камерные диаметром:100 мм, 301-16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Диафрагмы камерные диаметром:150 мм, 301-16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  <w:r>
              <w:fldChar w:fldCharType="begin"/>
            </w:r>
            <w:r>
              <w:rPr/>
              <w:instrText xml:space="preserve"> XE "Диафрагмы камерные диаметром:200 мм, 301-16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  <w:r>
              <w:fldChar w:fldCharType="begin"/>
            </w:r>
            <w:r>
              <w:rPr/>
              <w:instrText xml:space="preserve"> XE "Диафрагмы камерные диаметром:250 мм, 301-16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2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8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  <w:r>
              <w:fldChar w:fldCharType="begin"/>
            </w:r>
            <w:r>
              <w:rPr/>
              <w:instrText xml:space="preserve"> XE "Диафрагмы камерные диаметром:300 мм, 301-16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6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1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  <w:r>
              <w:fldChar w:fldCharType="begin"/>
            </w:r>
            <w:r>
              <w:rPr/>
              <w:instrText xml:space="preserve"> XE "Диафрагмы камерные диаметром:400 мм, 301-16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6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4,59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18" w:name="__RefHeading___Toc267385705"/>
            <w:bookmarkEnd w:id="18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Заглушк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33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и инвентарные металлические</w:t>
            </w:r>
            <w:r>
              <w:fldChar w:fldCharType="begin"/>
            </w:r>
            <w:r>
              <w:rPr/>
              <w:instrText xml:space="preserve"> XE "Заглушки инвентарные металлические, 301-33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19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9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и питометражных лючков СТД-8281 в сборе с ниппелем</w:t>
            </w:r>
            <w:r>
              <w:fldChar w:fldCharType="begin"/>
            </w:r>
            <w:r>
              <w:rPr/>
              <w:instrText xml:space="preserve"> XE "Заглушки питометражных лючков СТД-8281 в сборе с ниппелем, 301-17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и стальные бесшовные приварные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Заглушки стальные бесшовные приварные диаметром:50 мм, 301-17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Заглушки стальные бесшовные приварные диаметром:100 мм, 301-17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и стальные тип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Т диаметром до 400 мм</w:t>
            </w:r>
            <w:r>
              <w:fldChar w:fldCharType="begin"/>
            </w:r>
            <w:r>
              <w:rPr/>
              <w:instrText xml:space="preserve"> XE "Заглушки стальные типа:ПТ диаметром до 400 мм, 301-13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7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5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Т диаметром до 600 мм</w:t>
            </w:r>
            <w:r>
              <w:fldChar w:fldCharType="begin"/>
            </w:r>
            <w:r>
              <w:rPr/>
              <w:instrText xml:space="preserve"> XE "Заглушки стальные типа:ПТ диаметром до 600 мм, 301-13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3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1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Т диаметром до 900 мм</w:t>
            </w:r>
            <w:r>
              <w:fldChar w:fldCharType="begin"/>
            </w:r>
            <w:r>
              <w:rPr/>
              <w:instrText xml:space="preserve"> XE "Заглушки стальные типа:ПТ диаметром до 900 мм, 301-13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7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Т диаметром более 900 мм</w:t>
            </w:r>
            <w:r>
              <w:fldChar w:fldCharType="begin"/>
            </w:r>
            <w:r>
              <w:rPr/>
              <w:instrText xml:space="preserve"> XE "Заглушки стальные типа:ПТ диаметром более 900 мм, 301-13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6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00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и стальные для труб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 мм</w:t>
            </w:r>
            <w:r>
              <w:fldChar w:fldCharType="begin"/>
            </w:r>
            <w:r>
              <w:rPr/>
              <w:instrText xml:space="preserve"> XE "Заглушки стальные для труб диаметром:10 мм, 301-33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2 мм</w:t>
            </w:r>
            <w:r>
              <w:fldChar w:fldCharType="begin"/>
            </w:r>
            <w:r>
              <w:rPr/>
              <w:instrText xml:space="preserve"> XE "Заглушки стальные для труб диаметром:22 мм, 301-33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  <w:r>
              <w:fldChar w:fldCharType="begin"/>
            </w:r>
            <w:r>
              <w:rPr/>
              <w:instrText xml:space="preserve"> XE "Заглушки стальные для труб диаметром:25 мм, 301-33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Заглушки стальные для труб диаметром:50 мм, 301-33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лушки чугунные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Заглушки чугунные диаметром:50 мм, 301-33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Заглушки чугунные диаметром:100 мм, 301-33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ачки-заглушки 1"</w:t>
            </w:r>
            <w:r>
              <w:fldChar w:fldCharType="begin"/>
            </w:r>
            <w:r>
              <w:rPr/>
              <w:instrText xml:space="preserve"> XE "Колпачки-заглушки 1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заглушка резинокордная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00 мм</w:t>
            </w:r>
            <w:r>
              <w:fldChar w:fldCharType="begin"/>
            </w:r>
            <w:r>
              <w:rPr/>
              <w:instrText xml:space="preserve"> XE "Пневмозаглушка резинокордная диаметром:до 600 мм, 301-13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9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51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900 мм</w:t>
            </w:r>
            <w:r>
              <w:fldChar w:fldCharType="begin"/>
            </w:r>
            <w:r>
              <w:rPr/>
              <w:instrText xml:space="preserve"> XE "Пневмозаглушка резинокордная диаметром:до 900 мм, 301-13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28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3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олее 900 мм</w:t>
            </w:r>
            <w:r>
              <w:fldChar w:fldCharType="begin"/>
            </w:r>
            <w:r>
              <w:rPr/>
              <w:instrText xml:space="preserve"> XE "Пневмозаглушка резинокордная диаметром:более 900 мм, 301-13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45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63,11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19" w:name="__RefHeading___Toc267385706"/>
            <w:bookmarkEnd w:id="19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Заслонк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лонки воздушные круглого сечения СТД с ручным управлением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  <w:r>
              <w:fldChar w:fldCharType="begin"/>
            </w:r>
            <w:r>
              <w:rPr/>
              <w:instrText xml:space="preserve"> XE "Заслонки воздушные круглого сечения СТД с ручным управлением диаметром:200 мм, 301-02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  <w:r>
              <w:fldChar w:fldCharType="begin"/>
            </w:r>
            <w:r>
              <w:rPr/>
              <w:instrText xml:space="preserve"> XE "Заслонки воздушные круглого сечения СТД с ручным управлением диаметром:250 мм, 301-02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15 мм</w:t>
            </w:r>
            <w:r>
              <w:fldChar w:fldCharType="begin"/>
            </w:r>
            <w:r>
              <w:rPr/>
              <w:instrText xml:space="preserve"> XE "Заслонки воздушные круглого сечения СТД с ручным управлением диаметром:315 мм, 301-02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  <w:r>
              <w:fldChar w:fldCharType="begin"/>
            </w:r>
            <w:r>
              <w:rPr/>
              <w:instrText xml:space="preserve"> XE "Заслонки воздушные круглого сечения СТД с ручным управлением диаметром:400 мм, 301-02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  <w:r>
              <w:fldChar w:fldCharType="begin"/>
            </w:r>
            <w:r>
              <w:rPr/>
              <w:instrText xml:space="preserve"> XE "Заслонки воздушные круглого сечения СТД с ручным управлением диаметром:500 мм, 301-02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  <w:r>
              <w:fldChar w:fldCharType="begin"/>
            </w:r>
            <w:r>
              <w:rPr/>
              <w:instrText xml:space="preserve"> XE "Заслонки воздушные круглого сечения СТД с ручным управлением диаметром:800 мм, 301-19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  <w:r>
              <w:fldChar w:fldCharType="begin"/>
            </w:r>
            <w:r>
              <w:rPr/>
              <w:instrText xml:space="preserve"> XE "Заслонки воздушные круглого сечения СТД с ручным управлением диаметром:1000 мм, 301-19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лонки воздушные унифицированные с электрическим приводом МЭО 0.63/0.63-0.25П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мм</w:t>
            </w:r>
            <w:r>
              <w:fldChar w:fldCharType="begin"/>
            </w:r>
            <w:r>
              <w:rPr/>
              <w:instrText xml:space="preserve"> XE "Заслонки воздушные унифицированные с электрическим приводом МЭО 0.63/0.63-0.25П диаметром:до 250 мм, 301-19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8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4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55 мм</w:t>
            </w:r>
            <w:r>
              <w:fldChar w:fldCharType="begin"/>
            </w:r>
            <w:r>
              <w:rPr/>
              <w:instrText xml:space="preserve"> XE "Заслонки воздушные унифицированные с электрическим приводом МЭО 0.63/0.63-0.25П диаметром:до 355 мм, 301-19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8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4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60 мм</w:t>
            </w:r>
            <w:r>
              <w:fldChar w:fldCharType="begin"/>
            </w:r>
            <w:r>
              <w:rPr/>
              <w:instrText xml:space="preserve"> XE "Заслонки воздушные унифицированные с электрическим приводом МЭО 0.63/0.63-0.25П диаметром:до 560 мм, 301-19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6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0 мм</w:t>
            </w:r>
            <w:r>
              <w:fldChar w:fldCharType="begin"/>
            </w:r>
            <w:r>
              <w:rPr/>
              <w:instrText xml:space="preserve"> XE "Заслонки воздушные унифицированные с электрическим приводом МЭО 0.63/0.63-0.25П диаметром:до 800 мм, 301-19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2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4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0 мм</w:t>
            </w:r>
            <w:r>
              <w:fldChar w:fldCharType="begin"/>
            </w:r>
            <w:r>
              <w:rPr/>
              <w:instrText xml:space="preserve"> XE "Заслонки воздушные унифицированные с электрическим приводом МЭО 0.63/0.63-0.25П диаметром:до 1000 мм, 301-19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7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1,61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20" w:name="__RefHeading___Toc267385707"/>
            <w:bookmarkEnd w:id="20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Затворы гидравлически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оры гидравлические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  <w:r>
              <w:fldChar w:fldCharType="begin"/>
            </w:r>
            <w:r>
              <w:rPr/>
              <w:instrText xml:space="preserve"> XE "Затворы гидравлические диаметром:до 50 мм, 301-32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5 мм</w:t>
            </w:r>
            <w:r>
              <w:fldChar w:fldCharType="begin"/>
            </w:r>
            <w:r>
              <w:rPr/>
              <w:instrText xml:space="preserve"> XE "Затворы гидравлические диаметром:до 65 мм, 301-32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  <w:r>
              <w:fldChar w:fldCharType="begin"/>
            </w:r>
            <w:r>
              <w:rPr/>
              <w:instrText xml:space="preserve"> XE "Затворы гидравлические диаметром:до 80 мм, 301-32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  <w:r>
              <w:fldChar w:fldCharType="begin"/>
            </w:r>
            <w:r>
              <w:rPr/>
              <w:instrText xml:space="preserve"> XE "Затворы гидравлические диаметром:до 100 мм, 301-32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мм</w:t>
            </w:r>
            <w:r>
              <w:fldChar w:fldCharType="begin"/>
            </w:r>
            <w:r>
              <w:rPr/>
              <w:instrText xml:space="preserve"> XE "Затворы гидравлические диаметром:до 125 мм, 301-32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  <w:r>
              <w:fldChar w:fldCharType="begin"/>
            </w:r>
            <w:r>
              <w:rPr/>
              <w:instrText xml:space="preserve"> XE "Затворы гидравлические диаметром:до 150 мм, 301-32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воры гидравлические из стальных труб и листовой стали (без гидроизоляции) типа УГ-6, с продувочным и отключающим устройством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Затворы гидравлические из стальных труб и листовой стали (без гидроизоляции) типа УГ-6, с продувочным и отключающим устройством, диаметром:80 мм, 301-11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Затворы гидравлические из стальных труб и листовой стали (без гидроизоляции) типа УГ-6, с продувочным и отключающим устройством, диаметром:100 мм, 301-11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Затворы гидравлические из стальных труб и листовой стали (без гидроизоляции) типа УГ-6, с продувочным и отключающим устройством, диаметром:150 мм, 301-11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  <w:r>
              <w:fldChar w:fldCharType="begin"/>
            </w:r>
            <w:r>
              <w:rPr/>
              <w:instrText xml:space="preserve"> XE "Затворы гидравлические из стальных труб и листовой стали (без гидроизоляции) типа УГ-6, с продувочным и отключающим устройством, диаметром:200 мм, 301-17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4,99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21" w:name="__RefHeading___Toc267385708"/>
            <w:bookmarkEnd w:id="21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Зонт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ты вентиляционных систем из листовой оцинкованной стали,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2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круглые, диаметром шахты 200 мм, 301-02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25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круглые, диаметром шахты 250 мм, 301-02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315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круглые, диаметром шахты 315 мм, 301-02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4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круглые, диаметром шахты 400 мм, 301-02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45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круглые, диаметром шахты 450 мм, 301-02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5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круглые, диаметром шахты 500 мм, 301-02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63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круглые, диаметром шахты 630 мм, 301-02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71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круглые, диаметром шахты 710 мм, 301-02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8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круглые, диаметром шахты 800 мм, 301-02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10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круглые, диаметром шахты 1000 мм, 301-02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125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круглые, диаметром шахты 1250 мм, 301-02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периметром шахты 10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прямоугольные, периметром шахты 1000 мм, 301-02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периметром шахты 13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прямоугольные, периметром шахты 1300 мм, 301-02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периметром шахты 16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прямоугольные, периметром шахты 1600 мм, 301-02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периметром шахты 20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прямоугольные, периметром шахты 2000 мм, 301-02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периметром шахты 26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прямоугольные, периметром шахты 2600 мм, 301-02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периметром шахты 32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прямоугольные, периметром шахты 3200 мм, 301-02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периметром шахты 36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прямоугольные, периметром шахты 3600 мм, 301-02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периметром шахты 40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оцинкованной стали,:прямоугольные, периметром шахты 4000 мм, 301-02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ты вентиляционных систем из листовой и сортовой стали,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2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круглые, диаметром шахты 200 мм, 301-02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25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круглые, диаметром шахты 250 мм, 301-02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315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круглые, диаметром шахты 315 мм, 301-02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4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круглые, диаметром шахты 400 мм, 301-02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45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круглые, диаметром шахты 450 мм, 301-03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5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круглые, диаметром шахты 500 мм, 301-0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8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63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круглые, диаметром шахты 630 мм, 301-03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71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круглые, диаметром шахты 710 мм, 301-03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8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круглые, диаметром шахты 800 мм, 301-03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10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круглые, диаметром шахты 1000 мм, 301-03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шахты 125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круглые, диаметром шахты 1250 мм, 301-03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0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2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диаметром шахты 10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прямоугольные, диаметром шахты 1000 мм, 301-03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диаметром шахты 13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прямоугольные, диаметром шахты 1300 мм, 301-03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диаметром шахты 16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прямоугольные, диаметром шахты 1600 мм, 301-03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диаметром шахты 20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прямоугольные, диаметром шахты 2000 мм, 301-03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диаметром шахты 26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прямоугольные, диаметром шахты 2600 мм, 301-03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диаметром шахты 32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прямоугольные, диаметром шахты 3200 мм, 301-03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диаметром шахты 36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прямоугольные, диаметром шахты 3600 мм, 301-03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, диаметром шахты 4000 мм</w:t>
            </w:r>
            <w:r>
              <w:fldChar w:fldCharType="begin"/>
            </w:r>
            <w:r>
              <w:rPr/>
              <w:instrText xml:space="preserve"> XE "Зонты вентиляционных систем из листовой и сортовой стали,:прямоугольные, диаметром шахты 4000 мм, 301-03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ты вытяжные над оборудованием из листовой горячекатаной и сортовой стали</w:t>
            </w:r>
            <w:r>
              <w:fldChar w:fldCharType="begin"/>
            </w:r>
            <w:r>
              <w:rPr/>
              <w:instrText xml:space="preserve"> XE "Зонты вытяжные над оборудованием из листовой горячекатаной и сортовой стали, 301-11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22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22" w:name="__RefHeading___Toc267385709"/>
            <w:bookmarkEnd w:id="22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Калорифе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03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ориферы биметаллические с накатным оребрением диаметр штуцера 25 мм, наружный диаметр корпуса 159 мм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диаметр штуцера 25 мм, наружный диаметр корпуса 159 мм, 301-03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7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9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ориферы биметаллические с накатным оребрением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3-2-02А, площадь поверхности теплообмена 12,1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3-2-02А, площадь поверхности теплообмена 12,14 м2, 301-03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9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9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3-3-02А, площадь поверхности теплообмена 14,4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3-3-02А, площадь поверхности теплообмена 14,42 м2, 301-03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65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0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3-4-02А, площадь поверхности теплообмена 16,7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3-4-02А, площадь поверхности теплообмена 16,71 м2, 301-03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50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01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3-5-02А, площадь поверхности теплообмена 21,29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3-5-02А, площадь поверхности теплообмена 21,29 м2, 301-03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8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89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3-6-02А, площадь поверхности теплообмена 13,2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3-6-02А, площадь поверхности теплообмена 13,26 м2, 301-03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5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1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3-7-02А, площадь поверхности теплообмена 16,3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3-7-02А, площадь поверхности теплообмена 16,34 м2, 301-03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37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0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3-8-02А, площадь поверхности теплообмена 19,4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3-8-02А, площадь поверхности теплообмена 19,42 м2, 301-03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5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6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3-9-02А, площадь поверхности теплообмена 22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3-9-02А, площадь поверхности теплообмена 22,5 м2, 301-03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69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7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3-10-02А, площадь поверхности теплообмена 28,6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3-10-02А, площадь поверхности теплообмена 28,66 м2, 301-03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0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55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3-11-02А, площадь поверхности теплообмена 83,1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3-11-02А, площадь поверхности теплообмена 83,12 м2, 301-03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26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27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3-12-02А, площадь поверхности теплообмена 125,2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3-12-02А, площадь поверхности теплообмена 125,27 м2, 301-03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29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31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4-1-02А, площадь поверхности теплообмена 12,8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4-1-02А, площадь поверхности теплообмена 12,88 м2, 301-03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0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5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4-2-02А, площадь поверхности теплообмена 16,8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4-2-02А, площадь поверхности теплообмена 16,87 м2, 301-03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8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15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4-3-02А, площадь поверхности теплообмена 18,8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4-3-02А, площадь поверхности теплообмена 18,86 м2, 301-03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2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9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4-4-02А, площадь поверхности теплообмена 21,8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4-4-02А, площадь поверхности теплообмена 21,85 м2, 301-03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32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7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4-5-02А, площадь поверхности теплообмена 27,8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4-5-02А, площадь поверхности теплообмена 27,84 м2, 301-03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7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4-6-02А, площадь поверхности теплообмена 17,4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4-6-02А, площадь поверхности теплообмена 17,42 м2, 301-03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8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23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4-7-02А, площадь поверхности теплообмена 21,4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4-7-02А, площадь поверхности теплообмена 21,47 м2, 301-03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69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6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4-8-02А, площадь поверхности теплообмена 25,5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4-8-02А, площадь поверхности теплообмена 25,52 м2, 301-03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2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8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4-9-02А, площадь поверхности теплообмена 29,5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4-9-02А, площадь поверхности теплообмена 29,57 м2, 301-03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6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2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4-10-02А, площадь поверхности теплообмена 37,6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4-10-02А, площадь поверхности теплообмена 37,66 м2, 301-03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9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3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4-11-02А, площадь поверхности теплообмена 110,0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4-11-02А, площадь поверхности теплообмена 110,05 м2, 301-03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70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40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СК4-12-02А, площадь поверхности теплообмена 116,2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СК4-12-02А, площадь поверхности теплообмена 116,25 м2, 301-03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828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20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31-СК-01А, площадь поверхности теплообмена 9,8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31-СК-01А, площадь поверхности теплообмена 9,85 м2, 301-03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3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8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32-СК-01А, площадь поверхности теплообмена 12,1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32-СК-01А, площадь поверхности теплообмена 12,14 м2, 301-03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8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1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33-СК-01А, площадь поверхности теплообмена 14,2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33-СК-01А, площадь поверхности теплообмена 14,24 м2, 301-03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1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34-СК-01А, площадь поверхности теплообмена 16,7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34-СК-01А, площадь поверхности теплообмена 16,71 м2, 301-03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0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5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35-СК-01А, площадь поверхности теплообмена 21,29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35-СК-01А, площадь поверхности теплообмена 21,29 м2, 301-03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1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1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36-СК-01А, площадь поверхности теплообмена 13,2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36-СК-01А, площадь поверхности теплообмена 13,26 м2, 301-03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7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2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37-СК-01А, площадь поверхности теплообмена 16,3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37-СК-01А, площадь поверхности теплообмена 16,34 м2, 301-03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0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38-СК-01А, площадь поверхности теплообмена 19,4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38-СК-01А, площадь поверхности теплообмена 19,42 м2, 301-03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9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39-СК-01А, площадь поверхности теплообмена 22,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39-СК-01А, площадь поверхности теплообмена 22,5 м2, 301-03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5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8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310-СК-01А, площадь поверхности теплообмена 22,6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310-СК-01А, площадь поверхности теплообмена 22,66 м2, 301-03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6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4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311-СК-01А, площадь поверхности теплообмена 83,1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311-СК-01А, площадь поверхности теплообмена 83,12 м2, 301-03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9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82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312-СК-01А, площадь поверхности теплообмена 125,2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312-СК-01А, площадь поверхности теплообмена 125,27 м2, 301-03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66,0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87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41-СК-01А, площадь поверхности теплообмена 12,8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41-СК-01А, площадь поверхности теплообмена 12,88 м2, 301-03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1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3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42-СК-01А, площадь поверхности теплообмена 15,8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42-СК-01А, площадь поверхности теплообмена 15,87 м2, 301-03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0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43-СК-01А, площадь поверхности теплообмена 18,8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43-СК-01А, площадь поверхности теплообмена 18,86 м2, 301-03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0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9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44-СК-01А, площадь поверхности теплообмена 21,8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44-СК-01А, площадь поверхности теплообмена 21,85 м2, 301-03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2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7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45-СК-01А, площадь поверхности теплообмена 27,8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45-СК-01А, площадь поверхности теплообмена 27,84 м2, 301-03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6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7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46-СК-01А, площадь поверхности теплообмена 17,4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46-СК-01А, площадь поверхности теплообмена 17,42 м2, 301-03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9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1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47-СК-01А, площадь поверхности теплообмена 21,4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47-СК-01А, площадь поверхности теплообмена 21,47 м2, 301-03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7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8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48-СК-01А, площадь поверхности теплообмена 25,5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48-СК-01А, площадь поверхности теплообмена 25,52 м2, 301-03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35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4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49-СК-01А, площадь поверхности теплообмена 29,5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49-СК-01А, площадь поверхности теплообмена 29,57 м2, 301-03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45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3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410-СК-01А, площадь поверхности теплообмена 37,6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410-СК-01А, площадь поверхности теплообмена 37,66 м2, 301-03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6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1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411-СК-01А, площадь поверхности теплообмена 110,0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411-СК-01А, площадь поверхности теплообмена 110,05 м2, 301-03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62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108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П412-СК-01А, площадь поверхности теплообмена 166,2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КП412-СК-01А, площадь поверхности теплообмена 166,25 м2, 301-03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29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85,8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Н.В3-11.01ХЛЗ, площадь поверхности теплообмена 6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биметаллические с накатным оребрением марка:ВН.В3-11.01ХЛЗ, площадь поверхности теплообмена 68 м2, 301-03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7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27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ориферы пластинчатые стальные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Б1-П-01, площадь поверхности теплообмена 9,6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пластинчатые стальные марка:КВБ1-П-01, площадь поверхности теплообмена 9,61 м2, 301-03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2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6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Б2, площадь поверхности теплообмена 11,8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пластинчатые стальные марка:КВБ2, площадь поверхности теплообмена 11,84 м2, 301-03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4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6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Б3-П-01, площадь поверхности теплообмена 14,0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пластинчатые стальные марка:КВБ3-П-01, площадь поверхности теплообмена 14,07 м2, 301-03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7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6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Б4-П-01, площадь поверхности теплообмена 16,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пластинчатые стальные марка:КВБ4-П-01, площадь поверхности теплообмена 16,3 м2, 301-03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7,6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8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Б5-П-01, площадь поверхности теплообмена 20,7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пластинчатые стальные марка:КВБ5-П-01, площадь поверхности теплообмена 20,77 м2, 301-03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6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5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Б6-П-01, площадь поверхности теплообмена 12,7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пластинчатые стальные марка:КВБ6-П-01, площадь поверхности теплообмена 12,78 м2, 301-03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5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59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Б7-П-01, площадь поверхности теплообмена 15,73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пластинчатые стальные марка:КВБ7-П-01, площадь поверхности теплообмена 15,73 м2, 301-03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7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7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Б8-П-01, площадь поверхности теплообмена 18,7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пластинчатые стальные марка:КВБ8-П-01, площадь поверхности теплообмена 18,74 м2, 301-03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62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3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Б9-П-01, площадь поверхности теплообмена 21,7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пластинчатые стальные марка:КВБ9-П-01, площадь поверхности теплообмена 21,75 м2, 301-03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6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6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Б10-П-01, площадь поверхности теплообмена 27,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пластинчатые стальные марка:КВБ10-П-01, площадь поверхности теплообмена 27,7 м2, 301-03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3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7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Б11-П-01, площадь поверхности теплообмена 78,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пластинчатые стальные марка:КВБ11-П-01, площадь поверхности теплообмена 78,8 м2, 301-03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25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3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Б12-П-01, площадь поверхности теплообмена 118,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алориферы пластинчатые стальные марка:КВБ12-П-01, площадь поверхности теплообмена 118,1 м2, 301-03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4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76,50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23" w:name="__RefHeading___Toc267385710"/>
            <w:bookmarkEnd w:id="23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Каме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ы воздуш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0,5 (В-622 мм) производительностью 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воздушные:ВК-0,5 (В-622 мм) производительностью до 10 тыс. м3/час, 301-19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1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0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0,5 (В-622 мм) производительностью до 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воздушные:ВК-0,5 (В-622 мм) производительностью до 20 тыс. м3/час, 301-19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4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0,5 (В-622 мм) производительностью до 31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воздушные:ВК-0,5 (В-622 мм) производительностью до 31,5 тыс. м3/час, 301-19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2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8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0,5 (В-622 мм) производительностью до 6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воздушные:ВК-0,5 (В-622 мм) производительностью до 63 тыс. м3/час, 301-19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8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1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0,5 (В-622 мм) производительностью до 1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воздушные:ВК-0,5 (В-622 мм) производительностью до 160 тыс. м3/час, 301-19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63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2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0,5 (В-622 мм) производительностью 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воздушные:ВК-0,5 (В-622 мм) производительностью до 250 тыс. м3/час, 301-19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5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2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1 (В-1122 мм) производительностью 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воздушные:ВК-1 (В-1122 мм) производительностью до 40 тыс. м3/час, 301-19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4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9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1 (В-1122 мм) производительностью до 8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воздушные:ВК-1 (В-1122 мм) производительностью до 80 тыс. м3/час, 301-19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4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6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1 (В-1122 мм) производительностью до 1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воздушные:ВК-1 (В-1122 мм) производительностью до 160 тыс. м3/час, 301-19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1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00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1 (В-1122 мм) производительностью 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воздушные:ВК-1 (В-1122 мм) производительностью до 250 тыс. м3/час, 301-19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05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43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ы обслуживания производительност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бслуживания производительностью:до 10 тыс. м3/час, 301-19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1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5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бслуживания производительностью:до 20 тыс. м3/час, 301-19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22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4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бслуживания производительностью:до 31,5 тыс. м3/час, 301-19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1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бслуживания производительностью:до 40 тыс. м3/час, 301-19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2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5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бслуживания производительностью:до 63 тыс. м3/час, 301-19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0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бслуживания производительностью:до 80 тыс. м3/час, 301-19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1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3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бслуживания производительностью:до 125 тыс. м3/час, 301-19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7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0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бслуживания производительностью:до 160 тыс. м3/час, 301-19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41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2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бслуживания производительностью:до 200 тыс. м3/час, 301-19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1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7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бслуживания производительностью:до 250 тыс. м3/час, 301-19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36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26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ы орошения ОКФ производительност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рошения ОКФ производительностью:до 10 тыс. м3/час, 301-20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34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44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рошения ОКФ производительностью:до 20 тыс. м3/час, 301-20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42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23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рошения ОКФ производительностью:до 31,5 тыс. м3/час, 301-20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96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31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рошения ОКФ производительностью:до 40 тыс. м3/час, 301-20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99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90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рошения ОКФ производительностью:до 63 тыс. м3/час, 301-20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99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935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рошения ОКФ производительностью:до 80 тыс. м3/час, 301-20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780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610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рошения ОКФ производительностью:до 125 тыс. м3/час, 301-20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180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255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рошения ОКФ производительностью:до 160 тыс. м3/час, 301-20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56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93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рошения ОКФ производительностью:до 200 тыс. м3/час, 301-20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651,6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234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орошения ОКФ производительностью:до 250 тыс. м3/час, 301-20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408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24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ры приточные тип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без секции орошения производительностью 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без секции орошения производительностью до 10 тыс. м3/час, 301-19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59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9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без секции орошения производительностью до 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без секции орошения производительностью до 20 тыс. м3/час, 301-19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38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89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без секции орошения производительностью до 31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без секции орошения производительностью до 31,5 тыс. м3/час, 301-19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350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64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без секции орошения производительностью 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без секции орошения производительностью до 40 тыс. м3/час, 301-19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89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863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без секции орошения производительностью до 6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без секции орошения производительностью до 63 тыс. м3/час, 301-19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972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686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без секции орошения производительностью до 8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без секции орошения производительностью до 80 тыс. м3/час, 301-19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 820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521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без секции орошения производительностью до 12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без секции орошения производительностью до 125 тыс. м3/час, 301-19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 572,6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 530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без секции орошения производительностью до 1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без секции орошения производительностью до 150 тыс. м3/час, 301-19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 872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 221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с секцией орошения производительностью 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с секцией орошения производительностью до 10 тыс. м3/час, 301-19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25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04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с секцией орошения производительностью до 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с секцией орошения производительностью до 20 тыс. м3/час, 301-20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651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208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с секцией орошения производительностью до 31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с секцией орошения производительностью до 31,5 тыс. м3/час, 301-20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944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96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с секцией орошения производительностью 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с секцией орошения производительностью до 40 тыс. м3/час, 301-20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280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 394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с секцией орошения производительностью до 6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с секцией орошения производительностью до 63 тыс. м3/час, 301-20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 866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770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с секцией орошения производительностью до 8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с секцией орошения производительностью до 80 тыс. м3/час, 301-20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561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 788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с секцией орошения производительностью до 12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с секцией орошения производительностью до 125 тыс. м3/час, 301-20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3 629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 484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ПК с секцией орошения производительностью до 1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амеры приточные типа:2ПК с секцией орошения производительностью до 150 тыс. м3/час, 301-20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 346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 971,90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24" w:name="__RefHeading___Toc267385711"/>
            <w:bookmarkEnd w:id="24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Клапан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ссель-клапаны в обечайке с сектором управления из тонколистовой оцинкованной и сортовой стал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28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круглые диаметром до 280 мм, 301-1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45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круглые диаметром до 450 мм, 301-19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56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круглые диаметром до 560 мм, 301-19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8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круглые диаметром до 800 мм, 301-19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10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круглые диаметром до 1000 мм, 301-19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13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круглые диаметром до 1300 мм, 301-19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14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круглые диаметром до 1400 мм, 301-19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16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круглые диаметром до 1600 мм, 301-19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18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круглые диаметром до 1800 мм, 301-19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20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круглые диаметром до 2000 мм, 301-19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6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прямоугольные периметром до 600 мм, 301-19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10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прямоугольные периметром до 1000 мм, 301-19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16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прямоугольные периметром до 1600 мм, 301-19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24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прямоугольные периметром до 2400 мм, 301-19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32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прямоугольные периметром до 3200 мм, 301-19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36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прямоугольные периметром до 3600 мм, 301-19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40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прямоугольные периметром до 4000 мм, 301-19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52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прямоугольные периметром до 5200 мм, 301-19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7200 мм</w:t>
            </w:r>
            <w:r>
              <w:fldChar w:fldCharType="begin"/>
            </w:r>
            <w:r>
              <w:rPr/>
              <w:instrText xml:space="preserve"> XE "Дроссель-клапаны в обечайке с сектором управления из тонколистовой оцинкованной и сортовой стали:прямоугольные периметром до 7200 мм, 301-19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взрывные</w:t>
            </w:r>
            <w:r>
              <w:fldChar w:fldCharType="begin"/>
            </w:r>
            <w:r>
              <w:rPr/>
              <w:instrText xml:space="preserve"> XE "Клапаны взрывные, 301-32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взрывные с мембраной из листового асбеста толщиной 3 мм, закрепленная в металлической рамке, площадь 0,16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лапаны взрывные с мембраной из листового асбеста толщиной 3 мм, закрепленная в металлической рамке, площадь 0,16 м2, 301-14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воздушные для обвода воздухонагревателей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Р-0,5 с ручным приводом производительностью 3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лапаны воздушные для обвода воздухонагревателей:КВР-0,5 с ручным приводом производительностью 30 тыс. м3/час, 301-30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Р-0,5 с ручным приводом производительностью 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лапаны воздушные для обвода воздухонагревателей:КВР-0,5 с ручным приводом производительностью 60 тыс. м3/час, 301-30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0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77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Р-1 с ручным приводом производительностью 1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лапаны воздушные для обвода воздухонагревателей:КВР-1 с ручным приводом производительностью 120 тыс. м3/час, 301-30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9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5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Р-1 с ручным приводом производительностью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лапаны воздушные для обвода воздухонагревателей:КВР-1 с ручным приводом производительностью 200 тыс. м3/час, 301-30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0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0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Р-1 с ручным приводом производительностью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лапаны воздушные для обвода воздухонагревателей:КВР-1 с ручным приводом производительностью 250 тыс. м3/час, 301-30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4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3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воздушные регулирующие для установки в вентиляционных системах с ручным привод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Р 250x250</w:t>
            </w:r>
            <w:r>
              <w:fldChar w:fldCharType="begin"/>
            </w:r>
            <w:r>
              <w:rPr/>
              <w:instrText xml:space="preserve"> XE "Клапаны воздушные регулирующие для установки в вентиляционных системах с ручным приводом:КВР 250x250, 301-19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Р 400x400</w:t>
            </w:r>
            <w:r>
              <w:fldChar w:fldCharType="begin"/>
            </w:r>
            <w:r>
              <w:rPr/>
              <w:instrText xml:space="preserve"> XE "Клапаны воздушные регулирующие для установки в вентиляционных системах с ручным приводом:КВР 400x400, 301-19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Р 400x800</w:t>
            </w:r>
            <w:r>
              <w:fldChar w:fldCharType="begin"/>
            </w:r>
            <w:r>
              <w:rPr/>
              <w:instrText xml:space="preserve"> XE "Клапаны воздушные регулирующие для установки в вентиляционных системах с ручным приводом:КВР 400x800, 301-19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9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ВР 1000x1000</w:t>
            </w:r>
            <w:r>
              <w:fldChar w:fldCharType="begin"/>
            </w:r>
            <w:r>
              <w:rPr/>
              <w:instrText xml:space="preserve"> XE "Клапаны воздушные регулирующие для установки в вентиляционных системах с ручным приводом:КВР 1000x1000, 301-19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воздушные регулирующие прямоугольного сечения с электрическим привод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Р-82 КВР 200х200</w:t>
            </w:r>
            <w:r>
              <w:fldChar w:fldCharType="begin"/>
            </w:r>
            <w:r>
              <w:rPr/>
              <w:instrText xml:space="preserve"> XE "Клапаны воздушные регулирующие прямоугольного сечения с электрическим приводом:МЭО-16/63-0.25Р-82 КВР 200х200, 301-03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6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0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Р-82 КВР 200х250</w:t>
            </w:r>
            <w:r>
              <w:fldChar w:fldCharType="begin"/>
            </w:r>
            <w:r>
              <w:rPr/>
              <w:instrText xml:space="preserve"> XE "Клапаны воздушные регулирующие прямоугольного сечения с электрическим приводом:МЭО-16/63-0.25Р-82 КВР 200х250, 301-03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3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0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Р-82 КВР 250х250</w:t>
            </w:r>
            <w:r>
              <w:fldChar w:fldCharType="begin"/>
            </w:r>
            <w:r>
              <w:rPr/>
              <w:instrText xml:space="preserve"> XE "Клапаны воздушные регулирующие прямоугольного сечения с электрическим приводом:МЭО-16/63-0.25Р-82 КВР 250х250, 301-03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5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3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Р-82 КВР 200х400</w:t>
            </w:r>
            <w:r>
              <w:fldChar w:fldCharType="begin"/>
            </w:r>
            <w:r>
              <w:rPr/>
              <w:instrText xml:space="preserve"> XE "Клапаны воздушные регулирующие прямоугольного сечения с электрическим приводом:МЭО-16/63-0.25Р-82 КВР 200х400, 301-03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59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7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Р-82 КВР 250х400</w:t>
            </w:r>
            <w:r>
              <w:fldChar w:fldCharType="begin"/>
            </w:r>
            <w:r>
              <w:rPr/>
              <w:instrText xml:space="preserve"> XE "Клапаны воздушные регулирующие прямоугольного сечения с электрическим приводом:МЭО-16/63-0.25Р-82 КВР 250х400, 301-03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77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6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Р-82 КВР 400х400</w:t>
            </w:r>
            <w:r>
              <w:fldChar w:fldCharType="begin"/>
            </w:r>
            <w:r>
              <w:rPr/>
              <w:instrText xml:space="preserve"> XE "Клапаны воздушные регулирующие прямоугольного сечения с электрическим приводом:МЭО-16/63-0.25Р-82 КВР 400х400, 301-03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0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Р-82 КВР 250х500</w:t>
            </w:r>
            <w:r>
              <w:fldChar w:fldCharType="begin"/>
            </w:r>
            <w:r>
              <w:rPr/>
              <w:instrText xml:space="preserve"> XE "Клапаны воздушные регулирующие прямоугольного сечения с электрическим приводом:МЭО-16/63-0.25Р-82 КВР 250х500, 301-03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2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2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Р-82 КВР 400х500</w:t>
            </w:r>
            <w:r>
              <w:fldChar w:fldCharType="begin"/>
            </w:r>
            <w:r>
              <w:rPr/>
              <w:instrText xml:space="preserve"> XE "Клапаны воздушные регулирующие прямоугольного сечения с электрическим приводом:МЭО-16/63-0.25Р-82 КВР 400х500, 301-03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41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90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Р-82 КВР 500х500</w:t>
            </w:r>
            <w:r>
              <w:fldChar w:fldCharType="begin"/>
            </w:r>
            <w:r>
              <w:rPr/>
              <w:instrText xml:space="preserve"> XE "Клапаны воздушные регулирующие прямоугольного сечения с электрическим приводом:МЭО-16/63-0.25Р-82 КВР 500х500, 301-03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8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8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Р-82 КВР 400х800</w:t>
            </w:r>
            <w:r>
              <w:fldChar w:fldCharType="begin"/>
            </w:r>
            <w:r>
              <w:rPr/>
              <w:instrText xml:space="preserve"> XE "Клапаны воздушные регулирующие прямоугольного сечения с электрическим приводом:МЭО-16/63-0.25Р-82 КВР 400х800, 301-03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7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7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Р-82 КВР 500х800</w:t>
            </w:r>
            <w:r>
              <w:fldChar w:fldCharType="begin"/>
            </w:r>
            <w:r>
              <w:rPr/>
              <w:instrText xml:space="preserve"> XE "Клапаны воздушные регулирующие прямоугольного сечения с электрическим приводом:МЭО-16/63-0.25Р-82 КВР 500х800, 301-03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6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9,1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Р-82 КВР 800х800</w:t>
            </w:r>
            <w:r>
              <w:fldChar w:fldCharType="begin"/>
            </w:r>
            <w:r>
              <w:rPr/>
              <w:instrText xml:space="preserve"> XE "Клапаны воздушные регулирующие прямоугольного сечения с электрическим приводом:МЭО-16/63-0.25Р-82 КВР 800х800, 301-03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31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5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Р-82 КВР 500х1000</w:t>
            </w:r>
            <w:r>
              <w:fldChar w:fldCharType="begin"/>
            </w:r>
            <w:r>
              <w:rPr/>
              <w:instrText xml:space="preserve"> XE "Клапаны воздушные регулирующие прямоугольного сечения с электрическим приводом:МЭО-16/63-0.25Р-82 КВР 500х1000, 301-03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9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3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Р-82 КВР 800х1000</w:t>
            </w:r>
            <w:r>
              <w:fldChar w:fldCharType="begin"/>
            </w:r>
            <w:r>
              <w:rPr/>
              <w:instrText xml:space="preserve"> XE "Клапаны воздушные регулирующие прямоугольного сечения с электрическим приводом:МЭО-16/63-0.25Р-82 КВР 800х1000, 301-03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77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31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Р-82 КВР 1000х1000</w:t>
            </w:r>
            <w:r>
              <w:fldChar w:fldCharType="begin"/>
            </w:r>
            <w:r>
              <w:rPr/>
              <w:instrText xml:space="preserve"> XE "Клапаны воздушные регулирующие прямоугольного сечения с электрическим приводом:МЭО-16/63-0.25Р-82 КВР 1000х1000, 301-03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3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9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воздушные с механизмом исполнительны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 КВУ 600х1000Б</w:t>
            </w:r>
            <w:r>
              <w:fldChar w:fldCharType="begin"/>
            </w:r>
            <w:r>
              <w:rPr/>
              <w:instrText xml:space="preserve"> XE "Клапаны воздушные с механизмом исполнительным:МЭО-16/63-0.25 КВУ 600х1000Б, 301-03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12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94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6/63-0.25 КВУ 1600х1000Б</w:t>
            </w:r>
            <w:r>
              <w:fldChar w:fldCharType="begin"/>
            </w:r>
            <w:r>
              <w:rPr/>
              <w:instrText xml:space="preserve"> XE "Клапаны воздушные с механизмом исполнительным:МЭО-16/63-0.25 КВУ 1600х1000Б, 301-03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0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3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40/25-0.25 КВУ 1800х1000Б</w:t>
            </w:r>
            <w:r>
              <w:fldChar w:fldCharType="begin"/>
            </w:r>
            <w:r>
              <w:rPr/>
              <w:instrText xml:space="preserve"> XE "Клапаны воздушные с механизмом исполнительным:МЭО-40/25-0.25 КВУ 1800х1000Б, 301-03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3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92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40/25-0.25 КВУ 2400х1000Б</w:t>
            </w:r>
            <w:r>
              <w:fldChar w:fldCharType="begin"/>
            </w:r>
            <w:r>
              <w:rPr/>
              <w:instrText xml:space="preserve"> XE "Клапаны воздушные с механизмом исполнительным:МЭО-40/25-0.25 КВУ 2400х1000Б, 301-03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0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8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00/25-0.25 КВУ 1800х1400Б</w:t>
            </w:r>
            <w:r>
              <w:fldChar w:fldCharType="begin"/>
            </w:r>
            <w:r>
              <w:rPr/>
              <w:instrText xml:space="preserve"> XE "Клапаны воздушные с механизмом исполнительным:МЭО-100/25-0.25 КВУ 1800х1400Б, 301-03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2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6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ЭО-100/25-0.25 КВУ 2400х1400Б</w:t>
            </w:r>
            <w:r>
              <w:fldChar w:fldCharType="begin"/>
            </w:r>
            <w:r>
              <w:rPr/>
              <w:instrText xml:space="preserve"> XE "Клапаны воздушные с механизмом исполнительным:МЭО-100/25-0.25 КВУ 2400х1400Б, 301-03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9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07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воздуш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0,5 (503 мм) производительностью до 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лапаны воздушные:К-0,5 (503 мм) производительностью до 20 тыс. м3/час, 301-20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2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0,5 (503 мм) производительностью 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лапаны воздушные:К-0,5 (503 мм) производительностью до 40 тыс. м3/час, 301-20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0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60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0,5 (503 мм) производительностью до 1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лапаны воздушные:К-0,5 (503 мм) производительностью до 160 тыс. м3/час, 301-20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5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9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0,5 (503 мм) производительностью 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лапаны воздушные:К-0,5 (503 мм) производительностью до 250 тыс. м3/час, 301-20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1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2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1 (1003 мм) производительностью 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лапаны воздушные:К-1 (1003 мм) производительностью до 40 тыс. м3/час, 301-20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6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0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1 (1003 мм) производительностью до 1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лапаны воздушные:К-1 (1003 мм) производительностью до 160 тыс. м3/час, 301-20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43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6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1 (1003 мм) производительностью 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лапаны воздушные:К-1 (1003 мм) производительностью до 200 тыс. м3/час, 301-20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96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47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-1 (1003 мм) производительностью 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Клапаны воздушные:К-1 (1003 мм) производительностью до 250 тыс. м3/час, 301-21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50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08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герметические вентиляцион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электроприводом ТЭО99-058-18М ИА01012.200</w:t>
            </w:r>
            <w:r>
              <w:fldChar w:fldCharType="begin"/>
            </w:r>
            <w:r>
              <w:rPr/>
              <w:instrText xml:space="preserve"> XE "Клапаны герметические вентиляционные:с электроприводом ТЭО99-058-18М ИА01012.200, 301-03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8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7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электроприводом ТЭО99-058-16М ИА01009.300</w:t>
            </w:r>
            <w:r>
              <w:fldChar w:fldCharType="begin"/>
            </w:r>
            <w:r>
              <w:rPr/>
              <w:instrText xml:space="preserve"> XE "Клапаны герметические вентиляционные:с электроприводом ТЭО99-058-16М ИА01009.300, 301-03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1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86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3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электроприводом ТЭО99-058-17М ИА01009.400</w:t>
            </w:r>
            <w:r>
              <w:fldChar w:fldCharType="begin"/>
            </w:r>
            <w:r>
              <w:rPr/>
              <w:instrText xml:space="preserve"> XE "Клапаны герметические вентиляционные:с электроприводом ТЭО99-058-17М ИА01009.400, 301-03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43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15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электроприводом УФО99-006-01 ИА01009.600</w:t>
            </w:r>
            <w:r>
              <w:fldChar w:fldCharType="begin"/>
            </w:r>
            <w:r>
              <w:rPr/>
              <w:instrText xml:space="preserve"> XE "Клапаны герметические вентиляционные:с электроприводом УФО99-006-01 ИА01009.600, 301-04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64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82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электроприводом УФО99.006-04 ИА01009.800 1600</w:t>
            </w:r>
            <w:r>
              <w:fldChar w:fldCharType="begin"/>
            </w:r>
            <w:r>
              <w:rPr/>
              <w:instrText xml:space="preserve"> XE "Клапаны герметические вентиляционные:с электроприводом УФО99.006-04 ИА01009.800 1600, 301-04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81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21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электроприводом УФО99.006-04 ИА01009.1000</w:t>
            </w:r>
            <w:r>
              <w:fldChar w:fldCharType="begin"/>
            </w:r>
            <w:r>
              <w:rPr/>
              <w:instrText xml:space="preserve"> XE "Клапаны герметические вентиляционные:с электроприводом УФО99.006-04 ИА01009.1000, 301-04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81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653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электроприводом УФО99.006-04 ИА01009.1200</w:t>
            </w:r>
            <w:r>
              <w:fldChar w:fldCharType="begin"/>
            </w:r>
            <w:r>
              <w:rPr/>
              <w:instrText xml:space="preserve"> XE "Клапаны герметические вентиляционные:с электроприводом УФО99.006-04 ИА01009.1200, 301-04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119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35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ручным приводом ИА01013.200</w:t>
            </w:r>
            <w:r>
              <w:fldChar w:fldCharType="begin"/>
            </w:r>
            <w:r>
              <w:rPr/>
              <w:instrText xml:space="preserve"> XE "Клапаны герметические вентиляционные:с ручным приводом ИА01013.200, 301-04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0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6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ручным приводом ИА01010.300</w:t>
            </w:r>
            <w:r>
              <w:fldChar w:fldCharType="begin"/>
            </w:r>
            <w:r>
              <w:rPr/>
              <w:instrText xml:space="preserve"> XE "Клапаны герметические вентиляционные:с ручным приводом ИА01010.300, 301-04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4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1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ручным приводом ИА01010.400</w:t>
            </w:r>
            <w:r>
              <w:fldChar w:fldCharType="begin"/>
            </w:r>
            <w:r>
              <w:rPr/>
              <w:instrText xml:space="preserve"> XE "Клапаны герметические вентиляционные:с ручным приводом ИА01010.400, 301-04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4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6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ручным приводом ИА01010.600</w:t>
            </w:r>
            <w:r>
              <w:fldChar w:fldCharType="begin"/>
            </w:r>
            <w:r>
              <w:rPr/>
              <w:instrText xml:space="preserve"> XE "Клапаны герметические вентиляционные:с ручным приводом ИА01010.600, 301-04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1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70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ышенной прочности с электроприводом ТЭО99.058-16М ИА01011.300</w:t>
            </w:r>
            <w:r>
              <w:fldChar w:fldCharType="begin"/>
            </w:r>
            <w:r>
              <w:rPr/>
              <w:instrText xml:space="preserve"> XE "Клапаны герметические вентиляционные:повышенной прочности с электроприводом ТЭО99.058-16М ИА01011.300, 301-04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8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16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ышенной прочности с электроприводом УФО99.006-01 ИА01011.600</w:t>
            </w:r>
            <w:r>
              <w:fldChar w:fldCharType="begin"/>
            </w:r>
            <w:r>
              <w:rPr/>
              <w:instrText xml:space="preserve"> XE "Клапаны герметические вентиляционные:повышенной прочности с электроприводом УФО99.006-01 ИА01011.600, 301-04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66,5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08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ышенной прочности с электроприводом УФО99.006-04 ИА01011.800</w:t>
            </w:r>
            <w:r>
              <w:fldChar w:fldCharType="begin"/>
            </w:r>
            <w:r>
              <w:rPr/>
              <w:instrText xml:space="preserve"> XE "Клапаны герметические вентиляционные:повышенной прочности с электроприводом УФО99.006-04 ИА01011.800, 301-04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73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11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ышенной прочности с электроприводом УФО99.006-04 ИА01011.1000</w:t>
            </w:r>
            <w:r>
              <w:fldChar w:fldCharType="begin"/>
            </w:r>
            <w:r>
              <w:rPr/>
              <w:instrText xml:space="preserve"> XE "Клапаны герметические вентиляционные:повышенной прочности с электроприводом УФО99.006-04 ИА01011.1000, 301-04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24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26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ышенной прочности с электроприводом УФО99.006-04 ИА01011.1200</w:t>
            </w:r>
            <w:r>
              <w:fldChar w:fldCharType="begin"/>
            </w:r>
            <w:r>
              <w:rPr/>
              <w:instrText xml:space="preserve"> XE "Клапаны герметические вентиляционные:повышенной прочности с электроприводом УФО99.006-04 ИА01011.1200, 301-04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231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398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ышенной прочности с электроприводом УФО99.006-04 ИА01014.450</w:t>
            </w:r>
            <w:r>
              <w:fldChar w:fldCharType="begin"/>
            </w:r>
            <w:r>
              <w:rPr/>
              <w:instrText xml:space="preserve"> XE "Клапаны герметические вентиляционные:повышенной прочности с электроприводом УФО99.006-04 ИА01014.450, 301-04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56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80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ышенной прочности с электроприводом В.02У2 ИА01014.800</w:t>
            </w:r>
            <w:r>
              <w:fldChar w:fldCharType="begin"/>
            </w:r>
            <w:r>
              <w:rPr/>
              <w:instrText xml:space="preserve"> XE "Клапаны герметические вентиляционные:повышенной прочности с электроприводом В.02У2 ИА01014.800, 301-04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144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65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вышенной прочности с ручным приводом ИА01015.450</w:t>
            </w:r>
            <w:r>
              <w:fldChar w:fldCharType="begin"/>
            </w:r>
            <w:r>
              <w:rPr/>
              <w:instrText xml:space="preserve"> XE "Клапаны герметические вентиляционные:повышенной прочности с ручным приводом ИА01015.450, 301-04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09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46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герметические К01019.1600</w:t>
            </w:r>
            <w:r>
              <w:fldChar w:fldCharType="begin"/>
            </w:r>
            <w:r>
              <w:rPr/>
              <w:instrText xml:space="preserve"> XE "Клапаны герметические К01019.1600, 301-04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410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 989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лепестковые к осевым вентилятора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 номера, КЛ00.000</w:t>
            </w:r>
            <w:r>
              <w:fldChar w:fldCharType="begin"/>
            </w:r>
            <w:r>
              <w:rPr/>
              <w:instrText xml:space="preserve"> XE "Клапаны лепестковые к осевым вентиляторам:до 4 номера, КЛ00.000, 301-20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1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6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 номера, КЛ00.000-01</w:t>
            </w:r>
            <w:r>
              <w:fldChar w:fldCharType="begin"/>
            </w:r>
            <w:r>
              <w:rPr/>
              <w:instrText xml:space="preserve"> XE "Клапаны лепестковые к осевым вентиляторам:до 5 номера, КЛ00.000-01, 301-20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6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1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 номера, КЛ00.000-03</w:t>
            </w:r>
            <w:r>
              <w:fldChar w:fldCharType="begin"/>
            </w:r>
            <w:r>
              <w:rPr/>
              <w:instrText xml:space="preserve"> XE "Клапаны лепестковые к осевым вентиляторам:до 8 номера, КЛ00.000-03, 301-20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8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18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,5 номера, КЛ00.000-05</w:t>
            </w:r>
            <w:r>
              <w:fldChar w:fldCharType="begin"/>
            </w:r>
            <w:r>
              <w:rPr/>
              <w:instrText xml:space="preserve"> XE "Клапаны лепестковые к осевым вентиляторам:до 12,5 номера, КЛ00.000-05, 301-20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6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8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огнезадерживающие с пределом огнестойкости 1 час пери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 мм, АЗЕ106.000-02</w:t>
            </w:r>
            <w:r>
              <w:fldChar w:fldCharType="begin"/>
            </w:r>
            <w:r>
              <w:rPr/>
              <w:instrText xml:space="preserve"> XE "Клапаны огнезадерживающие с пределом огнестойкости 1 час периметром:1600 мм, АЗЕ106.000-02, 301-20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6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7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00 мм, АЗЕ106.000-05</w:t>
            </w:r>
            <w:r>
              <w:fldChar w:fldCharType="begin"/>
            </w:r>
            <w:r>
              <w:rPr/>
              <w:instrText xml:space="preserve"> XE "Клапаны огнезадерживающие с пределом огнестойкости 1 час периметром:3200 мм, АЗЕ106.000-05, 301-20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1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0 мм, АЗЕ106.000-06</w:t>
            </w:r>
            <w:r>
              <w:fldChar w:fldCharType="begin"/>
            </w:r>
            <w:r>
              <w:rPr/>
              <w:instrText xml:space="preserve"> XE "Клапаны огнезадерживающие с пределом огнестойкости 1 час периметром:4000 мм, АЗЕ106.000-06, 301-20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19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5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обратные общего назначения из листовой и сортовой стал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ого сечения КО-2 диаметром 315 мм</w:t>
            </w:r>
            <w:r>
              <w:fldChar w:fldCharType="begin"/>
            </w:r>
            <w:r>
              <w:rPr/>
              <w:instrText xml:space="preserve"> XE "Клапаны обратные общего назначения из листовой и сортовой стали:круглого сечения КО-2 диаметром 315 мм, 301-20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ого сечения Ков-2 диаметром 500 мм</w:t>
            </w:r>
            <w:r>
              <w:fldChar w:fldCharType="begin"/>
            </w:r>
            <w:r>
              <w:rPr/>
              <w:instrText xml:space="preserve"> XE "Клапаны обратные общего назначения из листовой и сортовой стали:круглого сечения Ков-2 диаметром 500 мм, 301-20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ого сечения Ков-4 диаметром 800 мм</w:t>
            </w:r>
            <w:r>
              <w:fldChar w:fldCharType="begin"/>
            </w:r>
            <w:r>
              <w:rPr/>
              <w:instrText xml:space="preserve"> XE "Клапаны обратные общего назначения из листовой и сортовой стали:круглого сечения Ков-4 диаметром 800 мм, 301-20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5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ого сечения Ков-6 диаметром 1000 мм</w:t>
            </w:r>
            <w:r>
              <w:fldChar w:fldCharType="begin"/>
            </w:r>
            <w:r>
              <w:rPr/>
              <w:instrText xml:space="preserve"> XE "Клапаны обратные общего назначения из листовой и сортовой стали:круглого сечения Ков-6 диаметром 1000 мм, 301-20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4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ого сечения Коп-1 периметром 1000 мм</w:t>
            </w:r>
            <w:r>
              <w:fldChar w:fldCharType="begin"/>
            </w:r>
            <w:r>
              <w:rPr/>
              <w:instrText xml:space="preserve"> XE "Клапаны обратные общего назначения из листовой и сортовой стали:прямоугольного сечения Коп-1 периметром 1000 мм, 301-20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ого сечения Коп-2 периметром 1600 мм</w:t>
            </w:r>
            <w:r>
              <w:fldChar w:fldCharType="begin"/>
            </w:r>
            <w:r>
              <w:rPr/>
              <w:instrText xml:space="preserve"> XE "Клапаны обратные общего назначения из листовой и сортовой стали:прямоугольного сечения Коп-2 периметром 1600 мм, 301-20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ого сечения Коп-3 периметром 2400 мм</w:t>
            </w:r>
            <w:r>
              <w:fldChar w:fldCharType="begin"/>
            </w:r>
            <w:r>
              <w:rPr/>
              <w:instrText xml:space="preserve"> XE "Клапаны обратные общего назначения из листовой и сортовой стали:прямоугольного сечения Коп-3 периметром 2400 мм, 301-20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ого сечения Коп-4 периметром 3200 мм</w:t>
            </w:r>
            <w:r>
              <w:fldChar w:fldCharType="begin"/>
            </w:r>
            <w:r>
              <w:rPr/>
              <w:instrText xml:space="preserve"> XE "Клапаны обратные общего назначения из листовой и сортовой стали:прямоугольного сечения Коп-4 периметром 3200 мм, 301-20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6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7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ого сечения Коп-5 периметром 4000 мм</w:t>
            </w:r>
            <w:r>
              <w:fldChar w:fldCharType="begin"/>
            </w:r>
            <w:r>
              <w:rPr/>
              <w:instrText xml:space="preserve"> XE "Клапаны обратные общего назначения из листовой и сортовой стали:прямоугольного сечения Коп-5 периметром 4000 мм, 301-20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8,0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3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обратные В-В разме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2"</w:t>
            </w:r>
            <w:r>
              <w:fldChar w:fldCharType="begin"/>
            </w:r>
            <w:r>
              <w:rPr/>
              <w:instrText xml:space="preserve"> XE "Клапаны обратные В-В размером:1/2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/4"</w:t>
            </w:r>
            <w:r>
              <w:fldChar w:fldCharType="begin"/>
            </w:r>
            <w:r>
              <w:rPr/>
              <w:instrText xml:space="preserve"> XE "Клапаны обратные В-В размером:3/4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"</w:t>
            </w:r>
            <w:r>
              <w:fldChar w:fldCharType="begin"/>
            </w:r>
            <w:r>
              <w:rPr/>
              <w:instrText xml:space="preserve"> XE "Клапаны обратные В-В размером:1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обратные подъемные муфтовые 16кч11р для воды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  <w:r>
              <w:fldChar w:fldCharType="begin"/>
            </w:r>
            <w:r>
              <w:rPr/>
              <w:instrText xml:space="preserve"> XE "Клапаны обратные подъемные муфтовые 16кч11р для воды давлением 1,6 МПа (16 кгс/см2), диаметром:40 мм, 301-16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Клапаны обратные подъемные муфтовые 16кч11р для воды давлением 1,6 МПа (16 кгс/см2), диаметром:50 мм, 301-16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обратные приемные с сеткой фланцевые 16ч42р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Клапаны обратные приемные с сеткой фланцевые 16ч42р, диаметром:50 мм, 301-32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Клапаны обратные приемные с сеткой фланцевые 16ч42р, диаметром:80 мм, 301-32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Клапаны обратные приемные с сеткой фланцевые 16ч42р, диаметром:100 мм, 301-31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Клапаны обратные приемные с сеткой фланцевые 16ч42р, диаметром:150 мм, 301-31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  <w:r>
              <w:fldChar w:fldCharType="begin"/>
            </w:r>
            <w:r>
              <w:rPr/>
              <w:instrText xml:space="preserve"> XE "Клапаны обратные приемные с сеткой фланцевые 16ч42р, диаметром:200 мм, 301-31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  <w:r>
              <w:fldChar w:fldCharType="begin"/>
            </w:r>
            <w:r>
              <w:rPr/>
              <w:instrText xml:space="preserve"> XE "Клапаны обратные приемные с сеткой фланцевые 16ч42р, диаметром:250 мм, 301-31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  <w:r>
              <w:fldChar w:fldCharType="begin"/>
            </w:r>
            <w:r>
              <w:rPr/>
              <w:instrText xml:space="preserve"> XE "Клапаны обратные приемные с сеткой фланцевые 16ч42р, диаметром:300 мм, 301-32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9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0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  <w:r>
              <w:fldChar w:fldCharType="begin"/>
            </w:r>
            <w:r>
              <w:rPr/>
              <w:instrText xml:space="preserve"> XE "Клапаны обратные приемные с сеткой фланцевые 16ч42р, диаметром:400 мм, 301-3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8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6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лапаны обратные поворотные однодисковые 19ч21бр для воды и пара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Kлапаны обратные поворотные однодисковые 19ч21бр для воды и пара давлением 1,6 МПа (16 кгс/см2), диаметром:50 мм, 301-32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Kлапаны обратные поворотные однодисковые 19ч21бр для воды и пара давлением 1,6 МПа (16 кгс/см2), диаметром:80 мм, 301-32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Kлапаны обратные поворотные однодисковые 19ч21бр для воды и пара давлением 1,6 МПа (16 кгс/см2), диаметром:100 мм, 301-32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Kлапаны обратные поворотные однодисковые 19ч21бр для воды и пара давлением 1,6 МПа (16 кгс/см2), диаметром:150 мм, 301-32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перекидные утепленные для вентиляционных шахт К4</w:t>
            </w:r>
            <w:r>
              <w:fldChar w:fldCharType="begin"/>
            </w:r>
            <w:r>
              <w:rPr/>
              <w:instrText xml:space="preserve"> XE "Клапаны перекидные утепленные для вентиляционных шахт К4, 301-20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6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2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обратный  НS EURO диаметром 15 мм</w:t>
            </w:r>
            <w:r>
              <w:fldChar w:fldCharType="begin"/>
            </w:r>
            <w:r>
              <w:rPr/>
              <w:instrText xml:space="preserve"> XE "Клапан обратный  НS EURO диаметром 15 мм, 301-21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муфтов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1П, диаметром 15 мм</w:t>
            </w:r>
            <w:r>
              <w:fldChar w:fldCharType="begin"/>
            </w:r>
            <w:r>
              <w:rPr/>
              <w:instrText xml:space="preserve"> XE "Клапаны муфтовые:15Б1П, диаметром 15 мм, 301-16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1П, диаметром 20 мм</w:t>
            </w:r>
            <w:r>
              <w:fldChar w:fldCharType="begin"/>
            </w:r>
            <w:r>
              <w:rPr/>
              <w:instrText xml:space="preserve"> XE "Клапаны муфтовые:15Б1П, диаметром 20 мм, 301-16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1П, диаметром 25 мм</w:t>
            </w:r>
            <w:r>
              <w:fldChar w:fldCharType="begin"/>
            </w:r>
            <w:r>
              <w:rPr/>
              <w:instrText xml:space="preserve"> XE "Клапаны муфтовые:15Б1П, диаметром 25 мм, 301-16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1П, диаметром 32 мм</w:t>
            </w:r>
            <w:r>
              <w:fldChar w:fldCharType="begin"/>
            </w:r>
            <w:r>
              <w:rPr/>
              <w:instrText xml:space="preserve"> XE "Клапаны муфтовые:15Б1П, диаметром 32 мм, 301-16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ЗР, диаметром 15 мм</w:t>
            </w:r>
            <w:r>
              <w:fldChar w:fldCharType="begin"/>
            </w:r>
            <w:r>
              <w:rPr/>
              <w:instrText xml:space="preserve"> XE "Клапаны муфтовые:15БЗР, диаметром 15 мм, 301-16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ЗР, диаметром 20 мм</w:t>
            </w:r>
            <w:r>
              <w:fldChar w:fldCharType="begin"/>
            </w:r>
            <w:r>
              <w:rPr/>
              <w:instrText xml:space="preserve"> XE "Клапаны муфтовые:15БЗР, диаметром 20 мм, 301-16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ЗР, диаметром 25 мм</w:t>
            </w:r>
            <w:r>
              <w:fldChar w:fldCharType="begin"/>
            </w:r>
            <w:r>
              <w:rPr/>
              <w:instrText xml:space="preserve"> XE "Клапаны муфтовые:15БЗР, диаметром 25 мм, 301-16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Ч8П2, диаметром 15 мм</w:t>
            </w:r>
            <w:r>
              <w:fldChar w:fldCharType="begin"/>
            </w:r>
            <w:r>
              <w:rPr/>
              <w:instrText xml:space="preserve"> XE "Клапаны муфтовые:15Ч8П2, диаметром 15 мм, 301-16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Ч8П2, диаметром 25 мм</w:t>
            </w:r>
            <w:r>
              <w:fldChar w:fldCharType="begin"/>
            </w:r>
            <w:r>
              <w:rPr/>
              <w:instrText xml:space="preserve"> XE "Клапаны муфтовые:15Ч8П2, диаметром 25 мм, 301-16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Ч8П2, диаметром 32 мм</w:t>
            </w:r>
            <w:r>
              <w:fldChar w:fldCharType="begin"/>
            </w:r>
            <w:r>
              <w:rPr/>
              <w:instrText xml:space="preserve"> XE "Клапаны муфтовые:15Ч8П2, диаметром 32 мм, 301-16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перекидные искробезопасные пери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, АЗЕ024.000-01</w:t>
            </w:r>
            <w:r>
              <w:fldChar w:fldCharType="begin"/>
            </w:r>
            <w:r>
              <w:rPr/>
              <w:instrText xml:space="preserve"> XE "Клапаны перекидные искробезопасные периметром:1000 мм, АЗЕ024.000-01, 301-20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2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6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00 мм, АЗЕ024.000-03</w:t>
            </w:r>
            <w:r>
              <w:fldChar w:fldCharType="begin"/>
            </w:r>
            <w:r>
              <w:rPr/>
              <w:instrText xml:space="preserve"> XE "Клапаны перекидные искробезопасные периметром:1600 мм, АЗЕ024.000-03, 301-20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1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5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0 мм, АЗЕ024.000-04</w:t>
            </w:r>
            <w:r>
              <w:fldChar w:fldCharType="begin"/>
            </w:r>
            <w:r>
              <w:rPr/>
              <w:instrText xml:space="preserve"> XE "Клапаны перекидные искробезопасные периметром:2000 мм, АЗЕ024.000-04, 301-20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7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2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600 мм, АЗЕ024.000-06</w:t>
            </w:r>
            <w:r>
              <w:fldChar w:fldCharType="begin"/>
            </w:r>
            <w:r>
              <w:rPr/>
              <w:instrText xml:space="preserve"> XE "Клапаны перекидные искробезопасные периметром:3600 мм, АЗЕ024.000-06, 301-20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66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6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0 мм, АЗЕ024.000-07</w:t>
            </w:r>
            <w:r>
              <w:fldChar w:fldCharType="begin"/>
            </w:r>
            <w:r>
              <w:rPr/>
              <w:instrText xml:space="preserve"> XE "Клапаны перекидные искробезопасные периметром:4000 мм, АЗЕ024.000-07, 301-20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5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5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поплавковые пластмассовые ППП</w:t>
            </w:r>
            <w:r>
              <w:fldChar w:fldCharType="begin"/>
            </w:r>
            <w:r>
              <w:rPr/>
              <w:instrText xml:space="preserve"> XE "Клапаны поплавковые пластмассовые ППП, 301-15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предохранительные 25нж 21нж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Клапаны предохранительные 25нж 21нж диаметром:50 мм, 301-16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2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7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Клапаны предохранительные 25нж 21нж диаметром:80 мм, 301-16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56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2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Клапаны предохранительные 25нж 21нж диаметром:100 мм, 301-16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6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6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  <w:r>
              <w:fldChar w:fldCharType="begin"/>
            </w:r>
            <w:r>
              <w:rPr/>
              <w:instrText xml:space="preserve"> XE "Клапаны предохранительные 25нж 21нж диаметром:200 мм, 301-16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24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1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  <w:r>
              <w:fldChar w:fldCharType="begin"/>
            </w:r>
            <w:r>
              <w:rPr/>
              <w:instrText xml:space="preserve"> XE "Клапаны предохранительные 25нж 21нж диаметром:300 мм, 301-16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29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79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предохранительные малоподъем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ычажные фланцевые 17ч3бр1 диаметром 25 мм</w:t>
            </w:r>
            <w:r>
              <w:fldChar w:fldCharType="begin"/>
            </w:r>
            <w:r>
              <w:rPr/>
              <w:instrText xml:space="preserve"> XE "Клапаны предохранительные малоподъемные:однорычажные фланцевые 17ч3бр1 диаметром 25 мм, 301-16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ычажные фланцевые 17ч3бр1 диаметром 40 мм</w:t>
            </w:r>
            <w:r>
              <w:fldChar w:fldCharType="begin"/>
            </w:r>
            <w:r>
              <w:rPr/>
              <w:instrText xml:space="preserve"> XE "Клапаны предохранительные малоподъемные:однорычажные фланцевые 17ч3бр1 диаметром 40 мм, 301-16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ычажные фланцевые 17ч18р диаметром 50 мм</w:t>
            </w:r>
            <w:r>
              <w:fldChar w:fldCharType="begin"/>
            </w:r>
            <w:r>
              <w:rPr/>
              <w:instrText xml:space="preserve"> XE "Клапаны предохранительные малоподъемные:однорычажные фланцевые 17ч18р диаметром 50 мм, 301-16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днорычажные фланцевые 17ч18бр диаметром 100 мм</w:t>
            </w:r>
            <w:r>
              <w:fldChar w:fldCharType="begin"/>
            </w:r>
            <w:r>
              <w:rPr/>
              <w:instrText xml:space="preserve"> XE "Клапаны предохранительные малоподъемные:однорычажные фланцевые 17ч18бр диаметром 100 мм, 301-16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ычажнные фланцевые 17ч19бр диаметром 80 мм</w:t>
            </w:r>
            <w:r>
              <w:fldChar w:fldCharType="begin"/>
            </w:r>
            <w:r>
              <w:rPr/>
              <w:instrText xml:space="preserve"> XE "Клапаны предохранительные малоподъемные:двухрычажнные фланцевые 17ч19бр диаметром 80 мм, 301-32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ычажнные фланцевые 17ч19бр диаметром 100 мм</w:t>
            </w:r>
            <w:r>
              <w:fldChar w:fldCharType="begin"/>
            </w:r>
            <w:r>
              <w:rPr/>
              <w:instrText xml:space="preserve"> XE "Клапаны предохранительные малоподъемные:двухрычажнные фланцевые 17ч19бр диаметром 100 мм, 301-32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ухрычажнные фланцевые 17ч19бр диаметром 150 мм</w:t>
            </w:r>
            <w:r>
              <w:fldChar w:fldCharType="begin"/>
            </w:r>
            <w:r>
              <w:rPr/>
              <w:instrText xml:space="preserve"> XE "Клапаны предохранительные малоподъемные:двухрычажнные фланцевые 17ч19бр диаметром 150 мм, 301-32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4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5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предохранительные самопритирающиеся КПС-07-810</w:t>
            </w:r>
            <w:r>
              <w:fldChar w:fldCharType="begin"/>
            </w:r>
            <w:r>
              <w:rPr/>
              <w:instrText xml:space="preserve"> XE "Клапаны предохранительные самопритирающиеся КПС-07-810, 301-32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лапаны предохранительные запорные с электромагнитным приводом КПЭГ-50П</w:t>
            </w:r>
            <w:r>
              <w:fldChar w:fldCharType="begin"/>
            </w:r>
            <w:r>
              <w:rPr/>
              <w:instrText xml:space="preserve"> XE "Kлапаны предохранительные запорные с электромагнитным приводом КПЭГ-50П, 301-32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6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8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лапаны предохранительные запорные с электромагнитным приводом КПЭГ-100П</w:t>
            </w:r>
            <w:r>
              <w:fldChar w:fldCharType="begin"/>
            </w:r>
            <w:r>
              <w:rPr/>
              <w:instrText xml:space="preserve"> XE "Kлапаны предохранительные запорные с электромагнитным приводом КПЭГ-100П, 301-32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62,4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57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приемные</w:t>
            </w:r>
            <w:r>
              <w:fldChar w:fldCharType="begin"/>
            </w:r>
            <w:r>
              <w:rPr/>
              <w:instrText xml:space="preserve"> XE "Клапаны приемные, 301-32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с рычажным приводом регулирующий (балансировочный)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SV-I диаметром 15мм</w:t>
            </w:r>
            <w:r>
              <w:fldChar w:fldCharType="begin"/>
            </w:r>
            <w:r>
              <w:rPr/>
              <w:instrText xml:space="preserve"> XE "Клапан с рычажным приводом регулирующий (балансировочный), марка:MSV-I диаметром 15мм, 301-32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MSV-I диаметром 20 мм</w:t>
            </w:r>
            <w:r>
              <w:fldChar w:fldCharType="begin"/>
            </w:r>
            <w:r>
              <w:rPr/>
              <w:instrText xml:space="preserve"> XE "Клапан с рычажным приводом регулирующий (балансировочный), марка:MSV-I диаметром 20 мм, 301-32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противовзрывные с мембраной из листового асбеста толщиной 3 мм в металлической рамке площад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лапаны противовзрывные с мембраной из листового асбеста толщиной 3 мм в металлической рамке площадью:до 0,1 м2, 301-16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лапаны противовзрывные с мембраной из листового асбеста толщиной 3 мм в металлической рамке площадью:до 0,2 м2, 301-16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5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Клапаны противовзрывные с мембраной из листового асбеста толщиной 3 мм в металлической рамке площадью:до 0,25 м2, 301-16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редукционные 18ч2бр для пара давлением 1,45 МПа (14,5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  <w:r>
              <w:fldChar w:fldCharType="begin"/>
            </w:r>
            <w:r>
              <w:rPr/>
              <w:instrText xml:space="preserve"> XE "Клапаны редукционные 18ч2бр для пара давлением 1,45 МПа (14,5 кгс/см2), диаметром:25 мм, 301-32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Клапаны редукционные 18ч2бр для пара давлением 1,45 МПа (14,5 кгс/см2), диаметром:50 мм, 301-32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Клапаны редукционные 18ч2бр для пара давлением 1,45 МПа (14,5 кгс/см2), диаметром:80 мм, 301-32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Клапаны редукционные 18ч2бр для пара давлением 1,45 МПа (14,5 кгс/см2), диаметром:100 мм, 301-32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4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  <w:r>
              <w:fldChar w:fldCharType="begin"/>
            </w:r>
            <w:r>
              <w:rPr/>
              <w:instrText xml:space="preserve"> XE "Клапаны редукционные 18ч2бр для пара давлением 1,45 МПа (14,5 кгс/см2), диаметром:125 мм, 301-32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2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5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Клапаны редукционные 18ч2бр для пара давлением 1,45 МПа (14,5 кгс/см2), диаметром:150 мм, 301-32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3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1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редукционные пружинные</w:t>
            </w:r>
            <w:r>
              <w:fldChar w:fldCharType="begin"/>
            </w:r>
            <w:r>
              <w:rPr/>
              <w:instrText xml:space="preserve"> XE "Клапаны редукционные пружинные, 301-32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термозапорный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ТЗ 001-15</w:t>
            </w:r>
            <w:r>
              <w:fldChar w:fldCharType="begin"/>
            </w:r>
            <w:r>
              <w:rPr/>
              <w:instrText xml:space="preserve"> XE "Клапан термозапорный, марка:КТЗ 001-15, 301-07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ТЗ 001-20</w:t>
            </w:r>
            <w:r>
              <w:fldChar w:fldCharType="begin"/>
            </w:r>
            <w:r>
              <w:rPr/>
              <w:instrText xml:space="preserve"> XE "Клапан термозапорный, марка:КТЗ 001-20, 301-07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ТЗ 001-25</w:t>
            </w:r>
            <w:r>
              <w:fldChar w:fldCharType="begin"/>
            </w:r>
            <w:r>
              <w:rPr/>
              <w:instrText xml:space="preserve"> XE "Клапан термозапорный, марка:КТЗ 001-25, 301-07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ТЗ 001-32</w:t>
            </w:r>
            <w:r>
              <w:fldChar w:fldCharType="begin"/>
            </w:r>
            <w:r>
              <w:rPr/>
              <w:instrText xml:space="preserve"> XE "Клапан термозапорный, марка:КТЗ 001-32, 301-07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ТЗ 001-40</w:t>
            </w:r>
            <w:r>
              <w:fldChar w:fldCharType="begin"/>
            </w:r>
            <w:r>
              <w:rPr/>
              <w:instrText xml:space="preserve"> XE "Клапан термозапорный, марка:КТЗ 001-40, 301-07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ТЗ 001-50 Р</w:t>
            </w:r>
            <w:r>
              <w:fldChar w:fldCharType="begin"/>
            </w:r>
            <w:r>
              <w:rPr/>
              <w:instrText xml:space="preserve"> XE "Клапан термозапорный, марка:КТЗ 001-50 Р, 301-07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 "Danfoss"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LV-15 прям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LV-20 прям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LV-15 углов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LV-20 углов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N-15 прям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N-20 прям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N-25 прям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N-15 углов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N-20 углов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N-25 углов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G-15 прям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G-20 прям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G-25 прям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G-15 углов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G-20 углов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G-25 угловой</w:t>
            </w:r>
            <w:r>
              <w:fldChar w:fldCharType="begin"/>
            </w:r>
            <w:r>
              <w:rPr/>
              <w:instrText xml:space="preserve"> XE "Клапан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94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25" w:name="__RefHeading___Toc267385712"/>
            <w:bookmarkEnd w:id="25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Компенсато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32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торы давления</w:t>
            </w:r>
            <w:r>
              <w:fldChar w:fldCharType="begin"/>
            </w:r>
            <w:r>
              <w:rPr/>
              <w:instrText xml:space="preserve"> XE "Компенсаторы давления, 301-32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торы П-образные диаметром труб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50 мм, 301-30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70 мм, 301-30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0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80 мм, 301-30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100 мм, 301-30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125 мм, 301-30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150 мм, 301-30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1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9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200 мм, 301-30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1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0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250 мм, 301-30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4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5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300 мм, 301-30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63,4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68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350 мм, 301-30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86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85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400 мм, 301-30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29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59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450 мм, 301-30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33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91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500 мм, 301-30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37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24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600 мм, 301-30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45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89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700 мм, 301-30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52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654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800 мм, 301-30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60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19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900 мм, 301-30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67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83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1000 мм, 301-30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74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648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1200 мм, 301-30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290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978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  <w:r>
              <w:fldChar w:fldCharType="begin"/>
            </w:r>
            <w:r>
              <w:rPr/>
              <w:instrText xml:space="preserve"> XE "Компенсаторы П-образные диаметром труб:1400 мм, 301-30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05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08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торы П-образные из стальных электросварных и бесшовных труб для внутренних трубопроводов, наружный диаметр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7 мм, толщина стенки 3,5 мм, длина 6,3 м</w:t>
            </w:r>
            <w:r>
              <w:fldChar w:fldCharType="begin"/>
            </w:r>
            <w:r>
              <w:rPr/>
              <w:instrText xml:space="preserve"> XE "Компенсаторы П-образные из стальных электросварных и бесшовных труб для внутренних трубопроводов, наружный диаметр:57 мм, толщина стенки 3,5 мм, длина 6,3 м, 301-12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6 мм, толщина стенки 3,5 мм, длина 6,3 м</w:t>
            </w:r>
            <w:r>
              <w:fldChar w:fldCharType="begin"/>
            </w:r>
            <w:r>
              <w:rPr/>
              <w:instrText xml:space="preserve"> XE "Компенсаторы П-образные из стальных электросварных и бесшовных труб для внутренних трубопроводов, наружный диаметр:76 мм, толщина стенки 3,5 мм, длина 6,3 м, 301-12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9 мм, толщина стенки 3,5 мм, длина 6,3 м</w:t>
            </w:r>
            <w:r>
              <w:fldChar w:fldCharType="begin"/>
            </w:r>
            <w:r>
              <w:rPr/>
              <w:instrText xml:space="preserve"> XE "Компенсаторы П-образные из стальных электросварных и бесшовных труб для внутренних трубопроводов, наружный диаметр:89 мм, толщина стенки 3,5 мм, длина 6,3 м, 301-12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8 мм, толщина стенки 4 мм, длина 6,3 м</w:t>
            </w:r>
            <w:r>
              <w:fldChar w:fldCharType="begin"/>
            </w:r>
            <w:r>
              <w:rPr/>
              <w:instrText xml:space="preserve"> XE "Компенсаторы П-образные из стальных электросварных и бесшовных труб для внутренних трубопроводов, наружный диаметр:108 мм, толщина стенки 4 мм, длина 6,3 м, 301-12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3 мм, толщина стенки 4 мм, длина 10,5 м</w:t>
            </w:r>
            <w:r>
              <w:fldChar w:fldCharType="begin"/>
            </w:r>
            <w:r>
              <w:rPr/>
              <w:instrText xml:space="preserve"> XE "Компенсаторы П-образные из стальных электросварных и бесшовных труб для внутренних трубопроводов, наружный диаметр:133 мм, толщина стенки 4 мм, длина 10,5 м, 301-12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4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7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9 мм, толщина стенки 4,5 мм, длина 10,5 м</w:t>
            </w:r>
            <w:r>
              <w:fldChar w:fldCharType="begin"/>
            </w:r>
            <w:r>
              <w:rPr/>
              <w:instrText xml:space="preserve"> XE "Компенсаторы П-образные из стальных электросварных и бесшовных труб для внутренних трубопроводов, наружный диаметр:159 мм, толщина стенки 4,5 мм, длина 10,5 м, 301-12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1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7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19 мм, толщина стенки 6 мм, длина 10,5 м</w:t>
            </w:r>
            <w:r>
              <w:fldChar w:fldCharType="begin"/>
            </w:r>
            <w:r>
              <w:rPr/>
              <w:instrText xml:space="preserve"> XE "Компенсаторы П-образные из стальных электросварных и бесшовных труб для внутренних трубопроводов, наружный диаметр:219 мм, толщина стенки 6 мм, длина 10,5 м, 301-12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1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2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73 мм, толщина стенки 7 мм, длина 12,6 м</w:t>
            </w:r>
            <w:r>
              <w:fldChar w:fldCharType="begin"/>
            </w:r>
            <w:r>
              <w:rPr/>
              <w:instrText xml:space="preserve"> XE "Компенсаторы П-образные из стальных электросварных и бесшовных труб для внутренних трубопроводов, наружный диаметр:273 мм, толщина стенки 7 мм, длина 12,6 м, 301-12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96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54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5 мм, толщина стенки 8 мм, длина 12,6 м</w:t>
            </w:r>
            <w:r>
              <w:fldChar w:fldCharType="begin"/>
            </w:r>
            <w:r>
              <w:rPr/>
              <w:instrText xml:space="preserve"> XE "Компенсаторы П-образные из стальных электросварных и бесшовных труб для внутренних трубопроводов, наружный диаметр:325 мм, толщина стенки 8 мм, длина 12,6 м, 301-12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83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80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77 мм, толщина стенки 9 мм, длина 20 м</w:t>
            </w:r>
            <w:r>
              <w:fldChar w:fldCharType="begin"/>
            </w:r>
            <w:r>
              <w:rPr/>
              <w:instrText xml:space="preserve"> XE "Компенсаторы П-образные из стальных электросварных и бесшовных труб для внутренних трубопроводов, наружный диаметр:377 мм, толщина стенки 9 мм, длина 20 м, 301-12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82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08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26 мм, толщина стенки 9 мм, длина 20 м</w:t>
            </w:r>
            <w:r>
              <w:fldChar w:fldCharType="begin"/>
            </w:r>
            <w:r>
              <w:rPr/>
              <w:instrText xml:space="preserve"> XE "Компенсаторы П-образные из стальных электросварных и бесшовных труб для внутренних трубопроводов, наружный диаметр:426 мм, толщина стенки 9 мм, длина 20 м, 301-12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38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29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торы сальниковые (односторонние) из стальных электросварных и бесшовных труб, для тепловых сетей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100 мм, 301-30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150 мм, 301-30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200 мм, 301-30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7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74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250 мм, 301-30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3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0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300 мм, 301-30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1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6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350 мм, 301-30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6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400 мм, 301-30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8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0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450 мм, 301-30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1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4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500 мм, 301-30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5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58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600 мм, 301-30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6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15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700 мм, 301-30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45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58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800 мм, 301-30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24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1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900 мм, 301-30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4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53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1000 мм, 301-30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33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1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1200 мм, 301-30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66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56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0 мм</w:t>
            </w:r>
            <w:r>
              <w:fldChar w:fldCharType="begin"/>
            </w:r>
            <w:r>
              <w:rPr/>
              <w:instrText xml:space="preserve"> XE "Компенсаторы сальниковые (односторонние) из стальных электросварных и бесшовных труб, для тепловых сетей, диаметром:1400 мм, 301-30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73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20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торы сильфонные в пенополиуретановой изоляции и оболочке из полиэтилена с несъемным кожухом диаметром труб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50 мм, 301-30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8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2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70 мм, 301-30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4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5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80 мм, 301-30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2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100 мм, 301-30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7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65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125 мм, 301-30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4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1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150 мм, 301-30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2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77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200 мм, 301-30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0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6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250 мм, 301-30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6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12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300 мм, 301-30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98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34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400 мм, 301-30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66,0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79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500 мм, 301-30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32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24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600 мм, 301-30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398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69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700 мм, 301-30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64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14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800 мм, 301-30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532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159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900 мм, 301-30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98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04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1000 мм, 301-30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664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449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 мм</w:t>
            </w:r>
            <w:r>
              <w:fldChar w:fldCharType="begin"/>
            </w:r>
            <w:r>
              <w:rPr/>
              <w:instrText xml:space="preserve"> XE "Компенсаторы сильфонные в пенополиуретановой изоляции и оболочке из полиэтилена с несъемным кожухом диаметром труб:1200 мм, 301-30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798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739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тор резиновый антивибрационный диаметром 40 мм</w:t>
            </w:r>
            <w:r>
              <w:fldChar w:fldCharType="begin"/>
            </w:r>
            <w:r>
              <w:rPr/>
              <w:instrText xml:space="preserve"> XE "Компенсатор резиновый антивибрационный диаметром 40 мм, 301-30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6,28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26" w:name="__RefHeading___Toc267385713"/>
            <w:bookmarkEnd w:id="26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Конвекторы отопительны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0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кторы отопительные типа АККОРД с креплениями без кожуха</w:t>
            </w:r>
            <w:r>
              <w:fldChar w:fldCharType="begin"/>
            </w:r>
            <w:r>
              <w:rPr/>
              <w:instrText xml:space="preserve"> XE "Конвекторы отопительные типа АККОРД с креплениями без кожуха, 301-04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кторы отопительные типа КН-20-П, КН-20-К с кожухом</w:t>
            </w:r>
            <w:r>
              <w:fldChar w:fldCharType="begin"/>
            </w:r>
            <w:r>
              <w:rPr/>
              <w:instrText xml:space="preserve"> XE "Конвекторы отопительные типа КН-20-П, КН-20-К с кожухом, 301-04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векторы отопительные островные канальные с кожухом тип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РИТМ» низкие напольные, тип КО-20-0.915, КО-20-1.370, КО-20-2.140</w:t>
            </w:r>
            <w:r>
              <w:fldChar w:fldCharType="begin"/>
            </w:r>
            <w:r>
              <w:rPr/>
              <w:instrText xml:space="preserve"> XE "Конвекторы отопительные островные канальные с кожухом типа:\«РИТМ\» низкие напольные, тип КО-20-0.915, КО-20-1.370, КО-20-2.140, 301-04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РИТМ» высокие напольные, тип КВ-20-5.665, КВ-20-6.800, КВ-20-7.370</w:t>
            </w:r>
            <w:r>
              <w:fldChar w:fldCharType="begin"/>
            </w:r>
            <w:r>
              <w:rPr/>
              <w:instrText xml:space="preserve"> XE "Конвекторы отопительные островные канальные с кожухом типа:\«РИТМ\» высокие напольные, тип КВ-20-5.665, КВ-20-6.800, КВ-20-7.370, 301-04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УНИВЕРСАЛ» с креплениями, настенные</w:t>
            </w:r>
            <w:r>
              <w:fldChar w:fldCharType="begin"/>
            </w:r>
            <w:r>
              <w:rPr/>
              <w:instrText xml:space="preserve"> XE "Конвекторы отопительные островные канальные с кожухом типа:\«УНИВЕРСАЛ\» с креплениями, настенные, 301-04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УНИВЕРСАЛ» с кожухом и с креплениями, настенные</w:t>
            </w:r>
            <w:r>
              <w:fldChar w:fldCharType="begin"/>
            </w:r>
            <w:r>
              <w:rPr/>
              <w:instrText xml:space="preserve"> XE "Конвекторы отопительные островные канальные с кожухом типа:\«УНИВЕРСАЛ\» с кожухом и с креплениями, настенные, 301-04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09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27" w:name="__RefHeading___Toc267385714"/>
            <w:bookmarkEnd w:id="27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Кондиционе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ционеры промышленные местные автономные, общего назначения тип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ТА1-6-01, компрессор типа Н2-28/4-065/12</w:t>
            </w:r>
            <w:r>
              <w:fldChar w:fldCharType="begin"/>
            </w:r>
            <w:r>
              <w:rPr/>
              <w:instrText xml:space="preserve"> XE "Кондиционеры промышленные местные автономные, общего назначения тип:КТА1-6-01, компрессор типа Н2-28/4-065/12, 301-04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446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909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ТА2-2-21, компрессор типа 1ПБ10-2-02</w:t>
            </w:r>
            <w:r>
              <w:fldChar w:fldCharType="begin"/>
            </w:r>
            <w:r>
              <w:rPr/>
              <w:instrText xml:space="preserve"> XE "Кондиционеры промышленные местные автономные, общего назначения тип:КТА2-2-21, компрессор типа 1ПБ10-2-02, 301-04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796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028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ТА2-3,15-01, компрессор типа 4ПБ-14-1-02-24</w:t>
            </w:r>
            <w:r>
              <w:fldChar w:fldCharType="begin"/>
            </w:r>
            <w:r>
              <w:rPr/>
              <w:instrText xml:space="preserve"> XE "Кондиционеры промышленные местные автономные, общего назначения тип:КТА2-3,15-01, компрессор типа 4ПБ-14-1-02-24, 301-04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61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714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ТА2-5-02</w:t>
            </w:r>
            <w:r>
              <w:fldChar w:fldCharType="begin"/>
            </w:r>
            <w:r>
              <w:rPr/>
              <w:instrText xml:space="preserve"> XE "Кондиционеры промышленные местные автономные, общего назначения тип:КТА2-5-02, 301-04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10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48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иционеры медицинские КМ1.4-01 с компрессором 4ПБ-14-1-02-24</w:t>
            </w:r>
            <w:r>
              <w:fldChar w:fldCharType="begin"/>
            </w:r>
            <w:r>
              <w:rPr/>
              <w:instrText xml:space="preserve"> XE "Кондиционеры медицинские КМ1.4-01 с компрессором 4ПБ-14-1-02-24, 301-04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14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50,93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28" w:name="__RefHeading___Toc267385715"/>
            <w:bookmarkEnd w:id="28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Конденсатоотводчики и комплектующи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ники конденсата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  <w:r>
              <w:fldChar w:fldCharType="begin"/>
            </w:r>
            <w:r>
              <w:rPr/>
              <w:instrText xml:space="preserve"> XE "Сборники конденсата диаметром:до 50 мм, 301-32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5 мм</w:t>
            </w:r>
            <w:r>
              <w:fldChar w:fldCharType="begin"/>
            </w:r>
            <w:r>
              <w:rPr/>
              <w:instrText xml:space="preserve"> XE "Сборники конденсата диаметром:до 65 мм, 301-32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5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  <w:r>
              <w:fldChar w:fldCharType="begin"/>
            </w:r>
            <w:r>
              <w:rPr/>
              <w:instrText xml:space="preserve"> XE "Сборники конденсата диаметром:до 80 мм, 301-32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  <w:r>
              <w:fldChar w:fldCharType="begin"/>
            </w:r>
            <w:r>
              <w:rPr/>
              <w:instrText xml:space="preserve"> XE "Сборники конденсата диаметром:до 100 мм, 301-32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мм</w:t>
            </w:r>
            <w:r>
              <w:fldChar w:fldCharType="begin"/>
            </w:r>
            <w:r>
              <w:rPr/>
              <w:instrText xml:space="preserve"> XE "Сборники конденсата диаметром:до 125 мм, 301-32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  <w:r>
              <w:fldChar w:fldCharType="begin"/>
            </w:r>
            <w:r>
              <w:rPr/>
              <w:instrText xml:space="preserve"> XE "Сборники конденсата диаметром:до 150 мм, 301-32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а отвода конденсат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 50 мм</w:t>
            </w:r>
            <w:r>
              <w:fldChar w:fldCharType="begin"/>
            </w:r>
            <w:r>
              <w:rPr/>
              <w:instrText xml:space="preserve"> XE "Трубка отвода конденсата:ДУ 50 мм, 301-32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 65 мм</w:t>
            </w:r>
            <w:r>
              <w:fldChar w:fldCharType="begin"/>
            </w:r>
            <w:r>
              <w:rPr/>
              <w:instrText xml:space="preserve"> XE "Трубка отвода конденсата:ДУ 65 мм, 301-32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 80 мм</w:t>
            </w:r>
            <w:r>
              <w:fldChar w:fldCharType="begin"/>
            </w:r>
            <w:r>
              <w:rPr/>
              <w:instrText xml:space="preserve"> XE "Трубка отвода конденсата:ДУ 80 мм, 301-32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 100 мм</w:t>
            </w:r>
            <w:r>
              <w:fldChar w:fldCharType="begin"/>
            </w:r>
            <w:r>
              <w:rPr/>
              <w:instrText xml:space="preserve"> XE "Трубка отвода конденсата:ДУ 100 мм, 301-32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 125 мм</w:t>
            </w:r>
            <w:r>
              <w:fldChar w:fldCharType="begin"/>
            </w:r>
            <w:r>
              <w:rPr/>
              <w:instrText xml:space="preserve"> XE "Трубка отвода конденсата:ДУ 125 мм, 301-32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 150 мм</w:t>
            </w:r>
            <w:r>
              <w:fldChar w:fldCharType="begin"/>
            </w:r>
            <w:r>
              <w:rPr/>
              <w:instrText xml:space="preserve"> XE "Трубка отвода конденсата:ДУ 150 мм, 301-32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ел выкидной трубы конденсатосборни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 50 мм</w:t>
            </w:r>
            <w:r>
              <w:fldChar w:fldCharType="begin"/>
            </w:r>
            <w:r>
              <w:rPr/>
              <w:instrText xml:space="preserve"> XE "Узел выкидной трубы конденсатосборника:ДУ 50 мм, 301-32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0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 65 мм</w:t>
            </w:r>
            <w:r>
              <w:fldChar w:fldCharType="begin"/>
            </w:r>
            <w:r>
              <w:rPr/>
              <w:instrText xml:space="preserve"> XE "Узел выкидной трубы конденсатосборника:ДУ 65 мм, 301-32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 80 мм</w:t>
            </w:r>
            <w:r>
              <w:fldChar w:fldCharType="begin"/>
            </w:r>
            <w:r>
              <w:rPr/>
              <w:instrText xml:space="preserve"> XE "Узел выкидной трубы конденсатосборника:ДУ 80 мм, 301-32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 100 мм</w:t>
            </w:r>
            <w:r>
              <w:fldChar w:fldCharType="begin"/>
            </w:r>
            <w:r>
              <w:rPr/>
              <w:instrText xml:space="preserve"> XE "Узел выкидной трубы конденсатосборника:ДУ 100 мм, 301-32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 125 мм</w:t>
            </w:r>
            <w:r>
              <w:fldChar w:fldCharType="begin"/>
            </w:r>
            <w:r>
              <w:rPr/>
              <w:instrText xml:space="preserve"> XE "Узел выкидной трубы конденсатосборника:ДУ 125 мм, 301-32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 150 мм</w:t>
            </w:r>
            <w:r>
              <w:fldChar w:fldCharType="begin"/>
            </w:r>
            <w:r>
              <w:rPr/>
              <w:instrText xml:space="preserve"> XE "Узел выкидной трубы конденсатосборника:ДУ 150 мм, 301-32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,36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29" w:name="__RefHeading___Toc267385716"/>
            <w:bookmarkEnd w:id="29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Котл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13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кас котла</w:t>
            </w:r>
            <w:r>
              <w:fldChar w:fldCharType="begin"/>
            </w:r>
            <w:r>
              <w:rPr/>
              <w:instrText xml:space="preserve"> XE "Каркас котла, 301-13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ел пищеварочный емкост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5 л</w:t>
            </w:r>
            <w:r>
              <w:fldChar w:fldCharType="begin"/>
            </w:r>
            <w:r>
              <w:rPr/>
              <w:instrText xml:space="preserve"> XE "Котел пищеварочный емкостью:75 л, 301-13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5 л</w:t>
            </w:r>
            <w:r>
              <w:fldChar w:fldCharType="begin"/>
            </w:r>
            <w:r>
              <w:rPr/>
              <w:instrText xml:space="preserve"> XE "Котел пищеварочный емкостью:185 л, 301-13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1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9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л</w:t>
            </w:r>
            <w:r>
              <w:fldChar w:fldCharType="begin"/>
            </w:r>
            <w:r>
              <w:rPr/>
              <w:instrText xml:space="preserve"> XE "Котел пищеварочный емкостью:300 л, 301-13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5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1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КВА-1,ОГН (ФАКЕЛ-Г) водогрейные теплопроизводительностью 1 МВт (0,86 Гкал) с числом секций 20</w:t>
            </w:r>
            <w:r>
              <w:fldChar w:fldCharType="begin"/>
            </w:r>
            <w:r>
              <w:rPr/>
              <w:instrText xml:space="preserve"> XE "Котлы КВА-1,ОГН (ФАКЕЛ-Г) водогрейные теплопроизводительностью 1 МВт (0,86 Гкал) с числом секций 20, 301-04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 334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576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КВА-1,ОГН (БРАТСК-1Г) водогрейные теплопроизводительностью 1 МВт (0,86 Гкал) с числом секций 30</w:t>
            </w:r>
            <w:r>
              <w:fldChar w:fldCharType="begin"/>
            </w:r>
            <w:r>
              <w:rPr/>
              <w:instrText xml:space="preserve"> XE "Котлы КВА-1,ОГН (БРАТСК-1Г) водогрейные теплопроизводительностью 1 МВт (0,86 Гкал) с числом секций 30, 301-04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441,4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 008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чугунные секционные водогрей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УЭ «КАУНАС», количество секций 4, теплопроизводительность 22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УЭ \«КАУНАС\», количество секций 4, теплопроизводительность 22 кВт, 301-04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14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74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УЭ «КАУНАС», количество секций 5, теплопроизводительность 28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УЭ \«КАУНАС\», количество секций 5, теплопроизводительность 28 кВт, 301-04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99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7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УЭ «КАУНАС», количество секций 6, теплопроизводительность 34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УЭ \«КАУНАС\», количество секций 6, теплопроизводительность 34 кВт, 301-04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4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00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УЭ «КАУНАС», количество секций 7, теплопроизводительность 40,5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УЭ \«КАУНАС\», количество секций 7, теплопроизводительность 40,5 кВт, 301-04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07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1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УЭ «КАУНАС», количество секций 8, теплопроизводительность 47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УЭ \«КАУНАС\», количество секций 8, теплопроизводительность 47 кВт, 301-04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90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71,1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УЭ «КАУНАС», количество секций 9, теплопроизводительность 53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УЭ \«КАУНАС\», количество секций 9, теплопроизводительность 53 кВт, 301-04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72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676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УЭ «КАУНАС», количество секций 10, теплопроизводительность 59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УЭ \«КАУНАС\», количество секций 10, теплопроизводительность 59 кВт, 301-04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98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24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УЭ «КАУНАС», количество секций 11, теплопроизводительность 65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УЭ \«КАУНАС\», количество секций 11, теплопроизводительность 65 кВт, 301-04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73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19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УЭ «КАУНАС», количество секций 12, теплопроизводительность 71,5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УЭ \«КАУНАС\», количество секций 12, теплопроизводительность 71,5 кВт, 301-04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58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833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3ДГ-А, количество секций 3, теплопроизводительность 16,5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3ДГ-А, количество секций 3, теплопроизводительность 16,5 кВт, 301-04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9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47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3ДГ-А, количество секций 4, теплопроизводительность 23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3ДГ-А, количество секций 4, теплопроизводительность 23 кВт, 301-04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6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65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3ДГ-А, количество секций 5, теплопроизводительность 29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3ДГ-А, количество секций 5, теплопроизводительность 29 кВт, 301-04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1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9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3ДГ-А, количество секций 6, теплопроизводительность 35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3ДГ-А, количество секций 6, теплопроизводительность 35 кВт, 301-04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6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0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3ДГ-А, количество секций 7, теплопроизводительность 41,5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3ДГ-А, количество секций 7, теплопроизводительность 41,5 кВт, 301-04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59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84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3ДГ-А, количество секций 8, теплопроизводительность 48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3ДГ-А, количество секций 8, теплопроизводительность 48 кВт, 301-04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24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66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3ДГ-А, количество секций 9, теплопроизводительность 54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3ДГ-А, количество секций 9, теплопроизводительность 54 кВт, 301-04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6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33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3ДГ-М, количество секций 3, теплопроизводительность 16,5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3ДГ-М, количество секций 3, теплопроизводительность 16,5 кВт, 301-04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62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7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3ДГ-М, количество секций 4, теплопроизводительность 23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3ДГ-М, количество секций 4, теплопроизводительность 23 кВт, 301-04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09,6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73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3ДГ-М, количество секций 5, теплопроизводительность 29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3ДГ-М, количество секций 5, теплопроизводительность 29 кВт, 301-04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6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56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3ДГ-М, количество секций 6, теплопроизводительность 35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3ДГ-М, количество секций 6, теплопроизводительность 35 кВт, 301-04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28,6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32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3ДГ-М, количество секций 7, теплопроизводительность 41,5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3ДГ-М, количество секций 7, теплопроизводительность 41,5 кВт, 301-04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46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6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3ДГ-М, количество секций 8, теплопроизводительность 48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3ДГ-М, количество секций 8, теплопроизводительность 48 кВт, 301-04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62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96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3ДГ-М, количество секций 9, теплопроизводительность 54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3ДГ-М, количество секций 9, теплопроизводительность 54 кВт, 301-04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83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6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М «ЖАРОК-2» количество секций 3, теплопроизводительность 16,5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М \«ЖАРОК-2\» количество секций 3, теплопроизводительность 16,5 кВт, 301-04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90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82,1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М «ЖАРОК-2» количество секций 4, теплопроизводительность 23,5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М \«ЖАРОК-2\» количество секций 4, теплопроизводительность 23,5 кВт, 301-04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29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51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М «ЖАРОК-2» количество секций 5, теплопроизводительность 29,5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М \«ЖАРОК-2\» количество секций 5, теплопроизводительность 29,5 кВт, 301-04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50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9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М «ЖАРОК-2» количество секций 6, теплопроизводительность 36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М \«ЖАРОК-2\» количество секций 6, теплопроизводительность 36 кВт, 301-04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60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9,8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М «ЖАРОК-2» количество секций 7, теплопроизводительность 42,5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М \«ЖАРОК-2\» количество секций 7, теплопроизводительность 42,5 кВт, 301-04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0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26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М «ЖАРОК-2» количество секций 8, теплопроизводительность 49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М \«ЖАРОК-2\» количество секций 8, теплопроизводительность 49 кВт, 301-04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69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4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ЧМ-2М «ЖАРОК-2» количество секций 9, теплопроизводительность 55,5 кВт</w:t>
            </w:r>
            <w:r>
              <w:fldChar w:fldCharType="begin"/>
            </w:r>
            <w:r>
              <w:rPr/>
              <w:instrText xml:space="preserve"> XE "Котлы чугунные секционные водогрейные:КЧМ-2М \«ЖАРОК-2\» количество секций 9, теплопроизводительность 55,5 кВт, 301-04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8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73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отопительные чугунные секционные на твердом топлив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грейные марки КЧМ-2УЭ «Каунас», количество секций 10, теплопроизводительность 0,059 МВт</w:t>
            </w:r>
            <w:r>
              <w:fldChar w:fldCharType="begin"/>
            </w:r>
            <w:r>
              <w:rPr/>
              <w:instrText xml:space="preserve"> XE "Котлы отопительные чугунные секционные на твердом топливе:водогрейные марки КЧМ-2УЭ \«Каунас\», количество секций 10, теплопроизводительность 0,059 МВт, 301-15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82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75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грейные марки «Универсал-5М», количество секций 14, теплопроизводительность 0,119 МВт (0,102 Гкал/ч)</w:t>
            </w:r>
            <w:r>
              <w:fldChar w:fldCharType="begin"/>
            </w:r>
            <w:r>
              <w:rPr/>
              <w:instrText xml:space="preserve"> XE "Котлы отопительные чугунные секционные на твердом топливе:водогрейные марки \«Универсал-5М\», количество секций 14, теплопроизводительность 0,119 МВт (0,102 Гкал/ч), 301-15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80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21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грейные марки «Универсал-5М», количество секций 18, теплопроизводительность 0,154 МВт (0,132 Гкал/ч)</w:t>
            </w:r>
            <w:r>
              <w:fldChar w:fldCharType="begin"/>
            </w:r>
            <w:r>
              <w:rPr/>
              <w:instrText xml:space="preserve"> XE "Котлы отопительные чугунные секционные на твердом топливе:водогрейные марки \«Универсал-5М\», количество секций 18, теплопроизводительность 0,154 МВт (0,132 Гкал/ч), 301-15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94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79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грейные марки «Универсал-5М», количество секций 22, теплопроизводительность 0,189 МВт (0,163 Гкал/ч)</w:t>
            </w:r>
            <w:r>
              <w:fldChar w:fldCharType="begin"/>
            </w:r>
            <w:r>
              <w:rPr/>
              <w:instrText xml:space="preserve"> XE "Котлы отопительные чугунные секционные на твердом топливе:водогрейные марки \«Универсал-5М\», количество секций 22, теплопроизводительность 0,189 МВт (0,163 Гкал/ч), 301-15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29,6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58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одогрейные марки «Универсал-5М», количество секций 26, теплопроизводительность 0,224 МВт (0,193 Гкал/ч)</w:t>
            </w:r>
            <w:r>
              <w:fldChar w:fldCharType="begin"/>
            </w:r>
            <w:r>
              <w:rPr/>
              <w:instrText xml:space="preserve"> XE "Котлы отопительные чугунные секционные на твердом топливе:водогрейные марки \«Универсал-5М\», количество секций 26, теплопроизводительность 0,224 МВт (0,193 Гкал/ч), 301-15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54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625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овые марки «Универсал-5М», количество секций 14, теплопроизводительность 0,119 МВт (0,102 Гкал/ч)</w:t>
            </w:r>
            <w:r>
              <w:fldChar w:fldCharType="begin"/>
            </w:r>
            <w:r>
              <w:rPr/>
              <w:instrText xml:space="preserve"> XE "Котлы отопительные чугунные секционные на твердом топливе:паровые марки \«Универсал-5М\», количество секций 14, теплопроизводительность 0,119 МВт (0,102 Гкал/ч), 301-15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95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85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овые марки «Универсал-5М», количество секций 18, теплопроизводительность 0,154 МВт (0,132 Гкал/ч)</w:t>
            </w:r>
            <w:r>
              <w:fldChar w:fldCharType="begin"/>
            </w:r>
            <w:r>
              <w:rPr/>
              <w:instrText xml:space="preserve"> XE "Котлы отопительные чугунные секционные на твердом топливе:паровые марки \«Универсал-5М\», количество секций 18, теплопроизводительность 0,154 МВт (0,132 Гкал/ч), 301-15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51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96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овые марки «Универсал-5М», количество секций 22, теплопроизводительность 0,189 МВт (0,163 Гкал/ч)</w:t>
            </w:r>
            <w:r>
              <w:fldChar w:fldCharType="begin"/>
            </w:r>
            <w:r>
              <w:rPr/>
              <w:instrText xml:space="preserve"> XE "Котлы отопительные чугунные секционные на твердом топливе:паровые марки \«Универсал-5М\», количество секций 22, теплопроизводительность 0,189 МВт (0,163 Гкал/ч), 301-15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314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09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аровые марки «Универсал-5М», количество секций 26, теплопроизводительность 0,224 МВт (0,193 Гкал/ч)</w:t>
            </w:r>
            <w:r>
              <w:fldChar w:fldCharType="begin"/>
            </w:r>
            <w:r>
              <w:rPr/>
              <w:instrText xml:space="preserve"> XE "Котлы отопительные чугунные секционные на твердом топливе:паровые марки \«Универсал-5М\», количество секций 26, теплопроизводительность 0,224 МВт (0,193 Гкал/ч), 301-15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05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50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стальные жаротрубные пароводогрейные на твердом топливе поставки ОАО «Дорогобужкотломаш» теплопроводност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1 МВт (0,18 Гкал/ч)</w:t>
            </w:r>
            <w:r>
              <w:fldChar w:fldCharType="begin"/>
            </w:r>
            <w:r>
              <w:rPr/>
              <w:instrText xml:space="preserve"> XE "Котлы стальные жаротрубные пароводогрейные на твердом топливе поставки ОАО \«Дорогобужкотломаш\» теплопроводностью:до 0,21 МВт (0,18 Гкал/ч), 301-15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858,5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76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31 МВт (0,27 Гкал/ч)</w:t>
            </w:r>
            <w:r>
              <w:fldChar w:fldCharType="begin"/>
            </w:r>
            <w:r>
              <w:rPr/>
              <w:instrText xml:space="preserve"> XE "Котлы стальные жаротрубные пароводогрейные на твердом топливе поставки ОАО \«Дорогобужкотломаш\» теплопроводностью:до 0,31 МВт (0,27 Гкал/ч), 301-15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797,6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796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6 МВт (0,4 Гкал/ч)</w:t>
            </w:r>
            <w:r>
              <w:fldChar w:fldCharType="begin"/>
            </w:r>
            <w:r>
              <w:rPr/>
              <w:instrText xml:space="preserve"> XE "Котлы стальные жаротрубные пароводогрейные на твердом топливе поставки ОАО \«Дорогобужкотломаш\» теплопроводностью:до 0,46 МВт (0,4 Гкал/ч), 301-15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371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383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4 МВт (0,55 Гкал/ч)</w:t>
            </w:r>
            <w:r>
              <w:fldChar w:fldCharType="begin"/>
            </w:r>
            <w:r>
              <w:rPr/>
              <w:instrText xml:space="preserve"> XE "Котлы стальные жаротрубные пароводогрейные на твердом топливе поставки ОАО \«Дорогобужкотломаш\» теплопроводностью:до 0,64 МВт (0,55 Гкал/ч), 301-15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14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872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84 МВт (0,72 Гкал/ч)</w:t>
            </w:r>
            <w:r>
              <w:fldChar w:fldCharType="begin"/>
            </w:r>
            <w:r>
              <w:rPr/>
              <w:instrText xml:space="preserve"> XE "Котлы стальные жаротрубные пароводогрейные на твердом топливе поставки ОАО \«Дорогобужкотломаш\» теплопроводностью:до 0,84 МВт (0,72 Гкал/ч), 301-15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952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592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лы стальные жаротрубные пароводогрейные на жидком топливе или газе поставки ОАО «Дорогобужкотломаш» в комплекте с горелками НП «Брестсельмаш» теплопроводност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21 МВт (0,18 Гкал/ч)</w:t>
            </w:r>
            <w:r>
              <w:fldChar w:fldCharType="begin"/>
            </w:r>
            <w:r>
              <w:rPr/>
              <w:instrText xml:space="preserve"> XE "Котлы стальные жаротрубные пароводогрейные на жидком топливе или газе поставки ОАО \«Дорогобужкотломаш\» в комплекте с горелками НП \«Брестсельмаш\» теплопроводностью:до 0,21 МВт (0,18 Гкал/ч), 301-15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027,4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 695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31 МВт (0,27 Гкал/ч)</w:t>
            </w:r>
            <w:r>
              <w:fldChar w:fldCharType="begin"/>
            </w:r>
            <w:r>
              <w:rPr/>
              <w:instrText xml:space="preserve"> XE "Котлы стальные жаротрубные пароводогрейные на жидком топливе или газе поставки ОАО \«Дорогобужкотломаш\» в комплекте с горелками НП \«Брестсельмаш\» теплопроводностью:до 0,31 МВт (0,27 Гкал/ч), 301-15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 854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884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46 МВт (0,4 Гкал/ч)</w:t>
            </w:r>
            <w:r>
              <w:fldChar w:fldCharType="begin"/>
            </w:r>
            <w:r>
              <w:rPr/>
              <w:instrText xml:space="preserve"> XE "Котлы стальные жаротрубные пароводогрейные на жидком топливе или газе поставки ОАО \«Дорогобужкотломаш\» в комплекте с горелками НП \«Брестсельмаш\» теплопроводностью:до 0,46 МВт (0,4 Гкал/ч), 301-15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 125,5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251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64 МВт (0,55 Гкал/ч)</w:t>
            </w:r>
            <w:r>
              <w:fldChar w:fldCharType="begin"/>
            </w:r>
            <w:r>
              <w:rPr/>
              <w:instrText xml:space="preserve"> XE "Котлы стальные жаротрубные пароводогрейные на жидком топливе или газе поставки ОАО \«Дорогобужкотломаш\» в комплекте с горелками НП \«Брестсельмаш\» теплопроводностью:до 0,64 МВт (0,55 Гкал/ч), 301-15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 61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33,1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0,84 МВт (0,72 Гкал/ч)</w:t>
            </w:r>
            <w:r>
              <w:fldChar w:fldCharType="begin"/>
            </w:r>
            <w:r>
              <w:rPr/>
              <w:instrText xml:space="preserve"> XE "Котлы стальные жаротрубные пароводогрейные на жидком топливе или газе поставки ОАО \«Дорогобужкотломаш\» в комплекте с горелками НП \«Брестсельмаш\» теплопроводностью:до 0,84 МВт (0,72 Гкал/ч), 301-15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 967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458,71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30" w:name="__RefHeading___Toc267385717"/>
            <w:bookmarkEnd w:id="30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Крепле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воздуховодов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вески СТД6208, СТД6209, СТД6210</w:t>
            </w:r>
            <w:r>
              <w:fldChar w:fldCharType="begin"/>
            </w:r>
            <w:r>
              <w:rPr/>
              <w:instrText xml:space="preserve"> XE "Крепления для воздуховодов:подвески СТД6208, СТД6209, СТД6210, 301-04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50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33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ги СТД 446</w:t>
            </w:r>
            <w:r>
              <w:fldChar w:fldCharType="begin"/>
            </w:r>
            <w:r>
              <w:rPr/>
              <w:instrText xml:space="preserve"> XE "Крепления для воздуховодов:тяги СТД 446, 301-04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62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49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яги СТД 6328, СТД 6327</w:t>
            </w:r>
            <w:r>
              <w:fldChar w:fldCharType="begin"/>
            </w:r>
            <w:r>
              <w:rPr/>
              <w:instrText xml:space="preserve"> XE "Крепления для воздуховодов:тяги СТД 6328, СТД 6327, 301-04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86,6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41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омуты СТД 205</w:t>
            </w:r>
            <w:r>
              <w:fldChar w:fldCharType="begin"/>
            </w:r>
            <w:r>
              <w:rPr/>
              <w:instrText xml:space="preserve"> XE "Крепления для воздуховодов:хомуты СТД 205, 301-04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62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61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пления для трубопроводов: кронштейны, планки, хомуты</w:t>
            </w:r>
            <w:r>
              <w:fldChar w:fldCharType="begin"/>
            </w:r>
            <w:r>
              <w:rPr/>
              <w:instrText xml:space="preserve"> XE "Крепления для трубопроводов\: кронштейны, планки, хомуты, 301-12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муты для крепления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нализационных и водосточных пластмассовых трубопроводов, диаметром 50 мм</w:t>
            </w:r>
            <w:r>
              <w:fldChar w:fldCharType="begin"/>
            </w:r>
            <w:r>
              <w:rPr/>
              <w:instrText xml:space="preserve"> XE "Хомуты для крепления:канализационных и водосточных пластмассовых трубопроводов, диаметром 50 мм, 301-10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47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51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анализационных и водосточных пластмассовых трубопроводов, диаметром 100 мм</w:t>
            </w:r>
            <w:r>
              <w:fldChar w:fldCharType="begin"/>
            </w:r>
            <w:r>
              <w:rPr/>
              <w:instrText xml:space="preserve"> XE "Хомуты для крепления:канализационных и водосточных пластмассовых трубопроводов, диаметром 100 мм, 301-10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904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751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онштейнов оцинкованный</w:t>
            </w:r>
            <w:r>
              <w:fldChar w:fldCharType="begin"/>
            </w:r>
            <w:r>
              <w:rPr/>
              <w:instrText xml:space="preserve"> XE "Хомуты для крепления:кронштейнов оцинкованный, 301-00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76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28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онштейнов окрашенный</w:t>
            </w:r>
            <w:r>
              <w:fldChar w:fldCharType="begin"/>
            </w:r>
            <w:r>
              <w:rPr/>
              <w:instrText xml:space="preserve"> XE "Хомуты для крепления:кронштейнов окрашенный, 301-00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65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37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опроводов Фузиотерм, диаметром 15 мм</w:t>
            </w:r>
            <w:r>
              <w:fldChar w:fldCharType="begin"/>
            </w:r>
            <w:r>
              <w:rPr/>
              <w:instrText xml:space="preserve"> XE "Хомуты для крепления:трубопроводов Фузиотерм, диаметром 15 мм, 301-10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опроводов Фузиотерм, диаметром 25 мм</w:t>
            </w:r>
            <w:r>
              <w:fldChar w:fldCharType="begin"/>
            </w:r>
            <w:r>
              <w:rPr/>
              <w:instrText xml:space="preserve"> XE "Хомуты для крепления:трубопроводов Фузиотерм, диаметром 25 мм, 301-10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опроводов Фузиотерм, диаметром 32 мм</w:t>
            </w:r>
            <w:r>
              <w:fldChar w:fldCharType="begin"/>
            </w:r>
            <w:r>
              <w:rPr/>
              <w:instrText xml:space="preserve"> XE "Хомуты для крепления:трубопроводов Фузиотерм, диаметром 32 мм, 301-10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опроводов Фузиотерм, диаметром 40 мм</w:t>
            </w:r>
            <w:r>
              <w:fldChar w:fldCharType="begin"/>
            </w:r>
            <w:r>
              <w:rPr/>
              <w:instrText xml:space="preserve"> XE "Хомуты для крепления:трубопроводов Фузиотерм, диаметром 40 мм, 301-10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опроводов Фузиотерм, диаметром 50 мм</w:t>
            </w:r>
            <w:r>
              <w:fldChar w:fldCharType="begin"/>
            </w:r>
            <w:r>
              <w:rPr/>
              <w:instrText xml:space="preserve"> XE "Хомуты для крепления:трубопроводов Фузиотерм, диаметром 50 мм, 301-10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опроводов Фузиотерм, диаметром 63 мм</w:t>
            </w:r>
            <w:r>
              <w:fldChar w:fldCharType="begin"/>
            </w:r>
            <w:r>
              <w:rPr/>
              <w:instrText xml:space="preserve"> XE "Хомуты для крепления:трубопроводов Фузиотерм, диаметром 63 мм, 301-10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опроводов Фузиотерм, диаметром 75 мм</w:t>
            </w:r>
            <w:r>
              <w:fldChar w:fldCharType="begin"/>
            </w:r>
            <w:r>
              <w:rPr/>
              <w:instrText xml:space="preserve"> XE "Хомуты для крепления:трубопроводов Фузиотерм, диаметром 75 мм, 301-10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опроводов Фузиотерм, диаметром 110 мм</w:t>
            </w:r>
            <w:r>
              <w:fldChar w:fldCharType="begin"/>
            </w:r>
            <w:r>
              <w:rPr/>
              <w:instrText xml:space="preserve"> XE "Хомуты для крепления:трубопроводов Фузиотерм, диаметром 110 мм, 301-10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уб</w:t>
            </w:r>
            <w:r>
              <w:fldChar w:fldCharType="begin"/>
            </w:r>
            <w:r>
              <w:rPr/>
              <w:instrText xml:space="preserve"> XE "Хомуты для крепления:труб, 301-00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31" w:name="__RefHeading___Toc267385718"/>
            <w:bookmarkEnd w:id="31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Мусоропровод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32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паны для приема мусора на площадках лестничных клеток, емкостью ковша 12 л, размер 814х395х814 мм</w:t>
            </w:r>
            <w:r>
              <w:fldChar w:fldCharType="begin"/>
            </w:r>
            <w:r>
              <w:rPr/>
              <w:instrText xml:space="preserve"> XE "Клапаны для приема мусора на площадках лестничных клеток, емкостью ковша 12 л, размер 814х395х814 мм, 301-32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соросборник металлический емкостью 750 л на металлической тележке</w:t>
            </w:r>
            <w:r>
              <w:fldChar w:fldCharType="begin"/>
            </w:r>
            <w:r>
              <w:rPr/>
              <w:instrText xml:space="preserve"> XE "Мусоросборник металлический емкостью 750 л на металлической тележке, 301-21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4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0,58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32" w:name="__RefHeading___Toc267385719"/>
            <w:bookmarkEnd w:id="32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Насос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ы (агрегаты) консольные одноступенчатые на плите марк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80-50-200-СД, с электродвигателем типа 4АМ160S2</w:t>
            </w:r>
            <w:r>
              <w:fldChar w:fldCharType="begin"/>
            </w:r>
            <w:r>
              <w:rPr/>
              <w:instrText xml:space="preserve"> XE "Насосы (агрегаты) консольные одноступенчатые на плите марки:К80-50-200-СД, с электродвигателем типа 4АМ160S2, 301-05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,6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35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100-80-160-СД, с электродвигателем типа 4АМ160S</w:t>
            </w:r>
            <w:r>
              <w:fldChar w:fldCharType="begin"/>
            </w:r>
            <w:r>
              <w:rPr/>
              <w:instrText xml:space="preserve"> XE "Насосы (агрегаты) консольные одноступенчатые на плите марки:К100-80-160-СД, с электродвигателем типа 4АМ160S, 301-05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1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0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100-65-200СД, с электродвигателем типа 4АМ180м2</w:t>
            </w:r>
            <w:r>
              <w:fldChar w:fldCharType="begin"/>
            </w:r>
            <w:r>
              <w:rPr/>
              <w:instrText xml:space="preserve"> XE "Насосы (агрегаты) консольные одноступенчатые на плите марки:К100-65-200СД, с электродвигателем типа 4АМ180м2, 301-05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5,6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71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100-65-250СД, с электродвигателем типа 4АМ200L2</w:t>
            </w:r>
            <w:r>
              <w:fldChar w:fldCharType="begin"/>
            </w:r>
            <w:r>
              <w:rPr/>
              <w:instrText xml:space="preserve"> XE "Насосы (агрегаты) консольные одноступенчатые на плите марки:К100-65-250СД, с электродвигателем типа 4АМ200L2, 301-05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50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67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М100-80-50-200С, с электродвигателем типа 4АМ1605ЖУ2</w:t>
            </w:r>
            <w:r>
              <w:fldChar w:fldCharType="begin"/>
            </w:r>
            <w:r>
              <w:rPr/>
              <w:instrText xml:space="preserve"> XE "Насосы (агрегаты) консольные одноступенчатые на плите марки:КМ100-80-50-200С, с электродвигателем типа 4АМ1605ЖУ2, 301-05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17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3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М100-80-160С, с электродвигателем типа 4АМ160SЖУ2</w:t>
            </w:r>
            <w:r>
              <w:fldChar w:fldCharType="begin"/>
            </w:r>
            <w:r>
              <w:rPr/>
              <w:instrText xml:space="preserve"> XE "Насосы (агрегаты) консольные одноступенчатые на плите марки:КМ100-80-160С, с электродвигателем типа 4АМ160SЖУ2, 301-05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73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5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М100-65-200С, с электродвигателем типа 4АМ180М2ЖУ2</w:t>
            </w:r>
            <w:r>
              <w:fldChar w:fldCharType="begin"/>
            </w:r>
            <w:r>
              <w:rPr/>
              <w:instrText xml:space="preserve"> XE "Насосы (агрегаты) консольные одноступенчатые на плите марки:КМ100-65-200С, с электродвигателем типа 4АМ180М2ЖУ2, 301-05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57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21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М150-125-315С, с электродвигателем типа 4АМ180М4ЖУ2</w:t>
            </w:r>
            <w:r>
              <w:fldChar w:fldCharType="begin"/>
            </w:r>
            <w:r>
              <w:rPr/>
              <w:instrText xml:space="preserve"> XE "Насосы (агрегаты) консольные одноступенчатые на плите марки:КМ150-125-315С, с электродвигателем типа 4АМ180М4ЖУ2, 301-05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24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5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ы центробеж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/18 с электродвигателем 4А 180 А2 массой агрегата до 0,1 т</w:t>
            </w:r>
            <w:r>
              <w:fldChar w:fldCharType="begin"/>
            </w:r>
            <w:r>
              <w:rPr/>
              <w:instrText xml:space="preserve"> XE "Насосы центробежные:8/18 с электродвигателем 4А 180 А2 массой агрегата до 0,1 т, 301-14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4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2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/30 с электродвигателем 4А 112 М2 массой агрегата до 0,2 т</w:t>
            </w:r>
            <w:r>
              <w:fldChar w:fldCharType="begin"/>
            </w:r>
            <w:r>
              <w:rPr/>
              <w:instrText xml:space="preserve"> XE "Насосы центробежные:45/30 с электродвигателем 4А 112 М2 массой агрегата до 0,2 т, 301-14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85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6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/56 с электродвигателем 4А 160 S2 массой агрегата до 0,3 т</w:t>
            </w:r>
            <w:r>
              <w:fldChar w:fldCharType="begin"/>
            </w:r>
            <w:r>
              <w:rPr/>
              <w:instrText xml:space="preserve"> XE "Насосы центробежные:45/56 с электродвигателем 4А 160 S2 массой агрегата до 0,3 т, 301-14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46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26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/35 с электродвигателем 4А 160 S2 массой агрегата до 0,5 т</w:t>
            </w:r>
            <w:r>
              <w:fldChar w:fldCharType="begin"/>
            </w:r>
            <w:r>
              <w:rPr/>
              <w:instrText xml:space="preserve"> XE "Насосы центробежные:90/35 с электродвигателем 4А 160 S2 массой агрегата до 0,5 т, 301-14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0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9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90/85 с электродвигателем А2-81-2 массой агрегата до 0,75 т</w:t>
            </w:r>
            <w:r>
              <w:fldChar w:fldCharType="begin"/>
            </w:r>
            <w:r>
              <w:rPr/>
              <w:instrText xml:space="preserve"> XE "Насосы центробежные:90/85 с электродвигателем А2-81-2 массой агрегата до 0,75 т, 301-14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712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21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асос грязевый, тип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НОМ 10-10Т</w:t>
            </w:r>
            <w:r>
              <w:fldChar w:fldCharType="begin"/>
            </w:r>
            <w:r>
              <w:rPr/>
              <w:instrText xml:space="preserve"> XE "Hасос грязевый, тип:ГНОМ 10-10Т, 301-14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НОМ 25-20</w:t>
            </w:r>
            <w:r>
              <w:fldChar w:fldCharType="begin"/>
            </w:r>
            <w:r>
              <w:rPr/>
              <w:instrText xml:space="preserve"> XE "Hасос грязевый, тип:ГНОМ 25-20, 301-15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5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6,1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НОМ 50-25</w:t>
            </w:r>
            <w:r>
              <w:fldChar w:fldCharType="begin"/>
            </w:r>
            <w:r>
              <w:rPr/>
              <w:instrText xml:space="preserve"> XE "Hасос грязевый, тип:ГНОМ 50-25, 301-15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6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9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НОМ 50-50</w:t>
            </w:r>
            <w:r>
              <w:fldChar w:fldCharType="begin"/>
            </w:r>
            <w:r>
              <w:rPr/>
              <w:instrText xml:space="preserve"> XE "Hасос грязевый, тип:ГНОМ 50-50, 301-15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80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66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НОМ 100-25</w:t>
            </w:r>
            <w:r>
              <w:fldChar w:fldCharType="begin"/>
            </w:r>
            <w:r>
              <w:rPr/>
              <w:instrText xml:space="preserve"> XE "Hасос грязевый, тип:ГНОМ 100-25, 301-15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0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95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НОМ 140-10</w:t>
            </w:r>
            <w:r>
              <w:fldChar w:fldCharType="begin"/>
            </w:r>
            <w:r>
              <w:rPr/>
              <w:instrText xml:space="preserve"> XE "Hасос грязевый, тип:ГНОМ 140-10, 301-15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4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21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НОМ 150-30</w:t>
            </w:r>
            <w:r>
              <w:fldChar w:fldCharType="begin"/>
            </w:r>
            <w:r>
              <w:rPr/>
              <w:instrText xml:space="preserve"> XE "Hасос грязевый, тип:ГНОМ 150-30, 301-15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26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73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НОМ 200-25</w:t>
            </w:r>
            <w:r>
              <w:fldChar w:fldCharType="begin"/>
            </w:r>
            <w:r>
              <w:rPr/>
              <w:instrText xml:space="preserve"> XE "Hасос грязевый, тип:ГНОМ 200-25, 301-15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932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18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НОМ 350-25</w:t>
            </w:r>
            <w:r>
              <w:fldChar w:fldCharType="begin"/>
            </w:r>
            <w:r>
              <w:rPr/>
              <w:instrText xml:space="preserve"> XE "Hасос грязевый, тип:ГНОМ 350-25, 301-15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27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712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НОМ 400-20</w:t>
            </w:r>
            <w:r>
              <w:fldChar w:fldCharType="begin"/>
            </w:r>
            <w:r>
              <w:rPr/>
              <w:instrText xml:space="preserve"> XE "Hасос грязевый, тип:ГНОМ 400-20, 301-15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17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460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лы насосов ручных из стальных водогазопроводных труб с 4-мя сальниковыми кранами и обратным клапаном диаметром 40 мм</w:t>
            </w:r>
            <w:r>
              <w:fldChar w:fldCharType="begin"/>
            </w:r>
            <w:r>
              <w:rPr/>
              <w:instrText xml:space="preserve"> XE "Узлы насосов ручных из стальных водогазопроводных труб с 4-мя сальниковыми кранами и обратным клапаном диаметром 40 мм, 301-14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7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ос (агрегат) центробежный с погружным электродвигателем марк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5-4-125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5-4-125, 301-10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3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55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5-6,5-8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5-6,5-80, 301-10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8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9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5-6,5-95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5-6,5-95, 301-10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3,4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4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5-6,5-12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5-6,5-120, 301-10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8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1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5-10-125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5-10-125, 301-10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32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5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6-4-13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6-4-130, 301-10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89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44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6-4-18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6-4-180, 301-10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8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0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6-6,5-9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6-6,5-90, 301-10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2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91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6-6,5-12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6-6,5-120, 301-10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4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6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6-6,5-14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6-6,5-140, 301-10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8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6-6,5-18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6-6,5-180, 301-10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96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54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6-10-8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6-10-80, 301-10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2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1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6-10-11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6-10-110, 301-10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14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8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6-10-14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6-10-140, 301-10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6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6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6-10-18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6-10-180, 301-10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09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82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6-10-23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6-10-230, 301-10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95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5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6-16-7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6-16-70, 301-10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8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09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6-16-11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6-16-110, 301-10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1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3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6-16-14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6-16-140, 301-10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13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9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8-16-14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8-16-140, 301-10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0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0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8-25-11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8-25-110, 301-10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50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9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8-25-125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8-25-125, 301-10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10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90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8-25-15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8-25-150, 301-10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6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09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8-40-7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8-40-70, 301-10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6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39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8-40-125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8-40-125, 301-10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65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8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8-40-18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8-40-180, 301-10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4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44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10-65-11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10-65-110, 301-10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48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91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ЭЦВ 10-65-150</w:t>
            </w:r>
            <w:r>
              <w:fldChar w:fldCharType="begin"/>
            </w:r>
            <w:r>
              <w:rPr/>
              <w:instrText xml:space="preserve"> XE "Насос (агрегат) центробежный с погружным электродвигателем марки:ЭЦВ 10-65-150, 301-10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9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80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 управления и защиты ЭЦВ "СУ3-10" (Ливны)</w:t>
            </w:r>
            <w:r>
              <w:fldChar w:fldCharType="begin"/>
            </w:r>
            <w:r>
              <w:rPr/>
              <w:instrText xml:space="preserve"> XE "Станция управления и защиты ЭЦВ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9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3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 управления и защиты ЭЦВ "СУ3-22" (Беларусь)</w:t>
            </w:r>
            <w:r>
              <w:fldChar w:fldCharType="begin"/>
            </w:r>
            <w:r>
              <w:rPr/>
              <w:instrText xml:space="preserve"> XE "Станция управления и защиты ЭЦВ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4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82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 управления и защиты ЭЦВ "СУ3-32" (Беларусь)</w:t>
            </w:r>
            <w:r>
              <w:fldChar w:fldCharType="begin"/>
            </w:r>
            <w:r>
              <w:rPr/>
              <w:instrText xml:space="preserve"> XE "Станция управления и защиты ЭЦВ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3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6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ция управления и защиты ЭЦВ "СУ3-40" (Ливны)</w:t>
            </w:r>
            <w:r>
              <w:fldChar w:fldCharType="begin"/>
            </w:r>
            <w:r>
              <w:rPr/>
              <w:instrText xml:space="preserve"> XE "Станция управления и защиты ЭЦВ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5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,41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33" w:name="__RefHeading___Toc267385720"/>
            <w:bookmarkEnd w:id="33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Отсос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20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осы от оборудования из листовой и сортовой стали массой более 5 кг</w:t>
            </w:r>
            <w:r>
              <w:fldChar w:fldCharType="begin"/>
            </w:r>
            <w:r>
              <w:rPr/>
              <w:instrText xml:space="preserve"> XE "Отсосы от оборудования из листовой и сортовой стали массой более 5 кг, 301-20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осы бортовые из стали тонколистовой</w:t>
            </w:r>
            <w:r>
              <w:fldChar w:fldCharType="begin"/>
            </w:r>
            <w:r>
              <w:rPr/>
              <w:instrText xml:space="preserve"> XE "Отсосы бортовые из стали тонколистовой, 301-20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34" w:name="__RefHeading___Toc267385721"/>
            <w:bookmarkEnd w:id="34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Плиты газовы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газовые бытов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польные отдельностоящие со щитком, духовым и сушильным шкафом двухгорелочные без шкафа баллонного</w:t>
            </w:r>
            <w:r>
              <w:fldChar w:fldCharType="begin"/>
            </w:r>
            <w:r>
              <w:rPr/>
              <w:instrText xml:space="preserve"> XE "Плиты газовые бытовые:напольные отдельностоящие со щитком, духовым и сушильным шкафом двухгорелочные без шкафа баллонного, 301-05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польные отдельностоящие со щитком, духовым и сушильным шкафом трехгорелочные с баллонным шкафом</w:t>
            </w:r>
            <w:r>
              <w:fldChar w:fldCharType="begin"/>
            </w:r>
            <w:r>
              <w:rPr/>
              <w:instrText xml:space="preserve"> XE "Плиты газовые бытовые:напольные отдельностоящие со щитком, духовым и сушильным шкафом трехгорелочные с баллонным шкафом, 301-05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2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2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польные отдельностоящие со щитком, духовым и сушильным шкафом четырехгорелочные</w:t>
            </w:r>
            <w:r>
              <w:fldChar w:fldCharType="begin"/>
            </w:r>
            <w:r>
              <w:rPr/>
              <w:instrText xml:space="preserve"> XE "Плиты газовые бытовые:напольные отдельностоящие со щитком, духовым и сушильным шкафом четырехгорелочные, 301-05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4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польные отдельностоящие со щитком, духовым и сушильным шкафом четырехгорелочные повышенной комфортности</w:t>
            </w:r>
            <w:r>
              <w:fldChar w:fldCharType="begin"/>
            </w:r>
            <w:r>
              <w:rPr/>
              <w:instrText xml:space="preserve"> XE "Плиты газовые бытовые:напольные отдельностоящие со щитком, духовым и сушильным шкафом четырехгорелочные повышенной комфортности, 301-05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1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9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стольные двухгорелочные</w:t>
            </w:r>
            <w:r>
              <w:fldChar w:fldCharType="begin"/>
            </w:r>
            <w:r>
              <w:rPr/>
              <w:instrText xml:space="preserve"> XE "Плиты газовые бытовые:настольные двухгорелочные, 301-05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стольные трехгорелочные</w:t>
            </w:r>
            <w:r>
              <w:fldChar w:fldCharType="begin"/>
            </w:r>
            <w:r>
              <w:rPr/>
              <w:instrText xml:space="preserve"> XE "Плиты газовые бытовые:настольные трехгорелочные, 301-05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ы газовые ресторан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духового шкафа</w:t>
            </w:r>
            <w:r>
              <w:fldChar w:fldCharType="begin"/>
            </w:r>
            <w:r>
              <w:rPr/>
              <w:instrText xml:space="preserve"> XE "Плиты газовые ресторанные:без духового шкафа, 301-16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69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71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уховым шкафом</w:t>
            </w:r>
            <w:r>
              <w:fldChar w:fldCharType="begin"/>
            </w:r>
            <w:r>
              <w:rPr/>
              <w:instrText xml:space="preserve"> XE "Плиты газовые ресторанные:с духовым шкафом, 301-16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0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7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ита электрическая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ВИ 412-20</w:t>
            </w:r>
            <w:r>
              <w:fldChar w:fldCharType="begin"/>
            </w:r>
            <w:r>
              <w:rPr/>
              <w:instrText xml:space="preserve"> XE "Плита электрическая, марка:ЗВИ 412-20, 301-04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1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ВИ 413-21</w:t>
            </w:r>
            <w:r>
              <w:fldChar w:fldCharType="begin"/>
            </w:r>
            <w:r>
              <w:rPr/>
              <w:instrText xml:space="preserve"> XE "Плита электрическая, марка:ЗВИ 413-21, 301-04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6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02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35" w:name="__RefHeading___Toc267385722"/>
            <w:bookmarkEnd w:id="35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Счетчики газовы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газа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BK-G 1,6</w:t>
            </w:r>
            <w:r>
              <w:fldChar w:fldCharType="begin"/>
            </w:r>
            <w:r>
              <w:rPr/>
              <w:instrText xml:space="preserve"> XE "Счетчик газа, марка:BK-G 1,6, 301-16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BK-G 2,5</w:t>
            </w:r>
            <w:r>
              <w:fldChar w:fldCharType="begin"/>
            </w:r>
            <w:r>
              <w:rPr/>
              <w:instrText xml:space="preserve"> XE "Счетчик газа, марка:BK-G 2,5, 301-16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BK-G 4</w:t>
            </w:r>
            <w:r>
              <w:fldChar w:fldCharType="begin"/>
            </w:r>
            <w:r>
              <w:rPr/>
              <w:instrText xml:space="preserve"> XE "Счетчик газа, марка:BK-G 4, 301-17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BK-G 4Т</w:t>
            </w:r>
            <w:r>
              <w:fldChar w:fldCharType="begin"/>
            </w:r>
            <w:r>
              <w:rPr/>
              <w:instrText xml:space="preserve"> XE "Счетчик газа, марка:BK-G 4Т, 301-17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G 6</w:t>
            </w:r>
            <w:r>
              <w:fldChar w:fldCharType="begin"/>
            </w:r>
            <w:r>
              <w:rPr/>
              <w:instrText xml:space="preserve"> XE "Счетчик газа, марка:ВК-G 6, 301-17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G 6Т</w:t>
            </w:r>
            <w:r>
              <w:fldChar w:fldCharType="begin"/>
            </w:r>
            <w:r>
              <w:rPr/>
              <w:instrText xml:space="preserve"> XE "Счетчик газа, марка:ВК-G 6Т, 301-17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G 10</w:t>
            </w:r>
            <w:r>
              <w:fldChar w:fldCharType="begin"/>
            </w:r>
            <w:r>
              <w:rPr/>
              <w:instrText xml:space="preserve"> XE "Счетчик газа, марка:ВК-G 10, 301-17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8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7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G 10Т</w:t>
            </w:r>
            <w:r>
              <w:fldChar w:fldCharType="begin"/>
            </w:r>
            <w:r>
              <w:rPr/>
              <w:instrText xml:space="preserve"> XE "Счетчик газа, марка:ВК-G 10Т, 301-17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8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2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G 16</w:t>
            </w:r>
            <w:r>
              <w:fldChar w:fldCharType="begin"/>
            </w:r>
            <w:r>
              <w:rPr/>
              <w:instrText xml:space="preserve"> XE "Счетчик газа, марка:ВК-G 16, 301-17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30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8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G 25</w:t>
            </w:r>
            <w:r>
              <w:fldChar w:fldCharType="begin"/>
            </w:r>
            <w:r>
              <w:rPr/>
              <w:instrText xml:space="preserve"> XE "Счетчик газа, марка:ВК-G 25, 301-17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7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77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G 40</w:t>
            </w:r>
            <w:r>
              <w:fldChar w:fldCharType="begin"/>
            </w:r>
            <w:r>
              <w:rPr/>
              <w:instrText xml:space="preserve"> XE "Счетчик газа, марка:ВК-G 40, 301-17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18,5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16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PM-G 1,6</w:t>
            </w:r>
            <w:r>
              <w:fldChar w:fldCharType="begin"/>
            </w:r>
            <w:r>
              <w:rPr/>
              <w:instrText xml:space="preserve"> XE "Счетчик газа, марка:NPM-G 1,6, 301-17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PM-G 2,5</w:t>
            </w:r>
            <w:r>
              <w:fldChar w:fldCharType="begin"/>
            </w:r>
            <w:r>
              <w:rPr/>
              <w:instrText xml:space="preserve"> XE "Счетчик газа, марка:NPM-G 2,5, 301-17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NPM-G 4</w:t>
            </w:r>
            <w:r>
              <w:fldChar w:fldCharType="begin"/>
            </w:r>
            <w:r>
              <w:rPr/>
              <w:instrText xml:space="preserve"> XE "Счетчик газа, марка:NPM-G 4, 301-17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Л-G 2,5</w:t>
            </w:r>
            <w:r>
              <w:fldChar w:fldCharType="begin"/>
            </w:r>
            <w:r>
              <w:rPr/>
              <w:instrText xml:space="preserve"> XE "Счетчик газа, марка:РЛ-G 2,5, 301-17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Л-G 4</w:t>
            </w:r>
            <w:r>
              <w:fldChar w:fldCharType="begin"/>
            </w:r>
            <w:r>
              <w:rPr/>
              <w:instrText xml:space="preserve"> XE "Счетчик газа, марка:РЛ-G 4, 301-17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ГД-G 1,6</w:t>
            </w:r>
            <w:r>
              <w:fldChar w:fldCharType="begin"/>
            </w:r>
            <w:r>
              <w:rPr/>
              <w:instrText xml:space="preserve"> XE "Счетчик газа, марка:СГД-G 1,6, 301-17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ГД-G 2,5</w:t>
            </w:r>
            <w:r>
              <w:fldChar w:fldCharType="begin"/>
            </w:r>
            <w:r>
              <w:rPr/>
              <w:instrText xml:space="preserve"> XE "Счетчик газа, марка:СГД-G 2,5, 301-17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ГМ-G 1,6</w:t>
            </w:r>
            <w:r>
              <w:fldChar w:fldCharType="begin"/>
            </w:r>
            <w:r>
              <w:rPr/>
              <w:instrText xml:space="preserve"> XE "Счетчик газа, марка:СГМ-G 1,6, 301-17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ГМ-G 2,5</w:t>
            </w:r>
            <w:r>
              <w:fldChar w:fldCharType="begin"/>
            </w:r>
            <w:r>
              <w:rPr/>
              <w:instrText xml:space="preserve"> XE "Счетчик газа, марка:СГМ-G 2,5, 301-17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Г-16МТ-100</w:t>
            </w:r>
            <w:r>
              <w:fldChar w:fldCharType="begin"/>
            </w:r>
            <w:r>
              <w:rPr/>
              <w:instrText xml:space="preserve"> XE "Счетчик газа, марка:СГ-16МТ-100, 301-17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82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5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Г-16МТ-250-2</w:t>
            </w:r>
            <w:r>
              <w:fldChar w:fldCharType="begin"/>
            </w:r>
            <w:r>
              <w:rPr/>
              <w:instrText xml:space="preserve"> XE "Счетчик газа, марка:СГ-16МТ-250-2, 301-17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20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25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Г-16МТ-400-2</w:t>
            </w:r>
            <w:r>
              <w:fldChar w:fldCharType="begin"/>
            </w:r>
            <w:r>
              <w:rPr/>
              <w:instrText xml:space="preserve"> XE "Счетчик газа, марка:СГ-16МТ-400-2, 301-17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59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07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Г-16МТ-650-2</w:t>
            </w:r>
            <w:r>
              <w:fldChar w:fldCharType="begin"/>
            </w:r>
            <w:r>
              <w:rPr/>
              <w:instrText xml:space="preserve"> XE "Счетчик газа, марка:СГ-16МТ-650-2, 301-17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81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945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Г-16МТ-800-2</w:t>
            </w:r>
            <w:r>
              <w:fldChar w:fldCharType="begin"/>
            </w:r>
            <w:r>
              <w:rPr/>
              <w:instrText xml:space="preserve"> XE "Счетчик газа, марка:СГ-16МТ-800-2, 301-17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00,9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80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Г-16МТ-1000-2</w:t>
            </w:r>
            <w:r>
              <w:fldChar w:fldCharType="begin"/>
            </w:r>
            <w:r>
              <w:rPr/>
              <w:instrText xml:space="preserve"> XE "Счетчик газа, марка:СГ-16МТ-1000-2, 301-17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36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8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Г-16МТ-1600-2</w:t>
            </w:r>
            <w:r>
              <w:fldChar w:fldCharType="begin"/>
            </w:r>
            <w:r>
              <w:rPr/>
              <w:instrText xml:space="preserve"> XE "Счетчик газа, марка:СГ-16МТ-1600-2, 301-17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73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93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Г-16МТ-2500-2</w:t>
            </w:r>
            <w:r>
              <w:fldChar w:fldCharType="begin"/>
            </w:r>
            <w:r>
              <w:rPr/>
              <w:instrText xml:space="preserve"> XE "Счетчик газа, марка:СГ-16МТ-2500-2, 301-17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17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868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Г-16МТ-4000-2</w:t>
            </w:r>
            <w:r>
              <w:fldChar w:fldCharType="begin"/>
            </w:r>
            <w:r>
              <w:rPr/>
              <w:instrText xml:space="preserve"> XE "Счетчик газа, марка:СГ-16МТ-4000-2, 301-17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440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63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тинг для счетчика газ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G1,6-G4</w:t>
            </w:r>
            <w:r>
              <w:fldChar w:fldCharType="begin"/>
            </w:r>
            <w:r>
              <w:rPr/>
              <w:instrText xml:space="preserve"> XE "Фитинг для счетчика газа:ВК-G1,6-G4, 301-06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G10</w:t>
            </w:r>
            <w:r>
              <w:fldChar w:fldCharType="begin"/>
            </w:r>
            <w:r>
              <w:rPr/>
              <w:instrText xml:space="preserve"> XE "Фитинг для счетчика газа:ВК-G10, 301-04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G16</w:t>
            </w:r>
            <w:r>
              <w:fldChar w:fldCharType="begin"/>
            </w:r>
            <w:r>
              <w:rPr/>
              <w:instrText xml:space="preserve"> XE "Фитинг для счетчика газа:ВК-G16, 301-04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К-G25</w:t>
            </w:r>
            <w:r>
              <w:fldChar w:fldCharType="begin"/>
            </w:r>
            <w:r>
              <w:rPr/>
              <w:instrText xml:space="preserve"> XE "Фитинг для счетчика газа:ВК-G25, 301-04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29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36" w:name="__RefHeading___Toc267385723"/>
            <w:bookmarkEnd w:id="36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Полотенцесушител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енцесушители из стальных водогазопроводных оцинкованных труб с креплениями диаметр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, поверхность нагрева 0,18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Полотенцесушители из стальных водогазопроводных оцинкованных труб с креплениями диаметр:25 мм, поверхность нагрева 0,18 м2, 301-05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, поверхность нагрева 0,21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Полотенцесушители из стальных водогазопроводных оцинкованных труб с креплениями диаметр:32 мм, поверхность нагрева 0,21 м2, 301-05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енцесушители латунные</w:t>
            </w:r>
            <w:r>
              <w:fldChar w:fldCharType="begin"/>
            </w:r>
            <w:r>
              <w:rPr/>
              <w:instrText xml:space="preserve"> XE "Полотенцесушители латунные, 301-05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енцесушители с креплениями</w:t>
            </w:r>
            <w:r>
              <w:fldChar w:fldCharType="begin"/>
            </w:r>
            <w:r>
              <w:rPr/>
              <w:instrText xml:space="preserve"> XE "Полотенцесушители с креплениями, 301-05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4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37" w:name="__RefHeading___Toc267385724"/>
            <w:bookmarkEnd w:id="37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Приборы вентиляционных камер и шах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20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чки</w:t>
            </w:r>
            <w:r>
              <w:fldChar w:fldCharType="begin"/>
            </w:r>
            <w:r>
              <w:rPr/>
              <w:instrText xml:space="preserve"> XE "Блочки, 301-20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и стальные для вентиляционных камер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мером 500х1250 мм</w:t>
            </w:r>
            <w:r>
              <w:fldChar w:fldCharType="begin"/>
            </w:r>
            <w:r>
              <w:rPr/>
              <w:instrText xml:space="preserve"> XE "Двери стальные для вентиляционных камер:размером 500х1250 мм, 301-02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2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мером 400х900 мм</w:t>
            </w:r>
            <w:r>
              <w:fldChar w:fldCharType="begin"/>
            </w:r>
            <w:r>
              <w:rPr/>
              <w:instrText xml:space="preserve"> XE "Двери стальные для вентиляционных камер:размером 400х900 мм, 301-02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утепленные размером 1250х500 мм</w:t>
            </w:r>
            <w:r>
              <w:fldChar w:fldCharType="begin"/>
            </w:r>
            <w:r>
              <w:rPr/>
              <w:instrText xml:space="preserve"> XE "Двери стальные для вентиляционных камер:неутепленные размером 1250х500 мм, 301-11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утепленные размером 900х400 мм</w:t>
            </w:r>
            <w:r>
              <w:fldChar w:fldCharType="begin"/>
            </w:r>
            <w:r>
              <w:rPr/>
              <w:instrText xml:space="preserve"> XE "Двери стальные для вентиляционных камер:неутепленные размером 900х400 мм, 301-11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тепленные размером 1250х500 мм</w:t>
            </w:r>
            <w:r>
              <w:fldChar w:fldCharType="begin"/>
            </w:r>
            <w:r>
              <w:rPr/>
              <w:instrText xml:space="preserve"> XE "Двери стальные для вентиляционных камер:утепленные размером 1250х500 мм, 301-11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тепленные размером 900х400 мм</w:t>
            </w:r>
            <w:r>
              <w:fldChar w:fldCharType="begin"/>
            </w:r>
            <w:r>
              <w:rPr/>
              <w:instrText xml:space="preserve"> XE "Двери стальные для вентиляционных камер:утепленные размером 900х400 мм, 301-11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оны к вентиляционным шахтам из листовой стал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П-448</w:t>
            </w:r>
            <w:r>
              <w:fldChar w:fldCharType="begin"/>
            </w:r>
            <w:r>
              <w:rPr/>
              <w:instrText xml:space="preserve"> XE "Поддоны к вентиляционным шахтам из листовой стали:МП-448, 301-05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2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9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ПВМ-1</w:t>
            </w:r>
            <w:r>
              <w:fldChar w:fldCharType="begin"/>
            </w:r>
            <w:r>
              <w:rPr/>
              <w:instrText xml:space="preserve"> XE "Поддоны к вентиляционным шахтам из листовой стали:3ПВМ-1, 301-05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2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9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В-2218</w:t>
            </w:r>
            <w:r>
              <w:fldChar w:fldCharType="begin"/>
            </w:r>
            <w:r>
              <w:rPr/>
              <w:instrText xml:space="preserve"> XE "Поддоны к вентиляционным шахтам из листовой стали:ПВ-2218, 301-05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7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6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М-1</w:t>
            </w:r>
            <w:r>
              <w:fldChar w:fldCharType="begin"/>
            </w:r>
            <w:r>
              <w:rPr/>
              <w:instrText xml:space="preserve"> XE "Поддоны к вентиляционным шахтам из листовой стали:ПМ-1, 301-05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2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4,46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38" w:name="__RefHeading___Toc267385725"/>
            <w:bookmarkEnd w:id="38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Приборы печны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15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ьюшки</w:t>
            </w:r>
            <w:r>
              <w:fldChar w:fldCharType="begin"/>
            </w:r>
            <w:r>
              <w:rPr/>
              <w:instrText xml:space="preserve"> XE "Вьюшки, 301-15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ки вычистные и поддувальные</w:t>
            </w:r>
            <w:r>
              <w:fldChar w:fldCharType="begin"/>
            </w:r>
            <w:r>
              <w:rPr/>
              <w:instrText xml:space="preserve"> XE "Дверки вычистные и поддувальные, 301-15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шники и розетки</w:t>
            </w:r>
            <w:r>
              <w:fldChar w:fldCharType="begin"/>
            </w:r>
            <w:r>
              <w:rPr/>
              <w:instrText xml:space="preserve"> XE "Душники и розетки, 301-15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водогрейная</w:t>
            </w:r>
            <w:r>
              <w:fldChar w:fldCharType="begin"/>
            </w:r>
            <w:r>
              <w:rPr/>
              <w:instrText xml:space="preserve"> XE "Коробка водогрейная, 301-15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оры печные комплектные для печей и очагов с топкой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 угле</w:t>
            </w:r>
            <w:r>
              <w:fldChar w:fldCharType="begin"/>
            </w:r>
            <w:r>
              <w:rPr/>
              <w:instrText xml:space="preserve"> XE "Приборы печные комплектные для печей и очагов с топкой:на угле, 301-21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1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д дрова</w:t>
            </w:r>
            <w:r>
              <w:fldChar w:fldCharType="begin"/>
            </w:r>
            <w:r>
              <w:rPr/>
              <w:instrText xml:space="preserve"> XE "Приборы печные комплектные для печей и очагов с топкой:под дрова, 301-21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почные дверки</w:t>
            </w:r>
            <w:r>
              <w:fldChar w:fldCharType="begin"/>
            </w:r>
            <w:r>
              <w:rPr/>
              <w:instrText xml:space="preserve"> XE "Топочные дверки, 301-15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 духовые</w:t>
            </w:r>
            <w:r>
              <w:fldChar w:fldCharType="begin"/>
            </w:r>
            <w:r>
              <w:rPr/>
              <w:instrText xml:space="preserve"> XE "Шкафы духовые, 301-15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75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39" w:name="__RefHeading___Toc267385726"/>
            <w:bookmarkEnd w:id="39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Прочие санитарно-технические материалы, изделия и прибо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тузы из серого чугуна ВМТ для воздуха и воды давлением 1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Вантузы из серого чугуна ВМТ для воздуха и воды давлением 1 МПа (10 кгс/см2) диаметром:50 мм, 301-16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6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Вантузы из серого чугуна ВМТ для воздуха и воды давлением 1 МПа (10 кгс/см2) диаметром:100 мм, 301-16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улки полихлорвиниловые</w:t>
            </w:r>
            <w:r>
              <w:fldChar w:fldCharType="begin"/>
            </w:r>
            <w:r>
              <w:rPr/>
              <w:instrText xml:space="preserve"> XE "Втулки полихлорвиниловые, 301-13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 цементационные клапанные</w:t>
            </w:r>
            <w:r>
              <w:fldChar w:fldCharType="begin"/>
            </w:r>
            <w:r>
              <w:rPr/>
              <w:instrText xml:space="preserve"> XE "Выпуски цементационные клапанные, 301-33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ер</w:t>
            </w:r>
            <w:r>
              <w:fldChar w:fldCharType="begin"/>
            </w:r>
            <w:r>
              <w:rPr/>
              <w:instrText xml:space="preserve"> XE "Ковер, 301-31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пачки типа К-440</w:t>
            </w:r>
            <w:r>
              <w:fldChar w:fldCharType="begin"/>
            </w:r>
            <w:r>
              <w:rPr/>
              <w:instrText xml:space="preserve"> XE "Колпачки типа К-440, 301-32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и подставки под оборудование из сортовой стали</w:t>
            </w:r>
            <w:r>
              <w:fldChar w:fldCharType="begin"/>
            </w:r>
            <w:r>
              <w:rPr/>
              <w:instrText xml:space="preserve"> XE "Кронштейны и подставки под оборудование из сортовой стали, 301-11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ы общего назначения с трехходовым краном ОБМ1-100</w:t>
            </w:r>
            <w:r>
              <w:fldChar w:fldCharType="begin"/>
            </w:r>
            <w:r>
              <w:rPr/>
              <w:instrText xml:space="preserve"> XE "Манометры общего назначения с трехходовым краном ОБМ1-100, 301-12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 сигнализирующий ДМ 2010сг</w:t>
            </w:r>
            <w:r>
              <w:fldChar w:fldCharType="begin"/>
            </w:r>
            <w:r>
              <w:rPr/>
              <w:instrText xml:space="preserve"> XE "Манометр сигнализирующий ДМ 2010сг, 301-12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ометр для неагрессивных сред (класс точности 1.5) с резьбовым присоединением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П-3У-16 с трехходовым краном 11П18пкРу16</w:t>
            </w:r>
            <w:r>
              <w:fldChar w:fldCharType="begin"/>
            </w:r>
            <w:r>
              <w:rPr/>
              <w:instrText xml:space="preserve"> XE "Манометр для неагрессивных сред (класс точности 1.5) с резьбовым присоединением марка:МП-3У-16 с трехходовым краном 11П18пкРу16, 301-14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П-3У-16 с трехходовым краном 11П18пкРу16 с трубкой сифоном</w:t>
            </w:r>
            <w:r>
              <w:fldChar w:fldCharType="begin"/>
            </w:r>
            <w:r>
              <w:rPr/>
              <w:instrText xml:space="preserve"> XE "Манометр для неагрессивных сред (класс точности 1.5) с резьбовым присоединением марка:МП-3У-16 с трехходовым краном 11П18пкРу16 с трубкой сифоном, 301-14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ая плита одинарная</w:t>
            </w:r>
            <w:r>
              <w:fldChar w:fldCharType="begin"/>
            </w:r>
            <w:r>
              <w:rPr/>
              <w:instrText xml:space="preserve"> XE "Монтажная плита одинарная, 301-13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ная плита двойная</w:t>
            </w:r>
            <w:r>
              <w:fldChar w:fldCharType="begin"/>
            </w:r>
            <w:r>
              <w:rPr/>
              <w:instrText xml:space="preserve"> XE "Монтажная плита двойная, 301-13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и 1/2"</w:t>
            </w:r>
            <w:r>
              <w:fldChar w:fldCharType="begin"/>
            </w:r>
            <w:r>
              <w:rPr/>
              <w:instrText xml:space="preserve"> XE "Наконечники 1/2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ель щитка для контрольно-измерительных приборов разме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х300 мм</w:t>
            </w:r>
            <w:r>
              <w:fldChar w:fldCharType="begin"/>
            </w:r>
            <w:r>
              <w:rPr/>
              <w:instrText xml:space="preserve"> XE "Панель щитка для контрольно-измерительных приборов размером:400х300 мм, 301-17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00х600 мм</w:t>
            </w:r>
            <w:r>
              <w:fldChar w:fldCharType="begin"/>
            </w:r>
            <w:r>
              <w:rPr/>
              <w:instrText xml:space="preserve"> XE "Панель щитка для контрольно-измерительных приборов размером:700х600 мм, 301-17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00х900 мм</w:t>
            </w:r>
            <w:r>
              <w:fldChar w:fldCharType="begin"/>
            </w:r>
            <w:r>
              <w:rPr/>
              <w:instrText xml:space="preserve"> XE "Панель щитка для контрольно-измерительных приборов размером:1200х900 мм, 301-17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бки</w:t>
            </w:r>
            <w:r>
              <w:fldChar w:fldCharType="begin"/>
            </w:r>
            <w:r>
              <w:rPr/>
              <w:instrText xml:space="preserve"> XE "Патрубки, 301-00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бки стальные</w:t>
            </w:r>
            <w:r>
              <w:fldChar w:fldCharType="begin"/>
            </w:r>
            <w:r>
              <w:rPr/>
              <w:instrText xml:space="preserve"> XE "Патрубки стальные, 301-00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ы управления дроссель-клапанами из сортовой стали</w:t>
            </w:r>
            <w:r>
              <w:fldChar w:fldCharType="begin"/>
            </w:r>
            <w:r>
              <w:rPr/>
              <w:instrText xml:space="preserve"> XE "Секторы управления дроссель-клапанами из сортовой стали, 301-06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метр прямой (угловой) ртутный (ножка 66 мм) до 160 град С в оправе</w:t>
            </w:r>
            <w:r>
              <w:fldChar w:fldCharType="begin"/>
            </w:r>
            <w:r>
              <w:rPr/>
              <w:instrText xml:space="preserve"> XE "Термометр прямой (угловой) ртутный (ножка 66 мм) до 160 град С в оправе, 301-14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2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а контрольная</w:t>
            </w:r>
            <w:r>
              <w:fldChar w:fldCharType="begin"/>
            </w:r>
            <w:r>
              <w:rPr/>
              <w:instrText xml:space="preserve"> XE "Трубка контрольная, 301-32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ки защитные гофрированные</w:t>
            </w:r>
            <w:r>
              <w:fldChar w:fldCharType="begin"/>
            </w:r>
            <w:r>
              <w:rPr/>
              <w:instrText xml:space="preserve"> XE "Трубки защитные гофрированные, 301-13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ель уровня 12с17бк кранового типа давлением 3,9 Мпа (4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с водоуказательным стеклом, номер 2</w:t>
            </w:r>
            <w:r>
              <w:fldChar w:fldCharType="begin"/>
            </w:r>
            <w:r>
              <w:rPr/>
              <w:instrText xml:space="preserve"> XE "Указатель уровня 12с17бк кранового типа давлением 3,9 Мпа (40 кгс/см2) с водоуказательным стеклом, номер 2, 301-14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ротивонакипное ПМУ-1 магнитное наборное</w:t>
            </w:r>
            <w:r>
              <w:fldChar w:fldCharType="begin"/>
            </w:r>
            <w:r>
              <w:rPr/>
              <w:instrText xml:space="preserve"> XE "Устройство противонакипное ПМУ-1 магнитное наборное, 301-09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таметр типа РМА-01 (Ду-3 мм)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025 жуз</w:t>
            </w:r>
            <w:r>
              <w:fldChar w:fldCharType="begin"/>
            </w:r>
            <w:r>
              <w:rPr/>
              <w:instrText xml:space="preserve"> XE "Ротаметр типа РМА-01 (Ду-3 мм):0,0025 жуз, 301-04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04 жуз</w:t>
            </w:r>
            <w:r>
              <w:fldChar w:fldCharType="begin"/>
            </w:r>
            <w:r>
              <w:rPr/>
              <w:instrText xml:space="preserve"> XE "Ротаметр типа РМА-01 (Ду-3 мм):0,004 жуз, 301-04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063 жуз</w:t>
            </w:r>
            <w:r>
              <w:fldChar w:fldCharType="begin"/>
            </w:r>
            <w:r>
              <w:rPr/>
              <w:instrText xml:space="preserve"> XE "Ротаметр типа РМА-01 (Ду-3 мм):0,0063 жуз, 301-04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63 гуз</w:t>
            </w:r>
            <w:r>
              <w:fldChar w:fldCharType="begin"/>
            </w:r>
            <w:r>
              <w:rPr/>
              <w:instrText xml:space="preserve"> XE "Ротаметр типа РМА-01 (Ду-3 мм):0,063 гуз, 301-06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1 гуз</w:t>
            </w:r>
            <w:r>
              <w:fldChar w:fldCharType="begin"/>
            </w:r>
            <w:r>
              <w:rPr/>
              <w:instrText xml:space="preserve"> XE "Ротаметр типа РМА-01 (Ду-3 мм):0,1 гуз, 301-06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16 гуз</w:t>
            </w:r>
            <w:r>
              <w:fldChar w:fldCharType="begin"/>
            </w:r>
            <w:r>
              <w:rPr/>
              <w:instrText xml:space="preserve"> XE "Ротаметр типа РМА-01 (Ду-3 мм):0,16 гуз, 301-06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25 гуз</w:t>
            </w:r>
            <w:r>
              <w:fldChar w:fldCharType="begin"/>
            </w:r>
            <w:r>
              <w:rPr/>
              <w:instrText xml:space="preserve"> XE "Ротаметр типа РМА-01 (Ду-3 мм):0,25 гуз, 301-06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омер индукционный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ПРЭ – 7 (Т) - 20</w:t>
            </w:r>
            <w:r>
              <w:fldChar w:fldCharType="begin"/>
            </w:r>
            <w:r>
              <w:rPr/>
              <w:instrText xml:space="preserve"> XE "Расходомер индукционный, марка:ИПРЭ – 7 (Т) - 20, 301-09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6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ПРЭ – 7 (Т) – 32</w:t>
            </w:r>
            <w:r>
              <w:fldChar w:fldCharType="begin"/>
            </w:r>
            <w:r>
              <w:rPr/>
              <w:instrText xml:space="preserve"> XE "Расходомер индукционный, марка:ИПРЭ – 7 (Т) – 32, 301-09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7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17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ПРЭ – 7 (Т) – 40</w:t>
            </w:r>
            <w:r>
              <w:fldChar w:fldCharType="begin"/>
            </w:r>
            <w:r>
              <w:rPr/>
              <w:instrText xml:space="preserve"> XE "Расходомер индукционный, марка:ИПРЭ – 7 (Т) – 40, 301-09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6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84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ПРЭ – 7 (Т) – 50</w:t>
            </w:r>
            <w:r>
              <w:fldChar w:fldCharType="begin"/>
            </w:r>
            <w:r>
              <w:rPr/>
              <w:instrText xml:space="preserve"> XE "Расходомер индукционный, марка:ИПРЭ – 7 (Т) – 50, 301-09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10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29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ПРЭ – 7 (Т) – 80</w:t>
            </w:r>
            <w:r>
              <w:fldChar w:fldCharType="begin"/>
            </w:r>
            <w:r>
              <w:rPr/>
              <w:instrText xml:space="preserve"> XE "Расходомер индукционный, марка:ИПРЭ – 7 (Т) – 80, 301-09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49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69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ПРЭ – 7 (Т) – 100</w:t>
            </w:r>
            <w:r>
              <w:fldChar w:fldCharType="begin"/>
            </w:r>
            <w:r>
              <w:rPr/>
              <w:instrText xml:space="preserve"> XE "Расходомер индукционный, марка:ИПРЭ – 7 (Т) – 100, 301-09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1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5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ПРЭ – 7 (Т) – 150</w:t>
            </w:r>
            <w:r>
              <w:fldChar w:fldCharType="begin"/>
            </w:r>
            <w:r>
              <w:rPr/>
              <w:instrText xml:space="preserve"> XE "Расходомер индукционный, марка:ИПРЭ – 7 (Т) – 150, 301-09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5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96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ПРЭ – 7 (Т) - 200</w:t>
            </w:r>
            <w:r>
              <w:fldChar w:fldCharType="begin"/>
            </w:r>
            <w:r>
              <w:rPr/>
              <w:instrText xml:space="preserve"> XE "Расходомер индукционный, марка:ИПРЭ – 7 (Т) - 200, 301-09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09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957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тепла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СР - 031, диаметр условного прохода 10 мм</w:t>
            </w:r>
            <w:r>
              <w:fldChar w:fldCharType="begin"/>
            </w:r>
            <w:r>
              <w:rPr/>
              <w:instrText xml:space="preserve"> XE "Счетчик тепла, марка:ТСР - 031, диаметр условного прохода 10 мм, 301-09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4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4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СР - 031, диаметр условного прохода 15 мм</w:t>
            </w:r>
            <w:r>
              <w:fldChar w:fldCharType="begin"/>
            </w:r>
            <w:r>
              <w:rPr/>
              <w:instrText xml:space="preserve"> XE "Счетчик тепла, марка:ТСР - 031, диаметр условного прохода 15 мм, 301-09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4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4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СР - 031, диаметр условного прохода 20 мм</w:t>
            </w:r>
            <w:r>
              <w:fldChar w:fldCharType="begin"/>
            </w:r>
            <w:r>
              <w:rPr/>
              <w:instrText xml:space="preserve"> XE "Счетчик тепла, марка:ТСР - 031, диаметр условного прохода 20 мм, 301-09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4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84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СР - 031, диаметр условного прохода 25 мм</w:t>
            </w:r>
            <w:r>
              <w:fldChar w:fldCharType="begin"/>
            </w:r>
            <w:r>
              <w:rPr/>
              <w:instrText xml:space="preserve"> XE "Счетчик тепла, марка:ТСР - 031, диаметр условного прохода 25 мм, 301-09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0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2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СР - 031, диаметр условного прохода 32 мм</w:t>
            </w:r>
            <w:r>
              <w:fldChar w:fldCharType="begin"/>
            </w:r>
            <w:r>
              <w:rPr/>
              <w:instrText xml:space="preserve"> XE "Счетчик тепла, марка:ТСР - 031, диаметр условного прохода 32 мм, 301-09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6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99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СР - 031, диаметр условного прохода 40 мм</w:t>
            </w:r>
            <w:r>
              <w:fldChar w:fldCharType="begin"/>
            </w:r>
            <w:r>
              <w:rPr/>
              <w:instrText xml:space="preserve"> XE "Счетчик тепла, марка:ТСР - 031, диаметр условного прохода 40 мм, 301-09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5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31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СР - 031, диаметр условного прохода 50 мм</w:t>
            </w:r>
            <w:r>
              <w:fldChar w:fldCharType="begin"/>
            </w:r>
            <w:r>
              <w:rPr/>
              <w:instrText xml:space="preserve"> XE "Счетчик тепла, марка:ТСР - 031, диаметр условного прохода 50 мм, 301-09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0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СР - 031, диаметр условного прохода 65 мм</w:t>
            </w:r>
            <w:r>
              <w:fldChar w:fldCharType="begin"/>
            </w:r>
            <w:r>
              <w:rPr/>
              <w:instrText xml:space="preserve"> XE "Счетчик тепла, марка:ТСР - 031, диаметр условного прохода 65 мм, 301-09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18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12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СР - 031, диаметр условного прохода 80 мм</w:t>
            </w:r>
            <w:r>
              <w:fldChar w:fldCharType="begin"/>
            </w:r>
            <w:r>
              <w:rPr/>
              <w:instrText xml:space="preserve"> XE "Счетчик тепла, марка:ТСР - 031, диаметр условного прохода 80 мм, 301-09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4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2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СР - 031, диаметр условного прохода 100 мм</w:t>
            </w:r>
            <w:r>
              <w:fldChar w:fldCharType="begin"/>
            </w:r>
            <w:r>
              <w:rPr/>
              <w:instrText xml:space="preserve"> XE "Счетчик тепла, марка:ТСР - 031, диаметр условного прохода 100 мм, 301-09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2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67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СР - 031, диаметр условного прохода 150 мм</w:t>
            </w:r>
            <w:r>
              <w:fldChar w:fldCharType="begin"/>
            </w:r>
            <w:r>
              <w:rPr/>
              <w:instrText xml:space="preserve"> XE "Счетчик тепла, марка:ТСР - 031, диаметр условного прохода 150 мм, 301-09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37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1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СР - 031, диаметр условного прохода 200 мм</w:t>
            </w:r>
            <w:r>
              <w:fldChar w:fldCharType="begin"/>
            </w:r>
            <w:r>
              <w:rPr/>
              <w:instrText xml:space="preserve"> XE "Счетчик тепла, марка:ТСР - 031, диаметр условного прохода 200 мм, 301-09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30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6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вычислитель энергозависимый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СРВ-032, 3 канала выхода</w:t>
            </w:r>
            <w:r>
              <w:fldChar w:fldCharType="begin"/>
            </w:r>
            <w:r>
              <w:rPr/>
              <w:instrText xml:space="preserve"> XE "Тепловычислитель энергозависимый, марка:ТСРВ-032, 3 канала выхода, 301-08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3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1,1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СРВ-023, 6 каналов выхода</w:t>
            </w:r>
            <w:r>
              <w:fldChar w:fldCharType="begin"/>
            </w:r>
            <w:r>
              <w:rPr/>
              <w:instrText xml:space="preserve"> XE "Тепловычислитель энергозависимый, марка:ТСРВ-023, 6 каналов выхода, 301-08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51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05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СРВ-024, 9 каналов выхода</w:t>
            </w:r>
            <w:r>
              <w:fldChar w:fldCharType="begin"/>
            </w:r>
            <w:r>
              <w:rPr/>
              <w:instrText xml:space="preserve"> XE "Тепловычислитель энергозависимый, марка:ТСРВ-024, 9 каналов выхода, 301-09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9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9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ппель редукционный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20/16 мм, рабочим давлением 25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25/16 мм, рабочим давлением 25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25/20 мм, рабочим давлением 25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32/20 мм, рабочим давлением 25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32/25 мм, рабочим давлением 25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40/25 мм, рабочим давлением 25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40/32 мм, рабочим давлением 25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R50/25 мм, рабочим давлением 25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50/32 мм, рабочим давлением 25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50/40 мм, рабочим давлением 25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R63/32 мм, рабочим давлением 25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63/40 мм, рабочим давлением 25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63/50 мм, рабочим давлением 25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R75/40 мм, рабочим давлением 16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75/50 мм, рабочим давлением 16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4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75/63 мм, рабочим давлением 16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R90/50 мм, рабочим давлением 16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90/63 мм, рабочим давлением 16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90/75 мм, рабочим давлением 16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110/63 мм, рабочим давлением 16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110/75 мм, рабочим давлением 16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110/90 мм, рабочим давлением 16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160/90 мм, рабочим давлением 16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"Friatherm starr PVC-C" диаметром 160/110 мм, рабочим давлением 16 атм</w:t>
            </w:r>
            <w:r>
              <w:fldChar w:fldCharType="begin"/>
            </w:r>
            <w:r>
              <w:rPr/>
              <w:instrText xml:space="preserve"> XE "Ниппель редукционный, марка: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,30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40" w:name="__RefHeading___Toc267385727"/>
            <w:bookmarkEnd w:id="40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Радиаторы, изделия для радиаторов и их монтаж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33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раствор нитрата и карбоната</w:t>
            </w:r>
            <w:r>
              <w:fldChar w:fldCharType="begin"/>
            </w:r>
            <w:r>
              <w:rPr/>
              <w:instrText xml:space="preserve"> XE "Водный раствор нитрата и карбоната, 301-33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воздушные радиаторов диаметром 25 мм</w:t>
            </w:r>
            <w:r>
              <w:fldChar w:fldCharType="begin"/>
            </w:r>
            <w:r>
              <w:rPr/>
              <w:instrText xml:space="preserve"> XE "Краны воздушные радиаторов диаметром 25 мм, 301-13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радиаторный прямой, верхний марка RBM, размером 1/2x1/2</w:t>
            </w:r>
            <w:r>
              <w:fldChar w:fldCharType="begin"/>
            </w:r>
            <w:r>
              <w:rPr/>
              <w:instrText xml:space="preserve"> XE "Кран радиаторный прямой, верхний марка RBM, размером 1/2x1/2, 301-13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двойные штампованные для крепления радиаторов и ребристых труб на облегченных конструкциях стен при длине кронштейна до 130 мм</w:t>
            </w:r>
            <w:r>
              <w:fldChar w:fldCharType="begin"/>
            </w:r>
            <w:r>
              <w:rPr/>
              <w:instrText xml:space="preserve"> XE "Кронштейны двойные штампованные для крепления радиаторов и ребристых труб на облегченных конструкциях стен при длине кронштейна до 130 мм, 301-11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5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1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для крепления радиаторов и ребристых труб на облегченных конструкциях стен при длине кронштейн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5 мм</w:t>
            </w:r>
            <w:r>
              <w:fldChar w:fldCharType="begin"/>
            </w:r>
            <w:r>
              <w:rPr/>
              <w:instrText xml:space="preserve"> XE "Кронштейны для крепления радиаторов и ребристых труб на облегченных конструкциях стен при длине кронштейна:135 мм, 301-04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5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5 мм</w:t>
            </w:r>
            <w:r>
              <w:fldChar w:fldCharType="begin"/>
            </w:r>
            <w:r>
              <w:rPr/>
              <w:instrText xml:space="preserve"> XE "Кронштейны для крепления радиаторов и ребристых труб на облегченных конструкциях стен при длине кронштейна:165 мм, 301-04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9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5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для крепления радиаторов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бетонным стенам при помощи дюбель-гвоздей при длине кронштейна 105 мм</w:t>
            </w:r>
            <w:r>
              <w:fldChar w:fldCharType="begin"/>
            </w:r>
            <w:r>
              <w:rPr/>
              <w:instrText xml:space="preserve"> XE "Кронштейны для крепления радиаторов:к бетонным стенам при помощи дюбель-гвоздей при длине кронштейна 105 мм, 301-04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кирпичным и бетонным стенам, при длине кронштейна 131 мм</w:t>
            </w:r>
            <w:r>
              <w:fldChar w:fldCharType="begin"/>
            </w:r>
            <w:r>
              <w:rPr/>
              <w:instrText xml:space="preserve"> XE "Кронштейны для крепления радиаторов:к кирпичным и бетонным стенам, при длине кронштейна 131 мм, 301-11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кирпичным и бетонным стенам, при длине кронштейна 325 мм</w:t>
            </w:r>
            <w:r>
              <w:fldChar w:fldCharType="begin"/>
            </w:r>
            <w:r>
              <w:rPr/>
              <w:instrText xml:space="preserve"> XE "Кронштейны для крепления радиаторов:к кирпичным и бетонным стенам, при длине кронштейна 325 мм, 301-11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 кирпичным и бетонным стенам, при длине кронштейна 332 мм</w:t>
            </w:r>
            <w:r>
              <w:fldChar w:fldCharType="begin"/>
            </w:r>
            <w:r>
              <w:rPr/>
              <w:instrText xml:space="preserve"> XE "Кронштейны для крепления радиаторов:к кирпичным и бетонным стенам, при длине кронштейна 332 мм, 301-04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нштейны для радиаторов стальных спаренных марки КР1-РС</w:t>
            </w:r>
            <w:r>
              <w:fldChar w:fldCharType="begin"/>
            </w:r>
            <w:r>
              <w:rPr/>
              <w:instrText xml:space="preserve"> XE "Кронштейны для радиаторов стальных спаренных марки КР1-РС, 301-12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отопительные чугунные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С-140, высота полная 588 мм, высота монтажная 500 мм</w:t>
            </w:r>
            <w:r>
              <w:fldChar w:fldCharType="begin"/>
            </w:r>
            <w:r>
              <w:rPr/>
              <w:instrText xml:space="preserve"> XE "Радиаторы отопительные чугунные марка:МС-140, высота полная 588 мм, высота монтажная 500 мм, 301-05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С-90, высота полная 588 мм, высота монтажная 500 мм</w:t>
            </w:r>
            <w:r>
              <w:fldChar w:fldCharType="begin"/>
            </w:r>
            <w:r>
              <w:rPr/>
              <w:instrText xml:space="preserve"> XE "Радиаторы отопительные чугунные марка:МС-90, высота полная 588 мм, высота монтажная 500 мм, 301-05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стальные панель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-канальные РСГ2-1, РСГ2-2 однорядные</w:t>
            </w:r>
            <w:r>
              <w:fldChar w:fldCharType="begin"/>
            </w:r>
            <w:r>
              <w:rPr/>
              <w:instrText xml:space="preserve"> XE "Радиаторы стальные панельные:10-канальные РСГ2-1, РСГ2-2 однорядные, 301-05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-канальные РСГ2-2 спаренные</w:t>
            </w:r>
            <w:r>
              <w:fldChar w:fldCharType="begin"/>
            </w:r>
            <w:r>
              <w:rPr/>
              <w:instrText xml:space="preserve"> XE "Радиаторы стальные панельные:10-канальные РСГ2-2 спаренные, 301-05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СВ2-1, РСВ2-6 однорядные</w:t>
            </w:r>
            <w:r>
              <w:fldChar w:fldCharType="begin"/>
            </w:r>
            <w:r>
              <w:rPr/>
              <w:instrText xml:space="preserve"> XE "Радиаторы стальные панельные:РСВ2-1, РСВ2-6 однорядные, 301-05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«Demrad Standart», тип 11, размер 500x500 мм, мощность 573 Вт</w:t>
            </w:r>
            <w:r>
              <w:fldChar w:fldCharType="begin"/>
            </w:r>
            <w:r>
              <w:rPr/>
              <w:instrText xml:space="preserve"> XE "Радиаторы стальные панельные:марка \«Demrad Standart\», тип 11, размер 500x500 мм, мощность 573 Вт, 301-09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«Demrad Standart», тип 22, размер 300x600 мм, мощность 857 Вт</w:t>
            </w:r>
            <w:r>
              <w:fldChar w:fldCharType="begin"/>
            </w:r>
            <w:r>
              <w:rPr/>
              <w:instrText xml:space="preserve"> XE "Радиаторы стальные панельные:марка \«Demrad Standart\», тип 22, размер 300x600 мм, мощность 857 Вт, 301-09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«Demrad V», тип 10, размер 500x500 мм, мощность 408 Вт</w:t>
            </w:r>
            <w:r>
              <w:fldChar w:fldCharType="begin"/>
            </w:r>
            <w:r>
              <w:rPr/>
              <w:instrText xml:space="preserve"> XE "Радиаторы стальные панельные:марка \«Demrad V\», тип 10, размер 500x500 мм, мощность 408 Вт, 301-09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«Demrad V», тип 11, размер 500x500 мм, мощность 573 Вт</w:t>
            </w:r>
            <w:r>
              <w:fldChar w:fldCharType="begin"/>
            </w:r>
            <w:r>
              <w:rPr/>
              <w:instrText xml:space="preserve"> XE "Радиаторы стальные панельные:марка \«Demrad V\», тип 11, размер 500x500 мм, мощность 573 Вт, 301-09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«Demrad V», тип 21, размер 500x500 мм, мощность 806 Вт</w:t>
            </w:r>
            <w:r>
              <w:fldChar w:fldCharType="begin"/>
            </w:r>
            <w:r>
              <w:rPr/>
              <w:instrText xml:space="preserve"> XE "Радиаторы стальные панельные:марка \«Demrad V\», тип 21, размер 500x500 мм, мощность 806 Вт, 301-09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5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«Demrad V», тип 22, размер 300x400 мм, мощность 571 Вт</w:t>
            </w:r>
            <w:r>
              <w:fldChar w:fldCharType="begin"/>
            </w:r>
            <w:r>
              <w:rPr/>
              <w:instrText xml:space="preserve"> XE "Радиаторы стальные панельные:марка \«Demrad V\», тип 22, размер 300x400 мм, мощность 571 Вт, 301-09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«Demrad V», тип 33, размер 300x500 мм, мощность 1056 Вт</w:t>
            </w:r>
            <w:r>
              <w:fldChar w:fldCharType="begin"/>
            </w:r>
            <w:r>
              <w:rPr/>
              <w:instrText xml:space="preserve"> XE "Радиаторы стальные панельные:марка \«Demrad V\», тип 33, размер 300x500 мм, мощность 1056 Вт, 301-09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9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1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«Kermi profil-К», тип 11, размер 500x600 мм, мощность 699 Вт</w:t>
            </w:r>
            <w:r>
              <w:fldChar w:fldCharType="begin"/>
            </w:r>
            <w:r>
              <w:rPr/>
              <w:instrText xml:space="preserve"> XE "Радиаторы стальные панельные:марка \«Kermi profil-К\», тип 11, размер 500x600 мм, мощность 699 Вт, 301-09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«Kermi profil-К», тип 22, размер 300x800 мм, мощность 1021 Вт</w:t>
            </w:r>
            <w:r>
              <w:fldChar w:fldCharType="begin"/>
            </w:r>
            <w:r>
              <w:rPr/>
              <w:instrText xml:space="preserve"> XE "Радиаторы стальные панельные:марка \«Kermi profil-К\», тип 22, размер 300x800 мм, мощность 1021 Вт, 301-09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5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«Kermi profil-V», тип 11, размер 500x600 мм, мощность 699 Вт</w:t>
            </w:r>
            <w:r>
              <w:fldChar w:fldCharType="begin"/>
            </w:r>
            <w:r>
              <w:rPr/>
              <w:instrText xml:space="preserve"> XE "Радиаторы стальные панельные:марка \«Kermi profil-V\», тип 11, размер 500x600 мм, мощность 699 Вт, 301-09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рка «Kermi profil-V», тип 22, размер 300x800 мм, мощность 1021 Вт</w:t>
            </w:r>
            <w:r>
              <w:fldChar w:fldCharType="begin"/>
            </w:r>
            <w:r>
              <w:rPr/>
              <w:instrText xml:space="preserve"> XE "Радиаторы стальные панельные:марка \«Kermi profil-V\», тип 22, размер 300x800 мм, мощность 1021 Вт, 301-09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3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4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биметаллические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Sira RS Bimetal», тип RS 3, количество секций 1</w:t>
            </w:r>
            <w:r>
              <w:fldChar w:fldCharType="begin"/>
            </w:r>
            <w:r>
              <w:rPr/>
              <w:instrText xml:space="preserve"> XE "Радиаторы биметаллические, марка:\«Sira RS Bimetal\», тип RS 3, количество секций 1, 301-10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Sira RS Bimetal», тип RS 3, количество секций 4</w:t>
            </w:r>
            <w:r>
              <w:fldChar w:fldCharType="begin"/>
            </w:r>
            <w:r>
              <w:rPr/>
              <w:instrText xml:space="preserve"> XE "Радиаторы биметаллические, марка:\«Sira RS Bimetal\», тип RS 3, количество секций 4, 301-10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Sira RS Bimetal», тип RS 5, количество секций 1</w:t>
            </w:r>
            <w:r>
              <w:fldChar w:fldCharType="begin"/>
            </w:r>
            <w:r>
              <w:rPr/>
              <w:instrText xml:space="preserve"> XE "Радиаторы биметаллические, марка:\«Sira RS Bimetal\», тип RS 5, количество секций 1, 301-10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Sira RS Bimetal», тип RS 5, количество секций 4</w:t>
            </w:r>
            <w:r>
              <w:fldChar w:fldCharType="begin"/>
            </w:r>
            <w:r>
              <w:rPr/>
              <w:instrText xml:space="preserve"> XE "Радиаторы биметаллические, марка:\«Sira RS Bimetal\», тип RS 5, количество секций 4, 301-10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1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Sira RS Bimetal», тип RS 8, количество секций 1</w:t>
            </w:r>
            <w:r>
              <w:fldChar w:fldCharType="begin"/>
            </w:r>
            <w:r>
              <w:rPr/>
              <w:instrText xml:space="preserve"> XE "Радиаторы биметаллические, марка:\«Sira RS Bimetal\», тип RS 8, количество секций 1, 301-10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Sira RS Bimetal», тип RS 8, количество секций 4</w:t>
            </w:r>
            <w:r>
              <w:fldChar w:fldCharType="begin"/>
            </w:r>
            <w:r>
              <w:rPr/>
              <w:instrText xml:space="preserve"> XE "Радиаторы биметаллические, марка:\«Sira RS Bimetal\», тип RS 8, количество секций 4, 301-10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7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5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Rifar-A 500», количество секций 1, мощность 165 Вт</w:t>
            </w:r>
            <w:r>
              <w:fldChar w:fldCharType="begin"/>
            </w:r>
            <w:r>
              <w:rPr/>
              <w:instrText xml:space="preserve"> XE "Радиаторы биметаллические, марка:\«Rifar-A 500\», количество секций 1, мощность 165 Вт, 301-10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Rifar-A 500», количество секций 4, мощность 660 Вт</w:t>
            </w:r>
            <w:r>
              <w:fldChar w:fldCharType="begin"/>
            </w:r>
            <w:r>
              <w:rPr/>
              <w:instrText xml:space="preserve"> XE "Радиаторы биметаллические, марка:\«Rifar-A 500\», количество секций 4, мощность 660 Вт, 301-10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Rifar-A 500», количество секций 5, мощность 825 Вт</w:t>
            </w:r>
            <w:r>
              <w:fldChar w:fldCharType="begin"/>
            </w:r>
            <w:r>
              <w:rPr/>
              <w:instrText xml:space="preserve"> XE "Радиаторы биметаллические, марка:\«Rifar-A 500\», количество секций 5, мощность 825 Вт, 301-10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7,9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Rifar-A 500», количество секций 6, мощность 990 Вт</w:t>
            </w:r>
            <w:r>
              <w:fldChar w:fldCharType="begin"/>
            </w:r>
            <w:r>
              <w:rPr/>
              <w:instrText xml:space="preserve"> XE "Радиаторы биметаллические, марка:\«Rifar-A 500\», количество секций 6, мощность 990 Вт, 301-10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Rifar-A 500», количество секций 7, мощность 1155 Вт</w:t>
            </w:r>
            <w:r>
              <w:fldChar w:fldCharType="begin"/>
            </w:r>
            <w:r>
              <w:rPr/>
              <w:instrText xml:space="preserve"> XE "Радиаторы биметаллические, марка:\«Rifar-A 500\», количество секций 7, мощность 1155 Вт, 301-10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Rifar-A 500», количество секций 8, мощность 1320 Вт</w:t>
            </w:r>
            <w:r>
              <w:fldChar w:fldCharType="begin"/>
            </w:r>
            <w:r>
              <w:rPr/>
              <w:instrText xml:space="preserve"> XE "Радиаторы биметаллические, марка:\«Rifar-A 500\», количество секций 8, мощность 1320 Вт, 301-10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2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Rifar-A 500», количество секций 9, мощность 1485 Вт</w:t>
            </w:r>
            <w:r>
              <w:fldChar w:fldCharType="begin"/>
            </w:r>
            <w:r>
              <w:rPr/>
              <w:instrText xml:space="preserve"> XE "Радиаторы биметаллические, марка:\«Rifar-A 500\», количество секций 9, мощность 1485 Вт, 301-10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2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9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Rifar-A 500», количество секций 10, мощность 1650 Вт</w:t>
            </w:r>
            <w:r>
              <w:fldChar w:fldCharType="begin"/>
            </w:r>
            <w:r>
              <w:rPr/>
              <w:instrText xml:space="preserve"> XE "Радиаторы биметаллические, марка:\«Rifar-A 500\», количество секций 10, мощность 1650 Вт, 301-10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5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Rifar-A 500», количество секций 11, мощность 1815 Вт</w:t>
            </w:r>
            <w:r>
              <w:fldChar w:fldCharType="begin"/>
            </w:r>
            <w:r>
              <w:rPr/>
              <w:instrText xml:space="preserve"> XE "Радиаторы биметаллические, марка:\«Rifar-A 500\», количество секций 11, мощность 1815 Вт, 301-10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9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2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Rifar-B 350», количество секций 1, мощность 136 Вт</w:t>
            </w:r>
            <w:r>
              <w:fldChar w:fldCharType="begin"/>
            </w:r>
            <w:r>
              <w:rPr/>
              <w:instrText xml:space="preserve"> XE "Радиаторы биметаллические, марка:\«Rifar-B 350\», количество секций 1, мощность 136 Вт, 301-10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Rifar-B 350», количество секций 4, мощность 544 Вт</w:t>
            </w:r>
            <w:r>
              <w:fldChar w:fldCharType="begin"/>
            </w:r>
            <w:r>
              <w:rPr/>
              <w:instrText xml:space="preserve"> XE "Радиаторы биметаллические, марка:\«Rifar-B 350\», количество секций 4, мощность 544 Вт, 301-10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Rifar-B 550», количество секций 1, мощность 204 Вт</w:t>
            </w:r>
            <w:r>
              <w:fldChar w:fldCharType="begin"/>
            </w:r>
            <w:r>
              <w:rPr/>
              <w:instrText xml:space="preserve"> XE "Радиаторы биметаллические, марка:\«Rifar-B 550\», количество секций 1, мощность 204 Вт, 301-10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Rifar-B 550», количество секций 4, мощность 816 Вт</w:t>
            </w:r>
            <w:r>
              <w:fldChar w:fldCharType="begin"/>
            </w:r>
            <w:r>
              <w:rPr/>
              <w:instrText xml:space="preserve"> XE "Радиаторы биметаллические, марка:\«Rifar-B 550\», количество секций 4, мощность 816 Вт, 301-10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иаторы алюминивые,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200», количество секций 1, мощность 97 Вт</w:t>
            </w:r>
            <w:r>
              <w:fldChar w:fldCharType="begin"/>
            </w:r>
            <w:r>
              <w:rPr/>
              <w:instrText xml:space="preserve"> XE "Радиаторы алюминивые, марка:\«ALUX-200\», количество секций 1, мощность 97 Вт, 301-12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200», количество секций 4, мощность 388 Вт</w:t>
            </w:r>
            <w:r>
              <w:fldChar w:fldCharType="begin"/>
            </w:r>
            <w:r>
              <w:rPr/>
              <w:instrText xml:space="preserve"> XE "Радиаторы алюминивые, марка:\«ALUX-200\», количество секций 4, мощность 388 Вт, 301-12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200», количество секций 6, мощность 582 Вт</w:t>
            </w:r>
            <w:r>
              <w:fldChar w:fldCharType="begin"/>
            </w:r>
            <w:r>
              <w:rPr/>
              <w:instrText xml:space="preserve"> XE "Радиаторы алюминивые, марка:\«ALUX-200\», количество секций 6, мощность 582 Вт, 301-12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200», количество секций 8, мощность 776 Вт</w:t>
            </w:r>
            <w:r>
              <w:fldChar w:fldCharType="begin"/>
            </w:r>
            <w:r>
              <w:rPr/>
              <w:instrText xml:space="preserve"> XE "Радиаторы алюминивые, марка:\«ALUX-200\», количество секций 8, мощность 776 Вт, 301-12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2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200», количество секций 10, мощность 970 Вт</w:t>
            </w:r>
            <w:r>
              <w:fldChar w:fldCharType="begin"/>
            </w:r>
            <w:r>
              <w:rPr/>
              <w:instrText xml:space="preserve"> XE "Радиаторы алюминивые, марка:\«ALUX-200\», количество секций 10, мощность 970 Вт, 301-12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7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0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200», количество секций 12, мощность 1164 Вт</w:t>
            </w:r>
            <w:r>
              <w:fldChar w:fldCharType="begin"/>
            </w:r>
            <w:r>
              <w:rPr/>
              <w:instrText xml:space="preserve"> XE "Радиаторы алюминивые, марка:\«ALUX-200\», количество секций 12, мощность 1164 Вт, 301-12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3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32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350», количество секций 1, мощность 150 Вт</w:t>
            </w:r>
            <w:r>
              <w:fldChar w:fldCharType="begin"/>
            </w:r>
            <w:r>
              <w:rPr/>
              <w:instrText xml:space="preserve"> XE "Радиаторы алюминивые, марка:\«ALUX-350\», количество секций 1, мощность 150 Вт, 301-12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350», количество секций 4, мощность 600 Вт</w:t>
            </w:r>
            <w:r>
              <w:fldChar w:fldCharType="begin"/>
            </w:r>
            <w:r>
              <w:rPr/>
              <w:instrText xml:space="preserve"> XE "Радиаторы алюминивые, марка:\«ALUX-350\», количество секций 4, мощность 600 Вт, 301-12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350», количество секций 6, мощность 900 Вт</w:t>
            </w:r>
            <w:r>
              <w:fldChar w:fldCharType="begin"/>
            </w:r>
            <w:r>
              <w:rPr/>
              <w:instrText xml:space="preserve"> XE "Радиаторы алюминивые, марка:\«ALUX-350\», количество секций 6, мощность 900 Вт, 301-12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350», количество секций 8, мощность1200 Вт</w:t>
            </w:r>
            <w:r>
              <w:fldChar w:fldCharType="begin"/>
            </w:r>
            <w:r>
              <w:rPr/>
              <w:instrText xml:space="preserve"> XE "Радиаторы алюминивые, марка:\«ALUX-350\», количество секций 8, мощность1200 Вт, 301-12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350», количество секций 10, мощность 1500 Вт</w:t>
            </w:r>
            <w:r>
              <w:fldChar w:fldCharType="begin"/>
            </w:r>
            <w:r>
              <w:rPr/>
              <w:instrText xml:space="preserve"> XE "Радиаторы алюминивые, марка:\«ALUX-350\», количество секций 10, мощность 1500 Вт, 301-12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7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0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350», количество секций 12, мощность 1800 Вт</w:t>
            </w:r>
            <w:r>
              <w:fldChar w:fldCharType="begin"/>
            </w:r>
            <w:r>
              <w:rPr/>
              <w:instrText xml:space="preserve"> XE "Радиаторы алюминивые, марка:\«ALUX-350\», количество секций 12, мощность 1800 Вт, 301-12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7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6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500», количество секций 1, мощность 190 Вт</w:t>
            </w:r>
            <w:r>
              <w:fldChar w:fldCharType="begin"/>
            </w:r>
            <w:r>
              <w:rPr/>
              <w:instrText xml:space="preserve"> XE "Радиаторы алюминивые, марка:\«ALUX-500\», количество секций 1, мощность 190 Вт, 301-12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500», количество секций 4, мощность 760 Вт</w:t>
            </w:r>
            <w:r>
              <w:fldChar w:fldCharType="begin"/>
            </w:r>
            <w:r>
              <w:rPr/>
              <w:instrText xml:space="preserve"> XE "Радиаторы алюминивые, марка:\«ALUX-500\», количество секций 4, мощность 760 Вт, 301-12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500», количество секций 6, мощность 1140 Вт</w:t>
            </w:r>
            <w:r>
              <w:fldChar w:fldCharType="begin"/>
            </w:r>
            <w:r>
              <w:rPr/>
              <w:instrText xml:space="preserve"> XE "Радиаторы алюминивые, марка:\«ALUX-500\», количество секций 6, мощность 1140 Вт, 301-12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500», количество секций 8, мощность 1520 Вт</w:t>
            </w:r>
            <w:r>
              <w:fldChar w:fldCharType="begin"/>
            </w:r>
            <w:r>
              <w:rPr/>
              <w:instrText xml:space="preserve"> XE "Радиаторы алюминивые, марка:\«ALUX-500\», количество секций 8, мощность 1520 Вт, 301-12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3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1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500», количество секций 10, мощность 1900 Вт</w:t>
            </w:r>
            <w:r>
              <w:fldChar w:fldCharType="begin"/>
            </w:r>
            <w:r>
              <w:rPr/>
              <w:instrText xml:space="preserve"> XE "Радиаторы алюминивые, марка:\«ALUX-500\», количество секций 10, мощность 1900 Вт, 301-12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1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ALUX-500», количество секций 12, мощность 2280 Вт</w:t>
            </w:r>
            <w:r>
              <w:fldChar w:fldCharType="begin"/>
            </w:r>
            <w:r>
              <w:rPr/>
              <w:instrText xml:space="preserve"> XE "Радиаторы алюминивые, марка:\«ALUX-500\», количество секций 12, мощность 2280 Вт, 301-12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1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CLAN-350», количество секций 1, мощность 155 Вт</w:t>
            </w:r>
            <w:r>
              <w:fldChar w:fldCharType="begin"/>
            </w:r>
            <w:r>
              <w:rPr/>
              <w:instrText xml:space="preserve"> XE "Радиаторы алюминивые, марка:\«CLAN-350\», количество секций 1, мощность 155 Вт, 301-12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CLAN-350», количество секций 4, мощность 620 Вт</w:t>
            </w:r>
            <w:r>
              <w:fldChar w:fldCharType="begin"/>
            </w:r>
            <w:r>
              <w:rPr/>
              <w:instrText xml:space="preserve"> XE "Радиаторы алюминивые, марка:\«CLAN-350\», количество секций 4, мощность 620 Вт, 301-12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CLAN-350», количество секций 6, мощность 930 Вт</w:t>
            </w:r>
            <w:r>
              <w:fldChar w:fldCharType="begin"/>
            </w:r>
            <w:r>
              <w:rPr/>
              <w:instrText xml:space="preserve"> XE "Радиаторы алюминивые, марка:\«CLAN-350\», количество секций 6, мощность 930 Вт, 301-12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CLAN-350», количество секций 8, мощность 1240Вт</w:t>
            </w:r>
            <w:r>
              <w:fldChar w:fldCharType="begin"/>
            </w:r>
            <w:r>
              <w:rPr/>
              <w:instrText xml:space="preserve"> XE "Радиаторы алюминивые, марка:\«CLAN-350\», количество секций 8, мощность 1240Вт, 301-12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8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CLAN-350», количество секций 10, мощность 1550 Вт</w:t>
            </w:r>
            <w:r>
              <w:fldChar w:fldCharType="begin"/>
            </w:r>
            <w:r>
              <w:rPr/>
              <w:instrText xml:space="preserve"> XE "Радиаторы алюминивые, марка:\«CLAN-350\», количество секций 10, мощность 1550 Вт, 301-12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8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9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CLAN-350», количество секций 12, мощность 1860 Вт</w:t>
            </w:r>
            <w:r>
              <w:fldChar w:fldCharType="begin"/>
            </w:r>
            <w:r>
              <w:rPr/>
              <w:instrText xml:space="preserve"> XE "Радиаторы алюминивые, марка:\«CLAN-350\», количество секций 12, мощность 1860 Вт, 301-12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7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5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CLAN-500», количество секций 1, мощность 195 Вт</w:t>
            </w:r>
            <w:r>
              <w:fldChar w:fldCharType="begin"/>
            </w:r>
            <w:r>
              <w:rPr/>
              <w:instrText xml:space="preserve"> XE "Радиаторы алюминивые, марка:\«CLAN-500\», количество секций 1, мощность 195 Вт, 301-12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CLAN-500», количество секций 4, мощность 780 Вт</w:t>
            </w:r>
            <w:r>
              <w:fldChar w:fldCharType="begin"/>
            </w:r>
            <w:r>
              <w:rPr/>
              <w:instrText xml:space="preserve"> XE "Радиаторы алюминивые, марка:\«CLAN-500\», количество секций 4, мощность 780 Вт, 301-12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CLAN-500», количество секций 6, мощность 1170 Вт</w:t>
            </w:r>
            <w:r>
              <w:fldChar w:fldCharType="begin"/>
            </w:r>
            <w:r>
              <w:rPr/>
              <w:instrText xml:space="preserve"> XE "Радиаторы алюминивые, марка:\«CLAN-500\», количество секций 6, мощность 1170 Вт, 301-12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CLAN-500», количество секций 8, мощность 1560 Вт</w:t>
            </w:r>
            <w:r>
              <w:fldChar w:fldCharType="begin"/>
            </w:r>
            <w:r>
              <w:rPr/>
              <w:instrText xml:space="preserve"> XE "Радиаторы алюминивые, марка:\«CLAN-500\», количество секций 8, мощность 1560 Вт, 301-12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8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CLAN-500», количество секций 10, мощность 1950 Вт</w:t>
            </w:r>
            <w:r>
              <w:fldChar w:fldCharType="begin"/>
            </w:r>
            <w:r>
              <w:rPr/>
              <w:instrText xml:space="preserve"> XE "Радиаторы алюминивые, марка:\«CLAN-500\», количество секций 10, мощность 1950 Вт, 301-12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47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0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CLAN-500», количество секций 12, мощность 2340 Вт</w:t>
            </w:r>
            <w:r>
              <w:fldChar w:fldCharType="begin"/>
            </w:r>
            <w:r>
              <w:rPr/>
              <w:instrText xml:space="preserve"> XE "Радиаторы алюминивые, марка:\«CLAN-500\», количество секций 12, мощность 2340 Вт, 301-12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17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6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HeatLine-500», количество секций 4, мощность 692 Вт</w:t>
            </w:r>
            <w:r>
              <w:fldChar w:fldCharType="begin"/>
            </w:r>
            <w:r>
              <w:rPr/>
              <w:instrText xml:space="preserve"> XE "Радиаторы алюминивые, марка:\«HeatLine-500\», количество секций 4, мощность 692 Вт, 301-12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HeatLine-500», количество секций 6, мощность1038 Вт</w:t>
            </w:r>
            <w:r>
              <w:fldChar w:fldCharType="begin"/>
            </w:r>
            <w:r>
              <w:rPr/>
              <w:instrText xml:space="preserve"> XE "Радиаторы алюминивые, марка:\«HeatLine-500\», количество секций 6, мощность1038 Вт, 301-12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HeatLine-500», количество секций 8, мощность 1384 Вт</w:t>
            </w:r>
            <w:r>
              <w:fldChar w:fldCharType="begin"/>
            </w:r>
            <w:r>
              <w:rPr/>
              <w:instrText xml:space="preserve"> XE "Радиаторы алюминивые, марка:\«HeatLine-500\», количество секций 8, мощность 1384 Вт, 301-12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,5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HeatLine-500», количество секций 10, мощность 1736 Вт</w:t>
            </w:r>
            <w:r>
              <w:fldChar w:fldCharType="begin"/>
            </w:r>
            <w:r>
              <w:rPr/>
              <w:instrText xml:space="preserve"> XE "Радиаторы алюминивые, марка:\«HeatLine-500\», количество секций 10, мощность 1736 Вт, 301-12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0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7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«HeatLine-500», количество секций 12, мощность 2076 Вт</w:t>
            </w:r>
            <w:r>
              <w:fldChar w:fldCharType="begin"/>
            </w:r>
            <w:r>
              <w:rPr/>
              <w:instrText xml:space="preserve"> XE "Радиаторы алюминивые, марка:\«HeatLine-500\», количество секций 12, мощность 2076 Вт, 301-12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2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5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ппел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диаторный</w:t>
            </w:r>
            <w:r>
              <w:fldChar w:fldCharType="begin"/>
            </w:r>
            <w:r>
              <w:rPr/>
              <w:instrText xml:space="preserve"> XE "Ниппель:радиаторный, 301-13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мером 1/2"</w:t>
            </w:r>
            <w:r>
              <w:fldChar w:fldCharType="begin"/>
            </w:r>
            <w:r>
              <w:rPr/>
              <w:instrText xml:space="preserve"> XE "Ниппель:размером 1/2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мером 3/4"</w:t>
            </w:r>
            <w:r>
              <w:fldChar w:fldCharType="begin"/>
            </w:r>
            <w:r>
              <w:rPr/>
              <w:instrText xml:space="preserve"> XE "Ниппель:размером 3/4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4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мером 1"</w:t>
            </w:r>
            <w:r>
              <w:fldChar w:fldCharType="begin"/>
            </w:r>
            <w:r>
              <w:rPr/>
              <w:instrText xml:space="preserve"> XE "Ниппель:размером 1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ки радиаторные</w:t>
            </w:r>
            <w:r>
              <w:fldChar w:fldCharType="begin"/>
            </w:r>
            <w:r>
              <w:rPr/>
              <w:instrText xml:space="preserve"> XE "Пробки радиаторные, 301-13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 термостатический марки "Danfoss"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3130 Inova</w:t>
            </w:r>
            <w:r>
              <w:fldChar w:fldCharType="begin"/>
            </w:r>
            <w:r>
              <w:rPr/>
              <w:instrText xml:space="preserve"> XE "Элемент термостатический марки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3640</w:t>
            </w:r>
            <w:r>
              <w:fldChar w:fldCharType="begin"/>
            </w:r>
            <w:r>
              <w:rPr/>
              <w:instrText xml:space="preserve"> XE "Элемент термостатический марки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3642</w:t>
            </w:r>
            <w:r>
              <w:fldChar w:fldCharType="begin"/>
            </w:r>
            <w:r>
              <w:rPr/>
              <w:instrText xml:space="preserve"> XE "Элемент термостатический марки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3120</w:t>
            </w:r>
            <w:r>
              <w:fldChar w:fldCharType="begin"/>
            </w:r>
            <w:r>
              <w:rPr/>
              <w:instrText xml:space="preserve"> XE "Элемент термостатический марки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3650 MAX</w:t>
            </w:r>
            <w:r>
              <w:fldChar w:fldCharType="begin"/>
            </w:r>
            <w:r>
              <w:rPr/>
              <w:instrText xml:space="preserve"> XE "Элемент термостатический марки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3562</w:t>
            </w:r>
            <w:r>
              <w:fldChar w:fldCharType="begin"/>
            </w:r>
            <w:r>
              <w:rPr/>
              <w:instrText xml:space="preserve"> XE "Элемент термостатический марки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3565</w:t>
            </w:r>
            <w:r>
              <w:fldChar w:fldCharType="begin"/>
            </w:r>
            <w:r>
              <w:rPr/>
              <w:instrText xml:space="preserve"> XE "Элемент термостатический марки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3568</w:t>
            </w:r>
            <w:r>
              <w:fldChar w:fldCharType="begin"/>
            </w:r>
            <w:r>
              <w:rPr/>
              <w:instrText xml:space="preserve"> XE "Элемент термостатический марки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D-R</w:t>
            </w:r>
            <w:r>
              <w:fldChar w:fldCharType="begin"/>
            </w:r>
            <w:r>
              <w:rPr/>
              <w:instrText xml:space="preserve"> XE "Элемент термостатический марки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S</w:t>
            </w:r>
            <w:r>
              <w:fldChar w:fldCharType="begin"/>
            </w:r>
            <w:r>
              <w:rPr/>
              <w:instrText xml:space="preserve"> XE "Элемент термостатический марки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S-K</w:t>
            </w:r>
            <w:r>
              <w:fldChar w:fldCharType="begin"/>
            </w:r>
            <w:r>
              <w:rPr/>
              <w:instrText xml:space="preserve"> XE "Элемент термостатический марки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RTS Everis</w:t>
            </w:r>
            <w:r>
              <w:fldChar w:fldCharType="begin"/>
            </w:r>
            <w:r>
              <w:rPr/>
              <w:instrText xml:space="preserve"> XE "Элемент термостатический марки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,90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41" w:name="__RefHeading___Toc267385728"/>
            <w:bookmarkEnd w:id="41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Регистры отопительны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ы отопительные из стальных водогазопроводных неоцинкованных труб диаметром нитк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  <w:r>
              <w:fldChar w:fldCharType="begin"/>
            </w:r>
            <w:r>
              <w:rPr/>
              <w:instrText xml:space="preserve"> XE "Регистры отопительные из стальных водогазопроводных неоцинкованных труб диаметром нитки:20 мм, 301-05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  <w:r>
              <w:fldChar w:fldCharType="begin"/>
            </w:r>
            <w:r>
              <w:rPr/>
              <w:instrText xml:space="preserve"> XE "Регистры отопительные из стальных водогазопроводных неоцинкованных труб диаметром нитки:25 мм, 301-05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  <w:r>
              <w:fldChar w:fldCharType="begin"/>
            </w:r>
            <w:r>
              <w:rPr/>
              <w:instrText xml:space="preserve"> XE "Регистры отопительные из стальных водогазопроводных неоцинкованных труб диаметром нитки:32 мм, 301-05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  <w:r>
              <w:fldChar w:fldCharType="begin"/>
            </w:r>
            <w:r>
              <w:rPr/>
              <w:instrText xml:space="preserve"> XE "Регистры отопительные из стальных водогазопроводных неоцинкованных труб диаметром нитки:40 мм, 301-05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ы отопительные из стальных электросварных труб диаметром нитк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7 мм</w:t>
            </w:r>
            <w:r>
              <w:fldChar w:fldCharType="begin"/>
            </w:r>
            <w:r>
              <w:rPr/>
              <w:instrText xml:space="preserve"> XE "Регистры отопительные из стальных электросварных труб диаметром нитки:57 мм, 301-05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6 мм</w:t>
            </w:r>
            <w:r>
              <w:fldChar w:fldCharType="begin"/>
            </w:r>
            <w:r>
              <w:rPr/>
              <w:instrText xml:space="preserve"> XE "Регистры отопительные из стальных электросварных труб диаметром нитки:76 мм, 301-05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9 мм</w:t>
            </w:r>
            <w:r>
              <w:fldChar w:fldCharType="begin"/>
            </w:r>
            <w:r>
              <w:rPr/>
              <w:instrText xml:space="preserve"> XE "Регистры отопительные из стальных электросварных труб диаметром нитки:89 мм, 301-05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8 мм</w:t>
            </w:r>
            <w:r>
              <w:fldChar w:fldCharType="begin"/>
            </w:r>
            <w:r>
              <w:rPr/>
              <w:instrText xml:space="preserve"> XE "Регистры отопительные из стальных электросварных труб диаметром нитки:108 мм, 301-05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3 мм</w:t>
            </w:r>
            <w:r>
              <w:fldChar w:fldCharType="begin"/>
            </w:r>
            <w:r>
              <w:rPr/>
              <w:instrText xml:space="preserve"> XE "Регистры отопительные из стальных электросварных труб диаметром нитки:133 мм, 301-05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9 мм</w:t>
            </w:r>
            <w:r>
              <w:fldChar w:fldCharType="begin"/>
            </w:r>
            <w:r>
              <w:rPr/>
              <w:instrText xml:space="preserve"> XE "Регистры отопительные из стальных электросварных труб диаметром нитки:159 мм, 301-05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6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42" w:name="__RefHeading___Toc267385729"/>
            <w:bookmarkEnd w:id="42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Рукава, стволы и головки для рукаво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33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а нагнетателя</w:t>
            </w:r>
            <w:r>
              <w:fldChar w:fldCharType="begin"/>
            </w:r>
            <w:r>
              <w:rPr/>
              <w:instrText xml:space="preserve"> XE "Головка нагнетателя, 301-33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а соединительная ГЦ-50</w:t>
            </w:r>
            <w:r>
              <w:fldChar w:fldCharType="begin"/>
            </w:r>
            <w:r>
              <w:rPr/>
              <w:instrText xml:space="preserve"> XE "Головка соединительная ГЦ-50, 301-33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и для пожарных рукавов соединительные напорные, давлением 1,2 МПа (12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рукавные, диаметром 50 мм</w:t>
            </w:r>
            <w:r>
              <w:fldChar w:fldCharType="begin"/>
            </w:r>
            <w:r>
              <w:rPr/>
              <w:instrText xml:space="preserve"> XE "Головки для пожарных рукавов соединительные напорные, давлением 1,2 МПа (12 кгс/см2) рукавные, диаметром 50 мм, 301-11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овки для присоединения рукавов поливочных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  <w:r>
              <w:fldChar w:fldCharType="begin"/>
            </w:r>
            <w:r>
              <w:rPr/>
              <w:instrText xml:space="preserve"> XE "Головки для присоединения рукавов поливочных диаметром:25 мм, 301-33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  <w:r>
              <w:fldChar w:fldCharType="begin"/>
            </w:r>
            <w:r>
              <w:rPr/>
              <w:instrText xml:space="preserve"> XE "Головки для присоединения рукавов поливочных диаметром:32 мм, 301-33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  <w:r>
              <w:fldChar w:fldCharType="begin"/>
            </w:r>
            <w:r>
              <w:rPr/>
              <w:instrText xml:space="preserve"> XE "Головки для присоединения рукавов поливочных диаметром:40 мм, 301-33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олы пожарные ручные марки РС, диаметр 50 мм</w:t>
            </w:r>
            <w:r>
              <w:fldChar w:fldCharType="begin"/>
            </w:r>
            <w:r>
              <w:rPr/>
              <w:instrText xml:space="preserve"> XE "Стволы пожарные ручные марки РС, диаметр 50 мм, 301-12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 (П)-20-31, 5-47-У для воды технической и слабых растворов неорганических кислот и щелочей концентрацией до 20%, кроме растворов азотной кислоты</w:t>
            </w:r>
            <w:r>
              <w:fldChar w:fldCharType="begin"/>
            </w:r>
            <w:r>
              <w:rPr/>
              <w:instrText xml:space="preserve"> XE "Рукав:В (П)-20-31, 5-47-У для воды технической и слабых растворов неорганических кислот и щелочей концентрацией до 20%, кроме растворов азотной кислоты, 301-11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 (IV)-0-50-69-У для держателей к сварочных полуавтоматам</w:t>
            </w:r>
            <w:r>
              <w:fldChar w:fldCharType="begin"/>
            </w:r>
            <w:r>
              <w:rPr/>
              <w:instrText xml:space="preserve"> XE "Рукав:Г (IV)-0-50-69-У для держателей к сварочных полуавтоматам, 301-11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 (IV)-10-10-22-У для воздуха, углекислого газа и других инертных газов</w:t>
            </w:r>
            <w:r>
              <w:fldChar w:fldCharType="begin"/>
            </w:r>
            <w:r>
              <w:rPr/>
              <w:instrText xml:space="preserve"> XE "Рукав:Г (IV)-10-10-22-У для воздуха, углекислого газа и других инертных газов, 301-1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 (IV)-10-16-28-У</w:t>
            </w:r>
            <w:r>
              <w:fldChar w:fldCharType="begin"/>
            </w:r>
            <w:r>
              <w:rPr/>
              <w:instrText xml:space="preserve"> XE "Рукав:Г (IV)-10-16-28-У, 301-11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III-9-20 (для кислорода) 1-9-6.3 (для ацетилена и бутан-пропана)</w:t>
            </w:r>
            <w:r>
              <w:fldChar w:fldCharType="begin"/>
            </w:r>
            <w:r>
              <w:rPr/>
              <w:instrText xml:space="preserve"> XE "Рукав:III-9-20 (для кислорода) 1-9-6.3 (для ацетилена и бутан-пропана), 301-00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резентовый</w:t>
            </w:r>
            <w:r>
              <w:fldChar w:fldCharType="begin"/>
            </w:r>
            <w:r>
              <w:rPr/>
              <w:instrText xml:space="preserve"> XE "Рукав:брезентовый, 301-33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асывающий диаметром 100 мм, тип КШЗ</w:t>
            </w:r>
            <w:r>
              <w:fldChar w:fldCharType="begin"/>
            </w:r>
            <w:r>
              <w:rPr/>
              <w:instrText xml:space="preserve"> XE "Рукав:всасывающий диаметром 100 мм, тип КШЗ, 301-11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ерметичный гибкий</w:t>
            </w:r>
            <w:r>
              <w:fldChar w:fldCharType="begin"/>
            </w:r>
            <w:r>
              <w:rPr/>
              <w:instrText xml:space="preserve"> XE "Рукав:герметичный гибкий, 301-13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порный для промывки буровых скважин диаметром 38 мм давлением 10 МПа (10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  <w:r>
              <w:fldChar w:fldCharType="begin"/>
            </w:r>
            <w:r>
              <w:rPr/>
              <w:instrText xml:space="preserve"> XE "Рукав:напорный для промывки буровых скважин диаметром 38 мм давлением 10 МПа (100 кгс/см2), 301-11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исоединительный</w:t>
            </w:r>
            <w:r>
              <w:fldChar w:fldCharType="begin"/>
            </w:r>
            <w:r>
              <w:rPr/>
              <w:instrText xml:space="preserve"> XE "Рукав:присоединительный, 301-33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 резиновый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ПР 30/25</w:t>
            </w:r>
            <w:r>
              <w:fldChar w:fldCharType="begin"/>
            </w:r>
            <w:r>
              <w:rPr/>
              <w:instrText xml:space="preserve"> XE "Рукав резиновый:ОПР 30/25, 301-00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 резинотканевый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ацетилена диаметром 6 мм</w:t>
            </w:r>
            <w:r>
              <w:fldChar w:fldCharType="begin"/>
            </w:r>
            <w:r>
              <w:rPr/>
              <w:instrText xml:space="preserve"> XE "Рукав резинотканевый:для ацетилена диаметром 6 мм, 301-33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ацетилена, диаметром 9 мм</w:t>
            </w:r>
            <w:r>
              <w:fldChar w:fldCharType="begin"/>
            </w:r>
            <w:r>
              <w:rPr/>
              <w:instrText xml:space="preserve"> XE "Рукав резинотканевый:для ацетилена, диаметром 9 мм, 301-33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ацетилена, диаметром 12 мм</w:t>
            </w:r>
            <w:r>
              <w:fldChar w:fldCharType="begin"/>
            </w:r>
            <w:r>
              <w:rPr/>
              <w:instrText xml:space="preserve"> XE "Рукав резинотканевый:для ацетилена, диаметром 12 мм, 301-33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кислорода диаметром 9 мм</w:t>
            </w:r>
            <w:r>
              <w:fldChar w:fldCharType="begin"/>
            </w:r>
            <w:r>
              <w:rPr/>
              <w:instrText xml:space="preserve"> XE "Рукав резинотканевый:для кислорода диаметром 9 мм, 301-33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16 мм</w:t>
            </w:r>
            <w:r>
              <w:fldChar w:fldCharType="begin"/>
            </w:r>
            <w:r>
              <w:rPr/>
              <w:instrText xml:space="preserve"> XE "Рукав резинотканевый:диаметром 16 мм, 301-33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резинотканевые напорно-всасывающие для воды давлением 1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6 мм</w:t>
            </w:r>
            <w:r>
              <w:fldChar w:fldCharType="begin"/>
            </w:r>
            <w:r>
              <w:rPr/>
              <w:instrText xml:space="preserve"> XE "Рукава резинотканевые напорно-всасывающие для воды давлением 1 МПа (10 кгс/см2), диаметром:16 мм, 301-06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  <w:r>
              <w:fldChar w:fldCharType="begin"/>
            </w:r>
            <w:r>
              <w:rPr/>
              <w:instrText xml:space="preserve"> XE "Рукава резинотканевые напорно-всасывающие для воды давлением 1 МПа (10 кгс/см2), диаметром:20 мм, 301-06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  <w:r>
              <w:fldChar w:fldCharType="begin"/>
            </w:r>
            <w:r>
              <w:rPr/>
              <w:instrText xml:space="preserve"> XE "Рукава резинотканевые напорно-всасывающие для воды давлением 1 МПа (10 кгс/см2), диаметром:25 мм, 301-06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  <w:r>
              <w:fldChar w:fldCharType="begin"/>
            </w:r>
            <w:r>
              <w:rPr/>
              <w:instrText xml:space="preserve"> XE "Рукава резинотканевые напорно-всасывающие для воды давлением 1 МПа (10 кгс/см2), диаметром:32 мм, 301-06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пожарные льняные сухого прядения нормальные, диаметром 51 мм</w:t>
            </w:r>
            <w:r>
              <w:fldChar w:fldCharType="begin"/>
            </w:r>
            <w:r>
              <w:rPr/>
              <w:instrText xml:space="preserve"> XE "Рукава пожарные льняные сухого прядения нормальные, диаметром 51 мм, 301-12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ава поливочные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  <w:r>
              <w:fldChar w:fldCharType="begin"/>
            </w:r>
            <w:r>
              <w:rPr/>
              <w:instrText xml:space="preserve"> XE "Рукава поливочные диаметром:25 мм, 301-33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  <w:r>
              <w:fldChar w:fldCharType="begin"/>
            </w:r>
            <w:r>
              <w:rPr/>
              <w:instrText xml:space="preserve"> XE "Рукава поливочные диаметром:32 мм, 301-33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3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  <w:r>
              <w:fldChar w:fldCharType="begin"/>
            </w:r>
            <w:r>
              <w:rPr/>
              <w:instrText xml:space="preserve"> XE "Рукава поливочные диаметром:40 мм, 301-33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7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43" w:name="__RefHeading___Toc267385730"/>
            <w:bookmarkEnd w:id="43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Трап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пы чугунные эмалированные с прямым отводом, с решеткой и резиновой пробкой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-50 размером 260х140х110 мм (в экспортном исполнении)</w:t>
            </w:r>
            <w:r>
              <w:fldChar w:fldCharType="begin"/>
            </w:r>
            <w:r>
              <w:rPr/>
              <w:instrText xml:space="preserve"> XE "Трапы чугунные эмалированные с прямым отводом, с решеткой и резиновой пробкой:Т-50 размером 260х140х110 мм (в экспортном исполнении), 301-06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-50 размером 260х140х110 мм</w:t>
            </w:r>
            <w:r>
              <w:fldChar w:fldCharType="begin"/>
            </w:r>
            <w:r>
              <w:rPr/>
              <w:instrText xml:space="preserve"> XE "Трапы чугунные эмалированные с прямым отводом, с решеткой и резиновой пробкой:Т-50 размером 260х140х110 мм, 301-06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-100М размером 355х200х142 мм (в экспортном исполнении), малые</w:t>
            </w:r>
            <w:r>
              <w:fldChar w:fldCharType="begin"/>
            </w:r>
            <w:r>
              <w:rPr/>
              <w:instrText xml:space="preserve"> XE "Трапы чугунные эмалированные с прямым отводом, с решеткой и резиновой пробкой:Т-100М размером 355х200х142 мм (в экспортном исполнении), малые, 301-06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-100М размером 355х200х142 мм, малые</w:t>
            </w:r>
            <w:r>
              <w:fldChar w:fldCharType="begin"/>
            </w:r>
            <w:r>
              <w:rPr/>
              <w:instrText xml:space="preserve"> XE "Трапы чугунные эмалированные с прямым отводом, с решеткой и резиновой пробкой:Т-100М размером 355х200х142 мм, малые, 301-06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58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44" w:name="__RefHeading___Toc267385731"/>
            <w:bookmarkEnd w:id="44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Фильт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20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аэрозольные В-1. фильтрующий материал ФПП-15-4.5. фильтрующая поверхность ФП 1,0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fldChar w:fldCharType="begin"/>
            </w:r>
            <w:r>
              <w:rPr/>
              <w:instrText xml:space="preserve"> XE "Фильтры аэрозольные В-1. фильтрующий материал ФПП-15-4.5. фильтрующая поверхность ФП 1,0 м2, 301-20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0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89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воздушные сетчатые (масляные) ФС производительност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сетчатые (масляные) ФС производительностью:до 10 тыс. м3/час, 301-20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0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88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сетчатые (масляные) ФС производительностью:до 20 тыс. м3/час, 301-20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78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7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сетчатые (масляные) ФС производительностью:до 31,5 тыс. м3/час, 301-20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20,6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66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сетчатые (масляные) ФС производительностью:до 40 тыс. м3/час, 301-20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23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93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сетчатые (масляные) ФС производительностью:до 63 тыс. м3/час, 301-20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47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938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сетчатые (масляные) ФС производительностью:до 80 тыс. м3/час, 301-20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41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53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сетчатые (масляные) ФС производительностью:до 125 тыс. м3/час, 301-20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674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09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сетчатые (масляные) ФС производительностью:до 160 тыс. м3/час, 301-20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98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226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сетчатые (масляные) ФС производительностью:до 200 тыс. м3/час, 301-20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665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483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сетчатые (масляные) ФС производительностью:до 250 тыс. м3/час, 301-20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025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46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воздушные (сухие) ФР-4 с объемным фильтрующим материалом ФРНК-1 производительностью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(сухие) ФР-4 с объемным фильтрующим материалом ФРНК-1 производительностью:до 10 тыс. м3/час, 301-20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64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62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(сухие) ФР-4 с объемным фильтрующим материалом ФРНК-1 производительностью:до 20 тыс. м3/час, 301-20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89,4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2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1,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(сухие) ФР-4 с объемным фильтрующим материалом ФРНК-1 производительностью:до 31,5 тыс. м3/час, 301-20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84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48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(сухие) ФР-4 с объемным фильтрующим материалом ФРНК-1 производительностью:до 40 тыс. м3/час, 301-20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41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144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3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(сухие) ФР-4 с объемным фильтрующим материалом ФРНК-1 производительностью:до 63 тыс. м3/час, 301-20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11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200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(сухие) ФР-4 с объемным фильтрующим материалом ФРНК-1 производительностью:до 80 тыс. м3/час, 301-20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200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71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25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(сухие) ФР-4 с объемным фильтрующим материалом ФРНК-1 производительностью:до 125 тыс. м3/час, 301-20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15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62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6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(сухие) ФР-4 с объемным фильтрующим материалом ФРНК-1 производительностью:до 160 тыс. м3/час, 301-20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964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96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(сухие) ФР-4 с объемным фильтрующим материалом ФРНК-1 производительностью:до 200 тыс. м3/час, 301-20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737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147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0 тыс. м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час</w:t>
            </w:r>
            <w:r>
              <w:fldChar w:fldCharType="begin"/>
            </w:r>
            <w:r>
              <w:rPr/>
              <w:instrText xml:space="preserve"> XE "Фильтры воздушные (сухие) ФР-4 с объемным фильтрующим материалом ФРНК-1 производительностью:до 250 тыс. м3/час, 301-20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638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305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для очистки воды в трубопроводах систем отопления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  <w:r>
              <w:fldChar w:fldCharType="begin"/>
            </w:r>
            <w:r>
              <w:rPr/>
              <w:instrText xml:space="preserve"> XE "Фильтры для очистки воды в трубопроводах систем отопления диаметром:25 мм, 301-12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  <w:r>
              <w:fldChar w:fldCharType="begin"/>
            </w:r>
            <w:r>
              <w:rPr/>
              <w:instrText xml:space="preserve"> XE "Фильтры для очистки воды в трубопроводах систем отопления диаметром:32 мм, 301-12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  <w:r>
              <w:fldChar w:fldCharType="begin"/>
            </w:r>
            <w:r>
              <w:rPr/>
              <w:instrText xml:space="preserve"> XE "Фильтры для очистки воды в трубопроводах систем отопления диаметром:40 мм, 301-12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Фильтры для очистки воды в трубопроводах систем отопления диаметром:50 мм, 301-12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  <w:r>
              <w:fldChar w:fldCharType="begin"/>
            </w:r>
            <w:r>
              <w:rPr/>
              <w:instrText xml:space="preserve"> XE "Фильтры для очистки воды в трубопроводах систем отопления диаметром:65 мм, 301-12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Фильтры для очистки воды в трубопроводах систем отопления диаметром:80 мм, 301-12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9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Фильтры для очистки воды в трубопроводах систем отопления диаметром:100 мм, 301-12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8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4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  <w:r>
              <w:fldChar w:fldCharType="begin"/>
            </w:r>
            <w:r>
              <w:rPr/>
              <w:instrText xml:space="preserve"> XE "Фильтры для очистки воды в трубопроводах систем отопления диаметром:125 мм, 301-12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1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Фильтры для очистки воды в трубопроводах систем отопления диаметром:150 мм, 301-12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8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магнитный муфтовый ФММ-15</w:t>
            </w:r>
            <w:r>
              <w:fldChar w:fldCharType="begin"/>
            </w:r>
            <w:r>
              <w:rPr/>
              <w:instrText xml:space="preserve"> XE "Фильтр магнитный муфтовый ФММ-15, 301-13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3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магнитный муфтовый ФММ-32</w:t>
            </w:r>
            <w:r>
              <w:fldChar w:fldCharType="begin"/>
            </w:r>
            <w:r>
              <w:rPr/>
              <w:instrText xml:space="preserve"> XE "Фильтр магнитный муфтовый ФММ-32, 301-13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фланцевые волося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В-50 диаметром 50 мм</w:t>
            </w:r>
            <w:r>
              <w:fldChar w:fldCharType="begin"/>
            </w:r>
            <w:r>
              <w:rPr/>
              <w:instrText xml:space="preserve"> XE "Фильтры фланцевые волосяные:ФВ-50 диаметром 50 мм, 301-17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В-100 диаметром 100 мм</w:t>
            </w:r>
            <w:r>
              <w:fldChar w:fldCharType="begin"/>
            </w:r>
            <w:r>
              <w:rPr/>
              <w:instrText xml:space="preserve"> XE "Фильтры фланцевые волосяные:ФВ-100 диаметром 100 мм, 301-17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4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0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7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В-200 диаметром 200 мм</w:t>
            </w:r>
            <w:r>
              <w:fldChar w:fldCharType="begin"/>
            </w:r>
            <w:r>
              <w:rPr/>
              <w:instrText xml:space="preserve"> XE "Фильтры фланцевые волосяные:ФВ-200 диаметром 200 мм, 301-17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1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6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20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ячейковые ФЯЛ-1 с фильтрующим материалом ФПП</w:t>
            </w:r>
            <w:r>
              <w:fldChar w:fldCharType="begin"/>
            </w:r>
            <w:r>
              <w:rPr/>
              <w:instrText xml:space="preserve"> XE "Фильтры ячейковые ФЯЛ-1 с фильтрующим материалом ФПП, 301-20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7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магнитный фланцевый ФМФ-80</w:t>
            </w:r>
            <w:r>
              <w:fldChar w:fldCharType="begin"/>
            </w:r>
            <w:r>
              <w:rPr/>
              <w:instrText xml:space="preserve"> XE "Фильтр магнитный фланцевый ФМФ-80, 301-12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магнитный фланцевый ФМФ-40</w:t>
            </w:r>
            <w:r>
              <w:fldChar w:fldCharType="begin"/>
            </w:r>
            <w:r>
              <w:rPr/>
              <w:instrText xml:space="preserve"> XE "Фильтр магнитный фланцевый ФМФ-40, 301-18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8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 магнитный фланцевый ФМФ-50</w:t>
            </w:r>
            <w:r>
              <w:fldChar w:fldCharType="begin"/>
            </w:r>
            <w:r>
              <w:rPr/>
              <w:instrText xml:space="preserve"> XE "Фильтр магнитный фланцевый ФМФ-50, 301-18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ы газовые сетчатые конически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-40 мм</w:t>
            </w:r>
            <w:r>
              <w:fldChar w:fldCharType="begin"/>
            </w:r>
            <w:r>
              <w:rPr/>
              <w:instrText xml:space="preserve"> XE "Фильтры газовые сетчатые конические:Ду-40 мм, 301-06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-50 мм</w:t>
            </w:r>
            <w:r>
              <w:fldChar w:fldCharType="begin"/>
            </w:r>
            <w:r>
              <w:rPr/>
              <w:instrText xml:space="preserve"> XE "Фильтры газовые сетчатые конические:Ду-50 мм, 301-06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-80 мм</w:t>
            </w:r>
            <w:r>
              <w:fldChar w:fldCharType="begin"/>
            </w:r>
            <w:r>
              <w:rPr/>
              <w:instrText xml:space="preserve"> XE "Фильтры газовые сетчатые конические:Ду-80 мм, 301-06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-100 мм</w:t>
            </w:r>
            <w:r>
              <w:fldChar w:fldCharType="begin"/>
            </w:r>
            <w:r>
              <w:rPr/>
              <w:instrText xml:space="preserve"> XE "Фильтры газовые сетчатые конические:Ду-100 мм, 301-06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-150  мм</w:t>
            </w:r>
            <w:r>
              <w:fldChar w:fldCharType="begin"/>
            </w:r>
            <w:r>
              <w:rPr/>
              <w:instrText xml:space="preserve"> XE "Фильтры газовые сетчатые конические:Ду-150  мм, 301-06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у-200 мм</w:t>
            </w:r>
            <w:r>
              <w:fldChar w:fldCharType="begin"/>
            </w:r>
            <w:r>
              <w:rPr/>
              <w:instrText xml:space="preserve"> XE "Фильтры газовые сетчатые конические:Ду-200 мм, 301-06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15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45" w:name="__RefHeading___Toc267385732"/>
            <w:bookmarkEnd w:id="45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Циклон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убберы центробежные циклон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ВП-4</w:t>
            </w:r>
            <w:r>
              <w:fldChar w:fldCharType="begin"/>
            </w:r>
            <w:r>
              <w:rPr/>
              <w:instrText xml:space="preserve"> XE "Скрубберы центробежные циклонные:ЦВП-4, 301-31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45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1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ВП-6</w:t>
            </w:r>
            <w:r>
              <w:fldChar w:fldCharType="begin"/>
            </w:r>
            <w:r>
              <w:rPr/>
              <w:instrText xml:space="preserve"> XE "Скрубберы центробежные циклонные:ЦВП-6, 301-31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38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61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ВП-8</w:t>
            </w:r>
            <w:r>
              <w:fldChar w:fldCharType="begin"/>
            </w:r>
            <w:r>
              <w:rPr/>
              <w:instrText xml:space="preserve"> XE "Скрубберы центробежные циклонные:ЦВП-8, 301-31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71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33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клоны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Ц-2 батарейные</w:t>
            </w:r>
            <w:r>
              <w:fldChar w:fldCharType="begin"/>
            </w:r>
            <w:r>
              <w:rPr/>
              <w:instrText xml:space="preserve"> XE "Циклоны:БЦ-2 батарейные, 301-31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367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66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Н-15 одиночные марки 300П</w:t>
            </w:r>
            <w:r>
              <w:fldChar w:fldCharType="begin"/>
            </w:r>
            <w:r>
              <w:rPr/>
              <w:instrText xml:space="preserve"> XE "Циклоны:ЦН-15 одиночные марки 300П, 301-31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78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Н-15 одиночные марки 500П</w:t>
            </w:r>
            <w:r>
              <w:fldChar w:fldCharType="begin"/>
            </w:r>
            <w:r>
              <w:rPr/>
              <w:instrText xml:space="preserve"> XE "Циклоны:ЦН-15 одиночные марки 500П, 301-31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6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37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Н-15 групповые марки 500-2УП</w:t>
            </w:r>
            <w:r>
              <w:fldChar w:fldCharType="begin"/>
            </w:r>
            <w:r>
              <w:rPr/>
              <w:instrText xml:space="preserve"> XE "Циклоны:ЦН-15 групповые марки 500-2УП, 301-31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97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40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Н-15 групповые марки 600-2УП</w:t>
            </w:r>
            <w:r>
              <w:fldChar w:fldCharType="begin"/>
            </w:r>
            <w:r>
              <w:rPr/>
              <w:instrText xml:space="preserve"> XE "Циклоны:ЦН-15 групповые марки 600-2УП, 301-31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30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149,8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Н-15 групповые марки 600-4УП</w:t>
            </w:r>
            <w:r>
              <w:fldChar w:fldCharType="begin"/>
            </w:r>
            <w:r>
              <w:rPr/>
              <w:instrText xml:space="preserve"> XE "Циклоны:ЦН-15 групповые марки 600-4УП, 301-31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586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258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ЦН-15 групповые марки 800-4УП</w:t>
            </w:r>
            <w:r>
              <w:fldChar w:fldCharType="begin"/>
            </w:r>
            <w:r>
              <w:rPr/>
              <w:instrText xml:space="preserve"> XE "Циклоны:ЦН-15 групповые марки 800-4УП, 301-31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58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08,88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46" w:name="__RefHeading___Toc267385733"/>
            <w:bookmarkEnd w:id="46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Шибе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беры в обечайке из листовой углеродистой и сортовой стал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16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круглые диаметром до 160 мм, 301-11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315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круглые диаметром до 315 мм, 301-30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50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круглые диаметром до 500 мм, 301-30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63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круглые диаметром до 630 мм, 301-30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80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круглые диаметром до 800 мм, 301-30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100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круглые диаметром до 1000 мм, 301-30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125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круглые диаметром до 1250 мм, 301-30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140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круглые диаметром до 1400 мм, 301-30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160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круглые диаметром до 1600 мм, 301-30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180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круглые диаметром до 1800 мм, 301-30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200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круглые диаметром до 2000 мм, 301-30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60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прямоугольные периметром до 600 мм, 301-30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100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прямоугольные периметром до 1000 мм, 301-30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150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прямоугольные периметром до 1500 мм, 301-30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240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прямоугольные периметром до 2400 мм, 301-30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320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прямоугольные периметром до 3200 мм, 301-30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480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прямоугольные периметром до 4800 мм, 301-30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520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прямоугольные периметром до 5200 мм, 301-30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7200 мм</w:t>
            </w:r>
            <w:r>
              <w:fldChar w:fldCharType="begin"/>
            </w:r>
            <w:r>
              <w:rPr/>
              <w:instrText xml:space="preserve"> XE "Шиберы в обечайке из листовой углеродистой и сортовой стали:прямоугольные периметром до 7200 мм, 301-30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беры в обечайке из тонколистовой оцинкованной и сортовой стал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2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, диаметром до 160 мм</w:t>
            </w:r>
            <w:r>
              <w:fldChar w:fldCharType="begin"/>
            </w:r>
            <w:r>
              <w:rPr/>
              <w:instrText xml:space="preserve"> XE "Шиберы в обечайке из тонколистовой оцинкованной и сортовой стали:круглые, диаметром до 160 мм, 301-12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315 мм</w:t>
            </w:r>
            <w:r>
              <w:fldChar w:fldCharType="begin"/>
            </w:r>
            <w:r>
              <w:rPr/>
              <w:instrText xml:space="preserve"> XE "Шиберы в обечайке из тонколистовой оцинкованной и сортовой стали:круглые диаметром до 315 мм, 301-30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0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500 мм</w:t>
            </w:r>
            <w:r>
              <w:fldChar w:fldCharType="begin"/>
            </w:r>
            <w:r>
              <w:rPr/>
              <w:instrText xml:space="preserve"> XE "Шиберы в обечайке из тонколистовой оцинкованной и сортовой стали:круглые диаметром до 500 мм, 301-30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630 мм</w:t>
            </w:r>
            <w:r>
              <w:fldChar w:fldCharType="begin"/>
            </w:r>
            <w:r>
              <w:rPr/>
              <w:instrText xml:space="preserve"> XE "Шиберы в обечайке из тонколистовой оцинкованной и сортовой стали:круглые диаметром до 630 мм, 301-30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800 мм</w:t>
            </w:r>
            <w:r>
              <w:fldChar w:fldCharType="begin"/>
            </w:r>
            <w:r>
              <w:rPr/>
              <w:instrText xml:space="preserve"> XE "Шиберы в обечайке из тонколистовой оцинкованной и сортовой стали:круглые диаметром до 800 мм, 301-30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1500 мм</w:t>
            </w:r>
            <w:r>
              <w:fldChar w:fldCharType="begin"/>
            </w:r>
            <w:r>
              <w:rPr/>
              <w:instrText xml:space="preserve"> XE "Шиберы в обечайке из тонколистовой оцинкованной и сортовой стали:круглые диаметром до 1500 мм, 301-30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круглые диаметром до 2000 мм</w:t>
            </w:r>
            <w:r>
              <w:fldChar w:fldCharType="begin"/>
            </w:r>
            <w:r>
              <w:rPr/>
              <w:instrText xml:space="preserve"> XE "Шиберы в обечайке из тонколистовой оцинкованной и сортовой стали:круглые диаметром до 2000 мм, 301-30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600 мм</w:t>
            </w:r>
            <w:r>
              <w:fldChar w:fldCharType="begin"/>
            </w:r>
            <w:r>
              <w:rPr/>
              <w:instrText xml:space="preserve"> XE "Шиберы в обечайке из тонколистовой оцинкованной и сортовой стали:прямоугольные периметром до 600 мм, 301-30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1000 мм</w:t>
            </w:r>
            <w:r>
              <w:fldChar w:fldCharType="begin"/>
            </w:r>
            <w:r>
              <w:rPr/>
              <w:instrText xml:space="preserve"> XE "Шиберы в обечайке из тонколистовой оцинкованной и сортовой стали:прямоугольные периметром до 1000 мм, 301-30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1500 мм</w:t>
            </w:r>
            <w:r>
              <w:fldChar w:fldCharType="begin"/>
            </w:r>
            <w:r>
              <w:rPr/>
              <w:instrText xml:space="preserve"> XE "Шиберы в обечайке из тонколистовой оцинкованной и сортовой стали:прямоугольные периметром до 1500 мм, 301-30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0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2400 мм</w:t>
            </w:r>
            <w:r>
              <w:fldChar w:fldCharType="begin"/>
            </w:r>
            <w:r>
              <w:rPr/>
              <w:instrText xml:space="preserve"> XE "Шиберы в обечайке из тонколистовой оцинкованной и сортовой стали:прямоугольные периметром до 2400 мм, 301-30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3200 мм</w:t>
            </w:r>
            <w:r>
              <w:fldChar w:fldCharType="begin"/>
            </w:r>
            <w:r>
              <w:rPr/>
              <w:instrText xml:space="preserve"> XE "Шиберы в обечайке из тонколистовой оцинкованной и сортовой стали:прямоугольные периметром до 3200 мм, 301-31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4500 мм</w:t>
            </w:r>
            <w:r>
              <w:fldChar w:fldCharType="begin"/>
            </w:r>
            <w:r>
              <w:rPr/>
              <w:instrText xml:space="preserve"> XE "Шиберы в обечайке из тонколистовой оцинкованной и сортовой стали:прямоугольные периметром до 4500 мм, 301-3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5200 мм</w:t>
            </w:r>
            <w:r>
              <w:fldChar w:fldCharType="begin"/>
            </w:r>
            <w:r>
              <w:rPr/>
              <w:instrText xml:space="preserve"> XE "Шиберы в обечайке из тонколистовой оцинкованной и сортовой стали:прямоугольные периметром до 5200 мм, 301-3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1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периметром до 7200 мм</w:t>
            </w:r>
            <w:r>
              <w:fldChar w:fldCharType="begin"/>
            </w:r>
            <w:r>
              <w:rPr/>
              <w:instrText xml:space="preserve"> XE "Шиберы в обечайке из тонколистовой оцинкованной и сортовой стали:прямоугольные периметром до 7200 мм, 301-31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,07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center"/>
              <w:rPr>
                <w:rFonts w:ascii="Times New Roman CYR" w:hAnsi="Times New Roman CYR" w:cs="Times New Roman CYR"/>
                <w:i w:val="false"/>
                <w:i w:val="false"/>
                <w:iCs w:val="false"/>
              </w:rPr>
            </w:pPr>
            <w:bookmarkStart w:id="47" w:name="__RefHeading___Toc267385734"/>
            <w:bookmarkEnd w:id="47"/>
            <w:r>
              <w:rPr>
                <w:rFonts w:cs="Times New Roman CYR" w:ascii="Times New Roman CYR" w:hAnsi="Times New Roman CYR"/>
                <w:i w:val="false"/>
                <w:iCs w:val="false"/>
              </w:rPr>
              <w:t>Подраздел: Санитарно-технические приборы и комплектующие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48" w:name="__RefHeading___Toc267385735"/>
            <w:bookmarkEnd w:id="48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Бачки смывны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чки смыв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фарфоровые и фарфоровые с арматурой непосредственно устанавливаемые на унитазы</w:t>
            </w:r>
            <w:r>
              <w:fldChar w:fldCharType="begin"/>
            </w:r>
            <w:r>
              <w:rPr/>
              <w:instrText xml:space="preserve"> XE "Бачки смывные:полуфарфоровые и фарфоровые с арматурой непосредственно устанавливаемые на унитазы, 301-00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фарфоровые и фарфоровые с арматурой высокорасполагаемые и для дезинфекционного раствора</w:t>
            </w:r>
            <w:r>
              <w:fldChar w:fldCharType="begin"/>
            </w:r>
            <w:r>
              <w:rPr/>
              <w:instrText xml:space="preserve"> XE "Бачки смывные:полуфарфоровые и фарфоровые с арматурой высокорасполагаемые и для дезинфекционного раствора, 301-00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угунные высокорасполагаемые с пластмассовыми деталями : крышкой, поплавковым клапаном, сифоном, раструбом, рычагом и другими деталями без гибкой подводки латунным седлом, размером 402х200х240 мм с арматурой</w:t>
            </w:r>
            <w:r>
              <w:fldChar w:fldCharType="begin"/>
            </w:r>
            <w:r>
              <w:rPr/>
              <w:instrText xml:space="preserve"> XE "Бачки смывные:чугунные высокорасполагаемые с пластмассовыми деталями \: крышкой, поплавковым клапаном, сифоном, раструбом, рычагом и другими деталями без гибкой подводки латунным седлом, размером 402х200х240 мм с арматурой, 301-00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6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угунные высокорасполагаемые с поплавком и латунным клапаном, чугунным спускным клапаном, латунным седлом, размером 402х200х240 мм в странах с умеренным климатом</w:t>
            </w:r>
            <w:r>
              <w:fldChar w:fldCharType="begin"/>
            </w:r>
            <w:r>
              <w:rPr/>
              <w:instrText xml:space="preserve"> XE "Бачки смывные:чугунные высокорасполагаемые с поплавком и латунным клапаном, чугунным спускным клапаном, латунным седлом, размером 402х200х240 мм в странах с умеренным климатом, 301-00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угунные высокорасполагаемые с поплавком и латунным клапаном, чугунным спускным клапаном, латунным седлом, размером 402х200х240 мм в странах с тропическим климатом</w:t>
            </w:r>
            <w:r>
              <w:fldChar w:fldCharType="begin"/>
            </w:r>
            <w:r>
              <w:rPr/>
              <w:instrText xml:space="preserve"> XE "Бачки смывные:чугунные высокорасполагаемые с поплавком и латунным клапаном, чугунным спускным клапаном, латунным седлом, размером 402х200х240 мм в странах с тропическим климатом, 301-00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,07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49" w:name="__RefHeading___Toc267385736"/>
            <w:bookmarkEnd w:id="49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Биде, унитазы, писсуа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де полуфарфоровые со смесителем, выпуском и сифоном, разме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х350х348, 640х350х380 мм</w:t>
            </w:r>
            <w:r>
              <w:fldChar w:fldCharType="begin"/>
            </w:r>
            <w:r>
              <w:rPr/>
              <w:instrText xml:space="preserve"> XE "Биде полуфарфоровые со смесителем, выпуском и сифоном, размером:600х350х348, 640х350х380 мм, 301-00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00х350х400 мм</w:t>
            </w:r>
            <w:r>
              <w:fldChar w:fldCharType="begin"/>
            </w:r>
            <w:r>
              <w:rPr/>
              <w:instrText xml:space="preserve"> XE "Биде полуфарфоровые со смесителем, выпуском и сифоном, размером:600х350х400 мм, 301-00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суары полуфарфоровые и фарфоровые настенные с писсуарным кран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ифона</w:t>
            </w:r>
            <w:r>
              <w:fldChar w:fldCharType="begin"/>
            </w:r>
            <w:r>
              <w:rPr/>
              <w:instrText xml:space="preserve"> XE "Писсуары полуфарфоровые и фарфоровые настенные с писсуарным краном:без сифона, 301-05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цельноотлитым сифоном размером 435х360х290 мм</w:t>
            </w:r>
            <w:r>
              <w:fldChar w:fldCharType="begin"/>
            </w:r>
            <w:r>
              <w:rPr/>
              <w:instrText xml:space="preserve"> XE "Писсуары полуфарфоровые и фарфоровые настенные с писсуарным краном:с цельноотлитым сифоном размером 435х360х290 мм, 301-05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цельноотлитым сифоном размером 680х350х325 мм</w:t>
            </w:r>
            <w:r>
              <w:fldChar w:fldCharType="begin"/>
            </w:r>
            <w:r>
              <w:rPr/>
              <w:instrText xml:space="preserve"> XE "Писсуары полуфарфоровые и фарфоровые настенные с писсуарным краном:с цельноотлитым сифоном размером 680х350х325 мм, 301-05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суары напольные керамические шамотированные (уриналы) без арматуры</w:t>
            </w:r>
            <w:r>
              <w:fldChar w:fldCharType="begin"/>
            </w:r>
            <w:r>
              <w:rPr/>
              <w:instrText xml:space="preserve"> XE "Писсуары напольные керамические шамотированные (уриналы) без арматуры, 301-05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зы полуфарфоровые и фарфоров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НКЦ козырьковые с сиденьем и креплением, с косым выпуском с цельноотлитой полочкой</w:t>
            </w:r>
            <w:r>
              <w:fldChar w:fldCharType="begin"/>
            </w:r>
            <w:r>
              <w:rPr/>
              <w:instrText xml:space="preserve"> XE "Унитазы полуфарфоровые и фарфоровые:УНКЦ козырьковые с сиденьем и креплением, с косым выпуском с цельноотлитой полочкой, 301-09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НКЦ козырьковые с сиденьем и креплением, с косым выпуском без цельноотлитой полочкой</w:t>
            </w:r>
            <w:r>
              <w:fldChar w:fldCharType="begin"/>
            </w:r>
            <w:r>
              <w:rPr/>
              <w:instrText xml:space="preserve"> XE "Унитазы полуфарфоровые и фарфоровые:УНКЦ козырьковые с сиденьем и креплением, с косым выпуском без цельноотлитой полочкой, 301-09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6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НТД и УНТПД детские без цельноотлитой полочки с сидением, креплением, с прямым или косым выпуском</w:t>
            </w:r>
            <w:r>
              <w:fldChar w:fldCharType="begin"/>
            </w:r>
            <w:r>
              <w:rPr/>
              <w:instrText xml:space="preserve"> XE "Унитазы полуфарфоровые и фарфоровые:УНТД и УНТПД детские без цельноотлитой полочки с сидением, креплением, с прямым или косым выпуском, 301-09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НТЦ и УНТПЦ тарельчатые с сиденьем и креплением, с прямым или косым выпуском с цельноотлитой полочкой</w:t>
            </w:r>
            <w:r>
              <w:fldChar w:fldCharType="begin"/>
            </w:r>
            <w:r>
              <w:rPr/>
              <w:instrText xml:space="preserve"> XE "Унитазы полуфарфоровые и фарфоровые:УНТЦ и УНТПЦ тарельчатые с сиденьем и креплением, с прямым или косым выпуском с цельноотлитой полочкой, 301-09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НТ, УНТП и УНТП1 тарельчатые с сиденьем и креплением, с прямым или косым выпуском без цельноотлитой полочки</w:t>
            </w:r>
            <w:r>
              <w:fldChar w:fldCharType="begin"/>
            </w:r>
            <w:r>
              <w:rPr/>
              <w:instrText xml:space="preserve"> XE "Унитазы полуфарфоровые и фарфоровые:УНТ, УНТП и УНТП1 тарельчатые с сиденьем и креплением, с прямым или косым выпуском без цельноотлитой полочки, 301-09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НВЦ воронкообразные с сиденьем и креплением, с цельноотлитой полочкой</w:t>
            </w:r>
            <w:r>
              <w:fldChar w:fldCharType="begin"/>
            </w:r>
            <w:r>
              <w:rPr/>
              <w:instrText xml:space="preserve"> XE "Унитазы полуфарфоровые и фарфоровые:УНВЦ воронкообразные с сиденьем и креплением, с цельноотлитой полочкой, 301-09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9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зы напольные керамические шамотированные</w:t>
            </w:r>
            <w:r>
              <w:fldChar w:fldCharType="begin"/>
            </w:r>
            <w:r>
              <w:rPr/>
              <w:instrText xml:space="preserve"> XE "Унитазы напольные керамические шамотированные, 301-09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таз-компакт «Комфорт»</w:t>
            </w:r>
            <w:r>
              <w:fldChar w:fldCharType="begin"/>
            </w:r>
            <w:r>
              <w:rPr/>
              <w:instrText xml:space="preserve"> XE "Унитаз-компакт \«Комфорт\», 301-15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ша напольная чугунная эмалированная</w:t>
            </w:r>
            <w:r>
              <w:fldChar w:fldCharType="begin"/>
            </w:r>
            <w:r>
              <w:rPr/>
              <w:instrText xml:space="preserve"> XE "Чаша напольная чугунная эмалированная, 301-15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43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50" w:name="__RefHeading___Toc267385737"/>
            <w:bookmarkEnd w:id="50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Ванн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а гидромассажная акриловая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ая 1700х700 мм Р=0,9 кВт</w:t>
            </w:r>
            <w:r>
              <w:fldChar w:fldCharType="begin"/>
            </w:r>
            <w:r>
              <w:rPr/>
              <w:instrText xml:space="preserve"> XE "Ванна гидромассажная акриловая:прямая 1700х700 мм Р=0,9 кВт, 301-15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5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90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ая 1300х1300 мм Р=0,9 кВт</w:t>
            </w:r>
            <w:r>
              <w:fldChar w:fldCharType="begin"/>
            </w:r>
            <w:r>
              <w:rPr/>
              <w:instrText xml:space="preserve"> XE "Ванна гидромассажная акриловая:угловая 1300х1300 мм Р=0,9 кВт, 301-15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1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02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купальные прямобортные стальные эмалированные с 2-мя стальными подставками, с прокладками, уравнителем электрических потенциалов, с пластмассовыми выпуском, сифоном, переливной трубой и перелив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Т размером 1500х700х560 мм</w:t>
            </w:r>
            <w:r>
              <w:fldChar w:fldCharType="begin"/>
            </w:r>
            <w:r>
              <w:rPr/>
              <w:instrText xml:space="preserve"> XE "Ванны купальные прямобортные стальные эмалированные с 2-мя стальными подставками, с прокладками, уравнителем электрических потенциалов, с пластмассовыми выпуском, сифоном, переливной трубой и переливом:ВСТ размером 1500х700х560 мм, 301-00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ТУ-1500, размером 1500х700х535 мм</w:t>
            </w:r>
            <w:r>
              <w:fldChar w:fldCharType="begin"/>
            </w:r>
            <w:r>
              <w:rPr/>
              <w:instrText xml:space="preserve"> XE "Ванны купальные прямобортные стальные эмалированные с 2-мя стальными подставками, с прокладками, уравнителем электрических потенциалов, с пластмассовыми выпуском, сифоном, переливной трубой и переливом:ВСТУ-1500, размером 1500х700х535 мм, 301-00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7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купальные прямобортные чугунные эмалированные без смесителя с уравнителем электрических потенциалов, латунным выпуском, чугунным сифоном и переливом, со стальным трубопроводом, разме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810х750х622 мм</w:t>
            </w:r>
            <w:r>
              <w:fldChar w:fldCharType="begin"/>
            </w:r>
            <w:r>
              <w:rPr/>
              <w:instrText xml:space="preserve"> XE "Ванны купальные прямобортные чугунные эмалированные без смесителя с уравнителем электрических потенциалов, латунным выпуском, чугунным сифоном и переливом, со стальным трубопроводом, размером:1810х750х622 мм, 301-00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2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84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910х800х612 мм</w:t>
            </w:r>
            <w:r>
              <w:fldChar w:fldCharType="begin"/>
            </w:r>
            <w:r>
              <w:rPr/>
              <w:instrText xml:space="preserve"> XE "Ванны купальные прямобортные чугунные эмалированные без смесителя с уравнителем электрических потенциалов, латунным выпуском, чугунным сифоном и переливом, со стальным трубопроводом, размером:1910х800х612 мм, 301-00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77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76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купальные чугунные эмалированные модернизированные с уравнителем электрических потенциалов латунным выпуском, чугунным сифоном и переливом, со стальным трубопровод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месителя, марка ВЧМ-1500, размер 1500х700х607 мм</w:t>
            </w:r>
            <w:r>
              <w:fldChar w:fldCharType="begin"/>
            </w:r>
            <w:r>
              <w:rPr/>
              <w:instrText xml:space="preserve"> XE "Ванны купальные чугунные эмалированные модернизированные с уравнителем электрических потенциалов латунным выпуском, чугунным сифоном и переливом, со стальным трубопроводом:без смесителя, марка ВЧМ-1500, размер 1500х700х607 мм, 301-00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31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месителя, марка ВЧМО-1500, размер 1500х700х562 мм</w:t>
            </w:r>
            <w:r>
              <w:fldChar w:fldCharType="begin"/>
            </w:r>
            <w:r>
              <w:rPr/>
              <w:instrText xml:space="preserve"> XE "Ванны купальные чугунные эмалированные модернизированные с уравнителем электрических потенциалов латунным выпуском, чугунным сифоном и переливом, со стальным трубопроводом:без смесителя, марка ВЧМО-1500, размер 1500х700х562 мм, 301-00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8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6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0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месителя, марка ВЧМ-1700, размер 1700х750х607 мм</w:t>
            </w:r>
            <w:r>
              <w:fldChar w:fldCharType="begin"/>
            </w:r>
            <w:r>
              <w:rPr/>
              <w:instrText xml:space="preserve"> XE "Ванны купальные чугунные эмалированные модернизированные с уравнителем электрических потенциалов латунным выпуском, чугунным сифоном и переливом, со стальным трубопроводом:без смесителя, марка ВЧМ-1700, размер 1700х750х607 мм, 301-00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8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4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месителя, марка ВЧМО-1700, размер 1700х750х562 мм</w:t>
            </w:r>
            <w:r>
              <w:fldChar w:fldCharType="begin"/>
            </w:r>
            <w:r>
              <w:rPr/>
              <w:instrText xml:space="preserve"> XE "Ванны купальные чугунные эмалированные модернизированные с уравнителем электрических потенциалов латунным выпуском, чугунным сифоном и переливом, со стальным трубопроводом:без смесителя, марка ВЧМО-1700, размер 1700х750х562 мм, 301-01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0,6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3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1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з смесителя, марка ВЧСД-1200, сидячие, размер 1200х700х645 мм</w:t>
            </w:r>
            <w:r>
              <w:fldChar w:fldCharType="begin"/>
            </w:r>
            <w:r>
              <w:rPr/>
              <w:instrText xml:space="preserve"> XE "Ванны купальные чугунные эмалированные модернизированные с уравнителем электрических потенциалов латунным выпуском, чугунным сифоном и переливом, со стальным трубопроводом:без смесителя, марка ВЧСД-1200, сидячие, размер 1200х700х645 мм, 301-01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3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8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месителем, марка ВЧМ1-1500, размер 1500х700х607 мм</w:t>
            </w:r>
            <w:r>
              <w:fldChar w:fldCharType="begin"/>
            </w:r>
            <w:r>
              <w:rPr/>
              <w:instrText xml:space="preserve"> XE "Ванны купальные чугунные эмалированные модернизированные с уравнителем электрических потенциалов латунным выпуском, чугунным сифоном и переливом, со стальным трубопроводом:со смесителем, марка ВЧМ1-1500, размер 1500х700х607 мм, 301-04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6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1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месителем, марка ВЧМФ1-1500, размер 1500х700х562 мм</w:t>
            </w:r>
            <w:r>
              <w:fldChar w:fldCharType="begin"/>
            </w:r>
            <w:r>
              <w:rPr/>
              <w:instrText xml:space="preserve"> XE "Ванны купальные чугунные эмалированные модернизированные с уравнителем электрических потенциалов латунным выпуском, чугунным сифоном и переливом, со стальным трубопроводом:со смесителем, марка ВЧМФ1-1500, размер 1500х700х562 мм, 301-04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1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5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месителем, марка ВЧМ1-1700, размер 1700х750х607 мм</w:t>
            </w:r>
            <w:r>
              <w:fldChar w:fldCharType="begin"/>
            </w:r>
            <w:r>
              <w:rPr/>
              <w:instrText xml:space="preserve"> XE "Ванны купальные чугунные эмалированные модернизированные с уравнителем электрических потенциалов латунным выпуском, чугунным сифоном и переливом, со стальным трубопроводом:со смесителем, марка ВЧМ1-1700, размер 1700х750х607 мм, 301-04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9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1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о смесителем, марка ВЧМО1-1700, размер 1700х750х562 мм</w:t>
            </w:r>
            <w:r>
              <w:fldChar w:fldCharType="begin"/>
            </w:r>
            <w:r>
              <w:rPr/>
              <w:instrText xml:space="preserve"> XE "Ванны купальные чугунные эмалированные модернизированные с уравнителем электрических потенциалов латунным выпуском, чугунным сифоном и переливом, со стальным трубопроводом:со смесителем, марка ВЧМО1-1700, размер 1700х750х562 мм, 301-04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5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34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купаль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ые пластиковые 1700х750 мм</w:t>
            </w:r>
            <w:r>
              <w:fldChar w:fldCharType="begin"/>
            </w:r>
            <w:r>
              <w:rPr/>
              <w:instrText xml:space="preserve"> XE "Ванны купальные:прямые пластиковые 1700х750 мм, 301-15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20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41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ые полимербетонные 1700х850 мм</w:t>
            </w:r>
            <w:r>
              <w:fldChar w:fldCharType="begin"/>
            </w:r>
            <w:r>
              <w:rPr/>
              <w:instrText xml:space="preserve"> XE "Ванны купальные:прямые полимербетонные 1700х850 мм, 301-15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1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41,1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е пластиковые 1650х850 мм</w:t>
            </w:r>
            <w:r>
              <w:fldChar w:fldCharType="begin"/>
            </w:r>
            <w:r>
              <w:rPr/>
              <w:instrText xml:space="preserve"> XE "Ванны купальные:угловые пластиковые 1650х850 мм, 301-15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5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96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е полимербетонные 1650х850 мм</w:t>
            </w:r>
            <w:r>
              <w:fldChar w:fldCharType="begin"/>
            </w:r>
            <w:r>
              <w:rPr/>
              <w:instrText xml:space="preserve"> XE "Ванны купальные:угловые полимербетонные 1650х850 мм, 301-15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0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54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е стальные 1650х750 мм</w:t>
            </w:r>
            <w:r>
              <w:fldChar w:fldCharType="begin"/>
            </w:r>
            <w:r>
              <w:rPr/>
              <w:instrText xml:space="preserve"> XE "Ванны купальные:угловые стальные 1650х750 мм, 301-15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2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е чугунные 1650х750 мм</w:t>
            </w:r>
            <w:r>
              <w:fldChar w:fldCharType="begin"/>
            </w:r>
            <w:r>
              <w:rPr/>
              <w:instrText xml:space="preserve"> XE "Ванны купальные:угловые чугунные 1650х750 мм, 301-15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9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90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медицинские полуфарфоровые и фарфоров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ожные</w:t>
            </w:r>
            <w:r>
              <w:fldChar w:fldCharType="begin"/>
            </w:r>
            <w:r>
              <w:rPr/>
              <w:instrText xml:space="preserve"> XE "Ванны медицинские полуфарфоровые и фарфоровые:ножные, 301-04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8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учные</w:t>
            </w:r>
            <w:r>
              <w:fldChar w:fldCharType="begin"/>
            </w:r>
            <w:r>
              <w:rPr/>
              <w:instrText xml:space="preserve"> XE "Ванны медицинские полуфарфоровые и фарфоровые:ручные, 301-04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медицинские керамические шамотированные размером 1800х850х480, 1900х850х480 мм</w:t>
            </w:r>
            <w:r>
              <w:fldChar w:fldCharType="begin"/>
            </w:r>
            <w:r>
              <w:rPr/>
              <w:instrText xml:space="preserve"> XE "Ванны медицинские керамические шамотированные размером 1800х850х480, 1900х850х480 мм, 301-04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37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нны ножные 480х320х285 мм, ТИ-49</w:t>
            </w:r>
            <w:r>
              <w:fldChar w:fldCharType="begin"/>
            </w:r>
            <w:r>
              <w:rPr/>
              <w:instrText xml:space="preserve"> XE "Ванны ножные 480х320х285 мм, ТИ-49, 301-15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,89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51" w:name="__RefHeading___Toc267385738"/>
            <w:bookmarkEnd w:id="51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Кабины и поддоны душевы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ина душевая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х800х1935 мм с чугунным поддоном</w:t>
            </w:r>
            <w:r>
              <w:fldChar w:fldCharType="begin"/>
            </w:r>
            <w:r>
              <w:rPr/>
              <w:instrText xml:space="preserve"> XE "Кабина душевая:800х800х1935 мм с чугунным поддоном, 301-15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69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94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х800х1975 мм со стальным поддоном</w:t>
            </w:r>
            <w:r>
              <w:fldChar w:fldCharType="begin"/>
            </w:r>
            <w:r>
              <w:rPr/>
              <w:instrText xml:space="preserve"> XE "Кабина душевая:800х800х1975 мм со стальным поддоном, 301-15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6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31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0х800х1975 мм с пластиковым поддоном</w:t>
            </w:r>
            <w:r>
              <w:fldChar w:fldCharType="begin"/>
            </w:r>
            <w:r>
              <w:rPr/>
              <w:instrText xml:space="preserve"> XE "Кабина душевая:800х800х1975 мм с пластиковым поддоном, 301-15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0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43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оны душевые</w:t>
            </w:r>
            <w:r>
              <w:fldChar w:fldCharType="begin"/>
            </w:r>
            <w:r>
              <w:rPr/>
              <w:instrText xml:space="preserve"> XE "Поддоны душевые, 301-05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оны душевые эмалирован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е мелкие ПМС-2 с чугунным сифоном, латунным выпуском</w:t>
            </w:r>
            <w:r>
              <w:fldChar w:fldCharType="begin"/>
            </w:r>
            <w:r>
              <w:rPr/>
              <w:instrText xml:space="preserve"> XE "Поддоны душевые эмалированные:стальные мелкие ПМС-2 с чугунным сифоном, латунным выпуском, 301-05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7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тальные мелкие ПМС-2 с пластмассовым унифицированным сифоном</w:t>
            </w:r>
            <w:r>
              <w:fldChar w:fldCharType="begin"/>
            </w:r>
            <w:r>
              <w:rPr/>
              <w:instrText xml:space="preserve"> XE "Поддоны душевые эмалированные:стальные мелкие ПМС-2 с пластмассовым унифицированным сифоном, 301-05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угунные</w:t>
            </w:r>
            <w:r>
              <w:fldChar w:fldCharType="begin"/>
            </w:r>
            <w:r>
              <w:rPr/>
              <w:instrText xml:space="preserve"> XE "Поддоны душевые эмалированные:чугунные, 301-05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угунные глубокие ПДЧГ-800 с чугунным сифоном, латунным выпуском</w:t>
            </w:r>
            <w:r>
              <w:fldChar w:fldCharType="begin"/>
            </w:r>
            <w:r>
              <w:rPr/>
              <w:instrText xml:space="preserve"> XE "Поддоны душевые эмалированные:чугунные глубокие ПДЧГ-800 с чугунным сифоном, латунным выпуском, 301-05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0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угунные глубокие ПДЧГ-800 с пластмассовым унифицированным сифоном</w:t>
            </w:r>
            <w:r>
              <w:fldChar w:fldCharType="begin"/>
            </w:r>
            <w:r>
              <w:rPr/>
              <w:instrText xml:space="preserve"> XE "Поддоны душевые эмалированные:чугунные глубокие ПДЧГ-800 с пластмассовым унифицированным сифоном, 301-05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8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0,67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52" w:name="__RefHeading___Toc267385739"/>
            <w:bookmarkEnd w:id="52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Мойки и умывальник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15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ки для мытья уборочного инвентаря</w:t>
            </w:r>
            <w:r>
              <w:fldChar w:fldCharType="begin"/>
            </w:r>
            <w:r>
              <w:rPr/>
              <w:instrText xml:space="preserve"> XE "Мойки для мытья уборочного инвентаря, 301-15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ки из нержавеющей стали на одно отделение с одной круглой или прямоугольной чашей, со сливной доской, с креплениям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НД, МНДК размером 800х600х222 мм</w:t>
            </w:r>
            <w:r>
              <w:fldChar w:fldCharType="begin"/>
            </w:r>
            <w:r>
              <w:rPr/>
              <w:instrText xml:space="preserve"> XE "Мойки из нержавеющей стали на одно отделение с одной круглой или прямоугольной чашей, со сливной доской, с креплениями:МНД, МНДК размером 800х600х222 мм, 301-04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НДШ (ВН), МНДКШ (ВН) со смесителем (с кнопочным переключателем), с пластмассовым бутылочным сифоном, латунным выпуском</w:t>
            </w:r>
            <w:r>
              <w:fldChar w:fldCharType="begin"/>
            </w:r>
            <w:r>
              <w:rPr/>
              <w:instrText xml:space="preserve"> XE "Мойки из нержавеющей стали на одно отделение с одной круглой или прямоугольной чашей, со сливной доской, с креплениями:МНДШ (ВН), МНДКШ (ВН) со смесителем (с кнопочным переключателем), с пластмассовым бутылочным сифоном, латунным выпуском, 301-04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7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4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НДЦ, МНДКЦ со смесителем с пластмассовым бутылочным сифоном, латунным выпуском</w:t>
            </w:r>
            <w:r>
              <w:fldChar w:fldCharType="begin"/>
            </w:r>
            <w:r>
              <w:rPr/>
              <w:instrText xml:space="preserve"> XE "Мойки из нержавеющей стали на одно отделение с одной круглой или прямоугольной чашей, со сливной доской, с креплениями:МНДЦ, МНДКЦ со смесителем с пластмассовым бутылочным сифоном, латунным выпуском, 301-04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4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ки стальные эмалированные на одно отделение с одной чашей 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траиваемые с креплениями МСВ, размером 450х505х185 мм</w:t>
            </w:r>
            <w:r>
              <w:fldChar w:fldCharType="begin"/>
            </w:r>
            <w:r>
              <w:rPr/>
              <w:instrText xml:space="preserve"> XE "Мойки стальные эмалированные на одно отделение с одной чашей:встраиваемые с креплениями МСВ, размером 450х505х185 мм, 301-04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траиваемые с креплениями МСВЩ со смесителем (с кнопочным переключателем), латунным выпуском пластмассовым бутылочным сифоном</w:t>
            </w:r>
            <w:r>
              <w:fldChar w:fldCharType="begin"/>
            </w:r>
            <w:r>
              <w:rPr/>
              <w:instrText xml:space="preserve"> XE "Мойки стальные эмалированные на одно отделение с одной чашей:встраиваемые с креплениями МСВЩ со смесителем (с кнопочным переключателем), латунным выпуском пластмассовым бутылочным сифоном, 301-04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траиваемые с креплениями МСВЦ со смесителем, латунным выпуском, пластмассовым бутылочным сифоном без выпуска</w:t>
            </w:r>
            <w:r>
              <w:fldChar w:fldCharType="begin"/>
            </w:r>
            <w:r>
              <w:rPr/>
              <w:instrText xml:space="preserve"> XE "Мойки стальные эмалированные на одно отделение с одной чашей:встраиваемые с креплениями МСВЦ со смесителем, латунным выпуском, пластмассовым бутылочным сифоном без выпуска, 301-04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встраиваемые с креплениями МСВЦ со смесителем, пластмассовым бутылочным сифоном</w:t>
            </w:r>
            <w:r>
              <w:fldChar w:fldCharType="begin"/>
            </w:r>
            <w:r>
              <w:rPr/>
              <w:instrText xml:space="preserve"> XE "Мойки стальные эмалированные на одно отделение с одной чашей:встраиваемые с креплениями МСВЦ со смесителем, пластмассовым бутылочным сифоном, 301-04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креплениями МСК размером 500х500х198</w:t>
            </w:r>
            <w:r>
              <w:fldChar w:fldCharType="begin"/>
            </w:r>
            <w:r>
              <w:rPr/>
              <w:instrText xml:space="preserve"> XE "Мойки стальные эмалированные на одно отделение с одной чашей:с креплениями МСК размером 500х500х198, 301-04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креплениями МСКЦ со смесителем чугунным сифоном, латунным выпуском</w:t>
            </w:r>
            <w:r>
              <w:fldChar w:fldCharType="begin"/>
            </w:r>
            <w:r>
              <w:rPr/>
              <w:instrText xml:space="preserve"> XE "Мойки стальные эмалированные на одно отделение с одной чашей:с креплениями МСКЦ со смесителем чугунным сифоном, латунным выпуском, 301-04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креплениями МСКЦ со смесителем пластмассовым бутылочным сифоном</w:t>
            </w:r>
            <w:r>
              <w:fldChar w:fldCharType="begin"/>
            </w:r>
            <w:r>
              <w:rPr/>
              <w:instrText xml:space="preserve"> XE "Мойки стальные эмалированные на одно отделение с одной чашей:с креплениями МСКЦ со смесителем пластмассовым бутылочным сифоном, 301-04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креплениями МСКЩ со смесителем (с кнопочным переключателем), пластмассовым бутылочным сифоном</w:t>
            </w:r>
            <w:r>
              <w:fldChar w:fldCharType="begin"/>
            </w:r>
            <w:r>
              <w:rPr/>
              <w:instrText xml:space="preserve"> XE "Мойки стальные эмалированные на одно отделение с одной чашей:с креплениями МСКЩ со смесителем (с кнопочным переключателем), пластмассовым бутылочным сифоном, 301-04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ки стальные эмалированные унифицированные на одно отделение с одной чашей для установки на подстолье (шкафу кухонной мебели)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СУ, размером 500х600х174 мм</w:t>
            </w:r>
            <w:r>
              <w:fldChar w:fldCharType="begin"/>
            </w:r>
            <w:r>
              <w:rPr/>
              <w:instrText xml:space="preserve"> XE "Мойки стальные эмалированные унифицированные на одно отделение с одной чашей для установки на подстолье (шкафу кухонной мебели):МСУ, размером 500х600х174 мм, 301-04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СУЦА со смесителем, сифоном бутылочным пластмассовым</w:t>
            </w:r>
            <w:r>
              <w:fldChar w:fldCharType="begin"/>
            </w:r>
            <w:r>
              <w:rPr/>
              <w:instrText xml:space="preserve"> XE "Мойки стальные эмалированные унифицированные на одно отделение с одной чашей для установки на подстолье (шкафу кухонной мебели):МСУЦА со смесителем, сифоном бутылочным пластмассовым, 301-04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СУЩА со смесителем, сифоном бутылочным пластмассовым с латунным выпуском</w:t>
            </w:r>
            <w:r>
              <w:fldChar w:fldCharType="begin"/>
            </w:r>
            <w:r>
              <w:rPr/>
              <w:instrText xml:space="preserve"> XE "Мойки стальные эмалированные унифицированные на одно отделение с одной чашей для установки на подстолье (шкафу кухонной мебели):МСУЩА со смесителем, сифоном бутылочным пластмассовым с латунным выпуском, 301-05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СУЩА со смесителем, (с кнопочным переключателем), сифоном бутылочным пластмассовым</w:t>
            </w:r>
            <w:r>
              <w:fldChar w:fldCharType="begin"/>
            </w:r>
            <w:r>
              <w:rPr/>
              <w:instrText xml:space="preserve"> XE "Мойки стальные эмалированные унифицированные на одно отделение с одной чашей для установки на подстолье (шкафу кухонной мебели):МСУЩА со смесителем, (с кнопочным переключателем), сифоном бутылочным пластмассовым, 301-05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ки чугунные эмалированные на два отделения с двумя чашами, с кронштейнам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Ч2К, размером 800х600х204 мм</w:t>
            </w:r>
            <w:r>
              <w:fldChar w:fldCharType="begin"/>
            </w:r>
            <w:r>
              <w:rPr/>
              <w:instrText xml:space="preserve"> XE "Мойки чугунные эмалированные на два отделения с двумя чашами, с кронштейнами:МЧ2К, размером 800х600х204 мм, 301-05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Ч2ЦК с двумя латунными выпусками, чугунным сифоном, соединительными деталями, смесителем</w:t>
            </w:r>
            <w:r>
              <w:fldChar w:fldCharType="begin"/>
            </w:r>
            <w:r>
              <w:rPr/>
              <w:instrText xml:space="preserve"> XE "Мойки чугунные эмалированные на два отделения с двумя чашами, с кронштейнами:МЧ2ЦК с двумя латунными выпусками, чугунным сифоном, соединительными деталями, смесителем, 301-05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Ч2ШС с пластмассовым сифоном бутылочным, с выпуском и отводом, смесителем</w:t>
            </w:r>
            <w:r>
              <w:fldChar w:fldCharType="begin"/>
            </w:r>
            <w:r>
              <w:rPr/>
              <w:instrText xml:space="preserve"> XE "Мойки чугунные эмалированные на два отделения с двумя чашами, с кронштейнами:МЧ2ШС с пластмассовым сифоном бутылочным, с выпуском и отводом, смесителем, 301-05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Ч2ЦШС с двумя чашами на стальном эмалированном шкафчике, размером 800х600х850 мм</w:t>
            </w:r>
            <w:r>
              <w:fldChar w:fldCharType="begin"/>
            </w:r>
            <w:r>
              <w:rPr/>
              <w:instrText xml:space="preserve"> XE "Мойки чугунные эмалированные на два отделения с двумя чашами, с кронштейнами:МЧ2ЦШС с двумя чашами на стальном эмалированном шкафчике, размером 800х600х850 мм, 301-05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7,4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Ч2ЦШС с двумя латунными выпусками, чугунным сифоном, соединительными деталями, смесителем</w:t>
            </w:r>
            <w:r>
              <w:fldChar w:fldCharType="begin"/>
            </w:r>
            <w:r>
              <w:rPr/>
              <w:instrText xml:space="preserve"> XE "Мойки чугунные эмалированные на два отделения с двумя чашами, с кронштейнами:МЧ2ЦШС с двумя латунными выпусками, чугунным сифоном, соединительными деталями, смесителем, 301-05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97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Ч2ЦШС с пластмассовым сифоном бутылочным, с выпуском и отводом, смесителем</w:t>
            </w:r>
            <w:r>
              <w:fldChar w:fldCharType="begin"/>
            </w:r>
            <w:r>
              <w:rPr/>
              <w:instrText xml:space="preserve"> XE "Мойки чугунные эмалированные на два отделения с двумя чашами, с кронштейнами:МЧ2ЦШС с пластмассовым сифоном бутылочным, с выпуском и отводом, смесителем, 301-05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9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57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и полуфарфоровые и фарфоровые с смесителем с нижней камерой смешивания, кронштейнами, сифоном бутылочным латунным и выпуском,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овальные со скрытыми установочными поверхностями без спинки размером 400-500х300х135 мм, 301-06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овальные со скрытыми установочными поверхностями без спинки размером 550х420х150 мм, 301-06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8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550х48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овальные со скрытыми установочными поверхностями без спинки размером 550х480х150 мм, 301-06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550х480х18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овальные со скрытыми установочными поверхностями без спинки размером 550х480х185 мм, 301-06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овальные со скрытыми установочными поверхностями без спинки размером 600х450х150 мм, 301-06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60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овальные со скрытыми установочными поверхностями без спинки размером 600х500х150 мм, 301-06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овальные со скрытыми установочными поверхностями без спинки размером 650х500х150 мм, 301-06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овальные со скрытыми установочными поверхностями без спинки размером 700х600х150 мм, 301-06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,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овальные с выступающими установочными поверхностями, размером 550х420х150 мм, 301-06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, размером 5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овальные с выступающими установочными поверхностями, размером 550х500х150 мм, 301-06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,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овальные с выступающими установочными поверхностями, размером 600х450х150 мм, 301-06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, размером 60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овальные с выступающими установочными поверхностями, размером 600х500х150 мм, 301-06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,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овальные с выступающими установочными поверхностями, размером 650х500х150 мм, 301-06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рямоугольные со скрытыми установочными поверхностями со спинкой размером 400-500х300х135 мм, 301-06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рямоугольные со скрытыми установочными поверхностями со спинкой размером 550х420х150 мм, 301-06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рямоугольные со скрытыми установочными поверхностями со спинкой размером 600х450х150 мм, 301-06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рямоугольные со скрытыми установочными поверхностями со спинкой размером 650х500х150 мм, 301-06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рямоугольные со скрытыми установочными поверхностями со спинкой размером 700х600х150 мм, 301-06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олукруглые со скрытыми установочными поверхностями без спинки, размером 400-500х300х135 мм, 301-06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олукруглые со скрытыми установочными поверхностями без спинки, размером 550х420х150 мм, 301-06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550-480х180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олукруглые со скрытыми установочными поверхностями без спинки, размером 550-480х180, 301-06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550х500-495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олукруглые со скрытыми установочными поверхностями без спинки, размером 550х500-495х150 мм, 301-06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550х56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олукруглые со скрытыми установочными поверхностями без спинки, размером 550х560х150 мм, 301-06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олукруглые со скрытыми установочными поверхностями без спинки, размером 600х450х150 мм, 301-06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600х56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олукруглые со скрытыми установочными поверхностями без спинки, размером 600х560х150 мм, 301-06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олукруглые со скрытыми установочными поверхностями без спинки, размером 650х500х150 мм, 301-06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650х56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олукруглые со скрытыми установочными поверхностями без спинки, размером 650х560х150 мм, 301-06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олукруглые со скрытыми установочными поверхностями без спинки, размером 700х600х150 мм, 301-06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, со спинкой, размером 600х500х150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полукруглые со скрытыми установочными поверхностями, со спинкой, размером 600х500х150, 301-06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,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трапециевидные со скрытыми установочными поверхностями без спинки, размером 400-500х300х135 мм, 301-06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, размером 550х420-48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трапециевидные со скрытыми установочными поверхностями без спинки, размером 550х420-480х150 мм, 301-06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,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трапециевидные со скрытыми установочными поверхностями без спинки, размером 600х450х150 мм, 301-06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,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трапециевидные со скрытыми установочными поверхностями без спинки, размером 650х500х150 мм, 301-06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,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трапециевидные со скрытыми установочными поверхностями без спинки, размером 700х600х150 мм, 301-06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,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трапециевидные со встроенными установочными поверхностями без спинки, размером 400-500х300х135 мм, 301-06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,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трапециевидные со встроенными установочными поверхностями без спинки, размером 550х420х150 мм, 301-06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,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трапециевидные со встроенными установочными поверхностями без спинки, размером 600х450х150 мм, 301-06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, размером 600х500-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трапециевидные со встроенными установочными поверхностями без спинки, размером 600х500-450х150 мм, 301-06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,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трапециевидные со встроенными установочными поверхностями без спинки, размером 700х600х150 мм, 301-06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детских учреждений, размером 450х33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нижней камерой смешивания, кронштейнами, сифоном бутылочным латунным и выпуском,:для детских учреждений, размером 450х330х150 мм, 301-07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4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и полуфарфоровые и фарфоровые с смесителем с верхней камерой смешивания, кронштейнами, сифоном бутылочным латунным и выпуском,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овальные со скрытыми установочными поверхностями без спинки размером 500х300х135 мм, 301-07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овальные со скрытыми установочными поверхностями без спинки размером 550х420х150 мм, 301-07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550х48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овальные со скрытыми установочными поверхностями без спинки размером 550х480х150 мм, 301-07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550х480х18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овальные со скрытыми установочными поверхностями без спинки размером 550х480х180 мм, 301-07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550х480х18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овальные со скрытыми установочными поверхностями без спинки размером 550х480х185 мм, 301-07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овальные со скрытыми установочными поверхностями без спинки размером 600х450х150 мм, 301-07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60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овальные со скрытыми установочными поверхностями без спинки размером 600х500х150 мм, 301-07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овальные со скрытыми установочными поверхностями без спинки размером 650х500х150 мм, 301-07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овальные со скрытыми установочными поверхностями без спинки размером 700х600х150 мм, 301-07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5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 без спинки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овальные с выступающими установочными поверхностями без спинки размером 550х420х150 мм, 301-07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 без спинки размером 5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овальные с выступающими установочными поверхностями без спинки размером 550х500х150 мм, 301-07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овальные с выступающими установочными поверхностями без спинки размером 600х450х150 мм, 301-07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9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 без спинки размером 60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овальные с выступающими установочными поверхностями без спинки размером 600х500х150 мм, 301-07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 без спинки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овальные с выступающими установочными поверхностями без спинки размером 650х500х150 мм, 301-07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олукруглые со скрытыми установочными поверхностями без спинки размером 400-500х300х135 мм, 301-07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50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олукруглые со скрытыми установочными поверхностями без спинки размером 500х420х150 мм, 301-07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550-500х495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олукруглые со скрытыми установочными поверхностями без спинки размером 550-500х495х150 мм, 301-07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550х56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олукруглые со скрытыми установочными поверхностями без спинки размером 550х560х150 мм, 301-07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олукруглые со скрытыми установочными поверхностями без спинки размером 600х450х150 мм, 301-07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600х56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олукруглые со скрытыми установочными поверхностями без спинки размером 600х560х150 мм, 301-07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олукруглые со скрытыми установочными поверхностями без спинки размером 650х500х150 мм, 301-07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650х56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олукруглые со скрытыми установочными поверхностями без спинки размером 650х560х150 мм, 301-07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олукруглые со скрытыми установочными поверхностями без спинки размером 700х600х150 мм, 301-07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без спинки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рямоугольные со скрытыми установочными поверхностями без спинки размером 400-500х300х135 мм, 301-07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без спинки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рямоугольные со скрытыми установочными поверхностями без спинки размером 550х420х150 мм, 301-07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рямоугольные со скрытыми установочными поверхностями без спинки размером 600х450х150 мм, 301-07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без спинки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рямоугольные со скрытыми установочными поверхностями без спинки размером 650х500х150 мм, 301-07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без спинки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рямоугольные со скрытыми установочными поверхностями без спинки размером 700х600х150 мм, 301-07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рямоугольные со скрытыми установочными поверхностями со спинкой размером 400-500х300х135 мм, 301-07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рямоугольные со скрытыми установочными поверхностями со спинкой размером 550х420х150 мм, 301-07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рямоугольные со скрытыми установочными поверхностями со спинкой размером 600х450х150 мм, 301-07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рямоугольные со скрытыми установочными поверхностями со спинкой размером 650х500х150 мм, 301-07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прямоугольные со скрытыми установочными поверхностями со спинкой размером 700х600х150 мм, 301-07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трапециевидные со скрытыми установочными поверхностями без спинки размером 400-500х300х135 мм, 301-07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 размером 550х420-48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трапециевидные со скрытыми установочными поверхностями без спинки размером 550х420-480х150 мм, 301-07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трапециевидные со скрытыми установочными поверхностями без спинки размером 600х450х150 мм, 301-07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трапециевидные со скрытыми установочными поверхностями без спинки размером 650х500х150 мм, 301-07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трапециевидные со скрытыми установочными поверхностями без спинки размером 700х600х150 мм, 301-07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трапециевидные со встроенными установочными поверхностями без спинки размером 400-500х300х135 мм, 301-07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трапециевидные со встроенными установочными поверхностями без спинки размером 550х420х150 мм, 301-07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трапециевидные со встроенными установочными поверхностями без спинки размером 600х450х150 мм, 301-07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 размером 650х500-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трапециевидные со встроенными установочными поверхностями без спинки размером 650х500-450х150 мм, 301-07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трапециевидные со встроенными установочными поверхностями без спинки размером 700х600х150 мм, 301-07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1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детских учреждений размером 450х33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смесителем с верхней камерой смешивания, кронштейнами, сифоном бутылочным латунным и выпуском,:для детских учреждений размером 450х330х150 мм, 301-07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9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и полуфарфоровые и фарфоровые с краном настольным, кронштейнами, сифоном бутылочным латунным и выпуском,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овальные со скрытыми установочными поверхностями без спинки размером 400-500х300х135 мм, 301-07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овальные со скрытыми установочными поверхностями без спинки размером 550х420х150 мм, 301-07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550х48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овальные со скрытыми установочными поверхностями без спинки размером 550х480х150 мм, 301-07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550х480х18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овальные со скрытыми установочными поверхностями без спинки размером 550х480х185 мм, 301-07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овальные со скрытыми установочными поверхностями без спинки размером 600х450х150 мм, 301-07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60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овальные со скрытыми установочными поверхностями без спинки размером 600х500х150 мм, 301-07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овальные со скрытыми установочными поверхностями без спинки размером 650х500х150 мм, 301-07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овальные со скрытыми установочными поверхностями без спинки размером 700х600х150 мм, 301-07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 без спинки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овальные с выступающими установочными поверхностями без спинки размером 550х420х150 мм, 301-07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1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 без спинки размером 5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овальные с выступающими установочными поверхностями без спинки размером 550х500х150 мм, 301-07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овальные с выступающими установочными поверхностями без спинки размером 600х450х150 мм, 301-07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 без спинки размером 60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овальные с выступающими установочными поверхностями без спинки размером 600х500х150 мм, 301-07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 без спинки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овальные с выступающими установочными поверхностями без спинки размером 650х500х150 мм, 301-07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олукруглые со скрытыми установочными поверхностями без спинки размером 400-500х300х135 мм, 301-07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олукруглые со скрытыми установочными поверхностями без спинки размером 550х420х150 мм, 301-07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550х500-495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олукруглые со скрытыми установочными поверхностями без спинки размером 550х500-495х150 мм, 301-07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550х56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олукруглые со скрытыми установочными поверхностями без спинки размером 550х560х150 мм, 301-07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олукруглые со скрытыми установочными поверхностями без спинки размером 600х450х150 мм, 301-07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600х56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олукруглые со скрытыми установочными поверхностями без спинки размером 600х560х150 мм, 301-07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олукруглые со скрытыми установочными поверхностями без спинки размером 650х500х150 мм, 301-07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650х56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олукруглые со скрытыми установочными поверхностями без спинки размером 650х560х150 мм, 301-07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олукруглые со скрытыми установочными поверхностями без спинки размером 700х600х150 мм, 301-07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без спинки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рямоугольные со скрытыми установочными поверхностями без спинки размером 400-500х300х135 мм, 301-07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без спинки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рямоугольные со скрытыми установочными поверхностями без спинки размером 550х420х150 мм, 301-07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рямоугольные со скрытыми установочными поверхностями без спинки размером 600х450х150 мм, 301-07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без спинки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рямоугольные со скрытыми установочными поверхностями без спинки размером 650х500х150 мм, 301-07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без спинки размером 700х600х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рямоугольные со скрытыми установочными поверхностями без спинки размером 700х600хх150 мм, 301-07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,8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7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,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рямоугольные со скрытыми установочными поверхностями со спинкой, размером 400-500х300х135 мм, 301-07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,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рямоугольные со скрытыми установочными поверхностями со спинкой, размером 550х420х150 мм, 301-08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,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рямоугольные со скрытыми установочными поверхностями со спинкой, размером 600х450х150 мм, 301-08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,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рямоугольные со скрытыми установочными поверхностями со спинкой, размером 650х500х150 мм, 301-08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,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прямоугольные со скрытыми установочными поверхностями со спинкой, размером 700х600х150 мм, 301-08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трапециевидные со скрытыми установочными поверхностями без спинки размером 400-500х300х135 мм, 301-08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 размером 500х420-48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трапециевидные со скрытыми установочными поверхностями без спинки размером 500х420-480х150 мм, 301-08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трапециевидные со скрытыми установочными поверхностями без спинки размером 600х450х150 мм, 301-08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трапециевидные со скрытыми установочными поверхностями без спинки размером 650х500х150 мм, 301-080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0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трапециевидные со скрытыми установочными поверхностями без спинки размером 700х600х150 мм, 301-080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трапециевидные со встроенными установочными поверхностями без спинки размером 400-500х300х135 мм, 301-08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трапециевидные со встроенными установочными поверхностями без спинки размером 550х420х150 мм, 301-08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 размером 600х450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трапециевидные со встроенными установочными поверхностями без спинки размером 600х450150 мм, 301-08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 размером 650х500-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трапециевидные со встроенными установочными поверхностями без спинки размером 650х500-450х150 мм, 301-08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трапециевидные со встроенными установочными поверхностями без спинки размером 700х600х150 мм, 301-08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е без спинки, размером 625х430х185-22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угловые без спинки, размером 625х430х185-225 мм, 301-08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е со спинкой, размером 608х430х13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угловые со спинкой, размером 608х430х130 мм, 301-08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е с переливом, размером 625х430х166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угловые с переливом, размером 625х430х166 мм, 301-08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угловые со срезанным углом, размером 544х205х166-22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угловые со срезанным углом, размером 544х205х166-220 мм, 301-08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детских учреждений размером 450х33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аном настольным, кронштейнами, сифоном бутылочным латунным и выпуском,:для детских учреждений размером 450х330х150 мм, 301-08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и полуфарфоровые и фарфоровые с кронштейнами, сифоном бутылочным латунным и выпуском,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овальные со скрытыми установочными поверхностями без спинки размером 400-500х300х135 мм, 301-08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овальные со скрытыми установочными поверхностями без спинки размером 550х420х150 мм, 301-08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550х48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овальные со скрытыми установочными поверхностями без спинки размером 550х480х150 мм, 301-08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550х480х18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овальные со скрытыми установочными поверхностями без спинки размером 550х480х185 мм, 301-08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овальные со скрытыми установочными поверхностями без спинки размером 600х450х150 мм, 301-08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60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овальные со скрытыми установочными поверхностями без спинки размером 600х500х150 мм, 301-08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овальные со скрытыми установочными поверхностями без спинки размером 650х500х150 мм, 301-08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о скрытыми установочными поверхностями без спинки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овальные со скрытыми установочными поверхностями без спинки размером 700х600х150 мм, 301-08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 без спинки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овальные с выступающими установочными поверхностями без спинки размером 550х420х150 мм, 301-08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 без спинки размером 5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овальные с выступающими установочными поверхностями без спинки размером 550х500х150 мм, 301-08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овальные с выступающими установочными поверхностями без спинки размером 600х450х150 мм, 301-08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 без спинки размером 60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овальные с выступающими установочными поверхностями без спинки размером 600х500х150 мм, 301-08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вальные с выступающими установочными поверхностями без спинки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овальные с выступающими установочными поверхностями без спинки размером 650х500х150 мм, 301-08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6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олукруглые со скрытыми установочными поверхностями без спинки, размером 400-500х300х135 мм, 301-08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олукруглые со скрытыми установочными поверхностями без спинки, размером 550х420х150 мм, 301-08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550х500-495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олукруглые со скрытыми установочными поверхностями без спинки, размером 550х500-495х150 мм, 301-08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550х56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олукруглые со скрытыми установочными поверхностями без спинки, размером 550х560х150 мм, 301-08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олукруглые со скрытыми установочными поверхностями без спинки, размером 600х450х150 мм, 301-08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600х56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олукруглые со скрытыми установочными поверхностями без спинки, размером 600х560х150 мм, 301-08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олукруглые со скрытыми установочными поверхностями без спинки, размером 650х500х150 мм, 301-08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650х56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олукруглые со скрытыми установочными поверхностями без спинки, размером 650х560х150 мм, 301-08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укруглые со скрытыми установочными поверхностями без спинки,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олукруглые со скрытыми установочными поверхностями без спинки, размером 700х600х150 мм, 301-08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без спинки,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рямоугольные со скрытыми установочными поверхностями без спинки, размером 400-500х300х135 мм, 301-08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1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без спинки,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рямоугольные со скрытыми установочными поверхностями без спинки, размером 550х420х150 мм, 301-08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без спинки,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рямоугольные со скрытыми установочными поверхностями без спинки, размером 600х450х150 мм, 301-08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без спинки,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рямоугольные со скрытыми установочными поверхностями без спинки, размером 650х500х150 мм, 301-08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без спинки,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рямоугольные со скрытыми установочными поверхностями без спинки, размером 700х600х150 мм, 301-08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,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рямоугольные со скрытыми установочными поверхностями со спинкой, размером 400-500х300х135 мм, 301-08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,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рямоугольные со скрытыми установочными поверхностями со спинкой, размером 550х420х150 мм, 301-08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,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рямоугольные со скрытыми установочными поверхностями со спинкой, размером 600х450х150 мм, 301-08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,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рямоугольные со скрытыми установочными поверхностями со спинкой, размером 650х500х150 мм, 301-08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рямоугольные со скрытыми установочными поверхностями со спинкой,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прямоугольные со скрытыми установочными поверхностями со спинкой, размером 700х600х150 мм, 301-08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трапециевидные со скрытыми установочными поверхностями без спинки размером 400-500х300х135 мм, 301-08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 размером 550х420-48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трапециевидные со скрытыми установочными поверхностями без спинки размером 550х420-480х150 мм, 301-08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0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трапециевидные со скрытыми установочными поверхностями без спинки размером 600х450х150 мм, 301-08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 размером 650х5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трапециевидные со скрытыми установочными поверхностями без спинки размером 650х500х150 мм, 301-08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скрытыми установочными поверхностями без спинки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трапециевидные со скрытыми установочными поверхностями без спинки размером 700х600х150 мм, 301-08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 размером 400-500х300х13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трапециевидные со встроенными установочными поверхностями без спинки размером 400-500х300х135 мм, 301-08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 размером 550х42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трапециевидные со встроенными установочными поверхностями без спинки размером 550х420х150 мм, 301-08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 размером 600х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трапециевидные со встроенными установочными поверхностями без спинки размером 600х450х150 мм, 301-08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 размером 650х500-45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трапециевидные со встроенными установочными поверхностями без спинки размером 650х500-450х150 мм, 301-08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апециевидные со встроенными установочными поверхностями без спинки размером 700х60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трапециевидные со встроенными установочными поверхностями без спинки размером 700х600х150 мм, 301-08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детских учреждений размером 450х330х15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 кронштейнами, сифоном бутылочным латунным и выпуском,:для детских учреждений размером 450х330х150 мм, 301-08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и полуфарфоровые и фарфоровые со смесителем настенным локтевым, кронштейнами, сифоном бутылочным латунным и выпуск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хирургические, размером 650х590х18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о смесителем настенным локтевым, кронштейнами, сифоном бутылочным латунным и выпуском:хирургические, размером 650х590х180 мм, 301-08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парикмахерских размером 580х435х215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о смесителем настенным локтевым, кронштейнами, сифоном бутылочным латунным и выпуском:для парикмахерских размером 580х435х215 мм, 301-08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8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ля парикмахерских размером 650х590х180 мм</w:t>
            </w:r>
            <w:r>
              <w:fldChar w:fldCharType="begin"/>
            </w:r>
            <w:r>
              <w:rPr/>
              <w:instrText xml:space="preserve"> XE "Умывальники полуфарфоровые и фарфоровые со смесителем настенным локтевым, кронштейнами, сифоном бутылочным латунным и выпуском:для парикмахерских размером 650х590х180 мм, 301-08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ывальник групповой чугунный, эмалированный с педальным пуском, диаметром 1000 мм</w:t>
            </w:r>
            <w:r>
              <w:fldChar w:fldCharType="begin"/>
            </w:r>
            <w:r>
              <w:rPr/>
              <w:instrText xml:space="preserve"> XE "Умывальник групповой чугунный, эмалированный с педальным пуском, диаметром 1000 мм, 301-15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50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53" w:name="__RefHeading___Toc267385740"/>
            <w:bookmarkEnd w:id="53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Прочие санитарно-технические приборы и комплектующи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1-04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шалки-крючки однорожковые В-К стальные с гальванопокрытием размером 303х732 мм</w:t>
            </w:r>
            <w:r>
              <w:fldChar w:fldCharType="begin"/>
            </w:r>
            <w:r>
              <w:rPr/>
              <w:instrText xml:space="preserve"> XE "Вешалки-крючки однорожковые В-К стальные с гальванопокрытием размером 303х732 мм, 301-04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4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шалки трехрожковые В-Т стальные с гальванопокрытием</w:t>
            </w:r>
            <w:r>
              <w:fldChar w:fldCharType="begin"/>
            </w:r>
            <w:r>
              <w:rPr/>
              <w:instrText xml:space="preserve"> XE "Вешалки трехрожковые В-Т стальные с гальванопокрытием, 301-04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нитура туалетная: вешалки трехрожковые стальные с гальванопокрытием 285х80х25 мм</w:t>
            </w:r>
            <w:r>
              <w:fldChar w:fldCharType="begin"/>
            </w:r>
            <w:r>
              <w:rPr/>
              <w:instrText xml:space="preserve"> XE "Гарнитура туалетная\: вешалки трехрожковые стальные с гальванопокрытием 285х80х25 мм, 301-15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ьедесталы для умывальников полуфарфоровые и фарфоровые размером 640х215х200, 670-630х240-180, 200-175 мм</w:t>
            </w:r>
            <w:r>
              <w:fldChar w:fldCharType="begin"/>
            </w:r>
            <w:r>
              <w:rPr/>
              <w:instrText xml:space="preserve"> XE "Пьедесталы для умывальников полуфарфоровые и фарфоровые размером 640х215х200, 670-630х240-180, 200-175 мм, 301-05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одка гибкая армированная резиновая 500 мм</w:t>
            </w:r>
            <w:r>
              <w:fldChar w:fldCharType="begin"/>
            </w:r>
            <w:r>
              <w:rPr/>
              <w:instrText xml:space="preserve"> XE "Подводка гибкая армированная резиновая 500 мм, 301-15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чки туалетные П-Т стеклянные прямоугольные, на двух кронштейнах с гальванопокрытием, с ободком</w:t>
            </w:r>
            <w:r>
              <w:fldChar w:fldCharType="begin"/>
            </w:r>
            <w:r>
              <w:rPr/>
              <w:instrText xml:space="preserve"> XE "Полочки туалетные П-Т стеклянные прямоугольные, на двух кронштейнах с гальванопокрытием, с ободком, 301-05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ничитель для бачка смывного высокорасположенного</w:t>
            </w:r>
            <w:r>
              <w:fldChar w:fldCharType="begin"/>
            </w:r>
            <w:r>
              <w:rPr/>
              <w:instrText xml:space="preserve"> XE "Ограничитель для бачка смывного высокорасположенного, 301-15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ы больничные (видуары) полуфарфоровые и фарфоровые с металлической решеткой, ножной педалью, смесителем и бачком для дезинфицирующего раствора</w:t>
            </w:r>
            <w:r>
              <w:fldChar w:fldCharType="begin"/>
            </w:r>
            <w:r>
              <w:rPr/>
              <w:instrText xml:space="preserve"> XE "Сливы больничные (видуары) полуфарфоровые и фарфоровые с металлической решеткой, ножной педалью, смесителем и бачком для дезинфицирующего раствора, 301-06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4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ения к унитазам деревянные</w:t>
            </w:r>
            <w:r>
              <w:fldChar w:fldCharType="begin"/>
            </w:r>
            <w:r>
              <w:rPr/>
              <w:instrText xml:space="preserve"> XE "Сидения к унитазам деревянные, 301-15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он чугунный двухоборотный асфальтированный</w:t>
            </w:r>
            <w:r>
              <w:fldChar w:fldCharType="begin"/>
            </w:r>
            <w:r>
              <w:rPr/>
              <w:instrText xml:space="preserve"> XE "Сифон чугунный двухоборотный асфальтированный, 301-15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латунный с гальванопокрытием к умывальнику ВсЛУ</w:t>
            </w:r>
            <w:r>
              <w:fldChar w:fldCharType="begin"/>
            </w:r>
            <w:r>
              <w:rPr/>
              <w:instrText xml:space="preserve"> XE "Выпуск латунный с гальванопокрытием к умывальнику ВсЛУ, 301-15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0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танчики питьевые ФТ-П-Н напольные с педальным пуском и изливом для воды, бутылочным сифоном с выпуском без чаши</w:t>
            </w:r>
            <w:r>
              <w:fldChar w:fldCharType="begin"/>
            </w:r>
            <w:r>
              <w:rPr/>
              <w:instrText xml:space="preserve"> XE "Фонтанчики питьевые ФТ-П-Н напольные с педальным пуском и изливом для воды, бутылочным сифоном с выпуском без чаши, 301-10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7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1,23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54" w:name="__RefHeading___Toc267385741"/>
            <w:bookmarkEnd w:id="54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Раковин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ны лабораторные полуфарфоровые и фарфоровые марк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015Х015С010, размер 150х150х385 мм</w:t>
            </w:r>
            <w:r>
              <w:fldChar w:fldCharType="begin"/>
            </w:r>
            <w:r>
              <w:rPr/>
              <w:instrText xml:space="preserve"> XE "Раковины лабораторные полуфарфоровые и фарфоровые марка:Р015Х015С010, размер 150х150х385 мм, 301-05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030Х022ФР, размер 3002х25х410 мм</w:t>
            </w:r>
            <w:r>
              <w:fldChar w:fldCharType="begin"/>
            </w:r>
            <w:r>
              <w:rPr/>
              <w:instrText xml:space="preserve"> XE "Раковины лабораторные полуфарфоровые и фарфоровые марка:Р030Х022ФР, размер 3002х25х410 мм, 301-05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015Х015ФКЦВ, размер 150х150х330 мм</w:t>
            </w:r>
            <w:r>
              <w:fldChar w:fldCharType="begin"/>
            </w:r>
            <w:r>
              <w:rPr/>
              <w:instrText xml:space="preserve"> XE "Раковины лабораторные полуфарфоровые и фарфоровые марка:Р015Х015ФКЦВ, размер 150х150х330 мм, 301-05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015Х015ФВ, размер 150х150х330 мм</w:t>
            </w:r>
            <w:r>
              <w:fldChar w:fldCharType="begin"/>
            </w:r>
            <w:r>
              <w:rPr/>
              <w:instrText xml:space="preserve"> XE "Раковины лабораторные полуфарфоровые и фарфоровые марка:Р015Х015ФВ, размер 150х150х330 мм, 301-05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015Х030ФКПВ, РО015Х030ФКЛВ, размер 300х150х330 мм</w:t>
            </w:r>
            <w:r>
              <w:fldChar w:fldCharType="begin"/>
            </w:r>
            <w:r>
              <w:rPr/>
              <w:instrText xml:space="preserve"> XE "Раковины лабораторные полуфарфоровые и фарфоровые марка:Р015Х030ФКПВ, РО015Х030ФКЛВ, размер 300х150х330 мм, 301-05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015Х030ФКСМВ, размер 300х300х330 мм</w:t>
            </w:r>
            <w:r>
              <w:fldChar w:fldCharType="begin"/>
            </w:r>
            <w:r>
              <w:rPr/>
              <w:instrText xml:space="preserve"> XE "Раковины лабораторные полуфарфоровые и фарфоровые марка:Р015Х030ФКСМВ, размер 300х300х330 мм, 301-05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015Х030Ф2В, размер 300х150х330 мм</w:t>
            </w:r>
            <w:r>
              <w:fldChar w:fldCharType="begin"/>
            </w:r>
            <w:r>
              <w:rPr/>
              <w:instrText xml:space="preserve"> XE "Раковины лабораторные полуфарфоровые и фарфоровые марка:Р015Х030Ф2В, размер 300х150х330 мм, 301-05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050Х040ФСС10, размер 500х400х955 мм</w:t>
            </w:r>
            <w:r>
              <w:fldChar w:fldCharType="begin"/>
            </w:r>
            <w:r>
              <w:rPr/>
              <w:instrText xml:space="preserve"> XE "Раковины лабораторные полуфарфоровые и фарфоровые марка:Р050Х040ФСС10, размер 500х400х955 мм, 301-05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050Х040ФСС20, размер 500х400х955 мм</w:t>
            </w:r>
            <w:r>
              <w:fldChar w:fldCharType="begin"/>
            </w:r>
            <w:r>
              <w:rPr/>
              <w:instrText xml:space="preserve"> XE "Раковины лабораторные полуфарфоровые и фарфоровые марка:Р050Х040ФСС20, размер 500х400х955 мм, 301-05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050Х040ФССБ20, размер 500х400х955 мм</w:t>
            </w:r>
            <w:r>
              <w:fldChar w:fldCharType="begin"/>
            </w:r>
            <w:r>
              <w:rPr/>
              <w:instrText xml:space="preserve"> XE "Раковины лабораторные полуфарфоровые и фарфоровые марка:Р050Х040ФССБ20, размер 500х400х955 мм, 301-05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050Х060ФРП, размер 745х600х480 мм</w:t>
            </w:r>
            <w:r>
              <w:fldChar w:fldCharType="begin"/>
            </w:r>
            <w:r>
              <w:rPr/>
              <w:instrText xml:space="preserve"> XE "Раковины лабораторные полуфарфоровые и фарфоровые марка:Р050Х060ФРП, размер 745х600х480 мм, 301-05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ны лабораторные керамические шамотированные РЛ, размером 600х400х580 мм</w:t>
            </w:r>
            <w:r>
              <w:fldChar w:fldCharType="begin"/>
            </w:r>
            <w:r>
              <w:rPr/>
              <w:instrText xml:space="preserve"> XE "Раковины лабораторные керамические шамотированные РЛ, размером 600х400х580 мм, 301-05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ны стальные эмалированные</w:t>
            </w:r>
            <w:r>
              <w:fldChar w:fldCharType="begin"/>
            </w:r>
            <w:r>
              <w:rPr/>
              <w:instrText xml:space="preserve"> XE "Раковины стальные эмалированные, 301-05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ны стальные эмалированные с отъемной спинкой с приваренным выпуском с креплениям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С-1 в комплекте с краном водоразборным КВ-15</w:t>
            </w:r>
            <w:r>
              <w:fldChar w:fldCharType="begin"/>
            </w:r>
            <w:r>
              <w:rPr/>
              <w:instrText xml:space="preserve"> XE "Раковины стальные эмалированные с отъемной спинкой с приваренным выпуском с креплениями:РС-1 в комплекте с краном водоразборным КВ-15, 301-05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С-1 в комплекте с краном водоразборным КВ-15Д</w:t>
            </w:r>
            <w:r>
              <w:fldChar w:fldCharType="begin"/>
            </w:r>
            <w:r>
              <w:rPr/>
              <w:instrText xml:space="preserve"> XE "Раковины стальные эмалированные с отъемной спинкой с приваренным выпуском с креплениями:РС-1 в комплекте с краном водоразборным КВ-15Д, 301-05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С-2 в комплекте с двумя кранами водоразборными КВ-15</w:t>
            </w:r>
            <w:r>
              <w:fldChar w:fldCharType="begin"/>
            </w:r>
            <w:r>
              <w:rPr/>
              <w:instrText xml:space="preserve"> XE "Раковины стальные эмалированные с отъемной спинкой с приваренным выпуском с креплениями:РС-2 в комплекте с двумя кранами водоразборными КВ-15, 301-05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С-2 в комплекте с двумя кранами водоразборными КВ-15Д</w:t>
            </w:r>
            <w:r>
              <w:fldChar w:fldCharType="begin"/>
            </w:r>
            <w:r>
              <w:rPr/>
              <w:instrText xml:space="preserve"> XE "Раковины стальные эмалированные с отъемной спинкой с приваренным выпуском с креплениями:РС-2 в комплекте с двумя кранами водоразборными КВ-15Д, 301-05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ины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СВ стальные эмалированные с отъемной спинкой деталями крепления, размером 500х400х410 мм</w:t>
            </w:r>
            <w:r>
              <w:fldChar w:fldCharType="begin"/>
            </w:r>
            <w:r>
              <w:rPr/>
              <w:instrText xml:space="preserve"> XE "Раковины:РСВ стальные эмалированные с отъемной спинкой деталями крепления, размером 500х400х410 мм, 301-05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СВ-1 стальные эмалированные с отъемной спинкой с креплениями, с сифоном, с краном водоразборным КВ-15 размером 500х400х410 мм</w:t>
            </w:r>
            <w:r>
              <w:fldChar w:fldCharType="begin"/>
            </w:r>
            <w:r>
              <w:rPr/>
              <w:instrText xml:space="preserve"> XE "Раковины:РСВ-1 стальные эмалированные с отъемной спинкой с креплениями, с сифоном, с краном водоразборным КВ-15 размером 500х400х410 мм, 301-05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СВ-1 стальные эмалированные с отъемной спинкой с креплениями, с сифоном СБПУНВСУМ, с краном водоразборным КВ-15Д, размером 500х400х410 мм</w:t>
            </w:r>
            <w:r>
              <w:fldChar w:fldCharType="begin"/>
            </w:r>
            <w:r>
              <w:rPr/>
              <w:instrText xml:space="preserve"> XE "Раковины:РСВ-1 стальные эмалированные с отъемной спинкой с креплениями, с сифоном СБПУНВСУМ, с краном водоразборным КВ-15Д, размером 500х400х410 мм, 301-05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СВ-2 стальные эмалированные с отъемной спинкой с креплениями, с сифоном СБПУНВСУМ, двумя кранами водоразборными КВ-15, размером 500х400х410 мм</w:t>
            </w:r>
            <w:r>
              <w:fldChar w:fldCharType="begin"/>
            </w:r>
            <w:r>
              <w:rPr/>
              <w:instrText xml:space="preserve"> XE "Раковины:РСВ-2 стальные эмалированные с отъемной спинкой с креплениями, с сифоном СБПУНВСУМ, двумя кранами водоразборными КВ-15, размером 500х400х410 мм, 301-05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6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5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СВ-2 стальные эмалированные с отъемной спинкой с креплениями, с сифоном СБПУНВСУМ, двумя кранами водоразборными КВ-15Д, размером 500х400х410 мм</w:t>
            </w:r>
            <w:r>
              <w:fldChar w:fldCharType="begin"/>
            </w:r>
            <w:r>
              <w:rPr/>
              <w:instrText xml:space="preserve"> XE "Раковины:РСВ-2 стальные эмалированные с отъемной спинкой с креплениями, с сифоном СБПУНВСУМ, двумя кранами водоразборными КВ-15Д, размером 500х400х410 мм, 301-05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4,29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55" w:name="__RefHeading___Toc267385742"/>
            <w:bookmarkEnd w:id="55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Смесител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для ванн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-В-ШТ с душевой сеткой на гибком шланге, с кнопочным переключателем, с латунными маховичками, штангой</w:t>
            </w:r>
            <w:r>
              <w:fldChar w:fldCharType="begin"/>
            </w:r>
            <w:r>
              <w:rPr/>
              <w:instrText xml:space="preserve"> XE "Смесители для ванн:СМ-В-ШТ с душевой сеткой на гибком шланге, с кнопочным переключателем, с латунными маховичками, штангой, 301-06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-В-ШЛБ-ШТР С душевой сеткой на гибком шланге, с кнопочным переключателем, набортные, с латунными маховичками, штангой</w:t>
            </w:r>
            <w:r>
              <w:fldChar w:fldCharType="begin"/>
            </w:r>
            <w:r>
              <w:rPr/>
              <w:instrText xml:space="preserve"> XE "Смесители для ванн:СМ-В-ШЛБ-ШТР С душевой сеткой на гибком шланге, с кнопочным переключателем, набортные, с латунными маховичками, штангой, 301-06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для водогрейных колонок СМ-К-Р1, СМ-К-Р2 со стационарной душевой трубкой и сеткой, с золотниково-кривошипным переключателем</w:t>
            </w:r>
            <w:r>
              <w:fldChar w:fldCharType="begin"/>
            </w:r>
            <w:r>
              <w:rPr/>
              <w:instrText xml:space="preserve"> XE "Смесители для водогрейных колонок СМ-К-Р1, СМ-К-Р2 со стационарной душевой трубкой и сеткой, с золотниково-кривошипным переключателем, 301-06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для душевых установок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-Д-СТФ со стационарной душевой трубкой и сеткой, фарфоровым корпусом</w:t>
            </w:r>
            <w:r>
              <w:fldChar w:fldCharType="begin"/>
            </w:r>
            <w:r>
              <w:rPr/>
              <w:instrText xml:space="preserve"> XE "Смесители для душевых установок:СМ-Д-СТФ со стационарной душевой трубкой и сеткой, фарфоровым корпусом, 301-06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-Д-ШЛ с душевой сеткой на гибком шланге</w:t>
            </w:r>
            <w:r>
              <w:fldChar w:fldCharType="begin"/>
            </w:r>
            <w:r>
              <w:rPr/>
              <w:instrText xml:space="preserve"> XE "Смесители для душевых установок:СМ-Д-ШЛ с душевой сеткой на гибком шланге, 301-06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-Д-ШЛФ с душевой сеткой на гибком шланге с фарфоровым корпусом</w:t>
            </w:r>
            <w:r>
              <w:fldChar w:fldCharType="begin"/>
            </w:r>
            <w:r>
              <w:rPr/>
              <w:instrText xml:space="preserve"> XE "Смесители для душевых установок:СМ-Д-ШЛФ с душевой сеткой на гибком шланге с фарфоровым корпусом, 301-06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для умывальников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-УМ-ПШЛ парикмахерских, с гибким шлангом и сеткой</w:t>
            </w:r>
            <w:r>
              <w:fldChar w:fldCharType="begin"/>
            </w:r>
            <w:r>
              <w:rPr/>
              <w:instrText xml:space="preserve"> XE "Смесители для умывальников:СМ-УМ-ПШЛ парикмахерских, с гибким шлангом и сеткой, 301-06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-УМ-ОРА с поворотным корпусом, одной рукояткой, с аэратором</w:t>
            </w:r>
            <w:r>
              <w:fldChar w:fldCharType="begin"/>
            </w:r>
            <w:r>
              <w:rPr/>
              <w:instrText xml:space="preserve"> XE "Смесители для умывальников:СМ-УМ-ОРА с поворотным корпусом, одной рукояткой, с аэратором, 301-06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-УМ-ЦА настольные, с верхней камерой смешения, центральные, с аэратором</w:t>
            </w:r>
            <w:r>
              <w:fldChar w:fldCharType="begin"/>
            </w:r>
            <w:r>
              <w:rPr/>
              <w:instrText xml:space="preserve"> XE "Смесители для умывальников:СМ-УМ-ЦА настольные, с верхней камерой смешения, центральные, с аэратором, 301-06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-УМ-ЦА-УВ центральные, с аэратором, латунными маховичками</w:t>
            </w:r>
            <w:r>
              <w:fldChar w:fldCharType="begin"/>
            </w:r>
            <w:r>
              <w:rPr/>
              <w:instrText xml:space="preserve"> XE "Смесители для умывальников:СМ-УМ-ЦА-УВ центральные, с аэратором, латунными маховичками, 301-06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-УМ-НКСА настольные, с нижней камерой смешения с аэратором</w:t>
            </w:r>
            <w:r>
              <w:fldChar w:fldCharType="begin"/>
            </w:r>
            <w:r>
              <w:rPr/>
              <w:instrText xml:space="preserve"> XE "Смесители для умывальников:СМ-УМ-НКСА настольные, с нижней камерой смешения с аэратором, 301-06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-УМ-НВА настенные, с верхним изливом, с аэратором</w:t>
            </w:r>
            <w:r>
              <w:fldChar w:fldCharType="begin"/>
            </w:r>
            <w:r>
              <w:rPr/>
              <w:instrText xml:space="preserve"> XE "Смесители для умывальников:СМ-УМ-НВА настенные, с верхним изливом, с аэратором, 301-06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-УМ с фарфоровым корпусом, с аэратором</w:t>
            </w:r>
            <w:r>
              <w:fldChar w:fldCharType="begin"/>
            </w:r>
            <w:r>
              <w:rPr/>
              <w:instrText xml:space="preserve"> XE "Смесители для умывальников:СМ-УМ с фарфоровым корпусом, с аэратором, 301-06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-УМ-НЛ медицинских, настенные локтевые, с комбинированной сеткой</w:t>
            </w:r>
            <w:r>
              <w:fldChar w:fldCharType="begin"/>
            </w:r>
            <w:r>
              <w:rPr/>
              <w:instrText xml:space="preserve"> XE "Смесители для умывальников:СМ-УМ-НЛ медицинских, настенные локтевые, с комбинированной сеткой, 301-06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лаборатор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Л2Н настольные с двумя изливами для горячей и холодной воды</w:t>
            </w:r>
            <w:r>
              <w:fldChar w:fldCharType="begin"/>
            </w:r>
            <w:r>
              <w:rPr/>
              <w:instrText xml:space="preserve"> XE "Смесители лабораторные:СМЛ2Н настольные с двумя изливами для горячей и холодной воды, 301-06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ЛНС настенные</w:t>
            </w:r>
            <w:r>
              <w:fldChar w:fldCharType="begin"/>
            </w:r>
            <w:r>
              <w:rPr/>
              <w:instrText xml:space="preserve"> XE "Смесители лабораторные:СМЛНС настенные, 301-06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15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латунный с гальванопокрытием для мойки настольный, с верхней камерой смешения</w:t>
            </w:r>
            <w:r>
              <w:fldChar w:fldCharType="begin"/>
            </w:r>
            <w:r>
              <w:rPr/>
              <w:instrText xml:space="preserve"> XE "Смесители латунный с гальванопокрытием для мойки настольный, с верхней камерой смешения, 301-15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общие для ванн и умывальников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-ВУ-ШЛР с душевой сеткой на гибком шланге с золотниково-кривошипным переключателем</w:t>
            </w:r>
            <w:r>
              <w:fldChar w:fldCharType="begin"/>
            </w:r>
            <w:r>
              <w:rPr/>
              <w:instrText xml:space="preserve"> XE "Смесители общие для ванн и умывальников:СМ-ВУ-ШЛР с душевой сеткой на гибком шланге с золотниково-кривошипным переключателем, 301-06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ушевой сеткой на гибком шланге, с кнопочным переключателем СМ-ВУ-ШЛР</w:t>
            </w:r>
            <w:r>
              <w:fldChar w:fldCharType="begin"/>
            </w:r>
            <w:r>
              <w:rPr/>
              <w:instrText xml:space="preserve"> XE "Смесители общие для ванн и умывальников:с душевой сеткой на гибком шланге, с кнопочным переключателем СМ-ВУ-ШЛР, 301-06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ушевой сеткой на гибком шланге, с кнопочным переключателем СМ-ВУ-ШЛР с цельнолитым корпусом</w:t>
            </w:r>
            <w:r>
              <w:fldChar w:fldCharType="begin"/>
            </w:r>
            <w:r>
              <w:rPr/>
              <w:instrText xml:space="preserve"> XE "Смесители общие для ванн и умывальников:с душевой сеткой на гибком шланге, с кнопочным переключателем СМ-ВУ-ШЛР с цельнолитым корпусом, 301-06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душевой сеткой на гибком шланге, с кнопочным переключателем СМ-ВУ-ШЛФР с фарфоровым корпусом</w:t>
            </w:r>
            <w:r>
              <w:fldChar w:fldCharType="begin"/>
            </w:r>
            <w:r>
              <w:rPr/>
              <w:instrText xml:space="preserve"> XE "Смесители общие для ванн и умывальников:с душевой сеткой на гибком шланге, с кнопочным переключателем СМ-ВУ-ШЛФР с фарфоровым корпусом, 301-06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смесители воды ТСВБ</w:t>
            </w:r>
            <w:r>
              <w:fldChar w:fldCharType="begin"/>
            </w:r>
            <w:r>
              <w:rPr/>
              <w:instrText xml:space="preserve"> XE "Термосмесители воды ТСВБ, 301-06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06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осмесители для ванн ТСМ-ВШЛ с душевой сеткой на гибком шланге</w:t>
            </w:r>
            <w:r>
              <w:fldChar w:fldCharType="begin"/>
            </w:r>
            <w:r>
              <w:rPr/>
              <w:instrText xml:space="preserve"> XE "Термосмесители для ванн ТСМ-ВШЛ с душевой сеткой на гибком шланге, 301-06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46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jc w:val="center"/>
              <w:rPr>
                <w:rFonts w:ascii="Times New Roman CYR" w:hAnsi="Times New Roman CYR" w:cs="Times New Roman CYR"/>
              </w:rPr>
            </w:pPr>
            <w:bookmarkStart w:id="56" w:name="__RefHeading___Toc267385743"/>
            <w:bookmarkEnd w:id="56"/>
            <w:r>
              <w:rPr>
                <w:rFonts w:cs="Times New Roman CYR" w:ascii="Times New Roman CYR" w:hAnsi="Times New Roman CYR"/>
              </w:rPr>
              <w:t>Раздел 3.02 Трубопроводы, арматура, фасонные и соединительные части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57" w:name="__RefHeading___Toc267385744"/>
            <w:bookmarkEnd w:id="57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Вентил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2-11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ожарные 50-10 для воды давлением 1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50 мм</w:t>
            </w:r>
            <w:r>
              <w:fldChar w:fldCharType="begin"/>
            </w:r>
            <w:r>
              <w:rPr/>
              <w:instrText xml:space="preserve"> XE "Вентили пожарные 50-10 для воды давлением 1 МПа (10 кгс/см2), диаметром 50 мм, 302-11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пожарные 1Б1Р для воды давлением 1,0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с муфтой и цапкой диаметром 50 мм</w:t>
            </w:r>
            <w:r>
              <w:fldChar w:fldCharType="begin"/>
            </w:r>
            <w:r>
              <w:rPr/>
              <w:instrText xml:space="preserve"> XE "Вентили проходные пожарные 1Б1Р для воды давлением 1,0 МПа (10 кгс/см2) с муфтой и цапкой диаметром 50 мм, 302-11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муфтов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0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200 мм</w:t>
            </w:r>
            <w:r>
              <w:fldChar w:fldCharType="begin"/>
            </w:r>
            <w:r>
              <w:rPr/>
              <w:instrText xml:space="preserve"> XE "Вентили проходные муфтовые:диаметром 200 мм, 302-10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396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909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KЧ18Р для воды,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15 мм</w:t>
            </w:r>
            <w:r>
              <w:fldChar w:fldCharType="begin"/>
            </w:r>
            <w:r>
              <w:rPr/>
              <w:instrText xml:space="preserve"> XE "Вентили проходные муфтовые:15KЧ18Р для воды, давлением 1,6 МПа (16 кгс/см2), диаметром 15 мм, 302-11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KЧ18Р для воды,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20 мм</w:t>
            </w:r>
            <w:r>
              <w:fldChar w:fldCharType="begin"/>
            </w:r>
            <w:r>
              <w:rPr/>
              <w:instrText xml:space="preserve"> XE "Вентили проходные муфтовые:15KЧ18Р для воды, давлением 1,6 МПа (16 кгс/см2), диаметром 20 мм, 302-11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KЧ18Р для воды,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25 мм</w:t>
            </w:r>
            <w:r>
              <w:fldChar w:fldCharType="begin"/>
            </w:r>
            <w:r>
              <w:rPr/>
              <w:instrText xml:space="preserve"> XE "Вентили проходные муфтовые:15KЧ18Р для воды, давлением 1,6 МПа (16 кгс/см2), диаметром 25 мм, 302-11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KЧ18Р для воды,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32 мм</w:t>
            </w:r>
            <w:r>
              <w:fldChar w:fldCharType="begin"/>
            </w:r>
            <w:r>
              <w:rPr/>
              <w:instrText xml:space="preserve"> XE "Вентили проходные муфтовые:15KЧ18Р для воды, давлением 1,6 МПа (16 кгс/см2), диаметром 32 мм, 302-11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KЧ18Р для воды,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40 мм</w:t>
            </w:r>
            <w:r>
              <w:fldChar w:fldCharType="begin"/>
            </w:r>
            <w:r>
              <w:rPr/>
              <w:instrText xml:space="preserve"> XE "Вентили проходные муфтовые:15KЧ18Р для воды, давлением 1,6 МПа (16 кгс/см2), диаметром 40 мм, 302-11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8п для воды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15 мм</w:t>
            </w:r>
            <w:r>
              <w:fldChar w:fldCharType="begin"/>
            </w:r>
            <w:r>
              <w:rPr/>
              <w:instrText xml:space="preserve"> XE "Вентили проходные муфтовые:15кч18п для воды давлением 1,6 МПа (16 кгс/см2), диаметром 15 мм, 302-13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8п для воды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20 мм</w:t>
            </w:r>
            <w:r>
              <w:fldChar w:fldCharType="begin"/>
            </w:r>
            <w:r>
              <w:rPr/>
              <w:instrText xml:space="preserve"> XE "Вентили проходные муфтовые:15кч18п для воды давлением 1,6 МПа (16 кгс/см2), диаметром 20 мм, 302-13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2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8п для воды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25 мм</w:t>
            </w:r>
            <w:r>
              <w:fldChar w:fldCharType="begin"/>
            </w:r>
            <w:r>
              <w:rPr/>
              <w:instrText xml:space="preserve"> XE "Вентили проходные муфтовые:15кч18п для воды давлением 1,6 МПа (16 кгс/см2), диаметром 25 мм, 302-13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8п для воды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32 мм</w:t>
            </w:r>
            <w:r>
              <w:fldChar w:fldCharType="begin"/>
            </w:r>
            <w:r>
              <w:rPr/>
              <w:instrText xml:space="preserve"> XE "Вентили проходные муфтовые:15кч18п для воды давлением 1,6 МПа (16 кгс/см2), диаметром 32 мм, 302-13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8п для воды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40 мм</w:t>
            </w:r>
            <w:r>
              <w:fldChar w:fldCharType="begin"/>
            </w:r>
            <w:r>
              <w:rPr/>
              <w:instrText xml:space="preserve"> XE "Вентили проходные муфтовые:15кч18п для воды давлением 1,6 МПа (16 кгс/см2), диаметром 40 мм, 302-13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8п для воды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50 мм</w:t>
            </w:r>
            <w:r>
              <w:fldChar w:fldCharType="begin"/>
            </w:r>
            <w:r>
              <w:rPr/>
              <w:instrText xml:space="preserve"> XE "Вентили проходные муфтовые:15кч18п для воды давлением 1,6 МПа (16 кгс/см2), диаметром 50 мм, 302-13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8п2 для воды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15 мм</w:t>
            </w:r>
            <w:r>
              <w:fldChar w:fldCharType="begin"/>
            </w:r>
            <w:r>
              <w:rPr/>
              <w:instrText xml:space="preserve"> XE "Вентили проходные муфтовые:15кч18п2 для воды давлением 1,6 МПа (16 кгс/см2), диаметром 15 мм, 302-13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8п2 для воды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20 мм</w:t>
            </w:r>
            <w:r>
              <w:fldChar w:fldCharType="begin"/>
            </w:r>
            <w:r>
              <w:rPr/>
              <w:instrText xml:space="preserve"> XE "Вентили проходные муфтовые:15кч18п2 для воды давлением 1,6 МПа (16 кгс/см2), диаметром 20 мм, 302-13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0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8п2 для воды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25 мм</w:t>
            </w:r>
            <w:r>
              <w:fldChar w:fldCharType="begin"/>
            </w:r>
            <w:r>
              <w:rPr/>
              <w:instrText xml:space="preserve"> XE "Вентили проходные муфтовые:15кч18п2 для воды давлением 1,6 МПа (16 кгс/см2), диаметром 25 мм, 302-00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8п2 для воды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32 мм</w:t>
            </w:r>
            <w:r>
              <w:fldChar w:fldCharType="begin"/>
            </w:r>
            <w:r>
              <w:rPr/>
              <w:instrText xml:space="preserve"> XE "Вентили проходные муфтовые:15кч18п2 для воды давлением 1,6 МПа (16 кгс/см2), диаметром 32 мм, 302-13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1БК для воды и пара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15 мм</w:t>
            </w:r>
            <w:r>
              <w:fldChar w:fldCharType="begin"/>
            </w:r>
            <w:r>
              <w:rPr/>
              <w:instrText xml:space="preserve"> XE "Вентили проходные муфтовые:15Б1БК для воды и пара давлением 1,6 МПа (16 кгс/см2), диаметром 15 мм, 302-12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1БК для воды и пара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20 мм</w:t>
            </w:r>
            <w:r>
              <w:fldChar w:fldCharType="begin"/>
            </w:r>
            <w:r>
              <w:rPr/>
              <w:instrText xml:space="preserve"> XE "Вентили проходные муфтовые:15Б1БК для воды и пара давлением 1,6 МПа (16 кгс/см2), диаметром 20 мм, 302-12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1П для воды и пара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25 мм</w:t>
            </w:r>
            <w:r>
              <w:fldChar w:fldCharType="begin"/>
            </w:r>
            <w:r>
              <w:rPr/>
              <w:instrText xml:space="preserve"> XE "Вентили проходные муфтовые:15Б1П для воды и пара давлением 1,6 МПа (16 кгс/см2), диаметром 25 мм, 302-12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1П для воды и пара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32 мм</w:t>
            </w:r>
            <w:r>
              <w:fldChar w:fldCharType="begin"/>
            </w:r>
            <w:r>
              <w:rPr/>
              <w:instrText xml:space="preserve"> XE "Вентили проходные муфтовые:15Б1П для воды и пара давлением 1,6 МПа (16 кгс/см2) диаметром 32 мм, 302-12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1П для воды и пара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40 мм</w:t>
            </w:r>
            <w:r>
              <w:fldChar w:fldCharType="begin"/>
            </w:r>
            <w:r>
              <w:rPr/>
              <w:instrText xml:space="preserve"> XE "Вентили проходные муфтовые:15Б1П для воды и пара давлением 1,6 МПа (16 кгс/см2) диаметром 40 мм, 302-12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1П для воды и пара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50 мм</w:t>
            </w:r>
            <w:r>
              <w:fldChar w:fldCharType="begin"/>
            </w:r>
            <w:r>
              <w:rPr/>
              <w:instrText xml:space="preserve"> XE "Вентили проходные муфтовые:15Б1П для воды и пара давлением 1,6 МПа (16 кгс/см2) диаметром 50 мм, 302-12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3Р для воды и пара давлением 1,0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15 мм</w:t>
            </w:r>
            <w:r>
              <w:fldChar w:fldCharType="begin"/>
            </w:r>
            <w:r>
              <w:rPr/>
              <w:instrText xml:space="preserve"> XE "Вентили проходные муфтовые:15Б3Р для воды и пара давлением 1,0 МПа (10 кгс/см2) диаметром 15 мм, 302-12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3Р для воды и пара давлением 1,0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20 мм</w:t>
            </w:r>
            <w:r>
              <w:fldChar w:fldCharType="begin"/>
            </w:r>
            <w:r>
              <w:rPr/>
              <w:instrText xml:space="preserve"> XE "Вентили проходные муфтовые:15Б3Р для воды и пара давлением 1,0 МПа (10 кгс/см2) диаметром 20 мм, 302-12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3Р для воды и пара давлением 1,0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25 мм</w:t>
            </w:r>
            <w:r>
              <w:fldChar w:fldCharType="begin"/>
            </w:r>
            <w:r>
              <w:rPr/>
              <w:instrText xml:space="preserve"> XE "Вентили проходные муфтовые:15Б3Р для воды и пара давлением 1,0 МПа (10 кгс/см2) диаметром 25 мм, 302-12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3Р для воды и пара давлением 1,0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32 мм</w:t>
            </w:r>
            <w:r>
              <w:fldChar w:fldCharType="begin"/>
            </w:r>
            <w:r>
              <w:rPr/>
              <w:instrText xml:space="preserve"> XE "Вентили проходные муфтовые:15Б3Р для воды и пара давлением 1,0 МПа (10 кгс/см2) диаметром 32 мм, 302-12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3Р для воды и пара давлением 1,0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40 мм</w:t>
            </w:r>
            <w:r>
              <w:fldChar w:fldCharType="begin"/>
            </w:r>
            <w:r>
              <w:rPr/>
              <w:instrText xml:space="preserve"> XE "Вентили проходные муфтовые:15Б3Р для воды и пара давлением 1,0 МПа (10 кгс/см2) диаметром 40 мм, 302-12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Б3Р для воды и пара давлением 1,0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50 мм</w:t>
            </w:r>
            <w:r>
              <w:fldChar w:fldCharType="begin"/>
            </w:r>
            <w:r>
              <w:rPr/>
              <w:instrText xml:space="preserve"> XE "Вентили проходные муфтовые:15Б3Р для воды и пара давлением 1,0 МПа (10 кгс/см2) диаметром 50 мм, 302-12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ные фланцев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Ч14БР для воды и пара,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100 мм</w:t>
            </w:r>
            <w:r>
              <w:fldChar w:fldCharType="begin"/>
            </w:r>
            <w:r>
              <w:rPr/>
              <w:instrText xml:space="preserve"> XE "Вентили проходные фланцевые:15Ч14БР для воды и пара, давлением 1,6 МПа (16 кгс/см2), диаметром 100 мм, 302-11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9П для воды и пара,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40 мм</w:t>
            </w:r>
            <w:r>
              <w:fldChar w:fldCharType="begin"/>
            </w:r>
            <w:r>
              <w:rPr/>
              <w:instrText xml:space="preserve"> XE "Вентили проходные фланцевые:15КЧ19П для воды и пара, давлением 1,6 МПа (16 кгс/см2), диаметром 40 мм, 302-12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9П для воды и пара,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50 мм</w:t>
            </w:r>
            <w:r>
              <w:fldChar w:fldCharType="begin"/>
            </w:r>
            <w:r>
              <w:rPr/>
              <w:instrText xml:space="preserve"> XE "Вентили проходные фланцевые:15КЧ19П для воды и пара, давлением 1,6 МПа (16 кгс/см2), диаметром 50 мм, 302-12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9П1 для воды,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25 мм</w:t>
            </w:r>
            <w:r>
              <w:fldChar w:fldCharType="begin"/>
            </w:r>
            <w:r>
              <w:rPr/>
              <w:instrText xml:space="preserve"> XE "Вентили проходные фланцевые:15КЧ19П1 для воды, давлением 1,6 МПа (16 кгс/см2), диаметром 25 мм, 302-12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С22НЖ для воды и пара, давлением 4 МПа (4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40 мм</w:t>
            </w:r>
            <w:r>
              <w:fldChar w:fldCharType="begin"/>
            </w:r>
            <w:r>
              <w:rPr/>
              <w:instrText xml:space="preserve"> XE "Вентили проходные фланцевые:15С22НЖ для воды и пара, давлением 4 МПа (40 кгс/см2), диаметром 40 мм, 302-126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С22НЖ для воды и пара, давлением 4 МПа (4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50 мм</w:t>
            </w:r>
            <w:r>
              <w:fldChar w:fldCharType="begin"/>
            </w:r>
            <w:r>
              <w:rPr/>
              <w:instrText xml:space="preserve"> XE "Вентили проходные фланцевые:15С22НЖ для воды и пара, давлением 4 МПа (40 кгс/см2), диаметром 50 мм, 302-126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С22НЖ для воды и пара, давлением 4 МПа (4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80 мм</w:t>
            </w:r>
            <w:r>
              <w:fldChar w:fldCharType="begin"/>
            </w:r>
            <w:r>
              <w:rPr/>
              <w:instrText xml:space="preserve"> XE "Вентили проходные фланцевые:15С22НЖ для воды и пара, давлением 4 МПа (40 кгс/см2), диаметром 80 мм, 302-12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6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13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6НЖ для пара, давлением 2,5 МПа (25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32 мм</w:t>
            </w:r>
            <w:r>
              <w:fldChar w:fldCharType="begin"/>
            </w:r>
            <w:r>
              <w:rPr/>
              <w:instrText xml:space="preserve"> XE "Вентили проходные фланцевые:15КЧ16НЖ для пара, давлением 2,5 МПа (25 кгс/см2), диаметром 32 мм, 302-12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6НЖ для пара, давлением 2,5 МПа (25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80 мм</w:t>
            </w:r>
            <w:r>
              <w:fldChar w:fldCharType="begin"/>
            </w:r>
            <w:r>
              <w:rPr/>
              <w:instrText xml:space="preserve"> XE "Вентили проходные фланцевые:15КЧ16НЖ для пара, давлением 2,5 МПа (25 кгс/см2), диаметром 80 мм, 302-12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С27НЖ1 для пара, давлением 6,4 МПа (64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15 мм</w:t>
            </w:r>
            <w:r>
              <w:fldChar w:fldCharType="begin"/>
            </w:r>
            <w:r>
              <w:rPr/>
              <w:instrText xml:space="preserve"> XE "Вентили проходные фланцевые:15С27НЖ1 для пара, давлением 6,4 МПа (64 кгс/см2), диаметром 15 мм, 302-12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5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С27НЖ1 для пара, давлением 6,4 МПа (64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20 мм</w:t>
            </w:r>
            <w:r>
              <w:fldChar w:fldCharType="begin"/>
            </w:r>
            <w:r>
              <w:rPr/>
              <w:instrText xml:space="preserve"> XE "Вентили проходные фланцевые:15С27НЖ1 для пара, давлением 6,4 МПа (64 кгс/см2), диаметром 20 мм, 302-125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6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С27НЖ1 для пара, давлением 6,4 МПа (64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25 мм</w:t>
            </w:r>
            <w:r>
              <w:fldChar w:fldCharType="begin"/>
            </w:r>
            <w:r>
              <w:rPr/>
              <w:instrText xml:space="preserve"> XE "Вентили проходные фланцевые:15С27НЖ1 для пара, давлением 6,4 МПа (64 кгс/см2), диаметром 25 мм, 302-126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С27НЖ1 для пара, давлением 6,4 МПа (64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32 мм</w:t>
            </w:r>
            <w:r>
              <w:fldChar w:fldCharType="begin"/>
            </w:r>
            <w:r>
              <w:rPr/>
              <w:instrText xml:space="preserve"> XE "Вентили проходные фланцевые:15С27НЖ1 для пара, давлением 6,4 МПа (64 кгс/см2), диаметром 32 мм, 302-126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6п1 давлением 2,5 МПа, диаметром 65 мм</w:t>
            </w:r>
            <w:r>
              <w:fldChar w:fldCharType="begin"/>
            </w:r>
            <w:r>
              <w:rPr/>
              <w:instrText xml:space="preserve"> XE "Вентили проходные фланцевые:15кч16п1 давлением 2,5 МПа, диаметром 65 мм, 302-13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кч16п1 давлением 2,5 МПа, диаметром 80 мм</w:t>
            </w:r>
            <w:r>
              <w:fldChar w:fldCharType="begin"/>
            </w:r>
            <w:r>
              <w:rPr/>
              <w:instrText xml:space="preserve"> XE "Вентили проходные фланцевые:15кч16п1 давлением 2,5 МПа, диаметром 80 мм, 302-13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фланцевый 15ч14бр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Вентиль фланцевый 15ч14бр диаметром:100 мм, 302-13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  <w:r>
              <w:fldChar w:fldCharType="begin"/>
            </w:r>
            <w:r>
              <w:rPr/>
              <w:instrText xml:space="preserve"> XE "Вентиль фланцевый 15ч14бр диаметром:125 мм, 302-13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Вентиль фланцевый 15ч14бр диаметром:150 мм, 302-13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муфтовый запорный 15Б1П, диаметр 15 мм</w:t>
            </w:r>
            <w:r>
              <w:fldChar w:fldCharType="begin"/>
            </w:r>
            <w:r>
              <w:rPr/>
              <w:instrText xml:space="preserve"> XE "Вентиль муфтовый запорный 15Б1П, диаметр 15 мм, 302-13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муфтовый запорный 15Б3Р, диаметр 15 мм</w:t>
            </w:r>
            <w:r>
              <w:fldChar w:fldCharType="begin"/>
            </w:r>
            <w:r>
              <w:rPr/>
              <w:instrText xml:space="preserve"> XE "Вентиль муфтовый запорный 15Б3Р, диаметр 15 мм, 302-13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3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32 мм</w:t>
            </w:r>
            <w:r>
              <w:fldChar w:fldCharType="begin"/>
            </w:r>
            <w:r>
              <w:rPr/>
              <w:instrText xml:space="preserve"> XE "Вентиль 32 мм, 302-33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3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ь цапковый</w:t>
            </w:r>
            <w:r>
              <w:fldChar w:fldCharType="begin"/>
            </w:r>
            <w:r>
              <w:rPr/>
              <w:instrText xml:space="preserve"> XE "Вентиль цапковый, 302-33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8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58" w:name="__RefHeading___Toc267385745"/>
            <w:bookmarkEnd w:id="58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Водомеры в трубной обвязк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вязки водомеров из стальных водогазопроводных бесшовных и сварных труб с фланцами, болтами, гайками, прокладками и муфтовой арматурой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3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без обводной линии) диаметром до 40 мм</w:t>
            </w:r>
            <w:r>
              <w:fldChar w:fldCharType="begin"/>
            </w:r>
            <w:r>
              <w:rPr/>
              <w:instrText xml:space="preserve"> XE "Обвязки водомеров из стальных водогазопроводных бесшовных и сварных труб с фланцами, болтами, гайками, прокладками и муфтовой арматурой:(без обводной линии) диаметром до 40 мм, 302-330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4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3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без обводной линии) диаметром до 80 мм</w:t>
            </w:r>
            <w:r>
              <w:fldChar w:fldCharType="begin"/>
            </w:r>
            <w:r>
              <w:rPr/>
              <w:instrText xml:space="preserve"> XE "Обвязки водомеров из стальных водогазопроводных бесшовных и сварных труб с фланцами, болтами, гайками, прокладками и муфтовой арматурой:(без обводной линии) диаметром до 80 мм, 302-33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,3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5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3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без обводной линии) диаметром до 100 мм</w:t>
            </w:r>
            <w:r>
              <w:fldChar w:fldCharType="begin"/>
            </w:r>
            <w:r>
              <w:rPr/>
              <w:instrText xml:space="preserve"> XE "Обвязки водомеров из стальных водогазопроводных бесшовных и сварных труб с фланцами, болтами, гайками, прокладками и муфтовой арматурой:(без обводной линии) диаметром до 100 мм, 302-33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4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3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без обводной линии) диаметром до 150 мм</w:t>
            </w:r>
            <w:r>
              <w:fldChar w:fldCharType="begin"/>
            </w:r>
            <w:r>
              <w:rPr/>
              <w:instrText xml:space="preserve"> XE "Обвязки водомеров из стальных водогазопроводных бесшовных и сварных труб с фланцами, болтами, гайками, прокладками и муфтовой арматурой:(без обводной линии) диаметром до 150 мм, 302-33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9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3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3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с обводной линией) диаметром до 40 мм</w:t>
            </w:r>
            <w:r>
              <w:fldChar w:fldCharType="begin"/>
            </w:r>
            <w:r>
              <w:rPr/>
              <w:instrText xml:space="preserve"> XE "Обвязки водомеров из стальных водогазопроводных бесшовных и сварных труб с фланцами, болтами, гайками, прокладками и муфтовой арматурой:(с обводной линией) диаметром до 40 мм, 302-33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3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с обводной линией) диаметром до 80 мм</w:t>
            </w:r>
            <w:r>
              <w:fldChar w:fldCharType="begin"/>
            </w:r>
            <w:r>
              <w:rPr/>
              <w:instrText xml:space="preserve"> XE "Обвязки водомеров из стальных водогазопроводных бесшовных и сварных труб с фланцами, болтами, гайками, прокладками и муфтовой арматурой:(с обводной линией) диаметром до 80 мм, 302-33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7,7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80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3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с обводной линией) диаметром до 100 мм</w:t>
            </w:r>
            <w:r>
              <w:fldChar w:fldCharType="begin"/>
            </w:r>
            <w:r>
              <w:rPr/>
              <w:instrText xml:space="preserve"> XE "Обвязки водомеров из стальных водогазопроводных бесшовных и сварных труб с фланцами, болтами, гайками, прокладками и муфтовой арматурой:(с обводной линией) диаметром до 100 мм, 302-33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2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11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3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с обводной линией) диаметром до 150 мм</w:t>
            </w:r>
            <w:r>
              <w:fldChar w:fldCharType="begin"/>
            </w:r>
            <w:r>
              <w:rPr/>
              <w:instrText xml:space="preserve"> XE "Обвязки водомеров из стальных водогазопроводных бесшовных и сварных труб с фланцами, болтами, гайками, прокладками и муфтовой арматурой:(с обводной линией) диаметром до 150 мм, 302-33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9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1,50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59" w:name="__RefHeading___Toc267385746"/>
            <w:bookmarkEnd w:id="59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Задвижк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2-15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а печная</w:t>
            </w:r>
            <w:r>
              <w:fldChar w:fldCharType="begin"/>
            </w:r>
            <w:r>
              <w:rPr/>
              <w:instrText xml:space="preserve"> XE "Задвижка печная, 302-15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фланцевые для нефтепродуктов давлением 1,6 МПа (1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ЗКЛ2-16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Задвижки клиновые с выдвижным шпинделем фланцевые для нефтепродуктов давлением 1,6 МПа (16 кгс/см2) ЗКЛ2-16 диаметром:50 мм, 302-12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Задвижки клиновые с выдвижным шпинделем фланцевые для нефтепродуктов давлением 1,6 МПа (16 кгс/см2) ЗКЛ2-16 диаметром:80 мм, 302-12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выдвижным шпинделем фланцевые для воды и пара давлением 1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с41нж диаметром 50 мм</w:t>
            </w:r>
            <w:r>
              <w:fldChar w:fldCharType="begin"/>
            </w:r>
            <w:r>
              <w:rPr/>
              <w:instrText xml:space="preserve"> XE "Задвижки клиновые с выдвижным шпинделем фланцевые для воды и пара давлением 1 МПа (10 кгс/см2):30с41нж диаметром 50 мм, 302-17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5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9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с41нж диаметром 80 мм</w:t>
            </w:r>
            <w:r>
              <w:fldChar w:fldCharType="begin"/>
            </w:r>
            <w:r>
              <w:rPr/>
              <w:instrText xml:space="preserve"> XE "Задвижки клиновые с выдвижным шпинделем фланцевые для воды и пара давлением 1 МПа (10 кгс/см2):30с41нж диаметром 80 мм, 302-19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с41нж диаметром 100 мм</w:t>
            </w:r>
            <w:r>
              <w:fldChar w:fldCharType="begin"/>
            </w:r>
            <w:r>
              <w:rPr/>
              <w:instrText xml:space="preserve"> XE "Задвижки клиновые с выдвижным шпинделем фланцевые для воды и пара давлением 1 МПа (10 кгс/см2):30с41нж диаметром 100 мм, 302-17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6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1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с41нж диаметром 150 мм</w:t>
            </w:r>
            <w:r>
              <w:fldChar w:fldCharType="begin"/>
            </w:r>
            <w:r>
              <w:rPr/>
              <w:instrText xml:space="preserve"> XE "Задвижки клиновые с выдвижным шпинделем фланцевые для воды и пара давлением 1 МПа (10 кгс/см2):30с41нж диаметром 150 мм, 302-17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87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3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с41нж диаметром 200 мм</w:t>
            </w:r>
            <w:r>
              <w:fldChar w:fldCharType="begin"/>
            </w:r>
            <w:r>
              <w:rPr/>
              <w:instrText xml:space="preserve"> XE "Задвижки клиновые с выдвижным шпинделем фланцевые для воды и пара давлением 1 МПа (10 кгс/см2):30с41нж диаметром 200 мм, 302-17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8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8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с41нж диаметром 250 мм</w:t>
            </w:r>
            <w:r>
              <w:fldChar w:fldCharType="begin"/>
            </w:r>
            <w:r>
              <w:rPr/>
              <w:instrText xml:space="preserve"> XE "Задвижки клиновые с выдвижным шпинделем фланцевые для воды и пара давлением 1 МПа (10 кгс/см2):30с41нж диаметром 250 мм, 302-17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99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0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с41нж диаметром 300 мм</w:t>
            </w:r>
            <w:r>
              <w:fldChar w:fldCharType="begin"/>
            </w:r>
            <w:r>
              <w:rPr/>
              <w:instrText xml:space="preserve"> XE "Задвижки клиновые с выдвижным шпинделем фланцевые для воды и пара давлением 1 МПа (10 кгс/см2):30с41нж диаметром 300 мм, 302-17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02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7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9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с41нж диаметром 1000 мм</w:t>
            </w:r>
            <w:r>
              <w:fldChar w:fldCharType="begin"/>
            </w:r>
            <w:r>
              <w:rPr/>
              <w:instrText xml:space="preserve"> XE "Задвижки клиновые с выдвижным шпинделем фланцевые для воды и пара давлением 1 МПа (10 кгс/см2):30с41нж диаметром 1000 мм, 302-19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327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85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9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с41нж диаметром 1200 мм</w:t>
            </w:r>
            <w:r>
              <w:fldChar w:fldCharType="begin"/>
            </w:r>
            <w:r>
              <w:rPr/>
              <w:instrText xml:space="preserve"> XE "Задвижки клиновые с выдвижным шпинделем фланцевые для воды и пара давлением 1 МПа (10 кгс/см2):30с41нж диаметром 1200 мм, 302-19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93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503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с507нж под приварку диаметром 400 мм</w:t>
            </w:r>
            <w:r>
              <w:fldChar w:fldCharType="begin"/>
            </w:r>
            <w:r>
              <w:rPr/>
              <w:instrText xml:space="preserve"> XE "Задвижки клиновые с выдвижным шпинделем фланцевые для воды и пара давлением 1 МПа (10 кгс/см2):30с507нж под приварку диаметром 400 мм, 302-17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55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4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с507нж под приварку диаметром 500 мм</w:t>
            </w:r>
            <w:r>
              <w:fldChar w:fldCharType="begin"/>
            </w:r>
            <w:r>
              <w:rPr/>
              <w:instrText xml:space="preserve"> XE "Задвижки клиновые с выдвижным шпинделем фланцевые для воды и пара давлением 1 МПа (10 кгс/см2):30с507нж под приварку диаметром 500 мм, 302-17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531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34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с507нж под приварку диаметром 600 мм</w:t>
            </w:r>
            <w:r>
              <w:fldChar w:fldCharType="begin"/>
            </w:r>
            <w:r>
              <w:rPr/>
              <w:instrText xml:space="preserve"> XE "Задвижки клиновые с выдвижным шпинделем фланцевые для воды и пара давлением 1 МПа (10 кгс/см2):30с507нж под приварку диаметром 600 мм, 302-17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93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67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с327нж c червячной передачей диаметром 800 мм</w:t>
            </w:r>
            <w:r>
              <w:fldChar w:fldCharType="begin"/>
            </w:r>
            <w:r>
              <w:rPr/>
              <w:instrText xml:space="preserve"> XE "Задвижки клиновые с выдвижным шпинделем фланцевые для воды и пара давлением 1 МПа (10 кгс/см2):30с327нж c червячной передачей диаметром 800 мм, 302-17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62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68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клиновые с невыдвижным шпинделем фланцевые для воды и пара давлением 1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ч15бр диаметром 500 мм</w:t>
            </w:r>
            <w:r>
              <w:fldChar w:fldCharType="begin"/>
            </w:r>
            <w:r>
              <w:rPr/>
              <w:instrText xml:space="preserve"> XE "Задвижки клиновые с невыдвижным шпинделем фланцевые для воды и пара давлением 1 МПа (10 кгс/см2):30ч15бр диаметром 500 мм, 302-17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53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29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ч515бр с конической передачей диаметром 600 мм</w:t>
            </w:r>
            <w:r>
              <w:fldChar w:fldCharType="begin"/>
            </w:r>
            <w:r>
              <w:rPr/>
              <w:instrText xml:space="preserve"> XE "Задвижки клиновые с невыдвижным шпинделем фланцевые для воды и пара давлением 1 МПа (10 кгс/см2):30ч515бр с конической передачей диаметром 600 мм, 302-17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10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2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ч15бр с конической передачей диаметром 600 мм</w:t>
            </w:r>
            <w:r>
              <w:fldChar w:fldCharType="begin"/>
            </w:r>
            <w:r>
              <w:rPr/>
              <w:instrText xml:space="preserve"> XE "Задвижки клиновые с невыдвижным шпинделем фланцевые для воды и пара давлением 1 МПа (10 кгс/см2):30ч15бр с конической передачей диаметром 600 мм, 302-17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4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3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ч515бр с конической передачей диаметром 700 мм</w:t>
            </w:r>
            <w:r>
              <w:fldChar w:fldCharType="begin"/>
            </w:r>
            <w:r>
              <w:rPr/>
              <w:instrText xml:space="preserve"> XE "Задвижки клиновые с невыдвижным шпинделем фланцевые для воды и пара давлением 1 МПа (10 кгс/см2):30ч515бр с конической передачей диаметром 700 мм, 302-170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51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74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ч515бр с конической передачей диаметром 800 мм</w:t>
            </w:r>
            <w:r>
              <w:fldChar w:fldCharType="begin"/>
            </w:r>
            <w:r>
              <w:rPr/>
              <w:instrText xml:space="preserve"> XE "Задвижки клиновые с невыдвижным шпинделем фланцевые для воды и пара давлением 1 МПа (10 кгс/см2):30ч515бр с конической передачей диаметром 800 мм, 302-170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72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53,1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ч15бр с конической передачей диаметром 800 мм</w:t>
            </w:r>
            <w:r>
              <w:fldChar w:fldCharType="begin"/>
            </w:r>
            <w:r>
              <w:rPr/>
              <w:instrText xml:space="preserve"> XE "Задвижки клиновые с невыдвижным шпинделем фланцевые для воды и пара давлением 1 МПа (10 кгс/см2):30ч15бр с конической передачей диаметром 800 мм, 302-17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46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21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0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ч530бр с коническим редуктором диаметром 900 мм</w:t>
            </w:r>
            <w:r>
              <w:fldChar w:fldCharType="begin"/>
            </w:r>
            <w:r>
              <w:rPr/>
              <w:instrText xml:space="preserve"> XE "Задвижки клиновые с невыдвижным шпинделем фланцевые для воды и пара давлением 1 МПа (10 кгс/см2):30ч530бр с коническим редуктором диаметром 900 мм, 302-170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74,1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14,8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1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ч530бр с коническим редуктором диаметром 1000 мм</w:t>
            </w:r>
            <w:r>
              <w:fldChar w:fldCharType="begin"/>
            </w:r>
            <w:r>
              <w:rPr/>
              <w:instrText xml:space="preserve"> XE "Задвижки клиновые с невыдвижным шпинделем фланцевые для воды и пара давлением 1 МПа (10 кгс/см2):30ч530бр с коническим редуктором диаметром 1000 мм, 302-31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86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965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ч330бр с коническим редуктором диаметром 1200 мм</w:t>
            </w:r>
            <w:r>
              <w:fldChar w:fldCharType="begin"/>
            </w:r>
            <w:r>
              <w:rPr/>
              <w:instrText xml:space="preserve"> XE "Задвижки клиновые с невыдвижным шпинделем фланцевые для воды и пара давлением 1 МПа (10 кгс/см2):30ч330бр с коническим редуктором диаметром 1200 мм, 302-17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089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640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фланцевые с выдвижным шпинделем для воды и пара давлением 1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30ч6бр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Задвижки параллельные фланцевые с выдвижным шпинделем для воды и пара давлением 1 Мпа (10 кгс/см2) 30ч6бр диаметром:50 мм, 302-11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Задвижки параллельные фланцевые с выдвижным шпинделем для воды и пара давлением 1 Мпа (10 кгс/см2) 30ч6бр диаметром:80 мм, 302-11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7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Задвижки параллельные фланцевые с выдвижным шпинделем для воды и пара давлением 1 Мпа (10 кгс/см2) 30ч6бр диаметром:100 мм, 302-117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4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7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  <w:r>
              <w:fldChar w:fldCharType="begin"/>
            </w:r>
            <w:r>
              <w:rPr/>
              <w:instrText xml:space="preserve"> XE "Задвижки параллельные фланцевые с выдвижным шпинделем для воды и пара давлением 1 Мпа (10 кгс/см2) 30ч6бр диаметром:125 мм, 302-117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7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Задвижки параллельные фланцевые с выдвижным шпинделем для воды и пара давлением 1 Мпа (10 кгс/см2) 30ч6бр диаметром:150 мм, 302-117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,6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  <w:r>
              <w:fldChar w:fldCharType="begin"/>
            </w:r>
            <w:r>
              <w:rPr/>
              <w:instrText xml:space="preserve"> XE "Задвижки параллельные фланцевые с выдвижным шпинделем для воды и пара давлением 1 Мпа (10 кгс/см2) 30ч6бр диаметром:200 мм, 302-118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6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3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  <w:r>
              <w:fldChar w:fldCharType="begin"/>
            </w:r>
            <w:r>
              <w:rPr/>
              <w:instrText xml:space="preserve"> XE "Задвижки параллельные фланцевые с выдвижным шпинделем для воды и пара давлением 1 Мпа (10 кгс/см2) 30ч6бр диаметром:250 мм, 302-17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9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2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  <w:r>
              <w:fldChar w:fldCharType="begin"/>
            </w:r>
            <w:r>
              <w:rPr/>
              <w:instrText xml:space="preserve"> XE "Задвижки параллельные фланцевые с выдвижным шпинделем для воды и пара давлением 1 Мпа (10 кгс/см2) 30ч6бр диаметром:300 мм, 302-11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2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  <w:r>
              <w:fldChar w:fldCharType="begin"/>
            </w:r>
            <w:r>
              <w:rPr/>
              <w:instrText xml:space="preserve"> XE "Задвижки параллельные фланцевые с выдвижным шпинделем для воды и пара давлением 1 Мпа (10 кгс/см2) 30ч6бр диаметром:350 мм, 302-17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37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40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  <w:r>
              <w:fldChar w:fldCharType="begin"/>
            </w:r>
            <w:r>
              <w:rPr/>
              <w:instrText xml:space="preserve"> XE "Задвижки параллельные фланцевые с выдвижным шпинделем для воды и пара давлением 1 Мпа (10 кгс/см2) 30ч6бр диаметром:400 мм, 302-11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4,5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8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фланцевые с невыдвижным шпинделем для воды и пара давлением 1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30ч15бр диаметром 500 мм</w:t>
            </w:r>
            <w:r>
              <w:fldChar w:fldCharType="begin"/>
            </w:r>
            <w:r>
              <w:rPr/>
              <w:instrText xml:space="preserve"> XE "Задвижки параллельные фланцевые с невыдвижным шпинделем для воды и пара давлением 1 МПа (10 кгс/см2) 30ч15бр диаметром 500 мм, 302-17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14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9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параллельные фланцев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15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ч4бр диаметром 250 мм</w:t>
            </w:r>
            <w:r>
              <w:fldChar w:fldCharType="begin"/>
            </w:r>
            <w:r>
              <w:rPr/>
              <w:instrText xml:space="preserve"> XE "Задвижки параллельные фланцевые:30ч4бр диаметром 250 мм, 302-315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93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4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ч6бр диаметром 250 мм</w:t>
            </w:r>
            <w:r>
              <w:fldChar w:fldCharType="begin"/>
            </w:r>
            <w:r>
              <w:rPr/>
              <w:instrText xml:space="preserve"> XE "Задвижки параллельные фланцевые:30ч6бр диаметром 250 мм, 302-13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9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15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15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ч6бр диаметром 350 мм</w:t>
            </w:r>
            <w:r>
              <w:fldChar w:fldCharType="begin"/>
            </w:r>
            <w:r>
              <w:rPr/>
              <w:instrText xml:space="preserve"> XE "Задвижки параллельные фланцевые:30ч6бр диаметром 350 мм, 302-315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9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18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ч6бр диаметром 350 мм</w:t>
            </w:r>
            <w:r>
              <w:fldChar w:fldCharType="begin"/>
            </w:r>
            <w:r>
              <w:rPr/>
              <w:instrText xml:space="preserve"> XE "Задвижки параллельные фланцевые:30ч6бр диаметром 350 мм, 302-13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51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5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стальные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1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Задвижки стальные диаметром:50 мм, 302-31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,7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1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  <w:r>
              <w:fldChar w:fldCharType="begin"/>
            </w:r>
            <w:r>
              <w:rPr/>
              <w:instrText xml:space="preserve"> XE "Задвижки стальные диаметром:125 мм, 302-31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8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9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вижки фланцевые чугунные параллельные двухдисковые с выдвижным шпинделем с электроприводом 30ч906бр, давлением 1 МПа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Задвижки фланцевые чугунные параллельные двухдисковые с выдвижным шпинделем с электроприводом 30ч906бр, давлением 1 МПа, диаметром:50 мм, 302-13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41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6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Задвижки фланцевые чугунные параллельные двухдисковые с выдвижным шпинделем с электроприводом 30ч906бр, давлением 1 МПа, диаметром:100 мм, 302-13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2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1,41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60" w:name="__RefHeading___Toc267385747"/>
            <w:bookmarkEnd w:id="60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Конденсатоотводчики в трубной обвязк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енсатоотводчики муфтовые 45Ч12НЖ в трубной обвязке из водогазопроводных труб с тремя вентилям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конденсатоотводчика-0, диаметр 15 мм</w:t>
            </w:r>
            <w:r>
              <w:fldChar w:fldCharType="begin"/>
            </w:r>
            <w:r>
              <w:rPr/>
              <w:instrText xml:space="preserve"> XE "Конденсатоотводчики муфтовые 45Ч12НЖ в трубной обвязке из водогазопроводных труб с тремя вентилями:№ конденсатоотводчика-0, диаметр 15 мм, 302-11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конденсатоотводчика-0, диаметр 20 мм</w:t>
            </w:r>
            <w:r>
              <w:fldChar w:fldCharType="begin"/>
            </w:r>
            <w:r>
              <w:rPr/>
              <w:instrText xml:space="preserve"> XE "Конденсатоотводчики муфтовые 45Ч12НЖ в трубной обвязке из водогазопроводных труб с тремя вентилями:№ конденсатоотводчика-0, диаметр 20 мм, 302-11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конденсатоотводчика-1, диаметр 25 мм</w:t>
            </w:r>
            <w:r>
              <w:fldChar w:fldCharType="begin"/>
            </w:r>
            <w:r>
              <w:rPr/>
              <w:instrText xml:space="preserve"> XE "Конденсатоотводчики муфтовые 45Ч12НЖ в трубной обвязке из водогазопроводных труб с тремя вентилями:№ конденсатоотводчика-1, диаметр 25 мм, 302-11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6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конденсатоотводчика-2, диаметр 32 мм</w:t>
            </w:r>
            <w:r>
              <w:fldChar w:fldCharType="begin"/>
            </w:r>
            <w:r>
              <w:rPr/>
              <w:instrText xml:space="preserve"> XE "Конденсатоотводчики муфтовые 45Ч12НЖ в трубной обвязке из водогазопроводных труб с тремя вентилями:№ конденсатоотводчика-2, диаметр 32 мм, 302-11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конденсатоотводчика-3, диаметр 40 мм</w:t>
            </w:r>
            <w:r>
              <w:fldChar w:fldCharType="begin"/>
            </w:r>
            <w:r>
              <w:rPr/>
              <w:instrText xml:space="preserve"> XE "Конденсатоотводчики муфтовые 45Ч12НЖ в трубной обвязке из водогазопроводных труб с тремя вентилями:№ конденсатоотводчика-3, диаметр 40 мм, 302-11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конденсатоотводчика-4, диаметр 50 мм</w:t>
            </w:r>
            <w:r>
              <w:fldChar w:fldCharType="begin"/>
            </w:r>
            <w:r>
              <w:rPr/>
              <w:instrText xml:space="preserve"> XE "Конденсатоотводчики муфтовые 45Ч12НЖ в трубной обвязке из водогазопроводных труб с тремя вентилями:№ конденсатоотводчика-4, диаметр 50 мм, 302-11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8,67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61" w:name="__RefHeading___Toc267385748"/>
            <w:bookmarkEnd w:id="61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Кран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2-16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лабораторный однорожковый диаметром 10 мм</w:t>
            </w:r>
            <w:r>
              <w:fldChar w:fldCharType="begin"/>
            </w:r>
            <w:r>
              <w:rPr/>
              <w:instrText xml:space="preserve"> XE "Кран лабораторный однорожковый диаметром 10 мм, 302-16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6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ожарный бытовой ПКБ</w:t>
            </w:r>
            <w:r>
              <w:fldChar w:fldCharType="begin"/>
            </w:r>
            <w:r>
              <w:rPr/>
              <w:instrText xml:space="preserve"> XE "Кран пожарный бытовой ПКБ, 302-16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В-В разме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2"</w:t>
            </w:r>
            <w:r>
              <w:fldChar w:fldCharType="begin"/>
            </w:r>
            <w:r>
              <w:rPr/>
              <w:instrText xml:space="preserve"> XE "Кран шаровой В-В размером:1/2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/4"</w:t>
            </w:r>
            <w:r>
              <w:fldChar w:fldCharType="begin"/>
            </w:r>
            <w:r>
              <w:rPr/>
              <w:instrText xml:space="preserve"> XE "Кран шаровой В-В размером:3/4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"</w:t>
            </w:r>
            <w:r>
              <w:fldChar w:fldCharType="begin"/>
            </w:r>
            <w:r>
              <w:rPr/>
              <w:instrText xml:space="preserve"> XE "Кран шаровой В-В размером:1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шаровые PN25 BALLOMAX под приварку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  <w:r>
              <w:fldChar w:fldCharType="begin"/>
            </w:r>
            <w:r>
              <w:rPr/>
              <w:instrText xml:space="preserve"> XE "Краны шаровые PN25 BALLOMAX под приварку диаметром:25 мм, 302-18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  <w:r>
              <w:fldChar w:fldCharType="begin"/>
            </w:r>
            <w:r>
              <w:rPr/>
              <w:instrText xml:space="preserve"> XE "Краны шаровые PN25 BALLOMAX под приварку диаметром:32 мм, 302-18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  <w:r>
              <w:fldChar w:fldCharType="begin"/>
            </w:r>
            <w:r>
              <w:rPr/>
              <w:instrText xml:space="preserve"> XE "Краны шаровые PN25 BALLOMAX под приварку диаметром:40 мм, 302-18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9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Краны шаровые PN25 BALLOMAX под приварку диаметром:50 мм, 302-18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6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  <w:r>
              <w:fldChar w:fldCharType="begin"/>
            </w:r>
            <w:r>
              <w:rPr/>
              <w:instrText xml:space="preserve"> XE "Краны шаровые PN25 BALLOMAX под приварку диаметром:65 мм, 302-18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Краны шаровые PN25 BALLOMAX под приварку диаметром:80 мм, 302-18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96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Краны шаровые PN25 BALLOMAX под приварку диаметром:100 мм, 302-18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74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8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Краны шаровые PN25 BALLOMAX под приварку диаметром:150 мм, 302-18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20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0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  <w:r>
              <w:fldChar w:fldCharType="begin"/>
            </w:r>
            <w:r>
              <w:rPr/>
              <w:instrText xml:space="preserve"> XE "Краны шаровые PN25 BALLOMAX под приварку диаметром:200 мм, 302-18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12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86,8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0 мм</w:t>
            </w:r>
            <w:r>
              <w:fldChar w:fldCharType="begin"/>
            </w:r>
            <w:r>
              <w:rPr/>
              <w:instrText xml:space="preserve"> XE "Краны шаровые PN25 BALLOMAX под приварку диаметром:250 мм, 302-18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16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47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0 мм</w:t>
            </w:r>
            <w:r>
              <w:fldChar w:fldCharType="begin"/>
            </w:r>
            <w:r>
              <w:rPr/>
              <w:instrText xml:space="preserve"> XE "Краны шаровые PN25 BALLOMAX под приварку диаметром:300 мм, 302-18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09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032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50 мм</w:t>
            </w:r>
            <w:r>
              <w:fldChar w:fldCharType="begin"/>
            </w:r>
            <w:r>
              <w:rPr/>
              <w:instrText xml:space="preserve"> XE "Краны шаровые PN25 BALLOMAX под приварку диаметром:350 мм, 302-18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287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421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0 мм</w:t>
            </w:r>
            <w:r>
              <w:fldChar w:fldCharType="begin"/>
            </w:r>
            <w:r>
              <w:rPr/>
              <w:instrText xml:space="preserve"> XE "Краны шаровые PN25 BALLOMAX под приварку диаметром:400 мм, 302-18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365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 361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муфтовый 11Б27П1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м</w:t>
            </w:r>
            <w:r>
              <w:fldChar w:fldCharType="begin"/>
            </w:r>
            <w:r>
              <w:rPr/>
              <w:instrText xml:space="preserve"> XE "Кран шаровой муфтовый 11Б27П1, диаметром:15 мм, 302-18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  <w:r>
              <w:fldChar w:fldCharType="begin"/>
            </w:r>
            <w:r>
              <w:rPr/>
              <w:instrText xml:space="preserve"> XE "Кран шаровой муфтовый 11Б27П1, диаметром:20 мм, 302-18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  <w:r>
              <w:fldChar w:fldCharType="begin"/>
            </w:r>
            <w:r>
              <w:rPr/>
              <w:instrText xml:space="preserve"> XE "Кран шаровой муфтовый 11Б27П1, диаметром:25 мм, 302-18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  <w:r>
              <w:fldChar w:fldCharType="begin"/>
            </w:r>
            <w:r>
              <w:rPr/>
              <w:instrText xml:space="preserve"> XE "Кран шаровой муфтовый 11Б27П1, диаметром:32 мм, 302-18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  <w:r>
              <w:fldChar w:fldCharType="begin"/>
            </w:r>
            <w:r>
              <w:rPr/>
              <w:instrText xml:space="preserve"> XE "Кран шаровой муфтовый 11Б27П1, диаметром:40 мм, 302-18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Кран шаровой муфтовый 11Б27П1, диаметром:50 мм, 302-18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9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Фузиотерм 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  <w:r>
              <w:fldChar w:fldCharType="begin"/>
            </w:r>
            <w:r>
              <w:rPr/>
              <w:instrText xml:space="preserve"> XE "Кран шаровой Фузиотерм , диаметром:20 мм, 302-18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  <w:r>
              <w:fldChar w:fldCharType="begin"/>
            </w:r>
            <w:r>
              <w:rPr/>
              <w:instrText xml:space="preserve"> XE "Кран шаровой Фузиотерм , диаметром:25 мм, 302-18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8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  <w:r>
              <w:fldChar w:fldCharType="begin"/>
            </w:r>
            <w:r>
              <w:rPr/>
              <w:instrText xml:space="preserve"> XE "Кран шаровой Фузиотерм , диаметром:32 мм, 302-18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5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шаровой стандартный муфтовый с ручкой-рычагом диаметром 15 мм</w:t>
            </w:r>
            <w:r>
              <w:fldChar w:fldCharType="begin"/>
            </w:r>
            <w:r>
              <w:rPr/>
              <w:instrText xml:space="preserve"> XE "Кран шаровой стандартный муфтовый с ручкой-рычагом диаметром 15 мм, 302-15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6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бронзовые диаметром 15 мм</w:t>
            </w:r>
            <w:r>
              <w:fldChar w:fldCharType="begin"/>
            </w:r>
            <w:r>
              <w:rPr/>
              <w:instrText xml:space="preserve"> XE "Краны бронзовые диаметром 15 мм, 302-16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водоразборные для раковин и моек, латунные, настенн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46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ированные КВ-15</w:t>
            </w:r>
            <w:r>
              <w:fldChar w:fldCharType="begin"/>
            </w:r>
            <w:r>
              <w:rPr/>
              <w:instrText xml:space="preserve"> XE "Краны водоразборные для раковин и моек, латунные, настенные:полированные КВ-15, 302-046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46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олированные КВ-20</w:t>
            </w:r>
            <w:r>
              <w:fldChar w:fldCharType="begin"/>
            </w:r>
            <w:r>
              <w:rPr/>
              <w:instrText xml:space="preserve"> XE "Краны водоразборные для раковин и моек, латунные, настенные:полированные КВ-20, 302-046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46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гальванопокрытием КВ-15Д</w:t>
            </w:r>
            <w:r>
              <w:fldChar w:fldCharType="begin"/>
            </w:r>
            <w:r>
              <w:rPr/>
              <w:instrText xml:space="preserve"> XE "Краны водоразборные для раковин и моек, латунные, настенные:с гальванопокрытием КВ-15Д, 302-046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5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46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 гальванопокрытием КВ-20Д</w:t>
            </w:r>
            <w:r>
              <w:fldChar w:fldCharType="begin"/>
            </w:r>
            <w:r>
              <w:rPr/>
              <w:instrText xml:space="preserve"> XE "Краны водоразборные для раковин и моек, латунные, настенные:с гальванопокрытием КВ-20Д, 302-046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водоразборные и туалетные</w:t>
            </w:r>
            <w:r>
              <w:fldChar w:fldCharType="begin"/>
            </w:r>
            <w:r>
              <w:rPr/>
              <w:instrText xml:space="preserve"> XE "Краны водоразборные и туалетные, 302-13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4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для спуска воздуха СТД 7073В, латунные</w:t>
            </w:r>
            <w:r>
              <w:fldChar w:fldCharType="begin"/>
            </w:r>
            <w:r>
              <w:rPr/>
              <w:instrText xml:space="preserve"> XE "Краны для спуска воздуха СТД 7073В, латунные, 302-04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натяжные газовые муфтовые,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тунные диаметром 20 мм</w:t>
            </w:r>
            <w:r>
              <w:fldChar w:fldCharType="begin"/>
            </w:r>
            <w:r>
              <w:rPr/>
              <w:instrText xml:space="preserve"> XE "Краны натяжные газовые муфтовые,:латунные диаметром 20 мм, 302-32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чугунные диаметром 32 мм</w:t>
            </w:r>
            <w:r>
              <w:fldChar w:fldCharType="begin"/>
            </w:r>
            <w:r>
              <w:rPr/>
              <w:instrText xml:space="preserve"> XE "Краны натяжные газовые муфтовые,:чугунные диаметром 32 мм, 302-32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писсуарные</w:t>
            </w:r>
            <w:r>
              <w:fldChar w:fldCharType="begin"/>
            </w:r>
            <w:r>
              <w:rPr/>
              <w:instrText xml:space="preserve"> XE "Краны писсуарные, 302-13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проходные натяжные муфтов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тунные 11Б10бк1 для газа давлением 9,8 кПа (0,1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15 мм</w:t>
            </w:r>
            <w:r>
              <w:fldChar w:fldCharType="begin"/>
            </w:r>
            <w:r>
              <w:rPr/>
              <w:instrText xml:space="preserve"> XE "Краны проходные натяжные муфтовые:латунные 11Б10бк1 для газа давлением 9,8 кПа (0,1 кгс/см2) диаметром 15 мм, 302-11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5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латунные 11Б1БК для жидких сред, давлением 0,6 МПа (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25 мм</w:t>
            </w:r>
            <w:r>
              <w:fldChar w:fldCharType="begin"/>
            </w:r>
            <w:r>
              <w:rPr/>
              <w:instrText xml:space="preserve"> XE "Краны проходные натяжные муфтовые:латунные 11Б1БК для жидких сред, давлением 0,6 МПа (6 кгс/см2) диаметром 25 мм, 302-125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5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Ч3БК для газа, давлением 0,1 МПа (1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50 мм</w:t>
            </w:r>
            <w:r>
              <w:fldChar w:fldCharType="begin"/>
            </w:r>
            <w:r>
              <w:rPr/>
              <w:instrText xml:space="preserve"> XE "Краны проходные натяжные муфтовые:11Ч3БК для газа, давлением 0,1 МПа (1 кгс/см2) диаметром 50 мм, 302-125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проходные сальников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фтовые 11Ч6БК для воды, нефти и масла давлением 1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50 мм</w:t>
            </w:r>
            <w:r>
              <w:fldChar w:fldCharType="begin"/>
            </w:r>
            <w:r>
              <w:rPr/>
              <w:instrText xml:space="preserve"> XE "Краны проходные сальниковые:муфтовые 11Ч6БК для воды, нефти и масла давлением 1 МПа (10 кгс/см2) диаметром 50 мм, 302-11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уфтовые 11Ч6БК для воды, нефти и масла давлением 1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80 мм</w:t>
            </w:r>
            <w:r>
              <w:fldChar w:fldCharType="begin"/>
            </w:r>
            <w:r>
              <w:rPr/>
              <w:instrText xml:space="preserve"> XE "Краны проходные сальниковые:муфтовые 11Ч6БК для воды, нефти и масла давлением 1 МПа (10 кгс/см2) диаметром 80 мм, 302-11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9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ланцевые 11Ч8БК для воды, нефти и масла давлением 1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50 мм</w:t>
            </w:r>
            <w:r>
              <w:fldChar w:fldCharType="begin"/>
            </w:r>
            <w:r>
              <w:rPr/>
              <w:instrText xml:space="preserve"> XE "Краны проходные сальниковые:фланцевые 11Ч8БК для воды, нефти и масла давлением 1 МПа (10 кгс/см2) диаметром 50 мм, 302-11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ланцевые 11Ч8БК для воды, нефти и масла давлением 1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80 мм</w:t>
            </w:r>
            <w:r>
              <w:fldChar w:fldCharType="begin"/>
            </w:r>
            <w:r>
              <w:rPr/>
              <w:instrText xml:space="preserve"> XE "Краны проходные сальниковые:фланцевые 11Ч8БК для воды, нефти и масла давлением 1 МПа (10 кгс/см2) диаметром 80 мм, 302-120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ланцевые 11Ч8БК для воды, нефти и масла давлением 1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100 мм</w:t>
            </w:r>
            <w:r>
              <w:fldChar w:fldCharType="begin"/>
            </w:r>
            <w:r>
              <w:rPr/>
              <w:instrText xml:space="preserve"> XE "Краны проходные сальниковые:фланцевые 11Ч8БК для воды, нефти и масла давлением 1 МПа (10 кгс/см2) диаметром 100 мм, 302-12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5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регулирующи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46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ой регулировки пробковые КРДП латунные, диаметром 15 мм</w:t>
            </w:r>
            <w:r>
              <w:fldChar w:fldCharType="begin"/>
            </w:r>
            <w:r>
              <w:rPr/>
              <w:instrText xml:space="preserve"> XE "Краны регулирующие:двойной регулировки пробковые КРДП латунные, диаметром 15 мм, 302-046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4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ой регулировки пробковые КРДП латунные, диаметром 20 мм</w:t>
            </w:r>
            <w:r>
              <w:fldChar w:fldCharType="begin"/>
            </w:r>
            <w:r>
              <w:rPr/>
              <w:instrText xml:space="preserve"> XE "Краны регулирующие:двойной регулировки пробковые КРДП латунные, диаметром 20 мм, 302-04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4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ходовые КРТПП, латунные диаметром 15 мм</w:t>
            </w:r>
            <w:r>
              <w:fldChar w:fldCharType="begin"/>
            </w:r>
            <w:r>
              <w:rPr/>
              <w:instrText xml:space="preserve"> XE "Краны регулирующие:трехходовые КРТПП, латунные диаметром 15 мм, 302-047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3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4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ехходовые КРТПП, латунные диаметром 20 мм</w:t>
            </w:r>
            <w:r>
              <w:fldChar w:fldCharType="begin"/>
            </w:r>
            <w:r>
              <w:rPr/>
              <w:instrText xml:space="preserve"> XE "Краны регулирующие:трехходовые КРТПП, латунные диаметром 20 мм, 302-047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4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войной регулировки шиберные КРДШ-15 латунные</w:t>
            </w:r>
            <w:r>
              <w:fldChar w:fldCharType="begin"/>
            </w:r>
            <w:r>
              <w:rPr/>
              <w:instrText xml:space="preserve"> XE "Краны регулирующие:двойной регулировки шиберные КРДШ-15 латунные, 302-047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мывные полуавтоматические латунные с гальванопокрытием диаметром 25 мм</w:t>
            </w:r>
            <w:r>
              <w:fldChar w:fldCharType="begin"/>
            </w:r>
            <w:r>
              <w:rPr/>
              <w:instrText xml:space="preserve"> XE "Краны смывные полуавтоматические латунные с гальванопокрытием диаметром 25 мм, 302-11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,5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робно-спускной с изогнутым спуском сальниковый для воды марки 11б6бк диаметром 20 мм</w:t>
            </w:r>
            <w:r>
              <w:fldChar w:fldCharType="begin"/>
            </w:r>
            <w:r>
              <w:rPr/>
              <w:instrText xml:space="preserve"> XE "Кран пробно-спускной с изогнутым спуском сальниковый для воды марки 11б6бк диаметром 20 мм, 302-11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робно-спускной с изогнутым спуском сальниковый для воды марки 11б6бк диаметром 25 мм</w:t>
            </w:r>
            <w:r>
              <w:fldChar w:fldCharType="begin"/>
            </w:r>
            <w:r>
              <w:rPr/>
              <w:instrText xml:space="preserve"> XE "Кран пробно-спускной с изогнутым спуском сальниковый для воды марки 11б6бк диаметром 25 мм, 302-11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пробно-спускной с прямым спуском сальниковый для воды марки 10б19бк  диаметром 15 мм</w:t>
            </w:r>
            <w:r>
              <w:fldChar w:fldCharType="begin"/>
            </w:r>
            <w:r>
              <w:rPr/>
              <w:instrText xml:space="preserve"> XE "Кран пробно-спускной с прямым спуском сальниковый для воды марки 10б19бк  диаметром 15 мм, 302-11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газовые шаровые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80 мм</w:t>
            </w:r>
            <w:r>
              <w:fldChar w:fldCharType="begin"/>
            </w:r>
            <w:r>
              <w:rPr/>
              <w:instrText xml:space="preserve"> XE "Краны стальные газовые шаровые:диаметром 80 мм, 302-11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100 мм</w:t>
            </w:r>
            <w:r>
              <w:fldChar w:fldCharType="begin"/>
            </w:r>
            <w:r>
              <w:rPr/>
              <w:instrText xml:space="preserve"> XE "Краны стальные газовые шаровые:диаметром 100 мм, 302-11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150 мм</w:t>
            </w:r>
            <w:r>
              <w:fldChar w:fldCharType="begin"/>
            </w:r>
            <w:r>
              <w:rPr/>
              <w:instrText xml:space="preserve"> XE "Краны стальные газовые шаровые:диаметром 150 мм, 302-11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2,4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9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200 мм</w:t>
            </w:r>
            <w:r>
              <w:fldChar w:fldCharType="begin"/>
            </w:r>
            <w:r>
              <w:rPr/>
              <w:instrText xml:space="preserve"> XE "Краны стальные газовые шаровые:диаметром 200 мм, 302-11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0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21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300 мм</w:t>
            </w:r>
            <w:r>
              <w:fldChar w:fldCharType="begin"/>
            </w:r>
            <w:r>
              <w:rPr/>
              <w:instrText xml:space="preserve"> XE "Краны стальные газовые шаровые:диаметром 300 мм, 302-11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95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62,5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400 мм</w:t>
            </w:r>
            <w:r>
              <w:fldChar w:fldCharType="begin"/>
            </w:r>
            <w:r>
              <w:rPr/>
              <w:instrText xml:space="preserve"> XE "Краны стальные газовые шаровые:диаметром 400 мм, 302-11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91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85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500 мм</w:t>
            </w:r>
            <w:r>
              <w:fldChar w:fldCharType="begin"/>
            </w:r>
            <w:r>
              <w:rPr/>
              <w:instrText xml:space="preserve"> XE "Краны стальные газовые шаровые:диаметром 500 мм, 302-11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2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8,3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700 мм</w:t>
            </w:r>
            <w:r>
              <w:fldChar w:fldCharType="begin"/>
            </w:r>
            <w:r>
              <w:rPr/>
              <w:instrText xml:space="preserve"> XE "Краны стальные газовые шаровые:диаметром 700 мм, 302-11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47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9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1000 мм</w:t>
            </w:r>
            <w:r>
              <w:fldChar w:fldCharType="begin"/>
            </w:r>
            <w:r>
              <w:rPr/>
              <w:instrText xml:space="preserve"> XE "Краны стальные газовые шаровые:диаметром 1000 мм, 302-11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4,4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48,1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1200 мм</w:t>
            </w:r>
            <w:r>
              <w:fldChar w:fldCharType="begin"/>
            </w:r>
            <w:r>
              <w:rPr/>
              <w:instrText xml:space="preserve"> XE "Краны стальные газовые шаровые:диаметром 1200 мм, 302-11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93,2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8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иаметром 1400 мм</w:t>
            </w:r>
            <w:r>
              <w:fldChar w:fldCharType="begin"/>
            </w:r>
            <w:r>
              <w:rPr/>
              <w:instrText xml:space="preserve"> XE "Краны стальные газовые шаровые:диаметром 1400 мм, 302-11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84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48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внопроходные с ДУ 40 мм</w:t>
            </w:r>
            <w:r>
              <w:fldChar w:fldCharType="begin"/>
            </w:r>
            <w:r>
              <w:rPr/>
              <w:instrText xml:space="preserve"> XE "Краны стальные газовые шаровые:равнопроходные с ДУ 40 мм, 302-322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внопроходные с ДУ 50 мм</w:t>
            </w:r>
            <w:r>
              <w:fldChar w:fldCharType="begin"/>
            </w:r>
            <w:r>
              <w:rPr/>
              <w:instrText xml:space="preserve"> XE "Краны стальные газовые шаровые:равнопроходные с ДУ 50 мм, 302-322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внопроходные с ДУ 76 мм</w:t>
            </w:r>
            <w:r>
              <w:fldChar w:fldCharType="begin"/>
            </w:r>
            <w:r>
              <w:rPr/>
              <w:instrText xml:space="preserve"> XE "Краны стальные газовые шаровые:равнопроходные с ДУ 76 мм, 302-32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внопроходные с ДУ 80 мм</w:t>
            </w:r>
            <w:r>
              <w:fldChar w:fldCharType="begin"/>
            </w:r>
            <w:r>
              <w:rPr/>
              <w:instrText xml:space="preserve"> XE "Краны стальные газовые шаровые:равнопроходные с ДУ 80 мм, 302-32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внопроходные с ДУ 89 мм</w:t>
            </w:r>
            <w:r>
              <w:fldChar w:fldCharType="begin"/>
            </w:r>
            <w:r>
              <w:rPr/>
              <w:instrText xml:space="preserve"> XE "Краны стальные газовые шаровые:равнопроходные с ДУ 89 мм, 302-32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,5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6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внопроходные с ДУ 100 мм</w:t>
            </w:r>
            <w:r>
              <w:fldChar w:fldCharType="begin"/>
            </w:r>
            <w:r>
              <w:rPr/>
              <w:instrText xml:space="preserve"> XE "Краны стальные газовые шаровые:равнопроходные с ДУ 100 мм, 302-32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внопроходные с ДУ 150 мм</w:t>
            </w:r>
            <w:r>
              <w:fldChar w:fldCharType="begin"/>
            </w:r>
            <w:r>
              <w:rPr/>
              <w:instrText xml:space="preserve"> XE "Краны стальные газовые шаровые:равнопроходные с ДУ 150 мм, 302-32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внопроходные с ДУ 200 мм</w:t>
            </w:r>
            <w:r>
              <w:fldChar w:fldCharType="begin"/>
            </w:r>
            <w:r>
              <w:rPr/>
              <w:instrText xml:space="preserve"> XE "Краны стальные газовые шаровые:равнопроходные с ДУ 200 мм, 302-32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,2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внопроходные с ДУ 250 мм</w:t>
            </w:r>
            <w:r>
              <w:fldChar w:fldCharType="begin"/>
            </w:r>
            <w:r>
              <w:rPr/>
              <w:instrText xml:space="preserve"> XE "Краны стальные газовые шаровые:равнопроходные с ДУ 250 мм, 302-32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внопроходные с ДУ 300 мм</w:t>
            </w:r>
            <w:r>
              <w:fldChar w:fldCharType="begin"/>
            </w:r>
            <w:r>
              <w:rPr/>
              <w:instrText xml:space="preserve"> XE "Краны стальные газовые шаровые:равнопроходные с ДУ 300 мм, 302-32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,3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стальные шаровые равнопроходные диаметром 50 мм</w:t>
            </w:r>
            <w:r>
              <w:fldChar w:fldCharType="begin"/>
            </w:r>
            <w:r>
              <w:rPr/>
              <w:instrText xml:space="preserve"> XE "Краны стальные шаровые равнопроходные диаметром 50 мм, 302-11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 стальной газовый шаровой ручной фланцевый МАЗ9010.02 на Ру 16 с крепежом, контрфланцами и прокладкой диаметром 76 мм</w:t>
            </w:r>
            <w:r>
              <w:fldChar w:fldCharType="begin"/>
            </w:r>
            <w:r>
              <w:rPr/>
              <w:instrText xml:space="preserve"> XE "Кран стальной газовый шаровой ручной фланцевый МАЗ9010.02 на Ру 16 с крепежом, контрфланцами и прокладкой диаметром 76 мм, 302-32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ны трехходовые сальниковые фланцевые 11Ч18БК для воды, нефти и масла, давлением 0,6 МПа (6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 диаметром 40 мм</w:t>
            </w:r>
            <w:r>
              <w:fldChar w:fldCharType="begin"/>
            </w:r>
            <w:r>
              <w:rPr/>
              <w:instrText xml:space="preserve"> XE "Краны трехходовые сальниковые фланцевые 11Ч18БК для воды, нефти и масла, давлением 0,6 МПа (6 кгс/см2) диаметром 40 мм, 302-11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0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62" w:name="__RefHeading___Toc267385749"/>
            <w:bookmarkEnd w:id="62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Прочие элемент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2-197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автомобильные в сборе</w:t>
            </w:r>
            <w:r>
              <w:fldChar w:fldCharType="begin"/>
            </w:r>
            <w:r>
              <w:rPr/>
              <w:instrText xml:space="preserve"> XE "Вентили автомобильные в сборе, 302-197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анты пожарные подземные давлением 1 МПа (10 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, диаметром 125 мм, высотой 500-2500 мм</w:t>
            </w:r>
            <w:r>
              <w:fldChar w:fldCharType="begin"/>
            </w:r>
            <w:r>
              <w:rPr/>
              <w:instrText xml:space="preserve"> XE "Гидранты пожарные подземные давлением 1 МПа (10 кгс/см2), диаметром 125 мм, высотой 500-2500 мм, 302-11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,5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3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нки водоразборные эжекторные КВ-4, высотой наземной части 900 мм</w:t>
            </w:r>
            <w:r>
              <w:fldChar w:fldCharType="begin"/>
            </w:r>
            <w:r>
              <w:rPr/>
              <w:instrText xml:space="preserve"> XE "Колонки водоразборные эжекторные КВ-4, высотой наземной части 900 мм, 302-11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4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но двойное чугунное КД к трубам отопительным</w:t>
            </w:r>
            <w:r>
              <w:fldChar w:fldCharType="begin"/>
            </w:r>
            <w:r>
              <w:rPr/>
              <w:instrText xml:space="preserve"> XE "Колено двойное чугунное КД к трубам отопительным, 302-117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ваторы ВТИ стальные из стальных труб и сортовой стал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0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 и 2</w:t>
            </w:r>
            <w:r>
              <w:fldChar w:fldCharType="begin"/>
            </w:r>
            <w:r>
              <w:rPr/>
              <w:instrText xml:space="preserve"> XE "Элеваторы ВТИ стальные из стальных труб и сортовой стали:№ 1 и 2, 302-10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3 и 4</w:t>
            </w:r>
            <w:r>
              <w:fldChar w:fldCharType="begin"/>
            </w:r>
            <w:r>
              <w:rPr/>
              <w:instrText xml:space="preserve"> XE "Элеваторы ВТИ стальные из стальных труб и сортовой стали:№ 3 и 4, 302-11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5</w:t>
            </w:r>
            <w:r>
              <w:fldChar w:fldCharType="begin"/>
            </w:r>
            <w:r>
              <w:rPr/>
              <w:instrText xml:space="preserve"> XE "Элеваторы ВТИ стальные из стальных труб и сортовой стали:№ 5, 302-110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,2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6 и 7</w:t>
            </w:r>
            <w:r>
              <w:fldChar w:fldCharType="begin"/>
            </w:r>
            <w:r>
              <w:rPr/>
              <w:instrText xml:space="preserve"> XE "Элеваторы ВТИ стальные из стальных труб и сортовой стали:№ 6 и 7, 302-110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75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63" w:name="__RefHeading___Toc267385750"/>
            <w:bookmarkEnd w:id="63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Регулятор давления и изделия для монтаж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ятор давления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за РДТ 6М</w:t>
            </w:r>
            <w:r>
              <w:fldChar w:fldCharType="begin"/>
            </w:r>
            <w:r>
              <w:rPr/>
              <w:instrText xml:space="preserve"> XE "Регулятор давления:газа РДТ 6М, 302-17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35,4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9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за РД-32М</w:t>
            </w:r>
            <w:r>
              <w:fldChar w:fldCharType="begin"/>
            </w:r>
            <w:r>
              <w:rPr/>
              <w:instrText xml:space="preserve"> XE "Регулятор давления:газа РД-32М, 302-17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6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2,7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за РДУК2Н (В) диаметром 50 мм</w:t>
            </w:r>
            <w:r>
              <w:fldChar w:fldCharType="begin"/>
            </w:r>
            <w:r>
              <w:rPr/>
              <w:instrText xml:space="preserve"> XE "Регулятор давления:газа РДУК2Н (В) диаметром 50 мм, 302-17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98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4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за РДУК2Н (В) диаметром 100 мм</w:t>
            </w:r>
            <w:r>
              <w:fldChar w:fldCharType="begin"/>
            </w:r>
            <w:r>
              <w:rPr/>
              <w:instrText xml:space="preserve"> XE "Регулятор давления:газа РДУК2Н (В) диаметром 100 мм, 302-17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12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22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газа РДУК2 диаметром 200 мм</w:t>
            </w:r>
            <w:r>
              <w:fldChar w:fldCharType="begin"/>
            </w:r>
            <w:r>
              <w:rPr/>
              <w:instrText xml:space="preserve"> XE "Регулятор давления:газа РДУК2 диаметром 200 мм, 302-17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53,0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99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5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ДСГ1-0.5</w:t>
            </w:r>
            <w:r>
              <w:fldChar w:fldCharType="begin"/>
            </w:r>
            <w:r>
              <w:rPr/>
              <w:instrText xml:space="preserve"> XE "Регулятор давления:РДСГ1-0.5, 302-05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5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ДСГ1-1.2</w:t>
            </w:r>
            <w:r>
              <w:fldChar w:fldCharType="begin"/>
            </w:r>
            <w:r>
              <w:rPr/>
              <w:instrText xml:space="preserve"> XE "Регулятор давления:РДСГ1-1.2, 302-05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5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ДСГ2-1.2</w:t>
            </w:r>
            <w:r>
              <w:fldChar w:fldCharType="begin"/>
            </w:r>
            <w:r>
              <w:rPr/>
              <w:instrText xml:space="preserve"> XE "Регулятор давления:РДСГ2-1.2, 302-05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3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шкафная с регулятором давления РД-50м (с утеплением) ШП-2</w:t>
            </w:r>
            <w:r>
              <w:fldChar w:fldCharType="begin"/>
            </w:r>
            <w:r>
              <w:rPr/>
              <w:instrText xml:space="preserve"> XE "Установка шкафная с регулятором давления РД-50м (с утеплением) ШП-2, 302-17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00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9,1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7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ы металлические для регулятора давления</w:t>
            </w:r>
            <w:r>
              <w:fldChar w:fldCharType="begin"/>
            </w:r>
            <w:r>
              <w:rPr/>
              <w:instrText xml:space="preserve"> XE "Шкафы металлические для регулятора давления, 302-17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0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64" w:name="__RefHeading___Toc267385751"/>
            <w:bookmarkEnd w:id="64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Соединительная арматура трубопроводо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ьцо сварное для трубы «Флексорен»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7 мм</w:t>
            </w:r>
            <w:r>
              <w:fldChar w:fldCharType="begin"/>
            </w:r>
            <w:r>
              <w:rPr/>
              <w:instrText xml:space="preserve"> XE "Кольцо сварное для трубы \«Флексорен\» диаметром:117 мм, 302-14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40 мм</w:t>
            </w:r>
            <w:r>
              <w:fldChar w:fldCharType="begin"/>
            </w:r>
            <w:r>
              <w:rPr/>
              <w:instrText xml:space="preserve"> XE "Кольцо сварное для трубы \«Флексорен\» диаметром:140 мм, 302-14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1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75 мм</w:t>
            </w:r>
            <w:r>
              <w:fldChar w:fldCharType="begin"/>
            </w:r>
            <w:r>
              <w:rPr/>
              <w:instrText xml:space="preserve"> XE "Кольцо сварное для трубы \«Флексорен\» диаметром:175 мм, 302-14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,1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  <w:r>
              <w:fldChar w:fldCharType="begin"/>
            </w:r>
            <w:r>
              <w:rPr/>
              <w:instrText xml:space="preserve"> XE "Кольцо сварное для трубы \«Флексорен\» диаметром:200 мм, 302-14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4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35 мм</w:t>
            </w:r>
            <w:r>
              <w:fldChar w:fldCharType="begin"/>
            </w:r>
            <w:r>
              <w:rPr/>
              <w:instrText xml:space="preserve"> XE "Кольцо сварное для трубы \«Флексорен\» диаметром:235 мм, 302-14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1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4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70 мм</w:t>
            </w:r>
            <w:r>
              <w:fldChar w:fldCharType="begin"/>
            </w:r>
            <w:r>
              <w:rPr/>
              <w:instrText xml:space="preserve"> XE "Кольцо сварное для трубы \«Флексорен\» диаметром:270 мм, 302-14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9,2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гайка</w:t>
            </w:r>
            <w:r>
              <w:fldChar w:fldCharType="begin"/>
            </w:r>
            <w:r>
              <w:rPr/>
              <w:instrText xml:space="preserve"> XE "Контргайка, 302-32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гайка для трубных проводок из водогазопроводных труб, диаметр условного прохода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  <w:r>
              <w:fldChar w:fldCharType="begin"/>
            </w:r>
            <w:r>
              <w:rPr/>
              <w:instrText xml:space="preserve"> XE "Контргайка для трубных проводок из водогазопроводных труб, диаметр условного прохода:25 мм, 302-32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Контргайка для трубных проводок из водогазопроводных труб, диаметр условного прохода:50 мм, 302-32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6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овина К90-90х90</w:t>
            </w:r>
            <w:r>
              <w:fldChar w:fldCharType="begin"/>
            </w:r>
            <w:r>
              <w:rPr/>
              <w:instrText xml:space="preserve"> XE "Крестовина К90-90х90, 302-16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0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ик Н-В размером 1/2"</w:t>
            </w:r>
            <w:r>
              <w:fldChar w:fldCharType="begin"/>
            </w:r>
            <w:r>
              <w:rPr/>
              <w:instrText xml:space="preserve"> XE "Переходник Н-В размером 1/2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1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ик Н-В размером 3/4"</w:t>
            </w:r>
            <w:r>
              <w:fldChar w:fldCharType="begin"/>
            </w:r>
            <w:r>
              <w:rPr/>
              <w:instrText xml:space="preserve"> XE "Переходник Н-В размером 3/4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ик Н-В размером 1"</w:t>
            </w:r>
            <w:r>
              <w:fldChar w:fldCharType="begin"/>
            </w:r>
            <w:r>
              <w:rPr/>
              <w:instrText xml:space="preserve"> XE "Переходник Н-В размером 1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деталь Фузиотерм, сгоны с муфтой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м</w:t>
            </w:r>
            <w:r>
              <w:fldChar w:fldCharType="begin"/>
            </w:r>
            <w:r>
              <w:rPr/>
              <w:instrText xml:space="preserve"> XE "Контрдеталь Фузиотерм, сгоны с муфтой, диаметром:15 мм, 302-14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  <w:r>
              <w:fldChar w:fldCharType="begin"/>
            </w:r>
            <w:r>
              <w:rPr/>
              <w:instrText xml:space="preserve"> XE "Контрдеталь Фузиотерм, сгоны с муфтой, диаметром:20 мм, 302-14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  <w:r>
              <w:fldChar w:fldCharType="begin"/>
            </w:r>
            <w:r>
              <w:rPr/>
              <w:instrText xml:space="preserve"> XE "Контрдеталь Фузиотерм, сгоны с муфтой, диаметром:25 мм, 302-14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  <w:r>
              <w:fldChar w:fldCharType="begin"/>
            </w:r>
            <w:r>
              <w:rPr/>
              <w:instrText xml:space="preserve"> XE "Контрдеталь Фузиотерм, сгоны с муфтой, диаметром:32 мм, 302-14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,7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  <w:r>
              <w:fldChar w:fldCharType="begin"/>
            </w:r>
            <w:r>
              <w:rPr/>
              <w:instrText xml:space="preserve"> XE "Контрдеталь Фузиотерм, сгоны с муфтой, диаметром:40 мм, 302-14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Контрдеталь Фузиотерм, сгоны с муфтой, диаметром:50 мм, 302-14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  <w:r>
              <w:fldChar w:fldCharType="begin"/>
            </w:r>
            <w:r>
              <w:rPr/>
              <w:instrText xml:space="preserve"> XE "Контрдеталь Фузиотерм, сгоны с муфтой, диаметром:65 мм, 302-14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,2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ик "Фузиотерм", размер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х16 мм</w:t>
            </w:r>
            <w:r>
              <w:fldChar w:fldCharType="begin"/>
            </w:r>
            <w:r>
              <w:rPr/>
              <w:instrText xml:space="preserve"> XE "Переходник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х20 мм</w:t>
            </w:r>
            <w:r>
              <w:fldChar w:fldCharType="begin"/>
            </w:r>
            <w:r>
              <w:rPr/>
              <w:instrText xml:space="preserve"> XE "Переходник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х25 мм</w:t>
            </w:r>
            <w:r>
              <w:fldChar w:fldCharType="begin"/>
            </w:r>
            <w:r>
              <w:rPr/>
              <w:instrText xml:space="preserve"> XE "Переходник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х32 мм</w:t>
            </w:r>
            <w:r>
              <w:fldChar w:fldCharType="begin"/>
            </w:r>
            <w:r>
              <w:rPr/>
              <w:instrText xml:space="preserve"> XE "Переходник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10х90 мм</w:t>
            </w:r>
            <w:r>
              <w:fldChar w:fldCharType="begin"/>
            </w:r>
            <w:r>
              <w:rPr/>
              <w:instrText xml:space="preserve"> XE "Переходник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ходник "Фузиотерм" соединение на сгоне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м</w:t>
            </w:r>
            <w:r>
              <w:fldChar w:fldCharType="begin"/>
            </w:r>
            <w:r>
              <w:rPr/>
              <w:instrText xml:space="preserve"> XE "Переходник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  <w:r>
              <w:fldChar w:fldCharType="begin"/>
            </w:r>
            <w:r>
              <w:rPr/>
              <w:instrText xml:space="preserve"> XE "Переходник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  <w:r>
              <w:fldChar w:fldCharType="begin"/>
            </w:r>
            <w:r>
              <w:rPr/>
              <w:instrText xml:space="preserve"> XE "Переходник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  <w:r>
              <w:fldChar w:fldCharType="begin"/>
            </w:r>
            <w:r>
              <w:rPr/>
              <w:instrText xml:space="preserve"> XE "Переходник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  <w:r>
              <w:fldChar w:fldCharType="begin"/>
            </w:r>
            <w:r>
              <w:rPr/>
              <w:instrText xml:space="preserve"> XE "Переходник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5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Переходник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,0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  <w:r>
              <w:fldChar w:fldCharType="begin"/>
            </w:r>
            <w:r>
              <w:rPr/>
              <w:instrText xml:space="preserve"> XE "Переходник 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гоны стальные с муфтой и контргайкой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3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м</w:t>
            </w:r>
            <w:r>
              <w:fldChar w:fldCharType="begin"/>
            </w:r>
            <w:r>
              <w:rPr/>
              <w:instrText xml:space="preserve"> XE "Сгоны стальные с муфтой и контргайкой, диаметром:15 мм, 302-123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3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  <w:r>
              <w:fldChar w:fldCharType="begin"/>
            </w:r>
            <w:r>
              <w:rPr/>
              <w:instrText xml:space="preserve"> XE "Сгоны стальные с муфтой и контргайкой, диаметром:20 мм, 302-123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  <w:r>
              <w:fldChar w:fldCharType="begin"/>
            </w:r>
            <w:r>
              <w:rPr/>
              <w:instrText xml:space="preserve"> XE "Сгоны стальные с муфтой и контргайкой, диаметром:25 мм, 302-12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  <w:r>
              <w:fldChar w:fldCharType="begin"/>
            </w:r>
            <w:r>
              <w:rPr/>
              <w:instrText xml:space="preserve"> XE "Сгоны стальные с муфтой и контргайкой, диаметром:32 мм, 302-12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  <w:r>
              <w:fldChar w:fldCharType="begin"/>
            </w:r>
            <w:r>
              <w:rPr/>
              <w:instrText xml:space="preserve"> XE "Сгоны стальные с муфтой и контргайкой, диаметром:40 мм, 302-12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4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Сгоны стальные с муфтой и контргайкой, диаметром:50 мм, 302-124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4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  <w:r>
              <w:fldChar w:fldCharType="begin"/>
            </w:r>
            <w:r>
              <w:rPr/>
              <w:instrText xml:space="preserve"> XE "Сгоны стальные с муфтой и контргайкой, диаметром:65 мм, 302-124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5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4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Сгоны стальные с муфтой и контргайкой, диаметром:80 мм, 302-124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на сгоне стальные: переходы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м</w:t>
            </w:r>
            <w:r>
              <w:fldChar w:fldCharType="begin"/>
            </w:r>
            <w:r>
              <w:rPr/>
              <w:instrText xml:space="preserve"> XE "Соединения на сгоне стальные\: переходы, диаметром::до 15 мм, 302-122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м</w:t>
            </w:r>
            <w:r>
              <w:fldChar w:fldCharType="begin"/>
            </w:r>
            <w:r>
              <w:rPr/>
              <w:instrText xml:space="preserve"> XE "Соединения на сгоне стальные\: переходы, диаметром::до 20 мм, 302-122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м</w:t>
            </w:r>
            <w:r>
              <w:fldChar w:fldCharType="begin"/>
            </w:r>
            <w:r>
              <w:rPr/>
              <w:instrText xml:space="preserve"> XE "Соединения на сгоне стальные\: переходы, диаметром::до 25 мм, 302-123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мм</w:t>
            </w:r>
            <w:r>
              <w:fldChar w:fldCharType="begin"/>
            </w:r>
            <w:r>
              <w:rPr/>
              <w:instrText xml:space="preserve"> XE "Соединения на сгоне стальные\: переходы, диаметром::до 32 мм, 302-12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3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м</w:t>
            </w:r>
            <w:r>
              <w:fldChar w:fldCharType="begin"/>
            </w:r>
            <w:r>
              <w:rPr/>
              <w:instrText xml:space="preserve"> XE "Соединения на сгоне стальные\: переходы, диаметром::до 40 мм, 302-123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3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  <w:r>
              <w:fldChar w:fldCharType="begin"/>
            </w:r>
            <w:r>
              <w:rPr/>
              <w:instrText xml:space="preserve"> XE "Соединения на сгоне стальные\: переходы, диаметром::до 50 мм, 302-123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3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5 мм</w:t>
            </w:r>
            <w:r>
              <w:fldChar w:fldCharType="begin"/>
            </w:r>
            <w:r>
              <w:rPr/>
              <w:instrText xml:space="preserve"> XE "Соединения на сгоне стальные\: переходы, диаметром::до 65 мм, 302-123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3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  <w:r>
              <w:fldChar w:fldCharType="begin"/>
            </w:r>
            <w:r>
              <w:rPr/>
              <w:instrText xml:space="preserve"> XE "Соединения на сгоне стальные\: переходы, диаметром::до 80 мм, 302-123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ительная арматура трубопроводов,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3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переход диаметром 160*140 мм</w:t>
            </w:r>
            <w:r>
              <w:fldChar w:fldCharType="begin"/>
            </w:r>
            <w:r>
              <w:rPr/>
              <w:instrText xml:space="preserve"> XE "Соединительная арматура трубопроводов,:переход диаметром 160*140 мм, 302-337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3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тройник прямой диаметром 160 мм</w:t>
            </w:r>
            <w:r>
              <w:fldChar w:fldCharType="begin"/>
            </w:r>
            <w:r>
              <w:rPr/>
              <w:instrText xml:space="preserve"> XE "Соединительная арматура трубопроводов,:тройник прямой диаметром 160 мм, 302-337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6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,2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ительные детали «Vestol» разме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2"</w:t>
            </w:r>
            <w:r>
              <w:fldChar w:fldCharType="begin"/>
            </w:r>
            <w:r>
              <w:rPr/>
              <w:instrText xml:space="preserve"> XE "Соединительные детали \«Vestol\» размером:1/2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/4"</w:t>
            </w:r>
            <w:r>
              <w:fldChar w:fldCharType="begin"/>
            </w:r>
            <w:r>
              <w:rPr/>
              <w:instrText xml:space="preserve"> XE "Соединительные детали \«Vestol\» размером:3/4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3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"</w:t>
            </w:r>
            <w:r>
              <w:fldChar w:fldCharType="begin"/>
            </w:r>
            <w:r>
              <w:rPr/>
              <w:instrText xml:space="preserve"> XE "Соединительные детали \«Vestol\» размером:1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соединения стальные, втулки буртовые, гайки накидные, муфтовые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4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 мм</w:t>
            </w:r>
            <w:r>
              <w:fldChar w:fldCharType="begin"/>
            </w:r>
            <w:r>
              <w:rPr/>
              <w:instrText xml:space="preserve"> XE "Спецсоединения стальные, втулки буртовые, гайки накидные, муфтовые, диаметром:до 15 мм, 302-124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4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 мм</w:t>
            </w:r>
            <w:r>
              <w:fldChar w:fldCharType="begin"/>
            </w:r>
            <w:r>
              <w:rPr/>
              <w:instrText xml:space="preserve"> XE "Спецсоединения стальные, втулки буртовые, гайки накидные, муфтовые, диаметром:до 20 мм, 302-124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5 мм</w:t>
            </w:r>
            <w:r>
              <w:fldChar w:fldCharType="begin"/>
            </w:r>
            <w:r>
              <w:rPr/>
              <w:instrText xml:space="preserve"> XE "Спецсоединения стальные, втулки буртовые, гайки накидные, муфтовые, диаметром:до 25 мм, 302-12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4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32 мм</w:t>
            </w:r>
            <w:r>
              <w:fldChar w:fldCharType="begin"/>
            </w:r>
            <w:r>
              <w:rPr/>
              <w:instrText xml:space="preserve"> XE "Спецсоединения стальные, втулки буртовые, гайки накидные, муфтовые, диаметром:до 32 мм, 302-124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4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м</w:t>
            </w:r>
            <w:r>
              <w:fldChar w:fldCharType="begin"/>
            </w:r>
            <w:r>
              <w:rPr/>
              <w:instrText xml:space="preserve"> XE "Спецсоединения стальные, втулки буртовые, гайки накидные, муфтовые, диаметром:до 40 мм, 302-124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4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  <w:r>
              <w:fldChar w:fldCharType="begin"/>
            </w:r>
            <w:r>
              <w:rPr/>
              <w:instrText xml:space="preserve"> XE "Спецсоединения стальные, втулки буртовые, гайки накидные, муфтовые, диаметром:до 50 мм, 302-124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65 мм</w:t>
            </w:r>
            <w:r>
              <w:fldChar w:fldCharType="begin"/>
            </w:r>
            <w:r>
              <w:rPr/>
              <w:instrText xml:space="preserve"> XE "Спецсоединения стальные, втулки буртовые, гайки накидные, муфтовые, диаметром:до 65 мм, 302-125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  <w:r>
              <w:fldChar w:fldCharType="begin"/>
            </w:r>
            <w:r>
              <w:rPr/>
              <w:instrText xml:space="preserve"> XE "Спецсоединения стальные, втулки буртовые, гайки накидные, муфтовые, диаметром:до 80 мм, 302-125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9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 разме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7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2"</w:t>
            </w:r>
            <w:r>
              <w:fldChar w:fldCharType="begin"/>
            </w:r>
            <w:r>
              <w:rPr/>
              <w:instrText xml:space="preserve"> XE "Тройник размером:1/2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8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/4"</w:t>
            </w:r>
            <w:r>
              <w:fldChar w:fldCharType="begin"/>
            </w:r>
            <w:r>
              <w:rPr/>
              <w:instrText xml:space="preserve"> XE "Тройник размером:3/4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4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7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"</w:t>
            </w:r>
            <w:r>
              <w:fldChar w:fldCharType="begin"/>
            </w:r>
            <w:r>
              <w:rPr/>
              <w:instrText xml:space="preserve"> XE "Тройник размером:1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4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прямые</w:t>
            </w:r>
            <w:r>
              <w:fldChar w:fldCharType="begin"/>
            </w:r>
            <w:r>
              <w:rPr/>
              <w:instrText xml:space="preserve"> XE "Угольники прямые, 302-324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5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 Н-В разме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7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2"</w:t>
            </w:r>
            <w:r>
              <w:fldChar w:fldCharType="begin"/>
            </w:r>
            <w:r>
              <w:rPr/>
              <w:instrText xml:space="preserve"> XE "Угольник Н-В размером:1/2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7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/4"</w:t>
            </w:r>
            <w:r>
              <w:fldChar w:fldCharType="begin"/>
            </w:r>
            <w:r>
              <w:rPr/>
              <w:instrText xml:space="preserve"> XE "Угольник Н-В размером:3/4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7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"</w:t>
            </w:r>
            <w:r>
              <w:fldChar w:fldCharType="begin"/>
            </w:r>
            <w:r>
              <w:rPr/>
              <w:instrText xml:space="preserve"> XE "Угольник Н-В размером:1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атор пластмассовый ординарный для металлополимерных труб разме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6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/2"</w:t>
            </w:r>
            <w:r>
              <w:fldChar w:fldCharType="begin"/>
            </w:r>
            <w:r>
              <w:rPr/>
              <w:instrText xml:space="preserve"> XE "Фиксатор пластмассовый ординарный для металлополимерных труб размером:1/2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6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/4"</w:t>
            </w:r>
            <w:r>
              <w:fldChar w:fldCharType="begin"/>
            </w:r>
            <w:r>
              <w:rPr/>
              <w:instrText xml:space="preserve"> XE "Фиксатор пластмассовый ординарный для металлополимерных труб размером:3/4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6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"</w:t>
            </w:r>
            <w:r>
              <w:fldChar w:fldCharType="begin"/>
            </w:r>
            <w:r>
              <w:rPr/>
              <w:instrText xml:space="preserve"> XE "Фиксатор пластмассовый ординарный для металлополимерных труб размером:1\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46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ксатор для арматуры пластиковый</w:t>
            </w:r>
            <w:r>
              <w:fldChar w:fldCharType="begin"/>
            </w:r>
            <w:r>
              <w:rPr/>
              <w:instrText xml:space="preserve"> XE "Фиксатор для арматуры пластиковый, 302-146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1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65" w:name="__RefHeading___Toc267385752"/>
            <w:bookmarkEnd w:id="65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Трубопровод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для внутренней канализаци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оливинилхлоридных труб диаметром 50 мм</w:t>
            </w:r>
            <w:r>
              <w:fldChar w:fldCharType="begin"/>
            </w:r>
            <w:r>
              <w:rPr/>
              <w:instrText xml:space="preserve"> XE "Трубопроводы для внутренней канализации:из поливинилхлоридных труб диаметром 50 мм, 302-132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оливинилхлоридных труб диаметром 100 мм</w:t>
            </w:r>
            <w:r>
              <w:fldChar w:fldCharType="begin"/>
            </w:r>
            <w:r>
              <w:rPr/>
              <w:instrText xml:space="preserve"> XE "Трубопроводы для внутренней канализации:из поливинилхлоридных труб диаметром 100 мм, 302-132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2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з полиэтиленовых труб диаметром 100 мм отечественного производства</w:t>
            </w:r>
            <w:r>
              <w:fldChar w:fldCharType="begin"/>
            </w:r>
            <w:r>
              <w:rPr/>
              <w:instrText xml:space="preserve"> XE "Трубопроводы для внутренней канализации:из полиэтиленовых труб диаметром 100 мм отечественного производства, 302-11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горячедеформированных труб для отопления и газоснабжения, наружный диаметр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5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7 мм, толщина стенки 3,5 мм</w:t>
            </w:r>
            <w:r>
              <w:fldChar w:fldCharType="begin"/>
            </w:r>
            <w:r>
              <w:rPr/>
              <w:instrText xml:space="preserve"> XE "Трубопроводы из стальных бесшовных горячедеформированных труб для отопления и газоснабжения, наружный диаметр:57 мм, толщина стенки 3,5 мм, 302-125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5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9 мм, толщина стенки 3,5 мм</w:t>
            </w:r>
            <w:r>
              <w:fldChar w:fldCharType="begin"/>
            </w:r>
            <w:r>
              <w:rPr/>
              <w:instrText xml:space="preserve"> XE "Трубопроводы из стальных бесшовных горячедеформированных труб для отопления и газоснабжения, наружный диаметр:89 мм, толщина стенки 3,5 мм, 302-125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5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8 мм, толщина стенки 4 мм</w:t>
            </w:r>
            <w:r>
              <w:fldChar w:fldCharType="begin"/>
            </w:r>
            <w:r>
              <w:rPr/>
              <w:instrText xml:space="preserve"> XE "Трубопроводы из стальных бесшовных горячедеформированных труб для отопления и газоснабжения, наружный диаметр:108 мм, толщина стенки 4 мм, 302-125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3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бесшовных труб с гильзами для отопления и газоснабжения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Трубопроводы из стальных бесшовных труб с гильзами для отопления и газоснабжения диаметром:50 мм, 302-32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65 мм</w:t>
            </w:r>
            <w:r>
              <w:fldChar w:fldCharType="begin"/>
            </w:r>
            <w:r>
              <w:rPr/>
              <w:instrText xml:space="preserve"> XE "Трубопроводы из стальных бесшовных труб с гильзами для отопления и газоснабжения диаметром:65 мм, 302-32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7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Трубопроводы из стальных бесшовных труб с гильзами для отопления и газоснабжения диаметром:80 мм, 302-32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3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Трубопроводы из стальных бесшовных труб с гильзами для отопления и газоснабжения диаметром:100 мм, 302-32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9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25 мм</w:t>
            </w:r>
            <w:r>
              <w:fldChar w:fldCharType="begin"/>
            </w:r>
            <w:r>
              <w:rPr/>
              <w:instrText xml:space="preserve"> XE "Трубопроводы из стальных бесшовных труб с гильзами для отопления и газоснабжения диаметром:125 мм, 302-32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8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Трубопроводы из стальных бесшовных труб с гильзами для отопления и газоснабжения диаметром:150 мм, 302-32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8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7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водогазопроводных неоцинкованных труб с гильзами и креплениями для газоснабжения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 мм</w:t>
            </w:r>
            <w:r>
              <w:fldChar w:fldCharType="begin"/>
            </w:r>
            <w:r>
              <w:rPr/>
              <w:instrText xml:space="preserve"> XE "Трубопроводы из стальных водогазопроводных неоцинкованных труб с гильзами и креплениями для газоснабжения диаметром:15 мм, 302-13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 мм</w:t>
            </w:r>
            <w:r>
              <w:fldChar w:fldCharType="begin"/>
            </w:r>
            <w:r>
              <w:rPr/>
              <w:instrText xml:space="preserve"> XE "Трубопроводы из стальных водогазопроводных неоцинкованных труб с гильзами и креплениями для газоснабжения диаметром:20 мм, 302-13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5 мм</w:t>
            </w:r>
            <w:r>
              <w:fldChar w:fldCharType="begin"/>
            </w:r>
            <w:r>
              <w:rPr/>
              <w:instrText xml:space="preserve"> XE "Трубопроводы из стальных водогазопроводных неоцинкованных труб с гильзами и креплениями для газоснабжения диаметром:25 мм, 302-131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2 мм</w:t>
            </w:r>
            <w:r>
              <w:fldChar w:fldCharType="begin"/>
            </w:r>
            <w:r>
              <w:rPr/>
              <w:instrText xml:space="preserve"> XE "Трубопроводы из стальных водогазопроводных неоцинкованных труб с гильзами и креплениями для газоснабжения диаметром:32 мм, 302-131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  <w:r>
              <w:fldChar w:fldCharType="begin"/>
            </w:r>
            <w:r>
              <w:rPr/>
              <w:instrText xml:space="preserve"> XE "Трубопроводы из стальных водогазопроводных неоцинкованных труб с гильзами и креплениями для газоснабжения диаметром:40 мм, 302-131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Трубопроводы из стальных водогазопроводных неоцинкованных труб с гильзами и креплениями для газоснабжения диаметром:50 мм, 302-131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из стальных электросварных труб с гильзами для отопления и водоснабжения, наружный диаметр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3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5 мм, толщина стенки 3,5 мм</w:t>
            </w:r>
            <w:r>
              <w:fldChar w:fldCharType="begin"/>
            </w:r>
            <w:r>
              <w:rPr/>
              <w:instrText xml:space="preserve"> XE "Трубопроводы из стальных электросварных труб с гильзами для отопления и водоснабжения, наружный диаметр:45 мм, толщина стенки 3,5 мм, 302-133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7 мм, толщина стенки 3,5 мм</w:t>
            </w:r>
            <w:r>
              <w:fldChar w:fldCharType="begin"/>
            </w:r>
            <w:r>
              <w:rPr/>
              <w:instrText xml:space="preserve"> XE "Трубопроводы из стальных электросварных труб с гильзами для отопления и водоснабжения, наружный диаметр:57 мм, толщина стенки 3,5 мм, 302-131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3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76 мм, толщина стенки 3,5 мм</w:t>
            </w:r>
            <w:r>
              <w:fldChar w:fldCharType="begin"/>
            </w:r>
            <w:r>
              <w:rPr/>
              <w:instrText xml:space="preserve"> XE "Трубопроводы из стальных электросварных труб с гильзами для отопления и водоснабжения, наружный диаметр:76 мм, толщина стенки 3,5 мм, 302-13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9 мм, толщина стенки 3,5 мм</w:t>
            </w:r>
            <w:r>
              <w:fldChar w:fldCharType="begin"/>
            </w:r>
            <w:r>
              <w:rPr/>
              <w:instrText xml:space="preserve"> XE "Трубопроводы из стальных электросварных труб с гильзами для отопления и водоснабжения, наружный диаметр:89 мм, толщина стенки 3,5 мм, 302-131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8 мм, толщина стенки 4 мм</w:t>
            </w:r>
            <w:r>
              <w:fldChar w:fldCharType="begin"/>
            </w:r>
            <w:r>
              <w:rPr/>
              <w:instrText xml:space="preserve"> XE "Трубопроводы из стальных электросварных труб с гильзами для отопления и водоснабжения, наружный диаметр:108 мм, толщина стенки 4 мм, 302-132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33 мм, толщина стенки 4 мм</w:t>
            </w:r>
            <w:r>
              <w:fldChar w:fldCharType="begin"/>
            </w:r>
            <w:r>
              <w:rPr/>
              <w:instrText xml:space="preserve"> XE "Трубопроводы из стальных электросварных труб с гильзами для отопления и водоснабжения, наружный диаметр:133 мм, толщина стенки 4 мм, 302-132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3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9 мм, толщина стенки 4 мм</w:t>
            </w:r>
            <w:r>
              <w:fldChar w:fldCharType="begin"/>
            </w:r>
            <w:r>
              <w:rPr/>
              <w:instrText xml:space="preserve"> XE "Трубопроводы из стальных электросварных труб с гильзами для отопления и водоснабжения, наружный диаметр:159 мм, толщина стенки 4 мм, 302-132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3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3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19 мм, толщина стенки 6 мм</w:t>
            </w:r>
            <w:r>
              <w:fldChar w:fldCharType="begin"/>
            </w:r>
            <w:r>
              <w:rPr/>
              <w:instrText xml:space="preserve"> XE "Трубопроводы из стальных электросварных труб с гильзами для отопления и водоснабжения, наружный диаметр:219 мм, толщина стенки 6 мм, 302-132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8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5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канализации из полиэтиленовых труб высокой плотности с гильзами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3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Трубопроводы канализации из полиэтиленовых труб высокой плотности с гильзами, диаметром:50 мм, 302-33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3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Трубопроводы канализации из полиэтиленовых труб высокой плотности с гильзами, диаметром:100 мм, 302-334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7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19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66" w:name="__RefHeading___Toc267385753"/>
            <w:bookmarkEnd w:id="66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Трубопроводы обвязки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обвязки котлов, водоподогревателей и насосов из стальных водогазопроводных, электросварных и бесшовных труб с фланцами,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5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40 мм</w:t>
            </w:r>
            <w:r>
              <w:fldChar w:fldCharType="begin"/>
            </w:r>
            <w:r>
              <w:rPr/>
              <w:instrText xml:space="preserve"> XE "Трубопроводы обвязки котлов, водоподогревателей и насосов из стальных водогазопроводных, электросварных и бесшовных труб с фланцами, диаметром:40 мм, 302-15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7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5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Трубопроводы обвязки котлов, водоподогревателей и насосов из стальных водогазопроводных, электросварных и бесшовных труб с фланцами, диаметром:50 мм, 302-15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8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5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80 мм</w:t>
            </w:r>
            <w:r>
              <w:fldChar w:fldCharType="begin"/>
            </w:r>
            <w:r>
              <w:rPr/>
              <w:instrText xml:space="preserve"> XE "Трубопроводы обвязки котлов, водоподогревателей и насосов из стальных водогазопроводных, электросварных и бесшовных труб с фланцами, диаметром:80 мм, 302-15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5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Трубопроводы обвязки котлов, водоподогревателей и насосов из стальных водогазопроводных, электросварных и бесшовных труб с фланцами, диаметром:100 мм, 302-15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50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5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Трубопроводы обвязки котлов, водоподогревателей и насосов из стальных водогазопроводных, электросварных и бесшовных труб с фланцами, диаметром:150 мм, 302-15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7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200 мм</w:t>
            </w:r>
            <w:r>
              <w:fldChar w:fldCharType="begin"/>
            </w:r>
            <w:r>
              <w:rPr/>
              <w:instrText xml:space="preserve"> XE "Трубопроводы обвязки котлов, водоподогревателей и насосов из стальных водогазопроводных, электросварных и бесшовных труб с фланцами, диаметром:200 мм, 302-16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,9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,2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опроводы обвязки с фланцами из стальных бесшовных и электросварных труб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40 мм</w:t>
            </w:r>
            <w:r>
              <w:fldChar w:fldCharType="begin"/>
            </w:r>
            <w:r>
              <w:rPr/>
              <w:instrText xml:space="preserve"> XE "Трубопроводы обвязки с фланцами из стальных бесшовных и электросварных труб диаметром:до 40 мм, 302-32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6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6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50 мм</w:t>
            </w:r>
            <w:r>
              <w:fldChar w:fldCharType="begin"/>
            </w:r>
            <w:r>
              <w:rPr/>
              <w:instrText xml:space="preserve"> XE "Трубопроводы обвязки с фланцами из стальных бесшовных и электросварных труб диаметром:до 50 мм, 302-32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7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80 мм</w:t>
            </w:r>
            <w:r>
              <w:fldChar w:fldCharType="begin"/>
            </w:r>
            <w:r>
              <w:rPr/>
              <w:instrText xml:space="preserve"> XE "Трубопроводы обвязки с фланцами из стальных бесшовных и электросварных труб диаметром:до 80 мм, 302-32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1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8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00 мм</w:t>
            </w:r>
            <w:r>
              <w:fldChar w:fldCharType="begin"/>
            </w:r>
            <w:r>
              <w:rPr/>
              <w:instrText xml:space="preserve"> XE "Трубопроводы обвязки с фланцами из стальных бесшовных и электросварных труб диаметром:до 100 мм, 302-32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,8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150 мм</w:t>
            </w:r>
            <w:r>
              <w:fldChar w:fldCharType="begin"/>
            </w:r>
            <w:r>
              <w:rPr/>
              <w:instrText xml:space="preserve"> XE "Трубопроводы обвязки с фланцами из стальных бесшовных и электросварных труб диаметром:до 150 мм, 302-32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,9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2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до 200 мм</w:t>
            </w:r>
            <w:r>
              <w:fldChar w:fldCharType="begin"/>
            </w:r>
            <w:r>
              <w:rPr/>
              <w:instrText xml:space="preserve"> XE "Трубопроводы обвязки с фланцами из стальных бесшовных и электросварных труб диаметром:до 200 мм, 302-32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7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,21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67" w:name="__RefHeading___Toc267385754"/>
            <w:bookmarkEnd w:id="67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Трубы сливны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>302-06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ливные из стальных водо-газопроводных труб диаметром 32 мм оцинкованные</w:t>
            </w:r>
            <w:r>
              <w:fldChar w:fldCharType="begin"/>
            </w:r>
            <w:r>
              <w:rPr/>
              <w:instrText xml:space="preserve"> XE "Трубы сливные из стальных водо-газопроводных труб диаметром 32 мм оцинкованные, 302-06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63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ливные из стальных водо-газопроводных труб диаметром 32 мм неоцинкованные</w:t>
            </w:r>
            <w:r>
              <w:fldChar w:fldCharType="begin"/>
            </w:r>
            <w:r>
              <w:rPr/>
              <w:instrText xml:space="preserve"> XE "Трубы сливные из стальных водо-газопроводных труб диаметром 32 мм неоцинкованные, 302-063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5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ывные трубы с резиновыми манжетами</w:t>
            </w:r>
            <w:r>
              <w:fldChar w:fldCharType="begin"/>
            </w:r>
            <w:r>
              <w:rPr/>
              <w:instrText xml:space="preserve"> XE "Смывные трубы с резиновыми манжетами, 302-151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4 </w:t>
            </w:r>
          </w:p>
        </w:tc>
      </w:tr>
      <w:tr>
        <w:trPr>
          <w:cantSplit w:val="true"/>
        </w:trPr>
        <w:tc>
          <w:tcPr>
            <w:tcW w:w="10178" w:type="dxa"/>
            <w:gridSpan w:val="5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bookmarkStart w:id="68" w:name="__RefHeading___Toc267385755"/>
            <w:bookmarkEnd w:id="68"/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руппа: Узлы укрупненные монтажные (для трубопроводов)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лы тепловые элеваторные (без средств автоматики и измерительных приборов) с грязевиками, катушками, кранами сальниковыми и трехходовыми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1,2; ДЛ-2.5; В-0.8</w:t>
            </w:r>
            <w:r>
              <w:fldChar w:fldCharType="begin"/>
            </w:r>
            <w:r>
              <w:rPr/>
              <w:instrText xml:space="preserve"> XE "Узлы тепловые элеваторные (без средств автоматики и измерительных приборов) с грязевиками, катушками, кранами сальниковыми и трехходовыми:№ 1,2\; ДЛ-2.5\; В-0.8, 302-121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22,8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01,4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3,4,5; ДЛ-2.8; В-0.8</w:t>
            </w:r>
            <w:r>
              <w:fldChar w:fldCharType="begin"/>
            </w:r>
            <w:r>
              <w:rPr/>
              <w:instrText xml:space="preserve"> XE "Узлы тепловые элеваторные (без средств автоматики и измерительных приборов) с грязевиками, катушками, кранами сальниковыми и трехходовыми:№ 3,4,5\; ДЛ-2.8\; В-0.8, 302-121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1,4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72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12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№ </w:t>
            </w:r>
            <w:r>
              <w:rPr>
                <w:sz w:val="18"/>
                <w:szCs w:val="18"/>
              </w:rPr>
              <w:t>6,7; ДЛ-3.1; В-0.8</w:t>
            </w:r>
            <w:r>
              <w:fldChar w:fldCharType="begin"/>
            </w:r>
            <w:r>
              <w:rPr/>
              <w:instrText xml:space="preserve"> XE "Узлы тепловые элеваторные (без средств автоматики и измерительных приборов) с грязевиками, катушками, кранами сальниковыми и трехходовыми:№ 6,7\; ДЛ-3.1\; В-0.8, 302-121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93,4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5,4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лы укрупненные монтажные (трубопроводы) из стальных водогазопроводных 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8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оцинкованных труб с гильзами для систем отопления диаметром 15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неоцинкованных труб с гильзами для систем отопления диаметром 15 мм, 302-088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8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оцинкованных труб с гильзами для систем отопления диаметром 20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неоцинкованных труб с гильзами для систем отопления диаметром 20 мм, 302-088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8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оцинкованных труб с гильзами для систем отопления диаметром 25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неоцинкованных труб с гильзами для систем отопления диаметром 25 мм, 302-088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8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оцинкованных труб с гильзами для систем отопления диаметром 32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неоцинкованных труб с гильзами для систем отопления диаметром 32 мм, 302-088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8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оцинкованных труб с гильзами для систем отопления диаметром 40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неоцинкованных труб с гильзами для систем отопления диаметром 40 мм, 302-088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8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оцинкованных труб с гильзами для систем отопления диаметром 50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неоцинкованных труб с гильзами для систем отопления диаметром 50 мм, 302-088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8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ых труб с гильзами для водоснабжения диаметром 15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оцинкованных труб с гильзами для водоснабжения диаметром 15 мм, 302-088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15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8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ых труб с гильзами для водоснабжения диаметром 20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оцинкованных труб с гильзами для водоснабжения диаметром 20 мм, 302-088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6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8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ых труб с гильзами для водоснабжения диаметром 25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оцинкованных труб с гильзами для водоснабжения диаметром 25 мм, 302-088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2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06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9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ых труб с гильзами для водоснабжения диаметром 32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оцинкованных труб с гильзами для водоснабжения диаметром 32 мм, 302-089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7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9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ых труб с гильзами для водоснабжения диаметром 40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оцинкованных труб с гильзами для водоснабжения диаметром 40 мм, 302-0891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99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9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ых труб с гильзами для водоснабжения диаметром 50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оцинкованных труб с гильзами для водоснабжения диаметром 50 мм, 302-0892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9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ых труб с гильзами для водоснабжения диаметром 65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оцинкованных труб с гильзами для водоснабжения диаметром 65 мм, 302-0893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5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04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9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ых труб с гильзами для водоснабжения диаметром 80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оцинкованных труб с гильзами для водоснабжения диаметром 80 мм, 302-0894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333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ых труб с гильзами для водоснабжения диаметром 90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оцинкованных труб с гильзами для водоснабжения диаметром 90 мм, 302-333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9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38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9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ых труб с гильзами диаметром 100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оцинкованных труб с гильзами диаметром 100 мм, 302-0895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04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61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9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ых труб с гильзами диаметром 125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оцинкованных труб с гильзами диаметром 125 мм, 302-0896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40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2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9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оцинкованных труб с гильзами диаметром 150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стальных водогазопроводных:оцинкованных труб с гильзами диаметром 150 мм, 302-0897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3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87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злы укрупненные монтажные (трубопроводы) из чугунных канализационных труб и фасонных частей к ним диаметром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9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50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чугунных канализационных труб и фасонных частей к ним диаметром:50 мм, 302-0898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2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89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00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чугунных канализационных труб и фасонных частей к ним диаметром:100 мм, 302-0899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3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3 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1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-09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50 мм</w:t>
            </w:r>
            <w:r>
              <w:fldChar w:fldCharType="begin"/>
            </w:r>
            <w:r>
              <w:rPr/>
              <w:instrText xml:space="preserve"> XE "Узлы укрупненные монтажные (трубопроводы) из чугунных канализационных труб и фасонных частей к ним диаметром:150 мм, 302-0900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11 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73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p>
      <w:pPr>
        <w:pStyle w:val="Heading1"/>
        <w:jc w:val="center"/>
        <w:rPr>
          <w:rFonts w:ascii="Times New Roman CYR" w:hAnsi="Times New Roman CYR" w:cs="Times New Roman CYR"/>
        </w:rPr>
      </w:pPr>
      <w:bookmarkStart w:id="69" w:name="__RefHeading___Toc267385756"/>
      <w:bookmarkEnd w:id="69"/>
      <w:r>
        <w:rPr>
          <w:rFonts w:cs="Times New Roman CYR" w:ascii="Times New Roman CYR" w:hAnsi="Times New Roman CYR"/>
        </w:rPr>
        <w:t>Алфавитный указатель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(наименование материала, отраслевой код ресурса, страница сборника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sectPr>
          <w:type w:val="continuous"/>
          <w:pgSz w:w="11906" w:h="16838"/>
          <w:pgMar w:left="1134" w:right="1134" w:gutter="0" w:header="709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rPr>
          <w:rFonts w:ascii="Times New Roman CYR" w:hAnsi="Times New Roman CYR" w:cs="Times New Roman CYR"/>
          <w:b/>
          <w:b/>
          <w:sz w:val="20"/>
          <w:lang w:val="en-US" w:eastAsia="en-US"/>
        </w:rPr>
      </w:pPr>
      <w:r>
        <w:fldChar w:fldCharType="begin"/>
      </w:r>
      <w:r>
        <w:rPr>
          <w:sz w:val="20"/>
          <w:b/>
          <w:rFonts w:cs="Times New Roman CYR" w:ascii="Times New Roman CYR" w:hAnsi="Times New Roman CYR"/>
          <w:lang w:val="en-US" w:eastAsia="en-US"/>
        </w:rPr>
        <w:instrText xml:space="preserve"> INDEX \e "</w:instrText>
        <w:tab/>
        <w:instrText xml:space="preserve">" \c "2" \h " " \z "1049"  </w:instrText>
      </w:r>
      <w:r>
        <w:rPr>
          <w:sz w:val="20"/>
          <w:b/>
          <w:rFonts w:cs="Times New Roman CYR" w:ascii="Times New Roman CYR" w:hAnsi="Times New Roman CYR"/>
          <w:lang w:val="en-US" w:eastAsia="en-US"/>
        </w:rPr>
        <w:fldChar w:fldCharType="separate"/>
      </w:r>
      <w:r>
        <w:rPr>
          <w:rFonts w:cs="Times New Roman CYR" w:ascii="Times New Roman CYR" w:hAnsi="Times New Roman CYR"/>
          <w:b/>
          <w:sz w:val="20"/>
          <w:lang w:val="en-US" w:eastAsia="en-US"/>
        </w:rPr>
      </w:r>
      <w:r>
        <w:rPr>
          <w:sz w:val="20"/>
          <w:b/>
          <w:rFonts w:cs="Times New Roman CYR" w:ascii="Times New Roman CYR" w:hAnsi="Times New Roman CYR"/>
          <w:lang w:val="en-US" w:eastAsia="en-US"/>
        </w:rPr>
        <w:fldChar w:fldCharType="end"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Hасос грязевый, тип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НОМ 10-10Т, 301-1499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НОМ 25-20, 301-1584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НОМ 50-25, 301-1585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НОМ 50-50, 301-1586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НОМ 100-25, 301-1587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НОМ 140-10, 301-1588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НОМ 150-30, 301-1589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НОМ 200-25, 301-1590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НОМ 350-25, 301-1591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НОМ 400-20, 301-1592</w:t>
        <w:tab/>
        <w:t>30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Kлапаны обратные поворотные однодисковые 19ч21бр для воды и пара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1-3243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1-3244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1-3245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1-3246</w:t>
        <w:tab/>
        <w:t>2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Kлапаны предохранительные запорные с электромагнитным приводом КПЭГ-100П, 301-3222</w:t>
        <w:tab/>
        <w:t>2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Kлапаны предохранительные запорные с электромагнитным приводом КПЭГ-50П, 301-3221</w:t>
        <w:tab/>
        <w:t>25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Агрегаты вентиляторные без регулирующего устройства производительностью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756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0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757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758</w:t>
        <w:tab/>
        <w:t>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Агрегаты вентиляторные с ручным приводом производительностью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751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752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753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8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754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2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755</w:t>
        <w:tab/>
        <w:t>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Агрегаты вентиляционно-приточ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ПА-10, 301-0001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ПА-20, 301-0002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ПА-40, 301-0003</w:t>
        <w:tab/>
        <w:t>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Агрегаты вентиляционные пылеулавливающие ЗИЛ-900М с электродвигателем 4АХАА80А2, 301-1760</w:t>
        <w:tab/>
        <w:t>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Агрегаты воздушно-отопительные типа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СТД-100, производительность по воздуху 877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теплоноситель - пар, 301-1761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СТД-100, производительность по воздуху 849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теплоноситель - вода, 301-1762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АПВ-280/190, производительность по воздуху 1880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теплоноситель - пар, вода, 301-1763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АО 2-10-01, УЗ, N=0,75 КВТ, 1370 об/мин, 301-8001</w:t>
        <w:tab/>
        <w:t>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Агрегаты отопитель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АО-1000/750, 301-0006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ТД-300П, 301-0007</w:t>
        <w:tab/>
        <w:t>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Агрегаты отопительные вентиляцион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АОВ.Б1-0.355-01, 301-0004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АОВ.Б1-0.355-02, 301-0005</w:t>
        <w:tab/>
        <w:t>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Аппараты водонагревательные газовые бытов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оточные, 301-0008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емкостные, 301-0009</w:t>
        <w:tab/>
        <w:t>7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Бак металлический для воды емкостью 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массой до 0,5 т, 301-1490</w:t>
        <w:tab/>
        <w:t>7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Бак металлический для воды емкостью 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 xml:space="preserve"> массой до 1 т, 301-1491</w:t>
        <w:tab/>
        <w:t>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аки конденсационные (круглые и прямоугольные) без водоуказателя, емкостью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3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1121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1122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6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1123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8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1124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1125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,2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1126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1127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1128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3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1129</w:t>
        <w:tab/>
        <w:t>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аки расширительные круглые вместимостью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1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10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1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11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12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3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13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14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15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6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16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8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17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18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,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19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20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21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22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3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23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3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24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025</w:t>
        <w:tab/>
        <w:t>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аки расширительные унифицированные с переливным бачком, емкостью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1130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1131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1132</w:t>
        <w:tab/>
        <w:t>8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Баллоны для сжиженных газов на давление до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вместимостью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 л, 301-0026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 л, 301-0027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7 л, 301-0028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л, 301-0029</w:t>
        <w:tab/>
        <w:t>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ачки смыв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фарфоровые и фарфоровые с арматурой непосредственно устанавливаемые на унитазы, 301-0045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фарфоровые и фарфоровые с арматурой высокорасполагаемые и для дезинфекционного раствора, 301-0046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чугунные высокорасполагаемые с пластмассовыми деталями : крышкой, поплавковым клапаном, сифоном, раструбом, рычагом и другими деталями без гибкой подводки латунным седлом, размером 402х200х240 мм с арматурой, 301-0047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чугунные высокорасполагаемые с поплавком и латунным клапаном, чугунным спускным клапаном, латунным седлом, размером 402х200х240 мм в странах с умеренным климатом, 301-0048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чугунные высокорасполагаемые с поплавком и латунным клапаном, чугунным спускным клапаном, латунным седлом, размером 402х200х240 мм в странах с тропическим климатом, 301-0049</w:t>
        <w:tab/>
        <w:t>3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иде полуфарфоровые со смесителем, выпуском и сифоном, разме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600х350х348, 640х350х380 мм, 301-0050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600х350х400 мм, 301-0051</w:t>
        <w:tab/>
        <w:t>3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локи приемные прямоточные с электроприводом БПЭ производительностью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31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32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31,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33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34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63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35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8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36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37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38</w:t>
        <w:tab/>
        <w:t>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локи присоединительные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БП-1 производительностью до 1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21</w:t>
        <w:tab/>
        <w:t>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БП-1 производительностью до 2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22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БП-1 производительностью до 31,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23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БП-1 производительностью 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24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БП-1 производительностью до 63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25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БП-1 производительностью до 8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26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БП-1 производительностью до 12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27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БП-2 производительностью до 20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28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БП-2 производительностью 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29</w:t>
        <w:tab/>
        <w:t>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локи тепломассообмена БТМ-2 производительностью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41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42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31,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43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44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63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45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8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46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2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47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48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0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49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150</w:t>
        <w:tab/>
        <w:t>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лочки, 301-2025</w:t>
        <w:tab/>
        <w:t>31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анна гидромассажная акриловая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ая 1700х700 мм Р=0,9 кВт, 301-1547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гловая 1300х1300 мм Р=0,9 кВт, 301-1548</w:t>
        <w:tab/>
        <w:t>3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анны купаль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ые пластиковые 1700х750 мм, 301-1542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ые полимербетонные 1700х850 мм, 301-1541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гловые пластиковые 1650х850 мм, 301-1546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гловые полимербетонные 1650х850 мм, 301-1545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гловые стальные 1650х750 мм, 301-1544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гловые чугунные 1650х750 мм, 301-1543</w:t>
        <w:tab/>
        <w:t>3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анны купальные прямобортные стальные эмалированные с 2-мя стальными подставками, с прокладками, уравнителем электрических потенциалов, с пластмассовыми выпуском, сифоном, переливной трубой и перелив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Т размером 1500х700х560 мм, 301-0052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ТУ-1500, размером 1500х700х535 мм, 301-0053</w:t>
        <w:tab/>
        <w:t>3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анны купальные прямобортные чугунные эмалированные без смесителя с уравнителем электрических потенциалов, латунным выпуском, чугунным сифоном и переливом, со стальным трубопроводом, разме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810х750х622 мм, 301-0054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910х800х612 мм, 301-0055</w:t>
        <w:tab/>
        <w:t>3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анны купальные чугунные эмалированные модернизированные с уравнителем электрических потенциалов латунным выпуском, чугунным сифоном и переливом, со стальным трубопровод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ез смесителя, марка ВЧМ-1500, размер 1500х700х607 мм, 301-0056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ез смесителя, марка ВЧМО-1500, размер 1500х700х562 мм, 301-0057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ез смесителя, марка ВЧМ-1700, размер 1700х750х607 мм, 301-0058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ез смесителя, марка ВЧМО-1700, размер 1700х750х562 мм, 301-0142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ез смесителя, марка ВЧСД-1200, сидячие, размер 1200х700х645 мм, 301-0143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о смесителем, марка ВЧМ1-1500, размер 1500х700х607 мм, 301-0417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о смесителем, марка ВЧМФ1-1500, размер 1500х700х562 мм, 301-0429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о смесителем, марка ВЧМ1-1700, размер 1700х750х607 мм, 301-0431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о смесителем, марка ВЧМО1-1700, размер 1700х750х562 мм, 301-0465</w:t>
        <w:tab/>
        <w:t>3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анны медицинские керамические шамотированные размером 1800х850х480, 1900х850х480 мм, 301-0468</w:t>
        <w:tab/>
        <w:t>3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анны медицинские полуфарфоровые и фарфоров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ожные, 301-0466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учные, 301-0467</w:t>
        <w:tab/>
        <w:t>3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анны ножные 480х320х285 мм, ТИ-49, 301-1549</w:t>
        <w:tab/>
        <w:t>39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антузы из серого чугуна ВМТ для воздуха и воды давлением 1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1-1634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1-1635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и автомобильные в сборе, 302-1970</w:t>
        <w:tab/>
        <w:t>51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ентили пожарные 50-10 для воды давлением 1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50 мм, 302-1133</w:t>
        <w:tab/>
        <w:t>4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и проходные муфтов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иаметром 200 мм, 302-1014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KЧ18Р для воды,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15 мм, 302-1134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KЧ18Р для воды,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20 мм, 302-1135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KЧ18Р для воды,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25 мм, 302-1136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KЧ18Р для воды,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32 мм, 302-1137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KЧ18Р для воды,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40 мм, 302-1138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кч18п для воды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15 мм, 302-1341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кч18п для воды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20 мм, 302-1342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кч18п для воды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25 мм, 302-1343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кч18п для воды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32 мм, 302-1344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кч18п для воды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40 мм, 302-1345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кч18п для воды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50 мм, 302-1346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кч18п2 для воды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15 мм, 302-1302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кч18п2 для воды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20 мм, 302-1304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кч18п2 для воды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25 мм, 302-0001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кч18п2 для воды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32 мм, 302-1303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Б1БК для воды и пара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15 мм, 302-1265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Б1БК для воды и пара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20 мм, 302-1266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Б1П для воды и пара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25 мм, 302-1273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Б1П для воды и пара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32 мм, 302-1274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Б1П для воды и пара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40 мм, 302-1275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Б1П для воды и пара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50 мм, 302-1276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Б3Р для воды и пара давлением 1,0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15 мм, 302-1277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Б3Р для воды и пара давлением 1,0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20 мм, 302-1278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Б3Р для воды и пара давлением 1,0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25 мм, 302-1279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Б3Р для воды и пара давлением 1,0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32 мм, 302-1280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Б3Р для воды и пара давлением 1,0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40 мм, 302-1281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Б3Р для воды и пара давлением 1,0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50 мм, 302-1282</w:t>
        <w:tab/>
        <w:t>48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ентили проходные пожарные 1Б1Р для воды давлением 1,0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с муфтой и цапкой диаметром 50 мм, 302-1139</w:t>
        <w:tab/>
        <w:t>4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и проходные фланцевые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Ч14БР для воды и пара,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100 мм, 302-1117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КЧ19П для воды и пара,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40 мм, 302-1268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КЧ19П для воды и пара,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50 мм, 302-1269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КЧ19П1 для воды,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25 мм, 302-1267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С22НЖ для воды и пара, давлением 4 МПа (4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40 мм, 302-1262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С22НЖ для воды и пара, давлением 4 МПа (4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50 мм, 302-1263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С22НЖ для воды и пара, давлением 4 МПа (4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80 мм, 302-1264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КЧ16НЖ для пара, давлением 2,5 МПа (25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32 мм, 302-1257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КЧ16НЖ для пара, давлением 2,5 МПа (25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80 мм, 302-1270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С27НЖ1 для пара, давлением 6,4 МПа (64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15 мм, 302-1258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С27НЖ1 для пара, давлением 6,4 МПа (64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20 мм, 302-1259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С27НЖ1 для пара, давлением 6,4 МПа (64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25 мм, 302-1260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5С27НЖ1 для пара, давлением 6,4 МПа (64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32 мм, 302-1261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кч16п1 давлением 2,5 МПа, диаметром 65 мм, 302-1332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кч16п1 давлением 2,5 МПа, диаметром 80 мм, 302-1333</w:t>
        <w:tab/>
        <w:t>4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ь 32 мм, 302-3318</w:t>
        <w:tab/>
        <w:t>4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ь муфтовый запорный 15Б1П, диаметр 15 мм, 302-1338</w:t>
        <w:tab/>
        <w:t>4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ь муфтовый запорный 15Б3Р, диаметр 15 мм, 302-1339</w:t>
        <w:tab/>
        <w:t>4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ь фланцевый 15ч14бр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2-1335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25 мм, 302-1336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2-1337</w:t>
        <w:tab/>
        <w:t>4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ь цапковый, 302-3319</w:t>
        <w:tab/>
        <w:t>4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яторы крыш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КР 4.0001А, тип электродвигателя АИР71А6, 301-0139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КР 5.0001А, тип электродвигателя АИР80А6, 301-0140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КР 6.3000А, тип электродвигателя АИР100L6, 301-0141</w:t>
        <w:tab/>
        <w:t>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яторы осев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06-300 из разнородных металлов N 8И1А, тип электродвигателя АИМ100S4, 301-0059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06-300 из разнородных металлов N 10И1А, тип электродвигателя АИМ100D6, 301-0060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06-300 из разнородных металлов N 12.5И1А, тип электродвигателя 2В1356, 301-0061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06-300 из углеродистой стали N 4А, тип электродвигателя АВЕ-071, 301-0062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06-300 из углеродистой стали N 8А, тип электродвигателя 4АМ-100S4, 301-0063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06-300 из углеродистой стали N 10А, тип электродвигателя 4АМ-100D6, 301-0064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06-300 из углеродистой стали N 12.5А, тип электродвигателя 4АМ-112МВ8, 301-0065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-Ф с автоматическим выключателем АЕ-2016 N 5.6А, тип электродвигателя 4АПА80-06, 301-0086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-Ф с автоматическим выключателем АЕ-2016 N 7.1А, тип электродвигателя 4АПА80-А6, 301-0087</w:t>
        <w:tab/>
        <w:t>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яторы осевые взрывозащищенные из разных металлов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-06-300-4Р, 301-8002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-06-300-6.3Р, 301-8003</w:t>
        <w:tab/>
        <w:t>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яторы радиаль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углеродистой стали N 2А, тип электродвигателя 4АМ80А2, 301-0120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углеродистой стали N 2.5Л, тип электродвигателя 4АМ100S2, 301-0121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углеродистой стали N 3.15Л, тип электродвигателя 4АМ80В4, 301-0122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углеродистой стали N 4А, тип электродвигателя 4АМ112М4, 301-0123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углеродистой стали N 5-01А, тип электродвигателя 4АМ132S6, 301-0124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углеродистой стали N 6.3-01А, тип электродвигателя 4АМ160S8, 301-0125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углеродистой стали N 8-01А, тип электродвигателя 4АМ200М8, 301-0126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углеродистой стали N 5-02А, тип электродвигателя 4АМ160S4, 301-0127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углеродистой стали N 6.3-02А, тип электродвигателя 4АМ160М6, 301-0128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углеродистой стали N 8-02А, тип электродвигателя 4АМ250S6, 301-0129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4-75 из углеродистой стали N 5, тип электродвигателя 4АМ80В4, 301-0130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4-75 из углеродистой стали N 6.3, тип электродвигателя 4АМ112М4, 301-0131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4-76 из углеродистой стали N 10 Ж-02, тип электродвигателя 4АМ225М4, 301-0132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ылевые В-ЦП6-45 N 8-01, тип электродвигателя 4АМ180М4, 301-0133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ылевые ВП3 N 9.6/1200, тип электродвигателя 4АМ250S2, 301-0134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ылевые ВП3 N 3.6/650, тип электродвигателя 4АМ100S2, 301-0135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ылевые ВП3 N 0.72/1000, тип электродвигателя 4АМ112М2, 301-0136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ылевые ВП3 N 0.3/700, тип электродвигателя 4АМ90L2, 301-0137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ылевые В-Ц6-30 N 8А, тип электродвигателя 4АМ200L2, 301-0138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ылеулавливающие, марка ВРП 115-45-5.1-01, 301-8028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ылеулавливающие, марка ВРП 115-45-6.3,1-01, 301-8029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ылеулавливающие, марка ВРП 115-45-8,1-01, 301-8030</w:t>
        <w:tab/>
        <w:t>1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яторы радиальные взрывозащищен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алюминиевых сплавов N 2И1-01А, тип электродвигателя АИМ80А2, 301-0066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алюминиевых сплавов N 2.5И1-01А, тип электродвигателя АИМ71А4, 301-0067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алюминиевых сплавов N 3.15И1-01А, тип электродвигателя АИМ71В6, 301-0068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алюминиевых сплавов N 4И1-01А, тип электродвигателя АИМ90L6, 301-0069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алюминиевых сплавов N 5И1-01А, тип электродвигателя 2В132S6, 301-0070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алюминиевых сплавов N 6.3И1-01А, тип электродвигателя В16S8, 301-0071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алюминиевых сплавов N 8И1-01А, тип электродвигателя ВРП200М8, 301-0072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разнородных металлов N 2.5И1-01А, тип электродвигателя АИИ100S2, 301-0073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разнородных металлов N 3.15И1-01А, тип электродвигателя АИМ80В4, 301-0074</w:t>
        <w:tab/>
        <w:t>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разнородных металлов N 4И1-03А, тип электродвигателя 2В132S6, 301-0075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разнородных металлов N 5И1-02А, тип электродвигателя 2В132S6, 301-0076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разнородных металлов N 6.3И1-02А, тип электродвигателя В160S8, 301-0077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разнородных металлов N 8И1-02А, тип электродвигателя ВРП-200М8, 301-0078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разнородных металлов N 5ВК-01, тип электродвигателя В160М4, 301-0079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разнородных металлов N 6.3 ВК-01, тип электродвигателя В160М6, 301-0080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 из разнородных металлов N 8ВК-01, тип электродвигателя 2В250М6, 301-0081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4-76 N 5В1, тип электродвигателя АИМ80В4, 301-0082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4-76 N 6.3В1, тип электродвигателя АИМ90L6, 301-0083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4-76 N 5В1Ж2, М80В4 тип электродвигателя АИМ80В4, 301-0084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4-76 N 6.3В1Ж2, тип электродвигателя АИМ90L6, 301-0085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реднего давления В-Ц5-35 N 3.55В1-01, тип электродвигателя АИМ71А2, 301-0088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реднего давления В-Ц5-35 N 4В1-01, тип электродвигателя АИМ80В2, 301-0089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реднего давления В-Ц5-35 N 8В1-01, тип электродвигателя 2В132М4, 301-0030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реднего давления В-Ц5-35 N 8В1-02, тип электродвигателя 2В132М4, 301-0091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реднего давления В-Ц5-35 N 8.5В1-02, тип электродвигателя 2В132М4, 301-0092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реднего давления В-Ц5-45 N 4.25В1-01, тип электродвигателя В100S2, 301-0093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реднего давления В-Ц5-45 N 8В1-01, тип электродвигателя 2В132М4, 301-0094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реднего давления В-Ц5-45 N 8.5В1-01, тип электродвигателя В160S4, 301-0095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реднего давления В-Ц5-50 N 8В1-01, тип электродвигателя В160S4, 301-0096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реднего давления В-Ц5-50 N ВВ1-02, тип электродвигателя В160М4, 301-0097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реднего давления В-Ц5-50 N 9В1-01, тип электродвигателя В180М4, 301-0098</w:t>
        <w:tab/>
        <w:t>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яторы радиальные высокого давления,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ВР 10-26-2.5, 301-8020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ВР 10-26-3.15, 301-8021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ВР 10-28-8, 301-8022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ЦП 7-40-5, 301-8023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ЦП 7-40-6.3, 301-8024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ЦП 7-40-8, 301-8025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2-49 N 8-01, тип электродвигателя 4АМХ280М4, 301-0111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6-28 N 8-01, тип электродвигателя 4АМ225М4, 301-0113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6-28 N 8-02, 301-0115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6-28 N 10-01, тип электродвигателя 4АМ250S4, 301-0114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6-28 N 10-02, 301-0116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6-28 N 10-03, тип электродвигателя 4АМ200L4, 301-0112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ПВ-600 N 2-01, тип электродвигателя 2В132М2, 301-0117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ПВ-600 N 5-01, тип электродвигателя В160М2, 301-0118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ПВ-600 N 10-01, тип электродвигателя ВРП200М2, 301-0119</w:t>
        <w:tab/>
        <w:t>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яторы радиальные из нержавеющей стали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-3, 15К1-01А, 301-8026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14-46-4К1-01А, 301-8027</w:t>
        <w:tab/>
        <w:t>1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яторы радиальные коррозийно-стойки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4-76 (из пластмасс) N 2.5, тип электродвигателя 4ААМ63В2, 301-0105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4-76 (из пластмасс) N 3, тип электродвигателя 4АА2М63А4, 301-0106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4-76 (из пластмасс) N 4, тип электродвигателя 4АМ80А4, 301-0107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4-76 (из пластмасс) N 5, тип электродвигателя 4АМ100L, 301-0108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4-75 (из титановых сплавов) N 5К, тип электродвигателя 4АМХ80В4, 301-0109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-Ц4-75 (из титановых сплавов) N 6.3К, тип электродвигателя 4АМХ112М4, 301-0110</w:t>
        <w:tab/>
        <w:t>1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яторы радиальные коррозийно-стойкие В-Ц14-46, из коррозийной стал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N 5К-01, тип электродвигателя 4АМ132S6, 301-0099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N 5К-02, тип электродвигателя 4АМ160М4, 301-0100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N 6.3К-01, тип электродвигателя 4АМ160S8, 301-0101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N 6.3К-02А, тип электродвигателя 4АМ180М6, 301-0102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N 8К-01А, тип электродвигателя 4АМ200М6, 301-0103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N 8К-02А, тип электродвигателя 4АМ250S6, 301-0104</w:t>
        <w:tab/>
        <w:t>1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яторы радиальные крышные из углеродистой стали,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КР N 6-30-45, тип электродвигателя 4А100L6, 301-1764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Ц4-84в N 8, тип электродвигателя 4А80В4УЗ, 301-1765</w:t>
        <w:tab/>
        <w:t>1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яторы радиальные низкого давления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з разных металлов, марка ВЦ (ВР) 4-75-6.3, 301-8008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з углеродистой стали, марка ВЦ (ВР) 4-75-2.5, 301-8004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з углеродистой стали, марка ВЦ (ВР) 4-75-3.15, 301-8005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з углеродистой стали, марка ВЦ (ВР) 4-75-4, 301-8006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з углеродистой стали, марка ВЦ (ВР) 4-75-5, с электродвигателем Р=0,55 кВт, 301-8007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з углеродистой стали, марка ВЦ (ВР) 4-75-6.3, с электродвигателем Р=1,1 кВт, 301-8009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з углеродистой стали, марка ВЦ (ВР) 4-75-6.3, с электродвигателем Р=7,5 кВт, 301-8010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з углеродистой стали, марка ВЦ (ВР) 4-75-8, 301-8011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з углеродистой стали, марка ВЦ (ВР) 4-75-12.5, 301-8012</w:t>
        <w:tab/>
        <w:t>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нтиляторы радиальные среднего давления из углеродистой стали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Ц 14-46-4, с электродвигателем Р=1,1 КВТ, 301-8013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Ц 14-46-4, с электродвигателем Р=4,0 КВТ, 301-8015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Ц 14-46-4, с электродвигателем Р=7,5 КВТ, 301-8018</w:t>
        <w:tab/>
        <w:t>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Ц 14-46-5, с электродвигателем Р=3,0 КВТ, 301-8014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Ц 14-46-5, с электродвигателем Р=11 КВТ, 301-8016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Ц 14-46-6.3, с электродвигателем Р=4,0 КВТ, 301-8017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Ц 14-46-8, с электродвигателем Р=11 КВТ, 301-8019</w:t>
        <w:tab/>
        <w:t>1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шалки трехрожковые В-Т стальные с гальванопокрытием, 301-0470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шалки-крючки однорожковые В-К стальные с гальванопокрытием размером 303х732 мм, 301-0469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иброизоляторы пружин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№ 38, 301-0144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№ 39, 301-0145</w:t>
        <w:tab/>
        <w:t>1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№ 40, 301-0146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№ 41, 301-0147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№ 42, 301-0148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№ 43, 301-0149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№ 44, 301-0150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№ 45, 301-0151</w:t>
        <w:tab/>
        <w:t>1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дный раствор нитрата и карбоната, 301-3361</w:t>
        <w:tab/>
        <w:t>3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домеры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65 мм (СТВ-65), 301-1523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100 мм (СТВ-100), 301-1524</w:t>
        <w:tab/>
        <w:t>1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донагреватели односекционные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09 с поверхностью нагрева одной секции 3,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1601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10 с поверхностью нагрева одной секции 6,9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1602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12 с поверхностью нагрева одной секции 1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1603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14 с поверхностью нагрева одной секции 20,3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1604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16 с поверхностью нагрева одной секции 28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1605</w:t>
        <w:tab/>
        <w:t>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доподогреватели паровые емкостные горизонтальные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СТД N 3068 объемом 1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152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СТД N 3069 объемом 1,6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153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СТД N 3070 объемом 2,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154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СТД N 3071 объемом 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155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СТД N К.280 объемом 0,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156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СТД N К.281 объемом 0,6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301-0157</w:t>
        <w:tab/>
        <w:t>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воды алюминиевые гибкие гофрированные класса Н, типа ВАГГ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1-0158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0 мм, 301-0159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0 мм, 301-0160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15 и 400 мм, 301-0161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0 мм, 301-0162</w:t>
        <w:tab/>
        <w:t>1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воды из листовой стали толщиной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5 мм, диаметром до 200 мм, 301-1771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5 мм, периметром до 600 мм, 301-1772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5 мм, периметром до 1000 мм, 301-1773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6 мм, диаметром до 250 мм, 301-1774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6 мм, диаметром до 450 мм, 301-1775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7 мм, диаметром от 500 до 560 мм, 301-1776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7 мм, диаметром до 800 мм, 301-1777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7 мм, периметром 1000 мм, 301-1778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7 мм, периметром от 1100 до 1600 мм, 301-1779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7 мм, периметром от 1700 до 4000 мм, 301-1780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9 мм, периметром от 4200 до 5200 мм, 301-1781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9 мм, периметром до 7200 мм, 301-1782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0 мм, диаметром до 1000 мм, 301-1783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0 мм, диаметром до 1250 мм, 301-1784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2 мм, диаметром до 1600 мм, 301-1785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0 мм, диаметром до 250 мм, 301-1801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0 мм, диаметром до 400 мм, 301-1802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2 мм, диаметром от 250 до 450 мм, 301-8031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5 мм, диаметром до 500 мм, 301-1804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5 мм, диаметром до 800 мм, 301-1805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5 мм, диаметром до 1000 мм, 301-1806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5 мм, диаметром до 1600 мм, 301-1807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8 мм, периметром до 1000 мм, 301-1808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диаметром до 250 мм, 301-1809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диаметром до 355 мм, 301-1810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диаметром до 560 мм, 301-1811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диаметром до 800 мм, 301-1812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диаметром до 1000 мм, 301-1813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диаметром до 1600 мм, 301-1814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4 мм, диаметром до 1800 мм, 301-1821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4 мм, диаметром до 2000 мм, 301-1822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2 мм, периметром до 1000 мм, 301-1803</w:t>
        <w:tab/>
        <w:t>1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воды из оцинкованной стали толщиной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5 мм, диаметром до 200 мм, 301-1786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5 мм, периметром до 600 мм, 301-1787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6 мм, диаметром до 250 мм, 301-1789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6 мм, диаметром до 450 мм, 301-1790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7 мм, диаметром от 500 до 560 мм, 301-1791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7 мм, диаметром до 800 мм, 301-1792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7 мм, периметром до 1000 мм, 301-1793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7 мм, периметром от 1100 до 1600 мм, 301-1794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7 мм, периметром от 1700 до 4000 мм, 301-1795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9 мм, периметром от 4200 до 5200 мм, 301-1796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9 мм, периметром до 7200 мм, 301-1797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0 мм, диаметром до 1000 мм, 301-1798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2 мм, диаметром 1600 мм, 301-1799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0 мм, диаметром до 1250 мм, 301-1820</w:t>
        <w:tab/>
        <w:t>1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воды из тонколистовой коррозионно-стойкой стали толщиной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8 мм, диаметром до 160 мм, 301-8032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8 мм, диаметром до 500 мм, 301-8033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8 мм, диаметром до 710 мм, 301-8034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0 мм, диаметром до 160 мм, 301-8035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0 мм, диаметром до 500 мм, 301-8036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0 мм, диаметром до 710 мм, 301-8037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0 мм, диаметром до 1120 мм, 301-8038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0 мм, диаметром до 1600 мм, 301-8039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2 мм, диаметром до 160 мм, 301-8040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2 мм, диаметром до 315 мм, 301-8041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2 мм, диаметром до 500 мм, 301-8042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2 мм, диаметром до 710 мм, 301-8043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2 мм, диаметром до 900 мм, 301-8044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2 мм, диаметром до 1120 мм, 301-8045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2 мм, диаметром до 1600 мм, 301-8046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4 мм, диаметром до 160 мм, 301-8047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4 мм, диаметром до 315 мм, 301-8048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4 мм, диаметром до 500 мм, 301-8049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4 мм, диаметром до 710 мм, 301-8050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4 мм, диаметром до 900 мм, 301-8051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4 мм, диаметром до 1120 мм, 301-8052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4 мм, диаметром до 1600 мм, 301-8053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6 мм, диаметром до 160 мм, 301-8054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6 мм, диаметром до 315 мм, 301-8055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6 мм, диаметром до 500 мм, 301-8056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6 мм, диаметром до 710 мм, 301-8057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6 мм, диаметром до 900 мм, 301-8058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6 мм, диаметром до 1120 мм, 301-8059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6 мм, диаметром до 1600 мм, 301-8060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8 мм, диаметром до 160 мм, 301-8061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8 мм, диаметром до 315 мм, 301-8062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8 мм, диаметром до 500 мм, 301-8063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8 мм, диаметром до 710 мм, 301-8064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8 мм, диаметром до 900 мм, 301-8065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8 мм, диаметром до 1120 мм, 301-8066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8 мм, диаметром до 1600 мм, 301-8067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диаметром до 160 мм, 301-8068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диаметром до 315 мм, 301-8069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диаметром до 500 мм, 301-8070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диаметром до 710 мм, 301-8071</w:t>
        <w:tab/>
        <w:t>1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диаметром до 900 мм, 301-8072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диаметром до 1120 мм, 301-8073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диаметром до 1600 мм, 301-8074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8 мм, периметром до 640 мм, 301-8075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8 мм, периметром до 1000 мм, 301-8076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8 мм, периметром до 1600 мм, 301-8077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0 мм, периметром до 640 мм, 301-8078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0 мм, периметром до 1000 мм, 301-8079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0 мм, периметром более 1000 мм, 301-8080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2 мм, периметром до 640 мм, 301-8081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2 мм, периметром до 1000 мм, 301-8082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2 мм, периметром более 1000 мм, 301-8083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4 мм, периметром до 640 мм, 301-8084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4 мм, периметром до 1000 мм, 301-8085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4 мм, периметром более 1000 мм, 301-8086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6 мм, периметром до 640 мм, 301-8087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6 мм, периметром до 1000 мм, 301-8088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6 мм, периметром более 1000 мм, 301-8089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8 мм, периметром до 640 мм, 301-8090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8 мм, периметром до 1000 мм, 301-8091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,8 мм, периметром более 1000 мм, 301-8092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периметром до 640 мм, 301-8093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периметром до 1000 мм, 301-8094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,0 мм, периметром более 1000 мм, 301-8095</w:t>
        <w:tab/>
        <w:t>1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нагреватели без обводного канала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31,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51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52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63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53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8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54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12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55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1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56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20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57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58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31,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59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60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63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61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8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62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12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63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1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64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20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65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66</w:t>
        <w:tab/>
        <w:t>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нагреватели водяные для круглых воздуховодов марк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WW 100-2-2.5 VEAB, 301-2154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WW 125-2-2.5 VEAB, 301-2155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WW 160-2-2.5 VEAB, 301-2156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WW 200-2-2.5 VEAB, 301-2157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WW 250-2-2.5 VEAB, 301-2158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WW 315-2-2.5 VEAB, 301-2159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WW 400-2-2.5 VEAB, 301-2160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WW 500-2-2.5 VEAB, 301-2161</w:t>
        <w:tab/>
        <w:t>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нагреватели водяные для прямоугольных воздуховодов марк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400х200-2-2,5 POLAR BEAR, 301-2059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400х200-3-2,5 POLAR BEAR, 301-2060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400х200-4-2,5 POLAR BEAR, 301-2113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500х250-2-2,5 POLAR BEAR, 301-2114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500х250-3-2,5 POLAR BEAR, 301-2115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500х250-4-2,5 POLAR BEAR, 301-2116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500х300-2-2,5 POLAR BEAR, 301-2117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500х300-3-2,5 POLAR BEAR, 301-2118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500х300-4-2,5 POLAR BEAR, 301-2119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600х300-2-2,5 POLAR BEAR, 301-2120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600х300-3-2,5 POLAR BEAR, 301-2121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600х300-4-2,5 POLAR BEAR, 301-2122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600х350-2-2,5 POLAR BEAR, 301-2123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600х350-3-2,5 POLAR BEAR, 301-2124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600х350-4-2,5 POLAR BEAR, 301-2125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700х400-2-2,5 POLAR BEAR, 301-2126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700х400-3-2,5 POLAR BEAR, 301-2127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700х400-4-2,5 POLAR BEAR, 301-2128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800х500-2-2,5 POLAR BEAR, 301-2129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800х500-3-2,5 POLAR BEAR, 301-2130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800х500-4-2,5 POLAR BEAR, 301-2133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1000х500-2-2,5 POLAR BEAR, 301-2134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1000х500-3-2,5 POLAR BEAR, 301-2135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BAS 1000х500-4-2,5 POLAR BEAR, 301-2136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400х200-2-2,5 VEAB, 301-2137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400х200-4-2,5 VEAB, 301-2139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500х250-2-2,5 VEAB, 301-2140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500х250-4-2,5 VEAB, 301-2141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500х300-2-2,5 VEAB, 301-2142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500х300-4-2,5 VEAB, 301-2143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600х300-2-2,5 VEAB, 301-2144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600х300-4-2,5 VEAB, 301-2145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600х350-2-2,5 VEAB, 301-2146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600х350-4-2,5 VEAB, 301-2147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700х400-2-2,5 VEAB, 301-2148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700х400-3-2,5 VEAB, 301-2149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800х500-2-2,5 VEAB, 301-2150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800х500-3-2,5 VEAB, 301-2151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1000х500-2-2,5 VEAB, 301-2152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PGV 1000х500-3-2,5 VEAB, 301-2153</w:t>
        <w:tab/>
        <w:t>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нагреватели для обводного канала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1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31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2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32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31,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33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34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63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35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8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36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12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37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1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38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20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39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днорядные производительностью 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40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1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41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2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42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31,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43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44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63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45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8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46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12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47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1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48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20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49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вухрядные производительностью 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850</w:t>
        <w:tab/>
        <w:t>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нагреватели электрические для круглых воздуховодов марк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10-04-1M VEAB, 301-1880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10-06-1M VEAB, 301-1891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12-06-1M VEAB, 301-1892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12-12-1M VEAB, 301-1893</w:t>
        <w:tab/>
        <w:t>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12-18-1M VEAB, 301-1894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15-12-1M VEAB, 301-1895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15-21-1M VEAB, 301-1896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15-27-1M VEAB, 301-1897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15-50-2M VEAB, 301-1898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16-12-1M VEAB, 301-1899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16-21-1M VEAB, 301-1900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16-27-1M VEAB, 301-1920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16-33-1M VEAB, 301-1921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16-33-2M VEAB, 301-1922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16-50-2M VEAB, 301-1923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20-21-1M VEAB, 301-1924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20-30-1M VEAB, 301-1925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20-30-2M VEAB, 301-1926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20-50-2M VEAB, 301-1927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20-60-2M VEAB, 301-1928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20-60-3M VEAB, 301-1929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25-21-1M VEAB, 301-1930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25-30-1M VEAB, 301-1931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25-60-2M VEAB, 301-1932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25-60-3M VEAB, 301-1933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25-90-3M VEAB, 301-1934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25-120-3E VEAB, 301-1935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31-30-1M VEAB, 301-1936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31-60-2M VEAB, 301-1937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31-60-3M VEAB, 301-1938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31-90-3M VEAB, 301-1939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31-120-3E VEAB, 301-1940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35-60-2M VEAB, 301-1941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35-90-2M VEAB, 301-1942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35-120-3E VEAB, 301-1943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40-60-2M VEAB, 301-1944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40-90-3M VEAB, 301-1945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CV 40-120-3E VEAB, 301-1946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400-200/6 VEAB, 301-1947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400-200/9 VEAB, 301-1948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400-200/12 VEAB, 301-1949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400-200/15 VEAB, 301-1950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400-200/24 VEAB, 301-1958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500-250/6 VEAB, 301-1959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500-250/9 VEAB, 301-1960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500-250/12 VEAB, 301-1965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500-250/15 VEAB, 301-1966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500-250/17 VEAB, 301-1967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500-250/22 VEAB, 301-1968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500-250/27 VEAB, 301-1969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500-300/9 VEAB, 301-1970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500-300/12 VEAB, 301-2007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500-300/15 VEAB, 301-2008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500-300/17 VEAB, 301-2009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500-300/22 VEAB, 301-2010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500-300/27 VEAB, 301-2011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600-300/15 VEAB, 301-2012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600-300/17 VEAB, 301-2013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600-300/27 VEAB, 301-2014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600-300/32 VEAB, 301-2015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600-300/45 VEAB, 301-2016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600-350/17 VEAB, 301-2017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600-350/23 VEAB, 301-2018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600-350/27 VEAB, 301-2019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600-350/32 VEAB, 301-2020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600-350/45 VEAB, 301-2021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700-400/27 VEAB, 301-2022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700-400/32 VEAB, 301-2023</w:t>
        <w:tab/>
        <w:t>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700-400/45 VEAB, 301-2024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700-400/54 VEAB, 301-2026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800-500/45 VEAB, 301-2051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800-500/54 VEAB, 301-2052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800-500/67,5 VEAB, 301-2053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800-500/90 VEAB, 301-2054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1000-500/45 VEAB, 301-2055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1000-500/54 VEAB, 301-2056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1000-500/67,5 VEAB, 301-2057</w:t>
        <w:tab/>
        <w:t>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VFLPG 1000-500/90 VEAB, 301-2058</w:t>
        <w:tab/>
        <w:t>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отводчик автоматический с наружным резьбовым присоединением Рр=1,0 МПа, Т max = 120 град С, D = 15 мм, 301-1489</w:t>
        <w:tab/>
        <w:t>1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распределители вихревые регулируемые из углеродистой стали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ВР 3, диаметр патрубка 315 мм, 301-0216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ВР 5, диаметр патрубка 500 мм, 301-0217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ВР 10Э, диаметр патрубка 1000 мм, 301-0218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ВР с ручным управлением, 301-0219</w:t>
        <w:tab/>
        <w:t>1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распределители потолочные двухструйные универсальные модернизированные ВДУМ6Д с диффузором, экраном и регулятором, 301-0220</w:t>
        <w:tab/>
        <w:t>1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распределители прямоструйные из углеродистой стали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П-1, сечение патрубка 500х500 мм, 301-0205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П-2, сечение патрубка 1000х1000 мм, 301-0206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П-3, сечение патрубка 1200х1200 мм, 301-0207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П-4, сечение патрубка 1600х1600 мм, 301-0208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П-5, сечение патрубка 2000х2000 мм, 301-0209</w:t>
        <w:tab/>
        <w:t>1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распределители прямоточные потолочные регулируемые из листовой стали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ПР 5, диаметр фланца 500 мм, 301-0221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ПР 8, диаметр фланца 800 мм, 301-0222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ПР 10, диаметр фланца 1000 мм, 301-0223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ПР 14, диаметр фланца 1400 мм, 301-0224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ПР 16, диаметр фланца 1600 мм, 301-0225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ПР массой до 250 кг, 301-1867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ПР массой до 475 кг, 301-1868</w:t>
        <w:tab/>
        <w:t>1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распределители прямоточные регулируемые из углеродистой стали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Р 2.5, диаметр каркаса 250 мм, 301-0210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Р 3, диаметр каркаса 315 мм, 301-0211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Р 5, диаметр каркаса 500 мм, 301-0212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Р 7, диаметр каркаса 710 мм, 301-0213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Р 10, диаметр каркаса 1000 мм, 301-0214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Р 14, диаметр каркаса 1400 мм, 301-0215</w:t>
        <w:tab/>
        <w:t>1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распределители эжекционные панельные с закручивателями из листовой и сортовой стали марка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0, воздухораздающая поверхность 0,2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84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1, ВЭПШ11ГБ, ВЭПШ11ГВ воздухораздающая поверхность 0,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85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2, воздухораздающая поверхность 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86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2ГБ, воздухораздающая поверхность 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87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2ГВ, воздухораздающая поверхность 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88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3, воздухораздающая поверхность 1,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89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3ГБ, ВЭПШ13ГВ, воздухораздающая поверхность 1,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90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4, воздухораздающая поверхность 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91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4ГБ, ВЭПШ14ГВ, воздухораздающая поверхность 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92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1, воздухораздающая поверхность 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93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2, воздухораздающая поверхность 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94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2ГБ, воздухораздающая поверхность 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95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2ГВ, воздухораздающая поверхность 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96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3, воздухораздающая поверхность 3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97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3ГБ, воздухораздающая поверхность 3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98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3ГВ, воздухораздающая поверхность 3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99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4, воздухораздающая поверхность 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200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4ГБ, воздухораздающая поверхность 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201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4ГВ, воздухораздающая поверхность 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202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Д, воздухораздающая поверхность 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203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Т, воздухораздающая поверхность 1,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204</w:t>
        <w:tab/>
        <w:t>1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распределители эжекционные панельные штампованные из оцинкованной стали марка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0Ц, воздухораздающая поверхность 0,2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63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1Ц, ВЭПШ11ГБЦ, ВЭПШ11ГВЦ, воздухораздающая поверхность 0,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64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2Ц, воздухораздающая поверхность 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65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2ГБЦ, воздухораздающая поверхность 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66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2ГВЦ, воздухораздающая поверхность 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67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3Ц, воздухораздающая поверхность 1,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68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3ГБЦ, ВЭПШ13ГВЦ, воздухораздающая поверхность 1,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69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4Ц, воздухораздающая поверхность 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70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14ГБЦ, ВЭПШ14ГВЦ, воздухораздающая поверхность 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71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1Ц, воздухораздающая поверхность 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72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2Ц, воздухораздающая поверхность 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73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2ГБЦ, воздухораздающая поверхность 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74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2ГВЦ, воздухораздающая поверхность 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75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3Ц, воздухораздающая поверхность 3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76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3ГБЦ, воздухораздающая поверхность 3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77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3ГВЦ, воздухораздающая поверхность 3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78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4Ц, воздухораздающая поверхность 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79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4БЦ, воздухораздающая поверхность 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80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24ГВЦ, воздухораздающая поверхность 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81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-ДЦ, воздухораздающая поверхность 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82</w:t>
        <w:tab/>
        <w:t>1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ЭПШ-ТЦ, воздухораздающая поверхность 1,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183</w:t>
        <w:tab/>
        <w:t>1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сборники из стальных бесшовных и сварных труб, горизонтальные и вертикальные, наружным диаметром корпус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76 мм, 301-1139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9 мм, 301-1140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8 мм, 301-1141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33 мм, 301-1142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9 мм, 301-1143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19 мм, 301-1144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73 мм, 301-1145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5 мм, 301-1146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26 мм, 301-1147</w:t>
        <w:tab/>
        <w:t>1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здухосборники проточные из стальных водогазопроводных и бесшовных труб,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оризонтальные диаметр штуцера 25 мм, наружный диаметр корпуса 159 мм, 301-0226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оризонтальные диаметр штуцера 50 мм, наружный диаметр корпуса 273 мм, 301-0227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ртикальные диаметр штуцера 50 мм, наружный диаметр корпуса 273 мм, 301-0228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ртикальные диаметр штуцера 80 мм, наружный диаметр корпуса 325 мм, 301-0229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ертикальные диаметр штуцера 80 мм, наружный диаметр корпуса 426 мм, 301-0230</w:t>
        <w:tab/>
        <w:t>1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ронка водосточная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з оцинкованной стали толщиной 0,55 диаметром 215 мм, 301-1104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чугунная диаметром 400 мм с комплектом крепежных деталей, 301-1525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иаметром 100 мм, 301-3302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ронка сливная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1-3303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1-3304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1-3305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ронки фарфоровые, 301-0648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тавки виброизолирующие на давление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125 мм, 301-1148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150 мм, 301-1149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50 мм, 301-1150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65 мм, 301-1151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80 мм, 301-1152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100 мм, 301-1153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150 мм, 301-1154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200 мм, 301-1155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300 мм, 301-1156</w:t>
        <w:tab/>
        <w:t>1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тавки гибкие из брезента и сортовой стали марк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В-17 и ВН10, 301-1871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В-19 и ВН12, 301-1872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В-20 и ВН13, 301-1873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В-21 и ВН14, 301-1874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В-22 и ВН15, 301-1875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В-34 и ВН16, 301-1876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В-24 и ВН17, 301-1877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В-28 и ВН21, 301-1878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В-30 и ВН23, 301-1879</w:t>
        <w:tab/>
        <w:t>1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тавки гибкие к радиальным (центробежным) вентиляторам из парусины и сортовой стали, 301-0231</w:t>
        <w:tab/>
        <w:t>1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тулки полихлорвиниловые, 301-1310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ыпуск латунный с гальванопокрытием к умывальнику ВсЛУ, 301-1519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ыпуски цементационные клапанные, 301-3335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ытяжки от газовых колонок, 301-1120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ьюшки, 301-1501</w:t>
        <w:tab/>
        <w:t>32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арнитура туалетная: вешалки трехрожковые стальные с гальванопокрытием 285х80х25 мм, 301-1528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Гидранты пожарные подземные давлением 1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 125 мм, высотой 500-2500 мм, 302-1113</w:t>
        <w:tab/>
        <w:t>5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лазок смотровой с заслонками, 301-0031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лушители шума круглого сечения на бандажном соединении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К-1-1, диаметр обечайки 125 мм, масса наполнителя 1,16 кг, 301-0232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К-1-2, диаметр обечайки 200 мм, масса наполнителя 1,64 кг, 301-0233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К 1-3, диаметр обечайки 250 мм, масса наполнителя 1,92 кг, 301-0234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К 1-4, диаметр обечайки 315 мм, масса наполнителя 2,94 кг, 301-0235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К 1-5, диаметр обечайки 400 мм, масса наполнителя 4,76 кг, 301-0236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К 1-6, диаметр обечайки 500 мм, масса наполнителя 5,38 кг, 301-0237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К 2-1, диаметр обечайки 125 мм, масса наполнителя 0,5 кг, 301-0238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К 2-2, диаметр обечайки 200 мм, масса наполнителя 0,72 кг, 301-0239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К 2-3, диаметр обечайки 250 мм, масса наполнителя 0,84 кг, 301-0240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К 2-4, диаметр обечайки 315 мм, масса наполнителя 1,28 кг, 301-0241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К 2-5, диаметр обечайки 400 мм, масса наполнителя 2,05 кг, 301-0242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К 2-6, диаметр обечайки 500 мм, масса наполнителя 2,32 кг, 301-0243</w:t>
        <w:tab/>
        <w:t>1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лушители шума прямоугольного сечения на бандажном соединении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П 1-1, сечение обечайки 200х100 мм, масса наполнителя 1,96 кг, 301-0244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П 1-2, сечение обечайки 300х200 мм, масса наполнителя 2,74 кг, 301-0245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П 1-3, сечение обечайки 400х200 мм, масса наполнителя 3 кг, 301-0246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П 1-4, сечение обечайки 400х300 мм, масса наполнителя 3,53 кг, 301-0247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П 1-5, сечение обечайки 400х400 мм, масса наполнителя 3,92 кг, 301-0248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П 2-1, сечение обечайки 200х100 мм, масса наполнителя 0,96 кг, 301-0249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П 2-2, сечение обечайки 300х200 мм, масса наполнителя 1,34 кг, 301-0250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П 2-3, сечение обечайки 400х200 мм, масса наполнителя 1,54 кг, 301-0251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П 2-4, сечение обечайки 400х300 мм, масса наполнителя 1,73 кг, 301-0252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ТП 2-5, сечение обечайки 400х400 мм, масса наполнителя 1,92 кг, 301-0253</w:t>
        <w:tab/>
        <w:t>1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оловка нагнетателя, 301-3326</w:t>
        <w:tab/>
        <w:t>3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оловка соединительная ГЦ-50, 301-3362</w:t>
        <w:tab/>
        <w:t>35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Головки для пожарных рукавов соединительные напорные, давлением 1,2 МПа (12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рукавные, диаметром 50 мм, 301-1173</w:t>
        <w:tab/>
        <w:t>3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оловки для присоединения рукавов поливочных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 мм, 301-3332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 мм, 301-3333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 мм, 301-3334</w:t>
        <w:tab/>
        <w:t>3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орелка газовая подовая низкого давления типа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ПГ-Н-5 производительностью 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301-1618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ПГ-Н-10 производительностью 1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301-1619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ПГ-Н-20 производительностью 2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301-1620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ПГ-Н-50 производительностью 50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301-1621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ПГ-Н-75 производительностью 75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, 301-1622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ребенки паро-водораспределительные из стальных труб с ответными фланцами, болтами, прокладками, кронштейнами, наружный диаметр корпус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8 мм, длина корпуса 1 м, количество патрубков 4 шт., наружный диаметр патрубка 57 мм, 301-0254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9 мм, длина корпуса 1 м, количество патрубков 4 шт., наружный диаметр патрубка 57 мм, 301-0255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19 мм, длина корпуса 1,5 м, количество патрубков 4 шт., наружный диаметр патрубка 89 мм, 301-1581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73 мм, длина корпуса 2,0 м, количество патрубков 6 шт., наружный диаметр патрубка 108 мм, 301-1582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5 мм, длина корпуса 2,5 м, количество патрубков 8 шт., наружный диаметр патрубка 108 мм, 301-1583</w:t>
        <w:tab/>
        <w:t>1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рязевики диаметром труб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0 мм, 301-1881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50 мм, 301-1882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0 мм, 301-1883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50 мм, 301-1884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0 мм, 301-1885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600 мм, 301-1886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700 мм, 301-1887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0 мм, 301-1888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900 мм, 301-1889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0 мм, 301-1890</w:t>
        <w:tab/>
        <w:t>1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рязевики из стальных труб и толстолистовой стали, наружным диаметром входного патруб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9 мм, наружным диаметром корпуса 325 мм, 301-1161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19 мм, наружным диаметром корпуса 426 мм, 301-1162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73 мм, наружным диаметром корпуса 530 мм, 301-1163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5 мм и выше, 301-1302</w:t>
        <w:tab/>
        <w:t>1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рязевики из стальных электросварных и водогазопроводных труб с наружным диаметром входного патруб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4,42 мм, корпуса 108 мм, 301-0256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5 мм, корпуса 219 мм, 301-0257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7 мм, корпуса 273 мм, 301-0258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9 мм, корпуса 325 мм, 301-0259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8 мм, корпуса 377 мм, 301-0260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33 мм, корпуса 429 мм, 301-0261</w:t>
        <w:tab/>
        <w:t>18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вери стальные для вентиляционных камер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змером 500х1250 мм, 301-0270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змером 400х900 мм, 301-0271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еутепленные размером 1250х500 мм, 301-1169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еутепленные размером 900х400 мм, 301-1170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тепленные размером 1250х500 мм, 301-1171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тепленные размером 900х400 мм, 301-1172</w:t>
        <w:tab/>
        <w:t>3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верки вычистные и поддувальные, 301-1500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ефлекторы вытяжные цилиндрические тип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АГИ № 3, диаметр патрубка 280 мм, 301-0262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АГИ № 4, диаметр патрубка 400 мм, 301-0263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АГИ № 5, диаметр патрубка 500 мм, 301-0264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АГИ № 6, диаметр патрубка 630 мм, 301-0265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АГИ № 7, диаметр патрубка 710 мм, 301-0266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АГИ № 8, диаметр патрубка 800 мм, 301-0267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АГИ № 9, диаметр патрубка 900 мм, 301-0268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АГИ № 10, диаметр патрубка 1000 мм, 301-0269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АГИ № 6, из листовой горячекатаной и сортовой стали в разобранном виде диаметр патрубка 630 мм, 301-1164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АГИ № 7, из листовой горячекатаной и сортовой стали в разобранном виде диаметр патрубка 710 мм, 301-1165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АГИ № 8, из листовой горячекатаной и сортовой стали в разобранном виде диаметр патрубка 800 мм, 301-1166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АГИ № 9, из листовой горячекатаной и сортовой стали в разобранном виде диаметр патрубка 900 мм, 301-1167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АГИ № 10, из листовой горячекатаной и сортовой стали в разобранном виде диаметр патрубка 1000 мм, 301-1168</w:t>
        <w:tab/>
        <w:t>1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иафрагмы камерные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1-1636</w:t>
        <w:tab/>
        <w:t>1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1-1637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1-1638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0 мм, 301-1639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0 мм, 301-1640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0 мм, 301-1641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0 мм, 301-1642</w:t>
        <w:tab/>
        <w:t>1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россель-клапаны в обечайке с сектором управления из тонколистовой оцинкованной и сортовой стал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280 мм, 301-1901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450 мм, 301-1902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560 мм, 301-1903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800 мм, 301-1904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1000 мм, 301-1905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1300 мм, 301-1906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1400 мм, 301-1907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1600 мм, 301-1908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1800 мм, 301-1909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2000 мм, 301-1910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600 мм, 301-1911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1000 мм, 301-1912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1600 мм, 301-1913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2400 мм, 301-1914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3200 мм, 301-1915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3600 мм, 301-1916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4000 мм, 301-1917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5200 мм, 301-1918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7200 мм, 301-1919</w:t>
        <w:tab/>
        <w:t>2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шники и розетки, 301-1505</w:t>
        <w:tab/>
        <w:t>32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аглушки инвентарные металлические, 301-3343</w:t>
        <w:tab/>
        <w:t>1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аглушки питометражных лючков СТД-8281 в сборе с ниппелем, 301-1746</w:t>
        <w:tab/>
        <w:t>1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аглушки стальные бесшовные приварные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1-1744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1-1745</w:t>
        <w:tab/>
        <w:t>1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аглушки стальные для труб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 мм, 301-3345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2 мм, 301-3346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 мм, 301-3347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1-3348</w:t>
        <w:tab/>
        <w:t>1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аглушки стальные тип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Т диаметром до 400 мм, 301-1371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Т диаметром до 600 мм, 301-1372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Т диаметром до 900 мм, 301-1373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Т диаметром более 900 мм, 301-1374</w:t>
        <w:tab/>
        <w:t>1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аглушки чугунные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1-3341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1-3342</w:t>
        <w:tab/>
        <w:t>1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адвижка печная, 302-1502</w:t>
        <w:tab/>
        <w:t>48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Задвижки клиновые с выдвижным шпинделем фланцевые для воды и пара давлением 1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с41нж диаметром 50 мм, 302-1711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с41нж диаметром 80 мм, 302-1941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с41нж диаметром 100 мм, 302-1712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с41нж диаметром 150 мм, 302-1713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с41нж диаметром 200 мм, 302-1714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с41нж диаметром 250 мм, 302-1715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с41нж диаметром 300 мм, 302-1716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с41нж диаметром 1000 мм, 302-1942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с41нж диаметром 1200 мм, 302-1943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с507нж под приварку диаметром 400 мм, 302-1717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с507нж под приварку диаметром 500 мм, 302-1718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с507нж под приварку диаметром 600 мм, 302-1719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с327нж c червячной передачей диаметром 800 мм, 302-1720</w:t>
        <w:tab/>
        <w:t>49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Задвижки клиновые с выдвижным шпинделем фланцевые для нефтепродуктов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ЗКЛ2-16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2-1271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2-1272</w:t>
        <w:tab/>
        <w:t>49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Задвижки клиновые с невыдвижным шпинделем фланцевые для воды и пара давлением 1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ч15бр диаметром 500 мм, 302-1723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ч515бр с конической передачей диаметром 600 мм, 302-1703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ч15бр с конической передачей диаметром 600 мм, 302-1724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ч515бр с конической передачей диаметром 700 мм, 302-1704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ч515бр с конической передачей диаметром 800 мм, 302-1705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ч15бр с конической передачей диаметром 800 мм, 302-1725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ч530бр с коническим редуктором диаметром 900 мм, 302-1706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ч530бр с коническим редуктором диаметром 1000 мм, 302-3182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ч330бр с коническим редуктором диаметром 1200 мм, 302-1727</w:t>
        <w:tab/>
        <w:t>4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адвижки параллельные фланцев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ч4бр диаметром 250 мм, 302-3157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ч6бр диаметром 250 мм, 302-1347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ч6бр диаметром 350 мм, 302-3158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ч6бр диаметром 350 мм, 302-1348</w:t>
        <w:tab/>
        <w:t>49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Задвижки параллельные фланцевые с выдвижным шпинделем для воды и пара давлением 1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30ч6бр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2-1175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2-1176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2-1177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25 мм, 302-1178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2-1179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0 мм, 302-1180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0 мм, 302-1701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0 мм, 302-1181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50 мм, 302-1722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0 мм, 302-1182</w:t>
        <w:tab/>
        <w:t>49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Задвижки параллельные фланцевые с невыдвижным шпинделем для воды и пара давлением 1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30ч15бр диаметром 500 мм, 302-1702</w:t>
        <w:tab/>
        <w:t>4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адвижки стальные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2-3186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25 мм, 302-3185</w:t>
        <w:tab/>
        <w:t>4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адвижки фланцевые чугунные параллельные двухдисковые с выдвижным шпинделем с электроприводом 30ч906бр, давлением 1 МПа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2-1349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2-1350</w:t>
        <w:tab/>
        <w:t>4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апальники газовые переносные ИПЗ-2, 301-1628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аслонки воздушные круглого сечения СТД с ручным управлением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0 мм, 301-0272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0 мм, 301-0273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15 мм, 301-0274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0 мм, 301-0275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0 мм, 301-0276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0 мм, 301-1951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0 мм, 301-1952</w:t>
        <w:tab/>
        <w:t>1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аслонки воздушные унифицированные с электрическим приводом МЭО 0.63/0.63-0.25П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250 мм, 301-1953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355 мм, 301-1954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560 мм, 301-1955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800 мм, 301-1956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1000 мм, 301-1957</w:t>
        <w:tab/>
        <w:t>1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атворы гидравлические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50 мм, 301-3266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65 мм, 301-3267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80 мм, 301-3268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100 мм, 301-3258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125 мм, 301-3259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150 мм, 301-3260</w:t>
        <w:tab/>
        <w:t>1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атворы гидравлические из стальных труб и листовой стали (без гидроизоляции) типа УГ-6, с продувочным и отключающим устройством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1-1183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1-1184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1-1185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0 мм, 301-1741</w:t>
        <w:tab/>
        <w:t>1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онты вентиляционных систем из листовой и сортовой стали,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200 мм, 301-0296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250 мм, 301-0297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315 мм, 301-0298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400 мм, 301-0299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450 мм, 301-0300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500 мм, 301-0301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630 мм, 301-0302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710 мм, 301-0303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800 мм, 301-0304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1000 мм, 301-0305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1250 мм, 301-0306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диаметром шахты 1000 мм, 301-0307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диаметром шахты 1300 мм, 301-0308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диаметром шахты 1600 мм, 301-0309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диаметром шахты 2000 мм, 301-0310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диаметром шахты 2600 мм, 301-0311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диаметром шахты 3200 мм, 301-0312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диаметром шахты 3600 мм, 301-0313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диаметром шахты 4000 мм, 301-0314</w:t>
        <w:tab/>
        <w:t>2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онты вентиляционных систем из листовой оцинкованной стали,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200 мм, 301-0277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250 мм, 301-0278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315 мм, 301-0279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400 мм, 301-0280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450 мм, 301-0281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500 мм, 301-0282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630 мм, 301-0283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710 мм, 301-0284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800 мм, 301-0285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1000 мм, 301-0286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шахты 1250 мм, 301-0287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периметром шахты 1000 мм, 301-0288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периметром шахты 1300 мм, 301-0289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периметром шахты 1600 мм, 301-0290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периметром шахты 2000 мм, 301-0291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периметром шахты 2600 мм, 301-0292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периметром шахты 3200 мм, 301-0293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периметром шахты 3600 мм, 301-0294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, периметром шахты 4000 мм, 301-0295</w:t>
        <w:tab/>
        <w:t>2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онты вытяжные над оборудованием из листовой горячекатаной и сортовой стали, 301-1186</w:t>
        <w:tab/>
        <w:t>20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абина душевая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0х800х1935 мм с чугунным поддоном, 301-1531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0х800х1975 мм со стальным поддоном, 301-1532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0х800х1975 мм с пластиковым поддоном, 301-1533</w:t>
        <w:tab/>
        <w:t>3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алориферы биметаллические с накатным оребрением диаметр штуцера 25 мм, наружный диаметр корпуса 159 мм, 301-0315</w:t>
        <w:tab/>
        <w:t>2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алориферы биметаллические с накатным оребрением марка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3-2-02А, площадь поверхности теплообмена 12,1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16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3-3-02А, площадь поверхности теплообмена 14,4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17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3-4-02А, площадь поверхности теплообмена 16,7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18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3-5-02А, площадь поверхности теплообмена 21,29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19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3-6-02А, площадь поверхности теплообмена 13,26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20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3-7-02А, площадь поверхности теплообмена 16,3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21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3-8-02А, площадь поверхности теплообмена 19,4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22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3-9-02А, площадь поверхности теплообмена 22,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23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3-10-02А, площадь поверхности теплообмена 28,66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24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3-11-02А, площадь поверхности теплообмена 83,1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25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3-12-02А, площадь поверхности теплообмена 125,27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26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4-1-02А, площадь поверхности теплообмена 12,88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27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4-2-02А, площадь поверхности теплообмена 16,87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28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4-3-02А, площадь поверхности теплообмена 18,86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29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4-4-02А, площадь поверхности теплообмена 21,8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30</w:t>
        <w:tab/>
        <w:t>2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4-5-02А, площадь поверхности теплообмена 27,8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31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4-6-02А, площадь поверхности теплообмена 17,4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32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4-7-02А, площадь поверхности теплообмена 21,47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33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4-8-02А, площадь поверхности теплообмена 25,5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34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4-9-02А, площадь поверхности теплообмена 29,57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35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4-10-02А, площадь поверхности теплообмена 37,66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36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4-11-02А, площадь поверхности теплообмена 110,0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37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СК4-12-02А, площадь поверхности теплообмена 116,2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38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31-СК-01А, площадь поверхности теплообмена 9,8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39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32-СК-01А, площадь поверхности теплообмена 12,1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40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33-СК-01А, площадь поверхности теплообмена 14,2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41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34-СК-01А, площадь поверхности теплообмена 16,7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42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35-СК-01А, площадь поверхности теплообмена 21,29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43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36-СК-01А, площадь поверхности теплообмена 13,26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44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37-СК-01А, площадь поверхности теплообмена 16,3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45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38-СК-01А, площадь поверхности теплообмена 19,4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46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39-СК-01А, площадь поверхности теплообмена 22,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47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310-СК-01А, площадь поверхности теплообмена 22,66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48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311-СК-01А, площадь поверхности теплообмена 83,1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49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312-СК-01А, площадь поверхности теплообмена 125,27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50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41-СК-01А, площадь поверхности теплообмена 12,88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51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42-СК-01А, площадь поверхности теплообмена 15,87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52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43-СК-01А, площадь поверхности теплообмена 18,86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53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44-СК-01А, площадь поверхности теплообмена 21,8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54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45-СК-01А, площадь поверхности теплообмена 27,8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55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46-СК-01А, площадь поверхности теплообмена 17,4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56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47-СК-01А, площадь поверхности теплообмена 21,47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57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48-СК-01А, площадь поверхности теплообмена 25,5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58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49-СК-01А, площадь поверхности теплообмена 29,57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59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410-СК-01А, площадь поверхности теплообмена 37,66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60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411-СК-01А, площадь поверхности теплообмена 110,0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61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П412-СК-01А, площадь поверхности теплообмена 166,2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62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Н.В3-11.01ХЛЗ, площадь поверхности теплообмена 68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63</w:t>
        <w:tab/>
        <w:t>2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алориферы пластинчатые стальные марка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Б1-П-01, площадь поверхности теплообмена 9,6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64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Б2, площадь поверхности теплообмена 11,8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65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Б3-П-01, площадь поверхности теплообмена 14,07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66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Б4-П-01, площадь поверхности теплообмена 16,3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67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Б5-П-01, площадь поверхности теплообмена 20,77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68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Б6-П-01, площадь поверхности теплообмена 12,78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69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Б7-П-01, площадь поверхности теплообмена 15,73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70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Б8-П-01, площадь поверхности теплообмена 18,7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71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Б9-П-01, площадь поверхности теплообмена 21,7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72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Б10-П-01, площадь поверхности теплообмена 27,7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73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Б11-П-01, площадь поверхности теплообмена 78,8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74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Б12-П-01, площадь поверхности теплообмена 118,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375</w:t>
        <w:tab/>
        <w:t>2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амеры воздушные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К-0,5 (В-622 мм) производительностью до 1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71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К-0,5 (В-622 мм) производительностью до 2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72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К-0,5 (В-622 мм) производительностью до 31,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73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К-0,5 (В-622 мм) производительностью до 63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74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К-0,5 (В-622 мм) производительностью до 1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75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К-0,5 (В-622 мм) производительностью 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76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К-1 (В-1122 мм) производительностью 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77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К-1 (В-1122 мм) производительностью до 8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78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К-1 (В-1122 мм) производительностью до 1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79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К-1 (В-1122 мм) производительностью 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80</w:t>
        <w:tab/>
        <w:t>2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амеры обслуживания производительностью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81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82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31,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83</w:t>
        <w:tab/>
        <w:t>2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84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63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85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8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86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2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87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88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0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89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90</w:t>
        <w:tab/>
        <w:t>2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амеры орошения ОКФ производительностью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61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62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31,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63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64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63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65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8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66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2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67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68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0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69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70</w:t>
        <w:tab/>
        <w:t>2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амеры приточные типа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без секции орошения производительностью до 1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91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без секции орошения производительностью до 2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92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без секции орошения производительностью до 31,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93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без секции орошения производительностью 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94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без секции орошения производительностью до 63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95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без секции орошения производительностью до 8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96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без секции орошения производительностью до 12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97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без секции орошения производительностью до 1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98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с секцией орошения производительностью до 1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1999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с секцией орошения производительностью до 2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00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с секцией орошения производительностью до 31,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01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с секцией орошения производительностью 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02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с секцией орошения производительностью до 63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03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с секцией орошения производительностью до 8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04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с секцией орошения производительностью до 12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05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ПК с секцией орошения производительностью до 1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06</w:t>
        <w:tab/>
        <w:t>2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аркас котла, 301-1352</w:t>
        <w:tab/>
        <w:t>2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ипятильники на твердом топливе, 301-3247</w:t>
        <w:tab/>
        <w:t>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 "Danfoss"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LV-15 прямой, 301-0881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LV-20 прямой, 301-0882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LV-15 угловой, 301-0883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LV-20 угловой, 301-0884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N-15 прямой, 301-0885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N-20 прямой, 301-0886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N-25 прямой, 301-0887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N-15 угловой, 301-0888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N-20 угловой, 301-0889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N-25 угловой, 301-0890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G-15 прямой, 301-0891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G-20 прямой, 301-0892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G-25 прямой, 301-0893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G-15 угловой, 301-0894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G-20 угловой, 301-0895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G-25 угловой, 301-0896</w:t>
        <w:tab/>
        <w:t>2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 обратный  НS EURO диаметром 15 мм, 301-2112</w:t>
        <w:tab/>
        <w:t>2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 с рычажным приводом регулирующий (балансировочный)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SV-I диаметром 15мм, 301-3219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SV-I диаметром 20 мм, 301-3220</w:t>
        <w:tab/>
        <w:t>2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 термозапорный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ТЗ 001-15, 301-0730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ТЗ 001-20, 301-0731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ТЗ 001-25, 301-0732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ТЗ 001-32, 301-0733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ТЗ 001-40, 301-0734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ТЗ 001-50 Р, 301-0735</w:t>
        <w:tab/>
        <w:t>25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лапаны взрывные с мембраной из листового асбеста толщиной 3 мм, закрепленная в металлической рамке, площадь 0,16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1469</w:t>
        <w:tab/>
        <w:t>2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взрывные, 301-3216</w:t>
        <w:tab/>
        <w:t>2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воздушные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-0,5 (503 мм) производительностью до 2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93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-0,5 (503 мм) производительностью 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94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-0,5 (503 мм) производительностью до 1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95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-0,5 (503 мм) производительностью 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96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-1 (1003 мм) производительностью 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97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-1 (1003 мм) производительностью до 1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98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-1 (1003 мм) производительностью до 20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99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-1 (1003 мм) производительностью 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100</w:t>
        <w:tab/>
        <w:t>2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воздушные для обвода воздухонагревателей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Р-0,5 с ручным приводом производительностью 3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001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Р-0,5 с ручным приводом производительностью 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002</w:t>
        <w:tab/>
        <w:t>2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Р-1 с ручным приводом производительностью 12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003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Р-1 с ручным приводом производительностью 20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004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ВР-1 с ручным приводом производительностью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3005</w:t>
        <w:tab/>
        <w:t>2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воздушные регулирующие для установки в вентиляционных системах с ручным привод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ВР 250x250, 301-1961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ВР 400x400, 301-1962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ВР 400x800, 301-1963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ВР 1000x1000, 301-1964</w:t>
        <w:tab/>
        <w:t>2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воздушные регулирующие прямоугольного сечения с электрическим привод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Р-82 КВР 200х200, 301-0382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Р-82 КВР 200х250, 301-0383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Р-82 КВР 250х250, 301-0384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Р-82 КВР 200х400, 301-0385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Р-82 КВР 250х400, 301-0386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Р-82 КВР 400х400, 301-0387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Р-82 КВР 250х500, 301-0388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Р-82 КВР 400х500, 301-0389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Р-82 КВР 500х500, 301-0390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Р-82 КВР 400х800, 301-0391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Р-82 КВР 500х800, 301-0392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Р-82 КВР 800х800, 301-0393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Р-82 КВР 500х1000, 301-0394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Р-82 КВР 800х1000, 301-0395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Р-82 КВР 1000х1000, 301-0396</w:t>
        <w:tab/>
        <w:t>2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воздушные с механизмом исполнительны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 КВУ 600х1000Б, 301-0376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6/63-0.25 КВУ 1600х1000Б, 301-0377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40/25-0.25 КВУ 1800х1000Б, 301-0378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40/25-0.25 КВУ 2400х1000Б, 301-0379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00/25-0.25 КВУ 1800х1400Б, 301-0380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ЭО-100/25-0.25 КВУ 2400х1400Б, 301-0381</w:t>
        <w:tab/>
        <w:t>2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герметические вентиляцион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электроприводом ТЭО99-058-18М ИА01012.200, 301-0397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электроприводом ТЭО99-058-16М ИА01009.300, 301-0398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электроприводом ТЭО99-058-17М ИА01009.400, 301-0399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электроприводом УФО99-006-01 ИА01009.600, 301-0400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электроприводом УФО99.006-04 ИА01009.800 1600, 301-0401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электроприводом УФО99.006-04 ИА01009.1000, 301-0402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электроприводом УФО99.006-04 ИА01009.1200, 301-0403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ручным приводом ИА01013.200, 301-0404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ручным приводом ИА01010.300, 301-0405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ручным приводом ИА01010.400, 301-0406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ручным приводом ИА01010.600, 301-0407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вышенной прочности с электроприводом ТЭО99.058-16М ИА01011.300, 301-0408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вышенной прочности с электроприводом УФО99.006-01 ИА01011.600, 301-0409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вышенной прочности с электроприводом УФО99.006-04 ИА01011.800, 301-0410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вышенной прочности с электроприводом УФО99.006-04 ИА01011.1000, 301-0411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вышенной прочности с электроприводом УФО99.006-04 ИА01011.1200, 301-0412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вышенной прочности с электроприводом УФО99.006-04 ИА01014.450, 301-0413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вышенной прочности с электроприводом В.02У2 ИА01014.800, 301-0414</w:t>
        <w:tab/>
        <w:t>2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вышенной прочности с ручным приводом ИА01015.450, 301-0415</w:t>
        <w:tab/>
        <w:t>2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герметические К01019.1600, 301-0416</w:t>
        <w:tab/>
        <w:t>2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для приема мусора на площадках лестничных клеток, емкостью ковша 12 л, размер 814х395х814 мм, 301-3218</w:t>
        <w:tab/>
        <w:t>2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лепестковые к осевым вентилятора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4 номера, КЛ00.000, 301-2080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5 номера, КЛ00.000-01, 301-2081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8 номера, КЛ00.000-03, 301-2082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12,5 номера, КЛ00.000-05, 301-2083</w:t>
        <w:tab/>
        <w:t>2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муфтов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Б1П, диаметром 15 мм, 301-1652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Б1П, диаметром 20 мм, 301-1653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Б1П, диаметром 25 мм, 301-1654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Б1П, диаметром 32 мм, 301-1655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БЗР, диаметром 15 мм, 301-1670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БЗР, диаметром 20 мм, 301-1671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БЗР, диаметром 25 мм, 301-1672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Ч8П2, диаметром 15 мм, 301-1695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Ч8П2, диаметром 25 мм, 301-1696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Ч8П2, диаметром 32 мм, 301-1697</w:t>
        <w:tab/>
        <w:t>2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обратные В-В разме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/2", 301-1486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/4", 301-1487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", 301-1488</w:t>
        <w:tab/>
        <w:t>2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обратные общего назначения из листовой и сортовой стал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ого сечения КО-2 диаметром 315 мм, 301-2071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ого сечения Ков-2 диаметром 500 мм, 301-2072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ого сечения Ков-4 диаметром 800 мм, 301-2073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ого сечения Ков-6 диаметром 1000 мм, 301-2074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ого сечения Коп-1 периметром 1000 мм, 301-2075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ого сечения Коп-2 периметром 1600 мм, 301-2076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ого сечения Коп-3 периметром 2400 мм, 301-2077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ого сечения Коп-4 периметром 3200 мм, 301-2078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ого сечения Коп-5 периметром 4000 мм, 301-2079</w:t>
        <w:tab/>
        <w:t>24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лапаны обратные подъемные муфтовые 16кч11р для воды давлением 1,6 МПа (1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 мм, 301-1664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1-1665</w:t>
        <w:tab/>
        <w:t>2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обратные приемные с сеткой фланцевые 16ч42р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1-3214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1-3215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1-3196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1-3197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0 мм, 301-3198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0 мм, 301-3199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0 мм, 301-3200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0 мм, 301-3201</w:t>
        <w:tab/>
        <w:t>2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огнезадерживающие с пределом огнестойкости 1 час пери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600 мм, АЗЕ106.000-02, 301-2085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00 мм, АЗЕ106.000-05, 301-2086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00 мм, АЗЕ106.000-06, 301-2087</w:t>
        <w:tab/>
        <w:t>2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перекидные искробезопасные пери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0 мм, АЗЕ024.000-01, 301-2088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600 мм, АЗЕ024.000-03, 301-2089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00 мм, АЗЕ024.000-04, 301-2090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600 мм, АЗЕ024.000-06, 301-2091</w:t>
        <w:tab/>
        <w:t>2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00 мм, АЗЕ024.000-07, 301-2092</w:t>
        <w:tab/>
        <w:t>2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перекидные утепленные для вентиляционных шахт К4, 301-2084</w:t>
        <w:tab/>
        <w:t>2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поплавковые пластмассовые ППП, 301-1529</w:t>
        <w:tab/>
        <w:t>2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предохранительные 25нж 21нж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1-1687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1-1688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1-1689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0 мм, 301-1690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0 мм, 301-1691</w:t>
        <w:tab/>
        <w:t>2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предохранительные малоподъем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днорычажные фланцевые 17ч3бр1 диаметром 25 мм, 301-1666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днорычажные фланцевые 17ч3бр1 диаметром 40 мм, 301-1667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днорычажные фланцевые 17ч18р диаметром 50 мм, 301-1668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днорычажные фланцевые 17ч18бр диаметром 100 мм, 301-1669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вухрычажнные фланцевые 17ч19бр диаметром 80 мм, 301-3211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вухрычажнные фланцевые 17ч19бр диаметром 100 мм, 301-3210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вухрычажнные фланцевые 17ч19бр диаметром 150 мм, 301-3212</w:t>
        <w:tab/>
        <w:t>2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предохранительные самопритирающиеся КПС-07-810, 301-3213</w:t>
        <w:tab/>
        <w:t>2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приемные, 301-3206</w:t>
        <w:tab/>
        <w:t>2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противовзрывные с мембраной из листового асбеста толщиной 3 мм в металлической рамке площадью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1692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1693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2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1694</w:t>
        <w:tab/>
        <w:t>25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лапаны редукционные 18ч2бр для пара давлением 1,45 МПа (14,5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 мм, 301-3202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1-3203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1-3204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1-3205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25 мм, 301-3207</w:t>
        <w:tab/>
        <w:t>2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1-3208</w:t>
        <w:tab/>
        <w:t>2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апаны редукционные пружинные, 301-3209</w:t>
        <w:tab/>
        <w:t>2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люч накидной, 301-0032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вер, 301-3193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лено двойное чугунное КД к трубам отопительным, 302-1174</w:t>
        <w:tab/>
        <w:t>5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лонки водогрейные для ванн стальные эмалированные марк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ВЭ-1 с чугунной топкой для твердых видов топлива в комплекте со смесителем СМ-К-Р-1, 301-0418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ВЭ-П со встроенной стальной топкой для твердых видов топлива в комплекте со смесителем СМ-К-Р-1, 301-0419</w:t>
        <w:tab/>
        <w:t>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лонки водоразборные эжекторные КВ-4, высотой наземной части 900 мм, 302-1116</w:t>
        <w:tab/>
        <w:t>5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лпачки типа К-440, 301-3241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лпачки-заглушки 1", 301-3240</w:t>
        <w:tab/>
        <w:t>1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льцо сварное для трубы «Флексорен»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17 мм, 302-1411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40 мм, 302-1412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75 мм, 302-1413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0 мм, 302-1414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35 мм, 302-1415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70 мм, 302-1416</w:t>
        <w:tab/>
        <w:t>5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мпенсатор резиновый антивибрационный диаметром 40 мм, 301-3028</w:t>
        <w:tab/>
        <w:t>2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мпенсаторы давления, 301-3253</w:t>
        <w:tab/>
        <w:t>2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мпенсаторы П-образные диаметром труб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1-3031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70 мм, 301-3032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1-3033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1-3034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25 мм, 301-3035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1-3036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0 мм, 301-3037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0 мм, 301-3038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0 мм, 301-3039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50 мм, 301-3040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0 мм, 301-3041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50 мм, 301-3042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0 мм, 301-3043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600 мм, 301-3044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700 мм, 301-3045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0 мм, 301-3046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900 мм, 301-3047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0 мм, 301-3048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200 мм, 301-3049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400 мм, 301-3050</w:t>
        <w:tab/>
        <w:t>2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мпенсаторы П-образные из стальных электросварных и бесшовных труб для внутренних трубопроводов, наружный диаметр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7 мм, толщина стенки 3,5 мм, длина 6,3 м, 301-1289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76 мм, толщина стенки 3,5 мм, длина 6,3 м, 301-1290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9 мм, толщина стенки 3,5 мм, длина 6,3 м, 301-1291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8 мм, толщина стенки 4 мм, длина 6,3 м, 301-1292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33 мм, толщина стенки 4 мм, длина 10,5 м, 301-1293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9 мм, толщина стенки 4,5 мм, длина 10,5 м, 301-1294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19 мм, толщина стенки 6 мм, длина 10,5 м, 301-1295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73 мм, толщина стенки 7 мм, длина 12,6 м, 301-1296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5 мм, толщина стенки 8 мм, длина 12,6 м, 301-1297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77 мм, толщина стенки 9 мм, длина 20 м, 301-1298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26 мм, толщина стенки 9 мм, длина 20 м, 301-1299</w:t>
        <w:tab/>
        <w:t>2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мпенсаторы сальниковые (односторонние) из стальных электросварных и бесшовных труб, для тепловых сетей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1-3051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1-3052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0 мм, 301-3053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0 мм, 301-3054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0 мм, 301-3055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50 мм, 301-3056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0 мм, 301-3057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50 мм, 301-3058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0 мм, 301-3059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600 мм, 301-3060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700 мм, 301-3061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0 мм, 301-3062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900 мм, 301-3063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0 мм, 301-3064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200 мм, 301-3065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400 мм, 301-3066</w:t>
        <w:tab/>
        <w:t>2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мпенсаторы сильфонные в пенополиуретановой изоляции и оболочке из полиэтилена с несъемным кожухом диаметром труб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1-3011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70 мм, 301-3012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1-3013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1-3014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25 мм, 301-3015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1-3016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0 мм, 301-3017</w:t>
        <w:tab/>
        <w:t>2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0 мм, 301-3018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0 мм, 301-3019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0 мм, 301-3020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0 мм, 301-3021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600 мм, 301-3022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700 мм, 301-3023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0 мм, 301-3024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900 мм, 301-3025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0 мм, 301-3026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200 мм, 301-3027</w:t>
        <w:tab/>
        <w:t>2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нвекторы отопительные островные канальные с кожухом тип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РИТМ» низкие напольные, тип КО-20-0.915, КО-20-1.370, КО-20-2.140, 301-0422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РИТМ» высокие напольные, тип КВ-20-5.665, КВ-20-6.800, КВ-20-7.370, 301-0423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УНИВЕРСАЛ» с креплениями, настенные, 301-0424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УНИВЕРСАЛ» с кожухом и с креплениями, настенные, 301-0425</w:t>
        <w:tab/>
        <w:t>2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нвекторы отопительные типа АККОРД с креплениями без кожуха, 301-0420</w:t>
        <w:tab/>
        <w:t>2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нвекторы отопительные типа КН-20-П, КН-20-К с кожухом, 301-0421</w:t>
        <w:tab/>
        <w:t>2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нденсатоотводчики муфтовые 45Ч12НЖ в трубной обвязке из водогазопроводных труб с тремя вентилям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конденсатоотводчика-0, диаметр 15 мм, 302-1187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конденсатоотводчика-0, диаметр 20 мм, 302-1188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конденсатоотводчика-1, диаметр 25 мм, 302-1189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конденсатоотводчика-2, диаметр 32 мм, 302-1190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конденсатоотводчика-3, диаметр 40 мм, 302-1191</w:t>
        <w:tab/>
        <w:t>4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конденсатоотводчика-4, диаметр 50 мм, 302-1192</w:t>
        <w:tab/>
        <w:t>4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ндиционеры медицинские КМ1.4-01 с компрессором 4ПБ-14-1-02-24, 301-0432</w:t>
        <w:tab/>
        <w:t>2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ндиционеры промышленные местные автономные, общего назначения тип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ТА1-6-01, компрессор типа Н2-28/4-065/12, 301-0426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ТА2-2-21, компрессор типа 1ПБ10-2-02, 301-0427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ТА2-3,15-01, компрессор типа 4ПБ-14-1-02-24, 301-0428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ТА2-5-02, 301-0430</w:t>
        <w:tab/>
        <w:t>2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нтргайка для трубных проводок из водогазопроводных труб, диаметр условного проход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 мм, 302-3235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2-3236</w:t>
        <w:tab/>
        <w:t>5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нтргайка, 302-3234</w:t>
        <w:tab/>
        <w:t>5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нтрдеталь Фузиотерм, сгоны с муфтой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 мм, 302-1435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 мм, 302-1436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 мм, 302-1437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 мм, 302-1438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 мм, 302-1439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2-1440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65 мм, 302-1441</w:t>
        <w:tab/>
        <w:t>5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робка водогрейная, 301-1504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тел пищеварочный емкостью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75 л, 301-1304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85 л, 301-1305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0 л, 301-1306</w:t>
        <w:tab/>
        <w:t>2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тлы КВА-1,ОГН (БРАТСК-1Г) водогрейные теплопроизводительностью 1 МВт (0,86 Гкал) с числом секций 30, 301-0464</w:t>
        <w:tab/>
        <w:t>2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тлы КВА-1,ОГН (ФАКЕЛ-Г) водогрейные теплопроизводительностью 1 МВт (0,86 Гкал) с числом секций 20, 301-0463</w:t>
        <w:tab/>
        <w:t>2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тлы отопительные чугунные секционные на твердом топлив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догрейные марки КЧМ-2УЭ «Каунас», количество секций 10, теплопроизводительность 0,059 МВт, 301-1571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догрейные марки «Универсал-5М», количество секций 14, теплопроизводительность 0,119 МВт (0,102 Гкал/ч), 301-1572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догрейные марки «Универсал-5М», количество секций 18, теплопроизводительность 0,154 МВт (0,132 Гкал/ч), 301-1573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догрейные марки «Универсал-5М», количество секций 22, теплопроизводительность 0,189 МВт (0,163 Гкал/ч), 301-1574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одогрейные марки «Универсал-5М», количество секций 26, теплопроизводительность 0,224 МВт (0,193 Гкал/ч), 301-1575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аровые марки «Универсал-5М», количество секций 14, теплопроизводительность 0,119 МВт (0,102 Гкал/ч), 301-1576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аровые марки «Универсал-5М», количество секций 18, теплопроизводительность 0,154 МВт (0,132 Гкал/ч), 301-1577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аровые марки «Универсал-5М», количество секций 22, теплопроизводительность 0,189 МВт (0,163 Гкал/ч), 301-1578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аровые марки «Универсал-5М», количество секций 26, теплопроизводительность 0,224 МВт (0,193 Гкал/ч), 301-1579</w:t>
        <w:tab/>
        <w:t>2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тлы стальные жаротрубные пароводогрейные на жидком топливе или газе поставки ОАО «Дорогобужкотломаш» в комплекте с горелками НП «Брестсельмаш» теплопроводностью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0,21 МВт (0,18 Гкал/ч), 301-1566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0,31 МВт (0,27 Гкал/ч), 301-1567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0,46 МВт (0,4 Гкал/ч), 301-1568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0,64 МВт (0,55 Гкал/ч), 301-1569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0,84 МВт (0,72 Гкал/ч), 301-1570</w:t>
        <w:tab/>
        <w:t>2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тлы стальные жаротрубные пароводогрейные на твердом топливе поставки ОАО «Дорогобужкотломаш» теплопроводностью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0,21 МВт (0,18 Гкал/ч), 301-1561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0,31 МВт (0,27 Гкал/ч), 301-1562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0,46 МВт (0,4 Гкал/ч), 301-1563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0,64 МВт (0,55 Гкал/ч), 301-1564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0,84 МВт (0,72 Гкал/ч), 301-1565</w:t>
        <w:tab/>
        <w:t>2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отлы чугунные секционные водогрей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УЭ «КАУНАС», количество секций 4, теплопроизводительность 22 кВт, 301-0433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УЭ «КАУНАС», количество секций 5, теплопроизводительность 28 кВт, 301-0434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УЭ «КАУНАС», количество секций 6, теплопроизводительность 34 кВт, 301-0435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УЭ «КАУНАС», количество секций 7, теплопроизводительность 40,5 кВт, 301-0436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УЭ «КАУНАС», количество секций 8, теплопроизводительность 47 кВт, 301-0437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УЭ «КАУНАС», количество секций 9, теплопроизводительность 53 кВт, 301-0438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УЭ «КАУНАС», количество секций 10, теплопроизводительность 59 кВт, 301-0439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УЭ «КАУНАС», количество секций 11, теплопроизводительность 65 кВт, 301-0440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УЭ «КАУНАС», количество секций 12, теплопроизводительность 71,5 кВт, 301-0441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3ДГ-А, количество секций 3, теплопроизводительность 16,5 кВт, 301-0442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3ДГ-А, количество секций 4, теплопроизводительность 23 кВт, 301-0443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3ДГ-А, количество секций 5, теплопроизводительность 29 кВт, 301-0444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3ДГ-А, количество секций 6, теплопроизводительность 35 кВт, 301-0445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3ДГ-А, количество секций 7, теплопроизводительность 41,5 кВт, 301-0446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3ДГ-А, количество секций 8, теплопроизводительность 48 кВт, 301-0447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3ДГ-А, количество секций 9, теплопроизводительность 54 кВт, 301-0448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3ДГ-М, количество секций 3, теплопроизводительность 16,5 кВт, 301-0449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3ДГ-М, количество секций 4, теплопроизводительность 23 кВт, 301-0450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3ДГ-М, количество секций 5, теплопроизводительность 29 кВт, 301-0451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3ДГ-М, количество секций 6, теплопроизводительность 35 кВт, 301-0452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3ДГ-М, количество секций 7, теплопроизводительность 41,5 кВт, 301-0453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3ДГ-М, количество секций 8, теплопроизводительность 48 кВт, 301-0454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3ДГ-М, количество секций 9, теплопроизводительность 54 кВт, 301-0455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М «ЖАРОК-2» количество секций 3, теплопроизводительность 16,5 кВт, 301-0456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М «ЖАРОК-2» количество секций 4, теплопроизводительность 23,5 кВт, 301-0457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М «ЖАРОК-2» количество секций 5, теплопроизводительность 29,5 кВт, 301-0458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М «ЖАРОК-2» количество секций 6, теплопроизводительность 36 кВт, 301-0459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М «ЖАРОК-2» количество секций 7, теплопроизводительность 42,5 кВт, 301-0460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М «ЖАРОК-2» количество секций 8, теплопроизводительность 49 кВт, 301-0461</w:t>
        <w:tab/>
        <w:t>2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ЧМ-2М «ЖАРОК-2» количество секций 9, теплопроизводительность 55,5 кВт, 301-0462</w:t>
        <w:tab/>
        <w:t>2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 лабораторный однорожковый диаметром 10 мм, 302-1631</w:t>
        <w:tab/>
        <w:t>5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 пожарный бытовой ПКБ, 302-1630</w:t>
        <w:tab/>
        <w:t>5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 пробно-спускной с изогнутым спуском сальниковый для воды марки 11б6бк диаметром 20 мм, 302-1130</w:t>
        <w:tab/>
        <w:t>5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 пробно-спускной с изогнутым спуском сальниковый для воды марки 11б6бк диаметром 25 мм, 302-1131</w:t>
        <w:tab/>
        <w:t>5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 пробно-спускной с прямым спуском сальниковый для воды марки 10б19бк  диаметром 15 мм, 302-1132</w:t>
        <w:tab/>
        <w:t>5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 радиаторный прямой, верхний марка RBM, размером 1/2x1/2, 301-1313</w:t>
        <w:tab/>
        <w:t>3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 стальной газовый шаровой ручной фланцевый МАЗ9010.02 на Ру 16 с крепежом, контрфланцами и прокладкой диаметром 76 мм, 302-3239</w:t>
        <w:tab/>
        <w:t>5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 шаровой В-В разме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/2", 302-1483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/4", 302-1484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", 302-1485</w:t>
        <w:tab/>
        <w:t>5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 шаровой муфтовый 11Б27П1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 мм, 302-1831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 мм, 302-1832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 мм, 302-1833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 мм, 302-1834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 мм, 302-1835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2-1836</w:t>
        <w:tab/>
        <w:t>5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 шаровой стандартный муфтовый с ручкой-рычагом диаметром 15 мм, 302-1526</w:t>
        <w:tab/>
        <w:t>5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 шаровой Фузиотерм 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 мм, 302-1820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 мм, 302-1821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 мм, 302-1822</w:t>
        <w:tab/>
        <w:t>5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ы бронзовые диаметром 15 мм, 302-1629</w:t>
        <w:tab/>
        <w:t>5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ы водоразборные для раковин и моек, латунные, настен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ированные КВ-15, 302-0465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ированные КВ-20, 302-0466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гальванопокрытием КВ-15Д, 302-0467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гальванопокрытием КВ-20Д, 302-0468</w:t>
        <w:tab/>
        <w:t>5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ы водоразборные и туалетные, 302-1301</w:t>
        <w:tab/>
        <w:t>5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ы воздушные радиаторов диаметром 25 мм, 301-1307</w:t>
        <w:tab/>
        <w:t>3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ы для спуска воздуха СТД 7073В, латунные, 302-0474</w:t>
        <w:tab/>
        <w:t>5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ы натяжные газовые муфтовые,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латунные диаметром 20 мм, 302-3238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чугунные диаметром 32 мм, 302-3237</w:t>
        <w:tab/>
        <w:t>5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ы писсуарные, 302-1300</w:t>
        <w:tab/>
        <w:t>5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ы проходные натяжные муфтовые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латунные 11Б10бк1 для газа давлением 9,8 кПа (0,1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15 мм, 302-1197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латунные 11Б1БК для жидких сред, давлением 0,6 МПа (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25 мм, 302-1252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11Ч3БК для газа, давлением 0,1 МПа (1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50 мм, 302-1253</w:t>
        <w:tab/>
        <w:t>5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ы проходные сальниковые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муфтовые 11Ч6БК для воды, нефти и масла давлением 1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50 мм, 302-1198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муфтовые 11Ч6БК для воды, нефти и масла давлением 1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80 мм, 302-1199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фланцевые 11Ч8БК для воды, нефти и масла давлением 1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50 мм, 302-1114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фланцевые 11Ч8БК для воды, нефти и масла давлением 1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80 мм, 302-1203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фланцевые 11Ч8БК для воды, нефти и масла давлением 1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100 мм, 302-1200</w:t>
        <w:tab/>
        <w:t>5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ы регулирующи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войной регулировки пробковые КРДП латунные, диаметром 15 мм, 302-0469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войной регулировки пробковые КРДП латунные, диаметром 20 мм, 302-0470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ехходовые КРТПП, латунные диаметром 15 мм, 302-0471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ехходовые КРТПП, латунные диаметром 20 мм, 302-0472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войной регулировки шиберные КРДШ-15 латунные, 302-0473</w:t>
        <w:tab/>
        <w:t>5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ы смывные полуавтоматические латунные с гальванопокрытием диаметром 25 мм, 302-1118</w:t>
        <w:tab/>
        <w:t>5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ы стальные газовые шаров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иаметром 80 мм, 302-1119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иаметром 100 мм, 302-1120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иаметром 150 мм, 302-1121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иаметром 200 мм, 302-1122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иаметром 300 мм, 302-1123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иаметром 400 мм, 302-1124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иаметром 500 мм, 302-1125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иаметром 700 мм, 302-1126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иаметром 1000 мм, 302-1127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иаметром 1200 мм, 302-1128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иаметром 1400 мм, 302-1129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внопроходные с ДУ 40 мм, 302-3226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внопроходные с ДУ 50 мм, 302-3227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внопроходные с ДУ 76 мм, 302-3228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внопроходные с ДУ 80 мм, 302-3229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внопроходные с ДУ 89 мм, 302-3230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внопроходные с ДУ 100 мм, 302-3231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внопроходные с ДУ 150 мм, 302-3232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внопроходные с ДУ 200 мм, 302-3243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внопроходные с ДУ 250 мм, 302-3244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внопроходные с ДУ 300 мм, 302-3233</w:t>
        <w:tab/>
        <w:t>5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ы стальные шаровые равнопроходные диаметром 50 мм, 302-1112</w:t>
        <w:tab/>
        <w:t>51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Краны трехходовые сальниковые фланцевые 11Ч18БК для воды, нефти и масла, давлением 0,6 МПа (6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диаметром 40 мм, 302-1115</w:t>
        <w:tab/>
        <w:t>5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аны шаровые PN25 BALLOMAX под приварку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 мм, 302-1823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 мм, 302-1824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 мм, 302-1825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2-1826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65 мм, 302-1827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2-1828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2-1829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2-1830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0 мм, 302-1815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0 мм, 302-1816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00 мм, 302-1817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50 мм, 302-1818</w:t>
        <w:tab/>
        <w:t>5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0 мм, 302-1819</w:t>
        <w:tab/>
        <w:t>5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епления для воздуховодов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двески СТД6208, СТД6209, СТД6210, 301-0475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яги СТД 446, 301-0476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яги СТД 6328, СТД 6327, 301-0477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хомуты СТД 205, 301-0478</w:t>
        <w:tab/>
        <w:t>2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епления для трубопроводов: кронштейны, планки, хомуты, 301-1224</w:t>
        <w:tab/>
        <w:t>2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естовина К90-90х90, 302-1650</w:t>
        <w:tab/>
        <w:t>5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онштейны двойные штампованные для крепления радиаторов и ребристых труб на облегченных конструкциях стен при длине кронштейна до 130 мм, 301-1194</w:t>
        <w:tab/>
        <w:t>3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онштейны для крепления радиаторов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 бетонным стенам при помощи дюбель-гвоздей при длине кронштейна 105 мм, 301-0486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 кирпичным и бетонным стенам, при длине кронштейна 131 мм, 301-1195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 кирпичным и бетонным стенам, при длине кронштейна 325 мм, 301-1196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 кирпичным и бетонным стенам, при длине кронштейна 332 мм, 301-0485</w:t>
        <w:tab/>
        <w:t>3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онштейны для крепления радиаторов и ребристых труб на облегченных конструкциях стен при длине кронштейн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35 мм, 301-0483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65 мм, 301-0484</w:t>
        <w:tab/>
        <w:t>3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онштейны для радиаторов стальных спаренных марки КР1-РС, 301-1225</w:t>
        <w:tab/>
        <w:t>3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онштейны и подставки под оборудование из сортовой стали, 301-1193</w:t>
        <w:tab/>
        <w:t>32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нометр для неагрессивных сред (класс точности 1.5) с резьбовым присоединением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П-3У-16 с трехходовым краном 11П18пкРу16, 301-1465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П-3У-16 с трехходовым краном 11П18пкРу16 с трубкой сифоном, 301-1466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нометр сигнализирующий ДМ 2010сг, 301-1262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нометры общего назначения с трехходовым краном ОБМ1-100, 301-1223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ойки для мытья уборочного инвентаря, 301-1551</w:t>
        <w:tab/>
        <w:t>3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ойки из нержавеющей стали на одно отделение с одной круглой или прямоугольной чашей, со сливной доской, с креплениям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НД, МНДК размером 800х600х222 мм, 301-0491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НДШ (ВН), МНДКШ (ВН) со смесителем (с кнопочным переключателем), с пластмассовым бутылочным сифоном, латунным выпуском, 301-0492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НДЦ, МНДКЦ со смесителем с пластмассовым бутылочным сифоном, латунным выпуском, 301-0493</w:t>
        <w:tab/>
        <w:t>3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ойки стальные эмалированные на одно отделение с одной чашей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траиваемые с креплениями МСВ, размером 450х505х185 мм, 301-0487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траиваемые с креплениями МСВЩ со смесителем (с кнопочным переключателем), латунным выпуском пластмассовым бутылочным сифоном, 301-0488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траиваемые с креплениями МСВЦ со смесителем, латунным выпуском, пластмассовым бутылочным сифоном без выпуска, 301-0489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траиваемые с креплениями МСВЦ со смесителем, пластмассовым бутылочным сифоном, 301-0490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креплениями МСК размером 500х500х198, 301-0494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креплениями МСКЦ со смесителем чугунным сифоном, латунным выпуском, 301-0495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креплениями МСКЦ со смесителем пластмассовым бутылочным сифоном, 301-0496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креплениями МСКЩ со смесителем (с кнопочным переключателем), пластмассовым бутылочным сифоном, 301-0497</w:t>
        <w:tab/>
        <w:t>4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ойки стальные эмалированные унифицированные на одно отделение с одной чашей для установки на подстолье (шкафу кухонной мебели)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СУ, размером 500х600х174 мм, 301-0498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СУЦА со смесителем, сифоном бутылочным пластмассовым, 301-0499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СУЩА со смесителем, сифоном бутылочным пластмассовым с латунным выпуском, 301-0500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СУЩА со смесителем, (с кнопочным переключателем), сифоном бутылочным пластмассовым, 301-0501</w:t>
        <w:tab/>
        <w:t>4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ойки чугунные эмалированные на два отделения с двумя чашами, с кронштейнам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Ч2К, размером 800х600х204 мм, 301-0502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Ч2ЦК с двумя латунными выпусками, чугунным сифоном, соединительными деталями, смесителем, 301-0503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Ч2ШС с пластмассовым сифоном бутылочным, с выпуском и отводом, смесителем, 301-0504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Ч2ЦШС с двумя чашами на стальном эмалированном шкафчике, размером 800х600х850 мм, 301-0505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Ч2ЦШС с двумя латунными выпусками, чугунным сифоном, соединительными деталями, смесителем, 301-0506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Ч2ЦШС с пластмассовым сифоном бутылочным, с выпуском и отводом, смесителем, 301-0507</w:t>
        <w:tab/>
        <w:t>4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онтажная плита двойная, 301-1379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онтажная плита одинарная, 301-1378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усоросборник металлический емкостью 750 л на металлической тележке, 301-2138</w:t>
        <w:tab/>
        <w:t>29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агреватель индивидуальный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пароводяной наружный диаметр корпуса 273 мм, длина 1,25 (со змеевиком диаметром 25х2 мм длиной 19,2 м, число витков 30), поверхность нагрева 1,6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1512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водоводяной наружный диаметр корпуса 273 мм, длина 1,25 (со змеевиком диаметром 25х2 мм длиной 19,2 м, число витков 30), поверхность нагрева 1,6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1513</w:t>
        <w:tab/>
        <w:t>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аконечники 1/2", 301-3242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асос (агрегат) центробежный с погружным электродвигателем марк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5-4-125, 301-1023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5-6,5-80, 301-1024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5-6,5-95, 301-1025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5-6,5-120, 301-1026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5-10-125, 301-1027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6-4-130, 301-1028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6-4-180, 301-1029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6-6,5-90, 301-1030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6-6,5-120, 301-1031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6-6,5-140, 301-1032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6-6,5-180, 301-1033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6-10-80, 301-1034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6-10-110, 301-1035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6-10-140, 301-1036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6-10-180, 301-1037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6-10-230, 301-1038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6-16-70, 301-1039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6-16-110, 301-1040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6-16-140, 301-1041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8-16-140, 301-1042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8-25-110, 301-1043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8-25-125, 301-1044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8-25-150, 301-1045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8-40-70, 301-1046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8-40-125, 301-1047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8-40-180, 301-1048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10-65-110, 301-1049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ЦВ 10-65-150, 301-1050</w:t>
        <w:tab/>
        <w:t>3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асосы (агрегаты) консольные одноступенчатые на плите марк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80-50-200-СД, с электродвигателем типа 4АМ160S2, 301-0508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100-80-160-СД, с электродвигателем типа 4АМ160S, 301-0509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100-65-200СД, с электродвигателем типа 4АМ180м2, 301-0510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100-65-250СД, с электродвигателем типа 4АМ200L2, 301-0511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М100-80-50-200С, с электродвигателем типа 4АМ1605ЖУ2, 301-0512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М100-80-160С, с электродвигателем типа 4АМ160SЖУ2, 301-0513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М100-65-200С, с электродвигателем типа 4АМ180М2ЖУ2, 301-0514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М150-125-315С, с электродвигателем типа 4АМ180М4ЖУ2, 301-0515</w:t>
        <w:tab/>
        <w:t>2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асосы центробеж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/18 с электродвигателем 4А 180 А2 массой агрегата до 0,1 т, 301-1494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5/30 с электродвигателем 4А 112 М2 массой агрегата до 0,2 т, 301-1495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5/56 с электродвигателем 4А 160 S2 массой агрегата до 0,3 т, 301-1496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90/35 с электродвигателем 4А 160 S2 массой агрегата до 0,5 т, 301-1497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90/85 с электродвигателем А2-81-2 массой агрегата до 0,75 т, 301-1498</w:t>
        <w:tab/>
        <w:t>2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иппель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диаторный, 301-1309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змером 1/2", 301-1477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змером 3/4", 301-1478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змером 1", 301-1479</w:t>
        <w:tab/>
        <w:t>3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иппель редукционный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20/16 мм, рабочим давлением 25 атм, 301-0962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25/16 мм, рабочим давлением 25 атм, 301-0963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25/20 мм, рабочим давлением 25 атм, 301-0964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32/20 мм, рабочим давлением 25 атм, 301-0965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32/25 мм, рабочим давлением 25 атм, 301-0966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40/25 мм, рабочим давлением 25 атм, 301-0967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40/32 мм, рабочим давлением 25 атм, 301-0968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R50/25 мм, рабочим давлением 25 атм, 301-0969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50/32 мм, рабочим давлением 25 атм, 301-0970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50/40 мм, рабочим давлением 25 атм, 301-0971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R63/32 мм, рабочим давлением 25 атм, 301-0972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63/40 мм, рабочим давлением 25 атм, 301-0973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63/50 мм, рабочим давлением 25 атм, 301-0974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R75/40 мм, рабочим давлением 16 атм, 301-0975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75/50 мм, рабочим давлением 16 атм, 301-0976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75/63 мм, рабочим давлением 16 атм, 301-0977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R90/50 мм, рабочим давлением 16 атм, 301-0978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90/63 мм, рабочим давлением 16 атм, 301-0979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90/75 мм, рабочим давлением 16 атм, 301-0992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110/63 мм, рабочим давлением 16 атм, 301-0993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110/75 мм, рабочим давлением 16 атм, 301-0994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110/90 мм, рабочим давлением 16 атм, 301-0995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160/90 мм, рабочим давлением 16 атм, 301-0996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"Friatherm starr PVC-C" диаметром 160/110 мм, рабочим давлением 16 атм, 301-0997</w:t>
        <w:tab/>
        <w:t>33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бвязки водомеров из стальных водогазопроводных бесшовных и сварных труб с фланцами, болтами, гайками, прокладками и муфтовой арматурой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(без обводной линии) диаметром до 40 мм, 302-3309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(без обводной линии) диаметром до 80 мм, 302-3310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(без обводной линии) диаметром до 100 мм, 302-3311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(без обводной линии) диаметром до 150 мм, 302-3312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(с обводной линией) диаметром до 40 мм, 302-3313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(с обводной линией) диаметром до 80 мм, 302-3314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(с обводной линией) диаметром до 100 мм, 302-3315</w:t>
        <w:tab/>
        <w:t>4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(с обводной линией) диаметром до 150 мм, 302-3316</w:t>
        <w:tab/>
        <w:t>4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граничитель для бачка смывного высокорасположенного, 301-1530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твод гофрированный стальной, 301-0033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тсосы бортовые из стали тонколистовой, 301-2028</w:t>
        <w:tab/>
        <w:t>3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тсосы от оборудования из листовой и сортовой стали массой более 5 кг, 301-2027</w:t>
        <w:tab/>
        <w:t>30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анели воздухораздающие штампованные из листовой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углеродистой стали марка П-ВЭПШ10У, воздухораздающая поверхность 0,2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516</w:t>
        <w:tab/>
        <w:t>1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углеродистой стали марка П-ВЭПШ11У, воздухораздающая поверхность 0,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517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цинкованной стали марка П-ВЭПШ10УЦ, воздухораздающая поверхность 0,2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518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оцинкованной стали марка П-ВЭПШ11УЦ, воздухораздающая поверхность 0,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519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анель щитка для контрольно-измерительных приборов разме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0х300 мм, 301-1728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700х600 мм, 301-1729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200х900 мм, 301-1730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атрубки стальные, 301-0042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атрубки, 301-0041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атрубок конический, 301-0034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ереходник "Фузиотерм" соединение на сгоне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 мм, 302-1417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 мм, 302-1418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 мм, 302-1419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 мм, 302-1420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 мм, 302-1421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2-1422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65 мм, 302-1423</w:t>
        <w:tab/>
        <w:t>5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ереходник "Фузиотерм", размер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х16 мм, 302-1400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х20 мм, 302-1401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х25 мм, 302-1402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х32 мм, 302-1403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10х90 мм, 302-1404</w:t>
        <w:tab/>
        <w:t>5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ереходник Н-В размером 1", 302-1482</w:t>
        <w:tab/>
        <w:t>5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ереходник Н-В размером 1/2", 302-1480</w:t>
        <w:tab/>
        <w:t>5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ереходник Н-В размером 3/4", 302-1481</w:t>
        <w:tab/>
        <w:t>5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иссуары напольные керамические шамотированные (уриналы) без арматуры, 301-0532</w:t>
        <w:tab/>
        <w:t>3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иссуары полуфарфоровые и фарфоровые настенные с писсуарным кран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ез сифона, 301-0529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цельноотлитым сифоном размером 435х360х290 мм, 301-0530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цельноотлитым сифоном размером 680х350х325 мм, 301-0531</w:t>
        <w:tab/>
        <w:t>3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ластины шумопоглощающие, при звукопоглощающем материале из супертонкого волокна БСТ марк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11 марка пластины ПП1-1, ВП1-1, сечение 100х500 мм, длиной 0,75 м, масса наполнителя 0,71 кг, 301-0520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11 марка пластины ПП1-2, ВП1-2, сечение 100х500 мм, длиной 1 м, масса наполнителя 0,94 кг, 301-0521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11 марка пластины ПП1-3, ВП1-3, сечение 100х1000 мм, длиной 1 м, масса наполнителя 1,88 кг, 301-0522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11 марка пластины ПП2-1, ВП2-1, сечение 200х500 мм, длиной 0,75 м, масса наполнителя 1,45 кг, 301-0523</w:t>
        <w:tab/>
        <w:t>1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11 марка пластины ПП2-2, ВП2-2, сечение 200х500 мм, длиной 1 м, масса наполнителя 1,94 кг, 301-0524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11 марка пластины ПП2-3, ВП2-3, сечение 200х1000 мм, длиной 1 м, масса наполнителя 3,88 кг, 301-0525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11 марка пластины ПП3-1, ВП3-1, сечение 400х500 мм, длиной 0,75 м, масса наполнителя 2,96 кг, 301-0526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11 марка пластины ПП3-2, ВП3-2, сечение 400х500 мм, длиной 1 м, масса наполнителя 3,94 кг, 301-0527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11 марка пластины ПП3-3, ВП3-3, сечение 400х1000 мм, длиной 1 м, масса наполнителя 7,88 кг, 301-0528</w:t>
        <w:tab/>
        <w:t>1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лита электрическая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ВИ 412-20, 301-0471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ЗВИ 413-21, 301-0472</w:t>
        <w:tab/>
        <w:t>3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литы газовые бытов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апольные отдельностоящие со щитком, духовым и сушильным шкафом двухгорелочные без шкафа баллонного, 301-0533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апольные отдельностоящие со щитком, духовым и сушильным шкафом трехгорелочные с баллонным шкафом, 301-0534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апольные отдельностоящие со щитком, духовым и сушильным шкафом четырехгорелочные, 301-0535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апольные отдельностоящие со щитком, духовым и сушильным шкафом четырехгорелочные повышенной комфортности, 301-0536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астольные двухгорелочные, 301-0537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астольные трехгорелочные, 301-0538</w:t>
        <w:tab/>
        <w:t>3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литы газовые ресторан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ез духового шкафа, 301-1632</w:t>
        <w:tab/>
        <w:t>3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духовым шкафом, 301-1633</w:t>
        <w:tab/>
        <w:t>3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невмозаглушка резинокордная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600 мм, 301-1375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900 мм, 301-1376</w:t>
        <w:tab/>
        <w:t>1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олее 900 мм, 301-1377</w:t>
        <w:tab/>
        <w:t>1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дводка гибкая армированная резиновая 500 мм, 301-1520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Поддоны для баков вместимостью до 2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размер 1,52х1,2 м, 301-1492</w:t>
        <w:tab/>
        <w:t>7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Поддоны для баков вместимостью до 4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, размер 3,0х1,2 м, 301-1493</w:t>
        <w:tab/>
        <w:t>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ддоны душевые эмалирован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тальные мелкие ПМС-2 с чугунным сифоном, латунным выпуском, 301-0540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тальные мелкие ПМС-2 с пластмассовым унифицированным сифоном, 301-0541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чугунные, 301-0542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чугунные глубокие ПДЧГ-800 с чугунным сифоном, латунным выпуском, 301-0543</w:t>
        <w:tab/>
        <w:t>3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чугунные глубокие ПДЧГ-800 с пластмассовым унифицированным сифоном, 301-0544</w:t>
        <w:tab/>
        <w:t>3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ддоны душевые, 301-0539</w:t>
        <w:tab/>
        <w:t>39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ддоны к вентиляционным шахтам из листовой стал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П-448, 301-0545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ПВМ-1, 301-0546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В-2218, 301-0547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М-1, 301-0548</w:t>
        <w:tab/>
        <w:t>3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дставка под водонагреватель, 301-0090</w:t>
        <w:tab/>
        <w:t>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отенцесушители из стальных водогазопроводных оцинкованных труб с креплениями диаметр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25 мм, поверхность нагрева 0,18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551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32 мм, поверхность нагрева 0,21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0552</w:t>
        <w:tab/>
        <w:t>3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отенцесушители латунные, 301-0549</w:t>
        <w:tab/>
        <w:t>3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отенцесушители с креплениями, 301-0550</w:t>
        <w:tab/>
        <w:t>3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очки туалетные П-Т стеклянные прямоугольные, на двух кронштейнах с гальванопокрытием, с ободком, 301-0553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иборы печные комплектные для печей и очагов с топкой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а угле, 301-2131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д дрова, 301-2132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обки радиаторные, 301-1308</w:t>
        <w:tab/>
        <w:t>3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очистка для газохода, 301-0035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ьедесталы для умывальников полуфарфоровые и фарфоровые размером 640х215х200, 670-630х240-180, 200-175 мм, 301-0554</w:t>
        <w:tab/>
        <w:t>46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диаторы алюминивые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200», количество секций 1, мощность 97 Вт, 301-1227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200», количество секций 4, мощность 388 Вт, 301-1228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200», количество секций 6, мощность 582 Вт, 301-1229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200», количество секций 8, мощность 776 Вт, 301-1230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200», количество секций 10, мощность 970 Вт, 301-1231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200», количество секций 12, мощность 1164 Вт, 301-1232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350», количество секций 1, мощность 150 Вт, 301-1233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350», количество секций 4, мощность 600 Вт, 301-1234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350», количество секций 6, мощность 900 Вт, 301-1235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350», количество секций 8, мощность1200 Вт, 301-1236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350», количество секций 10, мощность 1500 Вт, 301-1237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350», количество секций 12, мощность 1800 Вт, 301-1238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500», количество секций 1, мощность 190 Вт, 301-1239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500», количество секций 4, мощность 760 Вт, 301-1240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500», количество секций 6, мощность 1140 Вт, 301-1241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500», количество секций 8, мощность 1520 Вт, 301-1242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500», количество секций 10, мощность 1900 Вт, 301-1243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ALUX-500», количество секций 12, мощность 2280 Вт, 301-1244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CLAN-350», количество секций 1, мощность 155 Вт, 301-1245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CLAN-350», количество секций 4, мощность 620 Вт, 301-1246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CLAN-350», количество секций 6, мощность 930 Вт, 301-1247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CLAN-350», количество секций 8, мощность 1240Вт, 301-1248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CLAN-350», количество секций 10, мощность 1550 Вт, 301-1249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CLAN-350», количество секций 12, мощность 1860 Вт, 301-1250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CLAN-500», количество секций 1, мощность 195 Вт, 301-1251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CLAN-500», количество секций 4, мощность 780 Вт, 301-1252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CLAN-500», количество секций 6, мощность 1170 Вт, 301-1253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CLAN-500», количество секций 8, мощность 1560 Вт, 301-1254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CLAN-500», количество секций 10, мощность 1950 Вт, 301-1255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CLAN-500», количество секций 12, мощность 2340 Вт, 301-1256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HeatLine-500», количество секций 4, мощность 692 Вт, 301-1257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HeatLine-500», количество секций 6, мощность1038 Вт, 301-1258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HeatLine-500», количество секций 8, мощность 1384 Вт, 301-1259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HeatLine-500», количество секций 10, мощность 1736 Вт, 301-1260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HeatLine-500», количество секций 12, мощность 2076 Вт, 301-1261</w:t>
        <w:tab/>
        <w:t>3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диаторы биметаллические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Sira RS Bimetal», тип RS 3, количество секций 1, 301-1001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Sira RS Bimetal», тип RS 3, количество секций 4, 301-1002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Sira RS Bimetal», тип RS 5, количество секций 1, 301-1003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Sira RS Bimetal», тип RS 5, количество секций 4, 301-1004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Sira RS Bimetal», тип RS 8, количество секций 1, 301-1005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Sira RS Bimetal», тип RS 8, количество секций 4, 301-1006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Rifar-A 500», количество секций 1, мощность 165 Вт, 301-1010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Rifar-A 500», количество секций 4, мощность 660 Вт, 301-1011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Rifar-A 500», количество секций 5, мощность 825 Вт, 301-1012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Rifar-A 500», количество секций 6, мощность 990 Вт, 301-1013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Rifar-A 500», количество секций 7, мощность 1155 Вт, 301-1014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Rifar-A 500», количество секций 8, мощность 1320 Вт, 301-1015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Rifar-A 500», количество секций 9, мощность 1485 Вт, 301-1016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Rifar-A 500», количество секций 10, мощность 1650 Вт, 301-1017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Rifar-A 500», количество секций 11, мощность 1815 Вт, 301-1018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Rifar-B 350», количество секций 1, мощность 136 Вт, 301-1019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Rifar-B 350», количество секций 4, мощность 544 Вт, 301-1020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Rifar-B 550», количество секций 1, мощность 204 Вт, 301-1021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«Rifar-B 550», количество секций 4, мощность 816 Вт, 301-1022</w:t>
        <w:tab/>
        <w:t>3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диаторы отопительные чугунные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С-140, высота полная 588 мм, высота монтажная 500 мм, 301-0555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С-90, высота полная 588 мм, высота монтажная 500 мм, 301-0556</w:t>
        <w:tab/>
        <w:t>3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диаторы стальные панель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-канальные РСГ2-1, РСГ2-2 однорядные, 301-0557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-канальные РСГ2-2 спаренные, 301-0558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СВ2-1, РСВ2-6 однорядные, 301-0559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«Demrad Standart», тип 11, размер 500x500 мм, мощность 573 Вт, 301-0911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«Demrad Standart», тип 22, размер 300x600 мм, мощность 857 Вт, 301-0912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«Demrad V», тип 10, размер 500x500 мм, мощность 408 Вт, 301-0913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«Demrad V», тип 11, размер 500x500 мм, мощность 573 Вт, 301-0914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«Demrad V», тип 21, размер 500x500 мм, мощность 806 Вт, 301-0915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«Demrad V», тип 22, размер 300x400 мм, мощность 571 Вт, 301-0916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«Demrad V», тип 33, размер 300x500 мм, мощность 1056 Вт, 301-0917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«Kermi profil-К», тип 11, размер 500x600 мм, мощность 699 Вт, 301-0918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«Kermi profil-К», тип 22, размер 300x800 мм, мощность 1021 Вт, 301-0919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«Kermi profil-V», тип 11, размер 500x600 мм, мощность 699 Вт, 301-0920</w:t>
        <w:tab/>
        <w:t>3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марка «Kermi profil-V», тип 22, размер 300x800 мм, мощность 1021 Вт, 301-0921</w:t>
        <w:tab/>
        <w:t>3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ковины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СВ стальные эмалированные с отъемной спинкой деталями крепления, размером 500х400х410 мм, 301-0577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СВ-1 стальные эмалированные с отъемной спинкой с креплениями, с сифоном, с краном водоразборным КВ-15 размером 500х400х410 мм, 301-0578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СВ-1 стальные эмалированные с отъемной спинкой с креплениями, с сифоном СБПУНВСУМ, с краном водоразборным КВ-15Д, размером 500х400х410 мм, 301-0579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СВ-2 стальные эмалированные с отъемной спинкой с креплениями, с сифоном СБПУНВСУМ, двумя кранами водоразборными КВ-15, размером 500х400х410 мм, 301-0580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СВ-2 стальные эмалированные с отъемной спинкой с креплениями, с сифоном СБПУНВСУМ, двумя кранами водоразборными КВ-15Д, размером 500х400х410 мм, 301-0581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ковины лабораторные керамические шамотированные РЛ, размером 600х400х580 мм, 301-0571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ковины лабораторные полуфарфоровые и фарфоровые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015Х015С010, размер 150х150х385 мм, 301-0560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030Х022ФР, размер 3002х25х410 мм, 301-0561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015Х015ФКЦВ, размер 150х150х330 мм, 301-0562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015Х015ФВ, размер 150х150х330 мм, 301-0563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015Х030ФКПВ, РО015Х030ФКЛВ, размер 300х150х330 мм, 301-0564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015Х030ФКСМВ, размер 300х300х330 мм, 301-0565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015Х030Ф2В, размер 300х150х330 мм, 301-0566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050Х040ФСС10, размер 500х400х955 мм, 301-0567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050Х040ФСС20, размер 500х400х955 мм, 301-0568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050Х040ФССБ20, размер 500х400х955 мм, 301-0569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050Х060ФРП, размер 745х600х480 мм, 301-0570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ковины стальные эмалированные с отъемной спинкой с приваренным выпуском с креплениям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С-1 в комплекте с краном водоразборным КВ-15, 301-0573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С-1 в комплекте с краном водоразборным КВ-15Д, 301-0574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С-2 в комплекте с двумя кранами водоразборными КВ-15, 301-0575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С-2 в комплекте с двумя кранами водоразборными КВ-15Д, 301-0576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ковины стальные эмалированные, 301-0572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асходомер индукционный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ПРЭ – 7 (Т) - 20, 301-0940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ПРЭ – 7 (Т) – 32, 301-0941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ПРЭ – 7 (Т) – 40, 301-0942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ПРЭ – 7 (Т) – 50, 301-0943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ПРЭ – 7 (Т) – 80, 301-0944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ПРЭ – 7 (Т) – 100, 301-0945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ПРЭ – 7 (Т) – 150, 301-0946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ПРЭ – 7 (Т) - 200, 301-0947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егистры отопительные из стальных водогазопроводных неоцинкованных труб диаметром нитк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 мм, 301-0582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 мм, 301-0583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 мм, 301-0584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 мм, 301-0585</w:t>
        <w:tab/>
        <w:t>3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егистры отопительные из стальных электросварных труб диаметром нитк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7 мм, 301-0586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76 мм, 301-0587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9 мм, 301-0588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8 мм, 301-0589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33 мм, 301-0590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9 мм, 301-0591</w:t>
        <w:tab/>
        <w:t>3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егулятор давления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аза РДТ 6М, 302-1734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аза РД-32М, 302-1735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аза РДУК2Н (В) диаметром 50 мм, 302-1731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аза РДУК2Н (В) диаметром 100 мм, 302-1732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аза РДУК2 диаметром 200 мм, 302-1733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ДСГ1-0.5, 302-0592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ДСГ1-1.2, 302-0593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ДСГ2-1.2, 302-0594</w:t>
        <w:tab/>
        <w:t>5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ешетки жалюзийные неподвижные односекционные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ТД 301, размер 150х490 мм, 301-0595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ТД 302, размер 150х580 мм, 301-0596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ешетки жалюзийные неподвижные штампованные размером 150х490 мм, 301-1514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ешетки нерегулируемые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Ш-150, размер 200х200 мм, 301-0604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Ш-200, размер 252х252 мм, 301-0605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ешетки регулирующие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Р-1, размер 100х200 мм, 301-0597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Р-2, размер 100х400 мм, 301-0598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Р-3, размер 200х200 мм, 301-0599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Р-4, размер 200х400 мм, 301-0600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Р-5, размер 200х600 мм, 301-0601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ешетки щелевые регулирующие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-150, размер 150х150 мм, 301-0602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-200, размер 200х200 мм, 301-0603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отаметр типа РМА-01 (Ду-3 мм)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0025 жуз, 301-0473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004 жуз, 301-0474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0063 жуз, 301-0479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063 гуз, 301-0683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1 гуз, 301-0684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16 гуз, 301-0685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0,25 гуз, 301-0686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укав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 (П)-20-31, 5-47-У для воды технической и слабых растворов неорганических кислот и щелочей концентрацией до 20%, кроме растворов азотной кислоты, 301-1105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 (IV)-0-50-69-У для держателей к сварочных полуавтоматам, 301-1106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 (IV)-10-10-22-У для воздуха, углекислого газа и других инертных газов, 301-1103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 (IV)-10-16-28-У, 301-1107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III-9-20 (для кислорода) 1-9-6.3 (для ацетилена и бутан-пропана), 301-0043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резентовый, 301-3367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асывающий диаметром 100 мм, тип КШЗ, 301-1109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герметичный гибкий, 301-1367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напорный для промывки буровых скважин диаметром 38 мм давлением 10 МПа (10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301-1110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исоединительный, 301-3336</w:t>
        <w:tab/>
        <w:t>3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укав резиновый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ПР 30/25, 301-0044</w:t>
        <w:tab/>
        <w:t>3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укав резинотканевый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ля ацетилена диаметром 6 мм, 301-3365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ля ацетилена, диаметром 9 мм, 301-3368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ля ацетилена, диаметром 12 мм, 301-3369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ля кислорода диаметром 9 мм, 301-3364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иаметром 16 мм, 301-3366</w:t>
        <w:tab/>
        <w:t>3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укава пожарные льняные сухого прядения нормальные, диаметром 51 мм, 301-1226</w:t>
        <w:tab/>
        <w:t>3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укава поливочные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 мм, 301-3329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 мм, 301-3330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 мм, 301-3331</w:t>
        <w:tab/>
        <w:t>36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Рукава резинотканевые напорно-всасывающие для воды давлением 1 МПа (1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6 мм, 301-0606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 мм, 301-0607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 мм, 301-0608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 мм, 301-0609</w:t>
        <w:tab/>
        <w:t>36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борники конденсата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50 мм, 301-3257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65 мм, 301-3261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80 мм, 301-3262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100 мм, 301-3263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125 мм, 301-3264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150 мм, 301-3265</w:t>
        <w:tab/>
        <w:t>2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веча вытяжная, 301-3163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гоны стальные с муфтой и контргайкой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 мм, 302-1236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 мм, 302-1237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 мм, 302-1238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 мм, 302-1239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 мм, 302-1240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2-1241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65 мм, 302-1242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2-1243</w:t>
        <w:tab/>
        <w:t>5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екторы управления дроссель-клапанами из сортовой стали, 301-0610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екции водоподогревателей односекционные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09 с поверхностью нагрева одной секции 3,4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с калачом, 301-1611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10 с поверхностью нагрева одной секции 6,9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с калачом, 301-1612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12 с поверхностью нагрева одной секции 1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с калачом, 301-1613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14 с поверхностью нагрева одной секции 20,3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с калачом, 301-1614</w:t>
        <w:tab/>
        <w:t>7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16 с поверхностью нагрева одной секции 28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 xml:space="preserve"> с калачом, 301-1615</w:t>
        <w:tab/>
        <w:t>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етки металлические в рамках площадью в свету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2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3067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3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3068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0,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3069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более 0,5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3070</w:t>
        <w:tab/>
        <w:t>1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идения к унитазам деревянные, 301-1516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ифон чугунный двухоборотный асфальтированный, 301-1515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крубберы центробежные циклон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ВП-4, 301-3104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ВП-6, 301-3105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ВП-8, 301-3106</w:t>
        <w:tab/>
        <w:t>3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ливы больничные (видуары) полуфарфоровые и фарфоровые с металлической решеткой, ножной педалью, смесителем и бачком для дезинфицирующего раствора, 301-0611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есители для ванн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-В-ШТ с душевой сеткой на гибком шланге, с кнопочным переключателем, с латунными маховичками, штангой, 301-0621</w:t>
        <w:tab/>
        <w:t>4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-В-ШЛБ-ШТР С душевой сеткой на гибком шланге, с кнопочным переключателем, набортные, с латунными маховичками, штангой, 301-0622</w:t>
        <w:tab/>
        <w:t>4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есители для водогрейных колонок СМ-К-Р1, СМ-К-Р2 со стационарной душевой трубкой и сеткой, с золотниково-кривошипным переключателем, 301-0614</w:t>
        <w:tab/>
        <w:t>4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есители для душевых установок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-Д-СТФ со стационарной душевой трубкой и сеткой, фарфоровым корпусом, 301-0623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-Д-ШЛ с душевой сеткой на гибком шланге, 301-0624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-Д-ШЛФ с душевой сеткой на гибком шланге с фарфоровым корпусом, 301-0625</w:t>
        <w:tab/>
        <w:t>4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есители для умывальников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-УМ-ПШЛ парикмахерских, с гибким шлангом и сеткой, 301-0615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-УМ-ОРА с поворотным корпусом, одной рукояткой, с аэратором, 301-0616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-УМ-ЦА настольные, с верхней камерой смешения, центральные, с аэратором, 301-0626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-УМ-ЦА-УВ центральные, с аэратором, латунными маховичками, 301-0627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-УМ-НКСА настольные, с нижней камерой смешения с аэратором, 301-0628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-УМ-НВА настенные, с верхним изливом, с аэратором, 301-0629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-УМ с фарфоровым корпусом, с аэратором, 301-0630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-УМ-НЛ медицинских, настенные локтевые, с комбинированной сеткой, 301-0631</w:t>
        <w:tab/>
        <w:t>4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есители лаборатор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Л2Н настольные с двумя изливами для горячей и холодной воды, 301-0612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ЛНС настенные, 301-0613</w:t>
        <w:tab/>
        <w:t>4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есители латунный с гальванопокрытием для мойки настольный, с верхней камерой смешения, 301-1527</w:t>
        <w:tab/>
        <w:t>4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есители общие для ванн и умывальников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-ВУ-ШЛР с душевой сеткой на гибком шланге с золотниково-кривошипным переключателем, 301-0617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душевой сеткой на гибком шланге, с кнопочным переключателем СМ-ВУ-ШЛР, 301-0618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душевой сеткой на гибком шланге, с кнопочным переключателем СМ-ВУ-ШЛР с цельнолитым корпусом, 301-0619</w:t>
        <w:tab/>
        <w:t>4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 душевой сеткой на гибком шланге, с кнопочным переключателем СМ-ВУ-ШЛФР с фарфоровым корпусом, 301-0620</w:t>
        <w:tab/>
        <w:t>4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мывные трубы с резиновыми манжетами, 302-1518</w:t>
        <w:tab/>
        <w:t>5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оединения на сгоне стальные: переходы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15 мм, 302-1228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20 мм, 302-1229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25 мм, 302-1230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32 мм, 302-1231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40 мм, 302-1232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50 мм, 302-1233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65 мм, 302-1234</w:t>
        <w:tab/>
        <w:t>5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80 мм, 302-1235</w:t>
        <w:tab/>
        <w:t>5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оединительная арматура трубопроводов,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ереход диаметром 160*140 мм, 302-3375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ойник прямой диаметром 160 мм, 302-3376</w:t>
        <w:tab/>
        <w:t>5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оединительные детали «Vestol» разме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/2", 302-1381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/4", 302-1382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", 302-1383</w:t>
        <w:tab/>
        <w:t>5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пецсоединения стальные, втулки буртовые, гайки накидные, муфтовые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15 мм, 302-1244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20 мм, 302-1245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25 мм, 302-1246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32 мм, 302-1247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40 мм, 302-1248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50 мм, 302-1249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65 мм, 302-1250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80 мм, 302-1251</w:t>
        <w:tab/>
        <w:t>5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танция управления и защиты ЭЦВ "СУ3-10" (Ливны), 301-1051</w:t>
        <w:tab/>
        <w:t>3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танция управления и защиты ЭЦВ "СУ3-22" (Беларусь), 301-1052</w:t>
        <w:tab/>
        <w:t>3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танция управления и защиты ЭЦВ "СУ3-32" (Беларусь), 301-1053</w:t>
        <w:tab/>
        <w:t>3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танция управления и защиты ЭЦВ "СУ3-40" (Ливны), 301-1054</w:t>
        <w:tab/>
        <w:t>3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тволы пожарные ручные марки РС, диаметр 50 мм, 301-1201</w:t>
        <w:tab/>
        <w:t>3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четчик воды универсальный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BK-15-3-2, 301-2101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BK-20-5, 301-2102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ВМ-25, 301-2103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ВМ-32, 301-2104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ВМ-40, 301-2105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КБ-25, 301-2106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КБ-32, 301-2107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КБ-40, 301-2108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КМ 90-25, 301-2109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КМ 90-32, 301-2110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КМ 90-40, 301-2111</w:t>
        <w:tab/>
        <w:t>1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четчик газа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BK-G 1,6, 301-1698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BK-G 2,5, 301-1699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BK-G 4, 301-1700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BK-G 4Т, 301-1701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К-G 6, 301-1702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К-G 6Т, 301-1703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К-G 10, 301-1704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К-G 10Т, 301-1705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К-G 16, 301-1706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К-G 25, 301-1707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К-G 40, 301-1708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NPM-G 1,6, 301-1709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NPM-G 2,5, 301-1710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NPM-G 4, 301-1711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Л-G 2,5, 301-1712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РЛ-G 4, 301-1713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ГД-G 1,6, 301-1714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ГД-G 2,5, 301-1715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ГМ-G 1,6, 301-1716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ГМ-G 2,5, 301-1717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Г-16МТ-100, 301-1718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Г-16МТ-250-2, 301-1719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Г-16МТ-400-2, 301-1720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Г-16МТ-650-2, 301-1721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Г-16МТ-800-2, 301-1722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Г-16МТ-1000-2, 301-1723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Г-16МТ-1600-2, 301-1724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Г-16МТ-2500-2, 301-1725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Г-16МТ-4000-2, 301-1726</w:t>
        <w:tab/>
        <w:t>3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четчик горячей воды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СВУ-25, 301-3401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СВУ-32, 301-3402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СВУ-40, 301-3403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Г-15, 301-3419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КВГ-15, 301-3420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TH-25, 301-3404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TH-32, 301-3405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TH-40, 301-3406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TW-25, 301-3407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TW-32, 301-3408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TW-40, 301-3409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-VR-W-25, 301-3410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-VR-W-32, 301-3411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-VR-W-40, 301-3412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 190 MTH-1,5-15-165, 301-3413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S 100 EVZK-DL-3-15-110, 301-3414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S 100 EVZK-DL-5-20-130, 301-3415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S 140 ETN-3-15-110, 301-3416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S 140 ETN-3-20-110, 301-3417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S 140 ETN-5-20-130, 301-3418</w:t>
        <w:tab/>
        <w:t>1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четчик тепла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СР - 031, диаметр условного прохода 10 мм, 301-0950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СР - 031, диаметр условного прохода 15 мм, 301-0951</w:t>
        <w:tab/>
        <w:t>3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СР - 031, диаметр условного прохода 20 мм, 301-0952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СР - 031, диаметр условного прохода 25 мм, 301-0953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СР - 031, диаметр условного прохода 32 мм, 301-0954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СР - 031, диаметр условного прохода 40 мм, 301-0955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СР - 031, диаметр условного прохода 50 мм, 301-0956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СР - 031, диаметр условного прохода 65 мм, 301-0957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СР - 031, диаметр условного прохода 80 мм, 301-0958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СР - 031, диаметр условного прохода 100 мм, 301-0959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СР - 031, диаметр условного прохода 150 мм, 301-0960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СР - 031, диаметр условного прохода 200 мм, 301-0961</w:t>
        <w:tab/>
        <w:t>3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четчик холодной воды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Х-15, 301-3140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Х-25, 301-3151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Х-32, 301-3152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СХ-40, 301-3153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СВХ-25, 301-3154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СВХ-32, 301-3155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СВХ-40, 301-3156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КВ-15, 301-3139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TK-25, 301-3157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TK-32, 301-3158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TK-40, 301-3159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-VR-K-25, 301-3160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-VR-K-32, 301-3161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-VR-K-40, 301-3162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 100 MNR-1,5-15-190, 301-3164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 100 MNR-2,5-20-190, 301-3169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 100 MNR-3,5-20-260, 301-3170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 110 MPR-1,5-15-165, 301-3171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 110 MPR-2,5-20-190, 301-3172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 120 MTR-1,5-15-165, класс В, 301-3173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 120 MTR-2,5-20-190, класс В, 301-3174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 120 MTR-1,5-15-165, класс С, 301-3175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 120 MTR-2,5-20-190, класс С, 301-3176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M 190 MTH-2,5-20-190, 301-3177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S 100 EVZK-DL-3-15-80, 301-3178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S 100 EVZK-DL-3-15-110, 301-3179</w:t>
        <w:tab/>
        <w:t>1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S 100 EVZK-DL-5-20-130, 301-3180</w:t>
        <w:tab/>
        <w:t>1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четчики (водомеры) крыльчатые диаметром 15 мм, 301-3181</w:t>
        <w:tab/>
        <w:t>1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четчики (водомеры) крыльчатые диаметром 20 мм, 301-3182</w:t>
        <w:tab/>
        <w:t>1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четчики (водомеры) крыльчатые диаметром 25 мм, 301-3183</w:t>
        <w:tab/>
        <w:t>1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четчики (водомеры) крыльчатые диаметром 32 мм, 301-3165</w:t>
        <w:tab/>
        <w:t>1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четчики (водомеры) крыльчатые диаметром 40 мм, 301-3184</w:t>
        <w:tab/>
        <w:t>1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Счетчики (водомеры) турбинные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1-3378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65 мм, 301-3379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1-3166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1-3167</w:t>
        <w:tab/>
        <w:t>1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0 мм, 301-3168</w:t>
        <w:tab/>
        <w:t>12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епловычислитель энергозависимый, мар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СРВ-032, 3 канала выхода, 301-0898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СРВ-023, 6 каналов выхода, 301-0899</w:t>
        <w:tab/>
        <w:t>3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СРВ-024, 9 каналов выхода, 301-0900</w:t>
        <w:tab/>
        <w:t>3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ермометр прямой (угловой) ртутный (ножка 66 мм) до 160 град С в оправе, 301-1467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ермосмесители воды ТСВБ, 301-0632</w:t>
        <w:tab/>
        <w:t>4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ермосмесители для ванн ТСМ-ВШЛ с душевой сеткой на гибком шланге, 301-0633</w:t>
        <w:tab/>
        <w:t>4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опочные дверки, 301-1506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ы чугунные эмалированные с прямым отводом, с решеткой и резиновой пробкой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-50 размером 260х140х110 мм (в экспортном исполнении), 301-0634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-50 размером 260х140х110 мм, 301-0635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-100М размером 355х200х142 мм (в экспортном исполнении), малые, 301-0636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-100М размером 355х200х142 мм, малые, 301-0637</w:t>
        <w:tab/>
        <w:t>3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ойник разме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/2", 302-1474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/4", 302-1475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", 302-1476</w:t>
        <w:tab/>
        <w:t>5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а соединительная, 301-0036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ка контрольная, 301-3281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ка отвода конденсат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 50 мм, 301-3275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 65 мм, 301-3276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 80 мм, 301-3277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 100 мм, 301-3278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 125 мм, 301-3279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 150 мм, 301-3280</w:t>
        <w:tab/>
        <w:t>2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ки защитные гофрированные, 301-1380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ы для внутренней канализаци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з поливинилхлоридных труб диаметром 50 мм, 302-1324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з поливинилхлоридных труб диаметром 100 мм, 302-1325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из полиэтиленовых труб диаметром 100 мм отечественного производства, 302-1111</w:t>
        <w:tab/>
        <w:t>5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ы из стальных бесшовных горячедеформированных труб для отопления и газоснабжения, наружный диаметр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7 мм, толщина стенки 3,5 мм, 302-1254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9 мм, толщина стенки 3,5 мм, 302-1255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8 мм, толщина стенки 4 мм, 302-1256</w:t>
        <w:tab/>
        <w:t>5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ы из стальных бесшовных труб с гильзами для отопления и газоснабжения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2-3288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65 мм, 302-3293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2-3289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2-3290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25 мм, 302-3291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2-3292</w:t>
        <w:tab/>
        <w:t>5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ы из стальных водогазопроводных неоцинкованных труб с гильзами и креплениями для газоснабжения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 мм, 302-1311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 мм, 302-1312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 мм, 302-1313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 мм, 302-1314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 мм, 302-1315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2-1316</w:t>
        <w:tab/>
        <w:t>5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ы из стальных электросварных труб с гильзами для отопления и водоснабжения, наружный диаметр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5 мм, толщина стенки 3,5 мм, 302-1331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7 мм, толщина стенки 3,5 мм, 302-1317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76 мм, толщина стенки 3,5 мм, 302-1318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9 мм, толщина стенки 3,5 мм, 302-1319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8 мм, толщина стенки 4 мм, 302-1320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33 мм, толщина стенки 4 мм, 302-1321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9 мм, толщина стенки 4 мм, 302-1322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19 мм, толщина стенки 6 мм, 302-1323</w:t>
        <w:tab/>
        <w:t>5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ы канализации из полиэтиленовых труб высокой плотности с гильзами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2-3339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2-3340</w:t>
        <w:tab/>
        <w:t>5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ы обвязки котлов, водоподогревателей и насосов из стальных водогазопроводных, электросварных и бесшовных труб с фланцами,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 мм, 302-1595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2-1596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2-1597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2-1598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2-1599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00 мм, 302-1600</w:t>
        <w:tab/>
        <w:t>5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ы обвязки с фланцами из стальных бесшовных и электросварных труб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40 мм, 302-3294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50 мм, 302-3295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80 мм, 302-3296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100 мм, 302-3297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150 мм, 302-3298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200 мм, 302-3299</w:t>
        <w:tab/>
        <w:t>5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ы сливные из стальных водо-газопроводных труб диаметром 32 мм неоцинкованные, 302-0639</w:t>
        <w:tab/>
        <w:t>5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ы сливные из стальных водо-газопроводных труб диаметром 32 мм оцинкованные, 302-0638</w:t>
        <w:tab/>
        <w:t>54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гольник Н-В разме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/2", 302-1471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/4", 302-1472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", 302-1473</w:t>
        <w:tab/>
        <w:t>5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гольники прямые, 302-3246</w:t>
        <w:tab/>
        <w:t>5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зел выкидной трубы конденсатосборни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 50 мм, 301-3269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 65 мм, 301-3270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 80 мм, 301-3271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 100 мм, 301-3272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 125 мм, 301-3273</w:t>
        <w:tab/>
        <w:t>2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 150 мм, 301-3274</w:t>
        <w:tab/>
        <w:t>2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злы насосов ручных из стальных водогазопроводных труб с 4-мя сальниковыми кранами и обратным клапаном диаметром 40 мм, 301-1470</w:t>
        <w:tab/>
        <w:t>30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злы прохода вытяжных вентиляционных шахт из листовой и сортовой стали с неутепленным клапаном и кольцом для сбора конденсата диаметром патрубк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250 мм, 301-3114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355 мм, 301-3115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560 мм, 301-3116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800 мм, 301-3117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1000 мм, 301-3118</w:t>
        <w:tab/>
        <w:t>1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о 1250 мм, 301-3119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злы тепловые элеваторные (без средств автоматики и измерительных приборов) с грязевиками, катушками, кранами сальниковыми и трехходовым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1,2; ДЛ-2.5; В-0.8, 302-1210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3,4,5; ДЛ-2.8; В-0.8, 302-1211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6,7; ДЛ-3.1; В-0.8, 302-1212</w:t>
        <w:tab/>
        <w:t>5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злы укрупненные монтажные (трубопроводы) из стальных водогазопроводных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еоцинкованных труб с гильзами для систем отопления диаметром 15 мм, 302-0881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еоцинкованных труб с гильзами для систем отопления диаметром 20 мм, 302-0882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еоцинкованных труб с гильзами для систем отопления диаметром 25 мм, 302-0883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еоцинкованных труб с гильзами для систем отопления диаметром 32 мм, 302-0884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еоцинкованных труб с гильзами для систем отопления диаметром 40 мм, 302-0885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неоцинкованных труб с гильзами для систем отопления диаметром 50 мм, 302-0886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цинкованных труб с гильзами для водоснабжения диаметром 15 мм, 302-0887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цинкованных труб с гильзами для водоснабжения диаметром 20 мм, 302-0888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цинкованных труб с гильзами для водоснабжения диаметром 25 мм, 302-0889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цинкованных труб с гильзами для водоснабжения диаметром 32 мм, 302-0890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цинкованных труб с гильзами для водоснабжения диаметром 40 мм, 302-0891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цинкованных труб с гильзами для водоснабжения диаметром 50 мм, 302-0892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цинкованных труб с гильзами для водоснабжения диаметром 65 мм, 302-0893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цинкованных труб с гильзами для водоснабжения диаметром 80 мм, 302-0894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цинкованных труб с гильзами для водоснабжения диаметром 90 мм, 302-3338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цинкованных труб с гильзами диаметром 100 мм, 302-0895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цинкованных труб с гильзами диаметром 125 мм, 302-0896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цинкованных труб с гильзами диаметром 150 мм, 302-0897</w:t>
        <w:tab/>
        <w:t>5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злы укрупненные монтажные (трубопроводы) из чугунных канализационных труб и фасонных частей к ним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2-0898</w:t>
        <w:tab/>
        <w:t>5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2-0899</w:t>
        <w:tab/>
        <w:t>5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2-0900</w:t>
        <w:tab/>
        <w:t>55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Указатель уровня 12с17бк кранового типа давлением 3,9 Мпа (40 кгс/с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) с водоуказательным стеклом, номер 2, 301-1464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мывальник групповой чугунный, эмалированный с педальным пуском, диаметром 1000 мм, 301-1550</w:t>
        <w:tab/>
        <w:t>4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мывальники полуфарфоровые и фарфоровые с краном настольным, кронштейнами, сифоном бутылочным латунным и выпуском,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400-500х300х135 мм, 301-0758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550х420х150 мм, 301-0761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550х480х150 мм, 301-0763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550х480х185 мм, 301-0765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600х450х150 мм, 301-0766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600х500х150 мм, 301-0767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650х500х150 мм, 301-0768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700х600х150 мм, 301-0769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 без спинки размером 550х420х150 мм, 301-0772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 без спинки размером 550х500х150 мм, 301-0773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 без спинки размером 600х450х150 мм, 301-0774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 без спинки размером 600х500х150 мм, 301-0775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 без спинки размером 650х500х150 мм, 301-0776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400-500х300х135 мм, 301-0777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550х420х150 мм, 301-0778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550х500-495х150 мм, 301-0780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550х560х150 мм, 301-0781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600х450х150 мм, 301-0782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600х560х150 мм, 301-0783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650х500х150 мм, 301-0784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650х560х150 мм, 301-0785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700х600х150 мм, 301-0786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без спинки размером 400-500х300х135 мм, 301-0794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без спинки размером 550х420х150 мм, 301-0795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без спинки размером 600х450х150 мм, 301-0796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без спинки размером 650х500х150 мм, 301-0797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без спинки размером 700х600хх150 мм, 301-0798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, размером 400-500х300х135 мм, 301-0799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, размером 550х420х150 мм, 301-0800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, размером 600х450х150 мм, 301-0801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, размером 650х500х150 мм, 301-0802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, размером 700х600х150 мм, 301-0803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 размером 400-500х300х135 мм, 301-0804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 размером 500х420-480х150 мм, 301-0805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 размером 600х450х150 мм, 301-0806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 размером 650х500х150 мм, 301-0807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 размером 700х600х150 мм, 301-0808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 размером 400-500х300х135 мм, 301-0809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 размером 550х420х150 мм, 301-0810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 размером 600х450150 мм, 301-0811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 размером 650х500-450х150 мм, 301-0812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 размером 700х600х150 мм, 301-0813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гловые без спинки, размером 625х430х185-225 мм, 301-0814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гловые со спинкой, размером 608х430х130 мм, 301-0816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гловые с переливом, размером 625х430х166 мм, 301-0817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гловые со срезанным углом, размером 544х205х166-220 мм, 301-0818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ля детских учреждений размером 450х330х150 мм, 301-0819</w:t>
        <w:tab/>
        <w:t>44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мывальники полуфарфоровые и фарфоровые с кронштейнами, сифоном бутылочным латунным и выпуском,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400-500х300х135 мм, 301-0820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550х420х150 мм, 301-0823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550х480х150 мм, 301-0825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550х480х185 мм, 301-0827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600х450х150 мм, 301-0828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600х500х150 мм, 301-0829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650х500х150 мм, 301-0830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700х600х150 мм, 301-0831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 без спинки размером 550х420х150 мм, 301-0834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 без спинки размером 550х500х150 мм, 301-0835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 без спинки размером 600х450х150 мм, 301-0836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 без спинки размером 600х500х150 мм, 301-0837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 без спинки размером 650х500х150 мм, 301-0838</w:t>
        <w:tab/>
        <w:t>44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400-500х300х135 мм, 301-0839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550х420х150 мм, 301-0840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550х500-495х150 мм, 301-0842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550х560х150 мм, 301-0843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600х450х150 мм, 301-0844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600х560х150 мм, 301-0845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650х500х150 мм, 301-0846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650х560х150 мм, 301-0847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700х600х150 мм, 301-0848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без спинки, размером 400-500х300х135 мм, 301-0856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без спинки, размером 550х420х150 мм, 301-0857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без спинки, размером 600х450х150 мм, 301-0858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без спинки, размером 650х500х150 мм, 301-0859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без спинки, размером 700х600х150 мм, 301-0860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, размером 400-500х300х135 мм, 301-0861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, размером 550х420х150 мм, 301-0862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, размером 600х450х150 мм, 301-0863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, размером 650х500х150 мм, 301-0864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, размером 700х600х150 мм, 301-0865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 размером 400-500х300х135 мм, 301-0866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 размером 550х420-480х150 мм, 301-0867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 размером 600х450х150 мм, 301-0868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 размером 650х500х150 мм, 301-0869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 размером 700х600х150 мм, 301-0870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 размером 400-500х300х135 мм, 301-0871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 размером 550х420х150 мм, 301-0872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 размером 600х450х150 мм, 301-0873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 размером 650х500-450х150 мм, 301-0874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 размером 700х600х150 мм, 301-0875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ля детских учреждений размером 450х330х150 мм, 301-0876</w:t>
        <w:tab/>
        <w:t>4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мывальники полуфарфоровые и фарфоровые с смесителем с верхней камерой смешивания, кронштейнами, сифоном бутылочным латунным и выпуском,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500х300х135 мм, 301-0701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550х420х150 мм, 301-0704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550х480х150 мм, 301-0706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550х480х180 мм, 301-0707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550х480х185 мм, 301-0708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600х450х150 мм, 301-0709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600х500х150 мм, 301-0710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650х500х150 мм, 301-0711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700х600х150 мм, 301-0712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 без спинки размером 550х420х150 мм, 301-0715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 без спинки размером 550х500х150 мм, 301-0716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 без спинки размером 600х450х150 мм, 301-0717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 без спинки размером 600х500х150 мм, 301-0718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 без спинки размером 650х500х150 мм, 301-0719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400-500х300х135 мм, 301-0720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500х420х150 мм, 301-0721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550-500х495х150 мм, 301-0723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550х560х150 мм, 301-0724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600х450х150 мм, 301-0725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600х560х150 мм, 301-0726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650х500х150 мм, 301-0727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650х560х150 мм, 301-0728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 размером 700х600х150 мм, 301-0729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без спинки размером 400-500х300х135 мм, 301-0737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без спинки размером 550х420х150 мм, 301-0738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без спинки размером 600х450х150 мм, 301-0739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без спинки размером 650х500х150 мм, 301-0740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без спинки размером 700х600х150 мм, 301-0741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 размером 400-500х300х135 мм, 301-0742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 размером 550х420х150 мм, 301-0743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 размером 600х450х150 мм, 301-0744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 размером 650х500х150 мм, 301-0745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 размером 700х600х150 мм, 301-0746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 размером 400-500х300х135 мм, 301-0747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 размером 550х420-480х150 мм, 301-0748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 размером 600х450х150 мм, 301-0749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 размером 650х500х150 мм, 301-0750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 размером 700х600х150 мм, 301-0751</w:t>
        <w:tab/>
        <w:t>42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 размером 400-500х300х135 мм, 301-0752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 размером 550х420х150 мм, 301-0753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 размером 600х450х150 мм, 301-0754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 размером 650х500-450х150 мм, 301-0755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 размером 700х600х150 мм, 301-0756</w:t>
        <w:tab/>
        <w:t>4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ля детских учреждений размером 450х330х150 мм, 301-0757</w:t>
        <w:tab/>
        <w:t>4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мывальники полуфарфоровые и фарфоровые с смесителем с нижней камерой смешивания, кронштейнами, сифоном бутылочным латунным и выпуском,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400-500х300х135 мм, 301-0644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550х420х150 мм, 301-0647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550х480х150 мм, 301-0649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550х480х185 мм, 301-0651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600х450х150 мм, 301-0652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600х500х150 мм, 301-0653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650х500х150 мм, 301-0654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о скрытыми установочными поверхностями без спинки размером 700х600х150 мм, 301-0655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, размером 550х420х150 мм, 301-0658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, размером 550х500х150 мм, 301-0659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, размером 600х450х150 мм, 301-0660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, размером 600х500х150 мм, 301-0661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овальные с выступающими установочными поверхностями, размером 650х500х150 мм, 301-0662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 размером 400-500х300х135 мм, 301-0668</w:t>
        <w:tab/>
        <w:t>40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 размером 550х420х150 мм, 301-0669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 размером 600х450х150 мм, 301-0670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 размером 650х500х150 мм, 301-0671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со скрытыми установочными поверхностями со спинкой размером 700х600х150 мм, 301-0672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400-500х300х135 мм, 301-0673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550х420х150 мм, 301-0674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550-480х180, 301-0675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550х500-495х150 мм, 301-0676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550х560х150 мм, 301-0677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600х450х150 мм, 301-0678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600х560х150 мм, 301-0679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650х500х150 мм, 301-0680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650х560х150 мм, 301-0681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 без спинки, размером 700х600х150 мм, 301-0682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олукруглые со скрытыми установочными поверхностями, со спинкой, размером 600х500х150, 301-0687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, размером 400-500х300х135 мм, 301-0690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, размером 550х420-480х150 мм, 301-0691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, размером 600х450х150 мм, 301-0692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, размером 650х500х150 мм, 301-0693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скрытыми установочными поверхностями без спинки, размером 700х600х150 мм, 301-0694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, размером 400-500х300х135 мм, 301-0695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, размером 550х420х150 мм, 301-0696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, размером 600х450х150 мм, 301-0697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, размером 600х500-450х150 мм, 301-0698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апециевидные со встроенными установочными поверхностями без спинки, размером 700х600х150 мм, 301-0699</w:t>
        <w:tab/>
        <w:t>4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ля детских учреждений, размером 450х330х150 мм, 301-0700</w:t>
        <w:tab/>
        <w:t>4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мывальники полуфарфоровые и фарфоровые со смесителем настенным локтевым, кронштейнами, сифоном бутылочным латунным и выпуск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хирургические, размером 650х590х180 мм, 301-0877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ля парикмахерских размером 580х435х215 мм, 301-0879</w:t>
        <w:tab/>
        <w:t>4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ля парикмахерских размером 650х590х180 мм, 301-0880</w:t>
        <w:tab/>
        <w:t>45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нитаз-компакт «Комфорт», 301-1521</w:t>
        <w:tab/>
        <w:t>3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нитазы напольные керамические шамотированные, 301-0904</w:t>
        <w:tab/>
        <w:t>3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нитазы полуфарфоровые и фарфоров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НКЦ козырьковые с сиденьем и креплением, с косым выпуском с цельноотлитой полочкой, 301-0901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НКЦ козырьковые с сиденьем и креплением, с косым выпуском без цельноотлитой полочкой, 301-0902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НТД и УНТПД детские без цельноотлитой полочки с сидением, креплением, с прямым или косым выпуском, 301-0903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НТЦ и УНТПЦ тарельчатые с сиденьем и креплением, с прямым или косым выпуском с цельноотлитой полочкой, 301-0905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НТ, УНТП и УНТП1 тарельчатые с сиденьем и креплением, с прямым или косым выпуском без цельноотлитой полочки, 301-0906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НВЦ воронкообразные с сиденьем и креплением, с цельноотлитой полочкой, 301-0909</w:t>
        <w:tab/>
        <w:t>3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становка шкафная с регулятором давления РД-50м (с утеплением) ШП-2, 302-1736</w:t>
        <w:tab/>
        <w:t>5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Устройство противонакипное ПМУ-1 магнитное наборное, 301-0910</w:t>
        <w:tab/>
        <w:t>32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иксатор для арматуры пластиковый, 302-1464</w:t>
        <w:tab/>
        <w:t>5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иксатор пластмассовый ординарный для металлополимерных труб разме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/2", 302-1461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/4", 302-1462</w:t>
        <w:tab/>
        <w:t>53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", 302-1463</w:t>
        <w:tab/>
        <w:t>53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ильтр магнитный муфтовый ФММ-15, 301-1311</w:t>
        <w:tab/>
        <w:t>3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ильтр магнитный муфтовый ФММ-32, 301-1312</w:t>
        <w:tab/>
        <w:t>3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ильтр магнитный фланцевый ФМФ-40, 301-1869</w:t>
        <w:tab/>
        <w:t>3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ильтр магнитный фланцевый ФМФ-50, 301-1870</w:t>
        <w:tab/>
        <w:t>3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ильтр магнитный фланцевый ФМФ-80, 301-1263</w:t>
        <w:tab/>
        <w:t>37</w:t>
      </w:r>
    </w:p>
    <w:p>
      <w:pPr>
        <w:pStyle w:val="Index1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Фильтры аэрозольные В-1. фильтрующий материал ФПП-15-4.5. фильтрующая поверхность ФП 1,0 м</w:t>
      </w:r>
      <w:r>
        <w:rPr>
          <w:vertAlign w:val="superscript"/>
          <w:lang w:val="en-US" w:eastAsia="en-US"/>
        </w:rPr>
        <w:t>2</w:t>
      </w:r>
      <w:r>
        <w:rPr>
          <w:lang w:val="en-US" w:eastAsia="en-US"/>
        </w:rPr>
        <w:t>, 301-2030</w:t>
        <w:tab/>
        <w:t>3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ильтры воздушные (сухие) ФР-4 с объемным фильтрующим материалом ФРНК-1 производительностью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41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42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31,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43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44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63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45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8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46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2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47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48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0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49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50</w:t>
        <w:tab/>
        <w:t>3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ильтры воздушные сетчатые (масляные) ФС производительностью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31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32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31,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33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4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34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63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35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8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36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25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37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16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38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0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39</w:t>
        <w:tab/>
        <w:t>36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>
          <w:lang w:val="en-US" w:eastAsia="en-US"/>
        </w:rPr>
        <w:t>до 250 тыс. м</w:t>
      </w:r>
      <w:r>
        <w:rPr>
          <w:vertAlign w:val="superscript"/>
          <w:lang w:val="en-US" w:eastAsia="en-US"/>
        </w:rPr>
        <w:t>3</w:t>
      </w:r>
      <w:r>
        <w:rPr>
          <w:lang w:val="en-US" w:eastAsia="en-US"/>
        </w:rPr>
        <w:t>/час, 301-2040</w:t>
        <w:tab/>
        <w:t>36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ильтры газовые сетчатые конически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-40 мм, 301-0638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-50 мм, 301-0639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-80 мм, 301-0640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-100 мм, 301-0641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-150  мм, 301-0642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Ду-200 мм, 301-0643</w:t>
        <w:tab/>
        <w:t>3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ильтры для очистки воды в трубопроводах систем отопления диаметром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25 мм, 301-1213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32 мм, 301-1214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40 мм, 301-1215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50 мм, 301-1216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65 мм, 301-1217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80 мм, 301-1218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00 мм, 301-1219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25 мм, 301-1220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150 мм, 301-1221</w:t>
        <w:tab/>
        <w:t>3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ильтры фланцевые волосяные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В-50 диаметром 50 мм, 301-1737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В-100 диаметром 100 мм, 301-1738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В-200 диаметром 200 мм, 301-1739</w:t>
        <w:tab/>
        <w:t>3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ильтры ячейковые ФЯЛ-1 с фильтрующим материалом ФПП, 301-2029</w:t>
        <w:tab/>
        <w:t>3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итинг для счетчика газа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К-G1,6-G4, 301-0645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К-G10, 301-0480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К-G16, 301-0481</w:t>
        <w:tab/>
        <w:t>3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ВК-G25, 301-0482</w:t>
        <w:tab/>
        <w:t>3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Фонтанчики питьевые ФТ-П-Н напольные с педальным пуском и изливом для воды, бутылочным сифоном с выпуском без чаши, 301-1096</w:t>
        <w:tab/>
        <w:t>46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Хомуты для крепления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анализационных и водосточных пластмассовых трубопроводов, диаметром 50 мм, 301-1097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анализационных и водосточных пластмассовых трубопроводов, диаметром 100 мм, 301-1098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онштейнов оцинкованный, 301-0038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онштейнов окрашенный, 301-0039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ов Фузиотерм, диаметром 15 мм, 301-1080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ов Фузиотерм, диаметром 25 мм, 301-1081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ов Фузиотерм, диаметром 32 мм, 301-1082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ов Фузиотерм, диаметром 40 мм, 301-1083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ов Фузиотерм, диаметром 50 мм, 301-1084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ов Фузиотерм, диаметром 63 мм, 301-1085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ов Фузиотерм, диаметром 75 мм, 301-1086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опроводов Фузиотерм, диаметром 110 мм, 301-1087</w:t>
        <w:tab/>
        <w:t>29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труб, 301-0040</w:t>
        <w:tab/>
        <w:t>29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иклоны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БЦ-2 батарейные, 301-3107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Н-15 одиночные марки 300П, 301-3108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Н-15 одиночные марки 500П, 301-3109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Н-15 групповые марки 500-2УП, 301-3110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Н-15 групповые марки 600-2УП, 301-3111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Н-15 групповые марки 600-4УП, 301-3112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ЦН-15 групповые марки 800-4УП, 301-3113</w:t>
        <w:tab/>
        <w:t>37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Чаша напольная чугунная эмалированная, 301-1522</w:t>
        <w:tab/>
        <w:t>3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Чистка стальная, 301-0037</w:t>
        <w:tab/>
        <w:t>17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Шиберы в обечайке из листовой углеродистой и сортовой стал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160 мм, 301-1119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315 мм, 301-3071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500 мм, 301-3072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630 мм, 301-3073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800 мм, 301-3074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1000 мм, 301-3075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1250 мм, 301-3076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1400 мм, 301-3077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1600 мм, 301-3078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1800 мм, 301-3079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2000 мм, 301-3080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600 мм, 301-3081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1000 мм, 301-3082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1500 мм, 301-3084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2400 мм, 301-3085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3200 мм, 301-3086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4800 мм, 301-3087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5200 мм, 301-3088</w:t>
        <w:tab/>
        <w:t>37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7200 мм, 301-3089</w:t>
        <w:tab/>
        <w:t>3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Шиберы в обечайке из тонколистовой оцинкованной и сортовой стал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, диаметром до 160 мм, 301-1222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315 мм, 301-3090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500 мм, 301-3091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630 мм, 301-3092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800 мм, 301-3093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1500 мм, 301-3094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круглые диаметром до 2000 мм, 301-3095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600 мм, 301-3096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1000 мм, 301-3097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1500 мм, 301-3098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2400 мм, 301-3099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3200 мм, 301-3100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4500 мм, 301-3101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5200 мм, 301-3102</w:t>
        <w:tab/>
        <w:t>38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прямоугольные периметром до 7200 мм, 301-3103</w:t>
        <w:tab/>
        <w:t>38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Шкафы духовые, 301-1503</w:t>
        <w:tab/>
        <w:t>32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Шкафы металлические для баллонов, 301-1742</w:t>
        <w:tab/>
        <w:t>17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Шкафы металлические для регулятора давления, 302-1743</w:t>
        <w:tab/>
        <w:t>52</w:t>
      </w:r>
    </w:p>
    <w:p>
      <w:pPr>
        <w:pStyle w:val="IndexHeading"/>
        <w:keepNext w:val="true"/>
        <w:tabs>
          <w:tab w:val="clear" w:pos="708"/>
          <w:tab w:val="right" w:pos="4732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леваторы ВТИ стальные из стальных труб и сортовой стали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1 и 2, 302-1099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3 и 4, 302-1100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5, 302-1101</w:t>
        <w:tab/>
        <w:t>51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 xml:space="preserve">№ </w:t>
      </w:r>
      <w:r>
        <w:rPr>
          <w:lang w:val="en-US" w:eastAsia="en-US"/>
        </w:rPr>
        <w:t>6 и 7, 302-1102</w:t>
        <w:tab/>
        <w:t>51</w:t>
      </w:r>
    </w:p>
    <w:p>
      <w:pPr>
        <w:pStyle w:val="Index1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Элемент термостатический марки "Danfoss"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3130 Inova, 301-0980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3640, 301-0981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3642, 301-0982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3120, 301-0983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3650 MAX, 301-0984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3562, 301-0985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3565, 301-0986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3568, 301-0987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D-R, 301-0988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S, 301-0989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>
          <w:lang w:val="en-US" w:eastAsia="en-US"/>
        </w:rPr>
      </w:pPr>
      <w:r>
        <w:rPr>
          <w:lang w:val="en-US" w:eastAsia="en-US"/>
        </w:rPr>
        <w:t>RTS-K, 301-0990</w:t>
        <w:tab/>
        <w:t>35</w:t>
      </w:r>
    </w:p>
    <w:p>
      <w:pPr>
        <w:pStyle w:val="Index3"/>
        <w:tabs>
          <w:tab w:val="clear" w:pos="708"/>
          <w:tab w:val="right" w:pos="4732" w:leader="dot"/>
        </w:tabs>
        <w:rPr/>
      </w:pPr>
      <w:r>
        <w:rPr/>
        <w:t>RTS Everis, 301-0991</w:t>
        <w:tab/>
        <w:t>3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134" w:right="567" w:gutter="0" w:header="708" w:top="1134" w:footer="708" w:bottom="1134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  <w:lang w:val="en-US" w:eastAsia="en-US"/>
        </w:rPr>
      </w:pPr>
      <w:r>
        <w:rPr>
          <w:rFonts w:cs="Times New Roman CYR" w:ascii="Times New Roman CYR" w:hAnsi="Times New Roman CYR"/>
          <w:b/>
          <w:sz w:val="20"/>
          <w:lang w:val="en-US" w:eastAsia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ДЕРЖАНИЕ: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@#@#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kern w:val="2"/>
              <w:bCs/>
              <w:rFonts w:cs="Arial"/>
              <w:lang w:val="en-US" w:eastAsia="en-US"/>
            </w:rPr>
            <w:instrText xml:space="preserve"> TOC \o "1-4" </w:instrText>
          </w:r>
          <w:r>
            <w:rPr>
              <w:kern w:val="2"/>
              <w:bCs/>
              <w:rFonts w:cs="Arial"/>
              <w:lang w:val="en-US" w:eastAsia="en-US"/>
            </w:rPr>
            <w:fldChar w:fldCharType="separate"/>
          </w:r>
          <w:r>
            <w:rPr>
              <w:rFonts w:cs="Arial"/>
              <w:bCs/>
              <w:kern w:val="2"/>
              <w:lang w:val="en-US" w:eastAsia="en-US"/>
            </w:rPr>
            <w:t>Часть 3.</w:t>
          </w:r>
          <w:r>
            <w:rPr>
              <w:lang w:val="en-US" w:eastAsia="en-US"/>
            </w:rPr>
            <w:t xml:space="preserve"> </w:t>
          </w:r>
          <w:r>
            <w:rPr>
              <w:rFonts w:cs="Arial"/>
              <w:bCs/>
              <w:kern w:val="2"/>
              <w:lang w:val="en-US" w:eastAsia="en-US"/>
            </w:rPr>
            <w:t>Материалы и изделия для санитарно-технических работ</w:t>
          </w:r>
          <w:r>
            <w:rPr>
              <w:lang w:val="en-US" w:eastAsia="en-US"/>
            </w:rPr>
            <w:tab/>
          </w:r>
          <w:hyperlink w:anchor="__RefHeading___Toc2673856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lang w:val="en-US" w:eastAsia="en-US"/>
            </w:rPr>
            <w:t>Раздел 3.01 Санитарно-технические материалы и изделия</w:t>
          </w:r>
          <w:r>
            <w:rPr>
              <w:lang w:val="en-US" w:eastAsia="en-US"/>
            </w:rPr>
            <w:tab/>
          </w:r>
          <w:hyperlink w:anchor="__RefHeading___Toc2673856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lang w:val="en-US" w:eastAsia="en-US"/>
            </w:rPr>
            <w:t>Подраздел: Санитарно-технические материалы и изделия</w:t>
          </w:r>
          <w:r>
            <w:rPr>
              <w:lang w:val="en-US" w:eastAsia="en-US"/>
            </w:rPr>
            <w:tab/>
          </w:r>
          <w:hyperlink w:anchor="__RefHeading___Toc2673856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Агрегаты отопительные и вентиляционные</w:t>
          </w:r>
          <w:r>
            <w:rPr>
              <w:lang w:val="en-US" w:eastAsia="en-US"/>
            </w:rPr>
            <w:tab/>
          </w:r>
          <w:hyperlink w:anchor="__RefHeading___Toc26738569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Аппараты водонагревательные, водоподогреватели, колонки водогрейные</w:t>
          </w:r>
          <w:r>
            <w:rPr>
              <w:lang w:val="en-US" w:eastAsia="en-US"/>
            </w:rPr>
            <w:tab/>
          </w:r>
          <w:hyperlink w:anchor="__RefHeading___Toc2673856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Баки и поддоны для воды</w:t>
          </w:r>
          <w:r>
            <w:rPr>
              <w:lang w:val="en-US" w:eastAsia="en-US"/>
            </w:rPr>
            <w:tab/>
          </w:r>
          <w:hyperlink w:anchor="__RefHeading___Toc26738569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Баки расширительные и конденсационные</w:t>
          </w:r>
          <w:r>
            <w:rPr>
              <w:lang w:val="en-US" w:eastAsia="en-US"/>
            </w:rPr>
            <w:tab/>
          </w:r>
          <w:hyperlink w:anchor="__RefHeading___Toc2673856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Баллоны для сжиженных газов</w:t>
          </w:r>
          <w:r>
            <w:rPr>
              <w:lang w:val="en-US" w:eastAsia="en-US"/>
            </w:rPr>
            <w:tab/>
          </w:r>
          <w:hyperlink w:anchor="__RefHeading___Toc26738569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Вентиляторы</w:t>
          </w:r>
          <w:r>
            <w:rPr>
              <w:lang w:val="en-US" w:eastAsia="en-US"/>
            </w:rPr>
            <w:tab/>
          </w:r>
          <w:hyperlink w:anchor="__RefHeading___Toc2673856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Виброизоляторы, вставки, глушители шума, пластины шумопоглащающие, сетки</w:t>
          </w:r>
          <w:r>
            <w:rPr>
              <w:lang w:val="en-US" w:eastAsia="en-US"/>
            </w:rPr>
            <w:tab/>
          </w:r>
          <w:hyperlink w:anchor="__RefHeading___Toc26738569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Водомеры (счетчики)</w:t>
          </w:r>
          <w:r>
            <w:rPr>
              <w:lang w:val="en-US" w:eastAsia="en-US"/>
            </w:rPr>
            <w:tab/>
          </w:r>
          <w:hyperlink w:anchor="__RefHeading___Toc267385697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Воздуховоды, воздухоотводы, воздухораспределители, воздухосборники</w:t>
          </w:r>
          <w:r>
            <w:rPr>
              <w:lang w:val="en-US" w:eastAsia="en-US"/>
            </w:rPr>
            <w:tab/>
          </w:r>
          <w:hyperlink w:anchor="__RefHeading___Toc267385698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Воронки</w:t>
          </w:r>
          <w:r>
            <w:rPr>
              <w:lang w:val="en-US" w:eastAsia="en-US"/>
            </w:rPr>
            <w:tab/>
          </w:r>
          <w:hyperlink w:anchor="__RefHeading___Toc2673856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Газогорелочное оборудование</w:t>
          </w:r>
          <w:r>
            <w:rPr>
              <w:lang w:val="en-US" w:eastAsia="en-US"/>
            </w:rPr>
            <w:tab/>
          </w:r>
          <w:hyperlink w:anchor="__RefHeading___Toc267385700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Гребенки паро-водораспределительные</w:t>
          </w:r>
          <w:r>
            <w:rPr>
              <w:lang w:val="en-US" w:eastAsia="en-US"/>
            </w:rPr>
            <w:tab/>
          </w:r>
          <w:hyperlink w:anchor="__RefHeading___Toc26738570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Грязевики</w:t>
          </w:r>
          <w:r>
            <w:rPr>
              <w:lang w:val="en-US" w:eastAsia="en-US"/>
            </w:rPr>
            <w:tab/>
          </w:r>
          <w:hyperlink w:anchor="__RefHeading___Toc267385702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Дефлекторы</w:t>
          </w:r>
          <w:r>
            <w:rPr>
              <w:lang w:val="en-US" w:eastAsia="en-US"/>
            </w:rPr>
            <w:tab/>
          </w:r>
          <w:hyperlink w:anchor="__RefHeading___Toc267385703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Диафрагмы камерные</w:t>
          </w:r>
          <w:r>
            <w:rPr>
              <w:lang w:val="en-US" w:eastAsia="en-US"/>
            </w:rPr>
            <w:tab/>
          </w:r>
          <w:hyperlink w:anchor="__RefHeading___Toc267385704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Заглушки</w:t>
          </w:r>
          <w:r>
            <w:rPr>
              <w:lang w:val="en-US" w:eastAsia="en-US"/>
            </w:rPr>
            <w:tab/>
          </w:r>
          <w:hyperlink w:anchor="__RefHeading___Toc26738570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Заслонки</w:t>
          </w:r>
          <w:r>
            <w:rPr>
              <w:lang w:val="en-US" w:eastAsia="en-US"/>
            </w:rPr>
            <w:tab/>
          </w:r>
          <w:hyperlink w:anchor="__RefHeading___Toc26738570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Затворы гидравлические</w:t>
          </w:r>
          <w:r>
            <w:rPr>
              <w:lang w:val="en-US" w:eastAsia="en-US"/>
            </w:rPr>
            <w:tab/>
          </w:r>
          <w:hyperlink w:anchor="__RefHeading___Toc26738570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Зонты</w:t>
          </w:r>
          <w:r>
            <w:rPr>
              <w:lang w:val="en-US" w:eastAsia="en-US"/>
            </w:rPr>
            <w:tab/>
          </w:r>
          <w:hyperlink w:anchor="__RefHeading___Toc26738570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Калориферы</w:t>
          </w:r>
          <w:r>
            <w:rPr>
              <w:lang w:val="en-US" w:eastAsia="en-US"/>
            </w:rPr>
            <w:tab/>
          </w:r>
          <w:hyperlink w:anchor="__RefHeading___Toc26738570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Камеры</w:t>
          </w:r>
          <w:r>
            <w:rPr>
              <w:lang w:val="en-US" w:eastAsia="en-US"/>
            </w:rPr>
            <w:tab/>
          </w:r>
          <w:hyperlink w:anchor="__RefHeading___Toc267385710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Клапаны</w:t>
          </w:r>
          <w:r>
            <w:rPr>
              <w:lang w:val="en-US" w:eastAsia="en-US"/>
            </w:rPr>
            <w:tab/>
          </w:r>
          <w:hyperlink w:anchor="__RefHeading___Toc26738571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Компенсаторы</w:t>
          </w:r>
          <w:r>
            <w:rPr>
              <w:lang w:val="en-US" w:eastAsia="en-US"/>
            </w:rPr>
            <w:tab/>
          </w:r>
          <w:hyperlink w:anchor="__RefHeading___Toc267385712"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Конвекторы отопительные</w:t>
          </w:r>
          <w:r>
            <w:rPr>
              <w:lang w:val="en-US" w:eastAsia="en-US"/>
            </w:rPr>
            <w:tab/>
          </w:r>
          <w:hyperlink w:anchor="__RefHeading___Toc267385713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Кондиционеры</w:t>
          </w:r>
          <w:r>
            <w:rPr>
              <w:lang w:val="en-US" w:eastAsia="en-US"/>
            </w:rPr>
            <w:tab/>
          </w:r>
          <w:hyperlink w:anchor="__RefHeading___Toc267385714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Конденсатоотводчики и комплектующие</w:t>
          </w:r>
          <w:r>
            <w:rPr>
              <w:lang w:val="en-US" w:eastAsia="en-US"/>
            </w:rPr>
            <w:tab/>
          </w:r>
          <w:hyperlink w:anchor="__RefHeading___Toc267385715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Котлы</w:t>
          </w:r>
          <w:r>
            <w:rPr>
              <w:lang w:val="en-US" w:eastAsia="en-US"/>
            </w:rPr>
            <w:tab/>
          </w:r>
          <w:hyperlink w:anchor="__RefHeading___Toc26738571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Крепления</w:t>
          </w:r>
          <w:r>
            <w:rPr>
              <w:lang w:val="en-US" w:eastAsia="en-US"/>
            </w:rPr>
            <w:tab/>
          </w:r>
          <w:hyperlink w:anchor="__RefHeading___Toc267385717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Мусоропровод</w:t>
          </w:r>
          <w:r>
            <w:rPr>
              <w:lang w:val="en-US" w:eastAsia="en-US"/>
            </w:rPr>
            <w:tab/>
          </w:r>
          <w:hyperlink w:anchor="__RefHeading___Toc267385718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Насосы</w:t>
          </w:r>
          <w:r>
            <w:rPr>
              <w:lang w:val="en-US" w:eastAsia="en-US"/>
            </w:rPr>
            <w:tab/>
          </w:r>
          <w:hyperlink w:anchor="__RefHeading___Toc26738571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Отсосы</w:t>
          </w:r>
          <w:r>
            <w:rPr>
              <w:lang w:val="en-US" w:eastAsia="en-US"/>
            </w:rPr>
            <w:tab/>
          </w:r>
          <w:hyperlink w:anchor="__RefHeading___Toc267385720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Плиты газовые</w:t>
          </w:r>
          <w:r>
            <w:rPr>
              <w:lang w:val="en-US" w:eastAsia="en-US"/>
            </w:rPr>
            <w:tab/>
          </w:r>
          <w:hyperlink w:anchor="__RefHeading___Toc267385721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Счетчики газовые</w:t>
          </w:r>
          <w:r>
            <w:rPr>
              <w:lang w:val="en-US" w:eastAsia="en-US"/>
            </w:rPr>
            <w:tab/>
          </w:r>
          <w:hyperlink w:anchor="__RefHeading___Toc267385722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Полотенцесушители</w:t>
          </w:r>
          <w:r>
            <w:rPr>
              <w:lang w:val="en-US" w:eastAsia="en-US"/>
            </w:rPr>
            <w:tab/>
          </w:r>
          <w:hyperlink w:anchor="__RefHeading___Toc267385723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Приборы вентиляционных камер и шахт</w:t>
          </w:r>
          <w:r>
            <w:rPr>
              <w:lang w:val="en-US" w:eastAsia="en-US"/>
            </w:rPr>
            <w:tab/>
          </w:r>
          <w:hyperlink w:anchor="__RefHeading___Toc26738572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Приборы печные</w:t>
          </w:r>
          <w:r>
            <w:rPr>
              <w:lang w:val="en-US" w:eastAsia="en-US"/>
            </w:rPr>
            <w:tab/>
          </w:r>
          <w:hyperlink w:anchor="__RefHeading___Toc267385725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Прочие санитарно-технические материалы, изделия и приборы</w:t>
          </w:r>
          <w:r>
            <w:rPr>
              <w:lang w:val="en-US" w:eastAsia="en-US"/>
            </w:rPr>
            <w:tab/>
          </w:r>
          <w:hyperlink w:anchor="__RefHeading___Toc267385726"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Радиаторы, изделия для радиаторов и их монтажа</w:t>
          </w:r>
          <w:r>
            <w:rPr>
              <w:lang w:val="en-US" w:eastAsia="en-US"/>
            </w:rPr>
            <w:tab/>
          </w:r>
          <w:hyperlink w:anchor="__RefHeading___Toc267385727"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Регистры отопительные</w:t>
          </w:r>
          <w:r>
            <w:rPr>
              <w:lang w:val="en-US" w:eastAsia="en-US"/>
            </w:rPr>
            <w:tab/>
          </w:r>
          <w:hyperlink w:anchor="__RefHeading___Toc267385728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Рукава, стволы и головки для рукавов</w:t>
          </w:r>
          <w:r>
            <w:rPr>
              <w:lang w:val="en-US" w:eastAsia="en-US"/>
            </w:rPr>
            <w:tab/>
          </w:r>
          <w:hyperlink w:anchor="__RefHeading___Toc267385729"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Трапы</w:t>
          </w:r>
          <w:r>
            <w:rPr>
              <w:lang w:val="en-US" w:eastAsia="en-US"/>
            </w:rPr>
            <w:tab/>
          </w:r>
          <w:hyperlink w:anchor="__RefHeading___Toc267385730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Фильтры</w:t>
          </w:r>
          <w:r>
            <w:rPr>
              <w:lang w:val="en-US" w:eastAsia="en-US"/>
            </w:rPr>
            <w:tab/>
          </w:r>
          <w:hyperlink w:anchor="__RefHeading___Toc267385731"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Циклоны</w:t>
          </w:r>
          <w:r>
            <w:rPr>
              <w:lang w:val="en-US" w:eastAsia="en-US"/>
            </w:rPr>
            <w:tab/>
          </w:r>
          <w:hyperlink w:anchor="__RefHeading___Toc267385732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Шиберы</w:t>
          </w:r>
          <w:r>
            <w:rPr>
              <w:lang w:val="en-US" w:eastAsia="en-US"/>
            </w:rPr>
            <w:tab/>
          </w:r>
          <w:hyperlink w:anchor="__RefHeading___Toc267385733"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lang w:val="en-US" w:eastAsia="en-US"/>
            </w:rPr>
            <w:t>Подраздел: Санитарно-технические приборы и комплектующие</w:t>
          </w:r>
          <w:r>
            <w:rPr>
              <w:lang w:val="en-US" w:eastAsia="en-US"/>
            </w:rPr>
            <w:tab/>
          </w:r>
          <w:hyperlink w:anchor="__RefHeading___Toc267385734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Бачки смывные</w:t>
          </w:r>
          <w:r>
            <w:rPr>
              <w:lang w:val="en-US" w:eastAsia="en-US"/>
            </w:rPr>
            <w:tab/>
          </w:r>
          <w:hyperlink w:anchor="__RefHeading___Toc267385735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Биде, унитазы, писсуары</w:t>
          </w:r>
          <w:r>
            <w:rPr>
              <w:lang w:val="en-US" w:eastAsia="en-US"/>
            </w:rPr>
            <w:tab/>
          </w:r>
          <w:hyperlink w:anchor="__RefHeading___Toc267385736">
            <w:r>
              <w:rPr>
                <w:rStyle w:val="IndexLink"/>
                <w:lang w:val="en-US" w:eastAsia="en-US"/>
              </w:rPr>
              <w:t>3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Ванны</w:t>
          </w:r>
          <w:r>
            <w:rPr>
              <w:lang w:val="en-US" w:eastAsia="en-US"/>
            </w:rPr>
            <w:tab/>
          </w:r>
          <w:hyperlink w:anchor="__RefHeading___Toc267385737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Кабины и поддоны душевые</w:t>
          </w:r>
          <w:r>
            <w:rPr>
              <w:lang w:val="en-US" w:eastAsia="en-US"/>
            </w:rPr>
            <w:tab/>
          </w:r>
          <w:hyperlink w:anchor="__RefHeading___Toc267385738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Мойки и умывальники</w:t>
          </w:r>
          <w:r>
            <w:rPr>
              <w:lang w:val="en-US" w:eastAsia="en-US"/>
            </w:rPr>
            <w:tab/>
          </w:r>
          <w:hyperlink w:anchor="__RefHeading___Toc267385739"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Прочие санитарно-технические приборы и комплектующие</w:t>
          </w:r>
          <w:r>
            <w:rPr>
              <w:lang w:val="en-US" w:eastAsia="en-US"/>
            </w:rPr>
            <w:tab/>
          </w:r>
          <w:hyperlink w:anchor="__RefHeading___Toc267385740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Раковины</w:t>
          </w:r>
          <w:r>
            <w:rPr>
              <w:lang w:val="en-US" w:eastAsia="en-US"/>
            </w:rPr>
            <w:tab/>
          </w:r>
          <w:hyperlink w:anchor="__RefHeading___Toc267385741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Смесители</w:t>
          </w:r>
          <w:r>
            <w:rPr>
              <w:lang w:val="en-US" w:eastAsia="en-US"/>
            </w:rPr>
            <w:tab/>
          </w:r>
          <w:hyperlink w:anchor="__RefHeading___Toc267385742">
            <w:r>
              <w:rPr>
                <w:rStyle w:val="IndexLink"/>
                <w:lang w:val="en-US" w:eastAsia="en-US"/>
              </w:rPr>
              <w:t>46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lang w:val="en-US" w:eastAsia="en-US"/>
            </w:rPr>
            <w:t>Раздел 3.02 Трубопроводы, арматура, фасонные и соединительные части</w:t>
          </w:r>
          <w:r>
            <w:rPr>
              <w:lang w:val="en-US" w:eastAsia="en-US"/>
            </w:rPr>
            <w:tab/>
          </w:r>
          <w:hyperlink w:anchor="__RefHeading___Toc267385743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Вентили</w:t>
          </w:r>
          <w:r>
            <w:rPr>
              <w:lang w:val="en-US" w:eastAsia="en-US"/>
            </w:rPr>
            <w:tab/>
          </w:r>
          <w:hyperlink w:anchor="__RefHeading___Toc267385744"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Водомеры в трубной обвязке</w:t>
          </w:r>
          <w:r>
            <w:rPr>
              <w:lang w:val="en-US" w:eastAsia="en-US"/>
            </w:rPr>
            <w:tab/>
          </w:r>
          <w:hyperlink w:anchor="__RefHeading___Toc267385745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Задвижки</w:t>
          </w:r>
          <w:r>
            <w:rPr>
              <w:lang w:val="en-US" w:eastAsia="en-US"/>
            </w:rPr>
            <w:tab/>
          </w:r>
          <w:hyperlink w:anchor="__RefHeading___Toc267385746">
            <w:r>
              <w:rPr>
                <w:rStyle w:val="IndexLink"/>
                <w:lang w:val="en-US" w:eastAsia="en-US"/>
              </w:rPr>
              <w:t>48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Конденсатоотводчики в трубной обвязке</w:t>
          </w:r>
          <w:r>
            <w:rPr>
              <w:lang w:val="en-US" w:eastAsia="en-US"/>
            </w:rPr>
            <w:tab/>
          </w:r>
          <w:hyperlink w:anchor="__RefHeading___Toc267385747"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Краны</w:t>
          </w:r>
          <w:r>
            <w:rPr>
              <w:lang w:val="en-US" w:eastAsia="en-US"/>
            </w:rPr>
            <w:tab/>
          </w:r>
          <w:hyperlink w:anchor="__RefHeading___Toc267385748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Прочие элементы</w:t>
          </w:r>
          <w:r>
            <w:rPr>
              <w:lang w:val="en-US" w:eastAsia="en-US"/>
            </w:rPr>
            <w:tab/>
          </w:r>
          <w:hyperlink w:anchor="__RefHeading___Toc267385749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Регулятор давления и изделия для монтажа</w:t>
          </w:r>
          <w:r>
            <w:rPr>
              <w:lang w:val="en-US" w:eastAsia="en-US"/>
            </w:rPr>
            <w:tab/>
          </w:r>
          <w:hyperlink w:anchor="__RefHeading___Toc267385750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Соединительная арматура трубопроводов</w:t>
          </w:r>
          <w:r>
            <w:rPr>
              <w:lang w:val="en-US" w:eastAsia="en-US"/>
            </w:rPr>
            <w:tab/>
          </w:r>
          <w:hyperlink w:anchor="__RefHeading___Toc267385751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Трубопроводы</w:t>
          </w:r>
          <w:r>
            <w:rPr>
              <w:lang w:val="en-US" w:eastAsia="en-US"/>
            </w:rPr>
            <w:tab/>
          </w:r>
          <w:hyperlink w:anchor="__RefHeading___Toc267385752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Трубопроводы обвязки</w:t>
          </w:r>
          <w:r>
            <w:rPr>
              <w:lang w:val="en-US" w:eastAsia="en-US"/>
            </w:rPr>
            <w:tab/>
          </w:r>
          <w:hyperlink w:anchor="__RefHeading___Toc267385753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Трубы сливные</w:t>
          </w:r>
          <w:r>
            <w:rPr>
              <w:lang w:val="en-US" w:eastAsia="en-US"/>
            </w:rPr>
            <w:tab/>
          </w:r>
          <w:hyperlink w:anchor="__RefHeading___Toc267385754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3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bCs/>
              <w:lang w:val="en-US" w:eastAsia="en-US"/>
            </w:rPr>
            <w:t>Группа: Узлы укрупненные монтажные (для трубопроводов)</w:t>
          </w:r>
          <w:r>
            <w:rPr>
              <w:lang w:val="en-US" w:eastAsia="en-US"/>
            </w:rPr>
            <w:tab/>
          </w:r>
          <w:hyperlink w:anchor="__RefHeading___Toc267385755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tabs>
              <w:tab w:val="clear" w:pos="708"/>
              <w:tab w:val="right" w:pos="10195" w:leader="dot"/>
            </w:tabs>
            <w:rPr>
              <w:lang w:val="en-US" w:eastAsia="en-US"/>
            </w:rPr>
          </w:pPr>
          <w:r>
            <w:rPr>
              <w:rFonts w:cs="Times New Roman CYR" w:ascii="Times New Roman CYR" w:hAnsi="Times New Roman CYR"/>
              <w:lang w:val="en-US" w:eastAsia="en-US"/>
            </w:rPr>
            <w:t>Алфавитный указатель</w:t>
          </w:r>
          <w:r>
            <w:rPr>
              <w:lang w:val="en-US" w:eastAsia="en-US"/>
            </w:rPr>
            <w:tab/>
          </w:r>
          <w:hyperlink w:anchor="__RefHeading___Toc267385756">
            <w:r>
              <w:rPr>
                <w:rStyle w:val="IndexLink"/>
                <w:lang w:val="en-US" w:eastAsia="en-US"/>
              </w:rPr>
              <w:t>5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sectPr>
      <w:type w:val="continuous"/>
      <w:pgSz w:w="11906" w:h="16838"/>
      <w:pgMar w:left="1134" w:right="567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4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3</w:t>
    </w:r>
    <w:r>
      <w:rPr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0</w:t>
    </w:r>
    <w:r>
      <w:rPr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1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uppressAutoHyphens w:val="true"/>
      <w:ind w:left="102" w:hanging="102"/>
      <w:rPr/>
    </w:pPr>
    <w:r>
      <w:rPr/>
      <w:t>ТССЦ-2001 Смоленская область Часть 3. «Материалы и изделия для санитарно-технических работ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uppressAutoHyphens w:val="true"/>
      <w:ind w:left="102" w:hanging="102"/>
      <w:jc w:val="right"/>
      <w:rPr/>
    </w:pPr>
    <w:r>
      <w:rPr/>
      <w:t>ТССЦ-2001 Смоленская область Часть 3. «Материалы и изделия для санитарно-технических работ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uppressAutoHyphens w:val="true"/>
      <w:ind w:left="102" w:hanging="102"/>
      <w:rPr/>
    </w:pPr>
    <w:r>
      <w:rPr/>
      <w:t>ТССЦ-2001 Смоленская область Часть 3. «Материалы и изделия для санитарно-технических работ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uppressAutoHyphens w:val="true"/>
      <w:ind w:left="102" w:hanging="102"/>
      <w:jc w:val="right"/>
      <w:rPr/>
    </w:pPr>
    <w:r>
      <w:rPr/>
      <w:t>ТССЦ-2001 Смоленская область Часть 3. «Материалы и изделия для санитарно-технических работ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400" w:right="240" w:hanging="240"/>
    </w:pPr>
    <w:rPr>
      <w:sz w:val="20"/>
    </w:rPr>
  </w:style>
  <w:style w:type="paragraph" w:styleId="Contents2">
    <w:name w:val="TOC 2"/>
    <w:basedOn w:val="Normal"/>
    <w:next w:val="Normal"/>
    <w:pPr>
      <w:ind w:left="800" w:right="240" w:hanging="240"/>
    </w:pPr>
    <w:rPr>
      <w:sz w:val="20"/>
    </w:rPr>
  </w:style>
  <w:style w:type="paragraph" w:styleId="Contents3">
    <w:name w:val="TOC 3"/>
    <w:basedOn w:val="Normal"/>
    <w:next w:val="Normal"/>
    <w:pPr>
      <w:ind w:left="1200" w:right="240" w:hanging="240"/>
    </w:pPr>
    <w:rPr>
      <w:sz w:val="20"/>
    </w:rPr>
  </w:style>
  <w:style w:type="paragraph" w:styleId="Contents4">
    <w:name w:val="TOC 4"/>
    <w:basedOn w:val="Normal"/>
    <w:next w:val="Normal"/>
    <w:pPr>
      <w:ind w:left="1600" w:right="240" w:hanging="240"/>
    </w:pPr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>
      <w:sz w:val="20"/>
    </w:rPr>
  </w:style>
  <w:style w:type="paragraph" w:styleId="Index2">
    <w:name w:val="Index 2"/>
    <w:basedOn w:val="Normal"/>
    <w:next w:val="Normal"/>
    <w:pPr>
      <w:ind w:left="480" w:hanging="240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</w:pPr>
    <w:rPr>
      <w:sz w:val="20"/>
    </w:rPr>
  </w:style>
  <w:style w:type="paragraph" w:styleId="4">
    <w:name w:val="Указатель 4"/>
    <w:basedOn w:val="Normal"/>
    <w:next w:val="Normal"/>
    <w:qFormat/>
    <w:pPr>
      <w:ind w:left="960" w:hanging="240"/>
    </w:pPr>
    <w:rPr>
      <w:sz w:val="20"/>
    </w:rPr>
  </w:style>
  <w:style w:type="paragraph" w:styleId="5">
    <w:name w:val="Указатель 5"/>
    <w:basedOn w:val="Normal"/>
    <w:next w:val="Normal"/>
    <w:qFormat/>
    <w:pPr>
      <w:ind w:left="1200" w:hanging="24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</w:rPr>
  </w:style>
  <w:style w:type="paragraph" w:styleId="6">
    <w:name w:val="Указатель 6"/>
    <w:basedOn w:val="Normal"/>
    <w:next w:val="Normal"/>
    <w:qFormat/>
    <w:pPr>
      <w:ind w:left="1440" w:hanging="240"/>
    </w:pPr>
    <w:rPr>
      <w:sz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</w:rPr>
  </w:style>
  <w:style w:type="paragraph" w:styleId="7">
    <w:name w:val="Указатель 7"/>
    <w:basedOn w:val="Normal"/>
    <w:next w:val="Normal"/>
    <w:qFormat/>
    <w:pPr>
      <w:ind w:left="1680" w:hanging="240"/>
    </w:pPr>
    <w:rPr>
      <w:sz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</w:rPr>
  </w:style>
  <w:style w:type="paragraph" w:styleId="8">
    <w:name w:val="Указатель 8"/>
    <w:basedOn w:val="Normal"/>
    <w:next w:val="Normal"/>
    <w:qFormat/>
    <w:pPr>
      <w:ind w:left="1920" w:hanging="240"/>
    </w:pPr>
    <w:rPr>
      <w:sz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</w:rPr>
  </w:style>
  <w:style w:type="paragraph" w:styleId="2">
    <w:name w:val="Техчасть2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sz w:val="20"/>
      <w:szCs w:val="20"/>
    </w:rPr>
  </w:style>
  <w:style w:type="paragraph" w:styleId="01">
    <w:name w:val="Техчасть01"/>
    <w:basedOn w:val="Normal"/>
    <w:qFormat/>
    <w:pPr>
      <w:tabs>
        <w:tab w:val="clear" w:pos="708"/>
        <w:tab w:val="left" w:pos="567" w:leader="none"/>
      </w:tabs>
      <w:ind w:firstLine="284"/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6:54:00Z</dcterms:created>
  <dc:creator>1</dc:creator>
  <dc:description/>
  <cp:keywords/>
  <dc:language>en-US</dc:language>
  <cp:lastModifiedBy>pavel_savanin</cp:lastModifiedBy>
  <dcterms:modified xsi:type="dcterms:W3CDTF">2010-07-20T07:52:00Z</dcterms:modified>
  <cp:revision>37</cp:revision>
  <dc:subject/>
  <dc:title/>
</cp:coreProperties>
</file>